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 w:val="left" w:pos="5040" w:leader="none"/>
        </w:tabs>
        <w:spacing w:before="0" w:after="48"/>
        <w:rPr>
          <w:color w:val="000000"/>
          <w:spacing w:val="2"/>
          <w:sz w:val="22"/>
          <w:szCs w:val="22"/>
        </w:rPr>
      </w:pPr>
      <w:r>
        <w:rPr>
          <w:color w:val="000000"/>
          <w:spacing w:val="2"/>
          <w:sz w:val="22"/>
          <w:szCs w:val="22"/>
        </w:rPr>
      </w:r>
    </w:p>
    <w:p>
      <w:pPr>
        <w:pStyle w:val="Normal"/>
        <w:tabs>
          <w:tab w:val="clear" w:pos="708"/>
          <w:tab w:val="left" w:pos="5040" w:leader="none"/>
        </w:tabs>
        <w:spacing w:before="0" w:after="48"/>
        <w:ind w:firstLine="284"/>
        <w:jc w:val="center"/>
        <w:rPr>
          <w:b/>
          <w:b/>
          <w:spacing w:val="2"/>
          <w:sz w:val="22"/>
          <w:szCs w:val="22"/>
        </w:rPr>
      </w:pPr>
      <w:r>
        <w:rPr>
          <w:b/>
          <w:bCs/>
          <w:color w:val="000000"/>
          <w:spacing w:val="2"/>
          <w:sz w:val="22"/>
          <w:szCs w:val="22"/>
        </w:rPr>
        <w:t>Б.Д. ДАНДАРОН</w:t>
      </w:r>
    </w:p>
    <w:p>
      <w:pPr>
        <w:pStyle w:val="Normal"/>
        <w:tabs>
          <w:tab w:val="clear" w:pos="708"/>
          <w:tab w:val="left" w:pos="5040" w:leader="none"/>
        </w:tabs>
        <w:spacing w:before="0" w:after="48"/>
        <w:ind w:firstLine="284"/>
        <w:jc w:val="center"/>
        <w:rPr>
          <w:b/>
          <w:b/>
          <w:spacing w:val="2"/>
          <w:sz w:val="22"/>
          <w:szCs w:val="22"/>
        </w:rPr>
      </w:pPr>
      <w:r>
        <w:rPr>
          <w:b/>
          <w:spacing w:val="2"/>
          <w:sz w:val="22"/>
          <w:szCs w:val="22"/>
        </w:rPr>
      </w:r>
    </w:p>
    <w:p>
      <w:pPr>
        <w:pStyle w:val="Normal"/>
        <w:tabs>
          <w:tab w:val="clear" w:pos="708"/>
          <w:tab w:val="left" w:pos="5040" w:leader="none"/>
        </w:tabs>
        <w:spacing w:before="0" w:after="48"/>
        <w:ind w:firstLine="284"/>
        <w:jc w:val="center"/>
        <w:rPr>
          <w:b/>
          <w:b/>
          <w:color w:val="000000"/>
          <w:spacing w:val="2"/>
          <w:sz w:val="22"/>
          <w:szCs w:val="22"/>
        </w:rPr>
      </w:pPr>
      <w:r>
        <w:rPr>
          <w:b/>
          <w:color w:val="000000"/>
          <w:spacing w:val="2"/>
          <w:sz w:val="22"/>
          <w:szCs w:val="22"/>
        </w:rPr>
        <w:t>МЫСЛИ БУДДИСТА</w:t>
      </w:r>
    </w:p>
    <w:p>
      <w:pPr>
        <w:pStyle w:val="Normal"/>
        <w:tabs>
          <w:tab w:val="clear" w:pos="708"/>
          <w:tab w:val="left" w:pos="5040" w:leader="none"/>
        </w:tabs>
        <w:spacing w:before="0" w:after="48"/>
        <w:ind w:firstLine="284"/>
        <w:jc w:val="center"/>
        <w:rPr>
          <w:b/>
          <w:b/>
          <w:color w:val="000000"/>
          <w:spacing w:val="2"/>
          <w:sz w:val="22"/>
          <w:szCs w:val="22"/>
        </w:rPr>
      </w:pPr>
      <w:r>
        <w:rPr>
          <w:b/>
          <w:color w:val="000000"/>
          <w:spacing w:val="2"/>
          <w:sz w:val="22"/>
          <w:szCs w:val="22"/>
        </w:rPr>
      </w:r>
    </w:p>
    <w:p>
      <w:pPr>
        <w:pStyle w:val="Normal"/>
        <w:tabs>
          <w:tab w:val="clear" w:pos="708"/>
          <w:tab w:val="left" w:pos="5040" w:leader="none"/>
        </w:tabs>
        <w:spacing w:before="0" w:after="48"/>
        <w:ind w:firstLine="284"/>
        <w:jc w:val="center"/>
        <w:rPr>
          <w:b/>
          <w:b/>
          <w:spacing w:val="2"/>
          <w:sz w:val="22"/>
          <w:szCs w:val="22"/>
        </w:rPr>
      </w:pPr>
      <w:r>
        <w:rPr>
          <w:b/>
          <w:color w:val="000000"/>
          <w:spacing w:val="2"/>
          <w:sz w:val="22"/>
          <w:szCs w:val="22"/>
        </w:rPr>
        <w:t>«ЧЕРНАЯ ТЕТРАДЬ»</w:t>
      </w:r>
    </w:p>
    <w:p>
      <w:pPr>
        <w:pStyle w:val="Normal"/>
        <w:tabs>
          <w:tab w:val="clear" w:pos="708"/>
          <w:tab w:val="left" w:pos="5040" w:leader="none"/>
        </w:tabs>
        <w:spacing w:before="0" w:after="48"/>
        <w:ind w:firstLine="284"/>
        <w:jc w:val="center"/>
        <w:rPr>
          <w:spacing w:val="2"/>
          <w:sz w:val="22"/>
          <w:szCs w:val="22"/>
        </w:rPr>
      </w:pPr>
      <w:r>
        <w:rPr>
          <w:spacing w:val="2"/>
          <w:sz w:val="22"/>
          <w:szCs w:val="22"/>
        </w:rPr>
        <w:drawing>
          <wp:inline distT="0" distB="0" distL="0" distR="0">
            <wp:extent cx="3810000" cy="606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10000" cy="6067425"/>
                    </a:xfrm>
                    <a:prstGeom prst="rect">
                      <a:avLst/>
                    </a:prstGeom>
                  </pic:spPr>
                </pic:pic>
              </a:graphicData>
            </a:graphic>
          </wp:inline>
        </w:drawing>
      </w:r>
    </w:p>
    <w:p>
      <w:pPr>
        <w:pStyle w:val="Normal"/>
        <w:spacing w:before="0" w:after="48"/>
        <w:ind w:firstLine="284"/>
        <w:jc w:val="center"/>
        <w:rPr>
          <w:spacing w:val="2"/>
          <w:sz w:val="22"/>
          <w:szCs w:val="22"/>
        </w:rPr>
      </w:pPr>
      <w:r>
        <w:rPr>
          <w:i/>
          <w:iCs/>
          <w:color w:val="000000"/>
          <w:spacing w:val="2"/>
          <w:sz w:val="22"/>
          <w:szCs w:val="22"/>
        </w:rPr>
        <w:t>Б. Д.  Дандарон в ритуальной одежде. Улан-Удэ, 1971 г.</w:t>
      </w:r>
      <w:r>
        <w:br w:type="page"/>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Редакционная коллегия серии «Философы России </w:t>
      </w:r>
      <w:r>
        <w:rPr>
          <w:color w:val="000000"/>
          <w:spacing w:val="2"/>
          <w:sz w:val="22"/>
          <w:szCs w:val="22"/>
          <w:lang w:val="en-US"/>
        </w:rPr>
        <w:t>XX</w:t>
      </w:r>
      <w:r>
        <w:rPr>
          <w:color w:val="000000"/>
          <w:spacing w:val="2"/>
          <w:sz w:val="22"/>
          <w:szCs w:val="22"/>
        </w:rPr>
        <w:t xml:space="preserve"> века»:</w:t>
      </w:r>
    </w:p>
    <w:p>
      <w:pPr>
        <w:pStyle w:val="Normal"/>
        <w:tabs>
          <w:tab w:val="clear" w:pos="708"/>
          <w:tab w:val="left" w:pos="5040" w:leader="none"/>
        </w:tabs>
        <w:spacing w:before="0" w:after="48"/>
        <w:ind w:firstLine="284"/>
        <w:rPr/>
      </w:pPr>
      <w:r>
        <w:rPr>
          <w:b/>
          <w:bCs/>
          <w:color w:val="000000"/>
          <w:spacing w:val="2"/>
          <w:sz w:val="22"/>
          <w:szCs w:val="22"/>
        </w:rPr>
        <w:t xml:space="preserve">Степин В. С, </w:t>
      </w:r>
      <w:r>
        <w:rPr>
          <w:i/>
          <w:iCs/>
          <w:color w:val="000000"/>
          <w:spacing w:val="2"/>
          <w:sz w:val="22"/>
          <w:szCs w:val="22"/>
        </w:rPr>
        <w:t xml:space="preserve">председатель; </w:t>
      </w:r>
    </w:p>
    <w:p>
      <w:pPr>
        <w:pStyle w:val="Normal"/>
        <w:tabs>
          <w:tab w:val="clear" w:pos="708"/>
          <w:tab w:val="left" w:pos="5040" w:leader="none"/>
        </w:tabs>
        <w:spacing w:before="0" w:after="48"/>
        <w:ind w:firstLine="284"/>
        <w:rPr/>
      </w:pPr>
      <w:r>
        <w:rPr>
          <w:b/>
          <w:bCs/>
          <w:color w:val="000000"/>
          <w:spacing w:val="2"/>
          <w:sz w:val="22"/>
          <w:szCs w:val="22"/>
        </w:rPr>
        <w:t xml:space="preserve">Блюхер Ф. Н., </w:t>
      </w:r>
      <w:r>
        <w:rPr>
          <w:i/>
          <w:iCs/>
          <w:color w:val="000000"/>
          <w:spacing w:val="2"/>
          <w:sz w:val="22"/>
          <w:szCs w:val="22"/>
        </w:rPr>
        <w:t xml:space="preserve">ученый секретарь; </w:t>
      </w:r>
    </w:p>
    <w:p>
      <w:pPr>
        <w:pStyle w:val="Normal"/>
        <w:tabs>
          <w:tab w:val="clear" w:pos="708"/>
          <w:tab w:val="left" w:pos="5040" w:leader="none"/>
        </w:tabs>
        <w:spacing w:before="0" w:after="48"/>
        <w:ind w:firstLine="284"/>
        <w:rPr>
          <w:b/>
          <w:b/>
          <w:bCs/>
          <w:color w:val="000000"/>
          <w:spacing w:val="2"/>
          <w:sz w:val="22"/>
          <w:szCs w:val="22"/>
        </w:rPr>
      </w:pPr>
      <w:r>
        <w:rPr>
          <w:b/>
          <w:bCs/>
          <w:color w:val="000000"/>
          <w:spacing w:val="2"/>
          <w:sz w:val="22"/>
          <w:szCs w:val="22"/>
        </w:rPr>
        <w:t xml:space="preserve">Гусейнов А. А.; Зотов А. Ф.; Лекторский В. А.; </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rPr>
        <w:t>Микешина Л. А.; Огурцов А. П.</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 вторую книгу сочинений известного буддолога, философа и религиозного деятеля Бидии Дандаровича Дандарона (1914-1974) вошли его основные работы по разработанной им теории «необуддизма» — синтезе классического буддизма и современных положений философии физики. «Мысли буддиста» — своеобразная буддийская философская энциклопедия для европейцев, написанная в 1970 г. на русском языке, но практически неизвестная современному читателю «Черная тетрадь» — итоговая книга всей жизни Б. Д Дандарона. Начатая в лагере (после осуждения в 1937 г и реабилитации в 1956 г., последовал новый арест в 1972 г. за «религиозную деятельность»), «Черная тетрадь» осталась незавершенной. Ее издание — лучший памятник удивительному человеку и замечательному ученому.</w:t>
      </w:r>
    </w:p>
    <w:p>
      <w:pPr>
        <w:pStyle w:val="Normal"/>
        <w:tabs>
          <w:tab w:val="clear" w:pos="708"/>
          <w:tab w:val="left" w:pos="5040" w:leader="none"/>
        </w:tabs>
        <w:spacing w:before="0" w:after="48"/>
        <w:ind w:firstLine="284"/>
        <w:rPr>
          <w:spacing w:val="2"/>
          <w:sz w:val="22"/>
          <w:szCs w:val="22"/>
        </w:rPr>
      </w:pPr>
      <w:r>
        <w:rPr>
          <w:color w:val="000000"/>
          <w:spacing w:val="2"/>
          <w:sz w:val="22"/>
          <w:szCs w:val="22"/>
          <w:lang w:val="en-US"/>
        </w:rPr>
        <w:t>ISBN</w:t>
      </w:r>
      <w:r>
        <w:rPr>
          <w:color w:val="000000"/>
          <w:spacing w:val="2"/>
          <w:sz w:val="22"/>
          <w:szCs w:val="22"/>
        </w:rPr>
        <w:t xml:space="preserve"> 5-89329-047-Х</w:t>
      </w:r>
    </w:p>
    <w:p>
      <w:pPr>
        <w:pStyle w:val="Normal"/>
        <w:tabs>
          <w:tab w:val="clear" w:pos="708"/>
          <w:tab w:val="left" w:pos="5040" w:leader="none"/>
        </w:tabs>
        <w:spacing w:before="0" w:after="48"/>
        <w:ind w:firstLine="284"/>
        <w:rPr>
          <w:spacing w:val="2"/>
          <w:sz w:val="22"/>
          <w:szCs w:val="22"/>
        </w:rPr>
      </w:pPr>
      <w:r>
        <w:rPr>
          <w:color w:val="000000"/>
          <w:spacing w:val="2"/>
          <w:sz w:val="22"/>
          <w:szCs w:val="22"/>
        </w:rPr>
        <w:t>© Издательство «Алетейя» (СПб.) — 1997 г.</w:t>
      </w:r>
      <w:r>
        <w:br w:type="page"/>
      </w:r>
    </w:p>
    <w:p>
      <w:pPr>
        <w:pStyle w:val="Normal"/>
        <w:tabs>
          <w:tab w:val="clear" w:pos="708"/>
          <w:tab w:val="left" w:pos="5040" w:leader="none"/>
        </w:tabs>
        <w:spacing w:before="0" w:after="48"/>
        <w:ind w:firstLine="284"/>
        <w:jc w:val="center"/>
        <w:rPr>
          <w:b/>
          <w:b/>
          <w:spacing w:val="2"/>
        </w:rPr>
      </w:pPr>
      <w:r>
        <w:rPr>
          <w:b/>
          <w:color w:val="000000"/>
          <w:spacing w:val="2"/>
        </w:rPr>
        <w:t>ВВЕДЕНИЕ</w:t>
      </w:r>
    </w:p>
    <w:p>
      <w:pPr>
        <w:pStyle w:val="Normal"/>
        <w:tabs>
          <w:tab w:val="clear" w:pos="708"/>
          <w:tab w:val="left" w:pos="5040" w:leader="none"/>
        </w:tabs>
        <w:spacing w:before="0" w:after="48"/>
        <w:ind w:firstLine="284"/>
        <w:jc w:val="center"/>
        <w:rPr>
          <w:spacing w:val="2"/>
        </w:rPr>
      </w:pPr>
      <w:r>
        <w:rPr>
          <w:i/>
          <w:iCs/>
          <w:color w:val="000000"/>
          <w:spacing w:val="2"/>
        </w:rPr>
        <w:t>(За пределами пространства и времен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Любое введение подразумевает освещение общего фона. Наименование — каким бы фрагментарным оно ни было — более конкретных контекстов и, наверное, самое главное — раскрытие хотя бы частичной тайны, связанной с автором, собеседником, а уж тем более с кальянамитрой — духовным другом, который является как свет на пути для современного обыденного сознания недоступно понятие «Учитель», «Мастер», гуру, так как первая мысль, возникающая у большинства людей при упоминании таких слов, чаще всего бывает окрашена подозрительностью, сомнением относительно психического равновесия ищущего (значит, уже и не совсем нормального) человека. Живая традиция в наш век была почти полностью вытеснена письменной. Это и неудивительно, так как текст ничем не обязывает, представляет пространство для интерпретаций и проекций, а главное, никак не грозит системе установок, привычек, предрассудков и сознательных стремлений индивид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умается, что это отклонение от основной темы оправдано Тайна Б. Дандарона неотделима от призвания Учителя. В шестидесятые годы появилась группа кармически созревших личностей, готовых для восприятия буддийского учения. Большинство из них были людьми, стремящимися постичь альтернативную реальность. Это и многочисленные хиппи, которые не перевелись и по сей день (хотя большая часть из них стала хорошими семьянинами или, благодаря высокому интеллекту и вдохновляющим встречам, даже занялась научной деятельностью), и молодежь того времени в Советском Союзе, духовная активность которой была направлена чаще всего в другое русло, на другую волну. Это были творческие личности, — прежде всего по образу жизни и незаурядным стремлениям — грезам-прозрениям. Это отнюдь не апология — мол, были подвижниками, — а просто констатация того факта, что была решимость рисковать своим положением и даже будущим. Можно говорить о том, что у нас был совершен даже более отчаянный, чем на Западе, духовный прыжок, — хотя там тоже есть немало людей, которые жертвовали своим временем ради высоких целей, а потом оказались на ме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вовсе не попытка переоценить роль учеников Дело в том, что большинство буддийских учителей становятся таковыми только после настоятельных просьб желающих практиковать; таким образом, известный из гетевского «Фауста» тезис будет звучать иначе: «Вначале был вопрос». Или приглашение, как в последнее время. Буддизм ведь распространяется не внешним путем религиозной пропаганды, а благодаря внутренней мотивации тех, кто в нем что-то понимает. Мотивацией, связанной с первой парамитой — первым совершенством, которое требует щедрости и отдачи, а высшая отдача — поделиться тем, что постиг, что твердо знаешь, с другими. Но как это сделать, с чего начать? Такой вопрос себе задавали все те, судьба кого была связана с распространением буддизма на Западе. Есть аутентичный рассказ об известном тибетском учителе Чогьям Трунгпа, который в молодости попал в Англию, учился в Оксфорде и жаловался, что, несмотря на его знания и опыт, никому он здесь не нужен. И только позже, переехав в США, он нашел свой стиль передачи учения и стал знаменитым. То же самое было и в Бурятии. Никто из местных монахов не был готов для передачи своих знаний жителям христианского Запада,</w:t>
      </w:r>
      <w:r>
        <w:rPr>
          <w:rStyle w:val="FootnoteCharacters"/>
          <w:rStyle w:val="FootnoteAnchor"/>
          <w:color w:val="FF0000"/>
          <w:spacing w:val="2"/>
          <w:sz w:val="22"/>
          <w:szCs w:val="22"/>
        </w:rPr>
        <w:footnoteReference w:id="2"/>
      </w:r>
      <w:r>
        <w:rPr>
          <w:color w:val="000000"/>
          <w:spacing w:val="2"/>
          <w:sz w:val="22"/>
          <w:szCs w:val="22"/>
        </w:rPr>
        <w:t xml:space="preserve"> у которых уже была своя религия (христианство) и свои интересы (зачастую не сопоставимые с интересами обычных буддистов). Оккультизм, гностицизм, Рерих, Каббала, индуизм часто были отправными точками учеников. Б. Д. Дандарон являлся именно той личностью, которая была нужна в этой ситуации. У него было и особое преимущество — он прекрасно знал русский язык и мог объясняться без помощи переводчик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до сказать, что в то время мысли о буддизме были обычно направлены на Гималаи. Мало кто мог вообразить, что он доступен и в нашей стране. И что традиция тут ничем не хуже, чем в Тибете. Об этой традиции есть смысл говорить и более пространно, сначала в кратком изложении биографии Дандаро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 Дандарон родился 15 декабря 1914 г. И попал прямо в самую сердцевину нового буддийского движения, так как его отец, Лама Агван Силнам Тузол Доржи, был сподвижником Лубсана Сандана Цыденова. Именно они и решили уйти из монастыря и вернуться к древней индийской традиции махасиддхов. Поселившись на красивой лесной поляне (по-бурятски — суархэ), они направили все свои усилия на йогическую практику, на созерцание. Их решимость достичь Нирваны в этой жизни была настолько велика, что Агван даже ходил в Китай, чтобы достать недостающие тексты для практики. Лубсан Сандан признал в Дандароне новое воплощение своего учителя Джаягсы-гэгэна, настоятели монастыря в Гумбуме, в восточном Тибете, который, насколько можно судить по произношению мантр и тибетских слов, был, видимо, наиболее тесно связан с бурятской духовной традицией. Когда из Гумбума прибыли монахи, чтобы по обычаю забрать мальчика и готовить его к дальнейшей жизни в монастыре, его «большой учитель» (как Лубсана Сандана называл сам Дандарон) не согласился его отдать. В 1921 г. в одном из храмов Бидия был публично провозглашен наследником Лубсана Сандана и получил от него передачу духовной силы и титула Дхармараджи — Царя Уч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зже последовали занятия у лам, а потом и в обычной школе. После женитьбы Дандарон вскоре решает поехать с женой на учебу в Ленинград, так как чувствует постоянный и гнетущий надзор местных властей, враждебных буддизму. Там он учится в Институте авиаприборостроения, а также изучает тибетский язык в университе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начале «большой чистки», в 1937 г., Дандарона арестовывают как японского «шпиона». В общей сложности в лагерях он проводит с небольшими перерывами 19 лет. Но это время, каким бы трудным оно ни было, не прошло даром, а стало этапом духовного и интеллектуального созревания и роста. Общение с ламами, с европейскими учеными стимулировало мысль и побуждало к йогической практике. Нужно было принимать жизнь такой, какой она была, а не лелеять надежды на будущее (когда Дандарону сообщили, что его освобождают, он сначала подумал, что над ним издеваются, столь невероятной была для него такая нов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1956 г., наконец на свободе, он некоторое время (около семи месяцев) живет в Москве у знакомых. Почти все время он проводит в библиотеке, читая и размышляя, делая заметки. В это время он знакомится с приемной дочерью своего товарища по лагерю В</w:t>
      </w:r>
      <w:r>
        <w:rPr>
          <w:color w:val="000000"/>
          <w:spacing w:val="2"/>
          <w:sz w:val="22"/>
          <w:szCs w:val="22"/>
          <w:lang w:val="en-US"/>
        </w:rPr>
        <w:t>.</w:t>
      </w:r>
      <w:r>
        <w:rPr>
          <w:color w:val="000000"/>
          <w:spacing w:val="2"/>
          <w:sz w:val="22"/>
          <w:szCs w:val="22"/>
        </w:rPr>
        <w:t xml:space="preserve"> Сеземана, профессора философии Вильнюсского университета, Натальей Ковригиной. В письмах к ней отражается страстная, цельная натура Дандарона, там он излагает свои основные идеи необуддизм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сле того как не удается устроиться на работу в Ленинграде, Дандарон возвращается в Бурятию и начинает работать в тамошнем Институте культуры (позже — БИОН), исследует фонд тибетских ксилографов и рукописей. Это открывает перед ним возможность пользоваться одним из богатейших в мире хранилищ литературы этого рода. Вскоре появляются первые научные публикации. Интересно, что это совпадает с возвращением на родину известного тибетолога Ю. Н. Рериха, который за три года до своей преждевременной смерти сумел дать новый толчок вегетирующим научным исследованиям по буддийской литературе и традиции. Приезжал он и в Бурятию, где долго обсуждал с Дандароном план будущей совместной работы. К сожалению, после его кончины эта волна энтузиазма в Москве скоро угасла, главным образом из-за идеологического давления, большинство его учеников («обитателей» кабинета Рериха) эмигрировали, и практически только в Улан-Удэ, хотя и с трудом, но все же удавалось издавать что-то серьезное (переводы, сборники стат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ередине шестидесятых пришли и первые ученики-европейцы (не считая тех нескольких человек, которые сумели получить тантрийские посвящения еще в лагере). Этот период в жизни Дандарона был особенно важным -эти семь лет стали и осуществлением его стремлений. Тут следует поговорить о двух чрезвычайно важных моментах, определяющих успешность передачи традиции, — о мотивации и способностях учеников. Если судить по санскритским и тибетским источникам, различались три вида мотивации. Первый — это стремление обеспечить себе лучшее рождение после смерти (т е. стремление опять родиться человеком). Дальше идет решимость освободиться от цепи рождений и смертей (что обычно называется Сансарой). И, наконец, третья установка — достичь просветления, чтобы помочь другим. С некоторой долей осторожности можно говорить и о еще одной мотивации — о стремлении «прыгнуть» (или нырнуть) в Нирвану еще в этой жизни. Смею утверждать, что большинство учеников Дандарона имели именно последнюю, наивысшую мотивацию. Правда, тут нужна оговорка: как однажды писал Арно Дежарден, девяносто девять процентов европейцев не верит в реинкарнацию, и даже есть попытки со стороны известных западных буддистов отрицать ее. Как заметил Конзе, есть богатые старушки, для которых учение о реинкарнации привлекательно хотя бы потому, что позволяет им верить, что они когда-то были египетскими принцессами. Западные буддисты чаще всего испытывают радость от того, что они в прошлой жизни обитали в Тибете. Забота о будущей жизни не становится составной частью мотивации; это позволяет утверждать, что ориентация европейских буддистов почти исключительно ценностная и что они упускают очень важный момент ответственности за свои поступ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икто не может сказать, какими последствиями для Запада грозит это упущение. Прежде всего, вероятно, тем, что в своих грехах будем винить близких людей. Ясно только одно: романтическая эра мимолетных увлечений проходит, придется учесть всю полноту учения. Как ее учел Б. Дандарон в 1972 г., когда, несмотря на жесткий контроль КГБ, сумел передать нам учение о шуньяте. Когда я пишу эти слова, думаю о своих ушедших братьях</w:t>
      </w:r>
      <w:r>
        <w:rPr>
          <w:rStyle w:val="FootnoteCharacters"/>
          <w:rStyle w:val="FootnoteAnchor"/>
          <w:color w:val="FF0000"/>
          <w:spacing w:val="2"/>
          <w:sz w:val="22"/>
          <w:szCs w:val="22"/>
        </w:rPr>
        <w:footnoteReference w:id="3"/>
      </w:r>
      <w:r>
        <w:rPr>
          <w:color w:val="000000"/>
          <w:spacing w:val="2"/>
          <w:sz w:val="22"/>
          <w:szCs w:val="22"/>
        </w:rPr>
        <w:t xml:space="preserve"> (о трех первых европейцах, которые получили все, но воспользоваться вряд ли сумели). Кроме мотивации в буддизме еще подчеркиваются способности, три вида которых описываются в любом тексте ламризма. Способность в буддизме значит прежде всего умение схватить самое главное из уст учителя. Можно слушать проповедь сто раз, можно слушать пятьсот раз, и ничего не запомнить (ничего не сделать личной «инструкцией жизни») Подозреваю, что я тоже многое не услышал, несмотря на то, что я почти неделю жил рядом, что Бидия Дандарович (как мы его тогда называли, а вообще следовало говорить Видьядхара) давал читать свои переводы Человеческие существа должны иметь чувство юмора, они должны думать о своих будущих жизнях (абсолютно непопулярная тема для «эгоизирующих» индивидов). У меня на столе лежит последнее письмо, высланное с каторги Выдрино 2 октября 1974 г. Там учитель пишет о смерти сансарного человека (в процессе созерцания); там есть очень глубокие мысли насчет практики, равных которым, наверное, сейчас в мире н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ять лет уже я читаю курс буддийской психологии в Вильнюсском университете. И каждый год убеждаюсь, что буддизм недоступен, — разве только одному из ста тысяч. Нет понятия недостаточности жизни. Чувство</w:t>
      </w:r>
      <w:r>
        <w:rPr>
          <w:color w:val="000000"/>
          <w:spacing w:val="2"/>
          <w:sz w:val="22"/>
          <w:szCs w:val="22"/>
          <w:lang w:val="en-US"/>
        </w:rPr>
        <w:t xml:space="preserve"> </w:t>
      </w:r>
      <w:r>
        <w:rPr>
          <w:color w:val="000000"/>
          <w:spacing w:val="2"/>
          <w:sz w:val="22"/>
          <w:szCs w:val="22"/>
        </w:rPr>
        <w:t>есть, а понятия нет. А главное, что нет установки. Нет решимости жертвовать своей иллюзорной личностью и что-то по-настоящему поня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относится почти ко всем. Когда сейчас мы читаем философские и психологические статьи Дандарона, становится ясно, насколько они были актуальными. Скажем, текст о махамудре; вряд ли появилось на русском языке что-нибудь лучшее за последние 25 лет. Есть переводы, но нет мыслител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мею утверждать, что «Мысли буддиста» станут настольной книгой для каждого, кто интересуется буддизмом. По трем причинам: потому, что там есть научные коннотации; потому, что там очень хорошо излагается теория шуньяты; и потому, что в этой книге очень хорошо написано о практик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ажется, что язык — основное средство выражения поэтов и мистиков — был и остается главным препятствием для передачи смысла. Хотя следует заметить, что буддийская система понятий является одной из самых тонких и совершенных инструментов. Интересно, что приблизительность западных философских и психологических понятий не дает никакого повода считать, что современные исследователи проникают глубже, или преодолевают однобокость лучше, или различают тоньше, чем это сумели сделать наши очень далекие пред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роме плана выражения существует и план понимания (знания, постижения). Когда Дандарон начал передавать свои обширные, экзистенциально проверенные знания, тантрийский путь был тайной. По его же собственным словам, единственный человек на Западе, который что-то в этом понимал, был Герберт В. Гюнтер. Уникальный человек, всю жизнь пытающийся найти язык на стыке разных наук (от экзистенциальной философии до термодинами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ть еще и план передачи. Симптоматично для буддизма то, что почти все Учителя даже не собирались кого-то учить. Они старались реализовать свою истинную природу, т. е. хотели сначала полностью прозреть сами, чтобы затем по-настоящему помочь други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У меня почти нет сомнения, что подобная ситуация сложилась в середине шестидесятых не только в России (в широком смысле), но и вообще на Западе. Известно, что в 1964 г. в Улан-Удэ приехал уже известный буддолог (ученик Ю. Н. Рериха) А. М. Пятигорский, который хотел стать учеником Б. Д Дандарона. Но Бидия Дандарович рекомендовал ему известного ламу Гатовона; ведь тогда в Бурятии было непонятно, зачем русским нужен буддизм, так как у них имеется своя религия. И только после длительных просьб он согласился сам стать Учителем, взять на себя ответственность не только за отдельных учеников, но и за сангху (буддийскую общин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бщественная карма (понятие, не существующее в традиционном буддизме) привела нас с разных концов тогдашнего Союза к Б. Д. Дандарону. Мы что-то знали об оккультизме и о мистических традициях, но очень мало о буддийском пути самосовершенствования. Учитель знал, что он рискует Дождаться санкций КГБ, но он был бесстрашен. Он мог спокойно жить и работать над тибетскими текстами, писать статьи, но избрал путь сострадания, путь бодхисаттвы. Он мечтал создать в Улан-Удэ научный буддологический центр, поэтому побуждал всех своих учеников заниматься наукой, защищать диссертации Слух о настоящем Учителе распространялся быстро, и можно с уверенностью предположить, что число его потенциальных учеников удвоилось за те два года (1972—1974), что он провел в лагер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ожно указать по крайней мере четыре особенности Дандарона как религиозного реформатора Во-первых, в отличие от «разъезжающих» Учителей буддизма на Западе, он хорошо знал своих учеников и их возможности Во-вторых, он предъявлял максимальные требования к себе и другим это и постоянное указание на традицию махасиддхов, и передача довольно сложных систем созерцания параллельно со вступительными практиками. В-третьих, это его прекрасное знание языка и реалий западной жизни, позволяющее найти самый прямой путь к сердцу И, в-четвертых, попытка синтеза науки с духовными знаниями, — преодоление расщепления, произошедшего во времена Возрождения.</w:t>
      </w:r>
    </w:p>
    <w:p>
      <w:pPr>
        <w:pStyle w:val="Normal"/>
        <w:tabs>
          <w:tab w:val="clear" w:pos="708"/>
          <w:tab w:val="left" w:pos="5040" w:leader="none"/>
        </w:tabs>
        <w:spacing w:before="0" w:after="48"/>
        <w:ind w:firstLine="284"/>
        <w:jc w:val="right"/>
        <w:rPr>
          <w:spacing w:val="2"/>
          <w:sz w:val="22"/>
          <w:szCs w:val="22"/>
        </w:rPr>
      </w:pPr>
      <w:r>
        <w:rPr>
          <w:i/>
          <w:iCs/>
          <w:color w:val="000000"/>
          <w:spacing w:val="2"/>
          <w:sz w:val="22"/>
          <w:szCs w:val="22"/>
        </w:rPr>
        <w:t>Антанас Данелюс</w:t>
      </w:r>
    </w:p>
    <w:p>
      <w:pPr>
        <w:pStyle w:val="Normal"/>
        <w:tabs>
          <w:tab w:val="clear" w:pos="708"/>
          <w:tab w:val="left" w:pos="5040" w:leader="none"/>
        </w:tabs>
        <w:spacing w:before="0" w:after="48"/>
        <w:ind w:firstLine="284"/>
        <w:jc w:val="right"/>
        <w:rPr>
          <w:spacing w:val="2"/>
          <w:sz w:val="22"/>
          <w:szCs w:val="22"/>
        </w:rPr>
      </w:pPr>
      <w:r>
        <w:rPr>
          <w:color w:val="000000"/>
          <w:spacing w:val="2"/>
          <w:sz w:val="22"/>
          <w:szCs w:val="22"/>
        </w:rPr>
        <w:t>г. Вильнюс, Литва август 1997 г</w:t>
      </w:r>
      <w:r>
        <w:br w:type="page"/>
      </w:r>
    </w:p>
    <w:p>
      <w:pPr>
        <w:pStyle w:val="Normal"/>
        <w:tabs>
          <w:tab w:val="clear" w:pos="708"/>
          <w:tab w:val="left" w:pos="5040" w:leader="none"/>
        </w:tabs>
        <w:spacing w:before="0" w:after="48"/>
        <w:ind w:firstLine="284"/>
        <w:jc w:val="center"/>
        <w:rPr>
          <w:spacing w:val="2"/>
          <w:sz w:val="22"/>
          <w:szCs w:val="22"/>
        </w:rPr>
      </w:pPr>
      <w:r>
        <w:rPr>
          <w:spacing w:val="2"/>
          <w:sz w:val="22"/>
          <w:szCs w:val="22"/>
        </w:rPr>
        <w:drawing>
          <wp:inline distT="0" distB="0" distL="0" distR="0">
            <wp:extent cx="111379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0" r="-32" b="-30"/>
                    <a:stretch>
                      <a:fillRect/>
                    </a:stretch>
                  </pic:blipFill>
                  <pic:spPr bwMode="auto">
                    <a:xfrm>
                      <a:off x="0" y="0"/>
                      <a:ext cx="1113790" cy="1209675"/>
                    </a:xfrm>
                    <a:prstGeom prst="rect">
                      <a:avLst/>
                    </a:prstGeom>
                  </pic:spPr>
                </pic:pic>
              </a:graphicData>
            </a:graphic>
          </wp:inline>
        </w:drawing>
      </w:r>
    </w:p>
    <w:p>
      <w:pPr>
        <w:pStyle w:val="Normal"/>
        <w:tabs>
          <w:tab w:val="clear" w:pos="708"/>
          <w:tab w:val="left" w:pos="5040" w:leader="none"/>
        </w:tabs>
        <w:spacing w:before="0" w:after="48"/>
        <w:ind w:firstLine="284"/>
        <w:jc w:val="center"/>
        <w:rPr>
          <w:b/>
          <w:b/>
          <w:spacing w:val="2"/>
          <w:sz w:val="28"/>
          <w:szCs w:val="28"/>
        </w:rPr>
      </w:pPr>
      <w:r>
        <w:rPr>
          <w:b/>
          <w:color w:val="000000"/>
          <w:spacing w:val="2"/>
          <w:sz w:val="28"/>
          <w:szCs w:val="28"/>
        </w:rPr>
        <w:t>Мысли буддист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уддизм рассматривает вопрос Сансары, ее страданий и путь освобождения от нее, т. е. путь индивида до погружения его в Нирвану, и определяет состояние Нирваны, как конечный пункт совершенствующего движения Алая-Виджняны</w:t>
      </w:r>
      <w:r>
        <w:rPr>
          <w:rStyle w:val="FootnoteCharacters"/>
          <w:rStyle w:val="FootnoteAnchor"/>
          <w:color w:val="FF0000"/>
          <w:spacing w:val="2"/>
          <w:sz w:val="22"/>
          <w:szCs w:val="22"/>
        </w:rPr>
        <w:footnoteReference w:id="4"/>
      </w:r>
      <w:r>
        <w:rPr>
          <w:color w:val="000000"/>
          <w:spacing w:val="2"/>
          <w:sz w:val="22"/>
          <w:szCs w:val="22"/>
        </w:rPr>
        <w:t>.  Поэтому наше знание ограничивается пределами Сансары и проявлением Нирваны в ее же пределах, т. е. в пределах нашей собственной системы времени и пространства, и поэтому физическим мировым порядком, в котором мы движемс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 времени или периоде до всякого времени мы допускаем, что его содержание и характер нам неизвестны.</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Пути Господни неисповедим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те времена, когда существовало абсолютное время, или чистая длительность, текущая равномерно и независимо от каких бы то ни было совершенствующихся процессов (или процессы протекали над временем), был великий дух, самодовлеющий, вместилищем его была </w:t>
      </w:r>
      <w:r>
        <w:rPr>
          <w:i/>
          <w:iCs/>
          <w:color w:val="000000"/>
          <w:spacing w:val="2"/>
          <w:sz w:val="22"/>
          <w:szCs w:val="22"/>
        </w:rPr>
        <w:t xml:space="preserve">шунья </w:t>
      </w:r>
      <w:r>
        <w:rPr>
          <w:color w:val="000000"/>
          <w:spacing w:val="2"/>
          <w:sz w:val="22"/>
          <w:szCs w:val="22"/>
        </w:rPr>
        <w:t xml:space="preserve">(ничто с возможностью нечто). Он узрел необходимость совершенного проявления и выделил несовершенную часть из своего тела (состояния); как утверждает Великий Йог Нацог-рандол в своем сочинении — Карнатантра, совершенный дух, не знавший свою сущность, «ушел» от несовершенного (не познавшего свою сущность). Здесь образовалась точка расхождения Сансары </w:t>
      </w:r>
      <w:r>
        <w:rPr>
          <w:b/>
          <w:bCs/>
          <w:color w:val="000000"/>
          <w:spacing w:val="2"/>
          <w:sz w:val="22"/>
          <w:szCs w:val="22"/>
        </w:rPr>
        <w:t xml:space="preserve">и </w:t>
      </w:r>
      <w:r>
        <w:rPr>
          <w:color w:val="000000"/>
          <w:spacing w:val="2"/>
          <w:sz w:val="22"/>
          <w:szCs w:val="22"/>
        </w:rPr>
        <w:t xml:space="preserve">Нирваны по причине того, что Нирвана не могла сосуществовать с Сансарой ввиду необходимости созидания последней. Необходимое соединение последнего с первым должно осуществляться только посредством полного совершенствования, просветления последнего. Итак, совершенный дух (Нирвана, или Ади-будда), отделяясь и уходя от непросветленного вследствие необходимого творчества, создал </w:t>
      </w:r>
      <w:r>
        <w:rPr>
          <w:i/>
          <w:iCs/>
          <w:color w:val="000000"/>
          <w:spacing w:val="2"/>
          <w:sz w:val="22"/>
          <w:szCs w:val="22"/>
        </w:rPr>
        <w:t xml:space="preserve">движение, </w:t>
      </w:r>
      <w:r>
        <w:rPr>
          <w:color w:val="000000"/>
          <w:spacing w:val="2"/>
          <w:sz w:val="22"/>
          <w:szCs w:val="22"/>
        </w:rPr>
        <w:t xml:space="preserve">которое является одним из основных моментов созидания. Одновременно с возникновением движения возникает начало времени и пространства, которые являются координатами, условиями существования движения. На следующем этапе произошло самовозникновение </w:t>
      </w:r>
      <w:r>
        <w:rPr>
          <w:i/>
          <w:iCs/>
          <w:color w:val="000000"/>
          <w:spacing w:val="2"/>
          <w:sz w:val="22"/>
          <w:szCs w:val="22"/>
        </w:rPr>
        <w:t xml:space="preserve">праматерии. </w:t>
      </w:r>
      <w:r>
        <w:rPr>
          <w:color w:val="000000"/>
          <w:spacing w:val="2"/>
          <w:sz w:val="22"/>
          <w:szCs w:val="22"/>
        </w:rPr>
        <w:t xml:space="preserve">Предыдущий этап был этапом голого движения или движения Алая-виджняны, которая является частью всеобщего Алая. Поэтому как частица (божества) Ади-будды она постоянно, как тень, как волны на поверхности воды, стремящейся за идущей лодкой, стремится к Нирване, к первоначальному своему состоянию. Возникновение праматерии сопровождается необходимостью слияния ее с Алаей-Виджняной. Воплощение непросветленной виджняны в пространственно-материальный образ (первоматерии) как первая ступень саморазвития непросветленной частицы абсолютного духа (Дхармакая-Ади-будды), составляет первоначало всего бытия и устанавливает закон вечного </w:t>
      </w:r>
      <w:r>
        <w:rPr>
          <w:i/>
          <w:iCs/>
          <w:color w:val="000000"/>
          <w:spacing w:val="2"/>
          <w:sz w:val="22"/>
          <w:szCs w:val="22"/>
        </w:rPr>
        <w:t xml:space="preserve">совершенствования, </w:t>
      </w:r>
      <w:r>
        <w:rPr>
          <w:color w:val="000000"/>
          <w:spacing w:val="2"/>
          <w:sz w:val="22"/>
          <w:szCs w:val="22"/>
        </w:rPr>
        <w:t>который развернулся во времени, изменение которого характеризуется равномерно возрастающим числовым рядом Причем изменение во времени происходит в одном направлении: от прошедшего к будущему, т. е. цикл развития характеризует постоянное стремление несовершенной Алая-виджняны к Нирване (дхармакае) и течет по восходящей лини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Это бесконечное совершенствование Алая-виджняны (духа) происходит из бесчисленных фаз саморазвития, необходимым результатом которого является взаимодействие множества причинно-следственных рядов. Если в феноменальном мире совершенствующий дух (виджняна) являет собой лишь потенцию (возможность) бытия еще не осуществленного (неочищенного) в себе бытия Абсолюта (Нирваны) и если, реализуясь, виджняна по закону причин и следствий переходит из стадии возможности в инобытие, т. е. бессознательное бытие живой природы, то на следующей ступени саморазвития совершенствующаяся Алая-виджняна обретает сознательность в камадхату в человеческом индивиде, ассуре и небожителе, также в сферах рупадхату и арупадхату в виде высоких духов. Эпоха самосовершенствования непросветленной «виджняны» через материальный мир в буддизме носит название «сансара». Это вечное стремление виджняны к совершенству и движение, обусловленное этим, происходит по восходящей линии только через материальный мир и в материальном мире. При этом тот же материальный мир, находясь в том же потоке закона совершенства, как носитель-фильтр (как аппарат, через который проявляется несовершенная виджняна), совершенствуется и сам. Поэтому мир имеет упорядоченную динамическую систему в пространстве и во времени. Переход от низших форм организованности к высшим в материальном мире обусловлен совершенствующим движением по восходящей линии, а этот переход усложняет материальную систему не только в количественном, но и качественном отношении. Сама первоматерия (элементарные частицы) — пункт или мостик, через который виджняна-дух устанавливает связь с материей — </w:t>
      </w:r>
      <w:r>
        <w:rPr>
          <w:i/>
          <w:iCs/>
          <w:color w:val="000000"/>
          <w:spacing w:val="2"/>
          <w:sz w:val="22"/>
          <w:szCs w:val="22"/>
        </w:rPr>
        <w:t xml:space="preserve">есть основа материального бытия. </w:t>
      </w:r>
      <w:r>
        <w:rPr>
          <w:color w:val="000000"/>
          <w:spacing w:val="2"/>
          <w:sz w:val="22"/>
          <w:szCs w:val="22"/>
        </w:rPr>
        <w:t>Нет природы или материального вещества, которые бы не состояли из первоматерии. От количества, состава, взаимосвязи и взаимодействия первоматерии зависит конфигурация атомов (если мы берем за первоматерию электрон или более мелкие частицы, которые существуют в сотую и тысячную долю секунды) Орбиты и спин электронов этих частиц меняют химические и физические качества элементов. Так как причинная связь первоматерии обусловлена общим законом совершенствования, то в самой первоматерии заложена рациональность, упорядоченность, стремление к развитию и осложнению, сопротивление разрушению. И общий ход развития материального мира поэтому строго соответствует всем этапам саморазвития виджняны. Возникновение макроскопического мира (органического и неорганического) суть деятельности закона причины и следствия в микромире, благодаря которому произошло соединение атомов, различных химических соединений в различных количествах и самых разнообразных пространственных конфигурациях, т. е. само внутреннее стремление первоматерии подчинено закону совершенствования, то в чувственном макромире постоянное стремление к развитию, к осложнению жизни, закон причины и следствия имеет только количественное значение, но не качественное, связь и диалектические движения, установленные им, приобретают качественное значение (особенно в духовном мире), благодаря закону вечного совершенствования виджняны до слияния с Нирваной. Если причинно-следственный закон устанавливает связь и движение, то закон</w:t>
      </w:r>
      <w:r>
        <w:rPr>
          <w:spacing w:val="2"/>
          <w:sz w:val="22"/>
          <w:szCs w:val="22"/>
        </w:rPr>
        <w:t xml:space="preserve"> </w:t>
      </w:r>
      <w:r>
        <w:rPr>
          <w:color w:val="000000"/>
          <w:spacing w:val="2"/>
          <w:sz w:val="22"/>
          <w:szCs w:val="22"/>
        </w:rPr>
        <w:t xml:space="preserve">совершенствования кладет особую формообразующую энергию, которая формирует макромир. Первый этап деятельности закона совершенствования есть создание неорганической природы. А в следующем этапе он создает органический мир. Не вступая в противоречие с наукой, буддисты подходят к этому вопросу так: не затрагивая современную космологическую теорию об образовании Вселенной и различных свойствах отдельных галактик, мы берем обособленно нашу планету. В истории нашей планеты были времена, когда живой материи на земле не было. В условиях раскаленного газообразного состояния земли не могли существовать белковые соединения. Возможно, даже не было условий для возможности химического соединения. Так как химические элементы находились в свободном газообразном состоянии, они располагались слоями по мере их плотности. Поэтому при остывании Земли ее внутренние части составились из тяжелых металлов и углерода. Остывая, углерод вступил в соединение с тяжелым металлом, образуя карбиды металлов. При остывании на возникшей Земле водяных паров возникли первые углеводороды. Углеводороды, в свою очередь, соединились с кислородом, давали альдегиды, спирты и т. д. Альдегиды вступали в соединения с группами, содержащими азот, которые, в свою очередь, соединялись с цианами, давая очень сложные химические соединения (органические), в состав которых входили углерод, кислород, водород и азот (элементы органогенные). Такие органические соединения могли возникнуть в водоемах (первобытных). Таким путем, вероятно, возникали первые органические соединения, приближающиеся к типу углеродов и белков, составляющие наиболее существенную часть живой протоплазмы. Если проследить весь ход создания органической материи на земле, то мы можем представить великую и сложнейшую лабораторию, которой руководит гениальный разум. Безусловно, случайность образования этих элементов от изменения орбиты и спина электронов и случайность соединения этих элементов между собой, образующих органическую и неорганическую природу, невозможно представить. Во всей истории возникновения (Сансары) природы нам ясно видно неутомимое творческое искание великого закона совершенствования во имя полного совершенствования Алая-виджняны вплоть до слияния с Нирваной. Причем эта творческая сила комбинировала атомы таким образом, чтобы только обеспечить образование природы, не больше и не меньше. При этом закон причины и следствия в руках великого совершенствования действует как слепое орудие, как механизм в руках человека. Как мы указали, на Земле появилась органическая материя посредством множества комбинаций и соединений разнообразных химических элементов. Эти комбинации, осложняясь, образовали зеленые одноклеточные организмы, от которых пошло развитие двух основных стволов живой природы — мир растений и мир животных. Причины и следствия создали различия в строении и жизненных потребностях у этих организмов, а возникшая между ними борьба за существование с переживанием наиболее приспособленных должна была привести к </w:t>
      </w:r>
      <w:r>
        <w:rPr>
          <w:i/>
          <w:iCs/>
          <w:color w:val="000000"/>
          <w:spacing w:val="2"/>
          <w:sz w:val="22"/>
          <w:szCs w:val="22"/>
        </w:rPr>
        <w:t xml:space="preserve">дивергенции, </w:t>
      </w:r>
      <w:r>
        <w:rPr>
          <w:color w:val="000000"/>
          <w:spacing w:val="2"/>
          <w:sz w:val="22"/>
          <w:szCs w:val="22"/>
        </w:rPr>
        <w:t>к обособлению растительных и животных организмов, различающихся между собой, главным образом, по способу питания и по типу обмена веществ. Борьба за существование в первичных организмах есть первое проявление несовершенства, несовершенство Алаи-виджняны Растения питаются за счет воды с растворенными в ней солями и за счет углекислого газа; животные — уже готовыми органическими веществами, образовавшимися в теле растений.</w:t>
      </w:r>
    </w:p>
    <w:p>
      <w:pPr>
        <w:pStyle w:val="Normal"/>
        <w:tabs>
          <w:tab w:val="clear" w:pos="708"/>
          <w:tab w:val="left" w:pos="5040" w:leader="none"/>
        </w:tabs>
        <w:spacing w:before="0" w:after="48"/>
        <w:ind w:firstLine="284"/>
        <w:rPr/>
      </w:pPr>
      <w:r>
        <w:rPr>
          <w:color w:val="000000"/>
          <w:spacing w:val="2"/>
          <w:sz w:val="22"/>
          <w:szCs w:val="22"/>
        </w:rPr>
        <w:t xml:space="preserve">Растения - созидатели органического вещества. Животные — его потребители. Несмотря на то, что обмен веществ у растений и животных идет по двум различным этапам, однако эти два типа оказываются приспособленными друг к другу. Конечные продукты обмена одних форм служат исходным пищевым материалом для других Этим путем устанавливается биологический обмен веществ, многократное использование важнейших элементов для построения живых организмов. Дальнейшее развитие живого организма эволюционным путем происходит через червей, моллюсков, иглокожих, хордовых и т. д., доходит до позвоночных. И дальше эволюция идет благодаря естественному отбору по самым разнообразным путям, образуя великое множество разнообразнейших классов, групп, отрядов животных на Земле. Сам естественный отбор обусловлен причинно-следственным законом, само стремление и переход от низших к высшим идет по закону совершенствования. С образованием животных Алая-виджняна индивидуализируется и приобретает вместилище и форму в скандхах указанных животных. Через них, т е через эти тела, они получают возможность актуализировать свое несовершенство в окружающем мире, в борьбе за существование. Образование животного организма характеризует приобретение Алая-виджняной определенной индивидуальной формы. Вместе с этим в теле каждого животного появляется великое множество нервных клеток, в центре которых находится невидимый нервный стержень, который проходит вдоль всего тела от коры головного мозга до конца полового члена, на этом стержне расположены пять узлов, он носит (на санскрите) название «Авандуди» Практически в каждом животном организме он не действует. На пяти узлах указанного стержня условно сосредоточены эмоции, чувства и нервы, которые естественно у несовершенной Алая-виджняны реализуют грешные поступки, вернее, они являются источниками грехов, которые называются </w:t>
      </w:r>
      <w:r>
        <w:rPr>
          <w:i/>
          <w:iCs/>
          <w:color w:val="000000"/>
          <w:spacing w:val="2"/>
          <w:sz w:val="22"/>
          <w:szCs w:val="22"/>
        </w:rPr>
        <w:t xml:space="preserve">клешами </w:t>
      </w:r>
      <w:r>
        <w:rPr>
          <w:color w:val="000000"/>
          <w:spacing w:val="2"/>
          <w:sz w:val="22"/>
          <w:szCs w:val="22"/>
        </w:rPr>
        <w:t>Эти эмоции и чувства диктуют свои желания в виде инстинктов тем чувствительным нервам, через которые животные имеют общение с внешним миром. У низших животных клеши реализуются неполно</w:t>
      </w:r>
      <w:r>
        <w:rPr>
          <w:color w:val="000000"/>
          <w:spacing w:val="2"/>
          <w:sz w:val="22"/>
          <w:szCs w:val="22"/>
          <w:lang w:val="en-US"/>
        </w:rPr>
        <w:t>.</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 мере развития (совершенствования) организма развиваются и дифференцируются различные отделы и органы тела и, вместе с тем, развивается их техническая деятельность. По мере развития высшей нервной деятельности животное все глубже проникает в окружающий его мир. Это проникновение животных эволюционным путем происходит по строгому подбору закона совершенствования. Не все животные развиваются одинаковыми темпами, хотя они и находились в одинаковых условиях жизни. Если взять происхождение человека по Дарвину, то мы увидим следующие пути развития: «Человек, — пишет Дарвин, — является отпрыском обезьяньего ствола старого света, и с точки зрения генеалогии он должен быть помещен с узконосыми обезьянами». Если человек произошел от древней формы человекообразных обезьян третичного периода, исчезнувшей с Земли в процессе эволюции или по другим причинам, то нужно полагать, что эти обезьяны в свое время лазали по дереву, между тем как зоология утверждает, что птицы от лазающего древнего образа жизни (юрские первоптицы) перешли к воздушному передвижению и к связанным с ним способам добывания корма (пернатые). Обезьяны же, хотя они одинаково лазали по дереву, что и первоптицы, не обнаружили наклонности к полету, а спустились на Землю. Кроме того, несмотря на то, что все животные развивались в более или менее одинаковых условиях, все-таки обезьяны среди них выделялись высоким развитием высшей нервной деятельности (например, опыты Павлова). Если действительно обезьяны способны в большей мере, чем другие животные, искать и находить обходные пути к пище (опыт с обезьяной Рафаэль с бананами), пользоваться различными предметами как «орудиями» для доставания приманки, способны в отдельных случаях не только употреблять готовые предметы, но даже приспосабливать и комбинировать их для определенных целей, то это показывает совершенство высшей нервной деятельности обезьян среди других животных. (Но насчет дельфинов, у которых мозги почти такие же, как у людей, речь будет идти отдельно.) Чем это объясняется? Какие условия жизни способствовали этому развитию? На этот вопрос отвечает буддизм так: закон совершенствования (законом мы называем лишь потому, что развитие Природы идет на наших глазах неумолимо вперед по восходящей линии и закономерно) суть стремления несовершенного духа к Нирване путем просветления. С появлением животного на Земле Алая-виджняна дифференцируется и обособляется в материальном теле. Поэтому ядро всякого живого, являясь несовершенной виджняной, имеет в природе своей стремление к совершенству, т. е. каждое животное обладает способностью саморазвития, стремится к осуществлению высшей формы организации. Само непосредственное развитие идет по закону кармы (причины и следствия), которая проявляется в вид естественного отбора. Но внутренний импульс у разных животных идет по-разному, в зависимости от условий и особенно от активности проявления клеш. В данном случае внутреннее развитие имело более благоприятные условия, именно у третичных обезьян. Закон совершенствования (внутренняя энергия плюс стремление к совершенству) из среды миллионов разновидностей животных выбрал эту древнюю обезьяну и направил ее развитие не в сторону полета, как юрских первоптиц, а в сторону развития высшей нервной деятельности и психической жизни. Ведь первый человек, когда он пришел к палке или камню и использовал их как орудие труда, имел уже высокоразвитые нервную систему и психическую деятельность, коль скоро он разобрался в полезности этих орудий и стал их применять дальше, уже комбинируя их. Если взять бобров, они делают удивительно сложные жилища, также муравьи, пчелы и пауки, — но, однако, они не пошли дальше этих инстинктов. Если бытие определяет сознание, то бобр строительством своих жилищ мог определить свое сознание, т. к. этого не случилось, то мы утверждаем, что в развитии человека главенствующую роль сыграл великий божественный закон совершенствования, направляя его в сторону развития высшей нервной деятельности и психической жизни. Утверждение Энгельса о том, что труд сделал человека, не может ответить на такие вопросы: какими экспериментами или трудами пришлось заниматься дельфину для того, чтобы иметь такой развитый мозг? Если судить по утверждению отдельных исследователей, то дельфины имеют свой язык и способны осваивать и человеческий язык. В море они пасут рыб и других морских животных на сытных и хороших пастбищах и через определенное время они их загоняют обратно в гроты. Одним словом, они ведут себя с рыбами, как люди со скотом на Земле, и т. д. Природа дельфинов нам непонятна. В истории Нагарджуны, одного из основателей Махаяны, сказано, что Будда проповедовал учение «праджня-парамита» не людям, а нагам, т. е. духам воды. После Будды явился на землю Нагарджуна, который созерцал в течение 17 лет Нага, погрузился в воду, т. е. в страну Нагов, и оттуда привез «праджню-парамиту». Кто такие Наги, духи воды? Не связаны ли они с дельфин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альнейшее развитие, безусловно, идет естественным отбором, обусловленным законом причин и следствия (карма). Можно было бы возражать в том случае, если бобр имел бы сознание. Но его природа не соответствует такому развитию, как у человека. У него физическая конструкция тела не имеет соответствующих деталей для углубленного изучения природы (например, нет пальцев, ходит на 4-х ногах, может работать только челюстями). Здесь для нас дано то закономерное и разумное развитие, которым руководит Великий закон совершенствования, а именно: естественный отбор направил Древнюю обезьяну-человека по заранее намеченным путям. Внутреннее развитие (развитие высшей нервной деятельности и психической жизни) идет параллельно с развитием соответствующих физиолого-анатомических органов (органов чувств и т. д.) Мы никак не отрицаем важности значения роли окружающей природы для развития живого организма, вплоть до человека. Все развитие природы идет по строго намеченному пути, поэтому одно соответствует другому. Сложные переплетения причинной связи развивают весь феноменальный мир таким образом, что одно не может существовать и развиваться без другого. Растения не могут жить без мертвой природы, без химических элементов, а живые не могут жить без растений. Сами химические элементы не могут образовываться и иметь те качества, при комбинации которых образуются химические вещества, также те качества, которые могут быть полезными для питания растений, без соответствующих качеств, движений и спин электронов. А движение электронов, орбита и спин как основа и причина образования всего феноменального мира было необходимо обусловлено вечным стремлением и движением Алая-виджняны к Нирване. В противном случае, т. е. если бы электрон имел не закономерное, а хаотическое движение, то мы не могли бы иметь наш «прекрасный» мир и сознательного современного человек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образом, закон совершенствования не только вложил в первоматерию способность развиваться и образовывать невероятные количества разнообразных элементов, но и вложил в нее способность к ощущению, которая раскрывается на определенном этапе развития тела живого организма (это есть тот мостик, через который материя связывается с духом) и образовать, таким образом, сложную форму, обеспечивающую актуализацию и проявление несовершенного духа. Будучи индивидуализирована, Алая-виджняна проявляет свои клеши, создавая бесконечно сложные кармы в борьбе за существование. Определенное количество времени (перерождение) Алая-виджняна пребывает в одном живом теле, а потом, в зависимости от кармы, переходит в другое животное и т. д. Наконец, на высшей ступени процесса саморазвития виджняна обретает сознательность в человеческом индивиде. Алая-виджняна, как частица Ади-будды, во всех этапах своего развития сохраняет полную непроявленную форму божественной мудрости, которая частями проявляется в виде интуиции. Она связана с психоневрологическим процессом, в центре которого действует Аван-дуди. Аван-дуди, как мы указали раньше, расположена в виде нервного стержня, вдоль всего туловища человека (от коры головного мозга до конца полового органа). Вдоль Аван-дуди расположены пять узлов: верхний узел находится в коре головного мозга, следующий расположен у горла, третий — на сердце, четвертый — у пупа (ниже пупа на два пальца), последний — у полового органа. Но у несовершенной Алая-виджняны, в отличие от Ади-будды,</w:t>
      </w:r>
      <w:r>
        <w:rPr>
          <w:spacing w:val="2"/>
          <w:sz w:val="22"/>
          <w:szCs w:val="22"/>
        </w:rPr>
        <w:t xml:space="preserve"> </w:t>
      </w:r>
      <w:r>
        <w:rPr>
          <w:color w:val="000000"/>
          <w:spacing w:val="2"/>
          <w:sz w:val="22"/>
          <w:szCs w:val="22"/>
        </w:rPr>
        <w:t xml:space="preserve">все узлы Аван-дуди покрыты мраком клеш в виде эмоций (неведение, желание (страсть), гнев, гордость и зависть). В области верхнего узла, который называется «колесо великого блаженства» находится мозг, где раскрывается </w:t>
      </w:r>
      <w:r>
        <w:rPr>
          <w:i/>
          <w:iCs/>
          <w:color w:val="000000"/>
          <w:spacing w:val="2"/>
          <w:sz w:val="22"/>
          <w:szCs w:val="22"/>
        </w:rPr>
        <w:t xml:space="preserve">сознание. </w:t>
      </w:r>
      <w:r>
        <w:rPr>
          <w:color w:val="000000"/>
          <w:spacing w:val="2"/>
          <w:sz w:val="22"/>
          <w:szCs w:val="22"/>
        </w:rPr>
        <w:t xml:space="preserve">Это и есть образование второй сигнальной системы (по И. П. Павлову). Благодаря появлению сознания, субстанция обратилась в </w:t>
      </w:r>
      <w:r>
        <w:rPr>
          <w:i/>
          <w:iCs/>
          <w:color w:val="000000"/>
          <w:spacing w:val="2"/>
          <w:sz w:val="22"/>
          <w:szCs w:val="22"/>
        </w:rPr>
        <w:t xml:space="preserve">субъекта, </w:t>
      </w:r>
      <w:r>
        <w:rPr>
          <w:color w:val="000000"/>
          <w:spacing w:val="2"/>
          <w:sz w:val="22"/>
          <w:szCs w:val="22"/>
        </w:rPr>
        <w:t xml:space="preserve">необходимость обернулась в </w:t>
      </w:r>
      <w:r>
        <w:rPr>
          <w:i/>
          <w:iCs/>
          <w:color w:val="000000"/>
          <w:spacing w:val="2"/>
          <w:sz w:val="22"/>
          <w:szCs w:val="22"/>
        </w:rPr>
        <w:t xml:space="preserve">свободу. </w:t>
      </w:r>
      <w:r>
        <w:rPr>
          <w:color w:val="000000"/>
          <w:spacing w:val="2"/>
          <w:sz w:val="22"/>
          <w:szCs w:val="22"/>
        </w:rPr>
        <w:t>С этого момента совершенствующееся движение Алая-виджняны сопровождается качественным изменением. У индивида в феноменальном мире, в отличие от бессознательных животных, действуют все клеши, начиная с неведения, которое порождает все остальные клеши в виде эмоций. Если у животных действуют неведение и желание как инстинкт любви к себе самому и к продолжению своего рода в виде любви к своим детям и половой любви, то у человека любовь приобретает гораздо более широкое и качественное значение. Человеческая любовь порождается неведением, ибо она обусловлена двойственностью природы вещей (прекрасное, безобразное и хорошее, плохое и т. д.). А двойственность в Сансаре исчезает с исчезновением неведения. Любовь же порождает или активизирует клеши «гордость» и «зависть» (ревность). Стимулы жизни, т. е. борьба за существование является проявлением указанных клеш. Кажется, что любовь к детям, половая любовь и любовь к себе самому имеют разные корни, но на самом деле они исходят от одного сознания, сознания, утверждающего о существовании индивидуального «я» (эго) в каждом индивидууме. Сознание о наличии индивидуального «я» создает мысли «мое», «чужое», инстинкт самосохранения и сохранения рода своего, которое проявляется в виде любви к детям и половой любви, которая часто побеждает трезвый разум у индивидуума. Во всех действиях человека и животных, сознательно и бессознательно, выступают указанные клеши. Они руководят поведением (человека и животного) в окружающем мире. Всякие душевные явления, начиная от бессознательного инстинкта и кончая психической жизнью подчинены указанным клешам. У низших животных они действуют бессознательно, как инстинкт — ответная реакция и реакция, направленная на утоление голода и половой потребности. Таким образом, они, действуя как бессознательные инстинкты, обеспечивают жизнь для низших животных организмов. Они же, вступая в борьбу за жизнь во внешнем мире, отделяют неживую природу от живой. Иначе говоря, животные становятся животными тогда, когда они вступают в борьбу за существование. Вся эта борьба бессознательная — инстинктивная (у животных), сознательная (у человека) исходит от внутреннего стремления жить, сохранить свое «эго» и продлить свой род. Это стремление обусловлено совершенствующим движением Алая-виджняны к Нирване. Внутренний импульс или жизненный порыв — есть основное свойство</w:t>
      </w:r>
      <w:r>
        <w:rPr>
          <w:spacing w:val="2"/>
          <w:sz w:val="22"/>
          <w:szCs w:val="22"/>
        </w:rPr>
        <w:t xml:space="preserve"> </w:t>
      </w:r>
      <w:r>
        <w:rPr>
          <w:color w:val="000000"/>
          <w:spacing w:val="2"/>
          <w:sz w:val="22"/>
          <w:szCs w:val="22"/>
        </w:rPr>
        <w:t>Алая-виджняны, а проявление ее во внешнем мире происходит через условные рефлексы у животных, т. е. через органы чувств. Эти органы чувств производят как бы двойную работу: в первом случае они познают окружающий мир, выясняют полезность или вредность тех вещей, с которыми они соприкасаются. Во втором случае они стараются использовать их для себя по мере их полезности или вредности. В первом случае внешний мир (вишая) и органы чувств (индрии) действуют одновременно, как источник всякого познания В обоих случаях клеши проявляются через органы чувств. В первом случае органы чувств (индрии) уходят во внешний мир, как разведчики, для выяснения того, что окружает их, а вишая идет к ним навстречу, показывая свое содержание. Во втором случае инстинкт (сознание) получает сведения о внешнем мире и дифференцирует его на вредное и полезное и принимает меры для своей безопасности там, где встречаются вредные элементы, и для использования полезного на продолжении своей жизни. Таким образом, каждый индивидуальный живой ведет себя во внешнем мире так, чтобы обеспечить интересы несовершенных эмоций — желания Алая-виджняны. Но все эти действия находятся в полной зависимости от закона кармы. Поэтому в чувственном мире все поступки живых существ строго детерминированы и необходимо вытекают из данного стечения обстоятельств. Вернее, всякое действие животного в причинно-следственном ряду есть и причина и следствие. Следствие по отношению к предыдущим причинам, и причина по отношению к будущему движению и следствию. Под влиянием указанных условий, определяющих жизненный опыт животных в виде инстинкта, формируется его эмпирический характер. Все эти условия, при которых развивается земная жизнь — жизнь Сансары — есть условия постоянного страдания несовершенной Алая-виджняны. Во всех этапах своего развития Алая-виджняна в живом существе вступает в беспрерывную борьбу. В этой борьбе она никогда до конца не удовлетворяет свои желания вследствие сопротивления, оказываемого ей другими живыми существами. Ее жажда поэтому никогда не утихает. Это постоянное неудовлетворение желания есть основное страдание несовершенной Алая-виджняны. Оно же является стимулом дальнейшего ее развития. Эта борьба индивидуализированных живых существ во внешнем мире и с внешним миром развивается в причинно-следственной связи, и поэтому от количества и качества проявленных несовершенств животным, Алая-виджняна данного животного или переходит в высшую ступень, или падает еще ниже. Каждая причина вызывает по количеству и по качеству соответствующее следствие. Таким образом, Алая-виджняна, проходя через толщу Сансары, благодаря своему деянию, по закону кармы гораздо усложняет свои клеши. Так как сама Алая-виджняна есть частица Нирваны (Ади-будды), то она постоянно и неустанно стремится к ней. То падая, то поднимаясь, она вечно идет вперед. Даже будучи человеком, благодаря своему греховному (несовершенному) деянию (человек, благодаря своему разуму и свободной воле, имеет гораздо больше возможности совершенствоваться и имеет столько же возможности грешить, и поэтому он может пасть гораздо ниже, чем бессознательное животное) снова падать в бездну, но снова извлекается из бездны законом совершенствования. Этот круговорот безначальный и не имеет конца, пока человек не осознает своего назначения. Последнее происходит в том случае, если субъект, не отделяясь от объекта, а воспринимая объект как феномен, переживает свою реальность и сознает непосредственно реально: «Я как человек». Таким образом, получается сознательное бытие. Это есть условие возникновения морального чувства. Здесь человек начинает различать, что добро (хорошо), что недобро (плохо). На этом остановимся подробно ниже. Если каждое животное (в широком понимании) имеет Алая-виджняну и каждый сам ведет борьбу за жизнь с окружающим миром, то, значит, в основе всего органического бытия лежит единая жизнь, единый жизненный поток, который сводится к той же вечной борьбе за жизнь. В любом перерождении Алая-виджняна в теле любого животного приобретает те же стремления, что и в предыдущих перевоплощениях, т. к. перерождения повторяются бесчисленное количество раз, то эти основные чувства в предыдущих перерождениях (боязнь опасности, ответная реакция и др.) сохраняются в самой Алае-виджняне, т. е. указанные бессознательные инстинкты есть свойство самих клеш. В результате бесчисленных количеств повторений (в каждом перерождении Алая-виджняны) они вырабатываются, как ассоциация, память или врожденные инстинкты. Из тех несовершенных инстинктов, выступающих как эмоции, с которыми не может расстаться Алая-виджняна до самой Нирваны, является сознательное и бессознательное утверждение о наличии индивидуального «я», которое, как мы указали, порождает: 1) любовь к себе самому, к своему собственному; 2) любовь или желание продолжать свое потомство, которое проявляется как любовь к своему активному началу, т. е к женщине и любовь к своим детям. Последние две любви эмоционально проявляются по-разному. Первая как похоть, направленная на удовлетворение половой потребности, которая является методом рассады семени для продолжения потомства. Вторая, скорее не любовь, а жалость к своим детям или смешанная эмоция любви и жал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Любовь к себе самому есть инстинкт самосохрания. Она в течение бесчисленного количества перерождений выработала все основные инстинкты бессознательных животных. Таким образом, они становятся врожденными свойствами всякого животного. Вот почему новорожденные поросята сразу же бросаются к соскам матери и т. д. Ни одна</w:t>
      </w:r>
      <w:r>
        <w:rPr>
          <w:spacing w:val="2"/>
          <w:sz w:val="22"/>
          <w:szCs w:val="22"/>
        </w:rPr>
        <w:t xml:space="preserve"> </w:t>
      </w:r>
      <w:r>
        <w:rPr>
          <w:color w:val="000000"/>
          <w:spacing w:val="2"/>
          <w:sz w:val="22"/>
          <w:szCs w:val="22"/>
        </w:rPr>
        <w:t xml:space="preserve">биологическая или физиологическая теория на сегодня не даст исчерпывающего ответа на вопрос о появлении инстинкта у животных, ибо это относится к области духа, а не материи. Если по закону Кармы дух (виджняна) перевоплощается от более низшей в более высокую организацию животных, то инстинкт ее остается в том же пределе, в каком находилась последняя форма живого организма. Это объясняется тем, что условие действия (развития) животного в окружающем мире дифференцировано, зависит от развития конструкции тела самих животных. Если он перейдет еще ниже (низшие виды животных), то богатая ассоциация (инстинкт) остается без действия, ибо сама организация низших существ не допускает раскрытия его. Но основные инстинкты — боязнь, защита, предосторожность — действуют почти всюду. Чем сложнее психическая жизнь и высшая нервная деятельность животных, тем более дифференцировано развиваются эти инстинкты. Например, у человека действуют все пять инстинктов в виде эмоций. Любовь к себе и к своему собственному здесь принимает общественный и частный, моральный и аморальный характер. Таким образом, наличие инстинктов у животных и человека ясно показывает наличие перерождения несовершенного духа в Сансаре. Из инстинкта «любви» вытекает еще очень важный инстинкт, который впоследствии переходит в сознательный анализ — это инстинкт непосредственного (интуитивного) познания чужой одушевленности (у человека). Познание чужой одушевленности есть способность каждого животного постигать в той или иной мере чужую жизнь. Оно непосредственно связано с боязнью, ответной реакцией и т. д. Поэтому в природе каждое животное отличает то, что сильнее </w:t>
      </w:r>
      <w:r>
        <w:rPr>
          <w:i/>
          <w:iCs/>
          <w:color w:val="000000"/>
          <w:spacing w:val="2"/>
          <w:sz w:val="22"/>
          <w:szCs w:val="22"/>
        </w:rPr>
        <w:t xml:space="preserve">его </w:t>
      </w:r>
      <w:r>
        <w:rPr>
          <w:color w:val="000000"/>
          <w:spacing w:val="2"/>
          <w:sz w:val="22"/>
          <w:szCs w:val="22"/>
        </w:rPr>
        <w:t>и потому опаснее, и то, что слабее и полезнее. Конечно, если бы коршун не отличал орла от гуся, он не мог бы существовать. Там, где сама жизнь становится сознательной (человеческая жизнь), это постижение обращается в понимание чужой психики. Если ребенок в раннем возрасте начинает понимать мимику матери, ласковую или строгую, то это инстинкт, приобретенный его душой в процессе различных перерождений — он исходит из инстинкта людей. Этот инстинкт лежит в основе познания чужого «я». В сознательном возрасте человек производит разумный, логический анализ чужой психики. Чем глубже он проникает в чужую душу, тем он больше открывает в ней новых качеств. Здесь он проводит необходимую аналогию с собой. На последнем этапе познание чужого «я» становится способом познания самого себя. Конечно при анализе чужой психики — чем родственнее мне эта психика, тем она понятнее, чем она дальше от меня, тем поверхностнее ее понимание мною. Указанный инстинкт, исходящий из инстинкта «любви», направлен на познание внешнего мир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ри переходе к более сложной организации животных Алая-виджняна приобретает более сложный механизм для познания окружающего мира. В высших ступенях совершенствования у Алая-виджняны открывается сознание — т. е. головной мозг у человека и его свобода воли. Ибо свобода воли есть необходимое качество сознания. Здесь количество совершенствующих движений переходит в качество. Несовершенный инстинкт «любви», изменяясь количественно и качественно, превращается по закону диалектики в свою противоположность. Инстинкт познания, исходящий из инстинкта «любви», переходит в познание чужой одушевленности. Иначе говоря, инстинкт познания переходит в разум познания, детерминированная Алая-виджняна обретает относительную свободу. Дальнейшее совершенствование происходит в зависимости от свободной воли индивида. Полная свобода духа реализуется лишь тогда, когда он направляет акты сознания от окружающего мира на самого себя, когда дух (виджняна) осознает свою субъективную сущность, не давая возможности через сознание актуализоваться несовершенству — клешей в феноменальном мире, обдумывая и созерцая «жалость» — сострадание, как предикат бодхисаттвовского просветления, затем осознает и свою абсолютность как частицу Нирваны. Но переход инстинкта познания в познание разума определяет свободу воли. Именно познающий разум в основе своего анализа берет участие самого человека в мире. Но не отдельно объекта от субъекта. Только анализируя их взаимоотношения и из них выводя самого человека, как объекта, обеспечивающего саму реальность, а не явление. Таким образом, познающий разум (субъект), воспринимая объект (сам переживает свою реальность), сознает непосредственно реально «Я как человек». Категория, определяющая реальное сознание «Я как человек», устанавливает этим самым сознательное бытие. Это значит, что он узрел «добро и зло», что плохо и что хорошо. Таким путем инстинкт «любви» превращается в свою противоположность — в познающий разум, этим самым становится категорией совершенствования. Прежде всего, все живое, в том числе человек, становится живым с того момента, когда вступает в тесную взаимосвязь с внешним миром. Но круг действия отдельных живых существ строго ограничен. Если взять животных, то для каждого отряда или вида животных существует свой круг или диапазон действий во внешнем мире, в зависимости от физиологической конструкции тела. А у человека гораздо больше диапазон действий, возможности познания, в связи с раскрытием в нем сознания. Но каждый индивид имеет свои собственные способности познания, свой диапазон проникновения в мир в зависимости от своего совершенства. Поэтому каждый индивид понимает в пределах своего круга способности чужого «я». Это служит основой всякого разногласия и противоречий между людьми, которые полностью зависят от степени совершенства его (индивида). Анализ этой ограниченности индивида приводит нас к необходимости </w:t>
      </w:r>
      <w:r>
        <w:rPr>
          <w:i/>
          <w:iCs/>
          <w:color w:val="000000"/>
          <w:spacing w:val="2"/>
          <w:sz w:val="22"/>
          <w:szCs w:val="22"/>
        </w:rPr>
        <w:t xml:space="preserve">терпимости, </w:t>
      </w:r>
      <w:r>
        <w:rPr>
          <w:color w:val="000000"/>
          <w:spacing w:val="2"/>
          <w:sz w:val="22"/>
          <w:szCs w:val="22"/>
        </w:rPr>
        <w:t>которая является основным элементом добра. Несовершенный человек</w:t>
      </w:r>
      <w:r>
        <w:rPr>
          <w:spacing w:val="2"/>
          <w:sz w:val="22"/>
          <w:szCs w:val="22"/>
        </w:rPr>
        <w:t xml:space="preserve"> </w:t>
      </w:r>
      <w:r>
        <w:rPr>
          <w:color w:val="000000"/>
          <w:spacing w:val="2"/>
          <w:sz w:val="22"/>
          <w:szCs w:val="22"/>
        </w:rPr>
        <w:t>не может быть уверенным в греховности своего поступка до тех пор, пока им руководит клеши, отсюда он не может бросить камень в развратницу. Поэтому греховность и преступность любого индивидуума есть результат его несовершенства и, стало быть, ограниченность его познания (просветления). Отсюда его действия должны быть прощены. (Это рассматривается иначе в социально-общественном план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дин из основателей экзистенциализма М. Хайдеггер (Хедегер) в своей книге «Бытие и время», изд. 1929 г., трактует о том, что в бытие человека необходимо брать категорию времени. Т. е. здесь решающую роль играет временность, так как все отношение человека к миру определяется временем: время для материального мира (объекта) отличается от времени для субъекта. Время для физического мира есть производное от первого (т. е. вторичное), однородное, чисто количественное, а временность же субъекта есть озабоченность за свою судьбу.</w:t>
      </w:r>
    </w:p>
    <w:p>
      <w:pPr>
        <w:pStyle w:val="Normal"/>
        <w:tabs>
          <w:tab w:val="clear" w:pos="708"/>
          <w:tab w:val="left" w:pos="600" w:leader="none"/>
          <w:tab w:val="left" w:pos="5040" w:leader="none"/>
        </w:tabs>
        <w:spacing w:before="0" w:after="48"/>
        <w:ind w:firstLine="284"/>
        <w:rPr>
          <w:spacing w:val="2"/>
          <w:sz w:val="22"/>
          <w:szCs w:val="22"/>
        </w:rPr>
      </w:pPr>
      <w:r>
        <w:rPr>
          <w:color w:val="000000"/>
          <w:spacing w:val="2"/>
          <w:sz w:val="22"/>
          <w:szCs w:val="22"/>
        </w:rPr>
        <w:t>1. Прежде всего (по мнению Хайдеггера), человек как бы брошен в мир из небытия. С его рождением появляется его индивидуальность.</w:t>
      </w:r>
    </w:p>
    <w:p>
      <w:pPr>
        <w:pStyle w:val="Normal"/>
        <w:tabs>
          <w:tab w:val="clear" w:pos="708"/>
          <w:tab w:val="left" w:pos="653" w:leader="none"/>
          <w:tab w:val="left" w:pos="5040" w:leader="none"/>
        </w:tabs>
        <w:spacing w:before="0" w:after="48"/>
        <w:ind w:firstLine="284"/>
        <w:rPr>
          <w:spacing w:val="2"/>
          <w:sz w:val="22"/>
          <w:szCs w:val="22"/>
        </w:rPr>
      </w:pPr>
      <w:r>
        <w:rPr>
          <w:color w:val="000000"/>
          <w:spacing w:val="2"/>
          <w:sz w:val="22"/>
          <w:szCs w:val="22"/>
        </w:rPr>
        <w:t>2. Человек вместе с тем чувствует свою конечность, т. е. его жизнь есть путь, ведущий к смерти.</w:t>
      </w:r>
    </w:p>
    <w:p>
      <w:pPr>
        <w:pStyle w:val="Normal"/>
        <w:tabs>
          <w:tab w:val="clear" w:pos="708"/>
          <w:tab w:val="left" w:pos="581" w:leader="none"/>
          <w:tab w:val="left" w:pos="5040" w:leader="none"/>
        </w:tabs>
        <w:spacing w:before="0" w:after="48"/>
        <w:ind w:firstLine="284"/>
        <w:rPr>
          <w:spacing w:val="2"/>
          <w:sz w:val="22"/>
          <w:szCs w:val="22"/>
        </w:rPr>
      </w:pPr>
      <w:r>
        <w:rPr>
          <w:color w:val="000000"/>
          <w:spacing w:val="2"/>
          <w:sz w:val="22"/>
          <w:szCs w:val="22"/>
        </w:rPr>
        <w:t>3. В самом времени решающее значение принадлежит направлению к будущему. Его настоящее определяется будущим, прошедшее есть опыт, которым пользуется он, как устроить будущее. Эта забота о будущем есть первенство. Оно качественно. В этом заключается основная ситуация человека. На основании этого Хайдеггер рассматривает три вопроса:</w:t>
      </w:r>
    </w:p>
    <w:p>
      <w:pPr>
        <w:pStyle w:val="Normal"/>
        <w:widowControl w:val="false"/>
        <w:numPr>
          <w:ilvl w:val="0"/>
          <w:numId w:val="4"/>
        </w:numPr>
        <w:tabs>
          <w:tab w:val="clear" w:pos="708"/>
          <w:tab w:val="left" w:pos="614" w:leader="none"/>
          <w:tab w:val="left" w:pos="5040" w:leader="none"/>
        </w:tabs>
        <w:autoSpaceDE w:val="false"/>
        <w:spacing w:before="0" w:after="48"/>
        <w:ind w:left="0" w:firstLine="284"/>
        <w:rPr/>
      </w:pPr>
      <w:r>
        <w:rPr>
          <w:color w:val="000000"/>
          <w:spacing w:val="2"/>
          <w:sz w:val="22"/>
          <w:szCs w:val="22"/>
        </w:rPr>
        <w:t>Учитывает ли (сознает ли) человек все, что в него заложено, как конечное существо, обреченное на смерть?</w:t>
      </w:r>
    </w:p>
    <w:p>
      <w:pPr>
        <w:pStyle w:val="Normal"/>
        <w:widowControl w:val="false"/>
        <w:numPr>
          <w:ilvl w:val="0"/>
          <w:numId w:val="4"/>
        </w:numPr>
        <w:tabs>
          <w:tab w:val="clear" w:pos="708"/>
          <w:tab w:val="left" w:pos="614" w:leader="none"/>
          <w:tab w:val="left" w:pos="5040" w:leader="none"/>
        </w:tabs>
        <w:autoSpaceDE w:val="false"/>
        <w:spacing w:before="0" w:after="48"/>
        <w:ind w:left="0" w:firstLine="284"/>
        <w:rPr>
          <w:color w:val="000000"/>
          <w:spacing w:val="2"/>
          <w:sz w:val="22"/>
          <w:szCs w:val="22"/>
        </w:rPr>
      </w:pPr>
      <w:r>
        <w:rPr>
          <w:color w:val="000000"/>
          <w:spacing w:val="2"/>
          <w:sz w:val="22"/>
          <w:szCs w:val="22"/>
        </w:rPr>
        <w:t>Как реализовать заложенные в него возможности?</w:t>
      </w:r>
    </w:p>
    <w:p>
      <w:pPr>
        <w:pStyle w:val="Normal"/>
        <w:widowControl w:val="false"/>
        <w:numPr>
          <w:ilvl w:val="0"/>
          <w:numId w:val="4"/>
        </w:numPr>
        <w:tabs>
          <w:tab w:val="clear" w:pos="708"/>
          <w:tab w:val="left" w:pos="614" w:leader="none"/>
          <w:tab w:val="left" w:pos="5040" w:leader="none"/>
        </w:tabs>
        <w:autoSpaceDE w:val="false"/>
        <w:spacing w:before="0" w:after="48"/>
        <w:ind w:left="0" w:firstLine="284"/>
        <w:rPr>
          <w:color w:val="000000"/>
          <w:spacing w:val="2"/>
          <w:sz w:val="22"/>
          <w:szCs w:val="22"/>
        </w:rPr>
      </w:pPr>
      <w:r>
        <w:rPr>
          <w:color w:val="000000"/>
          <w:spacing w:val="2"/>
          <w:sz w:val="22"/>
          <w:szCs w:val="22"/>
        </w:rPr>
        <w:t>Или человек этого не сознает, или не хочет сознава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се эти вопросы были поставлены буддистами. Сам Будда постоянно учил и предупреждал всех, что каждый человек обречен на гибель и поэтому пусть он торопится совершенствоваться. Великий Нагарджуна говорит в своей теории «о непостоянстве вещей» о том, что «все в мире непостоянно», так и человек, он — как свеча на поле, может погаснуть при малейшем дуновении ветерка». А в следующем перерождении он может по закону кармы найти бесконечно низкий живой организм и воплотиться в него, но там не будет сознания и свободной воли, где он не сможет найти удобного пути для совершенствования. Поэтому ему придется опять начинать сначала, опять испытывать бесконечное количество мучительных перерождений до тех пор, пока приобретет состояние сознательного человека. Поэтому он призывал всех сознательных людей осознать свою конечность, стремиться к совершенству беспрерывно. Мы согласны с Хайдеггером, когда он рассматривает «время» как основную категорию, определяющую субъекта. Но когда человек, учитывая свою конечность, старается осуществить заложенные в него возможности, тогда он сознает и осуществляет полное бытие, т. е. он сознает свою силу и рассчитывает на нее. Таким образом, он набирается решимости, надежды на себя, как конечное существо, «извлечь из себя все», что возможно. Эта его решимость и есть его свобода. Здесь человек стоит на стыке двух путей. Путь, ведущий к мирскому наслаждению, власти, богатству, имени и т. д., куда он может идти, используя прошлый опыт. Через обман, ханжество, через кровь и жестокости, этот человек, благодаря своему невежеству, не осознал подлинное свое назначение, как человек - высшая ступень совершенствующего дух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торой путь — путь, ведущий к Нирване. Человек на этом пути сознает свою сущность, сознает то, какой путь он прошел в течение бесконечного, мучительного повторяющегося перерождения в Сансаре, в силу осознания своего несовершенного деяния. Он не уверен, приобретет ли в следующем перерождении опять такую благоприятную (для совершенствования) сознательную и свободную человеческую форму, как теперь. Также он сознает, что в Сансаре по причине совершенствующегося движения Алая-виджняны, по закону кармы все устроено изменчиво. Имя, богатство, наслаждения — все это проходящее, это явление изменчивое. В конечном итоге, это есть прихоть моего несовершенства. Единственное постоянное — это Нирвана и совершенствующаяся Алая-виджняна. Поэтому он торопится к совершенству, чтобы успеть использовать благоприятный момен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Есть и третий человек. Этот человек не осознает и не хочет сознать свою обреченность и конечность. Не хочет смотреть правде в глаза, сам себя обманывает иллюзией. Не хочет брать себя на свою ответственность, сваливая все на природу и на сознательное устройство. Он не берет на себя решимости определить свой путь. Это есть упадочное бытие. Хайдеггер говорит — здесь он перестает отличаться от объекта. Поэтому философия так долго не могла отличить субъект от объекта. Первый путь мы определяем как активно отрицательное бытие. Он быстрым темпом идет против всеобщего движения вперед. Третий же путь — упадочное бытие. Если он стоит на месте, то он тоже тормозит всеобщее движение. Таким образом, в мире нет этического нуля. Отсюда ясно, что поведение человека нравственно Ценно (отрицательное или положительное). Оно осуществляет известные моральные ценности, которые непосредственно постигаются чувством и эмоционально нами изживаются. В высших пределах своего проявления нравственная ценность не только эмоционально изживается, но и отвечает требованию разума. Но это не есть только побуждение человеческих поступков, а это система объективных ценностей, действия и проявления которой человек обнаруживает в своем внутреннем мире и в окружающей социальной среде. Как утверждает Макс Шелер ценности образуют систему в том смысле, что: 1) одни обусловливают осуществление других и 2) одни иерархически выше других, т. е. в случае конфликта между ними заслуживают предпочтение. Отсюда следует, что нравственно ценным будет поведение, которое подчиняет низшие ценности высшим и в случае конфликта жертвует первыми ради последних. Значит не всегда реализация какой-нибудь ценности имеет и нравственное положительное значение. Значение ее может быть отрицательным, если реализация данной ценности препятствует осуществлению другой высшей ценности. В конечном итоге определяют положительный или отрицательный характер поступка (и умонастроение его, соответствие или несоответствие иерархическому порядку системы ценностей). По этому поводу известный буддийский философ </w:t>
      </w:r>
      <w:r>
        <w:rPr>
          <w:color w:val="000000"/>
          <w:spacing w:val="2"/>
          <w:sz w:val="22"/>
          <w:szCs w:val="22"/>
          <w:lang w:val="en-US"/>
        </w:rPr>
        <w:t>XI</w:t>
      </w:r>
      <w:r>
        <w:rPr>
          <w:color w:val="000000"/>
          <w:spacing w:val="2"/>
          <w:sz w:val="22"/>
          <w:szCs w:val="22"/>
        </w:rPr>
        <w:t xml:space="preserve"> в., учитель Джобо-Атиша рассказывает следующее: «В те времена Атиша и другие бодхисаттвы, всего 16 человек, отправились на Цейлон с целью построить там храм и ступы — тантрийским божествам. Они с собой имели много золота, предназначенного на строительство храма и ступы. Водитель корабля был разбойник, который решил их уничтожить и забрать золото. Когда он полностью подготовился к этому, Атиша и другие интуитивно узнали о его намерении. Но было поздно найти какой-либо выход. Убить разбойника или погибнуть самим и этим самым остановить строительство храма? Атиша рассуждал так, если разбойник убьет 16 бодхисаттв и заберет золото, то он осуществит два из пяти «беспросветных грехов». Во-первых, убивает бодхисаттв, притом целых 16 человек. Во-вторых, этим самым вызывает следствие, прекращающее строительство храма и ступы. Это равносильно уничтожению храма и ступы. Кроме всего этого, он берет золото и тратит его на дело зла. Если Атиша умертвит его одного, то он как йог, достигший могущества сиддхи и Бодхисаттва, может бросить его Алая-виджняну в Нирвану. Поэтому было принято последнее решение». Значит, в данном случае реализация самих ценностей осуществляется разумом. (Иерархический порядок ценностей устанавливается разумом.) Большой частью он действует инстинктивно, без великого сознания господствующего в нем иерархического порядка. Здесь не будем разбирать систему ценностей по Шелеру, а разберем духовные ценности, осмысливающие духовную культуру человека Развитие духовных ценностей и общественные условия для актуализации этих ценностей идут по закону совершенствования. Нравственный закон общезначим. И универсальная общеобязательность нравственного долженствования предполагает, что его требования для человека имеют возможность осуществить добро и нравственно совершенствоваться. В противном случае, если бы нравственное долженствование требовало то, что непримиримо с условиями реальной жизни (как внутренними, так и внешними), то оно утратило бы всякий смысл. Если бы все люди стали как мать, то всякие общественные порядки нарушились бы. Если бы все люди стали убийцами, то прекратился бы род человеческий. Поэтому зло не может стать значимым и универсальным. А если бы все люди стали говорить правду, только правду, то было бы только идеальное общество. Если бы ни один человек никого не убивал, то в обществе водворилось бы идеальное общественное условие для размножения. Отсюда ясно, что нравственный закон общезначим и универсален в любом широком масштабе. Его можно проводить. Более того, чем шире он охватывает моральные акты в обществе, тем быстрее идет совершенствующее движение. Всякий моральный поступок человека есть движение по течению всеобщего совершенствования. А всякий аморальный поступок есть движение против общего течения, против закона совершенствования. Такое соответствие между реальными условиями жизни и требование нравственности предполагает, что миром управляет не слепой случай, а разумное и закономерное движение Алая-виджняны к Нирване, которая, установив согласованный с нравственностью (т. е. приноровленный к ее реализации) миропорядок, обеспечивает и его сохранение, т. е. постепенно прогрессирующее осуществление добра в мире. Наличие этого закона мы видим в его проявлениях в устройстве феноменального мира и всеобщности нравственного закона. Тогда необходимо возникает вопрос: есть ли конечный пункт этого совершенства? Будда отвечает: «Да, есть. Это идеальное совершенство, где нет различия объекта и субъекта, где отсутствуют всякие условности, это идеальное состояние называется Нирваной. Путь к Нирване для Хинаяны (низшей колесницы) ведет только через нравственное сознание. Существенной особенностью этической концепции буддизма является то центральное значение, которое мы, буддисты, приписываем личности в системе нравственных ценностей. Но это еще не все Ценности, которые осуществляются в социальной жизни и взаимоотношениях людей и которые руководят общественной деятельностью человека. Буддизм усматривает высшее проявление нравственного бытия в самой личности. Она источник и средоточие всех нравственных добродетелей как общественной, так и личной жизни. Личность, ядро которой — частица абсолюта (Ади-будды) Алая-виджняна не исчерпывается в нравственном отношении тем, как она проявляет себя, взаимодействуя с окружающим миром. Кроме этой сферы соприкосновения с внешней средой, у нее есть своя, только принадлежащая ей и ей доступная сфера личной жизни, где дух (виджняна) остается наедине с собой и где скрыты корни ее нравственного Достоинства. Углубление в себя, нравственное самосознание, которому и платонизм придавал такое решающее значение, и есть не что иное,</w:t>
      </w:r>
      <w:r>
        <w:rPr>
          <w:spacing w:val="2"/>
          <w:sz w:val="22"/>
          <w:szCs w:val="22"/>
        </w:rPr>
        <w:t xml:space="preserve"> </w:t>
      </w:r>
      <w:r>
        <w:rPr>
          <w:color w:val="000000"/>
          <w:spacing w:val="2"/>
          <w:sz w:val="22"/>
          <w:szCs w:val="22"/>
        </w:rPr>
        <w:t>как обращение личности к этой интимной сфере жизни. Здесь же заложено начало очищения Аван-дуди (т. е. Алая-виджняны) от клеш и этим самым достижение качественного переворота в самой Алае-виджняне. Практикуя тантрийские методы, будучи в этой же интимной сфере жизни, индивид последовательно обретает дхьяну и самадхи, через которых человек вступает в непосредственное общение с Абсолютом, с подлинным миром Ади-будды. Если у несовершенного индивида на всех узлах Аван-дуди расположились пять клеш в виде эмоций — гордость, зависть, любовь (желание) и т. д. — то после указанного переворота на тех же узлах появляются пять дхьяни Будд как — Нирмана-Кая, пять мистических букв, символизирующих дхарма-каю и пять цветов радуги: белый, красный, синий, желтый и зеленый — символ Самбхогакайи. Здесь мы затронули область тантризма, или путь Мантраяны. Но на этом остановимся особ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ак мы утверждали раньше, сознательное бытие определяется через познание объекта, человеческий индивидуум выделяет себя из окружающей среды посредством анализа окружающего мира, не отрываясь сам от этого мира. Процесс анализа объективного мира идет в самых разнообразных направлениях. Но в данном случае мы берем анализ в этическом плане. В процессе анализа чужой психики человек постоянно наталкивается на деятельность других индивидов в борьбе за существование. Вся эта жизнедеятельность сводится к страданию. Здесь проявляется постоянное чувство неудовлетворенности, относительная и переменная победа сильных над слабыми. Временная радость, приходящая к победителю, порождает гордость, которая гонит его вперед на поиски других побед. И так ведется беспрерывная борьба и достигается победа сильным до тех пор, пока он сам, наконец, не потерпит поражения. В этой борьбе разворачиваются во всю ширь все клеш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о-первых, неведение (невежество) не позволяет индивиду оглянуться и одуматься. </w:t>
      </w:r>
      <w:r>
        <w:rPr>
          <w:color w:val="000000"/>
          <w:spacing w:val="2"/>
          <w:sz w:val="22"/>
          <w:szCs w:val="22"/>
          <w:lang w:val="en-US"/>
        </w:rPr>
        <w:t>Fie</w:t>
      </w:r>
      <w:r>
        <w:rPr>
          <w:color w:val="000000"/>
          <w:spacing w:val="2"/>
          <w:sz w:val="22"/>
          <w:szCs w:val="22"/>
        </w:rPr>
        <w:t xml:space="preserve"> позволяет ставить вопрос: для чего ведется беспрерывная борьба? Если и ставится такой вопрос, то клеша-неведение отвечает: для того чтобы обеспечить жизнедеятельную потребн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вторых, мысль о наличии «эго» (индивидуального «я») требует проявления любви к себе, которая приобретает социальное значение. Жадность, эгоизм и ненасытное желание приобрести все больше и больше богатства для себя толкает индивида в пучину социальной борьбы. Она, проявляемая категорией времени, создает социальную — общественную экономику и частную экономическую базу, на которой разворачивается социальная, классовая борьб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третьих, индивидуализированная клеша (эмоция-гнев), через проявление несовершенства в обыденной жизни, постоянно создает грехи. С гневом связаны самые разнообразные преступления человека,</w:t>
      </w:r>
      <w:r>
        <w:rPr>
          <w:spacing w:val="2"/>
          <w:sz w:val="22"/>
          <w:szCs w:val="22"/>
        </w:rPr>
        <w:t xml:space="preserve"> </w:t>
      </w:r>
      <w:r>
        <w:rPr>
          <w:color w:val="000000"/>
          <w:spacing w:val="2"/>
          <w:sz w:val="22"/>
          <w:szCs w:val="22"/>
        </w:rPr>
        <w:t>начиная от убийства и кончая самыми мерзкими подлостями языка и мыс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четвертых, в процессе борьбы и победы возникает чувство гордости, которое толкает человека к тупой самоуверенности, этим самым — к установлению и укреплению невед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пятых, та же вечная и бессмысленная борьба, угнетение одних другими активизирует эмоцию «зависть», этот инстинкт непосредственно связан с эмоцией любви, особенно в половой любви выступает в виде </w:t>
      </w:r>
      <w:r>
        <w:rPr>
          <w:i/>
          <w:iCs/>
          <w:color w:val="000000"/>
          <w:spacing w:val="2"/>
          <w:sz w:val="22"/>
          <w:szCs w:val="22"/>
        </w:rPr>
        <w:t xml:space="preserve">ревности. </w:t>
      </w:r>
      <w:r>
        <w:rPr>
          <w:color w:val="000000"/>
          <w:spacing w:val="2"/>
          <w:sz w:val="22"/>
          <w:szCs w:val="22"/>
        </w:rPr>
        <w:t>Она постоянно толкает и возбуждает борьбу и подл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т пять грубых клеш, которые распадаются на множество мелких, они перечислены в Абхидхармакоше. Они постоянно руководят человеческим поведением до тех пор, пока индивид не погасит их, т е. пока Алая-виджняна не очистится от клеш, до тех пор не остановится бесплодная и мучительная борьба сансарных индивидуумов. Ни один греховный поступок человека не пропадает бесследно. Наоборот, он неумолимо вызывает несовершенные следствия, соответственные по количеству и качеству называемой причине, таков закон кармы. Если человеку не удается в этой жизни испытать соответственную карму, то он найдет ее в следующих перевоплощениях. Если мы видим людей с детства несчастных или, наоборот, счастливых на всю жизнь, то, безусловно, они испытывают следствия предыдущих перерождений. Если человека создает бог по своему подобию, нам непонятно, почему он создает нищего и принца, ведь до рождения на свет божий они перед богом не успели ни провиниться и ни заслужить. Мы наблюдаем в природе беспрерывную борьбу. Одни обречены судьбою на постоянные муки, а другие — на наслаждения Но это только кажущаяся действительность. На самом же деле мученики и мучители постоянно чередуются, меняются местами по закону кармы через перерождение или даже в течение одной жизни Поэтому нет в Сансаре места постоянному наслаждению. Все преходяще и эфемерно Кто не хочет или не желает видеть это, в том упадочное бытие, в том нет свободы. Он стыдливо оглядывается на ясную истину и снова прячет свое лицо в вечную тьму. Он не сознает и не хочет осознать того, что Алая-виджняна, составляющая его суть, его «я», вечно стремится к Нирване. Значит, он постоянно бежит от себя, от своего истинного назначения. Тем не менее, каждый индивид имеет все необходимые условия для совершенствования, вплоть до полного слияния с Нирваной. Раскрытие сознания в человеке дает ему свободу воли и возможность посмотреть правде в глаза. Социальное переустройство, создание идеального общества посредством коренного изменения экономического базиса революционным путем, есть утопия, благодаря которой разжигается общественная страсть и разгорается борьба неимущего с имущим, на основе этого укрепляются человеческие клеши. Единственным спасением от сансарной муки является подавление клеш путем самосовершенствования. Индивид должен вести борьбу с причиной, порождающей сансарные страдания. Этой причиной является клеша. Путь и методы этой борьбы и совершенствования указаны нашим всеобщим учителем Буддой. При внимательном наблюдении страдания мы находим ее причины и невольно сознательно приходим к выводу, что «я тоже так же страдаю». Когда мы сами страдаем, тогда обязательно сравниваем и наблюдаем за мукой другого. Сознаем, что его Алая-виджняна имеет единое субстанциальное начало с моим духом и общее стремление к Нирване. Кроме того, мы сознаем свои бесчисленные перерождения в безначальной Сансаре. Тогда вдруг приходим к открытию, что мы не можем твердо быть уверены, что какое-либо живое существо (любое), когда-то и в каком-то перерождении не было моей родной матерью. И поэтому, абстрагируясь временем, мы должны будем жалеть любое живое существо, как родную мать. Эти мысли пробуждают глубоко скрытые божественные моральные основы нашей Алая-виджняны. Таким образом, рациональное понимание страдания Сансары возбуждает внутреннее эмоциональное чувство сопереживания, сострадания. В большинстве случаев, без рационального суждения непосредственная эмоциональная интуиция пробивает кору клеши и познает чужое страдание, но это явление кармическое. Оно выражает сопереживание того, что переживает другой человек или животное (сострадание или сорадование).</w:t>
      </w:r>
    </w:p>
    <w:p>
      <w:pPr>
        <w:pStyle w:val="Normal"/>
        <w:tabs>
          <w:tab w:val="clear" w:pos="708"/>
          <w:tab w:val="left" w:pos="5040" w:leader="none"/>
          <w:tab w:val="left" w:pos="6274" w:leader="none"/>
        </w:tabs>
        <w:spacing w:before="0" w:after="48"/>
        <w:ind w:firstLine="284"/>
        <w:rPr>
          <w:spacing w:val="2"/>
          <w:sz w:val="22"/>
          <w:szCs w:val="22"/>
        </w:rPr>
      </w:pPr>
      <w:r>
        <w:rPr>
          <w:color w:val="000000"/>
          <w:spacing w:val="2"/>
          <w:sz w:val="22"/>
          <w:szCs w:val="22"/>
        </w:rPr>
        <w:t>Слияние моего эмоционального состояния с эмоциональным состоянием другого, степени этого слияния или эмоционального отождествления с другим человеком или животным могут быть самые различные, начиная с полного единочувствия и кончая совершенно поверхностным сочувствием, слабым отзвуком переживания ближнего. Если индивид переживает муку другого в полном сочувствии с ним, то необходимо возникают в нем эмоции, желания избавить его от муки. Здесь эмоциональное чувство переживания переходит в чувство жалости и сопереживания. Итак, чувство жалости основано на сострадании, на сопереживании другого, в нем необходимо возникает или присутствует момент желания помочь другому страдающему. Оно не есть полное слияние со страдающим только в том отношении, что эмоциональное возбуждение помочь не имеется в переживаниях страдающего. Путь приобретения жалости, как сказано нами выше, есть анализ чужого «я», сущность которого кроется в субстанциональном единстве совершенствующейся Алая-виджняны. Кроме того, человек, будучи уверен в том, что любое живое существо когда-либо могло быть его матерью, рационально осознает и убеждается в этом настолько, что эмоционально ощущает чувство, что он действительно имеет перед собою ту же мать, ничем не отличающуюся от настоящей,</w:t>
      </w:r>
      <w:r>
        <w:rPr>
          <w:spacing w:val="2"/>
          <w:sz w:val="22"/>
          <w:szCs w:val="22"/>
        </w:rPr>
        <w:t xml:space="preserve"> </w:t>
      </w:r>
      <w:r>
        <w:rPr>
          <w:color w:val="000000"/>
          <w:spacing w:val="2"/>
          <w:sz w:val="22"/>
          <w:szCs w:val="22"/>
        </w:rPr>
        <w:t>сегодняшней матери. Эти мысли все больше и больше возбуждают эмоцию жалости, которая, в конце концов, охватывает всю сущность его социального бытия. (Для этого индивиду необходимо сознательно обдумывать это, подолгу останавливать мысли на этом и, наконец, психически внушить себе, что любое живое существо есть и было моей матерью.) Такая мысль, после определенной тренировки, побеждает все виды несовершенной, грешной клеши и устанавливает над личностью свою непоколебимую власть. Тогда индивид приобретает полное единочувствие со страдающим, где теряется собственное «я» и возникает единое «я» между страдающим и состраданием. Собственное «я» возвышается над индивидуальностью. Это есть первый этап субстанционального слияния, что является основой бодхисаттвовской мысли. Алая-виджняна, индивидуализированная по причине своего несовершенства, снова сливается в общее начало на основе раскрытия и проявления своего божественного предиката, «жалости», которая является основным элементом бодхисаттвовской мысли. Победа этого предиката над клешами ведет индивида к раскрытию недвойственности субъекта и объекта. Тогда открывается свет бодхисаттвовской мысли. При дальнейшем углублении мысли в этом направлении у индивида наступает момент, когда он решается на самопожертвование ради спасения другого. Это последнее состояние человек может приобрести в результате длительного созерцания. Пока теоретическое суждение не перейдет в эмоциональное вживание, человек не может победить свои клеши. Поэтому западные философы, включая даже Аристотеля, остались гениальными теоретиками, а не мудрецами.</w:t>
      </w:r>
    </w:p>
    <w:p>
      <w:pPr>
        <w:pStyle w:val="Normal"/>
        <w:tabs>
          <w:tab w:val="clear" w:pos="708"/>
          <w:tab w:val="left" w:pos="2472" w:leader="none"/>
          <w:tab w:val="left" w:pos="5040" w:leader="none"/>
        </w:tabs>
        <w:spacing w:before="0" w:after="48"/>
        <w:ind w:firstLine="284"/>
        <w:rPr>
          <w:spacing w:val="2"/>
          <w:sz w:val="22"/>
          <w:szCs w:val="22"/>
        </w:rPr>
      </w:pPr>
      <w:r>
        <w:rPr>
          <w:color w:val="000000"/>
          <w:spacing w:val="2"/>
          <w:sz w:val="22"/>
          <w:szCs w:val="22"/>
        </w:rPr>
        <w:t xml:space="preserve">Плотин освещает это положение таким образом: </w:t>
      </w:r>
      <w:r>
        <w:rPr>
          <w:i/>
          <w:iCs/>
          <w:color w:val="000000"/>
          <w:spacing w:val="2"/>
          <w:sz w:val="22"/>
          <w:szCs w:val="22"/>
        </w:rPr>
        <w:t xml:space="preserve">Единое (абсолют), порождая из себя Сущее, раскрывается прежде всего в Разуме, в Логосе, а в сфере Логоса оно тем самым раздваивается на субъект и объект. </w:t>
      </w:r>
      <w:r>
        <w:rPr>
          <w:color w:val="000000"/>
          <w:spacing w:val="2"/>
          <w:sz w:val="22"/>
          <w:szCs w:val="22"/>
        </w:rPr>
        <w:t xml:space="preserve">Само Единое недоступно рациональной интуиции со свойственной ей сознательностью. Требуется еще один последний шаг за пределы Логоса, чтобы преодолеть ему присущую двойственность субъекта и объекта и </w:t>
      </w:r>
      <w:r>
        <w:rPr>
          <w:i/>
          <w:iCs/>
          <w:color w:val="000000"/>
          <w:spacing w:val="2"/>
          <w:sz w:val="22"/>
          <w:szCs w:val="22"/>
        </w:rPr>
        <w:t xml:space="preserve">слиться с Единым. </w:t>
      </w:r>
      <w:r>
        <w:rPr>
          <w:color w:val="000000"/>
          <w:spacing w:val="2"/>
          <w:sz w:val="22"/>
          <w:szCs w:val="22"/>
        </w:rPr>
        <w:t>Поскольку сознательность отдельного индивида неотделима от этой двойственности, двойственность в акте слияния с Единым, и в этом смысле очищается. В этом смысле рациональная интуиция всегда стоит ниже эмоциональной интуиции. Жалости, ведущие на самопожертвование, называются, как мы уже указали, мыслями Бодхисаттвы. И обретая состояние Бодхисаттвы, индивид раскрывает в себе просветление и для него наступает период блаженства. Это есть первый этап Великой, Неописуемой победы индивидуальной Алаи-виджняны. Подлинным и постоянным врагом Алая-виджняны в Сансаре являются клеши. Поэтому эта борьба — не только последняя жестокая борьба, но и борьба и победа, определяющая индивиду иное качество. Человек</w:t>
      </w:r>
      <w:r>
        <w:rPr>
          <w:spacing w:val="2"/>
          <w:sz w:val="22"/>
          <w:szCs w:val="22"/>
        </w:rPr>
        <w:t xml:space="preserve"> </w:t>
      </w:r>
      <w:r>
        <w:rPr>
          <w:color w:val="000000"/>
          <w:spacing w:val="2"/>
          <w:sz w:val="22"/>
          <w:szCs w:val="22"/>
        </w:rPr>
        <w:t xml:space="preserve">делает прыжок из царства страдания в царство вечного блаженства. Моментом, характеризующим усложнение живого организма, который в конечном итоге приводит к сознательной психической жизни (у человека), как мы утверждаем, </w:t>
      </w:r>
      <w:r>
        <w:rPr>
          <w:i/>
          <w:iCs/>
          <w:color w:val="000000"/>
          <w:spacing w:val="2"/>
          <w:sz w:val="22"/>
          <w:szCs w:val="22"/>
        </w:rPr>
        <w:t xml:space="preserve">является </w:t>
      </w:r>
      <w:r>
        <w:rPr>
          <w:color w:val="000000"/>
          <w:spacing w:val="2"/>
          <w:sz w:val="22"/>
          <w:szCs w:val="22"/>
        </w:rPr>
        <w:t>тот единый для всего организма путь (закон совершенствования), который обусловливается самосовершенствованием Алая-виджняны. Каждая Алая-виджняна, находящаяся на определенном этапе развития живого организма, проявляет свои клеши. Эмоция любви к себе выражается приспособляемостью организма к окружающему миру. Она имеет два основных направления: во-первых, идет в сторону развития центральной нервной системы. Во-вторых, путем упрощения организации, сокращения его жизненных потребностей, понижения чувствительности ощущений по отношению к внешней среде и повышения раздражительности. Восходящая линия органической эволюции, переход от низших организмов к высшим, представляет собой активное проявление закона совершенствования в мире явлений. Она качественно отличается от способности материи к самосохранению. Активная органическая эволюция по восходящей линии действует как внутренняя энергия — Алая-виджняна, постоянно толкая организм вперед, направляя его по неведомой тропинке вверх, огибает препятствия, преодолевает, давит, уничтожает. На этом пути ему, прежде всего, необходимо знать, кто его окружает, каким образом вывести свою «закрытую карету» на вершину горы, где светится пламя Нирваны. Для этого он устраивает механизм внутри «кареты», через который он может проявить свои способности — сознание. Это характеризуется процессом развития все более совершенной и сложной организации материи в живом мире, достигающей своей высшей точки в организации центральной нервной системы и связанной с ней психической жизни у человека. Одновременно с ним Алая-виджняна прорубает в «карете» окна, через которые она видит и слышит окружающий мир. Это есть появление долевых чувств в организме. Если «карета» Алая-виджняны у подножия горы была совершенно закрыта (здесь действует простое раздражение, на которое организм реагирует только тем, что непосредственно касается его тела, которое имеет характер осязания), то неутомимая творческая сила Алая-виджняны по мере передвижения «кареты» на гору работает для совершенствования ее. Таким образом, простое раздражение постепенно дифференцируется и распадается на целый ряд различно организованных органов чувств, приспособленных к восприятию качественно различных раздражений, возникающих от различных свойств (признаков) и сторон явлений и предметов внешнего мира. «Карета» при каждом движении вперед сталкивается с новыми и новыми свойствами предметов и явлений окружающего мира. Каждый раз он совершенствует свою «карету» соответственно с обстоятельством окружающего мира. А внешний мир является условием и причиной для развития внутренней силы, совершенствующей организм. Кругозор организма особенно расширяется, когда у «кареты» появляются окна, т. е. когда организм приобретает долевые чувства. Здесь «карета» приобретает возможность избегать опасного врага и настигать добычу. Этим самым приобретаются условия для большего совершенствования организма. Например: зрение и слух устанавливают память, инстинкт воздержания (до удобного момента). Значит, они действуют, дают возможность организму оперировать не только в пространстве, но и во времени. Здесь индивидуум актуализирует инстинкт «качественной временности», как мы выше говорили. У человека он является основной категорией для определения его качественного бытия. Таким образом, по мере передвижения «кареты» по склону горы Алая-виджняна все больше и больше совершенствует ее вплоть до человека. Наконец мы имеем картину: на склоне горы повсюду рассеяно бесчисленное количество самых разнообразных «карет». Чем ниже, т. е. чем меньше пройденный путь совершенствования, тем «карета» примитивнее или более закрытая. У подножия совсем закрытая (это, предположим, относится к разнородным червям и т. д.). А среди всего того, что указано, на самой высокой, совершенной точке находится человек. Выходит, что каждый организм становится живым только потому, что в нем участвуют идеи (Алая-виджняна). Но само совершенствование Алая-виджняны не может идти через (одну «карету») совершенствование организма, так как материальный организм в Сансаре изменчив (умирает и рождается, разрушается и вновь созидается). А вечная Алая-виджняна совершенствуется в бесконечных перерождениях по закону Кармы. Бесконечная творческая деятельность Алая-виджняны внутри организма есть неумолимое стремление ее к своему первоначальному источнику — Нирване. Само жизненное проявление ее внутри организма ведется активностью клеш, что обусловливается борьбой за существование. Эта борьба и совершенствует материальный признак организма. А высокосовершенный организм с наличием сознания, воли и интуиции (человек) кармически обретает возможности слушать, понять и практиковать учение Будд, и идти по пути, указанному ими. При этом человек сознательно проявляет божественные предикаты Алая-виджняны. Умело преодолевая сансарные препятствия, соблюдая правила, преподанные ему нирванистическими существами, сам сливается с Нирваной. Если он кармически нашел для себя путь Мантраяны (Ваджраяны), то он может достичь Нирваны в одной жизни. Способами, указанными Буддами, в конце концов, весь материальный мир должен перейти к своей противоположности — к Нирване. Поэтому жизнь со всеми ее несовершенствами есть необходимое условие совершенствования. Когда разрушается организм — пять скандх индивида, тогда бессмертная Алая-виджняна, в зависимости от своих деяний в причинно-следственном ряду (кармы), перерождается (садится или в более совершенную «карету» или в более примитивную). Если мы продолжаем рассуждать символически, то должны представить следующую картину: весь склон возвышенности усеян бесчисленным множеством «карет», одни разрушаются, а другие появляются вновь. Алая-виджняна на своем пути вверх и вниз пересаживается с одной «кареты» в другую. Само совершенствование организма является результатом деяния Алая-виджняны за сохранение и развитие своего обиталища. Когда Алая-виджняна приобретает человеческое тело, то, благодаря сознанию и долевым чувствам, она обретает возможность видеть бесчисленное количество живых существ на пути совершенствования. Когда она сознает, что во всех этих существах («каретах») сидят такие же Алаи-виджняны, как она, но не могут выйти на ее высоту, где светится пламя Нирваны, то также сознает, что они ведут между собой бесплодную борьбу, вместо того чтобы идти вверх. Тогда возникает в нем чувство жалости к ним, т. е. желание помочь. Это отношение должно быть одинаковым (равным) для всех, ибо там нет избранных, близких и далеких:</w:t>
      </w:r>
    </w:p>
    <w:p>
      <w:pPr>
        <w:pStyle w:val="Normal"/>
        <w:tabs>
          <w:tab w:val="clear" w:pos="708"/>
          <w:tab w:val="left" w:pos="590" w:leader="none"/>
          <w:tab w:val="left" w:pos="5040" w:leader="none"/>
        </w:tabs>
        <w:spacing w:before="0" w:after="48"/>
        <w:ind w:firstLine="284"/>
        <w:rPr>
          <w:spacing w:val="2"/>
          <w:sz w:val="22"/>
          <w:szCs w:val="22"/>
        </w:rPr>
      </w:pPr>
      <w:r>
        <w:rPr>
          <w:color w:val="000000"/>
          <w:spacing w:val="2"/>
          <w:sz w:val="22"/>
          <w:szCs w:val="22"/>
        </w:rPr>
        <w:t>1. Все живое да вольется в блаженство до самых основ своих.</w:t>
      </w:r>
    </w:p>
    <w:p>
      <w:pPr>
        <w:pStyle w:val="Normal"/>
        <w:tabs>
          <w:tab w:val="clear" w:pos="708"/>
          <w:tab w:val="left" w:pos="5040" w:leader="none"/>
        </w:tabs>
        <w:spacing w:before="0" w:after="48"/>
        <w:ind w:firstLine="284"/>
        <w:jc w:val="right"/>
        <w:rPr>
          <w:spacing w:val="2"/>
          <w:sz w:val="22"/>
          <w:szCs w:val="22"/>
        </w:rPr>
      </w:pPr>
      <w:r>
        <w:rPr>
          <w:color w:val="000000"/>
          <w:spacing w:val="2"/>
          <w:sz w:val="22"/>
          <w:szCs w:val="22"/>
        </w:rPr>
        <w:t>Да будет так!</w:t>
      </w:r>
    </w:p>
    <w:p>
      <w:pPr>
        <w:pStyle w:val="Normal"/>
        <w:tabs>
          <w:tab w:val="clear" w:pos="708"/>
          <w:tab w:val="left" w:pos="590" w:leader="none"/>
          <w:tab w:val="left" w:pos="5040" w:leader="none"/>
        </w:tabs>
        <w:spacing w:before="0" w:after="48"/>
        <w:ind w:firstLine="284"/>
        <w:rPr>
          <w:spacing w:val="2"/>
          <w:sz w:val="22"/>
          <w:szCs w:val="22"/>
        </w:rPr>
      </w:pPr>
      <w:r>
        <w:rPr>
          <w:color w:val="000000"/>
          <w:spacing w:val="2"/>
          <w:sz w:val="22"/>
          <w:szCs w:val="22"/>
        </w:rPr>
        <w:t xml:space="preserve">2. Все живое </w:t>
      </w:r>
      <w:r>
        <w:rPr>
          <w:i/>
          <w:iCs/>
          <w:color w:val="000000"/>
          <w:spacing w:val="2"/>
          <w:sz w:val="22"/>
          <w:szCs w:val="22"/>
        </w:rPr>
        <w:t xml:space="preserve">да </w:t>
      </w:r>
      <w:r>
        <w:rPr>
          <w:color w:val="000000"/>
          <w:spacing w:val="2"/>
          <w:sz w:val="22"/>
          <w:szCs w:val="22"/>
        </w:rPr>
        <w:t>избавится от страдания и самих основ его!</w:t>
      </w:r>
    </w:p>
    <w:p>
      <w:pPr>
        <w:pStyle w:val="Normal"/>
        <w:tabs>
          <w:tab w:val="clear" w:pos="708"/>
          <w:tab w:val="left" w:pos="5040" w:leader="none"/>
        </w:tabs>
        <w:spacing w:before="0" w:after="48"/>
        <w:ind w:firstLine="284"/>
        <w:jc w:val="right"/>
        <w:rPr>
          <w:color w:val="000000"/>
          <w:spacing w:val="2"/>
          <w:sz w:val="22"/>
          <w:szCs w:val="22"/>
          <w:lang w:val="en-US"/>
        </w:rPr>
      </w:pPr>
      <w:r>
        <w:rPr>
          <w:color w:val="000000"/>
          <w:spacing w:val="2"/>
          <w:sz w:val="22"/>
          <w:szCs w:val="22"/>
        </w:rPr>
        <w:t xml:space="preserve">Да будет так! </w:t>
      </w:r>
    </w:p>
    <w:p>
      <w:pPr>
        <w:pStyle w:val="Normal"/>
        <w:tabs>
          <w:tab w:val="clear" w:pos="708"/>
          <w:tab w:val="left" w:pos="5040" w:leader="none"/>
        </w:tabs>
        <w:spacing w:before="0" w:after="48"/>
        <w:ind w:firstLine="284"/>
        <w:rPr>
          <w:spacing w:val="2"/>
          <w:sz w:val="22"/>
          <w:szCs w:val="22"/>
        </w:rPr>
      </w:pPr>
      <w:r>
        <w:rPr>
          <w:color w:val="000000"/>
          <w:spacing w:val="2"/>
          <w:sz w:val="22"/>
          <w:szCs w:val="22"/>
        </w:rPr>
        <w:t>3. Все живое да не расстанется с блаженством, чуждым мучению!</w:t>
      </w:r>
    </w:p>
    <w:p>
      <w:pPr>
        <w:pStyle w:val="Normal"/>
        <w:tabs>
          <w:tab w:val="clear" w:pos="708"/>
          <w:tab w:val="left" w:pos="5040" w:leader="none"/>
        </w:tabs>
        <w:spacing w:before="0" w:after="48"/>
        <w:ind w:firstLine="284"/>
        <w:jc w:val="right"/>
        <w:rPr>
          <w:spacing w:val="2"/>
          <w:sz w:val="22"/>
          <w:szCs w:val="22"/>
        </w:rPr>
      </w:pPr>
      <w:r>
        <w:rPr>
          <w:color w:val="000000"/>
          <w:spacing w:val="2"/>
          <w:sz w:val="22"/>
          <w:szCs w:val="22"/>
        </w:rPr>
        <w:t>Да будет так!</w:t>
      </w:r>
    </w:p>
    <w:p>
      <w:pPr>
        <w:pStyle w:val="Normal"/>
        <w:tabs>
          <w:tab w:val="clear" w:pos="708"/>
          <w:tab w:val="left" w:pos="5040" w:leader="none"/>
        </w:tabs>
        <w:spacing w:before="0" w:after="48"/>
        <w:ind w:firstLine="284"/>
        <w:rPr>
          <w:spacing w:val="2"/>
          <w:sz w:val="22"/>
          <w:szCs w:val="22"/>
        </w:rPr>
      </w:pPr>
      <w:r>
        <w:rPr>
          <w:color w:val="000000"/>
          <w:spacing w:val="2"/>
          <w:sz w:val="22"/>
          <w:szCs w:val="22"/>
        </w:rPr>
        <w:t>4. Все живое да не имеет мысли вредить чужим, любить близких, но имеет мысли, равные для всех!</w:t>
      </w:r>
    </w:p>
    <w:p>
      <w:pPr>
        <w:pStyle w:val="Normal"/>
        <w:tabs>
          <w:tab w:val="clear" w:pos="708"/>
          <w:tab w:val="left" w:pos="5040" w:leader="none"/>
        </w:tabs>
        <w:spacing w:before="0" w:after="48"/>
        <w:ind w:firstLine="284"/>
        <w:jc w:val="right"/>
        <w:rPr>
          <w:spacing w:val="2"/>
          <w:sz w:val="22"/>
          <w:szCs w:val="22"/>
        </w:rPr>
      </w:pPr>
      <w:r>
        <w:rPr>
          <w:color w:val="000000"/>
          <w:spacing w:val="2"/>
          <w:sz w:val="22"/>
          <w:szCs w:val="22"/>
        </w:rPr>
        <w:t>Да будет так!</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им самым индивид побеждает клешу, порождающую желание любить близких, избранных. Это есть один из предикатов Бодхисаттвы. Желание помочь всем возбуждает вопрос: имею ли я эти возможности? Пока нет, отвечает сознание. Тогда индивид вынужден искать пути, каким образом помочь всем.</w:t>
      </w:r>
    </w:p>
    <w:p>
      <w:pPr>
        <w:pStyle w:val="Normal"/>
        <w:tabs>
          <w:tab w:val="clear" w:pos="708"/>
          <w:tab w:val="left" w:pos="5040" w:leader="none"/>
          <w:tab w:val="left" w:pos="6269" w:leader="none"/>
        </w:tabs>
        <w:spacing w:before="0" w:after="48"/>
        <w:ind w:firstLine="284"/>
        <w:rPr>
          <w:spacing w:val="2"/>
          <w:sz w:val="22"/>
          <w:szCs w:val="22"/>
        </w:rPr>
      </w:pPr>
      <w:r>
        <w:rPr>
          <w:color w:val="000000"/>
          <w:spacing w:val="2"/>
          <w:sz w:val="22"/>
          <w:szCs w:val="22"/>
        </w:rPr>
        <w:t xml:space="preserve">У махаянистов Бодхисаттвы делятся по методу спасения живых существ на три разряда: первый — утверждает, что ради спасения Сансары индивид должен совершенствоваться до самого слияния с Нирваной, ибо будучи нирванистическим существом, обладая божественной силой и мудростью, он эффективно может спасти Сансару — это называется мыслью бодхи, подобной царю, которая больше всего практикуется. Второй — мысль, подобная лодочнику. Эти бодхисаттвы утверждают, что я как бодхисаттва должен погрузиться в Нирвану вместе со всей Сансарой, как лодочник переправляется через реку, погрузив все имущество и скот на ту же лодку, на которой он сам переходит реку. Третий — </w:t>
      </w:r>
      <w:r>
        <w:rPr>
          <w:i/>
          <w:iCs/>
          <w:color w:val="000000"/>
          <w:spacing w:val="2"/>
          <w:sz w:val="22"/>
          <w:szCs w:val="22"/>
        </w:rPr>
        <w:t xml:space="preserve">мысль </w:t>
      </w:r>
      <w:r>
        <w:rPr>
          <w:color w:val="000000"/>
          <w:spacing w:val="2"/>
          <w:sz w:val="22"/>
          <w:szCs w:val="22"/>
        </w:rPr>
        <w:t>бодхи, подобная</w:t>
      </w:r>
      <w:r>
        <w:rPr>
          <w:spacing w:val="2"/>
          <w:sz w:val="22"/>
          <w:szCs w:val="22"/>
          <w:lang w:val="en-US"/>
        </w:rPr>
        <w:t xml:space="preserve"> </w:t>
      </w:r>
      <w:r>
        <w:rPr>
          <w:color w:val="000000"/>
          <w:spacing w:val="2"/>
          <w:sz w:val="22"/>
          <w:szCs w:val="22"/>
        </w:rPr>
        <w:t>пастуху. Представители этого разряда утверждают, что мы перейдем в Нирвану самыми последними, как пастух идет на отдых лишь после того, как он свое стадо загонит на скотный двор.</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ндивид, обладающий мыслью бодхи, «подобной царю», ясно сознает, что для осуществления этой мысли ему необходимо слиться воедино с Нирваной. Этим самым приобрести всемогущество и всеблагость. Это сознание возбуждает в нем любовь к Абсолюту и стремление к нему. В этом смысле любовь опережает и возбуждает чувство жалости. Но любовь — чувство к ближнему. Поэтому она сохраняет суть применения, отличается от жалости тем, что она возникает только на основе к ближнему. Одинаковая любовь ко всем живым существам не может возникнуть. Кроме того, для любви нет различия между страданием и наслаждением. Тогда как жалость возникает при созерцании страдания. Примеры: если кто-нибудь за забором мучает собаку, мы только слышим ее крик. Но никак не можем любить ее, а только жалеем. Или если видим полумертвого человека, раздавленного поездом с безобразно искаженным лицом, мы можем только жалеть его, но не любить.</w:t>
      </w:r>
    </w:p>
    <w:p>
      <w:pPr>
        <w:pStyle w:val="Normal"/>
        <w:tabs>
          <w:tab w:val="clear" w:pos="708"/>
          <w:tab w:val="left" w:pos="2482" w:leader="none"/>
          <w:tab w:val="left" w:pos="5040" w:leader="none"/>
        </w:tabs>
        <w:spacing w:before="0" w:after="48"/>
        <w:ind w:firstLine="284"/>
        <w:rPr>
          <w:spacing w:val="2"/>
          <w:sz w:val="22"/>
          <w:szCs w:val="22"/>
        </w:rPr>
      </w:pPr>
      <w:r>
        <w:rPr>
          <w:color w:val="000000"/>
          <w:spacing w:val="2"/>
          <w:sz w:val="22"/>
          <w:szCs w:val="22"/>
        </w:rPr>
        <w:t>Запредельная интуиция Алая-виджняны обнаруживается в низших стадиях ее развития (у животных, даже насекомых). Алая-виджняна в процессе бесчисленного количества перерождений приобретает привычку отвечать на действия внешнего мира — избегать опасности, нападать на жертву и т. п. Но у них при этом присутствуют только рефлекторные и инстинктивные реакции, не руководимые сознанием. Многочисленные эксперименты над низшими животными показали, что в их рефлекторных и инстинктивных актах отсутствует пластичность. Они неизменяемы, слепы. Но сами непосредственные рефлекторные действия инстинктов бывают поразительно точными, иными словами — прекрасно используют средство для достижения цели. Например, в зоологических письмах Фокт приводит такой факт: в его саду было дерево слива, он как-то заметил, что муравьи постоянно истребляют ее плоды. Тогда он специально собрал табачный никотин и обмазал ствол дерева (кольцом) никотином, кольцо имело ширину около двух сантиметров. После этой операции те муравьи, которые остались наверху, при спуске по стволу натыкались на никотин, сразу возвращались обратно и, уходя по веткам дерева, падали вниз. А те, которые были на земле, поднимались вверх по стволу, когда Достигали никотинового кольца, ощупывали щупальцами вязкое вещество, возвращались обратно на землю и, посоветовавшись усиками, расходились и каждый муравей, как по команде, брал в рот комочек сухой земли, тащил его вверх по стволу и ставил его на никотин. И, в конце концов, таким образом был сделан мостик через никотиновое кольцо шириной в 2 см, по которому они спокойно проходили вверх. Этот процесс несколько похож на сознательный. Если разобрать его с точки зрения сознательного поступка, то обнаруживаются весьма сложные связи между целью и средством. По этому вопросу в человеческой практике делается целая серия умозаключений. Но нет сомнений в том, что муравьи не могли делать эти умозаключения. Предположим, что кто-нибудь даже допускает сознательность в поступках муравьев. Допустим, что этот некий человек не верит экспериментам ученых, тогда он должен согласиться с тем, что сознание имеет свойство пластичности, которое позволяет приспосабливаться к меняющимся условиям и этим самым совершенствоваться. Если это так, то человек, который допускает «сознание» у низших животных, должен верить и в муравьиный прогресс. Если даже допустить, что у них имеются зачатки «строительного» сознания, то в этом направлении они, хотя медленно, все же должны прогрессировать, так как наличие сознания обусловливает неминуемый прогресс, потому что оно пластично. Но этого прогресса у муравьев не наблюдается. Тогда возникает вопрос: чем же объяснить такое поразительное точное нахождение связи между средствами и целью? Если анализировать этот вопрос с точки зрения сознания, то выходит так: муравей, столкнувшись с вязким материалом на стволе дерева, понял, что перейти его обычным способом невозможно, но необходимо его преодолеть для того, чтобы добыть пищу. Для этого он решил, как единственное средство, соорудить мост через препятствие. На следующем этапе он разрешает проблему по подбору материала для моста. Но из предыдущих опытов он сознает, что наилучшим материалом для моста через этот вязкий материал «муравьиное болото из никотина» является сухая земля. Как мы видим, для достижения цели дискурсивное сознание должно было прийти к средствам постепенно, шаг за шагом, переходя от одной его части или стороны к другой. Но муравьиный рефлекторный инстинкт вряд ли без промаха может найти подходящее средство для столь сложной цели. Поэтому мы допускаем, что некоторые животные, даже низшие (насекомые) имеют интуицию, которая непосредственно постигает сложные связи между целью и средствами и указывает последнее необходимое средство, а инстинкт же глухо выполняет последнее указание интуиции. Интуиция, как предикат Божества, присутствует в Алае-виджняне во всех фазах ее саморазвития. Проявление интуиции у низших животных показывает необходимое присутствие у них Алая-виджняны. Когда Алая-виджняна приобретает человеческое бытие, т. е. вселяется в человеческий организм, тогда здесь раскрывается интуиция в двух ипостасях — рациональная и эмоциональная.</w:t>
      </w:r>
    </w:p>
    <w:p>
      <w:pPr>
        <w:pStyle w:val="Normal"/>
        <w:tabs>
          <w:tab w:val="clear" w:pos="708"/>
          <w:tab w:val="left" w:pos="5040" w:leader="none"/>
          <w:tab w:val="left" w:pos="6269" w:leader="none"/>
        </w:tabs>
        <w:spacing w:before="0" w:after="48"/>
        <w:ind w:firstLine="284"/>
        <w:rPr>
          <w:color w:val="000000"/>
          <w:spacing w:val="2"/>
          <w:sz w:val="22"/>
          <w:szCs w:val="22"/>
        </w:rPr>
      </w:pPr>
      <w:r>
        <w:rPr>
          <w:color w:val="000000"/>
          <w:spacing w:val="2"/>
          <w:sz w:val="22"/>
          <w:szCs w:val="22"/>
        </w:rPr>
        <w:t>Рациональная интуиция постигает общие связи и явления непосредственно, этим она открывает путь к деятельности мысли, т. е. лишь через общее разум постигает конкретное и единичное, а общее невыводимо из единичного, поскольку общее невыводимо из частного единичного и не сводимо к нему. Оно первично, и хотя рациональная интуиция знаменует собой выход за пределы чувственного восприятия, преодоление его единичной ограниченности, она тем не менее находится в известной зависимости от сознания или разума, предполагает его как исходную и опорную точку. В этом смысле Платон утверждал, что восприятие чувственных вещей побуждает или дает импульс к постижению идей. Например: если Архимед открыл свой знаменитый закон при погружении в ванну, или Ньютон открыл закон всемирного тяготения, наблюдая падение яблок, то значит, что как Архимеду, так и Ньютону чувственная интуиция дала импульс рациональной интуиции для постижения общего. Об этом же говорит и Кант, что всякое познание, а стало быть и априорное, начинается с опыта. Но не вытекает из него целиком. Значит, первоначально общее усматривается, улавливается в единичном, частном и через него и лишь в дальнейшем развитии мышления и знания в самом общем могут быть усматриваемы общности высшего порядка. Но в нераскрытом виде рациональная интуиция участвует во всяком знании. Хотя бы в практическом, поскольку она руководствуется общими связями явлений, даже как мы указали, в муравьиных поступках, но для ее раскрытия требуется сознание, выделяющее общие ее сращения с конкретным, единичным. Здесь, говоря символически, разум посредством нераскрытой интуиции дошел до границы тьмы и затем дает импульс для выделения интуиции, а лучи интуиции освещают предмет, который находится в темноте, тогда мысли дискурсивным путем (постепенно) подходят к освещенному предмету. Таким образом, рациональная интуиция имеет исключительно логически познавательное значение. Она вырастает из предметной рефлексии на содержание мысли, в которой скрыта сущность познаваемого предмета, она отвечает на вопрос: «Что по существу есть предмет?», отдает себе отчет в его подлинной природе. Рациональная интуиция, в отличие от эмоциональной, ограничена во времени, поскольку она направлена только на познание внешнего мира, явление и связь во внешнем мире происходит во времени. Кроме того, она действует, как бы рывками, освещая предмет, она дает анализ сознанию. Вся ее деятельность так или иначе происходит в неразрывной связи с сознанием. И потому она не может познать бесконечный мир идей — шунью. Что мы прежде характеризовали как непосредственное познание, постижение общей связи, кроме того еще имеет признак глубины, тем самым значительности и ценности познания. Значит, не всякое уловление общих начал, не всякое чувственное восприятие есть интуиция, а лишь такое чувственное или интеллектуальное познание, которое в непосредственных чувственных данных усматривает стороны предмета, незаметные или даже недоступные обычному взгляду или постигает такие общие связи и начала, которые раньше оставались скрытыми, причем обычно в большинстве случаев сам субъект познания не в состоянии</w:t>
      </w:r>
      <w:r>
        <w:rPr>
          <w:spacing w:val="2"/>
          <w:sz w:val="22"/>
          <w:szCs w:val="22"/>
        </w:rPr>
        <w:t xml:space="preserve"> </w:t>
      </w:r>
      <w:r>
        <w:rPr>
          <w:color w:val="000000"/>
          <w:spacing w:val="2"/>
          <w:sz w:val="22"/>
          <w:szCs w:val="22"/>
        </w:rPr>
        <w:t xml:space="preserve">указать разумные основания своей интуиции, не может объяснить почему он в предмете усматривает именно такие, а не иные закрытые свойства. Тот, кто обладает даром интуиции, может лишь сказать: «я чувствую и уверен, что это так, но объяснить в точности, на каком основании я так думаю и чувствую, я не в состоянии». Хотя бы, например, (говорит В. Г. Белинский) — вот человек, смело и бойко говорит он обо всем, ловко и искусно дает нам знать о своих высоких качествах; по его словам, он живет в одном высоком и прекрасном, готов отдать за истину свою жизнь. Мы слышим его, видим в нем много ума и чувства, его мнение о самом себе кажется нам правдоподобным, а между тем мы, однако, остаемся к нему холодны. Он не возбуждает в нас никакого живого интереса. Это значит, что мы бессознательно (интуитивно) чувствуем какое-то противоречие между его словами и им самим. Рассудок наш одобряет его слова, берет их как данные положительные для суждения о нем, а интуиция непосредственно постигает суть — возбуждает в нас недоверчивость к его словам и отталкивает нас от него. Возьмем другого человека: он прост, обыкновенно без претензии говорит о том же, о чем и все говорят: о погоде, о книгах, о виденном им в жизни и т. д., а между тем мы видим его в первый раз, несмотря на все это мы назло нашему рассудку уверяемся, что этот человек не то, чем кажется. В нем таится глубокая истина, он завоевывает нашу любовь и уважение, прежде чем мы успеем заметить это. Значит, интуитивно мы постигли «чужую одушевленность». Способность к интуитивному познанию предполагает, прежде всего, известную врожденную чуткость к той сфере явлений, на которую интуиция направлена. В этом отношении эта интуиция коренится в интуитивном подсознательном начале и так же, как инстинкты, такого рода интуиция отличается специфическим характером в зависимости от той области действительности, которая служит ей объектом — внешний мир или дух, тем не менее эта интуиция отличается от инстинкта не только тем, что она, несмотря на ее происхождение из подсознательного, связана с сознанием и притом завершается сознательным актом познания, но и в том смысле, что она обусловлена и прошлым сознательным опытом. В этом отношении она отличается от привычек, освоенных Алая-виджняной в течение бесчисленных множеств перерождений, т е. инстинкта, тем, что она является основным атрибутом божества (Ади-будды), которая раскрывается в Алае-виджняне постепенно по мере совершенствования. Там, где интуиция достигает значительной степени глубины и проницательности, сознательный опыт наряду с врожденной одаренностью является ее необходимым условием. Но этот опыт имеет в зависимости от того вида интуиции, к которому он относится, весьма различный характер. Это может быть чисто познавательный (теоретический и практический), о котором мы уже говорили. Опыт в смысле накопления знания о предмете, о его различных свойствах и их взаимных связях, — это интуиция, касающаяся явлений внешнего чувственного мира так же, как и области математики и логики. Эту интуицию мы называем рациональной. Но прошлый сознательный опыт обретает эмоциональный характер, когда объектом интуиции является духовный мир, человек, сфера нравственного, религиозного и эстетического бытия. Это значит, что интуиция доступна в этой сфере лишь тому, кто не только имеет знание о предмете, но и пережил и испытал чувства и эмоции, через которые и в которых раскрываются указанные стороны или области духовного бытия, ибо добро, красота, святость постигаются не извне (со стороны), а изнутри, так как несовершенство (клеши) заложено в самой Алая-виджняне: чтобы проявить добро и прийти к святости — просветлению — необходимо уничтожить клеши, поэтому они, будучи объективными, все же не осуществляются и не выявляются через самого человека, а в нем самом. Нравственная, религиозная и эстетическая интуиция не может быть там, где нет почвы для нравственных, религиозных и эстетических эмоций. Здесь недостаточно одной познавательной установки сознания, как было для рациональной интуиции. Сознание должно быть заряжено эмоциями, чувствами, направленными на эстетические, нравственные, религиозные ценности, хотя бы в скрытом, потенциальном виде. Все эти эмоции (чувства) обладают направленностью на известный предмет (ценность) и не являются просто пассивными состояниями, а заключают в себе некоторый импульс или позыв к действию в соответствующей области человеческого бытия (к нравственному желанию, к молитве, к художественному творчеству). Таким образом, объекты действия рациональной и эмоциональной интуиции совершенно отличные: первый постигает непосредственно общие связи, отношения и явления внешнего материального мира, а второй направлен на познание внутреннего мира, мира идей. Конечно, там, где имеется импульс к действию, к внешнему проявлению эмоций, там и затрагивается непосредственно и телесная сторона человеческой природы. Даже нам совершенно очевидно, что в эмоциональных состояниях и движениях телесная сторона участвует в гораздо большей мере, чем в чисто познавательных актах. Отсюда совершенно ясно, что тем условием, которое необходимо для возникновения подлинной глубины интуиции в сфере духовного бытия (особенно нравственно-религиозного) является и соответствующее </w:t>
      </w:r>
      <w:r>
        <w:rPr>
          <w:i/>
          <w:iCs/>
          <w:color w:val="000000"/>
          <w:spacing w:val="2"/>
          <w:sz w:val="22"/>
          <w:szCs w:val="22"/>
        </w:rPr>
        <w:t xml:space="preserve">состояние организма. </w:t>
      </w:r>
      <w:r>
        <w:rPr>
          <w:color w:val="000000"/>
          <w:spacing w:val="2"/>
          <w:sz w:val="22"/>
          <w:szCs w:val="22"/>
        </w:rPr>
        <w:t>При этом роль телесного момента может быть как отрицательная, так и положительная. Это значит, что для достижения интуиции телесная жизнь, с одной стороны, должна быть постепенно приглушена почти до полного угасания в отдельные моменты (экстаз — глубокое самадхи), так как через эти действия или моменты Алая-виджняна проявляет свою способность для подавления клеш, посредством тантрийских методов, преподанных Буддой.</w:t>
      </w:r>
    </w:p>
    <w:p>
      <w:pPr>
        <w:pStyle w:val="Normal"/>
        <w:tabs>
          <w:tab w:val="clear" w:pos="708"/>
          <w:tab w:val="left" w:pos="5040" w:leader="none"/>
          <w:tab w:val="left" w:pos="6264" w:leader="none"/>
        </w:tabs>
        <w:spacing w:before="0" w:after="48"/>
        <w:ind w:firstLine="284"/>
        <w:rPr>
          <w:spacing w:val="2"/>
          <w:sz w:val="22"/>
          <w:szCs w:val="22"/>
        </w:rPr>
      </w:pPr>
      <w:r>
        <w:rPr>
          <w:color w:val="000000"/>
          <w:spacing w:val="2"/>
          <w:sz w:val="22"/>
          <w:szCs w:val="22"/>
        </w:rPr>
        <w:t xml:space="preserve">Самым тяжелым, наиболее общим моментом проявления клеши — неведение (авидья) является инстинкт самосохранения у живых существ, который проявляется как самосознание у человека, но инстинкт самосохранения в чистом виде тоже остается у него. Эта клеша опирается на сознание о наличии индивидуального «я». Как мы указывали раньше, по Плотину — в Логосе прежде всего раскрывается Абсолют, но в сфере же Логоса он раздваивается на субъект и объект. И отсюда начинается история саморазвития Сансарного духа — Алая-виджняны. С раздвоением Единого возникает движение, сопровождаемое клешами. Но самым основным элементом в клешах является неведение (авидья), которое порождает из себя все остальные клеши, как-то: желание, гнев, гордость, зависть и др. С появлением субъекта появляется инстинкт желания, любви к себе, к своему индивидуальному «я» — </w:t>
      </w:r>
      <w:r>
        <w:rPr>
          <w:i/>
          <w:iCs/>
          <w:color w:val="000000"/>
          <w:spacing w:val="2"/>
          <w:sz w:val="22"/>
          <w:szCs w:val="22"/>
        </w:rPr>
        <w:t xml:space="preserve">самосознание. </w:t>
      </w:r>
      <w:r>
        <w:rPr>
          <w:color w:val="000000"/>
          <w:spacing w:val="2"/>
          <w:sz w:val="22"/>
          <w:szCs w:val="22"/>
        </w:rPr>
        <w:t xml:space="preserve">Этот самый тяжелый и самый основной элемент в клешах появляется самым первым в Сансаре и угасает самым последним, почти у самого порога Нирваны. Самосознание определяет индивида, как самостоятельного субъекта, ибо посредством самосознания субъект отчетливо противопоставляет себя окружающему внешнему миру «я как индивид», ясно сознает он необходимости самосохранения и, постепенно прогрессируя, эти мысли доходят до необходимости не только существовать или сохранять жизнь, но и наслаждаться, завоевать власть над другими и т. д. Эти факты Клагес поясняет в своей теории противоположности души и духа, дух — это начало самосознания, критический рефлектирующий разум, который все реализует, разлагает, создает абстракции и пользуется для практических целей. Но этой своей деятельностью он парализует и даже частично подрывает деятельность души, т. е. творческого начала в природе человека, которое не рассуждает, а созерцает, интуитивно постигает сущность вещей и тем самым устанавливает подлинную сущность духовной культуры. В нашем понимании «самосознания» элемент клеши своей практической деятельностью в борьбе за самосохранение тормозит и мешает самосовершенствованию Алая-виджняны на пути к просветлению. Знаменитый тибетский йог Радорчжи-Дагпо — </w:t>
      </w:r>
      <w:r>
        <w:rPr>
          <w:color w:val="000000"/>
          <w:spacing w:val="2"/>
          <w:sz w:val="22"/>
          <w:szCs w:val="22"/>
          <w:lang w:val="en-US"/>
        </w:rPr>
        <w:t>XI</w:t>
      </w:r>
      <w:r>
        <w:rPr>
          <w:color w:val="000000"/>
          <w:spacing w:val="2"/>
          <w:sz w:val="22"/>
          <w:szCs w:val="22"/>
        </w:rPr>
        <w:t xml:space="preserve"> в. н. э. говорит: «Самым тяжелым и одновременно самым необходимым и существенным моментом клеши неведения является мысль, сознающая „о своем я". Эта мысль есть стержень и стимул того жизненного порыва, который прогрессирует весь материальный и духовный мир по закону совершенствования. Она является элементом неведения (авидья) и обусловливает все несовершенные (греховные) поступки индивидуума. Пребывание Алая-виджняны в Сансаре, воплощенное в материальное бытие, есть проявление ее несовершенства в борьбе за существование, а последнее обусловливается самосознанием, осознающим свое индивидуальное бытие. Но это самосознание, утверждающее сущность индивида, является необходимым моментом совершенствования путем сохранения жизни</w:t>
      </w:r>
      <w:r>
        <w:rPr>
          <w:spacing w:val="2"/>
          <w:sz w:val="22"/>
          <w:szCs w:val="22"/>
        </w:rPr>
        <w:t xml:space="preserve"> </w:t>
      </w:r>
      <w:r>
        <w:rPr>
          <w:color w:val="000000"/>
          <w:spacing w:val="2"/>
          <w:sz w:val="22"/>
          <w:szCs w:val="22"/>
        </w:rPr>
        <w:t>индивида, в этом смысле оно является необходимым и существенным моментом. Здесь раскрывается необходимая диалектическая связь противоположностей несовершенства и совершенства. Но это человеческое самосознание в виде инстинкта самосохранения у животных и даже закономерный порыв (в виде психической жизни) неживой материи в ее способности к развитию по закону совершенствования — в смысле непрерывно прогрессирующей организации — восходит вплоть до бесконечных начал, до раздвоения несовершенной Сансары и совершенной Нирваны. И остается в Сансаре до обратного слияния Алая-виджняны с Нирваной. Только мысль «о недвойственности субъекта и объекта», которая достигается эмоциональной интуицией, может снять диалектическую связь противоположностей. Сама «недвойственность или единство субъекта и объекта» — является сущностью Абсолюта (Ади-Будды) в Логосе (по Плотину). Таким образом, инстинкт самосохранения является самым тяжелым из всех клеш, так как самосознание осуществляет все отрицательные (греховные) телесные моменты. Торможением самосознания путем созерцания достигается притупление (уменьшение) отрицательных телесных моментов. Но, с другой стороны, эти моменты должны быть развиты и углублены в ином, чуждом обыденному сознанию направлении. Вернее, эти чуждые обыденному сознанию моменты приходят постепенно путем совершенствования и постепенно же приходят к молчанию и телесные моменты. Поэтому, особенно в буддийской религии, где духовная интуиция играет руководящую роль, всегда уделяется чрезвычайное внимание телесной жизни человека, и существуют очень обстоятельные предписания, касающиеся ее регулирования. Например, в хинаяне, по правилам Винаи, имеются различные ограничения для ищущих в проявлении жизненного порыва, всякие посты, запрет алкоголя, табака, мяса и т. п. Цель этих предписаний и реализующих их упражнений (аскетизм) в том, чтобы тело из помехи духовной интуиции превратить в послушный ее инструмент. Подойдя вплотную к эмоциональной интуиции, мы рассматриваем дифференциации ее.</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Эмоциональная интуиция в отличие от рациональной направлена в сторону духовного бытия, т. е. внутреннюю сторону субъекта. В начальной фазе своего развития она проявляется и раскрывается в искусстве. Субъект с самого начала сознательной жизни осознает себя существующим в мире и находящимся с ним в определенных отношениях. Субъект объективно существует и противостоит объекту, но, однако, это «противостояние» обусловлено непосредственным отношением, действием субъекта во внешнем мире, иначе говоря, субъект есть, существует тогда, когда он действует во внешнем мире и вместе с ним, и сознавая свое бытие, он тем самым сознает и объективную реальность окружающего мира — как физического, так и социального. Поэтому вместе с существованием субъекта в основе своей дано понимание им</w:t>
      </w:r>
      <w:r>
        <w:rPr>
          <w:spacing w:val="2"/>
          <w:sz w:val="22"/>
          <w:szCs w:val="22"/>
        </w:rPr>
        <w:t xml:space="preserve"> </w:t>
      </w:r>
      <w:r>
        <w:rPr>
          <w:color w:val="000000"/>
          <w:spacing w:val="2"/>
          <w:sz w:val="22"/>
          <w:szCs w:val="22"/>
        </w:rPr>
        <w:t>окружающей сознательной среды, т. е. познание чужой одушевленности. Но познание это первично в основе своей, невыводимо из других видов познания. Оно исходит из инстинкта самосохранения, как одно из проявлений элементов клеши и сопровождает Алая-виджняну всюду, во всех ее бесконечных перерождениях. Ребенок в самом раннем возрасте понимает свою мать и ее мимику, ласковую или строгую. Этот инстинкт ложится в основу познания чужого «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о дальнейшее его развитие и дифференциация протекает уже под воздействием опыта, а в опыте значительную и частью даже решающую роль играет аналогия. Тогда познание чужой одушевленности в значительной мере утрачивает свою непосредственность, чем более чужда психическая жизнь других существ, чем дальше она от нас по своему внутреннему строению, тем более аналогия теряет свою однозначную определенность, тем сильнее сказывается тенденция к антропоморфическому толкованию жизненных явлений. Но, однако, для нас существенно выяснить, как же происходит непосредственное эмоциональное постижение чужой одушевленности и жизни? Нам кажется, что оно находится в основе, субстанциональном единстве Алая-виджняны. Из этого исходит слияние чувств двух личностей, это есть проявление единства жизни, протекающее через все, что живет и чувствует, и прежде всего объединяющее существа одной и той же биологической или социальной группы, — как мы говорили раньше, степени слияния двух личностей в общем чувстве различные: полное единочувствие и поверхностное сочувствие. Но грань, отделяющая сознание одного индивида от сознания другого, не уничтожается в </w:t>
      </w:r>
      <w:r>
        <w:rPr>
          <w:i/>
          <w:iCs/>
          <w:color w:val="000000"/>
          <w:spacing w:val="2"/>
          <w:sz w:val="22"/>
          <w:szCs w:val="22"/>
        </w:rPr>
        <w:t xml:space="preserve">актах сочувствия. </w:t>
      </w:r>
      <w:r>
        <w:rPr>
          <w:color w:val="000000"/>
          <w:spacing w:val="2"/>
          <w:sz w:val="22"/>
          <w:szCs w:val="22"/>
        </w:rPr>
        <w:t>Мы здесь не будем говорить о жалости (в высших пределах созерцания бодхисаттвовской мысли происходит, видимо, полное слияние), так как об этом говорили раньше. Но в актах сочувствия эта грань становится лишь в известной степени проницаемой для эмоциональных переживаний. Эта проницаемость и есть то, что мы называем эмоциональной чуткостью, она зависит от дифференцированности и воспринимаемости или отзывчивости эмоциональной жизни субъекта. Одни очень удачно сравнивают этот момент, как определенный звук инструмента, другой инструмент отзывается тем же звуком или, как говорят, дает резонанс, так и душевный строй чуткого субъекта откликается на переживания другого субъекта одинаковым или, по крайней мере, сходным переживанием. Поэтому чувства, имеющие характер сочувствия или единочувствия, можно назвать (определить) как чувства переживания эмоционального резонанса. Их особенность именно в том, что их основание объективно, и вместе с тем эмоционально, т. е. в них раскрывается эмоциональное содержание воспринимаемого объекта, которым может быть как другой субъект, так и какое-либо явление органической или неорганической природы; когда переживания эмоционального резонанса подчиняются сознательной установке сознания, то даны все условия для эстетического восприятия объекта. Это резонирующее переживание дает импульс к раскрытию эмоционально-эстетической интуиции. Художник через резонирующее переживание интуитивно постигает общие явления и связи или, как называет Лессинг, «плодотворный момент» или основной аспект, и воплощает его в своем произведении в том аспекте, который обладает наибольшей выразительностью. А решающим моментом в красоте является жизненность, т. е. феноменальный мир, находящийся в общем потоке закона совершенствования. Основным аспектом (плодотворным моментом), улавливаемым художником, является тот стержень всего материального мира, который указывает на основные моменты или действия общего потока. Это будет такой момент, который способен быть представителем всего движения в целом и этим самым показывает тот общий совершенствующийся поток, которому подвержен весь феноменальный мир вместе с Алая-виджняной. То, что эстетическая интуиция возрождается из акта сочувствия, а акт сочувствия, в свою очередь, является первым этапом бодхисаттвовской мысли (жалость) показывает, что в этом смысле эстетическая интуиция является начальной фазой раскрытия внутренней эмоциональной интуиции. Наука, как продукт разума и рациональной интуиции, действует на разум; в отличие от нее искусство, как продукт внутренней эстетической интуиции, действует на чувство, на сердце человека.</w:t>
      </w:r>
    </w:p>
    <w:p>
      <w:pPr>
        <w:pStyle w:val="Normal"/>
        <w:tabs>
          <w:tab w:val="clear" w:pos="708"/>
          <w:tab w:val="left" w:pos="2486" w:leader="none"/>
          <w:tab w:val="left" w:pos="5040" w:leader="none"/>
        </w:tabs>
        <w:spacing w:before="0" w:after="48"/>
        <w:ind w:firstLine="284"/>
        <w:rPr>
          <w:spacing w:val="2"/>
          <w:sz w:val="22"/>
          <w:szCs w:val="22"/>
        </w:rPr>
      </w:pPr>
      <w:r>
        <w:rPr>
          <w:color w:val="000000"/>
          <w:spacing w:val="2"/>
          <w:sz w:val="22"/>
          <w:szCs w:val="22"/>
        </w:rPr>
        <w:t>Художник вкладывает свои настроения и интуитивно добытые основные аспекты жизненности как соответственное чувство в те образы, которые он создает и посредством которых он заражает зрителя и слушателя или читателя теми же самыми чувствами и настроениями. Тут происходит резонанс или совпадение аспекта всеобщего потока с внутренней интуицией зрителя или читателя, так как Алая-виджняна сама находится в том же потоке совершенствующего движения, и основным моментом ее совершенствования является раскрытие внутренней интуиции. Но основной аспект жизненности воспринимается эмоционально, глубоко и с определенным переживанием. Здесь применим принцип «подобное познается подобным»: чем глубже и точнее охвачен художником этот основной аспект общего потока, тем сильнее и глубже возбуждается внутреннее эстетическое чувство зрителя, т. е. Алая-виджняна погружается в свою стихию. Поэтому искусство не погашает сознание нравственной ответственности, не подчиняет его чужой воле, а наоборот, будит его нравственные ответственности и призывает их к Действию, так как всякий человек потенциально или раскрыто имеет тенденцию к совершенствованию и раскрытию эмоциональной интуиции, поскольку он находится в общем потоке. Чувства и основные идеи искусства, относящиеся к подлинной нравственности, должны быть Доступны всем людям, независимо от их образования и умственного</w:t>
      </w:r>
      <w:r>
        <w:rPr>
          <w:spacing w:val="2"/>
          <w:sz w:val="22"/>
          <w:szCs w:val="22"/>
        </w:rPr>
        <w:t xml:space="preserve"> </w:t>
      </w:r>
      <w:r>
        <w:rPr>
          <w:color w:val="000000"/>
          <w:spacing w:val="2"/>
          <w:sz w:val="22"/>
          <w:szCs w:val="22"/>
        </w:rPr>
        <w:t>уровня. Но есть искусство, которое показывает и проповедует антиморальные моменты в жизни, это есть негативное искусство, оно может действовать на эмоциональное чувство тех несовершенных индивидов, которые находятся на противоположном пути. Толстой прав, когда говорит, что «если искусство служит нравственным целям, то ценны лишь те художественные произведения, которые заражают слушателя или зрителя истинно нравственными настроениями, взглядами, которые для них одинаково понятны и усвояемы». В этом отношении эстетическая интуиция служит тем возбудителем или импульсом, который приводит в движение эмоционально-мистическую интуицию. Эта интуиция требует сообразности сосредоточения, мобилизации всех духовных сил индивидуума, а для этого прежде всего необходимо, чтобы все то, что в природе человека может препятствовать такому сосредоточению, было устране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ознание первоначально выполняет чисто биологическую функцию: оно служит для ориентации организма в окружающем мире и тем самым для удовлетворения индивида и его основных жизненных потребностей (питание, безопасность, половые акты и пр.) Одним словом, всем прихотям клеши. Поэтому сознание первично, направлено на внешний мир и его развитие, которые связаны с развитием и дифференциацией внешних органов чувств. Вместе с тем многообразие жизненных потребностей и непрерывные изменения внешней обстановки в течение всего бесчисленного количества перерождений вынуждает Алаю-виджняну и сознание к известной многоколейности и подвижности, к постоянным переходам от одного предмета к другому. Сосредоточенность здесь может быть лишь очень относительная, ограниченная и поверхностная. Иной она не может быть, пока телесным (чувственным) потребностям предоставлена полная свобода и они не регулируются никаким высшим началом, которое их ограничивало бы, оставляя за ними лишь служебную функцию (поддержания жизни). Таково именно значение (постов) диетических предписаний </w:t>
      </w:r>
      <w:r>
        <w:rPr>
          <w:i/>
          <w:color w:val="000000"/>
          <w:spacing w:val="2"/>
          <w:sz w:val="22"/>
          <w:szCs w:val="22"/>
        </w:rPr>
        <w:t>гелунов</w:t>
      </w:r>
      <w:r>
        <w:rPr>
          <w:color w:val="000000"/>
          <w:spacing w:val="2"/>
          <w:sz w:val="22"/>
          <w:szCs w:val="22"/>
        </w:rPr>
        <w:t>, полового воздержания, телесного закаливания и других способов аскезы, которые устанавливаются почти всеми религиозными учениями с мистической окраской.</w:t>
      </w:r>
    </w:p>
    <w:p>
      <w:pPr>
        <w:pStyle w:val="Normal"/>
        <w:tabs>
          <w:tab w:val="clear" w:pos="708"/>
          <w:tab w:val="left" w:pos="5040" w:leader="none"/>
          <w:tab w:val="left" w:pos="6274" w:leader="none"/>
        </w:tabs>
        <w:spacing w:before="0" w:after="48"/>
        <w:ind w:firstLine="284"/>
        <w:rPr>
          <w:spacing w:val="2"/>
          <w:sz w:val="22"/>
          <w:szCs w:val="22"/>
        </w:rPr>
      </w:pPr>
      <w:r>
        <w:rPr>
          <w:color w:val="000000"/>
          <w:spacing w:val="2"/>
          <w:sz w:val="22"/>
          <w:szCs w:val="22"/>
        </w:rPr>
        <w:t>Опять возвращаемся к Плотину: «Единое (Абсолют), порождая из себя сущее, раскрывается прежде всего в разуме, в Логосе, в сфере Логоса оно тем самым развивается на субъект и объект. Само Единое недоступно рациональной интуиции со свойственной ей сознательностью. Требует еще один последний шаг за пределы Логоса, чтобы преодолеть ему присущую двойственность субъекта и объекта и слиться с Единым». Поскольку сознательность служит для ориентации организма в окружающем мире, для удовлетворения индивида и его основных жизненных потребностей, то оно ничего не может представить вне двойственности. Там, где отсутствует двойственность, т. е. Нирвана, там</w:t>
      </w:r>
      <w:r>
        <w:rPr>
          <w:spacing w:val="2"/>
          <w:sz w:val="22"/>
          <w:szCs w:val="22"/>
        </w:rPr>
        <w:t xml:space="preserve"> </w:t>
      </w:r>
      <w:r>
        <w:rPr>
          <w:color w:val="000000"/>
          <w:spacing w:val="2"/>
          <w:sz w:val="22"/>
          <w:szCs w:val="22"/>
        </w:rPr>
        <w:t>бессильна сознательность и рациональная интуиция, порожденная сознательностью. По этой причине возникали длительные споры между школами Мадхьямики: Прасангиков и Сватантрик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Известно, что начиная с конца </w:t>
      </w:r>
      <w:r>
        <w:rPr>
          <w:color w:val="000000"/>
          <w:spacing w:val="2"/>
          <w:sz w:val="22"/>
          <w:szCs w:val="22"/>
          <w:lang w:val="en-US"/>
        </w:rPr>
        <w:t>V</w:t>
      </w:r>
      <w:r>
        <w:rPr>
          <w:color w:val="000000"/>
          <w:spacing w:val="2"/>
          <w:sz w:val="22"/>
          <w:szCs w:val="22"/>
        </w:rPr>
        <w:t xml:space="preserve"> в. н. э., начинается могучее возрождение истинного, бескомпромиссного релятивизма Нагарджуны (</w:t>
      </w:r>
      <w:r>
        <w:rPr>
          <w:color w:val="000000"/>
          <w:spacing w:val="2"/>
          <w:sz w:val="22"/>
          <w:szCs w:val="22"/>
          <w:lang w:val="en-US"/>
        </w:rPr>
        <w:t>II</w:t>
      </w:r>
      <w:r>
        <w:rPr>
          <w:color w:val="000000"/>
          <w:spacing w:val="2"/>
          <w:sz w:val="22"/>
          <w:szCs w:val="22"/>
        </w:rPr>
        <w:t xml:space="preserve"> в н. э.), как раз в конце </w:t>
      </w:r>
      <w:r>
        <w:rPr>
          <w:color w:val="000000"/>
          <w:spacing w:val="2"/>
          <w:sz w:val="22"/>
          <w:szCs w:val="22"/>
          <w:lang w:val="en-US"/>
        </w:rPr>
        <w:t>V</w:t>
      </w:r>
      <w:r>
        <w:rPr>
          <w:color w:val="000000"/>
          <w:spacing w:val="2"/>
          <w:sz w:val="22"/>
          <w:szCs w:val="22"/>
        </w:rPr>
        <w:t xml:space="preserve"> в. н э. одновременно с великими учениками Васубандху, Стхирамати и Дигнагой, на юге Индии появились два великих учителя Мадхьямики, учителя Буддахапалита и Бхавья (Бхававивека). С этого периода происходит раскол махаянистического монизма на идеалистическую школу на севере — Йогачаров, и релятивистскую на юге — Мадхьямика. Последняя снова разделилась на последователей Буддахапалиты (Прасангика) и последователей Бхавьи (Сватантрика). Прасангики отрицали всякую логику для познания Абсолюта. Она не допускала совершенно никакого добросовестного аргумента, но использовала его только для того, чтобы показать безнадежную непоследовательность в любом логическом аргументе, который был бы предложен их противникам. А последователи Бхавьи, Сватантрики, полагали, что необходимо дополнить правила Нагарджуны независимыми (сватантра) аргументами, составленными в соответствии с законами логики. Сам Нагарджуна и его ученик Арьядэва понимали, что логика, как закон сознательного мышления, может оперировать только в пределах сансарных условностей и двойственностей. А в Абсолюте, где отсутствуют сансарные предикаты, она бессильна, поэтому подлинно понимающий их учение учитель Буддахапалита не признавал никаких логических аргументов для познания Абсолюта. Но школа Сватантрики в </w:t>
      </w:r>
      <w:r>
        <w:rPr>
          <w:color w:val="000000"/>
          <w:spacing w:val="2"/>
          <w:sz w:val="22"/>
          <w:szCs w:val="22"/>
          <w:lang w:val="en-US"/>
        </w:rPr>
        <w:t>VI</w:t>
      </w:r>
      <w:r>
        <w:rPr>
          <w:color w:val="000000"/>
          <w:spacing w:val="2"/>
          <w:sz w:val="22"/>
          <w:szCs w:val="22"/>
        </w:rPr>
        <w:t xml:space="preserve"> в имела успех и была вначале более многочисленна, чем Прасангики. Этот успех, видимо, объясняется тем, что во главе сватантриков были такие великие логики, как Бхавья и основатель буддийской логики Дигнага. И успех новой, только что рожденной логики Дигнаги на диспутах с представителями других философских школ Индии затмил интеллекты представителей мадхьямиков того времени. Но в следующем, </w:t>
      </w:r>
      <w:r>
        <w:rPr>
          <w:color w:val="000000"/>
          <w:spacing w:val="2"/>
          <w:sz w:val="22"/>
          <w:szCs w:val="22"/>
          <w:lang w:val="en-US"/>
        </w:rPr>
        <w:t>VII</w:t>
      </w:r>
      <w:r>
        <w:rPr>
          <w:color w:val="000000"/>
          <w:spacing w:val="2"/>
          <w:sz w:val="22"/>
          <w:szCs w:val="22"/>
        </w:rPr>
        <w:t xml:space="preserve"> в. н. э., Учитель Чандракирти выступил сильным защитником чисто негативного метода упрочивающего монизма. Он победил школу Бхававивеки и, в конце концов, установил ту форму системы мадхьямиков, которая господствует среди северных буддистов-махаянистов доныне, где считается, что он представляет истинную философскую основу махаянистического буддизм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андракирти в своей работе «Введение в систему Мадхьямика» (Мадхьямикаваттара) говорит: «Для того чтобы достичь высшего знания Будды, первым шагом должна быть начальная вступительная клятва (посвящения себя освобождению всех живых существ), клятва, согласующаяся с монистическим взглядом на Вселенную и вдохновленная чувством Великого Сострадания. Наш почитаемый Учитель</w:t>
      </w:r>
      <w:r>
        <w:rPr>
          <w:spacing w:val="2"/>
          <w:sz w:val="22"/>
          <w:szCs w:val="22"/>
        </w:rPr>
        <w:t xml:space="preserve"> </w:t>
      </w:r>
      <w:r>
        <w:rPr>
          <w:color w:val="000000"/>
          <w:spacing w:val="2"/>
          <w:sz w:val="22"/>
          <w:szCs w:val="22"/>
        </w:rPr>
        <w:t>Нагарджуна сам был целиком наделен верным методом нашей монистической системы, показанной в учреждении «о высшей Мудрости</w:t>
      </w:r>
      <w:r>
        <w:rPr>
          <w:rStyle w:val="FootnoteCharacters"/>
          <w:rStyle w:val="FootnoteAnchor"/>
          <w:color w:val="FF0000"/>
          <w:spacing w:val="2"/>
          <w:sz w:val="22"/>
          <w:szCs w:val="22"/>
        </w:rPr>
        <w:footnoteReference w:id="5"/>
      </w:r>
      <w:r>
        <w:rPr>
          <w:color w:val="000000"/>
          <w:spacing w:val="2"/>
          <w:sz w:val="22"/>
          <w:szCs w:val="22"/>
        </w:rPr>
        <w:t xml:space="preserve">  (эмоционально мистической интуиции), и он милостиво удостоил нас изложить его в трактате для просвещения других». Эмоционально-мистическая интуиция, в противоположность рациональной интуиции, направлена на внутренний духовный мир индивидуума. Она действует вне сознания, выше его и познает единство (недвойственность), т. е. природу Абсолюта — Нирваны. Как мы говорили раньше, эмоционально-мистическая интуиция пробивает кору клеши и непосредственно познает чужое страдание. Оно выражает сопереживание того, что переживает человек или животное — сострадание. Нам было известно, что если индивид переживает муку другого в полном сочувствии с ним, то необходимо возникают в нем эмоции, желания избавить его от муки. Здесь эмоциональное чувство переживания переходит в чувство жалости и сопереживания. Она побеждает все виды несовершенных клеш и устанавливает над личностью свою непоколебимую власть. Тогда индивид приобретает полное единочувствие со страдающим, где теряется собственное «я» и возникает единое «я» между страдающим и сострадающим. Собственное «я» возвышается над индивидуальностью. Это является первым этапом субстанционального слияния (единства), что является «Великим состраданием», о котором говорит Чандракирти. Человек, достигший «Великого сострадания», называется «арья» или «арья-пудгала» — буддийский святой, который вступил на путь спасения, стал Срота-апанна, достиг понимания реальности так, как она открывается философу. В Хинаяне — это человек, который обладает привычкой видеть везде только отдельные, дискретные, мгновенные элементы (дхармата-анатма). Он избавился от впечатления постоянства, которое производит мир на обычного человека. В Махаяне — это человек, который овладел монистическим взглядом на Вселенную,</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6"/>
      </w:r>
      <w:r>
        <w:rPr>
          <w:color w:val="000000"/>
          <w:spacing w:val="2"/>
          <w:sz w:val="22"/>
          <w:szCs w:val="22"/>
        </w:rPr>
        <w:t xml:space="preserve">  постиг «пратитья-самутпаду» как шуньяту. Махаянистический святой, арья и бодхисаттва, обладает, кроме своих нравственных достижений, своей махаянистической Ботхи-Читта-утпада, практикой парамит, постижением бхуми и махаянистического великого сострадания, как основы всего этого, монистическим взглядом на Вселенную, постигаемым путем йоги-пратьякса. Это составляет всеведение, сарва-джаната, бодхисаттвы, которое вместе с сарва-акара-джната Будды является главной идеей Абхисамая или праджня-парамите в интерпретации Арьясанги. Эта сарва-джаната соответственно очень отличается от обычного понятия всевед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моционально-мистическая интуиция у махаянистов называется «праджя-парамита», которая по мере углубления или приближения к Абсолюту переходит в «Джняна-парамите», которая, видимо, бывает только у Будды и носит название Особое Всеведение.</w:t>
      </w:r>
    </w:p>
    <w:p>
      <w:pPr>
        <w:pStyle w:val="Normal"/>
        <w:tabs>
          <w:tab w:val="clear" w:pos="708"/>
          <w:tab w:val="left" w:pos="2486" w:leader="none"/>
          <w:tab w:val="left" w:pos="5040" w:leader="none"/>
        </w:tabs>
        <w:spacing w:before="0" w:after="48"/>
        <w:ind w:firstLine="284"/>
        <w:rPr>
          <w:spacing w:val="2"/>
          <w:sz w:val="22"/>
          <w:szCs w:val="22"/>
        </w:rPr>
      </w:pPr>
      <w:r>
        <w:rPr>
          <w:color w:val="000000"/>
          <w:spacing w:val="2"/>
          <w:sz w:val="22"/>
          <w:szCs w:val="22"/>
        </w:rPr>
        <w:t>Процесс достижения Всеведения характеризуется десятью элементами. Для достижения Всеведения через эмоционально-мистическую интуицию необходимо колоссальное напряжение мысли, мобилизация всех духовных сил индивидуума; только таким путем можно найти способности постигать сущности Нирваны и ее синонима — шуньи. В первой книге Майтрейи, доставленной людям бодхисаттвой Асангой, перечисляются 22 различных рода махаянистического напряжения мысли, они суть: (символические названия) махаянистическое напряжение мысли подобно земле, золоту, луне, огню, хранилищу, источнику драгоценностей, озеру, алмазу, горе, лекарству, ученому-богослову, Чинтамани, солнцу, пению, царю, сокровищнице, большой дороге, средствам перевозки, источнику родниковой воды, мелодии, реке и облаку. Что они означают? Индийский комментатор Абхисамаяламкары,</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7"/>
      </w:r>
      <w:r>
        <w:rPr>
          <w:color w:val="000000"/>
          <w:spacing w:val="2"/>
          <w:sz w:val="22"/>
          <w:szCs w:val="22"/>
        </w:rPr>
        <w:t xml:space="preserve">  известный ученый махаянист Харибхадра в сочинении «Ясное содержание толкования» объясняет следующим образом: «напряжение мысли подобно земле, поскольку такая мысль является основой всех благодеяний; подобно золоту, поскольку оно остается чистым и не ржавеет при любых условиях; подобно луне, поскольку оно (напряжение мысли) постепенно увеличивается из состояния ущерба до полнолуния; подобно огню, так как оно сжигает все, что мешает совершенствованию индивида, как огонь сжигает дрова; подобно хранилищу, поскольку оно вселяет чувство сострадания и жалости ко всем существам; подобно источнику драгоценностей, поскольку оно было и остается истинной основой драгоценного знания; подобно озеру, поскольку оно не возбуждается под влиянием нежелательных явлений, как озеро не бурлит, когда в него впадают реки и ручьи; подобно алмазу, поскольку оно является цельным и несокрушимым, как алмаз, по причине несокрушимости веры в Будду; подобно горе, поскольку оно не меняет своей Цели и стоит твердо как гора; подобно лекарству, поскольку оно «лечит болезни» несовершенной клеши и проступки людей в Сансаре; подобно ученому-богослову, поскольку оно никогда не оставляет стремления помочь живым существам; подобно Чинтамани, поскольку оно исполняет любые желания; подобно солнцу, поскольку оно освещает путь совершенствующимся, как солнце способствует росту растений и животных, согревая их своими лучами; подобно пению, поскольку оно приятно, как сладостная мелодия проповеди Будды; подобно царю, поскольку оно осуществляет свою помощь другим, решительно, как царь, произносит свои приказы; подобно сокровищнице, поскольку оно является кладезем накопления добродетелей и мудрости; подобно большой дороге, поскольку оно ведет индивида вслед за бодхисаттвами, подобно средствам перевозки, поскольку оно не останавливается нигде; подобно источнику родниковой воды, поскольку порождает все учения и знания, как бурлящая вода входит в состав почвы, растений и т. д.; подобно приятной мелодии для тех, кто желает достичь Нирваны; подобно реке, поскольку оно помогает всем, хорошим и плохим, как река дает всем безразлично свои воды; подобно облаку, поскольку оно несет постоянно и повсюду груз и проповедует его, как облако несет дожде вые воды и орошает землю». К ним прибавляются еще два вида напряжения мысли: «мысль, возникшая от внешних объектов», в данном случае — эмоционально-мистическая интуиция, возбужденная от посторонних сигналов, т. е. от эстетической интуиции. Интуиция, возникшая от созерцания конечной реальности, т. е. космического тела Ади-Будды — Дхармакая. Действительно, в то время в Индии махаянистический монизм считался выше всех других систем, так как он достиг предела всего философского построения. Реализм Ньяя-Вайшешики и Мимансы, дуализм Санкхья, радикальный плюрализм Хинаяны — все привлекались для создания остова Вселенной из ограниченного числа конечных данных и затем остановились перед ним, отказываясь идти глубже в них и добраться до более глубоких корней. Если бы они начали дальнейший анализ тех конечных принципов, которых они достигли, они, несомненно, пришли бы к монизму. Только в монизме философский анализ достигает действительного предела.</w:t>
      </w:r>
    </w:p>
    <w:p>
      <w:pPr>
        <w:pStyle w:val="Normal"/>
        <w:tabs>
          <w:tab w:val="clear" w:pos="708"/>
          <w:tab w:val="left" w:pos="5040" w:leader="none"/>
          <w:tab w:val="left" w:pos="6254" w:leader="none"/>
        </w:tabs>
        <w:spacing w:before="0" w:after="48"/>
        <w:ind w:firstLine="284"/>
        <w:rPr>
          <w:spacing w:val="2"/>
          <w:sz w:val="22"/>
          <w:szCs w:val="22"/>
        </w:rPr>
      </w:pPr>
      <w:r>
        <w:rPr>
          <w:color w:val="000000"/>
          <w:spacing w:val="2"/>
          <w:sz w:val="22"/>
          <w:szCs w:val="22"/>
        </w:rPr>
        <w:t>Махаянистический монизм рассуждает примерно так: все существующие имеют свою причину, вследствие которой они существуют, например, все, что существует в мире макрообъектов, состоит из множества составных частей, а эти составные части, которые самостоятельно при нем не выходят (не существуют), есть причины существования тех макрообъектов. В свою очередь, эти составные части существуют по причине несуществования его составных частей и т. д. Но этот ряд обусловливающих одна другую причин не может продолжаться до бесконечности. Условное должно опираться на нечто безусловное, значит, прослеживая цепь причин в регрессивном направлении, мы должны под конец дойти до такой последней причины, которая сама уже ничем не обусловлена, которая безусловна — абсолютна, т. е. не состоит из чего-то, или сама обусловливает свое существование, она есть причина самого себя, т. е. причина, необходимо существующая в силу своей собственной природы. Она называется космическим телом Ади-Будды или Дхармакая. Она также называется абсолютной истиной или реальностью. Но и есть относительная истина, это феноменальный мир (Сансара) с его беспрерывным страданием, о котором мы говорили до сих пор.</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 поводу абсолютной истины в «Арья-Ратнакарасутре» сказано:</w:t>
      </w:r>
    </w:p>
    <w:p>
      <w:pPr>
        <w:pStyle w:val="Normal"/>
        <w:tabs>
          <w:tab w:val="clear" w:pos="708"/>
          <w:tab w:val="left" w:pos="5040" w:leader="none"/>
        </w:tabs>
        <w:spacing w:before="0" w:after="48"/>
        <w:ind w:firstLine="284"/>
        <w:rPr>
          <w:i/>
          <w:i/>
          <w:spacing w:val="2"/>
          <w:sz w:val="22"/>
          <w:szCs w:val="22"/>
        </w:rPr>
      </w:pPr>
      <w:r>
        <w:rPr>
          <w:color w:val="000000"/>
          <w:spacing w:val="2"/>
          <w:sz w:val="22"/>
          <w:szCs w:val="22"/>
        </w:rPr>
        <w:t>«</w:t>
      </w:r>
      <w:r>
        <w:rPr>
          <w:i/>
          <w:color w:val="000000"/>
          <w:spacing w:val="2"/>
          <w:sz w:val="22"/>
          <w:szCs w:val="22"/>
        </w:rPr>
        <w:t>Эта одна вечная реальность (Дхармака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Была показана Победоносным (Будд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Львом среди люде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на не рождается, не живе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 умирает, не разлагаетс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И слиты в ней все существ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нечто не имеет сущности в себ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оно может получить сущность извн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Поэтому нет вещей внутренних,</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ам же, как нет вещей внешних.</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о везде присутствует Господь Наш (Натх-дхсермака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Это абсолютное состояние Поко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 умирает, не разлагаетс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И слиты в ней все существ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нечто не имеет сущности в себ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оно может получить сущность извн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Поэтому нет вещей внутренних,</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ак же, как нет вещей внешних.</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о везде присутствует Господь Наш.</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Это абсолютное состояние Поко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Где исчезает всякая индивидуальность,</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Было показано реальным Будд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т в нем никакой индивидуальной жизн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ам будете вы пребывать, освободившись от рождени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огда вы сами будете Спасителе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И вы спасете множество живых существ!</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т другого Пути, различного где-либ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ам будете вы жить, освободившись от рождения (гат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И, свободные сами, освобождать живых!»</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двадцать пятой главе своей книги «Комментария к шунье» учитель Чандракирти разъясняет Нирвану:</w:t>
      </w:r>
    </w:p>
    <w:p>
      <w:pPr>
        <w:pStyle w:val="Normal"/>
        <w:tabs>
          <w:tab w:val="clear" w:pos="708"/>
          <w:tab w:val="left" w:pos="5040" w:leader="none"/>
        </w:tabs>
        <w:spacing w:before="0" w:after="48"/>
        <w:ind w:firstLine="284"/>
        <w:rPr>
          <w:b/>
          <w:b/>
          <w:bCs/>
          <w:color w:val="000000"/>
          <w:spacing w:val="2"/>
          <w:sz w:val="22"/>
          <w:szCs w:val="22"/>
          <w:lang w:val="en-US"/>
        </w:rPr>
      </w:pPr>
      <w:r>
        <w:rPr>
          <w:b/>
          <w:bCs/>
          <w:color w:val="000000"/>
          <w:spacing w:val="2"/>
          <w:sz w:val="22"/>
          <w:szCs w:val="22"/>
          <w:lang w:val="en-US"/>
        </w:rPr>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lang w:val="en-US"/>
        </w:rPr>
        <w:t>I</w:t>
      </w:r>
      <w:r>
        <w:rPr>
          <w:b/>
          <w:bCs/>
          <w:color w:val="000000"/>
          <w:spacing w:val="2"/>
          <w:sz w:val="22"/>
          <w:szCs w:val="22"/>
        </w:rPr>
        <w:t>. Отвергается хинаянистическая Нирвана</w:t>
      </w:r>
    </w:p>
    <w:p>
      <w:pPr>
        <w:pStyle w:val="Normal"/>
        <w:tabs>
          <w:tab w:val="clear" w:pos="708"/>
          <w:tab w:val="left" w:pos="5040" w:leader="none"/>
        </w:tabs>
        <w:spacing w:before="0" w:after="48"/>
        <w:ind w:firstLine="284"/>
        <w:rPr>
          <w:color w:val="000000"/>
          <w:spacing w:val="2"/>
          <w:sz w:val="22"/>
          <w:szCs w:val="22"/>
          <w:lang w:val="en-US"/>
        </w:rPr>
      </w:pPr>
      <w:r>
        <w:rPr>
          <w:color w:val="000000"/>
          <w:spacing w:val="2"/>
          <w:sz w:val="22"/>
          <w:szCs w:val="22"/>
        </w:rPr>
        <w:t xml:space="preserve">По этом вопросу Нагарджуна говорит: </w:t>
      </w:r>
    </w:p>
    <w:p>
      <w:pPr>
        <w:pStyle w:val="Normal"/>
        <w:tabs>
          <w:tab w:val="clear" w:pos="708"/>
          <w:tab w:val="left" w:pos="5040" w:leader="none"/>
        </w:tabs>
        <w:spacing w:before="0" w:after="48"/>
        <w:rPr>
          <w:i/>
          <w:i/>
          <w:spacing w:val="2"/>
          <w:sz w:val="22"/>
          <w:szCs w:val="22"/>
        </w:rPr>
      </w:pPr>
      <w:r>
        <w:rPr>
          <w:color w:val="000000"/>
          <w:spacing w:val="2"/>
          <w:sz w:val="22"/>
          <w:szCs w:val="22"/>
        </w:rPr>
        <w:t xml:space="preserve">' 1. </w:t>
      </w:r>
      <w:r>
        <w:rPr>
          <w:i/>
          <w:color w:val="000000"/>
          <w:spacing w:val="2"/>
          <w:sz w:val="22"/>
          <w:szCs w:val="22"/>
        </w:rPr>
        <w:t>Если все шунья (относительно), то не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 реального возникновения, ни реального уничтожени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тогда постигать Нирвану?</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Через какое освобождение, через какое уничтожение?</w:t>
      </w:r>
      <w:r>
        <w:br w:type="page"/>
      </w:r>
    </w:p>
    <w:p>
      <w:pPr>
        <w:pStyle w:val="Normal"/>
        <w:tabs>
          <w:tab w:val="clear" w:pos="708"/>
          <w:tab w:val="left" w:pos="2467" w:leader="none"/>
          <w:tab w:val="left" w:pos="5040" w:leader="none"/>
        </w:tabs>
        <w:spacing w:before="0" w:after="48"/>
        <w:ind w:firstLine="284"/>
        <w:rPr>
          <w:spacing w:val="2"/>
          <w:sz w:val="22"/>
          <w:szCs w:val="22"/>
        </w:rPr>
      </w:pPr>
      <w:r>
        <w:rPr>
          <w:color w:val="000000"/>
          <w:spacing w:val="2"/>
          <w:sz w:val="22"/>
          <w:szCs w:val="22"/>
        </w:rPr>
        <w:t>В отношении этого Будда учил, что личности, которые живут чистой жизнью и посвящены в религию Будды, которые овладели знанием (онтологии, т. е.) элементов бытия, как этому учит религия, могут достичь Нирваны двойного рода. Нирвану при жизни, (уничтожения) с некоторым остаточным субстратом и конечной Нирваны, уничтожения без остатка. Первая из них понимается как нечто достижимое совершенным освобождением от всякого ряда оскверняющих элементов (клеши), например, от иллюзии, авидья, страсти, рагади и т. д. Субстрат — это то, что лежит под клешами (всеми этими оскверняющими факторами), он является (вскоренившимся инстинктом) привязанности к своей собственной жизни (атма-снеха). Слова «остаточный субстрат», таким образом, относятся к тому основанию нашей веры и подлинности личности (атма-праджняпти), которое представлено конечными элементами нашего земного бытия, распределяющимся по 5 различным группам. Остаток — это то, что остается Субстрат остается в неполной Нирване. Он существует с остаточным субстратом, отсюда его назва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то это, в чем есть еще остаток чувства лично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Нирвана. Это остаток, состоящий из одних чистых элементов бытия, освобожденный от неведения (иллюзии) постоянной личности и других скрытых клеш, состояние, сравнимое с состоянием города, в котором уничтожены все преступные банды. Это Нирвана при жизни с некоторым остатком (чувства лич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ирвана, в которой отсутствуют даже эти очищенные элементы, называется конечной Нирваной, Нирваной без какого-либо остатка (чувства личности), она безлична. Это состояние, сравнимое с состоянием разрушенного города, города, который, после того как все преступные банды были уничтожены, сам также был уничтожен. Об этой Нирване было сказа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ело разрушилось,</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ысли исчезли, все чувства пропал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Все энергии успокоились,</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И сознание угасло.</w:t>
      </w:r>
    </w:p>
    <w:p>
      <w:pPr>
        <w:pStyle w:val="Normal"/>
        <w:tabs>
          <w:tab w:val="clear" w:pos="708"/>
          <w:tab w:val="left" w:pos="5040" w:leader="none"/>
        </w:tabs>
        <w:spacing w:before="0" w:after="48"/>
        <w:rPr>
          <w:spacing w:val="2"/>
          <w:sz w:val="22"/>
          <w:szCs w:val="22"/>
        </w:rPr>
      </w:pPr>
      <w:r>
        <w:rPr>
          <w:color w:val="000000"/>
          <w:spacing w:val="2"/>
          <w:sz w:val="22"/>
          <w:szCs w:val="22"/>
        </w:rPr>
        <w:t>А такж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 еще живущим тело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вятой наслаждается некоторыми чувствам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о в Нирване уничтожается сознани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свет, когда он угаснет.</w:t>
      </w:r>
    </w:p>
    <w:p>
      <w:pPr>
        <w:pStyle w:val="Normal"/>
        <w:tabs>
          <w:tab w:val="clear" w:pos="708"/>
          <w:tab w:val="left" w:pos="5040" w:leader="none"/>
        </w:tabs>
        <w:spacing w:before="0" w:after="48"/>
        <w:ind w:firstLine="284"/>
        <w:rPr>
          <w:color w:val="000000"/>
          <w:spacing w:val="2"/>
          <w:sz w:val="22"/>
          <w:szCs w:val="22"/>
        </w:rPr>
      </w:pPr>
      <w:r>
        <w:rPr>
          <w:color w:val="000000"/>
          <w:spacing w:val="2"/>
          <w:sz w:val="22"/>
          <w:szCs w:val="22"/>
        </w:rPr>
        <w:t>Эта безжизненная Нирвана, без какого-нибудь остатка, достигается путем угасания всех элементов жизни.</w:t>
      </w:r>
    </w:p>
    <w:p>
      <w:pPr>
        <w:pStyle w:val="Normal"/>
        <w:tabs>
          <w:tab w:val="clear" w:pos="708"/>
          <w:tab w:val="left" w:pos="5040" w:leader="none"/>
          <w:tab w:val="left" w:pos="6259" w:leader="none"/>
        </w:tabs>
        <w:spacing w:before="0" w:after="48"/>
        <w:ind w:firstLine="284"/>
        <w:rPr>
          <w:spacing w:val="2"/>
          <w:sz w:val="22"/>
          <w:szCs w:val="22"/>
        </w:rPr>
      </w:pPr>
      <w:r>
        <w:rPr>
          <w:color w:val="000000"/>
          <w:spacing w:val="2"/>
          <w:sz w:val="22"/>
          <w:szCs w:val="22"/>
        </w:rPr>
        <w:t>Эти две Нирваны хорошо известны в европейской науке со времен Чайлдерса, говорит Щербатской, из них только вторая -действительная и конечная Нирвана, Чайлдерсом она определяется</w:t>
      </w:r>
      <w:r>
        <w:rPr>
          <w:spacing w:val="2"/>
          <w:sz w:val="22"/>
          <w:szCs w:val="22"/>
        </w:rPr>
        <w:t xml:space="preserve"> </w:t>
      </w:r>
      <w:r>
        <w:rPr>
          <w:color w:val="000000"/>
          <w:spacing w:val="2"/>
          <w:sz w:val="22"/>
          <w:szCs w:val="22"/>
        </w:rPr>
        <w:t>в соответствии с Палийской школой, как уничтожение всех скандх. Но классификация бытия как скандх не включает в себя ниродха, или асамскрита-дхарма. Сарвастивадины и Вайбхашики предполагают, что ниродха представляет собой отдельную реальность — сатья, васту и дхарма, это безжизненная дхарма-свабхава, противопоставляемая живущей дхарма-лаксана-самскара. Махаянист, со своей высшей монистической точки зрения, отвергает обе Нирваны. Но не может быть и тени сомнения в том, что Нагарджуна допускает их условную реальность. Таким образом, он имеет три Нирваны. Первая представляет собой «Мир с точки зрения вечности». Вторая — это состояние Махаянистического Святого, арьи, бодхисаттвы. Третья соответствует его исчезновению в конечной Нирване. Только одна первая имеет конечную реальность, две другие имманентны ей, они не имеют отдельной (свабхивата) реальности. К этим трем Нирванам йогачары добавили четвертую, названную ими апратишита-нирвана — «альтруистической» Нирваной, она представляет собой чистое состояние их вечного Сознающего Принципа, того принципа, который они унаследовали от Саутрантиков и позднее от ранних школ с такими же теистическими тенденциями, сатсипутриев и махасангиков. В соответствии с последовательным махаянизмом, эта четвертая Нирвана также должна рассматриваться просто как аспект первой, но, по-видимому, этот вопрос никогда не был окончательно решен, по крайней мере, среди некоторых последователей этой школ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альше махаянист Чандракирти спрашива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так, как мы должны понимать возможность этой двойной Нирва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Хинаянист отвечает: «Нирвана возможна только через уничтожение желаний и всех активных элементов, создающих жизнь. Если все шунья, если ничто реально не возникает, ничто реально не исчезает, где же источник иллюзии и желания (клеши), где все элементы, которые должны исчезнуть, для того чтобы была Нирвана? Поэтому ясно, что отдельные сущности должны реально существовать, Для того чтобы что-то реально исчезл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тветом на это служит следующий афориз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все абсолютно реаль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 реального созидания, ни реального разрушени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тогда понимать Нирвану? (Нагарджуна).</w:t>
      </w:r>
    </w:p>
    <w:p>
      <w:pPr>
        <w:pStyle w:val="Normal"/>
        <w:tabs>
          <w:tab w:val="clear" w:pos="708"/>
          <w:tab w:val="left" w:pos="5040" w:leader="none"/>
        </w:tabs>
        <w:spacing w:before="0" w:after="48"/>
        <w:ind w:firstLine="284"/>
        <w:rPr>
          <w:spacing w:val="2"/>
          <w:sz w:val="22"/>
          <w:szCs w:val="22"/>
        </w:rPr>
      </w:pPr>
      <w:r>
        <w:rPr>
          <w:i/>
          <w:color w:val="000000"/>
          <w:spacing w:val="2"/>
          <w:sz w:val="22"/>
          <w:szCs w:val="22"/>
        </w:rPr>
        <w:t>Через какое освобождение, через какое уничтожение</w:t>
      </w:r>
      <w:r>
        <w:rPr>
          <w:color w:val="000000"/>
          <w:spacing w:val="2"/>
          <w:sz w:val="22"/>
          <w:szCs w:val="22"/>
        </w:rPr>
        <w:t>?</w:t>
      </w:r>
    </w:p>
    <w:p>
      <w:pPr>
        <w:pStyle w:val="Normal"/>
        <w:tabs>
          <w:tab w:val="clear" w:pos="708"/>
          <w:tab w:val="left" w:pos="2496" w:leader="none"/>
          <w:tab w:val="left" w:pos="5040" w:leader="none"/>
        </w:tabs>
        <w:spacing w:before="0" w:after="48"/>
        <w:ind w:firstLine="284"/>
        <w:rPr>
          <w:spacing w:val="2"/>
          <w:sz w:val="22"/>
          <w:szCs w:val="22"/>
        </w:rPr>
      </w:pPr>
      <w:r>
        <w:rPr>
          <w:color w:val="000000"/>
          <w:spacing w:val="2"/>
          <w:sz w:val="22"/>
          <w:szCs w:val="22"/>
        </w:rPr>
        <w:t>Если все клеши (оскверняющие элементы) или вообще элементы являются независимыми реальностями, существующими сами в себе, поскольку для них невозможно лишиться собственной реальности, как они могут быть уничтожены, для того чтобы через это уничтожение</w:t>
      </w:r>
      <w:r>
        <w:rPr>
          <w:spacing w:val="2"/>
          <w:sz w:val="22"/>
          <w:szCs w:val="22"/>
        </w:rPr>
        <w:t xml:space="preserve"> </w:t>
      </w:r>
      <w:r>
        <w:rPr>
          <w:color w:val="000000"/>
          <w:spacing w:val="2"/>
          <w:sz w:val="22"/>
          <w:szCs w:val="22"/>
        </w:rPr>
        <w:t>могла бы быть достигнута Нирвана? Поэтому Нирвана в равной степени невозможна с точки зрения реалиста. Но реалисты не допускают ни того, что Нирвана состоит в уничтожении вообще всех элементов, ни того, что частичная Нирвана состоит в уничтожении одних оскверняющих элементов. Поэтому они не отвечают за только что упомянутую несогласованность. Релятивисты поэтому никогда не могут быть обвинены в предложении такого рода Нирваны, который логически невозможен.</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lang w:val="en-US"/>
        </w:rPr>
        <w:t>II</w:t>
      </w:r>
      <w:r>
        <w:rPr>
          <w:b/>
          <w:bCs/>
          <w:color w:val="000000"/>
          <w:spacing w:val="2"/>
          <w:sz w:val="22"/>
          <w:szCs w:val="22"/>
        </w:rPr>
        <w:t>. Махаянистическая Нирвана, что эт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онечно, если релятивисты не принимают ни Нирвану, состоящую в угасании иллюзии и желания, ни Нирвану, состоящую в угасании всех элементов жизни, какова же тогда их идея Нирваны?</w:t>
      </w:r>
    </w:p>
    <w:p>
      <w:pPr>
        <w:pStyle w:val="Normal"/>
        <w:tabs>
          <w:tab w:val="clear" w:pos="708"/>
          <w:tab w:val="left" w:pos="5040" w:leader="none"/>
        </w:tabs>
        <w:spacing w:before="0" w:after="48"/>
        <w:rPr>
          <w:spacing w:val="2"/>
          <w:sz w:val="22"/>
          <w:szCs w:val="22"/>
        </w:rPr>
      </w:pPr>
      <w:r>
        <w:rPr>
          <w:color w:val="000000"/>
          <w:spacing w:val="2"/>
          <w:sz w:val="22"/>
          <w:szCs w:val="22"/>
        </w:rPr>
        <w:t>Следующий афоризм дает ответ:</w:t>
      </w:r>
    </w:p>
    <w:p>
      <w:pPr>
        <w:pStyle w:val="Normal"/>
        <w:tabs>
          <w:tab w:val="clear" w:pos="708"/>
          <w:tab w:val="left" w:pos="5040" w:leader="none"/>
        </w:tabs>
        <w:spacing w:before="0" w:after="48"/>
        <w:ind w:firstLine="284"/>
        <w:rPr>
          <w:i/>
          <w:i/>
          <w:spacing w:val="4"/>
          <w:sz w:val="22"/>
          <w:szCs w:val="22"/>
        </w:rPr>
      </w:pPr>
      <w:r>
        <w:rPr>
          <w:i/>
          <w:color w:val="000000"/>
          <w:spacing w:val="4"/>
          <w:sz w:val="22"/>
          <w:szCs w:val="22"/>
        </w:rPr>
        <w:t>Что ни постигается, ни достигается,</w:t>
      </w:r>
    </w:p>
    <w:p>
      <w:pPr>
        <w:pStyle w:val="Normal"/>
        <w:tabs>
          <w:tab w:val="clear" w:pos="708"/>
          <w:tab w:val="left" w:pos="5040" w:leader="none"/>
        </w:tabs>
        <w:spacing w:before="0" w:after="48"/>
        <w:ind w:firstLine="284"/>
        <w:rPr>
          <w:i/>
          <w:i/>
          <w:spacing w:val="4"/>
          <w:sz w:val="22"/>
          <w:szCs w:val="22"/>
        </w:rPr>
      </w:pPr>
      <w:r>
        <w:rPr>
          <w:i/>
          <w:color w:val="000000"/>
          <w:spacing w:val="4"/>
          <w:sz w:val="22"/>
          <w:szCs w:val="22"/>
        </w:rPr>
        <w:t>Что ни уничтожение, ни вечность,</w:t>
      </w:r>
    </w:p>
    <w:p>
      <w:pPr>
        <w:pStyle w:val="Normal"/>
        <w:tabs>
          <w:tab w:val="clear" w:pos="708"/>
          <w:tab w:val="left" w:pos="5040" w:leader="none"/>
        </w:tabs>
        <w:spacing w:before="0" w:after="48"/>
        <w:ind w:firstLine="284"/>
        <w:rPr>
          <w:i/>
          <w:i/>
          <w:spacing w:val="4"/>
          <w:sz w:val="22"/>
          <w:szCs w:val="22"/>
        </w:rPr>
      </w:pPr>
      <w:r>
        <w:rPr>
          <w:i/>
          <w:color w:val="000000"/>
          <w:spacing w:val="4"/>
          <w:sz w:val="22"/>
          <w:szCs w:val="22"/>
        </w:rPr>
        <w:t>Что никогда не исчезает, не было создано,</w:t>
      </w:r>
    </w:p>
    <w:p>
      <w:pPr>
        <w:pStyle w:val="Normal"/>
        <w:tabs>
          <w:tab w:val="clear" w:pos="708"/>
          <w:tab w:val="left" w:pos="5040" w:leader="none"/>
        </w:tabs>
        <w:spacing w:before="0" w:after="48"/>
        <w:ind w:firstLine="284"/>
        <w:rPr>
          <w:i/>
          <w:i/>
          <w:spacing w:val="4"/>
          <w:sz w:val="22"/>
          <w:szCs w:val="22"/>
        </w:rPr>
      </w:pPr>
      <w:r>
        <w:rPr>
          <w:i/>
          <w:iCs/>
          <w:color w:val="000000"/>
          <w:spacing w:val="4"/>
          <w:sz w:val="22"/>
          <w:szCs w:val="22"/>
        </w:rPr>
        <w:t xml:space="preserve">Это </w:t>
      </w:r>
      <w:r>
        <w:rPr>
          <w:i/>
          <w:color w:val="000000"/>
          <w:spacing w:val="4"/>
          <w:sz w:val="22"/>
          <w:szCs w:val="22"/>
        </w:rPr>
        <w:t>Нирвана - Мировое Единение, невыразимо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неопределяемая сущность, которая не может быть угашена как, например, желание, не может быть достигнута, как, например, воздаяние за самоотречение; которая не может быть уничтожена, как, например, активные элементы нашей жизни, невечная, как неотносительный — абсолютный принцип: которая не может реально исчезнуть, не может быть создана; это нечто, которое состоит в Успокоении всей Множественности, — это Нирва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так, если Вселенная — действительно такое Единение, если она — не Множественность, как тогда наше воображение создало осквернителей (клеши), т. е. иллюзию постоянства личности и желания, через подавление которых, предполагается, достигается Нирвана? Или как это наше воображение создало отдельные элементы, через уничтожение которых проявляется Нирвана? Пока существуют эти создания нашего воображения, Нирвана не может быть достигнута, поскольку она достигается именно через подавление всей Множестве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Хинаянист возражает: «Допустим, это так, допустим, что ни оскверняющие элементы, ни элементы вообще не существуют, когда достигается Нирвана. Однако они должны существовать по эту сторону Нирваны, (т. е. до того, как она достигнута). В этом случае Нирвана будет возможна через их общее, уничтожение».</w:t>
      </w:r>
    </w:p>
    <w:p>
      <w:pPr>
        <w:pStyle w:val="Normal"/>
        <w:tabs>
          <w:tab w:val="clear" w:pos="708"/>
          <w:tab w:val="left" w:pos="5040" w:leader="none"/>
          <w:tab w:val="left" w:pos="6278" w:leader="none"/>
        </w:tabs>
        <w:spacing w:before="0" w:after="48"/>
        <w:ind w:firstLine="284"/>
        <w:rPr>
          <w:spacing w:val="2"/>
          <w:sz w:val="22"/>
          <w:szCs w:val="22"/>
        </w:rPr>
      </w:pPr>
      <w:r>
        <w:rPr>
          <w:color w:val="000000"/>
          <w:spacing w:val="2"/>
          <w:sz w:val="22"/>
          <w:szCs w:val="22"/>
        </w:rPr>
        <w:t>Мы отвечаем: Вас преследует иллюзия, избавьтесь от нее! Потому что реальное Сущее, которое существует как независимая реальность, никогда не может быть обращено в нереальность. Поэтому тот, кто действительно желает достичь Нирваны, должен прежде всего освободиться от этой воображаемой Множественности». В самом деле, сам Нагарджуна скажет, что нет границы между феноменальным миром по одну сторону и Абсолютом по другую сторону:</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Где предел Нирваны,</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ам предел Сансары,</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ежду ними нет черты,</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т ни тени различ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образом, нужно понять, что реально ничто не подавляется в Нирване, и ничто реально не уничтожается Нирвана состоит просто в подавлении абсолютно всех ложных построений нашего воображения. Это было сказано самим Буддой в следующих словах:</w:t>
      </w:r>
    </w:p>
    <w:p>
      <w:pPr>
        <w:pStyle w:val="Normal"/>
        <w:tabs>
          <w:tab w:val="clear" w:pos="708"/>
          <w:tab w:val="left" w:pos="5040" w:leader="none"/>
        </w:tabs>
        <w:spacing w:before="0" w:after="48"/>
        <w:ind w:firstLine="284"/>
        <w:rPr>
          <w:spacing w:val="2"/>
          <w:sz w:val="22"/>
          <w:szCs w:val="22"/>
        </w:rPr>
      </w:pPr>
      <w:r>
        <w:rPr>
          <w:color w:val="000000"/>
          <w:spacing w:val="2"/>
          <w:sz w:val="22"/>
          <w:szCs w:val="22"/>
        </w:rPr>
        <w:t>«Реально конечные элементы никогда не могут быть уничтожены,</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Вещи, которые в этом мире не существую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ни совсем никогда не существовал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е, кто воображают быть вместе с не-бытием,</w:t>
      </w:r>
    </w:p>
    <w:p>
      <w:pPr>
        <w:pStyle w:val="Normal"/>
        <w:tabs>
          <w:tab w:val="clear" w:pos="708"/>
          <w:tab w:val="left" w:pos="5040" w:leader="none"/>
        </w:tabs>
        <w:spacing w:before="0" w:after="48"/>
        <w:ind w:firstLine="284"/>
        <w:rPr>
          <w:i/>
          <w:i/>
          <w:color w:val="000000"/>
          <w:spacing w:val="2"/>
          <w:sz w:val="22"/>
          <w:szCs w:val="22"/>
          <w:lang w:val="en-US"/>
        </w:rPr>
      </w:pPr>
      <w:r>
        <w:rPr>
          <w:i/>
          <w:color w:val="000000"/>
          <w:spacing w:val="2"/>
          <w:sz w:val="22"/>
          <w:szCs w:val="22"/>
        </w:rPr>
        <w:t xml:space="preserve">Никогда не постигнут феноменального успокоения </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 Множественности ) ».</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начение этой строфы таково: в Абсолюте, т. е. в том принципе, который является конечной Нирваной без остатка — феноменальной жизни, все элементы бытия исчезают, потому что все они, называются ли они осквернителями (клешами) или созидательной силой жизни (карма), или индивидуальными существованиями, или группа элементов, все они целиком исчезают. Это принимают все системы философии, т. е. что Абсолют — это отрицание феноменально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так, эти элементы, которые существуют там, в Абсолюте, они не существуют совсем; они подобны тому роду ужаса, который испытывают, когда в темноте веревка принимается за змею, и который рассеивается, как только вносится свет. Эти элементы нашей жизни, называемые иллюзией и желанием, создающей их силой и последующими индивидуальными жизнями, не имеют реального существования в абсолютном смысле, даже в какое-либо время в феноменальном состоянии жизни. В самом деле, веревка, которая в темноте была принята на змею, сама по себе реально не является змеей, поскольку она не воспринимается зрением и прикосновением, независимо от того, при свете или в темноте (как воспринималась бы обязательно настоящая зме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перь: почему же это называется феноменальной реальностью Или (относительной истиной)?</w:t>
      </w:r>
    </w:p>
    <w:p>
      <w:pPr>
        <w:pStyle w:val="Normal"/>
        <w:tabs>
          <w:tab w:val="clear" w:pos="708"/>
          <w:tab w:val="left" w:pos="2477" w:leader="none"/>
          <w:tab w:val="left" w:pos="5040" w:leader="none"/>
        </w:tabs>
        <w:spacing w:before="0" w:after="48"/>
        <w:ind w:firstLine="284"/>
        <w:rPr>
          <w:spacing w:val="2"/>
          <w:sz w:val="22"/>
          <w:szCs w:val="22"/>
        </w:rPr>
      </w:pPr>
      <w:r>
        <w:rPr>
          <w:color w:val="000000"/>
          <w:spacing w:val="2"/>
          <w:sz w:val="22"/>
          <w:szCs w:val="22"/>
        </w:rPr>
        <w:t>Чандракирти: «Мы отвечаем. Одержимые воображением, дьяволом своего «я» и своего «мое», глупые люди и люди, поглощенные земными интересами, представляют, что они реально воспринимают отдельные сущности, которых в действительности не существует также, как человек с больными глазами видит перед собой волосы, мух и другие объекты, которых никогда не было, поэтому было сказа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е, кто воображают бытие вместе с небытие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когда не постигнут Успокоения феноменальн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ножестве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 кто утверждает бытие (реалисты), которые воображают, что есть реальное бытие отдельных сущностей, являются последователями Джаймини, Канады, Капилы и других, вплоть до буддийских реалистов Вайбхашиков.</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8"/>
      </w:r>
      <w:r>
        <w:rPr>
          <w:color w:val="000000"/>
          <w:spacing w:val="2"/>
          <w:sz w:val="22"/>
          <w:szCs w:val="22"/>
        </w:rPr>
        <w:t xml:space="preserve">  Те, кто отрицает будущее бытие, являются материалистами, которые неразрывно связаны с судьбой,</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9"/>
      </w:r>
      <w:r>
        <w:rPr>
          <w:color w:val="000000"/>
          <w:spacing w:val="2"/>
          <w:sz w:val="22"/>
          <w:szCs w:val="22"/>
        </w:rPr>
        <w:t xml:space="preserve">  ведущей их в ад. Другие являются саутрантиками, которые отрицают существование такого отдельного элемента, как нравственная природа личности, отрицают существование сил, которые не являются ни физическими, ни психическими, но допускают реальность всех других элементов. Или же они (йогачары, идеалисты), которые отрицают существование индивидуальных вещей, поскольку они представляют собой логические построения нашей мысли, но допускают: 1) их условную реальность, поскольку они подчиняются законам причинности, и 2) их конечную реальность — поскольку они поглощаются всеобщим целы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Феноменальный мир или феноменальная жизнь никогда не достигнут конечного покоя ни для реалистов, ни для негативистов — ни для частичных реалист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амом дел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Человек, предполагающий, что выпил яд,</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еряет сознание, даже если яда не был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Уплачиваемый привязанностью к своему «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н вечно рождается и умирае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 имея действительного знания об этом «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образом, следует знать, что ничто не подавляется в Нирване и ничто не уничтожается. Сущность Нирваны состоит просто в угасании всех построений нашего воображени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ы находим это утверждение в Ратнавали:</w:t>
      </w:r>
      <w:r>
        <w:rPr>
          <w:rStyle w:val="FootnoteCharacters"/>
          <w:i/>
          <w:color w:val="FF0000"/>
          <w:spacing w:val="2"/>
          <w:sz w:val="22"/>
          <w:szCs w:val="22"/>
        </w:rPr>
        <w:t xml:space="preserve"> </w:t>
      </w:r>
      <w:r>
        <w:rPr>
          <w:rStyle w:val="FootnoteCharacters"/>
          <w:rStyle w:val="FootnoteAnchor"/>
          <w:i/>
          <w:color w:val="FF0000"/>
          <w:spacing w:val="2"/>
          <w:sz w:val="22"/>
          <w:szCs w:val="22"/>
        </w:rPr>
        <w:footnoteReference w:id="10"/>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рвана — небыти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могла такая мысль прийти тебе?</w:t>
      </w:r>
    </w:p>
    <w:p>
      <w:pPr>
        <w:pStyle w:val="Normal"/>
        <w:tabs>
          <w:tab w:val="clear" w:pos="708"/>
          <w:tab w:val="left" w:pos="5040" w:leader="none"/>
          <w:tab w:val="left" w:pos="6250" w:leader="none"/>
        </w:tabs>
        <w:spacing w:before="0" w:after="48"/>
        <w:ind w:firstLine="284"/>
        <w:rPr>
          <w:spacing w:val="2"/>
          <w:sz w:val="22"/>
          <w:szCs w:val="22"/>
        </w:rPr>
      </w:pPr>
      <w:r>
        <w:rPr>
          <w:color w:val="000000"/>
          <w:spacing w:val="2"/>
          <w:sz w:val="22"/>
          <w:szCs w:val="22"/>
        </w:rPr>
        <w:t>Мы называем Нирваной прекращение Всяких мыслей о небытии и бытии.</w:t>
      </w:r>
    </w:p>
    <w:p>
      <w:pPr>
        <w:pStyle w:val="Normal"/>
        <w:tabs>
          <w:tab w:val="clear" w:pos="708"/>
          <w:tab w:val="left" w:pos="5040" w:leader="none"/>
        </w:tabs>
        <w:spacing w:before="0" w:after="48"/>
        <w:ind w:firstLine="284"/>
        <w:rPr>
          <w:color w:val="000000"/>
          <w:spacing w:val="2"/>
          <w:sz w:val="22"/>
          <w:szCs w:val="22"/>
          <w:lang w:val="en-US"/>
        </w:rPr>
      </w:pPr>
      <w:r>
        <w:rPr>
          <w:color w:val="000000"/>
          <w:spacing w:val="2"/>
          <w:sz w:val="22"/>
          <w:szCs w:val="22"/>
        </w:rPr>
        <w:t>Когда наступает предел воображению, тогда является Абсолют.</w:t>
      </w:r>
    </w:p>
    <w:p>
      <w:pPr>
        <w:pStyle w:val="Normal"/>
        <w:tabs>
          <w:tab w:val="clear" w:pos="708"/>
          <w:tab w:val="left" w:pos="5040" w:leader="none"/>
        </w:tabs>
        <w:spacing w:before="0" w:after="48"/>
        <w:ind w:firstLine="284"/>
        <w:jc w:val="center"/>
        <w:rPr>
          <w:color w:val="000000"/>
          <w:spacing w:val="2"/>
          <w:sz w:val="22"/>
          <w:szCs w:val="22"/>
          <w:lang w:val="en-US"/>
        </w:rPr>
      </w:pPr>
      <w:r>
        <w:rPr>
          <w:color w:val="000000"/>
          <w:spacing w:val="2"/>
          <w:sz w:val="22"/>
          <w:szCs w:val="22"/>
          <w:lang w:val="en-US"/>
        </w:rPr>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lang w:val="en-US"/>
        </w:rPr>
        <w:t>III</w:t>
      </w:r>
      <w:r>
        <w:rPr>
          <w:b/>
          <w:bCs/>
          <w:color w:val="000000"/>
          <w:spacing w:val="2"/>
          <w:sz w:val="22"/>
          <w:szCs w:val="22"/>
        </w:rPr>
        <w:t>. Нирвана — не Сущ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ледующие афоризмы направлены против тех, кто будучи не способен понять, что Нирвана — это просто предел всех построений нашего воображения, продолжает представлять такой род Нирваны, который является или реальностью, или нереальностью, или тем и другим, или ни тем, ни другим.</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11"/>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рвана, прежде всего, — не род Сущег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огда бы она имела смерть.</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т такого Сущег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оторое не подвергалось бы смер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амом деле, есть философы, которые имеют предвзятую идею о том, что Нирвана должна быть чем-то позитивным. Их линия аргументов такова: «В соответствии с нашей системой, — говорят они, — существует позитивная вещь, которая представляет собой барьер, определенный предел существования потока оскверняющих элементов, созидательных действий и последовательных существований. Она сравнима с плотиной, останавливающей поток вод. Это Нирвана, мы знаем из опыта, что вещь (дхарма) не может действовать таким образом, не имея реаль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аутрантик возражает: «Было провозглашено, что абсолютная индифферентность, угасание желаний, которые связаны с жизнью наслаждений, что этот род пустоты — Нирвана. То, что само по себе — просто угасание, не может рассматриваться как род Сущег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Было провозглаше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о в Нирване само сознание уходи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свет, когда он угаса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Рассматривать угасание света лампы как род Сущего логически невозмож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айбхашик отвечает: «Ваше толкование слов „угасания" как означающих „угасшее желание" невер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равильное толкование таково: «Та вещь, </w:t>
      </w:r>
      <w:r>
        <w:rPr>
          <w:i/>
          <w:iCs/>
          <w:color w:val="000000"/>
          <w:spacing w:val="2"/>
          <w:sz w:val="22"/>
          <w:szCs w:val="22"/>
        </w:rPr>
        <w:t xml:space="preserve">в которой </w:t>
      </w:r>
      <w:r>
        <w:rPr>
          <w:color w:val="000000"/>
          <w:spacing w:val="2"/>
          <w:sz w:val="22"/>
          <w:szCs w:val="22"/>
        </w:rPr>
        <w:t>желание угасло», называется угасанием жел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огда можно утверждать, что когда конечная сущность, которая называется Нирваной, присутствует, это означает, что все желания</w:t>
      </w:r>
      <w:r>
        <w:rPr>
          <w:spacing w:val="2"/>
          <w:sz w:val="22"/>
          <w:szCs w:val="22"/>
        </w:rPr>
        <w:t xml:space="preserve"> </w:t>
      </w:r>
      <w:r>
        <w:rPr>
          <w:color w:val="000000"/>
          <w:spacing w:val="2"/>
          <w:sz w:val="22"/>
          <w:szCs w:val="22"/>
        </w:rPr>
        <w:t xml:space="preserve">и сознание угасают в конечной Нирване. Угасание света лампы — это простой пример. И даже этот пример следует принимать как иллюстрацию той идеи, что сознание совершенно угасает в </w:t>
      </w:r>
      <w:r>
        <w:rPr>
          <w:i/>
          <w:iCs/>
          <w:color w:val="000000"/>
          <w:spacing w:val="2"/>
          <w:sz w:val="22"/>
          <w:szCs w:val="22"/>
        </w:rPr>
        <w:t xml:space="preserve">чем-то, </w:t>
      </w:r>
      <w:r>
        <w:rPr>
          <w:color w:val="000000"/>
          <w:spacing w:val="2"/>
          <w:sz w:val="22"/>
          <w:szCs w:val="22"/>
        </w:rPr>
        <w:t>что продолжает существова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ш Учитель Нагарджуна теперь исследует результаты теории, которая определяет Нирвану как род бытия. «Нирвана — это не позитивная вещь, — говорит он». — «Почему?» — « Потому что отсюда следовало бы, что она должна обладать характерными чертами разложения и смерти, так как любое бытие неизменно связано с разложением и смертью». Он имеет в виду, что тогда это было бы не Нирваной (Абсолютом), поскольку, как наша жизнь, она была бы подвержена разложению и смер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ля того чтобы подтвердить этот самый пункт, что каждая жизнь неизменно несет печать разложения и смерти, Учитель говорит: «Нет бытия без разложения и смерти». Действительно, вещь без разложения и смерти — совсем не Сущее, она — мираж, как например, цветок в небе, она никогда не гниет и не умирает, следовательно, она не существу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роме тог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Нирвана — Сущ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где и ни одной нет сущност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оторая не создавалась бы причин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зис). Если Нирвана — это род Сущего, то она Создавалась бы из причин.</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овод). Потому что она — Сущ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имер). Так же, как сознание и другие элементы жизн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нтитеза (большей посылки вытекает из следующего утвержд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о, что создается причинами, не существует, как рога на голове осла. Указывая на это, автор говори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где и ни одной не найдено сущност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оторая не была бы создана причин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лово «нигде» относится к месту или времени. Можно также брать его как относящееся к философской системе. Слово «ни одна» относится к определенной вещи, независимо от того, является ли она объектом внешнего мира или психическим явление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роме тог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Нирвана - Сущ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может она не иметь субстрат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т никакого Сущег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Без какого-либо субстрата.</w:t>
      </w:r>
    </w:p>
    <w:p>
      <w:pPr>
        <w:pStyle w:val="Normal"/>
        <w:tabs>
          <w:tab w:val="clear" w:pos="708"/>
          <w:tab w:val="left" w:pos="5040" w:leader="none"/>
          <w:tab w:val="left" w:pos="6254" w:leader="none"/>
        </w:tabs>
        <w:spacing w:before="0" w:after="48"/>
        <w:ind w:firstLine="284"/>
        <w:rPr>
          <w:spacing w:val="2"/>
          <w:sz w:val="22"/>
          <w:szCs w:val="22"/>
        </w:rPr>
      </w:pPr>
      <w:r>
        <w:rPr>
          <w:color w:val="000000"/>
          <w:spacing w:val="2"/>
          <w:sz w:val="22"/>
          <w:szCs w:val="22"/>
        </w:rPr>
        <w:t>Если, по вашему мнению, Нирвана — позитивная сущность, то она должна покоиться на субстрате, она должна иметь корень в совокупности своих собственных причин. Но такая определенно локализованная Нирвана не принимается никем. Напротив, Нирвана — это Абсолют, он не может основываться на каком-то Субстрате. Поэтому, если Нирвана — Сущее, как она может быть Сущим без какого-либо Субстрата? В самом дел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зис). Нирвана не может существовать без субстрат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ичина). Потому что она — Сущ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имер). Как сознание и другие элементы быт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нтитеза: большей посылки в дальнейшем представляется как причин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т никакого Сущег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Без какого-либо Субстрата.</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lang w:val="en-US"/>
        </w:rPr>
        <w:t>IV</w:t>
      </w:r>
      <w:r>
        <w:rPr>
          <w:b/>
          <w:bCs/>
          <w:color w:val="000000"/>
          <w:spacing w:val="2"/>
          <w:sz w:val="22"/>
          <w:szCs w:val="22"/>
        </w:rPr>
        <w:t>. Нирвана — не не-Сущ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аутрантик теперь предлагает. Если Нирвана — это не Сущее из-за противоречия, которое было выявлено, то она должна быть не-Сущим, поскольку она состоит просто в том факте, что оскверняющие элементы (клеши) и их следствие, индивидуальное существование, остановле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ы отвечаем. Это также невозможно, потому что было провозглашено следующ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Нирвана не является Сущи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Будет ли она не-Сущи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ам, где отсутствует Сущ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ам нет и не-Суще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не принимается, что Нирвана — это Сущее, если (тезис) «Нирвана — это Сущее» отвергается, тогда, может быть, Нирвана — не-Сущее? Мысль автора состоит в том, что она не может быть и не-Сущи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бы утверждалось, что Нирвана — это отсутствие оскверняющих элементов (клеши) и индивидуальных существований (созданных ими), тогда следовало бы, что непостоянство этих оскверняющих элементов и личных существований и есть Нирвана. Действительно, прекращение этих оскверняющих факторов и конец личных существований может рассматриваться, как их собственная черта непостоянства. Они всегда имеют конец. Таким образом, следовало бы, что непостоянство — это Нирвана. А этого нельзя допускать, поскольку в этом случае конечное освобождение будет достигнуто автоматически, учение о Пути к спасению было бы бесполезно. Следовательно, это совершенно неприемлемо!</w:t>
      </w:r>
    </w:p>
    <w:p>
      <w:pPr>
        <w:pStyle w:val="Normal"/>
        <w:tabs>
          <w:tab w:val="clear" w:pos="708"/>
          <w:tab w:val="left" w:pos="2458" w:leader="none"/>
          <w:tab w:val="left" w:pos="5040" w:leader="none"/>
        </w:tabs>
        <w:spacing w:before="0" w:after="48"/>
        <w:ind w:firstLine="284"/>
        <w:rPr>
          <w:spacing w:val="2"/>
          <w:sz w:val="22"/>
          <w:szCs w:val="22"/>
        </w:rPr>
      </w:pPr>
      <w:r>
        <w:rPr>
          <w:color w:val="000000"/>
          <w:spacing w:val="2"/>
          <w:sz w:val="22"/>
          <w:szCs w:val="22"/>
        </w:rPr>
        <w:t>Кроме того:</w:t>
      </w:r>
    </w:p>
    <w:p>
      <w:pPr>
        <w:pStyle w:val="Normal"/>
        <w:tabs>
          <w:tab w:val="clear" w:pos="708"/>
          <w:tab w:val="left" w:pos="5040" w:leader="none"/>
        </w:tabs>
        <w:spacing w:before="0" w:after="48"/>
        <w:ind w:firstLine="284"/>
        <w:rPr>
          <w:i/>
          <w:i/>
          <w:color w:val="000000"/>
          <w:spacing w:val="2"/>
          <w:sz w:val="22"/>
          <w:szCs w:val="22"/>
          <w:lang w:val="en-US"/>
        </w:rPr>
      </w:pPr>
      <w:r>
        <w:rPr>
          <w:i/>
          <w:color w:val="000000"/>
          <w:spacing w:val="2"/>
          <w:sz w:val="22"/>
          <w:szCs w:val="22"/>
        </w:rPr>
        <w:t xml:space="preserve">Итак, если Нирвана — не-Сущее, </w:t>
      </w:r>
    </w:p>
    <w:p>
      <w:pPr>
        <w:pStyle w:val="Normal"/>
        <w:tabs>
          <w:tab w:val="clear" w:pos="708"/>
          <w:tab w:val="left" w:pos="5040" w:leader="none"/>
        </w:tabs>
        <w:spacing w:before="0" w:after="48"/>
        <w:ind w:firstLine="284"/>
        <w:rPr>
          <w:i/>
          <w:i/>
          <w:color w:val="000000"/>
          <w:spacing w:val="2"/>
          <w:sz w:val="22"/>
          <w:szCs w:val="22"/>
          <w:lang w:val="en-US"/>
        </w:rPr>
      </w:pPr>
      <w:r>
        <w:rPr>
          <w:i/>
          <w:color w:val="000000"/>
          <w:spacing w:val="2"/>
          <w:sz w:val="22"/>
          <w:szCs w:val="22"/>
        </w:rPr>
        <w:t xml:space="preserve">Как может она быть независимой? </w:t>
      </w:r>
    </w:p>
    <w:p>
      <w:pPr>
        <w:pStyle w:val="Normal"/>
        <w:tabs>
          <w:tab w:val="clear" w:pos="708"/>
          <w:tab w:val="left" w:pos="5040" w:leader="none"/>
        </w:tabs>
        <w:spacing w:before="0" w:after="48"/>
        <w:ind w:firstLine="284"/>
        <w:rPr>
          <w:i/>
          <w:i/>
          <w:color w:val="000000"/>
          <w:spacing w:val="2"/>
          <w:sz w:val="22"/>
          <w:szCs w:val="22"/>
        </w:rPr>
      </w:pPr>
      <w:r>
        <w:rPr>
          <w:i/>
          <w:color w:val="000000"/>
          <w:spacing w:val="2"/>
          <w:sz w:val="22"/>
          <w:szCs w:val="22"/>
        </w:rPr>
        <w:t xml:space="preserve">Несомненно, независимого не-Сущего </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где нельзя найти.</w:t>
      </w:r>
    </w:p>
    <w:p>
      <w:pPr>
        <w:pStyle w:val="Normal"/>
        <w:tabs>
          <w:tab w:val="clear" w:pos="708"/>
          <w:tab w:val="left" w:pos="5040" w:leader="none"/>
        </w:tabs>
        <w:spacing w:before="0" w:after="48"/>
        <w:ind w:firstLine="284"/>
        <w:rPr>
          <w:spacing w:val="2"/>
          <w:sz w:val="22"/>
          <w:szCs w:val="22"/>
        </w:rPr>
      </w:pPr>
      <w:r>
        <w:rPr>
          <w:color w:val="000000"/>
          <w:spacing w:val="2"/>
          <w:sz w:val="22"/>
          <w:szCs w:val="22"/>
          <w:lang w:val="en-US"/>
        </w:rPr>
        <w:t>He</w:t>
      </w:r>
      <w:r>
        <w:rPr>
          <w:color w:val="000000"/>
          <w:spacing w:val="2"/>
          <w:sz w:val="22"/>
          <w:szCs w:val="22"/>
        </w:rPr>
        <w:t>-Сущее, независимо, было бы оно здесь непостоянностью или прекращением чего-либо, строится в нашей мысли и выражается в речи, как характеристика, принадлежащая некоторому позитивному двойнику. Абсолютное небытие в самом деле подобно небытию рогов на голове осла. Неизвестно, что оно непостоянно. Мы представляем характеризуемую вещь относительно некоторой характеристики, а характеристику относительно чего-либо характеризуемого. Если характеризация так относительна, что такое непостоянство или прекращение без сущности, характеризуемой ими? Небытие должно, таким образом, представляться вместе с двойником. Таким образом, если Нирвана — не-Сущее, как тогда она может быть абсолютной Нирван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т аргумент может быть сформулирован следующим образом.</w:t>
      </w:r>
    </w:p>
    <w:p>
      <w:pPr>
        <w:pStyle w:val="Normal"/>
        <w:tabs>
          <w:tab w:val="clear" w:pos="708"/>
          <w:tab w:val="left" w:pos="5040" w:leader="none"/>
        </w:tabs>
        <w:spacing w:before="0" w:after="48"/>
        <w:ind w:left="1800" w:hanging="1080"/>
        <w:rPr>
          <w:spacing w:val="2"/>
          <w:sz w:val="22"/>
          <w:szCs w:val="22"/>
        </w:rPr>
      </w:pPr>
      <w:r>
        <w:rPr>
          <w:color w:val="000000"/>
          <w:spacing w:val="2"/>
          <w:sz w:val="22"/>
          <w:szCs w:val="22"/>
        </w:rPr>
        <w:t>(Тезис). Нирвана может быть не-Сущим только относительно некоторого позитивного двойника</w:t>
      </w:r>
    </w:p>
    <w:p>
      <w:pPr>
        <w:pStyle w:val="Normal"/>
        <w:tabs>
          <w:tab w:val="clear" w:pos="708"/>
          <w:tab w:val="left" w:pos="5040" w:leader="none"/>
        </w:tabs>
        <w:spacing w:before="0" w:after="48"/>
        <w:ind w:left="1800" w:hanging="1080"/>
        <w:rPr>
          <w:spacing w:val="2"/>
          <w:sz w:val="22"/>
          <w:szCs w:val="22"/>
        </w:rPr>
      </w:pPr>
      <w:r>
        <w:rPr>
          <w:color w:val="000000"/>
          <w:spacing w:val="2"/>
          <w:sz w:val="22"/>
          <w:szCs w:val="22"/>
        </w:rPr>
        <w:t>(Причина). Потому что она не-Сущее</w:t>
      </w:r>
    </w:p>
    <w:p>
      <w:pPr>
        <w:pStyle w:val="Normal"/>
        <w:tabs>
          <w:tab w:val="clear" w:pos="708"/>
          <w:tab w:val="left" w:pos="5040" w:leader="none"/>
        </w:tabs>
        <w:spacing w:before="0" w:after="48"/>
        <w:ind w:left="1800" w:hanging="1080"/>
        <w:rPr>
          <w:spacing w:val="2"/>
          <w:sz w:val="22"/>
          <w:szCs w:val="22"/>
        </w:rPr>
      </w:pPr>
      <w:r>
        <w:rPr>
          <w:color w:val="000000"/>
          <w:spacing w:val="2"/>
          <w:sz w:val="22"/>
          <w:szCs w:val="22"/>
        </w:rPr>
        <w:t>(Пример). Как разрушение (кувшина связано с этим кувшином). Для того чтобы разъяснить это, добавляется: Несомненно, абсолютного не-Сущего Нигде нельзя най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ыдвигается возражение. Если действительно утверждается, что абсолютное не-Сущее невозможно, тогда, например, отрицание сына бесплодной женщины также должно рассматриваться относительно позитивного двойника в форме реального сына бесплодной женщины.</w:t>
      </w:r>
    </w:p>
    <w:p>
      <w:pPr>
        <w:pStyle w:val="Normal"/>
        <w:tabs>
          <w:tab w:val="clear" w:pos="708"/>
          <w:tab w:val="left" w:pos="5040" w:leader="none"/>
        </w:tabs>
        <w:spacing w:before="0" w:after="48"/>
        <w:ind w:left="1440" w:hanging="720"/>
        <w:rPr>
          <w:i/>
          <w:i/>
          <w:color w:val="000000"/>
          <w:spacing w:val="2"/>
          <w:sz w:val="22"/>
          <w:szCs w:val="22"/>
          <w:lang w:val="en-US"/>
        </w:rPr>
      </w:pPr>
      <w:r>
        <w:rPr>
          <w:color w:val="000000"/>
          <w:spacing w:val="2"/>
          <w:sz w:val="22"/>
          <w:szCs w:val="22"/>
        </w:rPr>
        <w:t xml:space="preserve">(Ответ). Кто установил, что сын бесплодной женщины — это не-Сущее? </w:t>
      </w:r>
      <w:r>
        <w:rPr>
          <w:i/>
          <w:color w:val="000000"/>
          <w:spacing w:val="2"/>
          <w:sz w:val="22"/>
          <w:szCs w:val="22"/>
        </w:rPr>
        <w:t xml:space="preserve">Выше было сказано как раз наоборот: </w:t>
      </w:r>
    </w:p>
    <w:p>
      <w:pPr>
        <w:pStyle w:val="Normal"/>
        <w:tabs>
          <w:tab w:val="clear" w:pos="708"/>
          <w:tab w:val="left" w:pos="5040" w:leader="none"/>
        </w:tabs>
        <w:spacing w:before="0" w:after="48"/>
        <w:ind w:left="1440" w:hanging="0"/>
        <w:rPr>
          <w:i/>
          <w:i/>
          <w:spacing w:val="2"/>
          <w:sz w:val="22"/>
          <w:szCs w:val="22"/>
        </w:rPr>
      </w:pPr>
      <w:r>
        <w:rPr>
          <w:i/>
          <w:color w:val="000000"/>
          <w:spacing w:val="2"/>
          <w:sz w:val="22"/>
          <w:szCs w:val="22"/>
        </w:rPr>
        <w:t xml:space="preserve">Если что-то не установлено как Сущее, </w:t>
      </w:r>
    </w:p>
    <w:p>
      <w:pPr>
        <w:pStyle w:val="Normal"/>
        <w:tabs>
          <w:tab w:val="clear" w:pos="708"/>
          <w:tab w:val="left" w:pos="5040" w:leader="none"/>
        </w:tabs>
        <w:spacing w:before="0" w:after="48"/>
        <w:ind w:left="1440" w:hanging="0"/>
        <w:rPr>
          <w:i/>
          <w:i/>
          <w:spacing w:val="2"/>
          <w:sz w:val="22"/>
          <w:szCs w:val="22"/>
        </w:rPr>
      </w:pPr>
      <w:r>
        <w:rPr>
          <w:i/>
          <w:color w:val="000000"/>
          <w:spacing w:val="2"/>
          <w:sz w:val="22"/>
          <w:szCs w:val="22"/>
        </w:rPr>
        <w:t>То оно не может быть установлено и как не-Сущее.</w:t>
      </w:r>
    </w:p>
    <w:p>
      <w:pPr>
        <w:pStyle w:val="Normal"/>
        <w:tabs>
          <w:tab w:val="clear" w:pos="708"/>
          <w:tab w:val="left" w:pos="5040" w:leader="none"/>
        </w:tabs>
        <w:spacing w:before="0" w:after="48"/>
        <w:ind w:left="1440" w:hanging="0"/>
        <w:rPr>
          <w:i/>
          <w:i/>
          <w:spacing w:val="2"/>
          <w:sz w:val="22"/>
          <w:szCs w:val="22"/>
        </w:rPr>
      </w:pPr>
      <w:r>
        <w:rPr>
          <w:i/>
          <w:color w:val="000000"/>
          <w:spacing w:val="2"/>
          <w:sz w:val="22"/>
          <w:szCs w:val="22"/>
        </w:rPr>
        <w:t>То, что люди зовут не-Сущим,</w:t>
      </w:r>
    </w:p>
    <w:p>
      <w:pPr>
        <w:pStyle w:val="Normal"/>
        <w:tabs>
          <w:tab w:val="clear" w:pos="708"/>
          <w:tab w:val="left" w:pos="5040" w:leader="none"/>
        </w:tabs>
        <w:spacing w:before="0" w:after="48"/>
        <w:ind w:left="1440" w:hanging="0"/>
        <w:rPr>
          <w:i/>
          <w:i/>
          <w:spacing w:val="2"/>
          <w:sz w:val="22"/>
          <w:szCs w:val="22"/>
        </w:rPr>
      </w:pPr>
      <w:r>
        <w:rPr>
          <w:i/>
          <w:color w:val="000000"/>
          <w:spacing w:val="2"/>
          <w:sz w:val="22"/>
          <w:szCs w:val="22"/>
        </w:rPr>
        <w:t>Ничто иное, как перемена в Сущ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образом, сын бесплодной женщины в действительности не является не-Сущим, отрицание как чего-то реального. В самом деле, было объявлено, чт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 пустом пространстве, рогах ослов,</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ыновьях бесплодных женщин</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Говорят как о не-Сущем</w:t>
      </w:r>
    </w:p>
    <w:p>
      <w:pPr>
        <w:pStyle w:val="Normal"/>
        <w:tabs>
          <w:tab w:val="clear" w:pos="708"/>
          <w:tab w:val="left" w:pos="5040" w:leader="none"/>
          <w:tab w:val="left" w:pos="6254" w:leader="none"/>
        </w:tabs>
        <w:spacing w:before="0" w:after="48"/>
        <w:ind w:firstLine="284"/>
        <w:rPr>
          <w:i/>
          <w:i/>
          <w:spacing w:val="2"/>
          <w:sz w:val="22"/>
          <w:szCs w:val="22"/>
        </w:rPr>
      </w:pPr>
      <w:r>
        <w:rPr>
          <w:i/>
          <w:color w:val="000000"/>
          <w:spacing w:val="2"/>
          <w:sz w:val="22"/>
          <w:szCs w:val="22"/>
        </w:rPr>
        <w:t>То же относится ко всем воображаемым Сущи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о это следует понимать как простое отрицание возможности представить их как реальные, а не воспринимать их как ничто, потому что позитивные двойники, с которыми они могли быть связаны, не существуют. «Сын бесплодной женщины» — это просто слова. Они не соответствуют какой-либо реальности, которая могла бы быть познана, которая могла быть Сущим или не-Сущим. Как может вещь, конкретная реальность, которая никогда не была познана на опыте, быть представлена существующей или несуществующей? Поэтому следует знать, что сын бесплодной женщины — это не реальнее ничто. Таким образом, утверждается, что не может быть никакого не-Сущего без позитивного двойника.</w:t>
      </w:r>
    </w:p>
    <w:p>
      <w:pPr>
        <w:pStyle w:val="Normal"/>
        <w:tabs>
          <w:tab w:val="clear" w:pos="708"/>
          <w:tab w:val="left" w:pos="5040" w:leader="none"/>
        </w:tabs>
        <w:spacing w:before="0" w:after="48"/>
        <w:ind w:firstLine="284"/>
        <w:rPr>
          <w:b/>
          <w:b/>
          <w:bCs/>
          <w:color w:val="000000"/>
          <w:spacing w:val="2"/>
          <w:sz w:val="22"/>
          <w:szCs w:val="22"/>
        </w:rPr>
      </w:pPr>
      <w:r>
        <w:rPr>
          <w:b/>
          <w:bCs/>
          <w:color w:val="000000"/>
          <w:spacing w:val="2"/>
          <w:sz w:val="22"/>
          <w:szCs w:val="22"/>
        </w:rPr>
      </w:r>
    </w:p>
    <w:p>
      <w:pPr>
        <w:pStyle w:val="Normal"/>
        <w:tabs>
          <w:tab w:val="clear" w:pos="708"/>
          <w:tab w:val="left" w:pos="5040" w:leader="none"/>
        </w:tabs>
        <w:spacing w:before="0" w:after="48"/>
        <w:ind w:firstLine="284"/>
        <w:rPr>
          <w:b/>
          <w:b/>
          <w:bCs/>
          <w:color w:val="000000"/>
          <w:spacing w:val="2"/>
          <w:sz w:val="22"/>
          <w:szCs w:val="22"/>
        </w:rPr>
      </w:pPr>
      <w:r>
        <w:rPr>
          <w:b/>
          <w:bCs/>
          <w:color w:val="000000"/>
          <w:spacing w:val="2"/>
          <w:sz w:val="22"/>
          <w:szCs w:val="22"/>
        </w:rPr>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lang w:val="en-US"/>
        </w:rPr>
        <w:t>V</w:t>
      </w:r>
      <w:r>
        <w:rPr>
          <w:b/>
          <w:bCs/>
          <w:color w:val="000000"/>
          <w:spacing w:val="2"/>
          <w:sz w:val="22"/>
          <w:szCs w:val="22"/>
        </w:rPr>
        <w:t>. Нирвана — это мир с точки зрения веч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перь спрашивают, если Нирвана не является ни Сущим, ни не-Сущим, что она представляет собой в действительности? Мы отвечаем. Божественные Будды проповедовали об этом так:</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огласованны, или причинны, отдельные вещ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ы зовем этот мир феноменальны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о именно то же самое называется Нирван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мы берем его без Причинности, без Согласова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Феноменальный мир здесь — поток жизни, возникновение и движение жизни, цепь рождений и смертей. Этот феноменальный мир представляют существующим в том смысле, что его отдельные сущности зависят от комплекса причин и условий, они относительно реальны, как, например, длинное реально постольку, поскольку существует что-то короткое, с которым оно сравнивается. Иногда представляют, что они создаются причинами, например, предполагается, что свет создается лампой, росток создается зерном и т. д. Но в любом случае, воображаются ли они относительно согласованными или рассматриваются ли они как созданные причинами; когда смена рождений и смертей, прекращена, когда нет ни связей, ни причинности, этот самый неподвижный и вечный мир называется тогда Нирваной. Итак, простое прекращение одной стороны не может рассматриваться ни как Сущее, ни как не-Сущее. Поэтому Нирвана — ни Сущее, ни не-Сущее.</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Возможно также другое толкование афоризма. Тогда он подразумевал бы, что понимание Нирваны Хинаянистами почти такое же, хотя они утверждают, что их Нирвана — Сущее. Они действительно Утверждают, как сарвастивадины, что во Вселенной нет постоянного Принципа совсем, что мировой процесс состоит в эволюции согласованных энергий. Они утверждают, что этот мир, в котором каждое</w:t>
      </w:r>
      <w:r>
        <w:rPr>
          <w:spacing w:val="2"/>
          <w:sz w:val="22"/>
          <w:szCs w:val="22"/>
        </w:rPr>
        <w:t xml:space="preserve"> </w:t>
      </w:r>
      <w:r>
        <w:rPr>
          <w:color w:val="000000"/>
          <w:spacing w:val="2"/>
          <w:sz w:val="22"/>
          <w:szCs w:val="22"/>
        </w:rPr>
        <w:t>мгновенное возникновение, каждое разрушение подчиняется в каждом случае законом причинности, когда эти законы причинности перестали действовать, когда все энергии угасли, — называется Нирваной.</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12"/>
      </w:r>
    </w:p>
    <w:p>
      <w:pPr>
        <w:pStyle w:val="Normal"/>
        <w:tabs>
          <w:tab w:val="clear" w:pos="708"/>
          <w:tab w:val="left" w:pos="5040" w:leader="none"/>
        </w:tabs>
        <w:spacing w:before="0" w:after="48"/>
        <w:ind w:firstLine="284"/>
        <w:rPr>
          <w:spacing w:val="2"/>
          <w:sz w:val="22"/>
          <w:szCs w:val="22"/>
        </w:rPr>
      </w:pPr>
      <w:r>
        <w:rPr>
          <w:color w:val="000000"/>
          <w:spacing w:val="2"/>
          <w:sz w:val="22"/>
          <w:szCs w:val="22"/>
        </w:rPr>
        <w:t>Или они (как ватсипутрии) утверждают, что есть такой основной принцип, названный ими личностью (пудгала), который переходит из одного существования в другое. Он не поддается определению. Он не является ни вечной душой брахманов, ни мгновенен — как энергия буддистов. Феноменальная жизнь состоит в его приходе и уходе, зависящем каждый раз от изменения субстрата элементов Он включает в себя подчинение законам причинности. Об этом самом принципе, который развивается на основе изменяющихся элементов, когда для него приходит время не принимать на себя нового субстрата, и его эволюция останавливается, говорят, что он вступил в Нирван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так, существует ли одни только согласованные энергии или некоторый основной принцип, подобно тому, который называют «личностью», ясно, что простой факт того, что их эволюция останавливается, не может характеризоваться ни как Сущее, ни как не-Сущ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дал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Будда провозгласил,</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Что и Сущее, и не-Сущее должно быть отвергнут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 как Сущее, ни как не-Сущ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Постигается, поэтому, Нирва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 этому вопросу в Писании утверждается: «О братья, которые ищут освобождения от этого феноменального бытия в роде нового бытия или в уничтожении, они не имеют истинного знания». И то, и другое должно быть отвергнуто: и стремление к вечной жизни, и стремление к вечной смерти. Но Нирвана - это единственная вещь, которая характеризовалась Буддой, как то, что не должно отвергаться. Напротив, он проповедовал, что она должна быть единственным предметом желания. Но если бы Нирвана была вечным бытием или вечной смертью, она также должна была быть отвергнут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днако она не отвергается.</w:t>
      </w:r>
      <w:r>
        <w:rPr>
          <w:rStyle w:val="FootnoteCharacters"/>
          <w:rStyle w:val="FootnoteAnchor"/>
          <w:i/>
          <w:color w:val="FF0000"/>
          <w:spacing w:val="2"/>
          <w:sz w:val="22"/>
          <w:szCs w:val="22"/>
        </w:rPr>
        <w:footnoteReference w:id="13"/>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 как Сущее, ни как не-Сущ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Постигается, поэтому, Нирвана.</w:t>
      </w:r>
    </w:p>
    <w:p>
      <w:pPr>
        <w:pStyle w:val="Normal"/>
        <w:tabs>
          <w:tab w:val="clear" w:pos="708"/>
          <w:tab w:val="left" w:pos="5040" w:leader="none"/>
          <w:tab w:val="left" w:pos="6264" w:leader="none"/>
        </w:tabs>
        <w:spacing w:before="0" w:after="48"/>
        <w:ind w:firstLine="284"/>
        <w:jc w:val="center"/>
        <w:rPr>
          <w:spacing w:val="2"/>
          <w:sz w:val="22"/>
          <w:szCs w:val="22"/>
        </w:rPr>
      </w:pPr>
      <w:r>
        <w:rPr>
          <w:b/>
          <w:bCs/>
          <w:color w:val="000000"/>
          <w:spacing w:val="2"/>
          <w:sz w:val="22"/>
          <w:szCs w:val="22"/>
          <w:lang w:val="en-US"/>
        </w:rPr>
        <w:t>VI</w:t>
      </w:r>
      <w:r>
        <w:rPr>
          <w:b/>
          <w:bCs/>
          <w:color w:val="000000"/>
          <w:spacing w:val="2"/>
          <w:sz w:val="22"/>
          <w:szCs w:val="22"/>
        </w:rPr>
        <w:t>. Нирвана — это не Сущее и не не-Сущее вмес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ть некоторые вайбхашики, которые предполагают двойственный характер Нирваны. Она не-Сущее, поскольку является местом, где угасли оскверняющие элементы и элементы бытия вообще. Но само по себе это безжизненное место — Сущ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перь автор приступает к утверждению, что такая двойственная Нирвана невозможн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бы Нирвана была и Сущим, и не-Сущи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онечное освобождение было бы также и тем, и други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Реальностью и нереальностью вмест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Это никогда не может быть возможны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бы Нирвана имела двойственную природу, будучи как Сущим, так и не-Сущим, тогда конечное освобождение было бы как реальностью, так и нереальностью. Отсюда следовало бы, что и существование энергий жизни и их угасание представляют собой конечное освобождение. Однако конечное освобождение от феноменальной жизни и энергии феноменальной жизни не могут быть одним и тем же. Поэтому, говорит автор, это невозмож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дал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бы Нирвана была и Сущим, и не-Сущи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рвана не могла быть лишена причин.</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Действительно, и Сущее и не-Сущ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снованы на причи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Если бы Нирвана имела двойственный характер Сущего и не-Сущего, она была бы тогда зависимой, она была бы связанной </w:t>
      </w:r>
      <w:r>
        <w:rPr>
          <w:b/>
          <w:bCs/>
          <w:color w:val="000000"/>
          <w:spacing w:val="2"/>
          <w:sz w:val="22"/>
          <w:szCs w:val="22"/>
        </w:rPr>
        <w:t xml:space="preserve">с </w:t>
      </w:r>
      <w:r>
        <w:rPr>
          <w:color w:val="000000"/>
          <w:spacing w:val="2"/>
          <w:sz w:val="22"/>
          <w:szCs w:val="22"/>
        </w:rPr>
        <w:t>совокупностью своих причин и условий, она не была бы Абсолютом. Почему? Потому что и Сущее, и не-Сущее обусловлены. Полагая, что Сущее — это двойник не-Сущего и (наоборот) не Сущее - это двойник Сущего, как Сущее, так и не-Сущее неизбежно являются зависимыми существованиями. Они не абсолютны. Если бы Нирвана не была абсолютна, она могла бы тогда быть частью Сущим, а частью не-Сущим. Но это не так. Поэтому это невозмож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дал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может Нирвана представлять соб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ущее и не-Сущее вмест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рвана воистину лишена причин,</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ущее и не-Сущее — произведения.</w:t>
      </w:r>
    </w:p>
    <w:p>
      <w:pPr>
        <w:pStyle w:val="Normal"/>
        <w:tabs>
          <w:tab w:val="clear" w:pos="708"/>
          <w:tab w:val="left" w:pos="2477" w:leader="none"/>
          <w:tab w:val="left" w:pos="5040" w:leader="none"/>
        </w:tabs>
        <w:spacing w:before="0" w:after="48"/>
        <w:ind w:firstLine="284"/>
        <w:rPr>
          <w:spacing w:val="2"/>
          <w:sz w:val="22"/>
          <w:szCs w:val="22"/>
        </w:rPr>
      </w:pPr>
      <w:r>
        <w:rPr>
          <w:color w:val="000000"/>
          <w:spacing w:val="2"/>
          <w:sz w:val="22"/>
          <w:szCs w:val="22"/>
        </w:rPr>
        <w:t>Сущее имеет причину, поскольку оно создается совокупностью причин и условий. Не-Сущее также причинно, поскольку: 1) оно возникает как двойник Сущего и 2) потому что в Писании было провозглашено, что разложение и смерть вытекают из рождения. Таким образом, если Нирвана была бы по существу Сущим или</w:t>
      </w:r>
      <w:r>
        <w:rPr>
          <w:spacing w:val="2"/>
          <w:sz w:val="22"/>
          <w:szCs w:val="22"/>
        </w:rPr>
        <w:t xml:space="preserve"> </w:t>
      </w:r>
      <w:r>
        <w:rPr>
          <w:color w:val="000000"/>
          <w:spacing w:val="2"/>
          <w:sz w:val="22"/>
          <w:szCs w:val="22"/>
        </w:rPr>
        <w:t>не-Сущим, она не могла бы быть беспричинной, она неизбежно была бы причинной. Однако не допускается, что она причинна. Поэтому Нирвана не может быть Сущим и не-Сущим вмес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усть будет так. Пусть сама Нирвана не будет Сущим и не-Сущим вместе. Может быть, она тогда </w:t>
      </w:r>
      <w:r>
        <w:rPr>
          <w:i/>
          <w:iCs/>
          <w:color w:val="000000"/>
          <w:spacing w:val="2"/>
          <w:sz w:val="22"/>
          <w:szCs w:val="22"/>
        </w:rPr>
        <w:t xml:space="preserve">место, </w:t>
      </w:r>
      <w:r>
        <w:rPr>
          <w:color w:val="000000"/>
          <w:spacing w:val="2"/>
          <w:sz w:val="22"/>
          <w:szCs w:val="22"/>
        </w:rPr>
        <w:t>где находятся вместе Сущее и не-Сущее? Однако это также невозможно. Почему? Потому чт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может Нирвана представлять соб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есто) Сущего и не-Сущего вмест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свет и тьма в одной точк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добным образом они не могут существовать. Поскольку Сущее и не-Сущее взаимно несовместимы, они не могут, вероятно, существовать вместе в одном месте, в Нирване. Поэтому сказа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может Нирвана представлять соб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есто) Сущего и не-Сущего вмес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просительная форма означает, что это абсолютно невозможно.</w:t>
      </w:r>
    </w:p>
    <w:p>
      <w:pPr>
        <w:pStyle w:val="Normal"/>
        <w:tabs>
          <w:tab w:val="clear" w:pos="708"/>
          <w:tab w:val="left" w:pos="5040" w:leader="none"/>
        </w:tabs>
        <w:spacing w:before="0" w:after="48"/>
        <w:ind w:firstLine="284"/>
        <w:rPr>
          <w:b/>
          <w:b/>
          <w:bCs/>
          <w:color w:val="000000"/>
          <w:spacing w:val="2"/>
          <w:sz w:val="22"/>
          <w:szCs w:val="22"/>
          <w:lang w:val="en-US"/>
        </w:rPr>
      </w:pPr>
      <w:r>
        <w:rPr>
          <w:b/>
          <w:bCs/>
          <w:color w:val="000000"/>
          <w:spacing w:val="2"/>
          <w:sz w:val="22"/>
          <w:szCs w:val="22"/>
          <w:lang w:val="en-US"/>
        </w:rPr>
      </w:r>
    </w:p>
    <w:p>
      <w:pPr>
        <w:pStyle w:val="Normal"/>
        <w:tabs>
          <w:tab w:val="clear" w:pos="708"/>
          <w:tab w:val="left" w:pos="5040" w:leader="none"/>
        </w:tabs>
        <w:spacing w:before="0" w:after="48"/>
        <w:ind w:firstLine="284"/>
        <w:rPr>
          <w:spacing w:val="2"/>
          <w:sz w:val="22"/>
          <w:szCs w:val="22"/>
        </w:rPr>
      </w:pPr>
      <w:r>
        <w:rPr>
          <w:b/>
          <w:bCs/>
          <w:color w:val="000000"/>
          <w:spacing w:val="2"/>
          <w:sz w:val="22"/>
          <w:szCs w:val="22"/>
          <w:lang w:val="en-US"/>
        </w:rPr>
        <w:t>VII</w:t>
      </w:r>
      <w:r>
        <w:rPr>
          <w:b/>
          <w:bCs/>
          <w:color w:val="000000"/>
          <w:spacing w:val="2"/>
          <w:sz w:val="22"/>
          <w:szCs w:val="22"/>
        </w:rPr>
        <w:t>. Нирвана — также не отрицание Сущего и не-Сущего вмес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перь автор переходит к рассмотрению четвертой части тетра-леммы и указывают ложность предположения о том, что Нирвана — это отрицание Сущего и не-Сущего. Он говори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было бы действительно яс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Что значит Сущее и что не-Сущ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ы могли бы понять учени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 Нирване, которая есть ни Сущее, ни не-Сущ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уждение о том, что Нирвана — это не-Сущее было бы возможно, если бы мы знали, что есть реальное Сущее, тогда путем его отрицания была бы определена Нирвана. Если бы мы знали, что есть реальное не-Сущее, то путем его отрицания мы также поняли бы, что означает суждение о том, что Нирвана — это не-Сущее. Но поскольку мы не знаем ни того, что такое реальное Сущее, ни того, что такое реальное не-Сущее, мы не можем понять отрицания их. Поэтому результат, которого мы достигли, а именно что Нирвана это ни Сущее, ни не-Сущее, даже этот негативный результат не может быть принят как логически последовательный. Он также должен быть отвергну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то может реально постигнуть</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Нирвана — ни Сущее, ни не-Сущ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Это учение, которое провозглашае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трицание их обоих вместе.</w:t>
      </w:r>
    </w:p>
    <w:p>
      <w:pPr>
        <w:pStyle w:val="Normal"/>
        <w:tabs>
          <w:tab w:val="clear" w:pos="708"/>
          <w:tab w:val="left" w:pos="5040" w:leader="none"/>
          <w:tab w:val="left" w:pos="6864" w:leader="none"/>
        </w:tabs>
        <w:spacing w:before="0" w:after="48"/>
        <w:ind w:firstLine="284"/>
        <w:rPr>
          <w:spacing w:val="2"/>
          <w:sz w:val="22"/>
          <w:szCs w:val="22"/>
        </w:rPr>
      </w:pPr>
      <w:r>
        <w:rPr>
          <w:color w:val="000000"/>
          <w:spacing w:val="2"/>
          <w:sz w:val="22"/>
          <w:szCs w:val="22"/>
        </w:rPr>
        <w:t>Если воображают, что Нирвана не имеет ни сущности не-Сущего, ни сущности Сущего, где человек, который должен понять это? Кто действительно может понять, кто может схватить, кто может провозглашать учение о том, что Нирвана представляет собой такое двойное отрица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о если нет никого, кто понимал бы это, здесь, в этом мире, возможно, там, в Нирване, существует некто, который способен постичь это? Или же это также невозможно? Если вы допускаете это, вы обязаны также допустить существование вечной души (атман) в Нирване. Но этого вы не допускаете, поскольку существование души или сознания без какого-либо субстрата независимо от закона причинности вы не принимае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о если нет никакого в мире Нирваны, если Нирвана совсем безлична, кем же тогда будет постигаться то, что это действительно Нирвана такого рода? Если отвечают, что те, кто остаются в феноменальном мире, должны познавать это, то мы спросим, должны ли они познавать это эмпирически или метафизически. Если вы воображаете, что они будут познавать Нирвану эмпирически, то это невозможно. Почему? Потому что эмпирическое знание постигает отдельные объекты. Поэтому, прежде всего, она не может быть познана эмпирическим знанием. Почему? Потому что трансцендентальное знание должно быть знанием всеобщей относительности. Это абсолютное знание, которое по существу вечное, безначальное. Как может это знание, которое само по себе неопределимо, постичь определенное суждение: «Нирвана — это отрицание и Сущего и не-Сущего! Действительно, сущность абсолютного знания такова, что оно избегает любой формулиров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этому учение о том, что Нирвана — это ни не-Сущее, ни Сущее, не может быть постигнуто никем. Никто не может постичь этого,</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14"/>
      </w:r>
      <w:r>
        <w:rPr>
          <w:color w:val="000000"/>
          <w:spacing w:val="2"/>
          <w:sz w:val="22"/>
          <w:szCs w:val="22"/>
        </w:rPr>
        <w:t xml:space="preserve">  никто не может схватить это, никто не может провозгласить это, следовательно, это логически невозможно.</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lang w:val="en-US"/>
        </w:rPr>
        <w:t>VIII</w:t>
      </w:r>
      <w:r>
        <w:rPr>
          <w:b/>
          <w:bCs/>
          <w:color w:val="000000"/>
          <w:spacing w:val="2"/>
          <w:sz w:val="22"/>
          <w:szCs w:val="22"/>
        </w:rPr>
        <w:t>. Реальный Будда, что эт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перь автор переходит к утверждению, что также, как все части тетралеммы неприложимы к Нирване, точно также они неприменимы к Просветленному, который достиг Нирваны. Он (Нагарджуна) говорит:</w:t>
      </w:r>
    </w:p>
    <w:p>
      <w:pPr>
        <w:pStyle w:val="Normal"/>
        <w:tabs>
          <w:tab w:val="clear" w:pos="708"/>
          <w:tab w:val="left" w:pos="5040" w:leader="none"/>
        </w:tabs>
        <w:spacing w:before="0" w:after="48"/>
        <w:ind w:firstLine="284"/>
        <w:rPr>
          <w:i/>
          <w:i/>
          <w:color w:val="000000"/>
          <w:spacing w:val="2"/>
          <w:sz w:val="22"/>
          <w:szCs w:val="22"/>
          <w:lang w:val="en-US"/>
        </w:rPr>
      </w:pPr>
      <w:r>
        <w:rPr>
          <w:i/>
          <w:color w:val="000000"/>
          <w:spacing w:val="2"/>
          <w:sz w:val="22"/>
          <w:szCs w:val="22"/>
        </w:rPr>
        <w:t xml:space="preserve">Что есть Будда после своей Нирваны? </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уществует он или не существует?</w:t>
      </w:r>
    </w:p>
    <w:p>
      <w:pPr>
        <w:pStyle w:val="Normal"/>
        <w:tabs>
          <w:tab w:val="clear" w:pos="708"/>
          <w:tab w:val="left" w:pos="2482" w:leader="none"/>
          <w:tab w:val="left" w:pos="5040" w:leader="none"/>
        </w:tabs>
        <w:spacing w:before="0" w:after="48"/>
        <w:ind w:firstLine="284"/>
        <w:rPr>
          <w:i/>
          <w:i/>
          <w:color w:val="000000"/>
          <w:spacing w:val="2"/>
          <w:sz w:val="22"/>
          <w:szCs w:val="22"/>
          <w:lang w:val="en-US"/>
        </w:rPr>
      </w:pPr>
      <w:r>
        <w:rPr>
          <w:i/>
          <w:color w:val="000000"/>
          <w:spacing w:val="2"/>
          <w:sz w:val="22"/>
          <w:szCs w:val="22"/>
        </w:rPr>
        <w:t xml:space="preserve">Или то и другое, или ни то, ни другое? </w:t>
      </w:r>
    </w:p>
    <w:p>
      <w:pPr>
        <w:pStyle w:val="Normal"/>
        <w:tabs>
          <w:tab w:val="clear" w:pos="708"/>
          <w:tab w:val="left" w:pos="2482" w:leader="none"/>
          <w:tab w:val="left" w:pos="5040" w:leader="none"/>
        </w:tabs>
        <w:spacing w:before="0" w:after="48"/>
        <w:ind w:firstLine="284"/>
        <w:rPr>
          <w:i/>
          <w:i/>
          <w:spacing w:val="2"/>
          <w:sz w:val="22"/>
          <w:szCs w:val="22"/>
        </w:rPr>
      </w:pPr>
      <w:r>
        <w:rPr>
          <w:i/>
          <w:color w:val="000000"/>
          <w:spacing w:val="2"/>
          <w:sz w:val="22"/>
          <w:szCs w:val="22"/>
        </w:rPr>
        <w:t>Мы никогда не постигнем.</w:t>
      </w:r>
    </w:p>
    <w:p>
      <w:pPr>
        <w:pStyle w:val="Normal"/>
        <w:tabs>
          <w:tab w:val="clear" w:pos="708"/>
          <w:tab w:val="left" w:pos="5040" w:leader="none"/>
        </w:tabs>
        <w:spacing w:before="0" w:after="48"/>
        <w:rPr>
          <w:color w:val="000000"/>
          <w:spacing w:val="2"/>
          <w:sz w:val="22"/>
          <w:szCs w:val="22"/>
        </w:rPr>
      </w:pPr>
      <w:r>
        <w:rPr>
          <w:color w:val="000000"/>
          <w:spacing w:val="2"/>
          <w:sz w:val="22"/>
          <w:szCs w:val="22"/>
        </w:rPr>
        <w:t xml:space="preserve">Действительно, уже было установлено: </w:t>
      </w:r>
    </w:p>
    <w:p>
      <w:pPr>
        <w:pStyle w:val="Normal"/>
        <w:tabs>
          <w:tab w:val="clear" w:pos="708"/>
          <w:tab w:val="left" w:pos="5040" w:leader="none"/>
        </w:tabs>
        <w:spacing w:before="0" w:after="48"/>
        <w:ind w:firstLine="284"/>
        <w:rPr>
          <w:i/>
          <w:i/>
          <w:color w:val="000000"/>
          <w:spacing w:val="2"/>
          <w:sz w:val="22"/>
          <w:szCs w:val="22"/>
          <w:lang w:val="en-US"/>
        </w:rPr>
      </w:pPr>
      <w:r>
        <w:rPr>
          <w:i/>
          <w:color w:val="000000"/>
          <w:spacing w:val="2"/>
          <w:sz w:val="22"/>
          <w:szCs w:val="22"/>
        </w:rPr>
        <w:t xml:space="preserve">Тот, кто твердо убежден, </w:t>
      </w:r>
    </w:p>
    <w:p>
      <w:pPr>
        <w:pStyle w:val="Normal"/>
        <w:tabs>
          <w:tab w:val="clear" w:pos="708"/>
          <w:tab w:val="left" w:pos="5040" w:leader="none"/>
        </w:tabs>
        <w:spacing w:before="0" w:after="48"/>
        <w:ind w:firstLine="284"/>
        <w:rPr>
          <w:i/>
          <w:i/>
          <w:color w:val="000000"/>
          <w:spacing w:val="2"/>
          <w:sz w:val="22"/>
          <w:szCs w:val="22"/>
          <w:lang w:val="en-US"/>
        </w:rPr>
      </w:pPr>
      <w:r>
        <w:rPr>
          <w:i/>
          <w:color w:val="000000"/>
          <w:spacing w:val="2"/>
          <w:sz w:val="22"/>
          <w:szCs w:val="22"/>
        </w:rPr>
        <w:t xml:space="preserve">Что Будда при жизни существовал, </w:t>
      </w:r>
    </w:p>
    <w:p>
      <w:pPr>
        <w:pStyle w:val="Normal"/>
        <w:tabs>
          <w:tab w:val="clear" w:pos="708"/>
          <w:tab w:val="left" w:pos="5040" w:leader="none"/>
        </w:tabs>
        <w:spacing w:before="0" w:after="48"/>
        <w:ind w:firstLine="284"/>
        <w:rPr>
          <w:i/>
          <w:i/>
          <w:color w:val="000000"/>
          <w:spacing w:val="2"/>
          <w:sz w:val="22"/>
          <w:szCs w:val="22"/>
        </w:rPr>
      </w:pPr>
      <w:r>
        <w:rPr>
          <w:i/>
          <w:color w:val="000000"/>
          <w:spacing w:val="2"/>
          <w:sz w:val="22"/>
          <w:szCs w:val="22"/>
        </w:rPr>
        <w:t xml:space="preserve">Будет убежден, что после смерти </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Просветленный не может существова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этому мы не можем представить, что произошло после окончательного угасания Просветленного, существует ли он или не существует после Нирваны? Поскольку оба эти решения нельзя представить отдельно, оба они не могут быть истинными вместе, также и отрицание их обоих поэтому нельзя представи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е только все эти четыре решения нельзя представить по отношению к Будде после его кончины, но и его реальное существование до Нирваны в равной степени нельзя представить.</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огда что такое Будда при жизн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уществует он или не существуе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Или то и другое, или ни то ни друго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ы никогда не постигн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выше нашего понимания, выше наших понятий. Это было показано в главе, посвященной рассмотрению Будды.</w:t>
      </w:r>
    </w:p>
    <w:p>
      <w:pPr>
        <w:pStyle w:val="Normal"/>
        <w:tabs>
          <w:tab w:val="clear" w:pos="708"/>
          <w:tab w:val="left" w:pos="5040" w:leader="none"/>
        </w:tabs>
        <w:spacing w:before="0" w:after="48"/>
        <w:ind w:firstLine="284"/>
        <w:rPr>
          <w:b/>
          <w:b/>
          <w:bCs/>
          <w:color w:val="000000"/>
          <w:spacing w:val="2"/>
          <w:sz w:val="22"/>
          <w:szCs w:val="22"/>
          <w:lang w:val="en-US"/>
        </w:rPr>
      </w:pPr>
      <w:r>
        <w:rPr>
          <w:b/>
          <w:bCs/>
          <w:color w:val="000000"/>
          <w:spacing w:val="2"/>
          <w:sz w:val="22"/>
          <w:szCs w:val="22"/>
          <w:lang w:val="en-US"/>
        </w:rPr>
      </w:r>
    </w:p>
    <w:p>
      <w:pPr>
        <w:pStyle w:val="Normal"/>
        <w:tabs>
          <w:tab w:val="clear" w:pos="708"/>
          <w:tab w:val="left" w:pos="5040" w:leader="none"/>
        </w:tabs>
        <w:spacing w:before="0" w:after="48"/>
        <w:ind w:firstLine="284"/>
        <w:rPr>
          <w:b/>
          <w:b/>
          <w:bCs/>
          <w:color w:val="000000"/>
          <w:spacing w:val="2"/>
          <w:sz w:val="22"/>
          <w:szCs w:val="22"/>
          <w:lang w:val="en-US"/>
        </w:rPr>
      </w:pPr>
      <w:r>
        <w:rPr>
          <w:b/>
          <w:bCs/>
          <w:color w:val="000000"/>
          <w:spacing w:val="2"/>
          <w:sz w:val="22"/>
          <w:szCs w:val="22"/>
          <w:lang w:val="en-US"/>
        </w:rPr>
      </w:r>
    </w:p>
    <w:p>
      <w:pPr>
        <w:pStyle w:val="Normal"/>
        <w:tabs>
          <w:tab w:val="clear" w:pos="708"/>
          <w:tab w:val="left" w:pos="5040" w:leader="none"/>
        </w:tabs>
        <w:spacing w:before="0" w:after="48"/>
        <w:ind w:firstLine="284"/>
        <w:rPr>
          <w:spacing w:val="2"/>
          <w:sz w:val="22"/>
          <w:szCs w:val="22"/>
        </w:rPr>
      </w:pPr>
      <w:r>
        <w:rPr>
          <w:b/>
          <w:bCs/>
          <w:color w:val="000000"/>
          <w:spacing w:val="2"/>
          <w:sz w:val="22"/>
          <w:szCs w:val="22"/>
          <w:lang w:val="en-US"/>
        </w:rPr>
        <w:t>IX</w:t>
      </w:r>
      <w:r>
        <w:rPr>
          <w:b/>
          <w:bCs/>
          <w:color w:val="000000"/>
          <w:spacing w:val="2"/>
          <w:sz w:val="22"/>
          <w:szCs w:val="22"/>
        </w:rPr>
        <w:t>. Конечная тождественность феноменального и Абсолютного</w:t>
      </w:r>
    </w:p>
    <w:p>
      <w:pPr>
        <w:pStyle w:val="Normal"/>
        <w:tabs>
          <w:tab w:val="clear" w:pos="708"/>
          <w:tab w:val="left" w:pos="5040" w:leader="none"/>
        </w:tabs>
        <w:spacing w:before="0" w:after="48"/>
        <w:ind w:firstLine="284"/>
        <w:rPr>
          <w:color w:val="000000"/>
          <w:spacing w:val="2"/>
          <w:sz w:val="22"/>
          <w:szCs w:val="22"/>
          <w:lang w:val="en-US"/>
        </w:rPr>
      </w:pPr>
      <w:r>
        <w:rPr>
          <w:color w:val="000000"/>
          <w:spacing w:val="2"/>
          <w:sz w:val="22"/>
          <w:szCs w:val="22"/>
        </w:rPr>
        <w:t xml:space="preserve">Именно по этой причине, поскольку и то и другое в равной степени непостижимо: </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т разницы</w:t>
      </w:r>
    </w:p>
    <w:p>
      <w:pPr>
        <w:pStyle w:val="Normal"/>
        <w:tabs>
          <w:tab w:val="clear" w:pos="708"/>
          <w:tab w:val="left" w:pos="5040" w:leader="none"/>
        </w:tabs>
        <w:spacing w:before="0" w:after="48"/>
        <w:ind w:firstLine="284"/>
        <w:rPr>
          <w:i/>
          <w:i/>
          <w:color w:val="000000"/>
          <w:spacing w:val="2"/>
          <w:sz w:val="22"/>
          <w:szCs w:val="22"/>
          <w:lang w:val="en-US"/>
        </w:rPr>
      </w:pPr>
      <w:r>
        <w:rPr>
          <w:i/>
          <w:color w:val="000000"/>
          <w:spacing w:val="2"/>
          <w:sz w:val="22"/>
          <w:szCs w:val="22"/>
        </w:rPr>
        <w:t xml:space="preserve">Между Нирваной и Сансарой, </w:t>
      </w:r>
    </w:p>
    <w:p>
      <w:pPr>
        <w:pStyle w:val="Normal"/>
        <w:tabs>
          <w:tab w:val="clear" w:pos="708"/>
          <w:tab w:val="left" w:pos="5040" w:leader="none"/>
        </w:tabs>
        <w:spacing w:before="0" w:after="48"/>
        <w:ind w:firstLine="284"/>
        <w:rPr>
          <w:i/>
          <w:i/>
          <w:color w:val="000000"/>
          <w:spacing w:val="2"/>
          <w:sz w:val="22"/>
          <w:szCs w:val="22"/>
        </w:rPr>
      </w:pPr>
      <w:r>
        <w:rPr>
          <w:i/>
          <w:color w:val="000000"/>
          <w:spacing w:val="2"/>
          <w:sz w:val="22"/>
          <w:szCs w:val="22"/>
        </w:rPr>
        <w:t xml:space="preserve">Нет разницы Между </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ансарой и Нирван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скольку невозможно ни представлять реального Будду, живущего в этом мире, ни опровергнуть это, и поскольку в равной степени невозможно ни представить реального Будду после его Нирваны, ни опровергнуть это, именно по этой причине нет разницы между феноменальным миром и абсолютным. При рассмотрении они показывают себя как одно и то же по своей Сущности. Поэтому мы теперь можем понять слова Будды, когда он говорит: «О братья! Этот феноменальный мир, состоящий из рождения, разложения и смерти, не имеет нижнего предела». Это именно потому, что нет разницы между феноменальным и Абсолютом.</w:t>
      </w:r>
    </w:p>
    <w:p>
      <w:pPr>
        <w:pStyle w:val="Normal"/>
        <w:tabs>
          <w:tab w:val="clear" w:pos="708"/>
          <w:tab w:val="left" w:pos="5040" w:leader="none"/>
          <w:tab w:val="left" w:pos="6250" w:leader="none"/>
        </w:tabs>
        <w:spacing w:before="0" w:after="48"/>
        <w:ind w:firstLine="284"/>
        <w:rPr>
          <w:spacing w:val="2"/>
          <w:sz w:val="22"/>
          <w:szCs w:val="22"/>
        </w:rPr>
      </w:pPr>
      <w:r>
        <w:rPr>
          <w:color w:val="000000"/>
          <w:spacing w:val="2"/>
          <w:sz w:val="22"/>
          <w:szCs w:val="22"/>
        </w:rPr>
        <w:t>Действительно (Нагарджун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Что кладет предел Нирван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Это также предел Сансары,</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ежду ними мы не можем найт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 малейшей тени различи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Ибо в основе Сансары лежит Алая-виджня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феноменальный мир в своей сущности не является ничем иным, как Абсолютом, то невозможно представить ни его начала, ни его конца.</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15"/>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lang w:val="en-US"/>
        </w:rPr>
        <w:t>X</w:t>
      </w:r>
      <w:r>
        <w:rPr>
          <w:b/>
          <w:bCs/>
          <w:color w:val="000000"/>
          <w:spacing w:val="2"/>
          <w:sz w:val="22"/>
          <w:szCs w:val="22"/>
        </w:rPr>
        <w:t>. Антиноми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о не только это; четыре антиномии, установленные Буддой, неразрешимы по этой же причин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еразрешимы противоречащие взгляды На бытие вне Нирваны, На угасание этого мира. На его начал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се теории по этому вопросу являются противоречащими антиномиями. Поскольку феноменальный мир и Абсолют естественно сливаются неподвижно в единстве цело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Указанием, содержащимся в словах «после Нирваны», охватываются четыре теории, а именно: 1) Будда существует после смерти; 2) после смерти Будда не существует; 3) после смерти Будда и существует и не существует вместе; 4) после смерти Будда ни существует, ни не существует. Эти четыре теории выдвигаются в отношении Нирва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ории, рассматривающие конец мира, таковы: 1. Мир имеет предел; 2. Мир не имеет предела; 3. Мир имеет и не имеет предел; 4. Мир не имеет, ни не имеет предела. Эти четыре теории существуют в отношении верхнего предела, т. е. конца мир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е будучи в состоянии знать что-либо о нашей будущей жизни или о будущем живого мира, мы воображаем, что жизнь мира будет остановлена. Эта теория устанавливает предел живому миру. Подобным же образом теория о том, что живой мир не будет иметь конца,</w:t>
      </w:r>
      <w:r>
        <w:rPr>
          <w:spacing w:val="2"/>
          <w:sz w:val="22"/>
          <w:szCs w:val="22"/>
        </w:rPr>
        <w:t xml:space="preserve">  </w:t>
      </w:r>
      <w:r>
        <w:rPr>
          <w:color w:val="000000"/>
          <w:spacing w:val="2"/>
          <w:sz w:val="22"/>
          <w:szCs w:val="22"/>
        </w:rPr>
        <w:t>создается ожиданием будущей жизни. Те, кто частично предполагают ее, а частично не предполагают, выдвигают двойственную теорию. Те, кто отрицает и то и другое, выдвигает теорию о том, что мировой процесс не имеет, ни не имеет какого-либо предел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отношении начала мира также существуют четыре теории: 1) он вечен, т. е. он не имеет начала; 2) он имеет начало; 3) он и имеет, и не имеет начала; 4) он ни имеет, ни не имеет начал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ория о том, что мир безначален, основана на той точке зрения, что мы сами или живой мир существовали раньше. Противоположная точка зрения ведет к теории о том, что мир имеет начало. Те, кто и убеждены, и не убеждены в этом, выдвинут теорию о том, что мир и вечен, и невечен. Те, кто ни убеждены, ни не убеждены, выдвинут теорию о том, что мир ни вечен, ни не вечен.</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ак разрешить антиномии? Если бы любое из этих определений, которыми мир характеризуется как конечный, бесконечный и т. д., само обладает абсолютной реальностью, мы поняли бы тогда, что означает его утверждение или отрицание. Но поскольку мы установили, что нет различия между феноменальным миром, как построенным в соответствии с нашими мыслями и Абсолютом,</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16"/>
      </w:r>
      <w:r>
        <w:rPr>
          <w:color w:val="000000"/>
          <w:spacing w:val="2"/>
          <w:sz w:val="22"/>
          <w:szCs w:val="22"/>
        </w:rPr>
        <w:t xml:space="preserve">  который лежит в его основе, поэтому ни одно из этих определений не имеет конечной реальности. Действитель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скольку все относительно (шунья), мы не зна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то конечно, а что бесконеч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то значит конечное и бесконечное вмес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то значит отрицание и того, и другого.</w:t>
      </w:r>
    </w:p>
    <w:p>
      <w:pPr>
        <w:pStyle w:val="Normal"/>
        <w:tabs>
          <w:tab w:val="clear" w:pos="708"/>
          <w:tab w:val="left" w:pos="5040" w:leader="none"/>
        </w:tabs>
        <w:spacing w:before="0" w:after="48"/>
        <w:ind w:firstLine="284"/>
        <w:rPr>
          <w:color w:val="000000"/>
          <w:spacing w:val="2"/>
          <w:sz w:val="22"/>
          <w:szCs w:val="22"/>
        </w:rPr>
      </w:pPr>
      <w:r>
        <w:rPr>
          <w:color w:val="000000"/>
          <w:spacing w:val="2"/>
          <w:sz w:val="22"/>
          <w:szCs w:val="22"/>
        </w:rPr>
        <w:t>Что такое тождественность и что такое различие,</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17"/>
      </w:r>
      <w:r>
        <w:rPr>
          <w:color w:val="000000"/>
          <w:spacing w:val="2"/>
          <w:sz w:val="22"/>
          <w:szCs w:val="22"/>
        </w:rPr>
        <w:t xml:space="preserve">  </w:t>
      </w:r>
    </w:p>
    <w:p>
      <w:pPr>
        <w:pStyle w:val="Normal"/>
        <w:tabs>
          <w:tab w:val="clear" w:pos="708"/>
          <w:tab w:val="left" w:pos="5040" w:leader="none"/>
        </w:tabs>
        <w:spacing w:before="0" w:after="48"/>
        <w:ind w:firstLine="284"/>
        <w:rPr>
          <w:color w:val="000000"/>
          <w:spacing w:val="2"/>
          <w:sz w:val="22"/>
          <w:szCs w:val="22"/>
          <w:lang w:val="en-US"/>
        </w:rPr>
      </w:pPr>
      <w:r>
        <w:rPr>
          <w:color w:val="000000"/>
          <w:spacing w:val="2"/>
          <w:sz w:val="22"/>
          <w:szCs w:val="22"/>
        </w:rPr>
        <w:t xml:space="preserve">Что такое вечность, что — не вечность (т. е. без начала). </w:t>
      </w:r>
    </w:p>
    <w:p>
      <w:pPr>
        <w:pStyle w:val="Normal"/>
        <w:tabs>
          <w:tab w:val="clear" w:pos="708"/>
          <w:tab w:val="left" w:pos="5040" w:leader="none"/>
        </w:tabs>
        <w:spacing w:before="0" w:after="48"/>
        <w:ind w:firstLine="284"/>
        <w:rPr>
          <w:color w:val="000000"/>
          <w:spacing w:val="2"/>
          <w:sz w:val="22"/>
          <w:szCs w:val="22"/>
          <w:lang w:val="en-US"/>
        </w:rPr>
      </w:pPr>
      <w:r>
        <w:rPr>
          <w:color w:val="000000"/>
          <w:spacing w:val="2"/>
          <w:sz w:val="22"/>
          <w:szCs w:val="22"/>
        </w:rPr>
        <w:t xml:space="preserve">Что значит вечность и не вечность вместе, </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то значит отрицание и того, и друго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и 14 вопросов, которые Буддой были объявлены неразрешимыми, никогда не будут разрешены, так как мы не знаем, какова их реальность (т. е. они неразрешимы, пока не открыли в себе</w:t>
      </w:r>
      <w:r>
        <w:rPr>
          <w:spacing w:val="2"/>
          <w:sz w:val="22"/>
          <w:szCs w:val="22"/>
        </w:rPr>
        <w:t xml:space="preserve"> </w:t>
      </w:r>
      <w:r>
        <w:rPr>
          <w:color w:val="000000"/>
          <w:spacing w:val="2"/>
          <w:sz w:val="22"/>
          <w:szCs w:val="22"/>
        </w:rPr>
        <w:t>просветление). Но те, которые возбуждают (некоторого рода) абсолютную реальность путем исключения или принятия ее, устанавливают (догматические) теории, на них влияет предвзятое мнение. Оно не дает им вступить на истинный путь, ведущий в страну Нирваны, и связывает их с суетой феноменального бытия. Это следует заметить.</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lang w:val="en-US"/>
        </w:rPr>
        <w:t>XI</w:t>
      </w:r>
      <w:r>
        <w:rPr>
          <w:b/>
          <w:bCs/>
          <w:color w:val="000000"/>
          <w:spacing w:val="2"/>
          <w:sz w:val="22"/>
          <w:szCs w:val="22"/>
        </w:rPr>
        <w:t>. Заключе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ыдвигается возражение. Если это так, не будет ли возможным утверждать, что Нирвана отрицалась Буддой? Не будет ли это учение абсолютно бесполезным, это учение, которое устанавливает соответствующие противоядия для каждого рода мирской деятельности, для того чтобы дать возможность человечеству достичь Нирваны. Это было установлено Буддой, который наблюдает за бесконечными толпами живых существ в их мирской деятельности, который безошибочно знает реальные цели всего живого мира, который без остатка предается своему чувству Великого Сострадания, который любит обитателей всех трех сфер бытия так, как любит только единственного сына! Мы отвечаем: эта критика была бы правильной, если было бы какое-либо абсолютное реальное учение (с точки зрения шуньи) или если были бы какие-либо абсолютно реальные существа, которые следовали бы этому закону, или был бы какой-либо абсолютно реальный учитель, божественный Будда. Но поскольку в монистической Вселенной этого не существует, ваше обвинение нас не затрагивае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аше блаженство состоит в прекращении всех мысле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в успокоении Множественност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кому и нигде никакого учения об отдельных элементах</w:t>
      </w:r>
      <w:r>
        <w:rPr>
          <w:rStyle w:val="FootnoteCharacters"/>
          <w:rStyle w:val="FootnoteAnchor"/>
          <w:color w:val="FF0000"/>
          <w:spacing w:val="2"/>
          <w:sz w:val="22"/>
          <w:szCs w:val="22"/>
        </w:rPr>
        <w:footnoteReference w:id="18"/>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когда не проповедовалось Буддой!</w:t>
      </w:r>
    </w:p>
    <w:p>
      <w:pPr>
        <w:pStyle w:val="Normal"/>
        <w:tabs>
          <w:tab w:val="clear" w:pos="708"/>
          <w:tab w:val="left" w:pos="2467" w:leader="none"/>
          <w:tab w:val="left" w:pos="5040" w:leader="none"/>
        </w:tabs>
        <w:spacing w:before="0" w:after="48"/>
        <w:ind w:firstLine="284"/>
        <w:rPr>
          <w:spacing w:val="2"/>
          <w:sz w:val="22"/>
          <w:szCs w:val="22"/>
        </w:rPr>
      </w:pPr>
      <w:r>
        <w:rPr>
          <w:color w:val="000000"/>
          <w:spacing w:val="2"/>
          <w:sz w:val="22"/>
          <w:szCs w:val="22"/>
        </w:rPr>
        <w:t>В этом случае, как может затронуть нас упрек, сделанный выше! Наша точка зрения заключается в том, что Нирвана представляет собой покой, т. е. неприложимость всего разнообразия названий и небытие частных объектов. Сам покой, поскольку это естественный</w:t>
      </w:r>
      <w:r>
        <w:rPr>
          <w:spacing w:val="2"/>
          <w:sz w:val="22"/>
          <w:szCs w:val="22"/>
        </w:rPr>
        <w:t xml:space="preserve"> </w:t>
      </w:r>
      <w:r>
        <w:rPr>
          <w:color w:val="000000"/>
          <w:spacing w:val="2"/>
          <w:sz w:val="22"/>
          <w:szCs w:val="22"/>
        </w:rPr>
        <w:t>природный покой мира, называется блаженством. Успокоение множественности — это также блаженство, потому что происходит прекращение речи или прекращение мысли. Это также блаженство, потому что удалением всех оскверняющих факторов останавливаются все индивидуальные существования. Это также блаженство, потому что подавлением всех оскверняющих сил (клеш) инстинкт и привычки мысли удаляются без остатка. Это также блаженство, поскольку все объекты знания исчезают, само знание также умира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огда божественные Будды достигли блаженной Нирваны, в которой вся Множественность (двойственность) исчезает, они подобны царственным лебедям, парящим в небе без какой-либо опоры, они парят в воздушном течении, созданном их двумя крылами, крылом накопленных заслуг и крылом накопленной мудрости, или они царят в потоке космоса, того Космоса, который — Пустота.</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19"/>
      </w:r>
      <w:r>
        <w:rPr>
          <w:color w:val="000000"/>
          <w:spacing w:val="2"/>
          <w:sz w:val="22"/>
          <w:szCs w:val="22"/>
        </w:rPr>
        <w:t xml:space="preserve">  Тогда, поскольку </w:t>
      </w:r>
      <w:r>
        <w:rPr>
          <w:i/>
          <w:iCs/>
          <w:color w:val="000000"/>
          <w:spacing w:val="2"/>
          <w:sz w:val="22"/>
          <w:szCs w:val="22"/>
        </w:rPr>
        <w:t xml:space="preserve">из-за этого возвышения </w:t>
      </w:r>
      <w:r>
        <w:rPr>
          <w:color w:val="000000"/>
          <w:spacing w:val="2"/>
          <w:sz w:val="22"/>
          <w:szCs w:val="22"/>
        </w:rPr>
        <w:t>все отдельные объекты становятся неразличимыми, Будды не проповедовали ни об оскверняющих элементах жизни, ни о божественных мирах, ни о человеческом мире, ни богам, ни людям. Это нужно поня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оответственно было сказано в «Арья-татхагата-гухья»: «В ту ночь, когда, о Шантимати, Будда достиг Высочайшего абсолютного просветления, в ночь, когда он был готов перейти в конечную Нирвану, в тот момент Будда не произнес ни единого звука, он не говорил, он не говорит, он не будет говорить. Но поскольку все живые существа, в соответствии со степенью их религиозного рвения, являются различными личностями с различными целями, они воображают, что Будда дает на различные случаи разнообразные проповеди. В отдельных случаях им приходит в голову: „этому учит нас Будда по такому-то вопросу", „мы слушаем его учение по этому вопросу". Но реальный Будда (Дхармакая) никогда не занимается построением мысли, разделением мыс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 Шантимати, Будда питает отвращение ко всякой множественности, которая создается нашим образом мыслей, той Множественности, которая является причиной запутанности умственных построений и расчленения мирового Един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ействитель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выразимы, непроизносимы все элементы,</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ни шуньи, Успокоенные, Чисты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е — реальные Будды и Бодхисаттвы,</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 xml:space="preserve">Кто </w:t>
      </w:r>
      <w:r>
        <w:rPr>
          <w:i/>
          <w:iCs/>
          <w:color w:val="000000"/>
          <w:spacing w:val="2"/>
          <w:sz w:val="22"/>
          <w:szCs w:val="22"/>
        </w:rPr>
        <w:t>постиг их в этом чистом состоянии.</w:t>
      </w:r>
    </w:p>
    <w:p>
      <w:pPr>
        <w:pStyle w:val="Normal"/>
        <w:tabs>
          <w:tab w:val="clear" w:pos="708"/>
          <w:tab w:val="left" w:pos="5040" w:leader="none"/>
          <w:tab w:val="left" w:pos="6293" w:leader="none"/>
        </w:tabs>
        <w:spacing w:before="0" w:after="48"/>
        <w:ind w:firstLine="284"/>
        <w:rPr>
          <w:spacing w:val="2"/>
          <w:sz w:val="22"/>
          <w:szCs w:val="22"/>
        </w:rPr>
      </w:pPr>
      <w:r>
        <w:rPr>
          <w:color w:val="000000"/>
          <w:spacing w:val="2"/>
          <w:sz w:val="22"/>
          <w:szCs w:val="22"/>
        </w:rPr>
        <w:t>Но если Будда не проповедовал никакого учения об отдельных элементах нигде и никому, как же мы слышим о его беседах, составляющих Писание (Трипитак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ы отвечаем: человечество погружено в сон неведения, оно как бы дремлет, у него изобилие созданных фантазий. Людям приходит в голову, что «этот Будда, этот Господь всех богов, демонов и человеческих существ во всех трех мирах, учит нас по этому вопросу».</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оответственно Буддой было сказа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Будда — это только отражени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Чистого, бесстрастного принцип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н нереален, он не Будд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Это только отражени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оторое видят все суще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добным же образом это подробно объясняется в главе о «Тайном значении слов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образом, поскольку нет отдельных учений об отдельных элементах, для того чтобы достичь Нирваны, существует Писание, потому что проповеди об элементах бытия реально существуют. Соответственно Буддой было сказа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Правитель Мира сказал,</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Что эта Нирвана — нереальная Нирван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Пустым пространством сплетенный узел</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Пустым пространством был развязан!»</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кроме того: «Тем, кто воображает, что что-то может появиться и исчезнуть, тем, о Благословенный, реальный Будда еще не явился' Те, о Благословенный, кто ищет реалистического определения, т е. не ту Нирвану, которая имманентна (Вселенной) Нирваны, они никогда не избегнут блуждания в Мире! По какой причине? Потому что, о Благословенный, Нирвана — это слияние всех частных символов, успокоение всякого движения и волнения! Действительно, в неведении, о Благословенный, все те люди, которые, став отшельниками во имя учения и предмета, воображаемого ими, ищут реалистическую Нирвану и таким образом впадают в ложное учение, которое не является буддийским. Они думают, что получить Нирвану — это то же самое, что получить масло из семян или из молока! Я заявляю, о Благословенный, что те, кто ищет Нирвану в том факте, что отдельные элементы жизни будут абсолютно угасшими, я заявляю, что они не лучше, чем большинство самодовольных язычников».</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Учитель йоги (тантрист), о Блаженный, человек, в совершенстве обученный в Йоге, ни производит реально чего-то нового, ни подавляет что-то существующее («как предполагает хинаянистическое учение о йога-самадхи, он не будет допускать, что нечто, некоторый</w:t>
      </w:r>
      <w:r>
        <w:rPr>
          <w:spacing w:val="2"/>
          <w:sz w:val="22"/>
          <w:szCs w:val="22"/>
        </w:rPr>
        <w:t xml:space="preserve"> </w:t>
      </w:r>
      <w:r>
        <w:rPr>
          <w:color w:val="000000"/>
          <w:spacing w:val="2"/>
          <w:sz w:val="22"/>
          <w:szCs w:val="22"/>
        </w:rPr>
        <w:t>реальный элемент, может быть достигнут или схвачен абсолютным знанием и т. д.»).</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кончено «Исследование Нирваны, 25 глава, Комментария о шунье», составленного почтенным учителем Чандракирти.</w:t>
      </w:r>
    </w:p>
    <w:p>
      <w:pPr>
        <w:pStyle w:val="Normal"/>
        <w:tabs>
          <w:tab w:val="clear" w:pos="708"/>
          <w:tab w:val="left" w:pos="5040" w:leader="none"/>
        </w:tabs>
        <w:spacing w:before="0" w:after="48"/>
        <w:ind w:firstLine="284"/>
        <w:rPr>
          <w:color w:val="000000"/>
          <w:spacing w:val="2"/>
          <w:sz w:val="22"/>
          <w:szCs w:val="22"/>
        </w:rPr>
      </w:pPr>
      <w:r>
        <w:rPr>
          <w:color w:val="000000"/>
          <w:spacing w:val="2"/>
          <w:sz w:val="22"/>
          <w:szCs w:val="22"/>
        </w:rPr>
        <w:t>Мы берем трактат Чандракирти не случайно, ибо это самое категорическое, наиболее последовательное суждение школы Мадхьямика-Прасангика. Благодаря трактатам Чандракирти подлинный махаянистический принцип о шунье и Нирване сохранился у северных буддистов до сегодняшнего дня.</w:t>
      </w:r>
    </w:p>
    <w:p>
      <w:pPr>
        <w:pStyle w:val="Normal"/>
        <w:tabs>
          <w:tab w:val="clear" w:pos="708"/>
          <w:tab w:val="left" w:pos="5040" w:leader="none"/>
        </w:tabs>
        <w:spacing w:before="0" w:after="48"/>
        <w:ind w:firstLine="284"/>
        <w:jc w:val="center"/>
        <w:rPr>
          <w:spacing w:val="2"/>
          <w:sz w:val="22"/>
          <w:szCs w:val="22"/>
          <w:lang w:val="en-US"/>
        </w:rPr>
      </w:pPr>
      <w:r>
        <w:rPr>
          <w:color w:val="000000"/>
          <w:spacing w:val="2"/>
          <w:sz w:val="22"/>
          <w:szCs w:val="22"/>
          <w:lang w:val="en-US"/>
        </w:rPr>
        <w:t>* * *</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а западе были мыслители мистического направления, которые находили нереальности феноменального мира; например, Платон впервые допустил двойственность (дуализм) мира. Он утверждал, что по ту сторону телесного мира, принимаемого обыкновенным рассудком за двойственность, существует другой мир, в самом деле действительный мир: мир идей. «Телесные вещи, — говорил он, — эти отдельные деревья и люди не могут быть в самом </w:t>
      </w:r>
      <w:r>
        <w:rPr>
          <w:i/>
          <w:iCs/>
          <w:color w:val="000000"/>
          <w:spacing w:val="2"/>
          <w:sz w:val="22"/>
          <w:szCs w:val="22"/>
        </w:rPr>
        <w:t xml:space="preserve">деле </w:t>
      </w:r>
      <w:r>
        <w:rPr>
          <w:color w:val="000000"/>
          <w:spacing w:val="2"/>
          <w:sz w:val="22"/>
          <w:szCs w:val="22"/>
        </w:rPr>
        <w:t xml:space="preserve">действительными; они постоянно находятся в состоянии возникновения и исчезновения, следовательно, они не обладают </w:t>
      </w:r>
      <w:r>
        <w:rPr>
          <w:i/>
          <w:iCs/>
          <w:color w:val="000000"/>
          <w:spacing w:val="2"/>
          <w:sz w:val="22"/>
          <w:szCs w:val="22"/>
        </w:rPr>
        <w:t xml:space="preserve">бытием... </w:t>
      </w:r>
      <w:r>
        <w:rPr>
          <w:color w:val="000000"/>
          <w:spacing w:val="2"/>
          <w:sz w:val="22"/>
          <w:szCs w:val="22"/>
        </w:rPr>
        <w:t>Итак, можно также сказать: действительный мир таков, каков он для рассудка; мир, как он представляется чувствами, есть только явление, переходящее отражение чистой сущности. Таким образом, мы получаем различие вещей на чувственные и мыслимые (по Канту), на чувственный и умопостигающий мир».</w:t>
      </w:r>
    </w:p>
    <w:p>
      <w:pPr>
        <w:pStyle w:val="Normal"/>
        <w:tabs>
          <w:tab w:val="clear" w:pos="708"/>
          <w:tab w:val="left" w:pos="5040" w:leader="none"/>
          <w:tab w:val="left" w:pos="6274" w:leader="none"/>
        </w:tabs>
        <w:spacing w:before="0" w:after="48"/>
        <w:ind w:firstLine="284"/>
        <w:rPr>
          <w:spacing w:val="2"/>
          <w:sz w:val="22"/>
          <w:szCs w:val="22"/>
        </w:rPr>
      </w:pPr>
      <w:r>
        <w:rPr>
          <w:color w:val="000000"/>
          <w:spacing w:val="2"/>
          <w:sz w:val="22"/>
          <w:szCs w:val="22"/>
        </w:rPr>
        <w:t>Критикуя суждения Платона, Кант вполне соглашается с ним; он говорит, что «признание того, что тела суть только явление, а не абсолютная действительность, лежит в основе всякой здравой философии». Кант, подходя к этому вопросу с точки зрения критической философии, подходит близко к буддийскому взгляду школы мадхьямиков. А сверхчувственный, умопостигаемый мир (по Канту) не познается категориями рассудка. Точно также Шантидэва (школа прасангики) говорит, что абсолютная реальность не находится в сфере деятельности интеллекта (будхи), ограниченного областью относительного. Как мы видели из сочинения Чандракирти, мадхьямики утверждают, что сверхфеноменальный мир не может быть познан с помощью обычного логического мышления. Какое описание может быть дано или какое знание можно иметь об объекте, который нельзя описать с помощью слов? Даже это описание — что объект нельзя выразить словами — делается с помощью «иллюзорного приписывания». При «иллюзорном приписывании» мы используем пожатие, наиболее близкое к изучаемому объекту, но сразу же отказываемся от него, ибо оно не соответствует содержанию объекта. Этот мир познается эмоционально-мистической интуицией, которая раскрывается у Алая-виджняны, на определенной ступени бодхисаттвовского пути совершенствования, т. е. на пути «просветления». Просветленный индивид, бодхисаттва, принимает за «абсолютные реальности» — Нирвану, и с точки зрения Нирваны он смотрит на феноменальный мир и признает, что «Абсолют или Нирвана — это полное отрицание феноменального. Действительно, элементы, которые существуют в Сансаре, причины и множественности, в Абсолюте не существуют совсем; они подобны тому роду ужаса, который испытывают люди, когда в темноте веревка принимается за змею, и который рассеивается, как только вносится свет. Таким образом, просветленные в Сансаре видят одну только иллюзию и называют ее шуньей. Достижение такого взгляда может быть только при просветлении индивидуума и это для мадхьямиков считается самым важным явлением. Нагарджуна утверждает, что «познать шунью — значит познать все; если мы не знаем шунью, мы не знаем ничего. Говорят, что Единое, не поддающееся определению (анирвачания) бытие является реальностью всего реального (дхарманам-дхармата), существенной данностью, потусторонностью (татхата), потусторонностью всякого существования, самим чревом господа Будды». Вот что говорит по этому поводу Рудольф Отто: «То, что истинно о странном ничто наших мистиков, остается в силе в одинаковой степени для шуньи и шуньяты, пустоты и лишенности буддийских мистиков. „Пустота" восточной мистики, подобно „Ничто" западной мистики, является „Ноуменальной идеограммой" совершенно иного. Об этом нельзя ничего сказать, ибо оно является „абсолютно и существенно" другим, чем все, о чем думают и о чем можно думать, и противоположно этому». Но махаянистический монизм в отличие от всякого дуализма признает только одного Абсолюта — единую Нирвану. Сансара существует, там (в Сансаре) существуют только иллюзорные (феноменальный мир), как противоположности Нирване, условности, отношения и множественности. Если снять все эти условности Сансары, то Сансара становится Нирван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огласованны, или причинны, отдельные вещ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ы зовем этот мир феноменальны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о именно то же самое называем Нирван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мы берем его без Причинности, без Согласованности.</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А причинность и согласованность в Сансаре является шунья («ничто», «пустота»). Но сама «шунья» есть природа Абсолюта. Поэтому она является сущностью Нирваны и Сансары. Когда Нагарджуна описывает Нирвану — первичную реальность как не созданную, не подверженную разрушению, вечную, не уходящую, он подразумевает,</w:t>
      </w:r>
      <w:r>
        <w:rPr>
          <w:spacing w:val="2"/>
          <w:sz w:val="22"/>
          <w:szCs w:val="22"/>
        </w:rPr>
        <w:t xml:space="preserve"> </w:t>
      </w:r>
      <w:r>
        <w:rPr>
          <w:color w:val="000000"/>
          <w:spacing w:val="2"/>
          <w:sz w:val="22"/>
          <w:szCs w:val="22"/>
        </w:rPr>
        <w:t>что абсолютная реальность противостоит всем эмпирическим качествам. А феноменальный мир вследствие того, что он возникает из множества составных частей, приобретает самые разнообразные формы, свойства и качества, они воспринимаются нами ввиду наличия у нас клеши неведения, как целое бытие Мир первичной реальности вследствие своей целостности и бесконечности не имеет тех форм, свойств и качеств, что присущи телесному, материальному миру, так как рациональная интуиция вследствие своей ограниченности, может воспринять ограниченную форму и свойства феноменального мира, но не сущности, и не может понять бесконечное чистое бытие первичной реальности и, стало быть, чистое бытие Алая-виджняны. Чтобы понять это единое, бесконечное чистое бытие Абсолюта, индивиду требуется еще один прыжок в своей «карете» для раскрытия в себе эмоционально-мистической интуиции и таким образом познание сущности шунь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Эмпирический мир (Сансара), сущность которого также непонятна по причине того, что он создан из отношений, построенных интеллектом; Нагарджуна последовательно отрицает наличие у него какого-либо тезиса, который он сам мог бы защищать, так как любое интеллектуальное доказательство подвержено той же слабости. Рациональная интуиция не способна объяснить феномен, ибо обнаруживает в нем безнадежное противоречие и потому феноменальный мир Нагарджуна называет шуньятой. Итак, мадхьямики рассматривают феноменальный мир как эфемерный, подверженный изменению и поэтому, с точки зрения Абсолюта — Нирваны, он </w:t>
      </w:r>
      <w:r>
        <w:rPr>
          <w:i/>
          <w:iCs/>
          <w:color w:val="000000"/>
          <w:spacing w:val="2"/>
          <w:sz w:val="22"/>
          <w:szCs w:val="22"/>
        </w:rPr>
        <w:t>нереален.</w:t>
      </w:r>
    </w:p>
    <w:p>
      <w:pPr>
        <w:pStyle w:val="Normal"/>
        <w:tabs>
          <w:tab w:val="clear" w:pos="708"/>
          <w:tab w:val="left" w:pos="5040" w:leader="none"/>
          <w:tab w:val="left" w:pos="6269" w:leader="none"/>
        </w:tabs>
        <w:spacing w:before="0" w:after="48"/>
        <w:ind w:firstLine="284"/>
        <w:rPr/>
      </w:pPr>
      <w:r>
        <w:rPr>
          <w:color w:val="000000"/>
          <w:spacing w:val="2"/>
          <w:sz w:val="22"/>
          <w:szCs w:val="22"/>
        </w:rPr>
        <w:t xml:space="preserve">Мир первичной реальности (Абсолют - Нирвана) тоже шунья, ибо с точки зрения Сансары там нет ничего реального в смысле материальности; подвижности и множественности. Таким образом, сущность обоих миров мы считаем шуньятой, познать которую невозможно посредством логики, рациональной интуиции, связанной ограниченным сознанием. Однако западные буддологи до сих пор пытаются представить Нирвану, шунью посредством логической формы познания. Нам остается предупредить их, чтобы они берегли силу ума на другие открытия в пределе феноменального мира или, в лучшем случае, пусть они встанут на путь Бодхисаттвы и приобретут </w:t>
      </w:r>
      <w:r>
        <w:rPr>
          <w:i/>
          <w:iCs/>
          <w:color w:val="000000"/>
          <w:spacing w:val="2"/>
          <w:sz w:val="22"/>
          <w:szCs w:val="22"/>
        </w:rPr>
        <w:t xml:space="preserve">просветление. </w:t>
      </w:r>
      <w:r>
        <w:rPr>
          <w:color w:val="000000"/>
          <w:spacing w:val="2"/>
          <w:sz w:val="22"/>
          <w:szCs w:val="22"/>
        </w:rPr>
        <w:t>Махаянистический монизм всегда отвечал на попытку западных буддологов доказать логически природу Нирваны словами все это ничего не значит для Абсолюта. Непосредственное бытие Нирваны может раскрыться лишь в специфическом религиозном опыте, в практике медитации и др.</w:t>
      </w:r>
      <w:r>
        <w:rPr>
          <w:spacing w:val="2"/>
          <w:sz w:val="22"/>
          <w:szCs w:val="22"/>
        </w:rPr>
        <w:t xml:space="preserve"> </w:t>
      </w:r>
    </w:p>
    <w:p>
      <w:pPr>
        <w:pStyle w:val="Normal"/>
        <w:tabs>
          <w:tab w:val="clear" w:pos="708"/>
          <w:tab w:val="left" w:pos="5040" w:leader="none"/>
          <w:tab w:val="left" w:pos="6269" w:leader="none"/>
        </w:tabs>
        <w:spacing w:before="0" w:after="48"/>
        <w:ind w:firstLine="284"/>
        <w:rPr>
          <w:spacing w:val="2"/>
          <w:sz w:val="22"/>
          <w:szCs w:val="22"/>
          <w:lang w:val="en-US"/>
        </w:rPr>
      </w:pPr>
      <w:r>
        <w:rPr>
          <w:spacing w:val="2"/>
          <w:sz w:val="22"/>
          <w:szCs w:val="22"/>
          <w:lang w:val="en-US"/>
        </w:rPr>
      </w:r>
      <w:r>
        <w:br w:type="page"/>
      </w:r>
    </w:p>
    <w:p>
      <w:pPr>
        <w:pStyle w:val="Normal"/>
        <w:tabs>
          <w:tab w:val="clear" w:pos="708"/>
          <w:tab w:val="left" w:pos="5040" w:leader="none"/>
          <w:tab w:val="left" w:pos="6269" w:leader="none"/>
        </w:tabs>
        <w:spacing w:before="0" w:after="48"/>
        <w:ind w:firstLine="284"/>
        <w:jc w:val="center"/>
        <w:rPr>
          <w:spacing w:val="2"/>
          <w:sz w:val="22"/>
          <w:szCs w:val="22"/>
        </w:rPr>
      </w:pPr>
      <w:r>
        <w:rPr>
          <w:b/>
          <w:bCs/>
          <w:color w:val="000000"/>
          <w:spacing w:val="2"/>
          <w:sz w:val="22"/>
          <w:szCs w:val="22"/>
        </w:rPr>
        <w:t>Теория шуньи мадхьямик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Учителя школы «Прасангика» (Нагарджуна, Арьядева, Буддапа-лита, Чандракирти и др.) в своих трактатах перечисляют 16 разновидностей </w:t>
      </w:r>
      <w:r>
        <w:rPr>
          <w:i/>
          <w:iCs/>
          <w:color w:val="000000"/>
          <w:spacing w:val="2"/>
          <w:sz w:val="22"/>
          <w:szCs w:val="22"/>
        </w:rPr>
        <w:t xml:space="preserve">шуньи, </w:t>
      </w:r>
      <w:r>
        <w:rPr>
          <w:color w:val="000000"/>
          <w:spacing w:val="2"/>
          <w:sz w:val="22"/>
          <w:szCs w:val="22"/>
        </w:rPr>
        <w:t>которые охватывают все предметы, явления и элементы Сансары. В конечном итоге они сводятся к четырем основным шунья. Они суть:</w:t>
      </w:r>
    </w:p>
    <w:p>
      <w:pPr>
        <w:pStyle w:val="Normal"/>
        <w:widowControl w:val="false"/>
        <w:numPr>
          <w:ilvl w:val="0"/>
          <w:numId w:val="1"/>
        </w:numPr>
        <w:tabs>
          <w:tab w:val="clear" w:pos="708"/>
          <w:tab w:val="left" w:pos="590" w:leader="none"/>
          <w:tab w:val="left" w:pos="5040" w:leader="none"/>
        </w:tabs>
        <w:autoSpaceDE w:val="false"/>
        <w:spacing w:before="0" w:after="48"/>
        <w:ind w:left="0" w:firstLine="284"/>
        <w:rPr>
          <w:color w:val="000000"/>
          <w:spacing w:val="2"/>
          <w:sz w:val="22"/>
          <w:szCs w:val="22"/>
        </w:rPr>
      </w:pPr>
      <w:r>
        <w:rPr>
          <w:color w:val="000000"/>
          <w:spacing w:val="2"/>
          <w:sz w:val="22"/>
          <w:szCs w:val="22"/>
        </w:rPr>
        <w:t>Шунья внешнего;</w:t>
      </w:r>
    </w:p>
    <w:p>
      <w:pPr>
        <w:pStyle w:val="Normal"/>
        <w:widowControl w:val="false"/>
        <w:numPr>
          <w:ilvl w:val="0"/>
          <w:numId w:val="1"/>
        </w:numPr>
        <w:tabs>
          <w:tab w:val="clear" w:pos="708"/>
          <w:tab w:val="left" w:pos="590" w:leader="none"/>
          <w:tab w:val="left" w:pos="5040" w:leader="none"/>
        </w:tabs>
        <w:autoSpaceDE w:val="false"/>
        <w:spacing w:before="0" w:after="48"/>
        <w:ind w:left="0" w:firstLine="284"/>
        <w:rPr>
          <w:color w:val="000000"/>
          <w:spacing w:val="2"/>
          <w:sz w:val="22"/>
          <w:szCs w:val="22"/>
        </w:rPr>
      </w:pPr>
      <w:r>
        <w:rPr>
          <w:color w:val="000000"/>
          <w:spacing w:val="2"/>
          <w:sz w:val="22"/>
          <w:szCs w:val="22"/>
        </w:rPr>
        <w:t>Шунья внутреннего;</w:t>
      </w:r>
    </w:p>
    <w:p>
      <w:pPr>
        <w:pStyle w:val="Normal"/>
        <w:widowControl w:val="false"/>
        <w:numPr>
          <w:ilvl w:val="0"/>
          <w:numId w:val="1"/>
        </w:numPr>
        <w:tabs>
          <w:tab w:val="clear" w:pos="708"/>
          <w:tab w:val="left" w:pos="590" w:leader="none"/>
          <w:tab w:val="left" w:pos="5040" w:leader="none"/>
        </w:tabs>
        <w:autoSpaceDE w:val="false"/>
        <w:spacing w:before="0" w:after="48"/>
        <w:ind w:left="0" w:firstLine="284"/>
        <w:rPr>
          <w:color w:val="000000"/>
          <w:spacing w:val="2"/>
          <w:sz w:val="22"/>
          <w:szCs w:val="22"/>
        </w:rPr>
      </w:pPr>
      <w:r>
        <w:rPr>
          <w:color w:val="000000"/>
          <w:spacing w:val="2"/>
          <w:sz w:val="22"/>
          <w:szCs w:val="22"/>
        </w:rPr>
        <w:t>Шунья внешне-внутреннего;</w:t>
      </w:r>
    </w:p>
    <w:p>
      <w:pPr>
        <w:pStyle w:val="Normal"/>
        <w:widowControl w:val="false"/>
        <w:numPr>
          <w:ilvl w:val="0"/>
          <w:numId w:val="1"/>
        </w:numPr>
        <w:tabs>
          <w:tab w:val="clear" w:pos="708"/>
          <w:tab w:val="left" w:pos="590" w:leader="none"/>
          <w:tab w:val="left" w:pos="5040" w:leader="none"/>
        </w:tabs>
        <w:autoSpaceDE w:val="false"/>
        <w:spacing w:before="0" w:after="48"/>
        <w:ind w:left="0" w:firstLine="284"/>
        <w:rPr>
          <w:color w:val="000000"/>
          <w:spacing w:val="2"/>
          <w:sz w:val="22"/>
          <w:szCs w:val="22"/>
        </w:rPr>
      </w:pPr>
      <w:r>
        <w:rPr>
          <w:color w:val="000000"/>
          <w:spacing w:val="2"/>
          <w:sz w:val="22"/>
          <w:szCs w:val="22"/>
        </w:rPr>
        <w:t>Шунья шунь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1. </w:t>
      </w:r>
      <w:r>
        <w:rPr>
          <w:i/>
          <w:color w:val="000000"/>
          <w:spacing w:val="2"/>
          <w:sz w:val="22"/>
          <w:szCs w:val="22"/>
        </w:rPr>
        <w:t>Шунья внешнего</w:t>
      </w:r>
      <w:r>
        <w:rPr>
          <w:color w:val="000000"/>
          <w:spacing w:val="2"/>
          <w:sz w:val="22"/>
          <w:szCs w:val="22"/>
        </w:rPr>
        <w:t xml:space="preserve"> относится к шунье познаваемых объектов Виша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пределяя понятие бытия, мы имеем в виду простую, целостную субстанцию, не состоящую из комплекса составных частей.</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20"/>
      </w:r>
      <w:r>
        <w:rPr>
          <w:color w:val="000000"/>
          <w:spacing w:val="2"/>
          <w:sz w:val="22"/>
          <w:szCs w:val="22"/>
        </w:rPr>
        <w:t xml:space="preserve">  Все вещи, состоящие из комплекса составных частей, не имеют своего «я», а имеют лишь простую форму и свойства, не представляющие из себя конкретное бытие. Мое «я» или «я» вещей должно быть единичным бытием, конкретным впечатлением, но этого «я» нельзя найти в вещах эмпирического мира отдельно от перцепции. Но когда мы самым интимным образом вникаем в то, что называем нашим «я», как единичное, неделимое, простое бытие, то мы постоянно наталкиваемся на пустоту и неопределенности. Мы никогда не поймаем своего «я» отдельно от комплекса атомов и частей (скандх) нашего тела. Но комплекс атомов и скандх моего тела не есть мое конкретное «я». Вместо этого моего конкретного «я» я постоянно обнаруживаю пустое название или слово «я». Если взять конкретную вещь и разложить ее на составные части, последовательно анализируя и разлагая дальше и дальше, мы в конечном итоге можем прийти к пустоте, к «Ничто», но не найдем конкретного, единичного «я» изучаемого предмета. «Все, что мы воспринимаем от вещей в процессе анализа, — говорит Буддапалита, — это качество, свойство, но ничего конкретного. Значит, как бытие оно отсутствует. Самой конкретной вещи нет нигде, она не возникает от самой себя, не возникает от Других, не возникает ни от того и ни от другого, невозможно сказать, что она возникает от какого-то определенного корня. Все находится в постоянном изменении. Кто один раз родил, больше того же не рожает, кто родился — вновь не рождается. Если взять растение, то его возникновение найти невозможно. Если исследовать корни или</w:t>
      </w:r>
      <w:r>
        <w:rPr>
          <w:spacing w:val="2"/>
          <w:sz w:val="22"/>
          <w:szCs w:val="22"/>
        </w:rPr>
        <w:t xml:space="preserve"> </w:t>
      </w:r>
      <w:r>
        <w:rPr>
          <w:color w:val="000000"/>
          <w:spacing w:val="2"/>
          <w:sz w:val="22"/>
          <w:szCs w:val="22"/>
        </w:rPr>
        <w:t xml:space="preserve">семена растений, то они уходят в бесконечность в вечном круговороте Сансары. Все это находится в постоянном потоке, одни исчезают, а другие возникают. Таким образом, по нашему мнению, весь известный нам материальный мир сводится к постоянно изменяющимся качествам, но не конкретным вещам. Когда мы стали искать конкретных и неделимых вещей, мы не могли их найти нигде. Из этого мы делаем вывод, что весь эмпирический мир сводится к качествам вещей в пустой форме: Качество это определяется как краски (цвета), звук, запах, ощущение твердости и мягкости и т. п. Но и они как конкретные вещи не существуют нигде. Чандракирти утверждает, что «если исследовать конкретное материальное бытие, то оно не может найти себе место, кроме телесных — материальных вещей, но так как эти материальные вещи сводятся только к пустым названиям, то нет смысла их анализировать». Но Прасангика утверждает, что пустая форма и качество вещей отнюдь не суть продукты нашего субъективного сознания, как утверждают идеалисты — Виджнянавады. Эти пустые формы и качество вещей «существуют объективно и независимо от нашего сознания, но они эфемерные, иллюзорные и поэтому </w:t>
      </w:r>
      <w:r>
        <w:rPr>
          <w:i/>
          <w:iCs/>
          <w:color w:val="000000"/>
          <w:spacing w:val="2"/>
          <w:sz w:val="22"/>
          <w:szCs w:val="22"/>
        </w:rPr>
        <w:t xml:space="preserve">шунъи </w:t>
      </w:r>
      <w:r>
        <w:rPr>
          <w:color w:val="000000"/>
          <w:spacing w:val="2"/>
          <w:sz w:val="22"/>
          <w:szCs w:val="22"/>
        </w:rPr>
        <w:t>Вот это отсутствие конкретного «я» вещей, за пустыми формами и свойствами, представители Прасангики называют «шуньями внешне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ля подтверждения нравственного закона в нереальном мире Чандракирти пишет: «если Учитель (Нагарджуна) сочинил этот трактат для того, чтобы доказать, что нет реальной причинности и что множественность элементов жизни — это просто иллюзии, тогда, если считать, что то, что является иллюзией, не существует реально, отсюда будет следовать, что безнравственные поступки не существуют, а если они не существуют, то не существует несчастной жизни, невозможны добродеяния, а без них не может быть никакой счастливой жизни. Без счастливых и несчастных жизней не будет существовать феноменальный мир «Сансара» и поэтому все устремления к лучшей жизни будут бесплодны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андракирти мы отвечаем: «Мы учили иллюзии бытия как противоядию против упрямой веры обычных людей в реальность этого мира, мы учим его к истинности шунье. Но для святых в этом нет нужды. Они достигли цели, они не задерживаются на множественности, ни на чем, что может быть иллюзией или не-иллюзией. А когда человек совершенно постиг плюралистическую иллюзию всех отдельных сущностей, для него нет никакого Нравственного Закона. Как могут для него быть какие-либо добродеяния или какая-либо феноменальная жизнь. Вопрос, существует реальность или нет, никогда не будет занимать его».</w:t>
      </w:r>
    </w:p>
    <w:p>
      <w:pPr>
        <w:pStyle w:val="Normal"/>
        <w:tabs>
          <w:tab w:val="clear" w:pos="708"/>
          <w:tab w:val="left" w:pos="5040" w:leader="none"/>
          <w:tab w:val="left" w:pos="6278" w:leader="none"/>
        </w:tabs>
        <w:spacing w:before="0" w:after="48"/>
        <w:ind w:firstLine="284"/>
        <w:rPr>
          <w:spacing w:val="2"/>
          <w:sz w:val="22"/>
          <w:szCs w:val="22"/>
        </w:rPr>
      </w:pPr>
      <w:r>
        <w:rPr>
          <w:color w:val="000000"/>
          <w:spacing w:val="2"/>
          <w:sz w:val="22"/>
          <w:szCs w:val="22"/>
        </w:rPr>
        <w:t>Соответственно Будда заявил в «Ратнакута»: «О Кашьяпа! Если мы ищем сознание, мы не находим его. То, что не может быть</w:t>
      </w:r>
      <w:r>
        <w:rPr>
          <w:spacing w:val="2"/>
          <w:sz w:val="22"/>
          <w:szCs w:val="22"/>
        </w:rPr>
        <w:t xml:space="preserve"> </w:t>
      </w:r>
      <w:r>
        <w:rPr>
          <w:color w:val="000000"/>
          <w:spacing w:val="2"/>
          <w:sz w:val="22"/>
          <w:szCs w:val="22"/>
        </w:rPr>
        <w:t>найдено, не может быть воспринято. Что не может быть воспринято, то не есть ни прошедшее, ни будущее, ни настоящее. Что не есть ни прошедшее, ни будущее, ни настоящее, то не имеет отдельной реальности. Что не имеет реальности, то не имеет причинности. То, что беспричинно, не может исчезнуть. Но обычный человек следует ложным взглядам. Он не понимает иллюзорного характера отдельных элементов. Он упорно думает, что условные сущности имеют свою собственную реальность. Направляемый глубоко вкоренившейся верой в реальность отдельных вещей (рассматривает дхармы как реальные), он предпринимает действия (карма) и, как следствие этого, он блуждает в этом феноменальном мире. Пока он упорствует в таком заблуждении, он не способен достичь Нирваны. Но хотя реальность этих отдельных сущностей — иллюзии, они, тем не менее, могут производить или моральное осквернение, или очищение, как призрак красавицы внушает страсть тем, кто не понял ее природы, также и видения, вызванные Буддой, — причина морального очищения тех, кто использует корни добродете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утверждается в «Беседе с Дридхашайей»: «Это подобно, о благородный сын, кому-либо, наблюдавшему волшебное видение. Он созерцает видение красивой женщины, и его сердце наполняется страстью. Он встает со своего места, и оно исчезает. После этого он пытается убеждать себя, что женщина была уродлива, что даже не было реальной личности, но собрание элементов непостоянных, беспокойных и иллюзорных и т. д.»</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ледующее утверждается в Винае. «Инженер мог создать механическую куклу — (робот) в виде красивой молодой женщины. Это не была бы реальная женщина, но мастерство так совершенно, что она казалась настоящей красавицей, и художник действительно влюбился в нее. Также и эти явления, хотя и не имеют своей собственной отдельной реальности, тем не менее являются эффективными создателями или морального загрязнения, или морального очищения простых люд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ы находим в «Ратнакутасутре» следующую историю. «В те времена жили пятьсот монахов, которые не поняли проповедей Просветленного. Они не постигли их глубины. Они не имели рвения к ним. Тогда они встали со своих мест и ушли. Просветленный по этому случаю создал волшебное видение двух отшельников на пути, по которому направлялись монахи. Затем пятьсот монахов достигли места, где стояли два призрака отшельников. Встретив их, они поговорили с ними: «Куда идут оба преподобных отца?»</w:t>
      </w:r>
    </w:p>
    <w:p>
      <w:pPr>
        <w:pStyle w:val="Normal"/>
        <w:tabs>
          <w:tab w:val="clear" w:pos="708"/>
          <w:tab w:val="left" w:pos="2496" w:leader="none"/>
          <w:tab w:val="left" w:pos="5040" w:leader="none"/>
        </w:tabs>
        <w:spacing w:before="0" w:after="48"/>
        <w:ind w:firstLine="284"/>
        <w:rPr>
          <w:spacing w:val="2"/>
          <w:sz w:val="22"/>
          <w:szCs w:val="22"/>
        </w:rPr>
      </w:pPr>
      <w:r>
        <w:rPr>
          <w:color w:val="000000"/>
          <w:spacing w:val="2"/>
          <w:sz w:val="22"/>
          <w:szCs w:val="22"/>
        </w:rPr>
        <w:t>Волшебные монахи отвечали: «Мы удаляемся в леса. Там мы желаем жить, наслаждаясь блаженным чувством экстаза. Мы не Можем проникнуть в учение Просветленного, мы не можем постигнуть его глубины. Мы не чувствуем никакой веры, мы боимся</w:t>
      </w:r>
      <w:r>
        <w:rPr>
          <w:spacing w:val="2"/>
          <w:sz w:val="22"/>
          <w:szCs w:val="22"/>
        </w:rPr>
        <w:t xml:space="preserve"> </w:t>
      </w:r>
      <w:r>
        <w:rPr>
          <w:color w:val="000000"/>
          <w:spacing w:val="2"/>
          <w:sz w:val="22"/>
          <w:szCs w:val="22"/>
        </w:rPr>
        <w:t>его, мы трепещем перед ним». Затем стали говорить пятьсот монахов: «Мы не проникли в учение Просветленного, мы не постигли его глубины, мы не верим в него, мы боимся, мы трепещем. Поэтому мы также желаем идти в леса и жить там, наслаждаясь блаженным чувством экстаза». Волшебные монахи сказали: «Поэтому, о Почтенные, мы объединимся, мы не будем ссориться; из всех обязанностей монахов не ссориться превыше всех!» От чего почтенные думают освободитьс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чали: «Мы думаем освободиться от жадности, ненависти и стра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ва волшебных монаха сказали: «Но находятся ли действительно почтенные во власти жадности, ненависти и страсти, от которых они хотят отказатьс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чали: «Они не воспринимаются ни внутри нас, ни во внешних вещах, ни в пространстве между тем и другим. Они в действительности не могут возникать, если их не вообрази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лшебные монахи сказали: «Итак, о Почтенные, не воображайте их, не предполагайте их. И если Почтенные не будут воображать их, не будут предполагать, они не будут ни любить, ни не любить. Человек, который не любит, ни не любит, называется бесстрастным Заслуга, о Почтенные, ни переселяется, ни исчезает. Экстаз, мудрость, освобождение, интеллектуальное пробуждение, первый проблеск Нирваны (вимукти-джняна-дарсана) — они не переселяются, не исчезают, они — элементы, о Почтенные, через которые вызывается Нирвана. Но сами по себе, о Почтенные, эти элементы — также шунья, они не имеют сущности. Вы должны забыть, о Почтенные, даже мысль об отдельной конечной Нирване! Не создавайте понятий о том, что является только понятием, не задумывайте идею о том, что является только идеей! Для того, кто слишком много думает об идее как идее, эта идея становится тюрьмой. О Почтенные, вы должны войти в то мистическое состояние, где все понятия и все чувства угасают! Мы говорим вам, что вот отшельник, который поглощен таким экстазом, достиг высшей точки, после которой невозможен дальнейший прогресс». После этого эти пятьсот отшельников освободили свой разум от всех уз, даже от бесстрастных уз. Осветив таким образом свой разум, они приблизились к месту, где обитал Будда. Приблизившись, они поклонились ногам Господа, касаясь земли головами, и сели в сторон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чтенный Субхути тогда сказал отшельникам так:</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 братья, куда вы идете, откуда вы приш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чали: «О почтенный Субхути, система, которой учит Просветленный, не допускает ни движения к какому-то месту, ни прихода из какого-то мест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убхути сказал: «Кто ваш учител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Тот, кто никогда не родился и никогда не исчезнет» .</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В каком духе преподавалась вам философ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Целью не было ни связывание, ни освобожде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то упражнял вас?»</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Тот, кто не имеет ни тела, ни разум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аков был метод вашей подготов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Ни метод уходящего неведения, ни метод приобретаемого зн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Чьи вы учени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Того, кто не достиг Нирваны, кто не достиг Высшего просветл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то ваши соучастни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Те, кто никогда не появлялся в трех мирах быт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О братья, сколько времени вам понадобится, чтобы достичь Высшей Нирва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Мы достигаем ее, когда все волшебные тела, созданные Буддами, исчезну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ак вы достигли це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Рассматривая идею себя и мен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ак вы избавились от страст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Высшим уничтожением всех элементов жизн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ак вы победили Искусител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Не обращая внимания на Искусителя, который присущ элементам нашей лич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ак вы были связаны с вашим Учител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Ни телесно, ни мыслен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ак вы исполняете свои благотворительные обяза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Не беря ничего, не получая ниче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ак вы избегли перерожд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Уклонившись от уничтожения и веч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ак вы достигли цели милосерд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Будучи совершенно отрешенными от любой собстве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акую цель вы себе стави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Мы ставим себе те же цели, как все призрачные существа, созданные Будд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течение этой встречи, когда Субхути задавал вопросы, а отшельники давали ответы, 800 монахов освободились даже от своих бесстрастных уз (они стали святыми- арья) и 32 000 людей очистили свои духовные глаза от всей пыли и грязи в отношении реальности всех элементов жизни».</w:t>
      </w:r>
    </w:p>
    <w:p>
      <w:pPr>
        <w:pStyle w:val="Normal"/>
        <w:tabs>
          <w:tab w:val="clear" w:pos="708"/>
          <w:tab w:val="left" w:pos="2482" w:leader="none"/>
          <w:tab w:val="left" w:pos="5040" w:leader="none"/>
        </w:tabs>
        <w:spacing w:before="0" w:after="48"/>
        <w:ind w:firstLine="284"/>
        <w:rPr>
          <w:spacing w:val="2"/>
          <w:sz w:val="22"/>
          <w:szCs w:val="22"/>
        </w:rPr>
      </w:pPr>
      <w:r>
        <w:rPr>
          <w:color w:val="000000"/>
          <w:spacing w:val="2"/>
          <w:sz w:val="22"/>
          <w:szCs w:val="22"/>
        </w:rPr>
        <w:t>Так два волшебных призрака, которые не имели реального бытия, которые были созданы Просветленным, заложили основу очищения пятистам монах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также утверждается в «Ваджрамандадхаран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 это происходит, о Манджушри, что обусловленный куском дерева, и обусловленный трением, и обусловленный усилием человеческой руки, появляется дым и появляется огонь. Но это горение не содержится ни в куске дерева, ни в трении, ни в усилии рук. Даже так происходит, о Манджушри, что личность, называемая человеком, может быть поставлена в тупик иллюзорной нереальностью. Производится сожжение вожделения, сожжение ненависти и сожжение слепоты. Но это сожжение ни внутри него, ни в предметах вне его, ни в промежуточном пространстве между тем и другим. Опять, о Манджушри, что мы называем иллюзией, почему оно так называется? Иллюзия, о Манджушри, — это состояние полного заблуждения в отношении всех элементов бытия. Аксиома Дхарани состоит в том, что все элементы подобны ад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 Блаженный! Это соответствует шунье феноменального мира, которую божественные Будды проповедовали в своих учениях живым существам, наполненным четырехкратной</w:t>
      </w:r>
      <w:r>
        <w:rPr>
          <w:rStyle w:val="FootnoteCharacters"/>
          <w:rStyle w:val="FootnoteAnchor"/>
          <w:color w:val="FF0000"/>
          <w:spacing w:val="2"/>
          <w:sz w:val="22"/>
          <w:szCs w:val="22"/>
        </w:rPr>
        <w:footnoteReference w:id="21"/>
      </w:r>
      <w:r>
        <w:rPr>
          <w:color w:val="000000"/>
          <w:spacing w:val="2"/>
          <w:sz w:val="22"/>
          <w:szCs w:val="22"/>
        </w:rPr>
        <w:t xml:space="preserve">  иллюзией реального мира: «нет здесь (в этом мире, учат они) ни мужчины, ни женщины, ни живых существ, ни души, ни духа, ни личности1 Вся эта множественность конечных элементов бытия — иллюзия Они не существуют. Они обманчивы, они подобны волшебству, они подобны отражению луны в воде и т. д.» Получив это наставление Будды, живые существа воспринимают множественность элементов без их очарования, без их иллюзорного характера, без рассматривания их как отдельных существований, без этого порока множественности. Они уходят, а их разум поглощается Пространством. После того как они уходят, они совершенно сливаются с Конечной реальностью Нирваны. Таким образом, доказывается, что эти отдельные Сущности феноменального мира не имеют реального, независимого своего собственного бытия. Для простых людей, которые вводятся в заблуждение своими собственными субъективными иллюзиями, они становятся источником морального осквернения в этой жизни. В нашем «Введении в систему Мадхьямики» мы объяснили подробно, как объекты, которые не обладают своей собственной реальностью, могут, тем не менее, производить или моральное осквернение, или моральное очищение».</w:t>
      </w:r>
    </w:p>
    <w:p>
      <w:pPr>
        <w:pStyle w:val="Normal"/>
        <w:tabs>
          <w:tab w:val="clear" w:pos="708"/>
          <w:tab w:val="left" w:pos="5040" w:leader="none"/>
          <w:tab w:val="left" w:pos="6264" w:leader="none"/>
        </w:tabs>
        <w:spacing w:before="0" w:after="48"/>
        <w:ind w:firstLine="284"/>
        <w:rPr>
          <w:spacing w:val="2"/>
          <w:sz w:val="22"/>
          <w:szCs w:val="22"/>
        </w:rPr>
      </w:pPr>
      <w:r>
        <w:rPr>
          <w:color w:val="000000"/>
          <w:spacing w:val="2"/>
          <w:sz w:val="22"/>
          <w:szCs w:val="22"/>
        </w:rPr>
        <w:t xml:space="preserve">2. </w:t>
      </w:r>
      <w:r>
        <w:rPr>
          <w:i/>
          <w:color w:val="000000"/>
          <w:spacing w:val="2"/>
          <w:sz w:val="22"/>
          <w:szCs w:val="22"/>
        </w:rPr>
        <w:t>Шунья внутреннего</w:t>
      </w:r>
      <w:r>
        <w:rPr>
          <w:color w:val="000000"/>
          <w:spacing w:val="2"/>
          <w:sz w:val="22"/>
          <w:szCs w:val="22"/>
        </w:rPr>
        <w:t xml:space="preserve"> относится к пяти скандхам живых суще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екоторые западные философы-идеалисты, как буддийские виджнянавадины, в результате анализа внешнего мира с точки зрения познаний пришли к выводу о нереальности феноменального мира. Они утверждают, что нет ничего реального во внешнем мире, кроме комплекса нашего ощущения. А наши учителя-мадхьямики говорят, что и комплекс ощущения тоже есть шунь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се элементы бытия индивида представлены нами, буддистами, путем их деления на пять групп элементов: 1) чувственное; 2) ощущения; 3) представления; 4) волевые акты и другие способности, т. е. психические элементы и прочее, и 5) чистый контакт или общее понятие сознания (без содерж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ри из этих групп, а именно ощущений, представлений и чистого сознания, без содержания содержат каждая по одному элементу дхармы. Несмотря на это, они называются группами, ибо они включают в себя ощущения прошедшие, настоящие и будущие, близкие и отдаленные, внешние и внутренние, нравственно-чистые и нечистые и т. д. Группа чувственного включает в себя 10 элементов, 10 различных разновидностей, связанных с органами чувств. Группа волевых актов и пр. содержит 58 элементов — различных психических способностей и общие сил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Физические элементы, включая внешний мир, внешние объекты, представлены в этой классификации одной статьей — чувственностью Нечувственные распределены среди других четырех</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се указанные элементы — скандхи, которые входят в состав индивида, обладают теми же свойствами, какими обладают все прочие объективные элементы, они суть множественности, изменчивость и пр. Они являются вожделениями, ненавистью и слепотой и, стало быть, являются иллюзией, не существуют реально, т. е. шуньята. Эти иллюзорные, не реальные по своей сущности элементы, находятся постоянно в состоянии волнения, а конечная цель мирового процесса — движение Алая-виджняны к Нирване по закону совершенствования — состоит в их постоянном успокоении в конечном угасании в Нирван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асубандху констатирует, что Будда, по своему состраданию к горестям всех живых существ, открыл средство спасения, которое не состояло из магических или религиозных просьб, но из знания метода превращения всех элементов утпатти-дхарма в анутпатти-Дхарма, т. е. остановки навсегда волнения и множественности, созданных действиями сил, активных в процесс жизни. Понятие о буддийском элементе дхарма было бы неполным, если бы мы не включили в это понятие дополнение о волнении, которое должно быть подавлено, наряду с понятием о не субстанциональности и Моментальности исчезновения.</w:t>
      </w:r>
    </w:p>
    <w:p>
      <w:pPr>
        <w:pStyle w:val="Normal"/>
        <w:tabs>
          <w:tab w:val="clear" w:pos="708"/>
          <w:tab w:val="left" w:pos="2496" w:leader="none"/>
          <w:tab w:val="left" w:pos="5040" w:leader="none"/>
        </w:tabs>
        <w:spacing w:before="0" w:after="48"/>
        <w:ind w:firstLine="284"/>
        <w:rPr>
          <w:spacing w:val="2"/>
          <w:sz w:val="22"/>
          <w:szCs w:val="22"/>
        </w:rPr>
      </w:pPr>
      <w:r>
        <w:rPr>
          <w:color w:val="000000"/>
          <w:spacing w:val="2"/>
          <w:sz w:val="22"/>
          <w:szCs w:val="22"/>
        </w:rPr>
        <w:t>Этот признак оборачивает теорию дхарм в учение о спасении — главную цель как теоретического, так и практического буддизма С точки зрения постепенного прогресса (движения) к конечному освобождению по закону совершенствований, все элементы бытия могут принимать два разных характера: они характеризуются или тенденцией (стремлением) к бытию, волнению и беспорядку Сансары и тогда их называют «сасрава», т. е. «находящиеся под влиянием» страстей, или же они «не находятся под влиянием» — «анасрава», т. е. выражают обратное стремление к подавлению бытия, успокоению волнения. Это мы повторяем то, что сказано нами раньше, но здесь с точки зрения теории дхарм. Первый ряд элементов (сасрава-дхарма) соответствует обычному человеку со всеми его радостями и беспокойствами в жизни (клешами), второй представляет святого (арья), который стоит в стороне от всех житейских интересов и беспокоится только о конечном освобождении. Если рассуждать о «спасении» с точки зрения теории дхарм, то мы увидим следующую картин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оникновенное интуитивное знание, точное различение всех элементов бытия и их шуньяты существенно для спасения, ибо, если они познаны, то могут быть выбраны и постепенно подавлены один за другим. Сопутствующее значение термина «элемент» (дхарма) включает в себя дальнейшие три понятия: 1) это нечто, что может быть определено, т. е. различимо в сложном потоке бытия — Сансаре по закону совершенствования, как некая конечная реальность — Алая-виджняна; 2) это нечто в состоянии вечного волнения; 3) это нечто, что может и должно быть умиротворено и приведено к внутреннему застою, бездействию в конечной Нирване.</w:t>
      </w:r>
    </w:p>
    <w:p>
      <w:pPr>
        <w:pStyle w:val="Normal"/>
        <w:tabs>
          <w:tab w:val="clear" w:pos="708"/>
          <w:tab w:val="left" w:pos="5040" w:leader="none"/>
          <w:tab w:val="left" w:pos="6278" w:leader="none"/>
        </w:tabs>
        <w:spacing w:before="0" w:after="48"/>
        <w:ind w:firstLine="284"/>
        <w:rPr>
          <w:spacing w:val="2"/>
          <w:sz w:val="22"/>
          <w:szCs w:val="22"/>
        </w:rPr>
      </w:pPr>
      <w:r>
        <w:rPr>
          <w:color w:val="000000"/>
          <w:spacing w:val="2"/>
          <w:sz w:val="22"/>
          <w:szCs w:val="22"/>
        </w:rPr>
        <w:t>Особый элемент получил в этой связи исключительное значение Он идет под термином «праджня» — или эмоционально-мистическая интуиция, которая открывается на бодхисаттвовском пути в процессе просветления индивида. Тогда она становится праджня-амала «чистым интуитивным знанием», анасрава-праджня, понимание не под влиянием мирских мышлений. Ее присутствие придает всему потоку (сантана) особый характер, она становится центральным элементом потока и ее спутники — все другие элементы «потока» — ощущения, идеи, усилия делаются чистыми. Присутствие этого элемента действует как противовес всем другим элементам, которые неблагоприятны совершенствующему движению. Они постепенно исчезают «в огне» Нирваны и не могут вновь появиться в этом потоке. Первое, что осуществляется в таком состоянии, — это познание теории элементов, идея о том, что нет постоянной личности, что предполагаемая личность в действительности — скопление пяти составляющих элементов — скандх, которые в конечном итоге есть нереальность — шунья. Когда ложное воззрение о якобы существующей личности устранено, то налицо вступление на путь, ведущий к конечному воплощению. Каждый порочный или беспокоящий «неблагоприятный» (акучала) элемент имеет противоядие среди средств мудрости. Когда он подавлен, то делается анутпатти-дхарма, т. е. элементом, который никогда не вернется в сансарное волнение, он замещается бессодержательностью и эта бессодержательность (ниродха) называется «прекращение сансарного волнения через мудрость (патисанкья-нирадха). Но лишь начальные ступени святости могут быть достигнуты посредством так называемого дрсти-марга, т. е. через лишь знание останавливается проявление дхарм. Остальные останавливаются мистическим сосредоточением, это бхавана-хейя, т. е. подавляемое вступлением в области транса (самадхи). Для махаянистических буддистов конечным средством спасения является тантрийская йога, йога может не только удалить умственные психические неблагоприятные элементы (клеши), но может остановить бытие или появление самой материи. Здесь материя в этой системе сводится к фактам чувственного, представляемым скорее как силы, мгновенные проблески, как современные элементарные частицы, которые появляются и исчезают в сотую и тысячную долю секунды. Уже доказано в йогической практике, что когда достигнута известная степень сосредоточения — самадхи, то исчезают ощущения (чувства) вкуса и запаха, стало быть, приятности и отвратительности в пищах и т. п. Следовательно, сделан вывод, что объекты этих органов чувств также исчезли. В «А6хидхармакоше» поднимается вопрос о том, что сколько элементов могут быть подавлены через знание, и сколько через сосредоточение (экстаз) и отвечено, что некоторые психические элементы могут быть подавлены только знанием, а именно вера в реальность личности — саткая-дрсти и ее последствия — все ощущения, идеи, волевые акты и силы, с этим связанные, они исчезают, как только найдено противоядие, т. е. принята анатма-дхарма теория. Другие нечистые элементы (сасрава), все материальные элементы и все сознания чувственного могут быть подавлены лишь путем сосредоточения. Эта теория обсуждалась в школе вайбхашиков, которых, как мы видели, основательно критикует Чандракирти. Очищенные элементы святого анасрава-дхарма невозможны к подавлению, но они также исчезают ко времени Нирваны из-за отсутствия новой кармы, т. е. элементов волнения (дукха), чему было обязано и волнение мира.</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Есть целые миры, где эти виды материи и соответствующие им чувственные восприятия отсутствуют, это миры ославленной или очищенной материи. В них можно войти или путем перерождения в них, или усилием сосредоточения (самадхи), погружением, Которое переносит в высшие планы бытия. У чисто духовных существ (или, точнее, представлений существ) их сознание и психические элементы приведены к застою в некоторых очень высоких планах «бытия в трансе»;</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22"/>
      </w:r>
      <w:r>
        <w:rPr>
          <w:color w:val="000000"/>
          <w:spacing w:val="2"/>
          <w:sz w:val="22"/>
          <w:szCs w:val="22"/>
        </w:rPr>
        <w:t xml:space="preserve">  бессознательный транс (асанджи-самапати) и транс успокоения (пиродха-самапати). Но все же это не вечное угасание. Лишь, в конце концов, достигается абсолютная установка чистых дхарм наивысших духовных существ, они замещаются вечным бессодержанием. Это и есть Нирвана, полное уничтожение (самскрита-дхарма), что равноценно присутствию асам-скрита-дхарм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огласно Сарвастивадинам, совершенно отрицательный результат все же является некоторой сущностью. В данном случае они делают разницу между существом и проявлением дхарм. Во время Нирваны проявления навсегда прекратились, перерождения больше не будет, но это существо остается. Это все же некоторого рода Сущность, где нет сознания, т. е. Алая-виджняны (йогачаров) в чистом виде перешла в Нирвану, где нет волнения, множественности. В самой Нирване — Абсолюте нет ни тени Сансарного, она «состояние», противоположное всему Сансарному, как физическому миру противостоит антимир. Процессы, происходящие в антимире, нам неясны, точно также нам неизвестно, что происходит в Нирван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3. </w:t>
      </w:r>
      <w:r>
        <w:rPr>
          <w:i/>
          <w:color w:val="000000"/>
          <w:spacing w:val="2"/>
          <w:sz w:val="22"/>
          <w:szCs w:val="22"/>
        </w:rPr>
        <w:t>Шуньята внешне-внутреннего</w:t>
      </w:r>
      <w:r>
        <w:rPr>
          <w:color w:val="000000"/>
          <w:spacing w:val="2"/>
          <w:sz w:val="22"/>
          <w:szCs w:val="22"/>
        </w:rPr>
        <w:t xml:space="preserve"> относится к шуньяте индрия, познавательной способности индивид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буддийской теории познания рассматриваются одновременно появления (возникновения): момент Вишая (объект познания); момент органа чувства — индрия и момент чистого сознания. Ибо явление знания было сложным явлением в своем существовании. Будучи представляемыми как моментальные вспышки, элементы не могли продвигаться один к другому, не могли входить в контакт, не могли воздействовать друг на друга, не могло быть ни «хватания», ни «схватывания» объекта интеллектом. Но, в соответствии с законами взаимосвязи, господствующими между ними, некоторые элементы неизменно появляются, сопровождаемые другими, возникающими в непосредственной близости с ними. Например: момент цвета (пуна), момент органа — зрения (чаксу) и момент чистого сознания (читта), возникая одновременно, в непосредственной близости, образуют то, что называется ощущение (спарша) цвета. Элемент сознания, согласно тем же законам, никогда не появляется один, но всегда поддерживается объектом (вишая) и воспринимающей способностью (индрия). В системе, где доказывается нереальность внешнего мира и отрицается существование личности, расщепляющей все на множественность отдельных элементов, которые являются шуньятой и не допускающей действительного взаимодействия между ними, нет возможности установить различие между внешним и внутренним миром. Последний не существует, все элементы внешние по отношению друг к другу. Все же привычки различать между внутренним и внешним, субъективным и объективным не могли быть совершенно отброшены в системе логи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альше представители школы Мадхьямика-Прасангика рассуждают так: человеческое знание о внешнем мире начинается с ощущения, и ощущение и чувственное восприятие являются основой для нашего знания. Чувственное восприятие — это деятельность человеческого организма, деятельность, в связи с которой организм познает свойства окружающей среды, а также состояние своего тела. Окружающая среда в целом — это необъятно разнообразная и сложная система объектов и процессов. В чувственном восприятии организма выделяются из всей массы свойств некоторые из них. Но чувственное восприятие в целом является результатом взаимосвязывания данных, полученных отдельными органами чувств. Это взаимосвязывание достигается в результате (в ходе) интегрирующих процессов, происходящих в человеческом сознании «после того», как получены импульсы от различных органов чув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анные, получаемые каждым органом чувств, не входят в мое сознание изолированно. То, что я сознаю, это единое, целое представление об окружающей меня среде, в которой данные различных чувств смешиваются и не имеют отдельного существования. Этот взгляд подтверждает не только современная умозрительная (идеалистическая) философия, но также гештальт-психология и физиология нервной деятельности.</w:t>
      </w:r>
    </w:p>
    <w:p>
      <w:pPr>
        <w:pStyle w:val="Normal"/>
        <w:tabs>
          <w:tab w:val="clear" w:pos="708"/>
          <w:tab w:val="left" w:pos="5040" w:leader="none"/>
          <w:tab w:val="left" w:pos="6283" w:leader="none"/>
        </w:tabs>
        <w:spacing w:before="0" w:after="48"/>
        <w:ind w:firstLine="284"/>
        <w:rPr>
          <w:spacing w:val="2"/>
          <w:sz w:val="22"/>
          <w:szCs w:val="22"/>
        </w:rPr>
      </w:pPr>
      <w:r>
        <w:rPr>
          <w:color w:val="000000"/>
          <w:spacing w:val="2"/>
          <w:sz w:val="22"/>
          <w:szCs w:val="22"/>
        </w:rPr>
        <w:t>Значит, во-первых, чувственные восприятия, чувственные данные, рассматриваемые как объекты, являются ложными, они не имеют реального существования; во-вторых, чувственные восприятия и чувственные данные совершенно пассивны или, как заявляет Беркли, «инертны», между ними нет какого-либо взаимодействия. В них обнаруживается ряд совершенно нематериальных объектов, которые не оказывают никакого взаимодействия или влияния друг на друга. Значит, чувственное восприятие не имеет способности изменяться само или изменять что-либо — действовать или влиять на что-либо Постулировав такой вид существования, учителя «прасангики» утверждают, что так как человеческому уму известны только подобные объекты, то причинность и способность вещей взаимовлиять и изменять одна другую явно должны быть признаны иллюзией. И наоборот,</w:t>
      </w:r>
      <w:r>
        <w:rPr>
          <w:spacing w:val="2"/>
          <w:sz w:val="22"/>
          <w:szCs w:val="22"/>
        </w:rPr>
        <w:t xml:space="preserve"> </w:t>
      </w:r>
      <w:r>
        <w:rPr>
          <w:color w:val="000000"/>
          <w:spacing w:val="2"/>
          <w:sz w:val="22"/>
          <w:szCs w:val="22"/>
        </w:rPr>
        <w:t>поскольку чувственные впечатления или чувственные данные всецело инертны и не способны изменяться, то именно они и являются иллюзиями. Чувственные восприятия, которые производятся посредством пяти органов чувств с участием сознания, то сами эти органы чувства суть шуньи; то, что видишь глазом, сам процесс зрения, нельзя увидеть глазами, процесс слуха нельзя слышать ушами и т. д. Таким образом, эти шесть органов чувств или восприятия — каждый в отдельности есть шуньята. Зрение, слух, обоняние, чувство твердости и мягкости и сознание есть шуньята, ибо они сами по себе не представляют конкретного бытия, которое можно было бы воспринять, так как воспринимают форму и свойство материального объекта. Они не представляют, как инертные, неподвижные, неизменные, первичной истины, также они не располагают реальной силой, благодаря которой они могли бы перемещаться в пространстве и во времени, но они не разрушаются так, как материальное бытие. «Все относительное или зависимое является нереальным, шуньей (свабхава-шунья). Реальное — это независимое беспричинное бытие. Мир опыта связан отношениями субъекта и объекта, субстанции и атрибута, действующего и действия, существования и несуществования, порождения, продолжительности и разрушения, единства и множественности, целого и части, зависимости и освобождения, отношения времени, отношения пространства; Нагарджуна рассматривает каждое из этих отношений и вскрывает их противоречия. Если непротиворечивость служит критерием реальности, то мир опыта (Сансара) нереален. Мир не является ни чистым бытием, ни чистым небытием. Чистое бытие не есть существование, не есть процесс; чистое небытие не представляет собой действительного понятия, так как в противном случае абсолютное ничто было бы сущностью и, следовательно, отрицание всякого существования стало бы существующим. Ничто не является вещью Существование — это становление. Вещи мира находятся в процессе постоянного становления. Они всегда заменяют самих себя. Они не являются ни самостоятельно существующими, ни несуществующими, ибо они воспринимаются, вызывают действие и порождают действие». И поэтому некоторые западные исследователи (Щербатовский) шунью называют «относительностью», но «относительность» можно принять по отношению «шуньи» материального (Сансарного) объекта, и то не всегда, а в отношении «шуньи» Нирваны совершенно неприемлемо. Поэтому лучше всего сохранить санскритское слово «Шунья, шуньята». В «Лалитавистаре» говорится: «нет объекта существующего, как нет объекта несуществующего. Познавший цепь условного существования проходит мимо их обоих». Из всего этого нам становится ясным одно, что если мы спутаем феноменальный мир с Ноуменальной реальностью, как наш мир (Галактику) с антимиром, то это будет примером авидьи. Но мы не можем понять трансцендентальную реальность помимо мира опыта, мы не можем достигнуть Нирваны иначе, как поняв первичную реальность. По взгляду наших учителей -мадхьямиков, Нирвана, которая является отличным от мира опыта, представляет собой абсолютную истин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связи с этим интересно рассмотреть взгляды отцов Восточной христианской церкви (Григорий Нисский и др.), которые вошли в христианское учение под названием «негативная теология». Они считали, что Божество, в силу своей бесконечности, несравнимо со всем конечным, и в этом смысле, т. е. </w:t>
      </w:r>
      <w:r>
        <w:rPr>
          <w:i/>
          <w:iCs/>
          <w:color w:val="000000"/>
          <w:spacing w:val="2"/>
          <w:sz w:val="22"/>
          <w:szCs w:val="22"/>
        </w:rPr>
        <w:t xml:space="preserve">со </w:t>
      </w:r>
      <w:r>
        <w:rPr>
          <w:color w:val="000000"/>
          <w:spacing w:val="2"/>
          <w:sz w:val="22"/>
          <w:szCs w:val="22"/>
        </w:rPr>
        <w:t xml:space="preserve">стороны конечного бытия, бесконечное бытие бога представляется как </w:t>
      </w:r>
      <w:r>
        <w:rPr>
          <w:i/>
          <w:iCs/>
          <w:color w:val="000000"/>
          <w:spacing w:val="2"/>
          <w:sz w:val="22"/>
          <w:szCs w:val="22"/>
        </w:rPr>
        <w:t>небыт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равнивая взгляды представителей негативной теологии христианства о небытии Божества с нашим учением о шунье Абсолюта, можно выразиться так: так как идея добра - Нирвана или Абсолютная реальность как высшее начало лежит за пределами чувственного мира и находится над пространством и временем, то она </w:t>
      </w:r>
      <w:r>
        <w:rPr>
          <w:i/>
          <w:iCs/>
          <w:color w:val="000000"/>
          <w:spacing w:val="2"/>
          <w:sz w:val="22"/>
          <w:szCs w:val="22"/>
        </w:rPr>
        <w:t xml:space="preserve">бесконечна. </w:t>
      </w:r>
      <w:r>
        <w:rPr>
          <w:color w:val="000000"/>
          <w:spacing w:val="2"/>
          <w:sz w:val="22"/>
          <w:szCs w:val="22"/>
        </w:rPr>
        <w:t>Если это так, то бесконечность обладает положительным качеством. Как основной атрибут Абсолюта или Нирваны. Поэтому бесконечность понимается не только в количественном смысле, а также качественно. Таким образом, как противоположность конечного, конкретного чувственного бытия (формы и свойства, качество вещей), бесконечная Нирвана (Абсолютная реальность) может быть определена как шуньята.</w:t>
      </w:r>
    </w:p>
    <w:p>
      <w:pPr>
        <w:pStyle w:val="Normal"/>
        <w:tabs>
          <w:tab w:val="clear" w:pos="708"/>
          <w:tab w:val="left" w:pos="2496" w:leader="none"/>
          <w:tab w:val="left" w:pos="5040" w:leader="none"/>
        </w:tabs>
        <w:spacing w:before="0" w:after="48"/>
        <w:ind w:firstLine="284"/>
        <w:rPr>
          <w:spacing w:val="2"/>
          <w:sz w:val="22"/>
          <w:szCs w:val="22"/>
        </w:rPr>
      </w:pPr>
      <w:r>
        <w:rPr>
          <w:color w:val="000000"/>
          <w:spacing w:val="2"/>
          <w:sz w:val="22"/>
          <w:szCs w:val="22"/>
        </w:rPr>
        <w:t xml:space="preserve">Кроме того, абсолютная реальность, как бытие вне пространства и времени (нельзя конкретно установить ее место) не имеет определенной формы, мы не можем воспринять ее, кроме ее проявления, — в этом смысле она есть шунья (небытие) — с точки зрения христианских философов. Но это не означает, как по учению Нагарджуны, так и по учению представителей негативной теологии христианской церкви, отсутствие «бытия», а напротив, основа всякого бытия как </w:t>
      </w:r>
      <w:r>
        <w:rPr>
          <w:i/>
          <w:iCs/>
          <w:color w:val="000000"/>
          <w:spacing w:val="2"/>
          <w:sz w:val="22"/>
          <w:szCs w:val="22"/>
        </w:rPr>
        <w:t xml:space="preserve">бесконечное вечное и единое начало с трансцендентной природой. </w:t>
      </w:r>
      <w:r>
        <w:rPr>
          <w:color w:val="000000"/>
          <w:spacing w:val="2"/>
          <w:sz w:val="22"/>
          <w:szCs w:val="22"/>
        </w:rPr>
        <w:t xml:space="preserve">Если абсолютная реальность недоступна обычному дискурсивному (логическому) методу познания, посредством ощущения самой абсолютной реальности, то она как бы отсутствует Для рационального способа познания, присутствие ее обнаруживается посредством непроявления в религиозно-мистическом опыте. Точно также и шунья материального мира, т. е. как мы говорили, в материальном мире невозможно найти конкретную сущность вещей, которая могла бы быть определена чувственным восприятием. Фридрих Паульсен говорит по поводу кантовского «вещь в себе»: «...мы можем назвать „вещь в себе" рассудочной сущностью (интеллитбл ноуменон). Это понятие не имеет, собственно, положительного значения, это не есть вещь, сущность которой познается Рассудком, она есть лишь нечто, противопоставляемое рассудком явлению, как иное бытие. Так как человеческое мышление приобретает содержание только путем чувственной интуиции, то понятие „вещи в себе" собственно не имеет содержания, оно — пустая форма бытия, чистое </w:t>
      </w:r>
      <w:r>
        <w:rPr>
          <w:color w:val="000000"/>
          <w:spacing w:val="2"/>
          <w:sz w:val="22"/>
          <w:szCs w:val="22"/>
          <w:lang w:val="en-US"/>
        </w:rPr>
        <w:t>X</w:t>
      </w:r>
      <w:r>
        <w:rPr>
          <w:color w:val="000000"/>
          <w:spacing w:val="2"/>
          <w:sz w:val="22"/>
          <w:szCs w:val="22"/>
        </w:rPr>
        <w:t>, которое рассудок противополагает эмпирическому предмету (явлению), как трансцендентальный предмет. Положительное значение вещь может иметь только для интуитивного рассудка, не нуждающегося в материале, доставляемом чувственностью». Кант утверждает, что познание «вещей в себе» (трансцендентальная метафизика) невозможно для нас. «Величайшая заслуга Канта, — говорит Шопенгауэр, — заключается в различении явления и „вещи в себе" на основании доказательства, что между ними и вещами стоит интеллект; вследствие чего их нельзя познать таким, как он существует в себе». Доказательство того, что «весь мир подобен ему», составляет душу кантовской философии. «Если интеллект не способен объяснить опыт, ибо он обнаруживает в нем безнадежное противоречие, то не следует ожидать, что его действие в отношении первичной реальности окажется более успешным. Первое также непостижимо, как и второе, и Нагарджуна применяет один и тот же термин — „шунья" — к обоим. Истина — это молчание, которое не является ни утверждением, ни отрицани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Логически оно означает небытие (шунья) в смысле отсутствия определенных признаков у предмета. Если предмет имеет признак </w:t>
      </w:r>
      <w:r>
        <w:rPr>
          <w:i/>
          <w:color w:val="000000"/>
          <w:spacing w:val="2"/>
          <w:sz w:val="22"/>
          <w:szCs w:val="22"/>
        </w:rPr>
        <w:t>А</w:t>
      </w:r>
      <w:r>
        <w:rPr>
          <w:color w:val="000000"/>
          <w:spacing w:val="2"/>
          <w:sz w:val="22"/>
          <w:szCs w:val="22"/>
        </w:rPr>
        <w:t xml:space="preserve">, т. е. включает в себе бытие признака А, то тем самым он (предмет) является не бытием всего того, что </w:t>
      </w:r>
      <w:r>
        <w:rPr>
          <w:i/>
          <w:iCs/>
          <w:color w:val="000000"/>
          <w:spacing w:val="2"/>
          <w:sz w:val="22"/>
          <w:szCs w:val="22"/>
        </w:rPr>
        <w:t xml:space="preserve">не А </w:t>
      </w:r>
      <w:r>
        <w:rPr>
          <w:color w:val="000000"/>
          <w:spacing w:val="2"/>
          <w:sz w:val="22"/>
          <w:szCs w:val="22"/>
        </w:rPr>
        <w:t xml:space="preserve">(отлично от него противоположному). Если признаки материального мира (Сансара) обозначаются через </w:t>
      </w:r>
      <w:r>
        <w:rPr>
          <w:i/>
          <w:color w:val="000000"/>
          <w:spacing w:val="2"/>
          <w:sz w:val="22"/>
          <w:szCs w:val="22"/>
        </w:rPr>
        <w:t>А</w:t>
      </w:r>
      <w:r>
        <w:rPr>
          <w:color w:val="000000"/>
          <w:spacing w:val="2"/>
          <w:sz w:val="22"/>
          <w:szCs w:val="22"/>
        </w:rPr>
        <w:t xml:space="preserve">, в мире Абсолюта — Нирваны мы не можем найти ни одного признака материального мира, то логически говорим, что там присутствует все </w:t>
      </w:r>
      <w:r>
        <w:rPr>
          <w:i/>
          <w:iCs/>
          <w:color w:val="000000"/>
          <w:spacing w:val="2"/>
          <w:sz w:val="22"/>
          <w:szCs w:val="22"/>
        </w:rPr>
        <w:t xml:space="preserve">не А, </w:t>
      </w:r>
      <w:r>
        <w:rPr>
          <w:color w:val="000000"/>
          <w:spacing w:val="2"/>
          <w:sz w:val="22"/>
          <w:szCs w:val="22"/>
        </w:rPr>
        <w:t xml:space="preserve">тем самым утверждаем, что первичная реальность (Абсолют) есть небытие всего того, что </w:t>
      </w:r>
      <w:r>
        <w:rPr>
          <w:i/>
          <w:iCs/>
          <w:color w:val="000000"/>
          <w:spacing w:val="2"/>
          <w:sz w:val="22"/>
          <w:szCs w:val="22"/>
        </w:rPr>
        <w:t xml:space="preserve">есть А. </w:t>
      </w:r>
      <w:r>
        <w:rPr>
          <w:color w:val="000000"/>
          <w:spacing w:val="2"/>
          <w:sz w:val="22"/>
          <w:szCs w:val="22"/>
        </w:rPr>
        <w:t>Этот логический смысл небытия раскрывает вместе с тем необходимую диалектическую связь бытия и небытия в пределах мира конечных вещей. Рациональный путь познания первичной реальности (Нирваны) может идти, по нашему убеждению и по убеждению наших учителей-мадхьямиков, только через отрицание всех атрибутов, присущих конечным вещам и Существам. Эти атрибуты суть причины и условия. Нагарджуна, настаивая на том, что нет реального различия между абсолютом и феноменом, Нирваной и Сансарой, исходит из следующих логических выводов: во-первых, если Нирвану истолковать как прекращение земного существования, то она становится относительным понятием, зависимым от причин. Во-вторых, если мир существовал до Нирваны и прекращает свое существование после нее, то концепция становится нелогичной. Строгая последовательность логического мышления Нагарджуны приводит его к антиномии.</w:t>
      </w:r>
    </w:p>
    <w:p>
      <w:pPr>
        <w:pStyle w:val="Normal"/>
        <w:tabs>
          <w:tab w:val="clear" w:pos="708"/>
          <w:tab w:val="left" w:pos="5040" w:leader="none"/>
          <w:tab w:val="left" w:pos="6298" w:leader="none"/>
        </w:tabs>
        <w:spacing w:before="0" w:after="48"/>
        <w:ind w:firstLine="284"/>
        <w:rPr>
          <w:spacing w:val="2"/>
          <w:sz w:val="22"/>
          <w:szCs w:val="22"/>
        </w:rPr>
      </w:pPr>
      <w:r>
        <w:rPr>
          <w:color w:val="000000"/>
          <w:spacing w:val="2"/>
          <w:sz w:val="22"/>
          <w:szCs w:val="22"/>
        </w:rPr>
        <w:t>1.Мир бесконечен во времени и неограничен в пространстве.</w:t>
        <w:br/>
        <w:t>Как Ашвагоша пишет:</w:t>
      </w:r>
    </w:p>
    <w:p>
      <w:pPr>
        <w:pStyle w:val="Normal"/>
        <w:tabs>
          <w:tab w:val="clear" w:pos="708"/>
          <w:tab w:val="left" w:pos="5040" w:leader="none"/>
        </w:tabs>
        <w:spacing w:before="0" w:after="48"/>
        <w:ind w:firstLine="284"/>
        <w:rPr>
          <w:i/>
          <w:i/>
          <w:color w:val="000000"/>
          <w:spacing w:val="2"/>
          <w:sz w:val="22"/>
          <w:szCs w:val="22"/>
        </w:rPr>
      </w:pPr>
      <w:r>
        <w:rPr>
          <w:i/>
          <w:color w:val="000000"/>
          <w:spacing w:val="2"/>
          <w:sz w:val="22"/>
          <w:szCs w:val="22"/>
        </w:rPr>
        <w:t xml:space="preserve">«Как в рядах Вселенной нет пределов, </w:t>
      </w:r>
    </w:p>
    <w:p>
      <w:pPr>
        <w:pStyle w:val="Normal"/>
        <w:tabs>
          <w:tab w:val="clear" w:pos="708"/>
          <w:tab w:val="left" w:pos="5040" w:leader="none"/>
        </w:tabs>
        <w:spacing w:before="0" w:after="48"/>
        <w:ind w:firstLine="284"/>
        <w:rPr>
          <w:i/>
          <w:i/>
          <w:color w:val="000000"/>
          <w:spacing w:val="2"/>
          <w:sz w:val="22"/>
          <w:szCs w:val="22"/>
        </w:rPr>
      </w:pPr>
      <w:r>
        <w:rPr>
          <w:i/>
          <w:color w:val="000000"/>
          <w:spacing w:val="2"/>
          <w:sz w:val="22"/>
          <w:szCs w:val="22"/>
        </w:rPr>
        <w:t xml:space="preserve">В промежутках времени — в мирах </w:t>
      </w:r>
    </w:p>
    <w:p>
      <w:pPr>
        <w:pStyle w:val="Normal"/>
        <w:tabs>
          <w:tab w:val="clear" w:pos="708"/>
          <w:tab w:val="left" w:pos="5040" w:leader="none"/>
        </w:tabs>
        <w:spacing w:before="0" w:after="48"/>
        <w:ind w:firstLine="284"/>
        <w:rPr>
          <w:i/>
          <w:i/>
          <w:color w:val="000000"/>
          <w:spacing w:val="2"/>
          <w:sz w:val="22"/>
          <w:szCs w:val="22"/>
        </w:rPr>
      </w:pPr>
      <w:r>
        <w:rPr>
          <w:i/>
          <w:color w:val="000000"/>
          <w:spacing w:val="2"/>
          <w:sz w:val="22"/>
          <w:szCs w:val="22"/>
        </w:rPr>
        <w:t xml:space="preserve">Нет границ, и нет им остановки, </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В тех морях лишь можем мы тонуть. .»</w:t>
      </w:r>
    </w:p>
    <w:p>
      <w:pPr>
        <w:pStyle w:val="Normal"/>
        <w:widowControl w:val="false"/>
        <w:numPr>
          <w:ilvl w:val="0"/>
          <w:numId w:val="9"/>
        </w:numPr>
        <w:tabs>
          <w:tab w:val="clear" w:pos="708"/>
          <w:tab w:val="left" w:pos="619" w:leader="none"/>
          <w:tab w:val="left" w:pos="5040" w:leader="none"/>
        </w:tabs>
        <w:autoSpaceDE w:val="false"/>
        <w:spacing w:before="0" w:after="48"/>
        <w:ind w:left="0" w:firstLine="284"/>
        <w:rPr/>
      </w:pPr>
      <w:r>
        <w:rPr>
          <w:color w:val="000000"/>
          <w:spacing w:val="2"/>
          <w:sz w:val="22"/>
          <w:szCs w:val="22"/>
        </w:rPr>
        <w:t>Он конечен во времени, ибо все живое должно перейти от Сансары к Нирване. «Не существует ни одного живого существа, которое не обладало бы мудростью Татхагаты (т. е. Алая-виджняной). И только по причине суетных мыслей и привязанностей все существа не сознают этого» (Аватамсакасутра). Индивидуальные «души» (Алая-виджняны) являются аспектами Абсолюта, стало быть, они в конечном итоге все должны слиться воедино с Абсолютом и поэтому</w:t>
        <w:br/>
        <w:t>Сансара конечна.</w:t>
      </w:r>
    </w:p>
    <w:p>
      <w:pPr>
        <w:pStyle w:val="Normal"/>
        <w:widowControl w:val="false"/>
        <w:numPr>
          <w:ilvl w:val="0"/>
          <w:numId w:val="9"/>
        </w:numPr>
        <w:tabs>
          <w:tab w:val="clear" w:pos="708"/>
          <w:tab w:val="left" w:pos="619" w:leader="none"/>
          <w:tab w:val="left" w:pos="5040" w:leader="none"/>
        </w:tabs>
        <w:autoSpaceDE w:val="false"/>
        <w:spacing w:before="0" w:after="48"/>
        <w:ind w:left="0" w:firstLine="284"/>
        <w:rPr/>
      </w:pPr>
      <w:r>
        <w:rPr>
          <w:color w:val="000000"/>
          <w:spacing w:val="2"/>
          <w:sz w:val="22"/>
          <w:szCs w:val="22"/>
        </w:rPr>
        <w:t>Нирвана как абсолютная реальность независима от причин, если Нирвана есть прекращение земного существования, то она зависима от причин. Рациональная логика Нагарджуны пыталась решать эти проблемы путем чистого мышления. При этом, однако, он понял, что разум запутался в неразрешимых противоречиях с самим собою. Вместо одного решения он нашел два, противоречащих друг другу, и для каждого, по-видимому, можно было привести одинаково сильные доводы. Причины этих антиномий Нагарджуна объясняет ограниченностью человеческого разума, трансцендентальностью сущности</w:t>
        <w:br/>
        <w:t>двух миров, ибо оба они являются шуньят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Писании» говорится, что «шуньята должна быть глубокой. Слово „глубокая", о Субхути, является синонимом того, что не имеет причины, того, что не порождается, то, что не родится из несуществования, смирения, сдерживания, угасания или конечного путешествия».</w:t>
      </w:r>
    </w:p>
    <w:p>
      <w:pPr>
        <w:pStyle w:val="Normal"/>
        <w:tabs>
          <w:tab w:val="clear" w:pos="708"/>
          <w:tab w:val="left" w:pos="2482" w:leader="none"/>
          <w:tab w:val="left" w:pos="5040" w:leader="none"/>
        </w:tabs>
        <w:spacing w:before="0" w:after="48"/>
        <w:ind w:firstLine="284"/>
        <w:rPr>
          <w:spacing w:val="2"/>
          <w:sz w:val="22"/>
          <w:szCs w:val="22"/>
        </w:rPr>
      </w:pPr>
      <w:r>
        <w:rPr>
          <w:color w:val="000000"/>
          <w:spacing w:val="2"/>
          <w:sz w:val="22"/>
          <w:szCs w:val="22"/>
        </w:rPr>
        <w:t>Арьядэва утверждает, что шунья, как абсолютная реальность, не может быть постигнута разумом или описана словами. Наши учителя-мадхьямики пытались найти решение этих антиномий так же, как Кант, потом приходили к выводу, что феноменальный мир (пространство и время, тела и движения их, а также причинный ряд) не есть что-то абсолютно существующее. Они только явления. А за «явлением» остается непостижимая рассудку шуньята. Сами явления не суть абсолютная реальность, ибо в них нет ничего постоянного и реального. Нагарджуна говорит: «Рассматривая причины или условия, мы называем этот мир феноменальным. Но этот же самый мир, когда снимаются причины и условия, называются Абсолютом» (См. Мадхья-Мика-Шастра). Действительно, если отобрать от феноменального мира Движение, причины и условия, то что же там остается? Даже после Наступления «тепловой смерти» — энтропии — во Вселенной, возможно, останется что-то. В данном случае там не останется ничего феноменального (сансарного), все будет совсем иное, т. е. Абсолют — прямая противоположность всего условно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олько через шуньяту буддийская школа «Мадхьямики» разрешает проблему единства двух миров: мира явлений и мира абсолютной (безусловной) реальности. Но подходят они к шунье с разных точек зрения: с одной стороны — явление феноменальное мира как эфемерное, иллюзорное не может быть приписано миру подлинной реальности, и поэтому оно не обладает постоянным (несозданным, неподверженным разрушению, вечным, неуходящим и неподразумеваемым) бытием, и поэтому оно является шуньей. С другой стороны, за явлением мира опыта вырисовывается неуловимая умопостигаемая первичная реальность. Эта первичная реальность реально противостоит всем эмпирическим качествам и поэтому находится за пределом познаваемости рассудочной логики, по этой причине она является </w:t>
      </w:r>
      <w:r>
        <w:rPr>
          <w:i/>
          <w:iCs/>
          <w:color w:val="000000"/>
          <w:spacing w:val="2"/>
          <w:sz w:val="22"/>
          <w:szCs w:val="22"/>
        </w:rPr>
        <w:t>шунь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е поняв этот смысл «шуньи», объяснить метафизику Нагарджуны невозмож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уддийская доктрина «шуньи» до сих пор остается ареной споров среди европейских ученых-ориенталистов Споры возникают исключительно от непонимания смысла шуньи. Например, комментируя знаменитый диалог Будды со странствующим монахом Ваччахаготта, Ольденберг замечает: «Если Будда не хочет отвергать существование эго, он делает это для того, чтобы не расстроить малодушного слушателя. За его уклончивостью по вопросу о существовании или несуществовании эго мы слышим ответ, к которому ведут предпосылки буддийского учения, а именно, что эго не существует». Против этого возражает Радхакришнан: «Мы не можем согласиться с тем взглядом, что Будда намеренно скрывал истину. Если бы Ольденберг был прав, тогда Нирвана означала бы уничтожение, а это Будда отвергает Нирвана — это не падение в пустоту, но только отрицание потока явлений и положительное возвращение „я" в самого себя. Логическим выводом из этого должно быть, что существует что-то, хотя и не эмпирическое: „я". Это находится также в согласии с заявлением Будды, что „я" — это не то же самое, что скандхи, но и целиком отлично от них. Это не просто сочетание духа и тела, но это и не вечная субстанция, изъятая из превратностей измен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латон различает два вида бытия: бытие общих качеств, или «идей», и бытие конкретных вещей; он здесь признает Гераклитово положение «все течет и изменяется». Но кроме того есть бытие «идея», которое не изменяется. Меняется бытие конкретных вещей Слово «идея» происходит из корня «ид», что означает видеть и созерцать. Но созерцание лежит в основе интуиции, противоположно чувственному восприятию. Отсюда исходит его теория двух миров: мир идеи и мир явлений. Идея — истинное бытие, так как она представляет сущность вещей, каждая вещь есть потому лишь, что в ней участвует идея. Этим присутствием (причастием) определяется взаимоотношение этих двух миров. Причем мир идеи умопостигаем, а мир явлений есть мир чувственного восприятия. Эта Платонова теория двух миров исходит из этической проблематики, поэтому Платон утверждает, что каждая вещь стремится осуществить в себе идею или приблизиться к идее. Таким образом, мир идеи не только является сущностью вещей, но и идеалом совершенства. Платон говорит, что человек также стремится уподобиться Богу. В этом смысле платоновский идеализм можно назвать телеологическим, так как идея есть для него не только сущность, но и цель. С этим учением связано то, как человек приходит к миру идеи (мистическое учение — орфизм, который утверждает бессмертие души). В области познания происходит так: Сущность души есть мышление. Истинное познание есть самопознание своей сущности, или утверждение к познанию идеи познает ее же сущность. Этот путь познания, восходящий от мира явлений и мира идей, объясняет санскритский метод обобщения. Окончательно выяснить отношение мира идей и мира явлений можно лишь дополнением восходящего пути нисходящим путем (от идеи к явлению), т. е., признав идею как сущность вещей, выяснить, как из этой сущности получается мир явлений. Эта идея, развиваясь дальше, сталкивается с трудностями: во-первых, как из совершенных идей получается несовершенство чувственных вещей, в том числе их преходящая временность? Чтобы ответить на этот вопрос, Платон допускает наряду с идеями и другое начало, именно материю. Материя — это то, что оформляется идеями. Чувственные вещи суть оформление идеями материи. Но материя есть начало несовершенства — зло. Во-вторых, сама материя есть полная противоположность идее. Для объяснения перехода мира идей в мир явлений требуется посредствующее начало. А этим посредствующим началом Платон признает </w:t>
      </w:r>
      <w:r>
        <w:rPr>
          <w:i/>
          <w:iCs/>
          <w:color w:val="000000"/>
          <w:spacing w:val="2"/>
          <w:sz w:val="22"/>
          <w:szCs w:val="22"/>
        </w:rPr>
        <w:t xml:space="preserve">геометрическое </w:t>
      </w:r>
      <w:r>
        <w:rPr>
          <w:color w:val="000000"/>
          <w:spacing w:val="2"/>
          <w:sz w:val="22"/>
          <w:szCs w:val="22"/>
        </w:rPr>
        <w:t>бытие, так как оно имеет общие черты, с одной стороны, с миром идеи, а с другой — с чувственным миро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 в нашей буддийской теории, как абсолютная реальность — Нирвана, так и мир явления суть шуньи, поэтому для перехода одного мира к другому не требуется «геометрического бытия», т. е не требуется никаких дополнительных, посредствующих начал. Сущность универсальной шуньи могли открыть живым существам только Будды, достигшие абсолютную Нирвану.</w:t>
      </w:r>
    </w:p>
    <w:p>
      <w:pPr>
        <w:pStyle w:val="Normal"/>
        <w:tabs>
          <w:tab w:val="clear" w:pos="708"/>
          <w:tab w:val="left" w:pos="2467" w:leader="none"/>
          <w:tab w:val="left" w:pos="5040" w:leader="none"/>
        </w:tabs>
        <w:spacing w:before="0" w:after="48"/>
        <w:ind w:firstLine="284"/>
        <w:rPr>
          <w:spacing w:val="2"/>
          <w:sz w:val="22"/>
          <w:szCs w:val="22"/>
        </w:rPr>
      </w:pPr>
      <w:r>
        <w:rPr>
          <w:color w:val="000000"/>
          <w:spacing w:val="2"/>
          <w:sz w:val="22"/>
          <w:szCs w:val="22"/>
        </w:rPr>
        <w:t xml:space="preserve">4. </w:t>
      </w:r>
      <w:r>
        <w:rPr>
          <w:i/>
          <w:color w:val="000000"/>
          <w:spacing w:val="2"/>
          <w:sz w:val="22"/>
          <w:szCs w:val="22"/>
        </w:rPr>
        <w:t>Шуньята-шуньяты</w:t>
      </w:r>
      <w:r>
        <w:rPr>
          <w:color w:val="000000"/>
          <w:spacing w:val="2"/>
          <w:sz w:val="22"/>
          <w:szCs w:val="22"/>
        </w:rPr>
        <w:t>, т. е. когда все шунья, то спрашивается — это самая пустота не есть ли что-нибудь — нет и она шуньята. Если</w:t>
      </w:r>
      <w:r>
        <w:rPr>
          <w:spacing w:val="2"/>
          <w:sz w:val="22"/>
          <w:szCs w:val="22"/>
        </w:rPr>
        <w:t xml:space="preserve"> </w:t>
      </w:r>
      <w:r>
        <w:rPr>
          <w:color w:val="000000"/>
          <w:spacing w:val="2"/>
          <w:sz w:val="22"/>
          <w:szCs w:val="22"/>
        </w:rPr>
        <w:t>спросят, где шунья, которую вы называете шуньятой, то ответят, что шунья находится в самой шунья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а относится к сознанию и процессу позн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ы приведем цитаты из полемики между Дигнагой (Логик) и Чандракирти (Мадхьямик):</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rPr>
        <w:t xml:space="preserve">Логик: </w:t>
      </w:r>
      <w:r>
        <w:rPr>
          <w:color w:val="000000"/>
          <w:spacing w:val="2"/>
          <w:sz w:val="22"/>
          <w:szCs w:val="22"/>
        </w:rPr>
        <w:t>Но вы имеете свою теорию об интроспекции. В соответствии с этой теорией сознание, которое представляет наше познание момента реальности, постигается самонаблюдением. Оно, таким образом, содержит присущую объективность и присущую познаваемость.</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rPr>
        <w:t xml:space="preserve">Мадхьямик: </w:t>
      </w:r>
      <w:r>
        <w:rPr>
          <w:color w:val="000000"/>
          <w:spacing w:val="2"/>
          <w:sz w:val="22"/>
          <w:szCs w:val="22"/>
        </w:rPr>
        <w:t>Мы отвечаем. В нашем «Введении в систему Мадхьямика» мы уже опровергли эту теорию интроспекции. Чтобы одна частная сущность (момент) характеризовалась другой, т. е. нашим сознанием ее, а последняя — интроспекцией, — это невозмож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олее того, критика Нагарджуны остается. Этот самый момент сознания не может быть реальным, не имея своей собственной сущности, он не может существовать без нее. А если, с одной стороны, нет ничего, чьей она может быть сущностью, то последняя, т. е сущность, не имея опоры, не будет иметь возможности постижения себя. Что становится тогда самопостижением, о котором предполагается, что она постигает такое сознание, которое само невозмож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обственно сказано в «Вопросах Ратнакут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Рассматривая сознание, он (бодхисаттва) исследует поток мысли и спрашивает, откуда он появился. Что приходит ему на ум? Сознание возникает, если есть имманентный объект. Означает ли это, что сознание — это одно, а объект — другое, или они тождествен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первом случае мы будем иметь двойное сознание, но если они тождественны, как тогда сознание должно познаваться сознанием''' Сознание не может познавать себя. Меч не может резать свое собственное лезвие. Кончик пальца не может дотронуться до этого же самого кончика. Подобно тому, сознание не может сознаваться самим соб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 когда святой совершенно внимателен, когда он поглощен духовными упражнениями махаянистического приложения внимания к собственному сознанию, тогда оно представляется ему неподдающимся определению. Оно не имеет ни начала, ни конца. Оно не неизменно, оно не беспричинно, оно не противоречит взаимозависимости элементов, но оно ни тождественно, ни не тождественно, ни себе, ни другим. Оно познает этот поток мысли, мысль, тонкую как змея, элемент мысли, неопределенную мысль, невоспринимаемую мысль, как „вещь в себе". Он постигает интуицией такую невыразимую мысль, как „это есть" единственную реальность Вселенной, он не подавляет ее».</w:t>
      </w:r>
    </w:p>
    <w:p>
      <w:pPr>
        <w:pStyle w:val="Normal"/>
        <w:tabs>
          <w:tab w:val="clear" w:pos="708"/>
          <w:tab w:val="left" w:pos="5040" w:leader="none"/>
          <w:tab w:val="left" w:pos="6250" w:leader="none"/>
        </w:tabs>
        <w:spacing w:before="0" w:after="48"/>
        <w:ind w:firstLine="284"/>
        <w:rPr>
          <w:spacing w:val="2"/>
          <w:sz w:val="22"/>
          <w:szCs w:val="22"/>
        </w:rPr>
      </w:pPr>
      <w:r>
        <w:rPr>
          <w:color w:val="000000"/>
          <w:spacing w:val="2"/>
          <w:sz w:val="22"/>
          <w:szCs w:val="22"/>
        </w:rPr>
        <w:t>«Такой анализ мысли, которую он постигает разумом и интуицией Это, о благородный сын, бодхисаттвовское упражнение приложения</w:t>
      </w:r>
      <w:r>
        <w:rPr>
          <w:spacing w:val="2"/>
          <w:sz w:val="22"/>
          <w:szCs w:val="22"/>
        </w:rPr>
        <w:t xml:space="preserve"> </w:t>
      </w:r>
      <w:r>
        <w:rPr>
          <w:color w:val="000000"/>
          <w:spacing w:val="2"/>
          <w:sz w:val="22"/>
          <w:szCs w:val="22"/>
        </w:rPr>
        <w:t>внимания, состоящее в рассмотрении того, что в нашем сознании представляет его сущн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так, мы отрицаем интроспекцию. Теперь мы возвращаемся к отдельному моменту ощущения, о котором предполагается, что он характеризуется самопознанием. Поскольку нет такого самопознания, то когда мы говорим, что это «вещь в себе», «вещь, характеризуемая исключительно самой собой», что мы имеем в виду? Кто кем характеризуетс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мы спрашиваем, существует ли здесь, в этой вещи, которая есть своя собственная сущность, какое-либо различие между сущностью и вещью, обладающей этой сущностью, или нет никакого различия? В первом случае сущность будет отличаться от вещи, и она перестанет быть ее сущностью. Она будет в том же положении, как любая другая вещь, не предполагаемая быть ее сущностью. Подобно же, если вещь отличается от своей сущности, то она не будет вещью, обладающей сущностью, так же, как любая вещь, которая также не обладает ею. Затем, если сущность отличается от вещи, то вещь будет отделена от своей сущности, и результатом будет то, что будучи отдельной от своей собственной сущности, она будет ничем, несущностью, подобной цветку в небе. Теперь предположим, что вещь и ее сущность тождественны. В этом случае охарактеризованная вещь перестанет быть охарактеризованной, поскольку она соединена со своей характеристикой, она теряет свое отдельное бытие. И сущность не сохраняет своего отдельного бытия, потому что она соединена с охарактеризованной вещью. Так же, как последняя, которая потеряла себя, она становится также утерянн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оответственно было сказа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Характеристика отлична от вещ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огда вещь без характеристик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А если обе тождественны,</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Понятно, вы заявляет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Что ни одна реально не существу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здесь нет средней позиции между тождественностью и отличием, если вы желаете установить реальность характеризованной вещи и ее характеристики. Автор (Нагарджуна) утверждает это в следующих стихах:</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едполагая это, мы имеем две вещ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 реальны ни одна, ни об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Что же они тогда в действительност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можем мы их реальность допускать?</w:t>
      </w:r>
    </w:p>
    <w:p>
      <w:pPr>
        <w:pStyle w:val="Normal"/>
        <w:tabs>
          <w:tab w:val="clear" w:pos="708"/>
          <w:tab w:val="left" w:pos="2482" w:leader="none"/>
          <w:tab w:val="left" w:pos="5040" w:leader="none"/>
        </w:tabs>
        <w:spacing w:before="0" w:after="48"/>
        <w:ind w:firstLine="284"/>
        <w:rPr>
          <w:spacing w:val="2"/>
          <w:sz w:val="22"/>
          <w:szCs w:val="22"/>
        </w:rPr>
      </w:pPr>
      <w:r>
        <w:rPr>
          <w:b/>
          <w:bCs/>
          <w:color w:val="000000"/>
          <w:spacing w:val="2"/>
          <w:sz w:val="22"/>
          <w:szCs w:val="22"/>
        </w:rPr>
        <w:t xml:space="preserve">Логик </w:t>
      </w:r>
      <w:r>
        <w:rPr>
          <w:color w:val="000000"/>
          <w:spacing w:val="2"/>
          <w:sz w:val="22"/>
          <w:szCs w:val="22"/>
        </w:rPr>
        <w:t>(Дигнага): Далее делается следующее положение. Так же, Как Мадхьямик утверждает, что конечная реальность — это нечто Неизреченное, мы скажем, что связь между охарактеризованной вещью</w:t>
      </w:r>
      <w:r>
        <w:rPr>
          <w:spacing w:val="2"/>
          <w:sz w:val="22"/>
          <w:szCs w:val="22"/>
        </w:rPr>
        <w:t xml:space="preserve"> </w:t>
      </w:r>
      <w:r>
        <w:rPr>
          <w:color w:val="000000"/>
          <w:spacing w:val="2"/>
          <w:sz w:val="22"/>
          <w:szCs w:val="22"/>
        </w:rPr>
        <w:t>и ее характеристикой — это нечто неизреченное, и таким образом установим ее реальность.</w:t>
      </w:r>
    </w:p>
    <w:p>
      <w:pPr>
        <w:pStyle w:val="Normal"/>
        <w:tabs>
          <w:tab w:val="clear" w:pos="708"/>
          <w:tab w:val="left" w:pos="5040" w:leader="none"/>
        </w:tabs>
        <w:spacing w:before="0" w:after="48"/>
        <w:ind w:firstLine="284"/>
        <w:rPr>
          <w:color w:val="000000"/>
          <w:spacing w:val="2"/>
          <w:sz w:val="22"/>
          <w:szCs w:val="22"/>
        </w:rPr>
      </w:pPr>
      <w:r>
        <w:rPr>
          <w:b/>
          <w:bCs/>
          <w:color w:val="000000"/>
          <w:spacing w:val="2"/>
          <w:sz w:val="22"/>
          <w:szCs w:val="22"/>
        </w:rPr>
        <w:t xml:space="preserve">Мадхьямик </w:t>
      </w:r>
      <w:r>
        <w:rPr>
          <w:color w:val="000000"/>
          <w:spacing w:val="2"/>
          <w:sz w:val="22"/>
          <w:szCs w:val="22"/>
        </w:rPr>
        <w:t>(Чандракирти): «Это невозможно. Неизреченная реальность принимается нами, когда мы доказали, что дихотомия не выдерживает критики. В самом деле, дихотомия несостоятельна, когда доказано, что мы не можем независимо указывать: «это характеристика, это охарактеризованная вещь», тогда мы заключаем, что обе нереальны. Но устанавливать реальность обоих членов дихотомии как невыразимых невозможно».</w:t>
      </w:r>
    </w:p>
    <w:p>
      <w:pPr>
        <w:pStyle w:val="Normal"/>
        <w:tabs>
          <w:tab w:val="clear" w:pos="708"/>
          <w:tab w:val="left" w:pos="5040" w:leader="none"/>
        </w:tabs>
        <w:spacing w:before="0" w:after="48"/>
        <w:ind w:firstLine="284"/>
        <w:jc w:val="center"/>
        <w:rPr>
          <w:spacing w:val="2"/>
          <w:sz w:val="22"/>
          <w:szCs w:val="22"/>
        </w:rPr>
      </w:pPr>
      <w:r>
        <w:rPr>
          <w:color w:val="000000"/>
          <w:spacing w:val="2"/>
          <w:sz w:val="22"/>
          <w:szCs w:val="22"/>
        </w:rPr>
        <w:t>* * *</w:t>
      </w:r>
    </w:p>
    <w:p>
      <w:pPr>
        <w:pStyle w:val="Normal"/>
        <w:tabs>
          <w:tab w:val="clear" w:pos="708"/>
          <w:tab w:val="left" w:pos="5040" w:leader="none"/>
        </w:tabs>
        <w:spacing w:before="0" w:after="48"/>
        <w:ind w:firstLine="284"/>
        <w:rPr>
          <w:spacing w:val="2"/>
          <w:sz w:val="22"/>
          <w:szCs w:val="22"/>
        </w:rPr>
      </w:pPr>
      <w:r>
        <w:rPr>
          <w:color w:val="000000"/>
          <w:spacing w:val="2"/>
          <w:sz w:val="22"/>
          <w:szCs w:val="22"/>
        </w:rPr>
        <w:t>Логик, т. е. Дигнага, утверждает, как абсолютно реальное (парамартха-сат) невоображаемое (анапа-рита) бытие, отдельный момент (кшана) бытия, о котором затем предполагается, что он объединяется с отдельным моментом ощущения, характеризуемым самопознанием. Этот момент не может характеризоваться ничем другим, поскольку это обратило бы его в относительное бытие. Он характеризуется самим собой (свалаксана), это «вещь в себе». Но для Чандракирти (Мадхьямика) он, тем не менее, шуньят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перь нам ясно, что как феноменальный мир, так и мир Абсолютной реальности, они оба шунья. Эмоционально-мистическая интуиция, присущая йогам и святым, которая познала истинность шуньи, называется шуньята-шуньяты.</w:t>
      </w:r>
    </w:p>
    <w:p>
      <w:pPr>
        <w:pStyle w:val="Normal"/>
        <w:tabs>
          <w:tab w:val="clear" w:pos="708"/>
          <w:tab w:val="left" w:pos="5040" w:leader="none"/>
        </w:tabs>
        <w:spacing w:before="0" w:after="48"/>
        <w:ind w:firstLine="284"/>
        <w:rPr>
          <w:b/>
          <w:b/>
          <w:bCs/>
          <w:color w:val="000000"/>
          <w:spacing w:val="2"/>
          <w:sz w:val="22"/>
          <w:szCs w:val="22"/>
        </w:rPr>
      </w:pPr>
      <w:r>
        <w:rPr>
          <w:b/>
          <w:bCs/>
          <w:color w:val="000000"/>
          <w:spacing w:val="2"/>
          <w:sz w:val="22"/>
          <w:szCs w:val="22"/>
        </w:rPr>
      </w:r>
    </w:p>
    <w:p>
      <w:pPr>
        <w:pStyle w:val="Normal"/>
        <w:tabs>
          <w:tab w:val="clear" w:pos="708"/>
          <w:tab w:val="left" w:pos="5040" w:leader="none"/>
        </w:tabs>
        <w:spacing w:before="0" w:after="48"/>
        <w:ind w:firstLine="284"/>
        <w:rPr>
          <w:b/>
          <w:b/>
          <w:bCs/>
          <w:color w:val="000000"/>
          <w:spacing w:val="2"/>
          <w:sz w:val="22"/>
          <w:szCs w:val="22"/>
        </w:rPr>
      </w:pPr>
      <w:r>
        <w:rPr>
          <w:b/>
          <w:bCs/>
          <w:color w:val="000000"/>
          <w:spacing w:val="2"/>
          <w:sz w:val="22"/>
          <w:szCs w:val="22"/>
        </w:rPr>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Самобытие Будды как Бога или Субстанции</w:t>
      </w:r>
    </w:p>
    <w:p>
      <w:pPr>
        <w:pStyle w:val="Normal"/>
        <w:tabs>
          <w:tab w:val="clear" w:pos="708"/>
          <w:tab w:val="left" w:pos="5040" w:leader="none"/>
          <w:tab w:val="left" w:pos="6278" w:leader="none"/>
        </w:tabs>
        <w:spacing w:before="0" w:after="48"/>
        <w:ind w:firstLine="284"/>
        <w:rPr>
          <w:spacing w:val="2"/>
          <w:sz w:val="22"/>
          <w:szCs w:val="22"/>
        </w:rPr>
      </w:pPr>
      <w:r>
        <w:rPr>
          <w:color w:val="000000"/>
          <w:spacing w:val="2"/>
          <w:sz w:val="22"/>
          <w:szCs w:val="22"/>
        </w:rPr>
        <w:t xml:space="preserve">Если бы Будда </w:t>
      </w:r>
      <w:r>
        <w:rPr>
          <w:i/>
          <w:iCs/>
          <w:color w:val="000000"/>
          <w:spacing w:val="2"/>
          <w:sz w:val="22"/>
          <w:szCs w:val="22"/>
        </w:rPr>
        <w:t xml:space="preserve">состоял </w:t>
      </w:r>
      <w:r>
        <w:rPr>
          <w:color w:val="000000"/>
          <w:spacing w:val="2"/>
          <w:sz w:val="22"/>
          <w:szCs w:val="22"/>
        </w:rPr>
        <w:t>из элементов, он был бы анатма. По этому случаю Чандракирти замечает, что термин «атман», в его контексте — это синоним субстанции реальной, независимой, или абсолютной субстанции (атма-сабдо), (ямсвабхава-сабда-парьяяр) Если бы он не был Самобытием, он не мог бы быть Буддой, поскольку Будда означает Самобытие, Татхагата — существование в реальности, в абсолютной реальности. Поэтому он характеризуется как шунья и ниспрапаца, невыразимое. Те, которые попытались бы дать ему умозрительное определение (прапанкаянти), были бы не способны к созерцанию его при помощи мистической интуиции (напашьянти-татха-гатам). Реальность, или субстанциональность, (свабхава) реального Будды, Татхагаты, такова же, что и реальная субстанция мира (татхагаты-гатсвабхавы, татсвабхавы-идам-ягат). А поскольку феноменальный мир нереален (нисвабхава), личный Будда нереален в той же самой степени. Чандракирти добавляет, что реальность или относительность феноменального ми</w:t>
      </w:r>
      <w:r>
        <w:rPr>
          <w:color w:val="000000"/>
          <w:spacing w:val="2"/>
          <w:sz w:val="22"/>
          <w:szCs w:val="22"/>
          <w:lang w:val="en-US"/>
        </w:rPr>
        <w:t>pa</w:t>
      </w:r>
      <w:r>
        <w:rPr>
          <w:color w:val="000000"/>
          <w:spacing w:val="2"/>
          <w:sz w:val="22"/>
          <w:szCs w:val="22"/>
        </w:rPr>
        <w:t xml:space="preserve"> была установлена в первой главе его книги «Исследование Нирваны». Таким образом, ясно, что Будда рассматривается в пантеистическом свете, как Бог или субстанция. Это строго монистическая точка зрения последовательного махаянизма. Школа йогачаров по этому вопросу отступает от строгой махаяны. Здесь (у йогачар) Будда, пребывающий в «альтруистической» апратичхима (Нирване) является реальным богом, олицетворенный Мудростью и Любовью (состраданием). Его душа — это не та единственная субстанция, не разделяемая на субъект и объект, которая является сущностью дхармакайя, или татата, но это живой и сочувствующий дух, который различает субъект, объект и отдельные вещи мира множественности при помощи Пратья-вексана-джняна. «Дхармакая — это всепроникающая духовная сила, — говорит Рабхаркришнан, — основной или высший принцип жизни. Первой попыткой персонифицировать дхарму явилась концепция Ади-будды, первопричины, вечного бога, высшего над всеми вещами, верховного существа, первого из всех Будд, не имеющего себе равных и ни с чем несравнимого. Но даже этот Ади-будда является метафизическим понятием, далеким от жизни и опыта, а не активной силой, соприкасающейся с миром, бытию которого он, как говорят, положил начало. Подвиг спасения мира был совершен Буддами, или людьми, наделенными высочайшим разумом и любовью. Существовало бесконечное множество этих Будд в прошлом, и будет существовать бесконечное количество их в будущем. Так как цель каждого индивида стать Буддой, есть много Будд. Те, кто уверены в своем собственном освобождении, откладывают его достижение ради блага других. Все они являются преходящим проявлением Единого Вечного Существа. Исторический Будда — это одно из таких проявлений морального идеала. Он является не Единой Реальностью, а богом среди многих других».</w:t>
      </w:r>
    </w:p>
    <w:p>
      <w:pPr>
        <w:pStyle w:val="Normal"/>
        <w:tabs>
          <w:tab w:val="clear" w:pos="708"/>
          <w:tab w:val="left" w:pos="2482" w:leader="none"/>
          <w:tab w:val="left" w:pos="5040" w:leader="none"/>
        </w:tabs>
        <w:spacing w:before="0" w:after="48"/>
        <w:ind w:firstLine="284"/>
        <w:rPr>
          <w:spacing w:val="2"/>
          <w:sz w:val="22"/>
          <w:szCs w:val="22"/>
        </w:rPr>
      </w:pPr>
      <w:r>
        <w:rPr>
          <w:color w:val="000000"/>
          <w:spacing w:val="2"/>
          <w:sz w:val="22"/>
          <w:szCs w:val="22"/>
        </w:rPr>
        <w:t>Дхармакая — это вневременная, внепространственная, безусловная абсолютная реальность. Она является всеобъемлющей основой, которая, не претерпевая никаких изменений, принимает различные формы. Ибо она как Абсолютная реальность имеет все абсолютные возможности; возможности познания, возможности превращения и т. д. Это — Абсолют, которому чуждо феноменальное понятие причины, условия, движения, множественности и т. п. Его действия, его намерения не подчинены феноменальным законам. Поэтому обычно говорят: «пути Господни неисповедимы!» Его беспредельный разум и любовь (сострадание) ко всем живым существам в Сансаре, видимо, служит «причиной», если так можно выразиться, Для принятия различных форм. Нам, буддистам, понятие Абсолюта, Выражающегося в Буддах и бодхисаттвах, представляет собой огромную ценность с точки зрения религии. Оно показывает, как</w:t>
      </w:r>
      <w:r>
        <w:rPr>
          <w:spacing w:val="2"/>
          <w:sz w:val="22"/>
          <w:szCs w:val="22"/>
        </w:rPr>
        <w:t xml:space="preserve"> </w:t>
      </w:r>
      <w:r>
        <w:rPr>
          <w:color w:val="000000"/>
          <w:spacing w:val="2"/>
          <w:sz w:val="22"/>
          <w:szCs w:val="22"/>
        </w:rPr>
        <w:t>Абсолют соединяется с индивидом, чтобы обеспечить ему блаженство Нирваны. Но мы в нашей книге «Мысли буддиста» приводили целые главы о Нирване и о шунье из книги Чандракирти «Исследование Нирваны»; надеюсь, что читатель не будет смущаться тем обстоятельством, что учителя-мадхьямики в своих проповедях о Нирване и шунье постоянно держатся отрицательной формулировки, однако мы не должны забывать, что Абсолют — Нирвана отрицает все феноменальное. Чандракирти говорит: «Мы проповедуем иллюзорность Существования как противоядие, направленное против упрямой веры всего человечества в реальность этого мира, мы учим понимать шунью. Но для Святых (арья) нет нужды в этом... Они достигли цели... и когда человек полностью постиг плюралистическую иллюзию всех отдельных сущностей, то для него не существует Морального Закона». Отсюда ясно, что Чандракирти не отрицает необходимости морального закона для феноменального мира и, стало быть, также не отрицает Абсолюта, который соединяется с индивидом, чтобы обеспечить ему блаженство освобождения. Для такого соединения индивид должен готовить себя, свою воспринимающую посуду. Это подготовка должна идти отрицанием всего того, что мы (наше сознание, наша несовершенная Алая-виджняна) несем в себе как веру в реальность этого мира, о блаженстве в этом мире. Все это в конечном счете происходит из-за наличия в каждом несовершенном индивиде клеши (авидья и др.), которая порождает веру о наличии индивидуального «я» и всего «моего». А расставаться с этим, которое в нас укрепилось с безначального периода времени, не так-то легко, поэтому весь путь к Нирване является бесподобно трудным. Теперь снова об Абсолю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бсолют, или дхармакая, рассматривается как безличное, безграничное бытие или закон всего существования. Это явствует из ее синонимов: свабхавакая, или тело природы; таттва — самость; шунья — бездна (это, пожалуй, лучше, чем относительность); Нирвана — вечная свобода; самадхикая — тело экстаза. Когда абсолютное начало принимает имя и образ, происходит превращение дхармакайи в самбхагакаю. Субстанция, которая продолжает существовать, становится субъектом, который «наслаждается». «Он — бог на небесах, — говорит Радхакришнан, — имеющий имя и образ, всеведущий, вездесущий, всемогущий, Ади-будда, высший над всеми буддами. Когда же мы переходим к Нирманакае, мы видим ряд проявлений этой деятельности в аватарах, или воплощениях».</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Излагая </w:t>
      </w:r>
      <w:r>
        <w:rPr>
          <w:color w:val="000000"/>
          <w:spacing w:val="2"/>
          <w:sz w:val="22"/>
          <w:szCs w:val="22"/>
        </w:rPr>
        <w:t xml:space="preserve">это положение, Великий Йог Нацог-рандол в книге «Карнатантра» пишет: «...во времена, когда не было не только 10 002 Будд, но и не появились Будды, которых можно рассадить на каждую пылинку. Они не обрели состояние Бога; не существовали, не занимали места, не появлялись во времена, когда не было тех, кто могли, не познав себя и свою сущность, стать живыми существами, и даже не было потенциальной скорлупы, которая </w:t>
      </w:r>
      <w:r>
        <w:rPr>
          <w:i/>
          <w:iCs/>
          <w:color w:val="000000"/>
          <w:spacing w:val="2"/>
          <w:sz w:val="22"/>
          <w:szCs w:val="22"/>
        </w:rPr>
        <w:t xml:space="preserve">бы </w:t>
      </w:r>
      <w:r>
        <w:rPr>
          <w:color w:val="000000"/>
          <w:spacing w:val="2"/>
          <w:sz w:val="22"/>
          <w:szCs w:val="22"/>
        </w:rPr>
        <w:t>вывела в будущем вышеназванные существа, во времена, когда не было познаваемого Вишая, которое раскрыло бы свое содержание, не было ни тел, ни страстей. Не было ни внешнего объекта (Вишая), ни промежуточного тела, находящегося между внешним объектом и познающим разумом и ни внутреннего сознания. Они не были еще возникшие, не существовали, не создавались. Это было давно минувшее время, когда все было бездна-шунья Эта бездна-шунья, очищенная вишая дхармового пространства — таково ее безначальное содержание. В ней (в бездна-шунье) появилась необходимость раскрытия элемента, который не был запылен тонкими и грубыми Махабхути, как настоящее беспредельное мировое пространство. Она ясна, как зеркало, очищенное от ржавчины, и является основой появления всего сущего, как зеркало, отражающее это будущ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ездна (шунья) ясная, не прекращающаяся, безначальная. Это мировой разум, осуществивший в себе пять признаков, как светильник внутри кувшина. И здесь началось движение разума, который покоился как свет в воздухе внутри кувшина. Этот воздух потерял самовозникший собственный мотив в пространстве дхармового содержания, от чего (от этой потери) возникло разъединение Сансары и Нирва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 кто не узнали свою сущность (свое лицо) по причине наличия врожденного авидьи, признали наличие объективного мира (вишая), превратились в живые существа. Те, кто познал свою сущность (себя), сделались Будд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ервым из них называется Самантабхадра. В то время они свою интуицию сделали лошадью. Из своей «постели» дхармакая сделали собственный мотив пяти мудростей. По причине познания собственной сущности, они превратились в мудрость — дхармакаи. Самантабхадра как основа (сам) раньше всех других превратился в Ади-будду и поэтому называется отцом всех Будд. Величественный Самантабхадра самым первым обрел состояние Будды. Ему не надо слушать ушами, не надо говорить языком. Он есть Вера, изначально достигший состояние Абсолюта — Нирваны. Поэтому он изначально очищен от грязи ошибочных страстей и поведения.</w:t>
      </w:r>
    </w:p>
    <w:p>
      <w:pPr>
        <w:pStyle w:val="Normal"/>
        <w:tabs>
          <w:tab w:val="clear" w:pos="708"/>
          <w:tab w:val="left" w:pos="2486" w:leader="none"/>
          <w:tab w:val="left" w:pos="5040" w:leader="none"/>
        </w:tabs>
        <w:spacing w:before="0" w:after="48"/>
        <w:ind w:firstLine="284"/>
        <w:rPr>
          <w:spacing w:val="2"/>
          <w:sz w:val="22"/>
          <w:szCs w:val="22"/>
        </w:rPr>
      </w:pPr>
      <w:r>
        <w:rPr>
          <w:color w:val="000000"/>
          <w:spacing w:val="2"/>
          <w:sz w:val="22"/>
          <w:szCs w:val="22"/>
        </w:rPr>
        <w:t xml:space="preserve">На основе существования сущности дхармакая - самовозникшей Мудрости. Пять мотивов мудрости, подобно волне (колебанию), превратились в пять цветов радуги. Дхармакая с точки зрения пустоты (шуньи) материи есть мудрость дхармового пространства и его мотив (волна) стал синим цветом. При помощи интуиции, вышедшей за пределы ума, она узнает сущность своей формы и в момент этого познания она превращается в форму (тело) знания </w:t>
      </w:r>
      <w:r>
        <w:rPr>
          <w:spacing w:val="2"/>
          <w:sz w:val="22"/>
          <w:szCs w:val="22"/>
        </w:rPr>
        <w:t xml:space="preserve"> </w:t>
      </w:r>
      <w:r>
        <w:rPr>
          <w:color w:val="000000"/>
          <w:spacing w:val="2"/>
          <w:sz w:val="22"/>
          <w:szCs w:val="22"/>
        </w:rPr>
        <w:t xml:space="preserve">Вайрочаны. И прояснился он как мудрость знания всего дхармового пространства. И становится тождественным дхармакае — </w:t>
      </w:r>
      <w:r>
        <w:rPr>
          <w:i/>
          <w:iCs/>
          <w:color w:val="000000"/>
          <w:spacing w:val="2"/>
          <w:sz w:val="22"/>
          <w:szCs w:val="22"/>
        </w:rPr>
        <w:t xml:space="preserve">света шуньяты-материи. </w:t>
      </w:r>
      <w:r>
        <w:rPr>
          <w:color w:val="000000"/>
          <w:spacing w:val="2"/>
          <w:sz w:val="22"/>
          <w:szCs w:val="22"/>
        </w:rPr>
        <w:t xml:space="preserve">Сущность (сок) дхармакая без прекращения отражает (испускает) свет мудрости, как зеркало. Его волны -белый цвет. В следующий момент, по причине наличия знания собственного освещения, открытого при помощи интуиции, вышедшей за пределы сознания (любого), становится формой (телом) знания Ваджра-Саттвы. Он, «Ваджра-Саттва, становится тождественным проявленной Дхармакае, как зеркалу мудрости сознания. Дхармакая без различия как для ума, так и для шуньи существует одинаково во всех трех временах, поэтому она стала мудростью, равной сущности. Волны его радуги выделили желтый свет. Познав собственное проявление через трансцендентальную интуицию, стала формой (телом) Ратна-Самбхавы. Так как выявилось знание о </w:t>
      </w:r>
      <w:r>
        <w:rPr>
          <w:i/>
          <w:iCs/>
          <w:color w:val="000000"/>
          <w:spacing w:val="2"/>
          <w:sz w:val="22"/>
          <w:szCs w:val="22"/>
        </w:rPr>
        <w:t xml:space="preserve">мудрости равного содержания, </w:t>
      </w:r>
      <w:r>
        <w:rPr>
          <w:color w:val="000000"/>
          <w:spacing w:val="2"/>
          <w:sz w:val="22"/>
          <w:szCs w:val="22"/>
        </w:rPr>
        <w:t>то он стал тождественным дхармакая, абсолютно равным с ней по отношению и к уму, и к шуньяте. В данном аспекте, в дхармакае беспрерывно существует познающая интуиция, равная в отношении и к уму, и к шунье, и мудрость, которая постигает каждую вещь в отдельности. Волны его радуги выделяли красный цвет. И посредством познания, через трансцендентальную интуицию собственного (красного) цвета, он стал формой (телом) Амитабхи. Сознание перешло в мудрость, познающую каждую вещь в отдельности, а так как у дхармакая не прекращается знание, познающее это, то оно (сознание-мудрость) стало называться познающим (дхарм) в отдельности. Так как дхармакая является трансцендентальной по отношению к познаваемым вещам, отлична от них, то она стала в этом аспекте мудростью, творящей карму. Ее волны выросли зеленым цветом. И посредством знания через трансцендентальную интуицию соответственного цвета он стал формой знания Амогасидхи. Так как выявилась мудрость, создающая (положительную) карму, то дхармакая стала правомощным всему познаваемому, отличному от него. Таким образом, разум Ади-будды (основы всех) самовозник как пять мудростей. И каждая из них имеет собственные волны и соответствующие пяти цветам (радуги) света. По причине самопознания своей сущности они стали пятью формами (телами) и пятью божественными мудростями и стали правомочными во всей вселенн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т период, период трансформации, называется благословенным периодом Дхармакая.</w:t>
      </w:r>
    </w:p>
    <w:p>
      <w:pPr>
        <w:pStyle w:val="Normal"/>
        <w:tabs>
          <w:tab w:val="clear" w:pos="708"/>
          <w:tab w:val="left" w:pos="5040" w:leader="none"/>
          <w:tab w:val="left" w:pos="6254" w:leader="none"/>
        </w:tabs>
        <w:spacing w:before="0" w:after="48"/>
        <w:ind w:firstLine="284"/>
        <w:rPr>
          <w:spacing w:val="2"/>
          <w:sz w:val="22"/>
          <w:szCs w:val="22"/>
        </w:rPr>
      </w:pPr>
      <w:r>
        <w:rPr>
          <w:color w:val="000000"/>
          <w:spacing w:val="2"/>
          <w:sz w:val="22"/>
          <w:szCs w:val="22"/>
        </w:rPr>
        <w:t>Каждый Будда имеет природу трех кай: истинная природа Будды — это бодхи, или просветление. Но пока он достигнет абсолютной Нирваны, он обладает и наслаждается плодом своих деяний как бодхисаттва и имеет «тело абсолютного блаженства», или Самбхогакая. Вернее второе тело Будды — Самбхогакая, с точки зрения Мантраяны, есть проявление пяти волн мудрости и пяти лет. Об этом трактует Ницограндол в «Карнатантре» так: «пять волн мудрости; пять тел дхъяни Будд проявляются в виде объектов созерцания, воспринимаемых в отдельности лучшими совершенствующимися по пути «мантраяны». Вайрочана воспринимается четырьмя спутниками,</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23"/>
      </w:r>
      <w:r>
        <w:rPr>
          <w:color w:val="000000"/>
          <w:spacing w:val="2"/>
          <w:sz w:val="22"/>
          <w:szCs w:val="22"/>
        </w:rPr>
        <w:t xml:space="preserve">  обладающими указанными сущностя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кшобхья показывается своим спутникам в виде ваджарной сущности. Ратнасамбхава показывается своим спутникам в виде драгоценной сущности Амитабха показывается своим спутникам в виде лотосной сущности. Амогасиддхи показывается спутникам в виде причинной сущ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образом, Самбхогакая в сфере собственного проявления, является собственным ложем (троном). Цвет тела для него является как атрибуты (багаж). Объективное восседание (поза) на троне проповедуется четырьмя способами' 1) особенность (из) учения «о знаке (мудра) на ложе», из которых три разновидности; существует указание на сравнение пяти положений знака со своей природой: а) так, в знак неизменности, неразъединения трех тел Вайрочана; б) восседает на львином троне; в) увидев его в таком виде четыре его спутника так и поймут. Ваджр-Акшобхья — в знак неизменности сущности дхарма, восседает на слоновом троне. Спутники ваджарной сущности, увидев его в таком виде, так его и пойму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Ратна-Самбхава, символизируя</w:t>
      </w:r>
      <w:r>
        <w:rPr>
          <w:rStyle w:val="FootnoteCharacters"/>
          <w:rStyle w:val="FootnoteAnchor"/>
          <w:color w:val="FF0000"/>
          <w:spacing w:val="2"/>
          <w:sz w:val="22"/>
          <w:szCs w:val="22"/>
        </w:rPr>
        <w:footnoteReference w:id="24"/>
      </w:r>
      <w:r>
        <w:rPr>
          <w:color w:val="000000"/>
          <w:spacing w:val="2"/>
          <w:sz w:val="22"/>
          <w:szCs w:val="22"/>
        </w:rPr>
        <w:t xml:space="preserve">  равенство сострадания, восседает на высшем лошадином троне, увидев это, спутники драгоценной сущности так его и пойму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митабха в символ действия для помощи тем, кто верует индивидуально, восседает на павлиньем троне, увидев это, спутники лотосной сущности так его и пойму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могасиддхи, в знак несравненности со всем познаваемым феноменального мира, восседает на троне птицы «шан-шан». Увидев это, спутники причинной сущности так его и познают. То, что они восседали указанным образом, было сделано для того, чтобы показаться и учить этим символом тех индивидов, которые практикуют их систему тантры. В момент обретения Нирваны из(нутри) сферы (области) проповеди, из содержания трона не обнаруживается он, даже как особенности знака обладателей тро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мысле проповеди: 1) Дхармакая — есть объединение убеждения; 2) Самбхогакая — есть объединение разума (интуиции); 3) Нирманакая — есть объединение жалости — сострад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знак неразрывности метода</w:t>
      </w:r>
      <w:r>
        <w:rPr>
          <w:rStyle w:val="FootnoteCharacters"/>
          <w:rStyle w:val="FootnoteAnchor"/>
          <w:color w:val="FF0000"/>
          <w:spacing w:val="2"/>
          <w:sz w:val="22"/>
          <w:szCs w:val="22"/>
        </w:rPr>
        <w:footnoteReference w:id="25"/>
      </w:r>
      <w:r>
        <w:rPr>
          <w:color w:val="000000"/>
          <w:spacing w:val="2"/>
          <w:sz w:val="22"/>
          <w:szCs w:val="22"/>
        </w:rPr>
        <w:t xml:space="preserve">  и разума (интуиции)</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26"/>
      </w:r>
      <w:r>
        <w:rPr>
          <w:color w:val="000000"/>
          <w:spacing w:val="2"/>
          <w:sz w:val="22"/>
          <w:szCs w:val="22"/>
        </w:rPr>
        <w:t xml:space="preserve">  с телом сострадания и мудрости знак (нирванистическое существо) поместилось в плоскости Солнца и Луны. Увидев это, спутники из сущности (корня) индивидуального верования так его и познаю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проповедовать дхармовую сущность (корень) через лотоса. Внутри основного ствола (дерева) разума, повернув ее собственную природу, то нужно исходить из знака колеса и колесо пяти Мудростей (т. е. познав их), и этим самым освободив себя и нанизав на шелковую нитку жемчужины драгоценности, повернули наружу колесо дхармы жалости. Так как жалость есть признак освобождения других, то божество восседает на троне колеса. Увидев то, спутники так и познают. Свойства Дхармакаи — это то, что она никогда не загрязняется ошибками атрибута и свойства. Два тела формы Рупакая оказывают помощь другим совершенствующимся. В знак этого они восседают на лотосном троне. Увидев это, спутники так их и пойму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Разъяснение цвета тела через их собственную природу подтверждает знак (символ) непоколебимости дхармового содержания. Это показывает синий цвет Вайрочаны. В знак незагрязненности Ваджра-Саттва имеет белый цвет. В знак распространения знания Ратна-Самбхава имеет желтый цвет. В знак помощи всем живым существам в пути их совершенствования, посредством сострадания Амитабха — красный. В знак улучшения Кармы совершенствующихся, через чувства жалости Амогасиддхи показывается зеленым. Увидев это, индивидуальные спутники у каждого Дхъяни-Будды так их и пойму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бъяснение атрибутов через их собственную природу показывает образование разума без усомнения, и поэтому оно показывается как ступица колес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амбхогакае образовывается неразделимый единый разум (интуиция), поэтому он показывается как обод колеса. В Нирманакая образовался разум познающий вещи в отдельности, как субъект и объект, поэтому он показывается как спицы колеса. В знак всему этому Вайрочана держит колесо, спутники, увидев это, так и поймут. В знак образования пяти тел жалости, пяти мудростей и единственной Бинды (спермы) Акшобья перед сердцем держит пятиконечный вид-жар. В знак появления света беспрерывного знания в отверстие драгоценности, Ратна-Самбхава держит перед сердцем лучезарную драгоценность. Дхармакая, не запыленная материальностью и свойствами феноменального мира. Ее тело (форма) не замарана деяниями и страстью совершенствующегося. В знак этого Амитабха держит перед сердцем лотос.</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апечатав четыре предела четырьмя деяниями, оказывает помощь другим, и в знак этого Амога-Ситхи держит перед сердцем разукрашенный цветами пояс. Увидев это, индивидуальные спутники так его и поймут. Объяснение формы восседания через их собственную природу таково: в момент проявления они появляются в пяти сущностях (корнях). Великая сущность дхармакая имеет не раздельное, а единое содержание. В знак этого (нирванистические существа) восседают, согнув ноги под себя в позе ваджра. Увидев это, индивидуальные спутники так и пойму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путники бодхисаттвы и матери бодхисаттвы перед Буддами сидят полукругом, образуя площадь, это означает, что они вошли в содержание проповеди и в радости половинного Дхармакая. В сочинении «сокращенная тантра» сказано: «Они (Бодхисаттвы) благодаря мудрости Всезнающего учителя, своей просветленной частью прорвались с боем во дворец беспрерывной мудрости на свои места. Четыре учителя, не отличные от них самих, не проповедовав учение в виде лекции, показали спутникам собственных сущностей и благословение своими лиц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проповеди «сокровенной мысли» сказано (цитаты Нацог-рандол) «Момент проповеди Самбхогакая, как своей природы, совпадает с временем проявления высшего и ясного луча. Так говорится Это означает, что в момент самовозникшего собственного прояснения спутники становятся неотличными от них самих (Самбхогакая), волшебством тела показались Саттвами и матерями-Саттвами четырех сущностей по отдельности.</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27"/>
      </w:r>
      <w:r>
        <w:rPr>
          <w:color w:val="000000"/>
          <w:spacing w:val="2"/>
          <w:sz w:val="22"/>
          <w:szCs w:val="22"/>
        </w:rPr>
        <w:t xml:space="preserve">  Хотя проповедь единая, но здесь составлено разъяснение через природу формы. Бодхисаттвы десятых степеней в момент соприкосновения с их волнами через природу их Проповедовали передающий знак (символ) указанных волн (одного из Дхъяни-Будд) (совершенствующимся), отличным для себя. Для них (бодхисаттв и совершенствующихся) имеется одна сущность (корень). Этот момент называется моментом проповеди Самбхогакая Через свою природу».</w:t>
      </w:r>
    </w:p>
    <w:p>
      <w:pPr>
        <w:pStyle w:val="Normal"/>
        <w:tabs>
          <w:tab w:val="clear" w:pos="708"/>
          <w:tab w:val="left" w:pos="2501" w:leader="none"/>
          <w:tab w:val="left" w:pos="5040" w:leader="none"/>
        </w:tabs>
        <w:spacing w:before="0" w:after="48"/>
        <w:ind w:firstLine="284"/>
        <w:rPr>
          <w:spacing w:val="2"/>
          <w:sz w:val="22"/>
          <w:szCs w:val="22"/>
        </w:rPr>
      </w:pPr>
      <w:r>
        <w:rPr>
          <w:color w:val="000000"/>
          <w:spacing w:val="2"/>
          <w:sz w:val="22"/>
          <w:szCs w:val="22"/>
        </w:rPr>
        <w:t>«Третье тело Нирманакая связано с проповедью из лучшей комбинации слов. Если говорить в виде притчи из жизни живых существ, Которые должны быть обращены на путь спасения, и притчи природы Укротителя (обратителя) Нирманакая, то: первое, если бы не было обращаемых живых существ, то не пришел бы учитель-обратитель</w:t>
      </w:r>
      <w:r>
        <w:rPr>
          <w:spacing w:val="2"/>
          <w:sz w:val="22"/>
          <w:szCs w:val="22"/>
        </w:rPr>
        <w:t xml:space="preserve">. </w:t>
      </w:r>
      <w:r>
        <w:rPr>
          <w:color w:val="000000"/>
          <w:spacing w:val="2"/>
          <w:sz w:val="22"/>
          <w:szCs w:val="22"/>
        </w:rPr>
        <w:t>Поэтому Будда (в Нирманакае) проповедовал историю возникновения живых суще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проповеди «Четки наставления ушной традиции» сказано: «Во время прихода Будды в мир людей, появились (плохие) критические суждения о великой проповеди его. А это побудило Будду рассказать историю возникновения живых существ, в том числе людей». Так, он сказал:</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 же живые существа (люди) с неправильными убеждениями укрощали врагов религии — тиртиков. На тех, кто вошел в русло истинного пути, укротитель-учитель смотрел как на Вишаю сострадания. Поэтому, чтобы показать вкус нектара проповеди, учитель совершил деяние, т. е. проповед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о возникновения истока всего — Сансары и Нирваны — произошел процесс, где в дхармовой сущности находилась абсолютная чистая мудрость, очищенная от наслоения тонкой и грубой махабути и грязи сознания. Она была чиста, как вычищенное зеркало. Она находилась внутри пяти чистых признаков, как светильник внутри кувшина. Там произошло, без причины извне, ибо не было ничего внешнего, дуновение мудрости. По причине выхода дуновения (мудрости) наружу из самовозникшего обиталища дхармовой сущности, имеющей свою волну, в результате неузнавания своей формы (содержания) из своей природы выявилась вместе возникшая (исконная) авидья. Она приняла то, „что есть". В то время оно, не познав всего названного (объекта), росло само. Но не возгорится сущность пяти цветов радуги на условиях авидьи, ибо такие условия противоположны пяти цветам радуги. А из-за любви к пяти цветам материальной формы (рупа) ошиблись своим возникновением лока вместилища (внешний мир вместилища живых существ) и лока содержания (сами живые существа). Во внешней локе-вместилище образовалась твердая корка, подобно тому, как на поверхности простокваши образуется твердая пленка; таким образом вырисовывались страны света, гора Сумеру и мелкие земли (островки). Во внутренней локе содержания, по причине познания своего содержания и непознания его (т. е. из этих двух): непознавшие стали ясным содержанием локи вместилища. От этого появились плодоносные деревья: леса, джунгли, лекарственные травы, хлеба, корнеплоды. Все они распустили свои плоды и начали расти. Среди них особенно важны: появление яиц из чистых махабути пяти лучей</w:t>
      </w:r>
      <w:r>
        <w:rPr>
          <w:rStyle w:val="FootnoteCharacters"/>
          <w:rStyle w:val="FootnoteAnchor"/>
          <w:color w:val="FF0000"/>
          <w:spacing w:val="2"/>
          <w:sz w:val="22"/>
          <w:szCs w:val="22"/>
        </w:rPr>
        <w:footnoteReference w:id="28"/>
      </w:r>
      <w:r>
        <w:rPr>
          <w:color w:val="000000"/>
          <w:spacing w:val="2"/>
          <w:sz w:val="22"/>
          <w:szCs w:val="22"/>
        </w:rPr>
        <w:t xml:space="preserve">  и цветка Удумбара для рождения Учителя. Эти две вещи появились для живых существ и учителя. В этот промежуточный</w:t>
      </w:r>
      <w:r>
        <w:rPr>
          <w:spacing w:val="2"/>
          <w:sz w:val="22"/>
          <w:szCs w:val="22"/>
        </w:rPr>
        <w:t xml:space="preserve">  </w:t>
      </w:r>
      <w:r>
        <w:rPr>
          <w:color w:val="000000"/>
          <w:spacing w:val="2"/>
          <w:sz w:val="22"/>
          <w:szCs w:val="22"/>
        </w:rPr>
        <w:t>период Ваджр-Акшобхья находился в состоянии погружения в великой мудрости. Там он развивал зрительное чувство, увидел, как в яйцо водворилась его частица — «душа», виджняна. Но она была задета дуновением грубой махабути (материи). Таким образом, в начальной кальпе</w:t>
      </w:r>
      <w:r>
        <w:rPr>
          <w:rStyle w:val="FootnoteCharacters"/>
          <w:rStyle w:val="FootnoteAnchor"/>
          <w:color w:val="FF0000"/>
          <w:spacing w:val="2"/>
          <w:sz w:val="22"/>
          <w:szCs w:val="22"/>
        </w:rPr>
        <w:footnoteReference w:id="29"/>
      </w:r>
      <w:r>
        <w:rPr>
          <w:color w:val="000000"/>
          <w:spacing w:val="2"/>
          <w:sz w:val="22"/>
          <w:szCs w:val="22"/>
        </w:rPr>
        <w:t xml:space="preserve">  создались мужское и женское начало. Белая и красная бинда (сперма) чистого цвета, вместе возникшая мудрость является содержанием причины возникновения. Бинда следствия содержится в центре в месте возникшей мудрости. Поэтому она стала причиной просветления, а тело, как опора, создано из соуса пяти махабути (земли, воды, огня, воздуха и созн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тволе пышного цветка Удумвара, обладающего тысячью раз личными цветами, образовалось отверстие (пещера), из того отверстия появилась сама Нирманакая в виде восьмилетнего ребенка. Иначе говоря, из истории Дхармакая с очищенным содержанием выходит так, тело, еще раньше, еще в отверстие ствола Удумвара испытавшее вкус листа, стало восьмилетним телом Нирманы, а из тела Самбхоги стало Нирманакая. И стало видеть в виде миража раньше не испытанные объекты и видение Вишая шести разнородных живых существ. Принимает как мираж внутренне собрание богов ваджрного (непоколебимого) пространства, их форму, как отражение в зеркале; мудрость, находящуюся в центре лучей своего сердца, принимает, как мираж. Хотя он виден пяти телам (Дхъяни-Будд) и их спутникам, но виден он (только) один. Проявляется сам, сам понял свое просветление, увидев самого себя. Слова, не пробовавшие вкуса знания, т. е. появившись до всякого знания, следующие: в то время в шести областях Нирманакая появились шесть букв, а соответствующие им звуки их стали основой добрых слов, которые составляют пружину проповеди. Нирмана (Будда) умолял так: „О Владыка закона, равный для всех, всезнающий царь, в стране Ахьяниста,</w:t>
      </w:r>
      <w:r>
        <w:rPr>
          <w:rStyle w:val="FootnoteCharacters"/>
          <w:rStyle w:val="FootnoteAnchor"/>
          <w:color w:val="000000"/>
          <w:spacing w:val="2"/>
          <w:sz w:val="22"/>
          <w:szCs w:val="22"/>
        </w:rPr>
        <w:footnoteReference w:id="30"/>
      </w:r>
      <w:r>
        <w:rPr>
          <w:color w:val="000000"/>
          <w:spacing w:val="2"/>
          <w:sz w:val="22"/>
          <w:szCs w:val="22"/>
        </w:rPr>
        <w:t xml:space="preserve"> во дворце непоколебимого алмазного пространства — Ваджра-Саттва для подлинного познания своих мыслей, удивительный Бог, не имеющий себе равного, Бог, появившийся от мысли божественной, не имеющий ни начала и ни конца, покажи мне высшие мысли! Покажи живым существам, каков самовозникший дворец, не тронутый процессом Роста и разрушения!" После такой мольбы Будды пяти родов ответили: »О появлении богов от мысли прежде не проповедовали, теперь не Проповедуют и в будущем не будут проповедовать об этом". Оставляя ответы таким образом, сделали знак не проповедовать ничего. Не-Проповедование ничего означает великое проповедование». В данном случае Ади-будда в образе восьмилетнего Нирманы, т. е. в блаженстве</w:t>
      </w:r>
      <w:r>
        <w:rPr>
          <w:spacing w:val="2"/>
          <w:sz w:val="22"/>
          <w:szCs w:val="22"/>
        </w:rPr>
        <w:t xml:space="preserve"> </w:t>
      </w:r>
      <w:r>
        <w:rPr>
          <w:color w:val="000000"/>
          <w:spacing w:val="2"/>
          <w:sz w:val="22"/>
          <w:szCs w:val="22"/>
        </w:rPr>
        <w:t>Нирваны, где вся множественность, условность исчезают, он видит мир феноменов в виде миража-иллюзии. Как пишет Чандракирти, «Тогда, поскольку из-за этого возвышения все отдельные объекты становятся неразличимыми, Будды не проповедовали ни об оскверняющих элементах жизни, ни о ее очищающих элементах, ни о божественных мирах, ни о человеческом мире, ни богам, ни людя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нужно поня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оответственно было сказано в «Арья-Татхагате-гухь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ту ночь, когда, о Шантимати, Будда достиг высочайшего абсолютного просветления, в ночь, когда он был готов перейти в конечную Нирвану, он не говорил, он не говорит, он не будет говорить. Но поскольку все живые существа, в соответствии со степенью их религиозного рвения, являются различными личностями с различными целями, они воображают, что Будда дает на различные случаи разнообразные проповеди... Реальный Будда Дхармакая никогда не занимался построением мыс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 Шантимати, Будда питает отвращение ко всякой множественности, которая создается нашим образом мыслей, той множественности, которая является причиной запутанности умственных построений и расчленения мирового един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амбхогакая — это «тело блаженства», проявляется как свет радуги, это не случайно, ибо световая волна в нашем физическом мире, видимо, является самым тонким видом энергии, где трудно различить, то что она материя или нематер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сторические Будды-Нирманакая — это те реальные Будды, владыки небесных миров, которые появляются на земле для спасения человечества: «Я один из длинного ряда Будд. Многие были рождены прежде и многие родятся в будущем. Когда зло и насилие правят на земле, тогда и рождается Будда, для того чтобы утвердить на земле царство справедливости. Возвышенный появляется в мире для спасения многих людей (живых существ), для радости многих людей, небожителей и духов, из сострадания к миру, как благословение, спасение и радость небожителей и люд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Будда не обыкновенное божество, а дэватидэва, верховный Бог богов. Он является творцом всех бодхисаттв (см. Садхарма-пунда-зика, </w:t>
      </w:r>
      <w:r>
        <w:rPr>
          <w:color w:val="000000"/>
          <w:spacing w:val="2"/>
          <w:sz w:val="22"/>
          <w:szCs w:val="22"/>
          <w:lang w:val="en-US"/>
        </w:rPr>
        <w:t>XIV</w:t>
      </w:r>
      <w:r>
        <w:rPr>
          <w:color w:val="000000"/>
          <w:spacing w:val="2"/>
          <w:sz w:val="22"/>
          <w:szCs w:val="22"/>
        </w:rPr>
        <w:t>). То, что Будда достиг бодхи, просветления близ Гайи, -это лишь воображение невозрожденного. «Я — Будда. Только потому, что я знаю, насколько неразумны и слепы эти глупцы, я, никогда не перестающий существовать, являю себя умершим».</w:t>
      </w:r>
    </w:p>
    <w:p>
      <w:pPr>
        <w:pStyle w:val="Normal"/>
        <w:tabs>
          <w:tab w:val="clear" w:pos="708"/>
          <w:tab w:val="left" w:pos="5040" w:leader="none"/>
          <w:tab w:val="left" w:pos="6283" w:leader="none"/>
        </w:tabs>
        <w:spacing w:before="0" w:after="48"/>
        <w:ind w:firstLine="284"/>
        <w:rPr>
          <w:spacing w:val="2"/>
          <w:sz w:val="22"/>
          <w:szCs w:val="22"/>
        </w:rPr>
      </w:pPr>
      <w:r>
        <w:rPr>
          <w:color w:val="000000"/>
          <w:spacing w:val="2"/>
          <w:sz w:val="22"/>
          <w:szCs w:val="22"/>
        </w:rPr>
        <w:t xml:space="preserve">Будда был извечно Его громадная любовь к человечеству выражена притчей о горящем доме (см. Махавагга, </w:t>
      </w:r>
      <w:r>
        <w:rPr>
          <w:color w:val="000000"/>
          <w:spacing w:val="2"/>
          <w:sz w:val="22"/>
          <w:szCs w:val="22"/>
          <w:lang w:val="en-US"/>
        </w:rPr>
        <w:t>I</w:t>
      </w:r>
      <w:r>
        <w:rPr>
          <w:color w:val="000000"/>
          <w:spacing w:val="2"/>
          <w:sz w:val="22"/>
          <w:szCs w:val="22"/>
        </w:rPr>
        <w:t>). Все существа — его дети. «Татхагата, покинув пожар этих трех миров, поселился в покое в тиши своей лесной обители, говоря самому себе: все три мира в моем владении, все живущие существа — мои дети, мир полон</w:t>
      </w:r>
      <w:r>
        <w:rPr>
          <w:spacing w:val="2"/>
          <w:sz w:val="22"/>
          <w:szCs w:val="22"/>
        </w:rPr>
        <w:t xml:space="preserve"> </w:t>
      </w:r>
      <w:r>
        <w:rPr>
          <w:color w:val="000000"/>
          <w:spacing w:val="2"/>
          <w:sz w:val="22"/>
          <w:szCs w:val="22"/>
        </w:rPr>
        <w:t>сильного горя, но я сам добьюсь их спасения». «Всем, кто верит в меня, я делаю добро, и мои друзья — это те, кто ищет прибежища во мн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 всех существах живых присутствует дхармакая в виде Алая-виджняны, т. е. абсолютная реальность; непосредственно за ней появляется «тело наслаждения», или самбхогакая, и наконец, Нирманакая, где дух материализован.</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Пути к освобождению</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ак мы видели, первоначальное бытие было Абсолютом, в котором не существовало двойственности, т. е. субъект и объект были слиты воедино. Хотя оно и отличается от абсолютного ничто, ибо это есть шунья, но мы не можем описать его с помощью логических категорий и дать определение человеческим языком, т. е. проповедью, ибо нет в мире феноменов вещей, приблизительно сравнимых с ним. Поэтому Абсолют находится за пределом действия разума. С этой точки зрения наши учителя-мадхьямики утверждают, что Будды не проповедовали, не проповедуют и не будут проповедова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о человек привязан к материальному миру своим Неведением, своим «я», от которого рано или поздно он должен стремиться уйти. Если его уход от Сансары, т. е. освобождение от зависимости «я», которое не существует, означает угасание «я», то тогда нашей целью является смерть, превращение в ничто. Освобождение у махаянистического буддизма означает победу над «я», а не его уничтожение. Мы утверждаем, что Будда не проповедует епитимьи. Он не отворачивается от мира, когда достигает Нирваны, </w:t>
      </w:r>
      <w:r>
        <w:rPr>
          <w:b/>
          <w:bCs/>
          <w:color w:val="000000"/>
          <w:spacing w:val="2"/>
          <w:sz w:val="22"/>
          <w:szCs w:val="22"/>
        </w:rPr>
        <w:t xml:space="preserve">и </w:t>
      </w:r>
      <w:r>
        <w:rPr>
          <w:color w:val="000000"/>
          <w:spacing w:val="2"/>
          <w:sz w:val="22"/>
          <w:szCs w:val="22"/>
        </w:rPr>
        <w:t>посылает миру свет, дабы и тот мог достичь своей цели. Шантидэва цитирует «Писание»: «Я буду стражем для беззащитных, проводником для путешественников, судном, родником, местом для тех, кто стремится к тому берегу; я буду светильником тому, кто нуждается в свете, постелью Для усталого, нуждающегося в постели, преданным рабом того, кто нуждается в помощи».</w:t>
      </w:r>
    </w:p>
    <w:p>
      <w:pPr>
        <w:pStyle w:val="Normal"/>
        <w:tabs>
          <w:tab w:val="clear" w:pos="708"/>
          <w:tab w:val="left" w:pos="2486" w:leader="none"/>
          <w:tab w:val="left" w:pos="5040" w:leader="none"/>
        </w:tabs>
        <w:spacing w:before="0" w:after="48"/>
        <w:ind w:firstLine="284"/>
        <w:rPr>
          <w:spacing w:val="2"/>
          <w:sz w:val="22"/>
          <w:szCs w:val="22"/>
        </w:rPr>
      </w:pPr>
      <w:r>
        <w:rPr>
          <w:color w:val="000000"/>
          <w:spacing w:val="2"/>
          <w:sz w:val="22"/>
          <w:szCs w:val="22"/>
        </w:rPr>
        <w:t xml:space="preserve">Хинаяна (малая колесница) лишь помогает переправляться через бурное море становления к далеким берегам Нирваны тем немногим сильным душам, которые не нуждаются ни в духовной помощи извне, ни в утешении почитания. Хинаянистический путь является исключительно трудным путем, тогда как ноша Махаяны легка и не требует от человека, чтобы он немедленно отрекся от мира и от всех человеческих привязанностей. Махаяна предлагает всем существам во всех мирах спасение посредством веры, любви и знания. «Махаяна в сильной степени подчеркивает любовь, стремится к спасению каждого чувствующего существа и усматривает в Нирване Единую Реальность, которая является „пустой" только в смысле свободы от ограничений каждой фазы ограниченного или зависимого опыта, посредством которого мы обладаем эмпирическим знанием» (Кумарасвами). Слабый человек (все мы слабы в Сансаре, пока не достигнем просветления — бодхи), испытывая горе и несчастье, нуждается в личном руководстве, а возвышение Бодхисаттвы, которые выступают на пути Нирваны, берут на себя труд повести людей по истинному пути знания. Эти руководители или учителя (бодхисаттвы) в нашем махаянистическом буддизме тождественны Нирманакае (Будде). Поэтому, каждый совершенствующийся индивид на пути махаяны и Мантраяны своего учителя должен принимать за Будду, иначе не может быть и речи о путях к Нирване. По этому поводу сказано в «Докладе Субаху» (Субаху Париприччха): «Как колесница с одним колесом, хотя запряженная лошадью, не двинется в путь, точно также человек, не имеющий учителя (соучастника) исполнения, не приобретет духовного могущества». О тантрийском учителе-ламе будем говорить позже, а теперь остановимся на учителе, ведущем по пути Махаяны. Спаситель Цзонхава говорит по этому поводу в своем «Ламриме»: «степени пути к блаженству» следующие: 1. </w:t>
      </w:r>
      <w:r>
        <w:rPr>
          <w:i/>
          <w:iCs/>
          <w:color w:val="000000"/>
          <w:spacing w:val="2"/>
          <w:sz w:val="22"/>
          <w:szCs w:val="22"/>
        </w:rPr>
        <w:t xml:space="preserve">«Почитающий ученик. </w:t>
      </w:r>
      <w:r>
        <w:rPr>
          <w:color w:val="000000"/>
          <w:spacing w:val="2"/>
          <w:sz w:val="22"/>
          <w:szCs w:val="22"/>
        </w:rPr>
        <w:t>В „Четырехсотенном" Арья-Дэва, сказал, что слушатель, который предан, умен и правильно ценит проповедь, является обладателем воспринимающего сосуда. В таком случае доброе качество проповедующего учителя не будет казаться дурным, а равным образом и добрые качества у слушателя. Этим сказано, что быть обладателем восприятия (слушания) может тот, кто усовершенствовался в трех законах (сосуд), и если в нем находятся все эти три, то доброе качество учителя, излагающего законы, и будет добрым качеством, а не будет казаться недостатком... „Если он не обладает полностью необходимыми свойствами сосуда, то, хотя проповедующий учитель будет совершенно чист, но, в силу недостатков слушателя (ученика), он будет казаться обладателем недостатков, а также настоящие недостатки проповедника могут быть восприняты слушателями за истин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 проповедано в „Толковании" (соч. Чандракирти)».</w:t>
      </w:r>
    </w:p>
    <w:p>
      <w:pPr>
        <w:pStyle w:val="Normal"/>
        <w:tabs>
          <w:tab w:val="clear" w:pos="708"/>
          <w:tab w:val="left" w:pos="5040" w:leader="none"/>
          <w:tab w:val="left" w:pos="6269" w:leader="none"/>
        </w:tabs>
        <w:spacing w:before="0" w:after="48"/>
        <w:ind w:firstLine="284"/>
        <w:rPr>
          <w:spacing w:val="2"/>
          <w:sz w:val="22"/>
          <w:szCs w:val="22"/>
        </w:rPr>
      </w:pPr>
      <w:r>
        <w:rPr>
          <w:color w:val="000000"/>
          <w:spacing w:val="2"/>
          <w:sz w:val="22"/>
          <w:szCs w:val="22"/>
        </w:rPr>
        <w:t>Таким образом, хотя бы и был найден учитель, имеющий (обладающий) все признаки качества, но трудно в нем признать такового. Если он признан таковым, то значит ученик обладает всеми вышеуказанными существенными признаками. При этом быть «преданным» (учителю) означает отсутствие уклонения в сторону дурного. Если имеется уклонение, то ученик, омраченный им, не видит добрых качеств учителя и поэтому не понимает смысла подлинной (доброй) проповеди. Это согласуется со сказанным Бхавья в его «Мадхья-микагарбе» так: «В результате уклонения в сторону сознание становится скорбным и никогда не испытывает спокойствия». Уклонение в сторону есть результат привязанности к своим сансарным привычкам</w:t>
      </w:r>
      <w:r>
        <w:rPr>
          <w:spacing w:val="2"/>
          <w:sz w:val="22"/>
          <w:szCs w:val="22"/>
        </w:rPr>
        <w:t xml:space="preserve"> </w:t>
      </w:r>
      <w:r>
        <w:rPr>
          <w:color w:val="000000"/>
          <w:spacing w:val="2"/>
          <w:sz w:val="22"/>
          <w:szCs w:val="22"/>
        </w:rPr>
        <w:t>и гнев на вероучения других. Обнаружив подобную черту в своем характере, нужно освободиться от нее. Ведь в соч. «Спасение по отдельности бодхисаттвы» сказано: «Оставив свои желания, необходимо полностью вступить в правила наставника и учителя и преклоняться перед ними». Достаточно ли только этого? — Нет! Хотя ты имеешь преданность учителю, но если не имеешь достаточного ума для того, чтобы отличить истинный путь, проповеданный правильно, от ложного пути, преподанного фальшиво, то ты не можешь быть настоящим сосудом. Поэтому необходимо иметь разум, способный постигать оба эти пути, а это значит — отвергать бесполезное, вредное и принять полезное. Достаточно ли этих двух поступков? — Н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Хотя оба они будут у учеников, но если он будет обращать внимание только на внешнюю форму указанных законов, и не будет вникать в смысл их, то не может быть настоящим сосудом. Поэтому ученику необходимо стремление постичь содержание закон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Толковании» к указанным трем прибавлено «почтение к законам и проповедующему их», а также и «напряжение мысли», следовательно, всего проповедано о пяти качествах ученик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таком случае, четыре следующие: «великая забота о смысле (содержание) учения, во время слушания постоянное стремление мысли к хорошему, проявление максимальной почтительности к учениям и их проповеднику и принятие доброй проповеди с отказом от дурн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стоящий спутник этих четырех качеств есть обладатель достаточного ума, а оставление враждебных спутников — пребывание в преда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ыяснив у себя полноту или неполноту тех положений, на основании которых может руководить учитель (лама), при полноте их нужно радоваться, а при неполноте — заботиться о случаях пополнить их впредь. Но умаляется истинное значение правил почитания, если Ученик заучивает правила почитания, но не познает глубину истинной сущности их.</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Правила того, как ученик должен почитать Учителя (лам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от, кто имеет все свойства сосуда, должен в результате основательного исследования (вопросов) о наличии или отсутствии у ламы Указанных существенных признаков, принимать благодетельную проповедь законов у того учителя, который имеет все важнейшие призна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читание Учителя, способного правильно руководить умом ученика посредством совершеннейших наставлений, различаются два</w:t>
      </w:r>
      <w:r>
        <w:rPr>
          <w:spacing w:val="2"/>
          <w:sz w:val="22"/>
          <w:szCs w:val="22"/>
        </w:rPr>
        <w:t xml:space="preserve"> </w:t>
      </w:r>
      <w:r>
        <w:rPr>
          <w:color w:val="000000"/>
          <w:spacing w:val="2"/>
          <w:sz w:val="22"/>
          <w:szCs w:val="22"/>
        </w:rPr>
        <w:t xml:space="preserve"> (рода их): правила почитания помыслами и правила почитания делами.</w:t>
      </w:r>
    </w:p>
    <w:p>
      <w:pPr>
        <w:pStyle w:val="Normal"/>
        <w:tabs>
          <w:tab w:val="clear" w:pos="708"/>
          <w:tab w:val="left" w:pos="5040" w:leader="none"/>
        </w:tabs>
        <w:spacing w:before="0" w:after="48"/>
        <w:ind w:firstLine="284"/>
        <w:rPr>
          <w:spacing w:val="2"/>
          <w:sz w:val="22"/>
          <w:szCs w:val="22"/>
        </w:rPr>
      </w:pPr>
      <w:r>
        <w:rPr>
          <w:b/>
          <w:color w:val="000000"/>
          <w:spacing w:val="2"/>
          <w:sz w:val="22"/>
          <w:szCs w:val="22"/>
        </w:rPr>
        <w:t>А.</w:t>
      </w:r>
      <w:r>
        <w:rPr>
          <w:color w:val="000000"/>
          <w:spacing w:val="2"/>
          <w:sz w:val="22"/>
          <w:szCs w:val="22"/>
        </w:rPr>
        <w:t xml:space="preserve"> В первых заключаются: 1) общее указание мысли почитания, 2) совершенствование в особенности основного благоговения; 3) воспоминание о благодеяниях и выражение почтитель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1. Сказанное в «Сочинении о дереве» — (см. Ганчжур, отд. «Почитай друга добродетели (Учителя) с девятью мыслями» — представляет сокращенный смысл всех помыслов почитания. Если их еще сократить, то останется четыр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з них: а) отказ от собственной воли и отдача себя на волю Учителя (ламы) есть мысль умного сына и состоит в наблюдении за выражениями глаз Учителя так, как умный сын не преступает своевольно к исполнению дела, а смотрит на лицо отца и, отдавшись на его волю, поступает сообразно его указанию. В «Созерцании восприятия современного Будды» сказано: «Ученик во всем отрешается от своего ума и вступает во власть разума своего Учителя» А также сказано, что так должно поступать только в отношении к полному обладателю существенных признаков, а не давать себя «водить за нос» кому угодно.</w:t>
      </w:r>
    </w:p>
    <w:p>
      <w:pPr>
        <w:pStyle w:val="Normal"/>
        <w:tabs>
          <w:tab w:val="clear" w:pos="708"/>
          <w:tab w:val="left" w:pos="1536" w:leader="none"/>
          <w:tab w:val="left" w:pos="5040" w:leader="none"/>
        </w:tabs>
        <w:spacing w:before="0" w:after="48"/>
        <w:ind w:firstLine="284"/>
        <w:rPr>
          <w:spacing w:val="2"/>
          <w:sz w:val="22"/>
          <w:szCs w:val="22"/>
        </w:rPr>
      </w:pPr>
      <w:r>
        <w:rPr>
          <w:color w:val="000000"/>
          <w:spacing w:val="2"/>
          <w:sz w:val="22"/>
          <w:szCs w:val="22"/>
        </w:rPr>
        <w:t>б) Нужно укреплять подлинную дружбу с Учителем, не допуская никого к разлучению ее, — есть мысль, подобная «ваджре» (алмазу). При наличии ее не могут разлучить ни черти и ни грешные друзья и т. п. В той же сутре сказано, что нужно избегать непрочной дружбы и случайного знакомства.</w:t>
      </w:r>
    </w:p>
    <w:p>
      <w:pPr>
        <w:pStyle w:val="Normal"/>
        <w:tabs>
          <w:tab w:val="clear" w:pos="708"/>
          <w:tab w:val="left" w:pos="1589" w:leader="none"/>
          <w:tab w:val="left" w:pos="5040" w:leader="none"/>
        </w:tabs>
        <w:spacing w:before="0" w:after="48"/>
        <w:ind w:firstLine="284"/>
        <w:rPr>
          <w:spacing w:val="2"/>
          <w:sz w:val="22"/>
          <w:szCs w:val="22"/>
        </w:rPr>
      </w:pPr>
      <w:r>
        <w:rPr>
          <w:color w:val="000000"/>
          <w:spacing w:val="2"/>
          <w:sz w:val="22"/>
          <w:szCs w:val="22"/>
        </w:rPr>
        <w:t>в) Принятие на себя всей ноши деяния Учителя есть мысль, подобная земле, и состоит в том, что нисколько не скорбят по случаю принятия такой ноши. Это согласуется со сказанным Потобой, учеником Чжанньа-Атиши: «После встречи с таким бодхисаттвой, моим Учителем, исполнение вами его приказаний является великим благом Ныне вы не считайте его обузой, а смотрите, как на ваше украшение!»</w:t>
      </w:r>
    </w:p>
    <w:p>
      <w:pPr>
        <w:pStyle w:val="Normal"/>
        <w:tabs>
          <w:tab w:val="clear" w:pos="708"/>
          <w:tab w:val="left" w:pos="1526" w:leader="none"/>
          <w:tab w:val="left" w:pos="5040" w:leader="none"/>
        </w:tabs>
        <w:spacing w:before="0" w:after="48"/>
        <w:ind w:firstLine="284"/>
        <w:rPr>
          <w:spacing w:val="2"/>
          <w:sz w:val="22"/>
          <w:szCs w:val="22"/>
        </w:rPr>
      </w:pPr>
      <w:r>
        <w:rPr>
          <w:color w:val="000000"/>
          <w:spacing w:val="2"/>
          <w:sz w:val="22"/>
          <w:szCs w:val="22"/>
        </w:rPr>
        <w:t>г) В деяниях, раз принята такая ноша, нужны шесть следующих мыслей:</w:t>
      </w:r>
    </w:p>
    <w:p>
      <w:pPr>
        <w:pStyle w:val="Normal"/>
        <w:widowControl w:val="false"/>
        <w:numPr>
          <w:ilvl w:val="0"/>
          <w:numId w:val="13"/>
        </w:numPr>
        <w:tabs>
          <w:tab w:val="clear" w:pos="708"/>
          <w:tab w:val="left" w:pos="1507" w:leader="none"/>
          <w:tab w:val="left" w:pos="5040" w:leader="none"/>
        </w:tabs>
        <w:autoSpaceDE w:val="false"/>
        <w:spacing w:before="0" w:after="48"/>
        <w:ind w:left="0" w:firstLine="284"/>
        <w:rPr/>
      </w:pPr>
      <w:r>
        <w:rPr>
          <w:color w:val="000000"/>
          <w:spacing w:val="2"/>
          <w:sz w:val="22"/>
          <w:szCs w:val="22"/>
        </w:rPr>
        <w:t>Мысль, подобная окрестным горам, не колеблется от каких бы то ни было страданий. Это подобно тому, как Чжанньа-Джово во время пребывания в местности Ругпа; когда организм созерцателя Йонтамбара ослаб от сильного холода, просил у юного, славного Джово разрешения ходить и сидеть. Тогда Джово ответил: «Хотя бы ты сидел в превосходном доме и на спокойном седалище, но чтобы стал делать? Так как ты раньше не слушал законов с почтением к Учителю махаяны, то сиди молча!»</w:t>
      </w:r>
    </w:p>
    <w:p>
      <w:pPr>
        <w:pStyle w:val="Normal"/>
        <w:widowControl w:val="false"/>
        <w:numPr>
          <w:ilvl w:val="0"/>
          <w:numId w:val="13"/>
        </w:numPr>
        <w:tabs>
          <w:tab w:val="clear" w:pos="708"/>
          <w:tab w:val="left" w:pos="1507" w:leader="none"/>
          <w:tab w:val="left" w:pos="5040" w:leader="none"/>
        </w:tabs>
        <w:autoSpaceDE w:val="false"/>
        <w:spacing w:before="0" w:after="48"/>
        <w:ind w:left="0" w:firstLine="284"/>
        <w:rPr>
          <w:spacing w:val="2"/>
          <w:sz w:val="22"/>
          <w:szCs w:val="22"/>
        </w:rPr>
      </w:pPr>
      <w:r>
        <w:rPr>
          <w:color w:val="000000"/>
          <w:spacing w:val="2"/>
          <w:sz w:val="22"/>
          <w:szCs w:val="22"/>
        </w:rPr>
        <w:t>Мысль, подобная мирскому рабу, есть неуклонное послушание даже тогда, когда приходится исполнять все неприятное. В Цзане ученый переводчик, вследствие того, что повсюду образовалось много  грязи, поднял свое платье и вытер им всю грязь; затем посыпал до неузнаваемости то место, где она была, сухой известью и сел, приготовив даже подношение «мандала» (символическое изображение Вселенной, подносимое Буддам и святым) перед Джово-Атишой. Тогда Атиша сказал: «О друг мой, равный тебе найдется только один даже в Индии».</w:t>
      </w:r>
    </w:p>
    <w:p>
      <w:pPr>
        <w:pStyle w:val="Normal"/>
        <w:tabs>
          <w:tab w:val="clear" w:pos="708"/>
          <w:tab w:val="left" w:pos="557" w:leader="none"/>
          <w:tab w:val="left" w:pos="5040" w:leader="none"/>
        </w:tabs>
        <w:spacing w:before="0" w:after="48"/>
        <w:ind w:firstLine="284"/>
        <w:rPr>
          <w:spacing w:val="2"/>
          <w:sz w:val="22"/>
          <w:szCs w:val="22"/>
        </w:rPr>
      </w:pPr>
      <w:r>
        <w:rPr>
          <w:color w:val="000000"/>
          <w:spacing w:val="2"/>
          <w:sz w:val="22"/>
          <w:szCs w:val="22"/>
        </w:rPr>
        <w:t>3. Мысль, подобная метле, — есть совершенное оставление всякой гордости и высокомерия, а также унижение себя пред Учителем. Учитель Атиша сказал: «На вершине гордости не появится вода добрых качеств, посмотрите в теплое время, появится ли травка из высокой верхушки горы или появится из низенькой борозды».</w:t>
      </w:r>
    </w:p>
    <w:p>
      <w:pPr>
        <w:pStyle w:val="Normal"/>
        <w:tabs>
          <w:tab w:val="clear" w:pos="708"/>
          <w:tab w:val="left" w:pos="638" w:leader="none"/>
          <w:tab w:val="left" w:pos="5040" w:leader="none"/>
        </w:tabs>
        <w:spacing w:before="0" w:after="48"/>
        <w:ind w:firstLine="284"/>
        <w:rPr>
          <w:spacing w:val="2"/>
          <w:sz w:val="22"/>
          <w:szCs w:val="22"/>
        </w:rPr>
      </w:pPr>
      <w:r>
        <w:rPr>
          <w:color w:val="000000"/>
          <w:spacing w:val="2"/>
          <w:sz w:val="22"/>
          <w:szCs w:val="22"/>
        </w:rPr>
        <w:t>4. Мысль, подобная колеснице, — охотно принимает тяжелую ношу трудноисполнимых деяний Учителя.</w:t>
      </w:r>
    </w:p>
    <w:p>
      <w:pPr>
        <w:pStyle w:val="Normal"/>
        <w:tabs>
          <w:tab w:val="clear" w:pos="708"/>
          <w:tab w:val="left" w:pos="576" w:leader="none"/>
          <w:tab w:val="left" w:pos="5040" w:leader="none"/>
        </w:tabs>
        <w:spacing w:before="0" w:after="48"/>
        <w:ind w:firstLine="284"/>
        <w:rPr>
          <w:spacing w:val="2"/>
          <w:sz w:val="22"/>
          <w:szCs w:val="22"/>
        </w:rPr>
      </w:pPr>
      <w:r>
        <w:rPr>
          <w:color w:val="000000"/>
          <w:spacing w:val="2"/>
          <w:sz w:val="22"/>
          <w:szCs w:val="22"/>
        </w:rPr>
        <w:t>5. Мысль, подобная собаке, не гневается на Учителя, хотя бы он унижал и бранил ученика. При каждой встрече Тодлунбы с учеником Лхабзо, первый упрекал последнего на словах. Тогда ученик Лхабзо, некий Нягмо, сказал (Учителю): «Этот учитель (Тоглунба) гневается на нас, Учителя и ученика». На это Лхабзо ответил: «Принимаешь ли ты это за упреки! Каждый раз, когда он так обращается с нами, наступает благословение Хехруки» (тантрийского боже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казано: «Если проповедующие законы Будды отнесутся пренебрежительно к желающим слушать их, как бы не обращая внимания на них, то ты в ответ на это не должен презирать их, а должен еще более стремиться к усвоению законов и рабски повиноваться им, с почтением и без скуки».</w:t>
      </w:r>
    </w:p>
    <w:p>
      <w:pPr>
        <w:pStyle w:val="Normal"/>
        <w:tabs>
          <w:tab w:val="clear" w:pos="708"/>
          <w:tab w:val="left" w:pos="576" w:leader="none"/>
          <w:tab w:val="left" w:pos="5040" w:leader="none"/>
        </w:tabs>
        <w:spacing w:before="0" w:after="48"/>
        <w:ind w:firstLine="284"/>
        <w:rPr>
          <w:spacing w:val="2"/>
          <w:sz w:val="22"/>
          <w:szCs w:val="22"/>
        </w:rPr>
      </w:pPr>
      <w:r>
        <w:rPr>
          <w:color w:val="000000"/>
          <w:spacing w:val="2"/>
          <w:sz w:val="22"/>
          <w:szCs w:val="22"/>
        </w:rPr>
        <w:t>6. Мысль, подобно лодке, не печалится от движения назад и вперед, сколько бы ни пребывала она в деяниях Учител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огда тибетский ученик Атиши доложил своему Учителю, что в Тибете, при наличии многих созерцающих, нет никого, кто бы приобрел йогическую силу, доброе качество, Атиша ответил: «Зарождение, в каком бы то ни было числе, добрых качеств Махаяны — всецело зависит от почитания Учителя. У ваших тибетских лам существует только обыкновенная теоретическая идея почитания, но (не Практическое применение его), поэтому как же появятся (добрые качества)». Когда громко просили Джово: «О Атиша, просим наставлений», — он ответил: «Ха, ха, у меня уши — хороши. Наставление — это благоговение. Благоговейте, благоговейте!» Согласно этому, весьма необходимо благоговение. Хотя вообще люди много благоговеют перед тремя драгоценностями (Будда, Закон и Община), Перед деяниями и их последствиями, и перед четырьмя истинами, Но в данном случае разумеется благоговение перед Учител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 за кого должен считать ученик своего Учителя (лам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Тантре, которая дала полномочие «Ваджрапани» Ваджрапа-ниавхишекамаха тантра сказано: «О владелец тайн, как должен</w:t>
      </w:r>
      <w:r>
        <w:rPr>
          <w:spacing w:val="2"/>
          <w:sz w:val="22"/>
          <w:szCs w:val="22"/>
        </w:rPr>
        <w:t xml:space="preserve"> </w:t>
      </w:r>
      <w:r>
        <w:rPr>
          <w:color w:val="000000"/>
          <w:spacing w:val="2"/>
          <w:sz w:val="22"/>
          <w:szCs w:val="22"/>
        </w:rPr>
        <w:t xml:space="preserve">смотреть </w:t>
      </w:r>
      <w:r>
        <w:rPr>
          <w:bCs/>
          <w:color w:val="000000"/>
          <w:spacing w:val="2"/>
          <w:sz w:val="22"/>
          <w:szCs w:val="22"/>
        </w:rPr>
        <w:t>ученик</w:t>
      </w:r>
      <w:r>
        <w:rPr>
          <w:b/>
          <w:bCs/>
          <w:color w:val="000000"/>
          <w:spacing w:val="2"/>
          <w:sz w:val="22"/>
          <w:szCs w:val="22"/>
        </w:rPr>
        <w:t xml:space="preserve"> </w:t>
      </w:r>
      <w:r>
        <w:rPr>
          <w:bCs/>
          <w:color w:val="000000"/>
          <w:spacing w:val="2"/>
          <w:sz w:val="22"/>
          <w:szCs w:val="22"/>
        </w:rPr>
        <w:t>на</w:t>
      </w:r>
      <w:r>
        <w:rPr>
          <w:b/>
          <w:bCs/>
          <w:color w:val="000000"/>
          <w:spacing w:val="2"/>
          <w:sz w:val="22"/>
          <w:szCs w:val="22"/>
        </w:rPr>
        <w:t xml:space="preserve"> </w:t>
      </w:r>
      <w:r>
        <w:rPr>
          <w:color w:val="000000"/>
          <w:spacing w:val="2"/>
          <w:sz w:val="22"/>
          <w:szCs w:val="22"/>
        </w:rPr>
        <w:t>(тантрийского) Учителя? Точно так же, как на Будду — бхагавана. И такая его мысль постоянно будет рождать добродетель. Она же окажется приносящим пользу всему миру Буддой». А также в сутрах махаяны проповедано о необходимости проникнуться (по отношению к ламе) идеей Учителя и то же самое сказано в «Винае». Смысл этих (проповедей) таков, что если принять ламу (Учителя) за Будду, то у ученика разум не станет отыскивать в нем (т. е. ламе) недостатков, а будет лишь разум, обдумывающий его добрые качества. Равным образом, по отношению к ламе, навсегда отказавшись от перенимания (его) недостатков, нужно направить ум к восприятию добрых его качеств. Об этом в той же тантре сказано: «Перенимая добрые качества Учителя, не перенимай недостатков его! Если переймешь его добрые качества, то приобретешь „духовное могущество", а если примешь недостатки, то, напротив, последнее не будет достигнуто». Нужно поступать согласно сказанном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образом, хотя бы у ламы преобладали добрые качества, но если смотреть на него со стороны кое-каких недостатков критически, — это послужит препятствием для достижения самим учеником «духовного могущества». Хотя и преобладали бы недостатки, но если не рассматривать со стороны недостатков, а лишь благоговеть перед добрыми его качествами, то это явится причиной появления у тебя самого духовного могущества. Поэтому в отношении твоего собственного Учителя при наличии у него кое-каких признаков, которые тебе казались недостатками, нужно помнить о греховностях последствий оценки его со стороны их и отбросить такую оценку, много раз (призывая) напрягая мысль об отрешении от этой скло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о если по рассеянности или в силу наличия клеши — неведения появится желание перенимать недостатки, то необходимо сразу же прекратить ее покаянной молитвой. Кроме того, постоянно останавливая сознание на наличии у учителя только добрых качеств и высоких нравственных принципов, ученик должен созерцать и обдумывать эти качества Учителя, но не допускать и мысли о его недостатках. Нужно запомнить, что критиковать махаянистического Учителя — это то же самое, что критиковать Абсолют в лице Будды Бхагавана своим мизерным и грешным умом.</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Воспоминание благодея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 нем в «Десятизаконнике» сказано так: «Должно мысленно предоставить следующее: Учитель мой отыскал меня, давно блуждающего в круговороте Сансары, будит меня спящего, омраченным в течение бесконечных мировых периодов от сна авидьи (клеш); вытаскивает меня, тонущего в Сансарном море; указывает совершенный путь мне, идущему по дороге греха (падения); освобождает меня,</w:t>
      </w:r>
      <w:r>
        <w:rPr>
          <w:spacing w:val="2"/>
          <w:sz w:val="22"/>
          <w:szCs w:val="22"/>
        </w:rPr>
        <w:t xml:space="preserve"> </w:t>
      </w:r>
      <w:r>
        <w:rPr>
          <w:color w:val="000000"/>
          <w:spacing w:val="2"/>
          <w:sz w:val="22"/>
          <w:szCs w:val="22"/>
        </w:rPr>
        <w:t>скованного в темнице суетного мира; излечивает меня, долго страдающего болезнями, вызванными клешами; Учитель мой является дождевым облаком, успокаивающих меня, охваченного целиком огнем неведения, страсти и пр.». А также в «Сочинении о дереве» сказано: «Молодой Манибхадра», вспоминая о благодеяниях Учителя, не может сдерживать своих чувств и от умиления плачет со словами: «Учителя избавляют меня от всех мучительных перерождений, они внушают мне равенство (тождественности) Сансары и Нирваны, указывают пути блаженства, счастья и просветления, наставляют поступками Самантабхадры, указывают дорогу к городу всеведущего, проводят в область всеведения, вводят в обширное море учения, указывают море знания трех времен, показывают обиталище Будд. Учителя умножают все мои праведные поступки. Я пришел сюда, проникнутый одною мыслью, что этот мой Учитель, проповедующий учение Будды, в совершенстве учит всем добрым качествам всех учений Будды и, в частности, указывает полный путь деяний бодхисаттв. . Он подобен моей матери, так как порождает во мне мысли бодхисаттв, которых раньше не было; подобен кормилице, ибо дает вкушать молоко добродеяния и тренирует и совершенствует меня в сложных методах обретения духовного могущества и просветления. Эти учителя уничтожают все то, что вредно для меня, избавляют от старости и смерти, подобно врачу; ниспускают дождь нектара, подобно небожителю Индре; распространяют добрые учения, подобно полной луне; указывают путь к вместилищу блаженства и успокоения, подобно светлому солнцу; они для врагов и друзей - подобны горе, они искушены в невозмутимой, подобной морю, мысли, они подобны кормчим, ибо оберегают от погружения в пучину суеты и перевозят на ту сторону ее. С такими мыслями я, Манибхадра, пришел сюда... Бодхисаттвы дают начало моему уму, сыновья Будды рождают святость, это мои учителя восхваляются Буддами. С такими добрыми чувствами я пришел сюда... Тем, кто избавляет мир, они — подобны богатырям. Они стали путеводителями, спасающимися и избавляющими. Они — глаза, доставляющие мне блаженство. С подобною мыслью превозноси и почитай Учителя». Согласно вышесказанному, Ученик должен воспоминать о благодеяниях учителей (повторяя те же стихи, но заменив слово «Манибхадра» своим именем).</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rPr>
        <w:t xml:space="preserve">Б. Правила почитания Учителя делами. </w:t>
      </w:r>
      <w:r>
        <w:rPr>
          <w:color w:val="000000"/>
          <w:spacing w:val="2"/>
          <w:sz w:val="22"/>
          <w:szCs w:val="22"/>
        </w:rPr>
        <w:t>Впервые — учитель Ашвагхоша в книге «Гурупанчавишика» написал: «Если ученик должен Постоянно служить своему Учителю, перед которым принял обеты, сыном, женою и даже собственной жизнью, которые, впрочем, не Разрешаются к подношению, то что и говорить о долге подносить изменчивое имущество?..» «Подношение ему будет также подношением всем Буддам. Такое подношение есть собирание добродетели,</w:t>
      </w:r>
      <w:r>
        <w:rPr>
          <w:spacing w:val="2"/>
          <w:sz w:val="22"/>
          <w:szCs w:val="22"/>
        </w:rPr>
        <w:t xml:space="preserve"> </w:t>
      </w:r>
      <w:r>
        <w:rPr>
          <w:color w:val="000000"/>
          <w:spacing w:val="2"/>
          <w:sz w:val="22"/>
          <w:szCs w:val="22"/>
        </w:rPr>
        <w:t>как «парамита подношения». «Какая здесь надобность много говорить: делай то, что радует Учителя, и избегай того, что не радует его, — заботливо изучай и то и другое. Зная, как проповеданное самим Ваджрапани, что духовное могущество (сиддхи) идет следом за почитанием учителя, обстоятельно радуй учителя (ламу) всем достоянием своим!» Вкратце это значит (толкование Цзонхавы): старайся исполнять приятное и избегать неприятного для Учител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сполнение приятного бывает трех родов: подношение своего имущества, оказание почета при помощи собственного тела и языка и исполнение приказан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б этом в «Украшении отдела сутр» (см. Ганчжур, отд.) сказано: «Следует почитать Учителя посредством подношений имущества, оказании почтительности и исполнения его указаний: неуклонно твердо исполнять указание его, что, поистине, радует его». О том же говорит Лагсорба (ученик знаменитого нагцосского переводчика Цултим-чжампо: «Если поднести нехорошее, когда имеешь хорошее, то нарушится клятва и не возрадуется учитель, но если нет ничего, кроме плохого, то нет вины в таком подношении». Это также согласуется с тем, что сказано в «Гурупанчавишика»: «Тот, кто желает достигнуть бесконечной сущности Нирваны, пусть подносит Учителю то, что хоть немного нравится ему самому, и из числа такого, что особенно превосходно! Так как со стороны ученика это является наилучшим способом приобретения всех заслуг, то необходимо совершать это» Со стороны же учителя требуется не обращать на это внимание Учитель, не обращая внимания на имущество, радуется лишь за исполнение его указан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торое — состоит в умывании, обмазывании, массажировании, укладывании, обтирании и прислуживании при болезни Учителя и т. п., а также в разглашении его добрых каче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ретье — беспрекословное исполнение указаний Учителя; оно не является самым главным правилом, так как в «Джатаках» проповедано так: «Высшее подношение учителю в благодарность за доставленную пользу есть правильное усвоение и применение преподанных слов». При таком почитании, согласно указанному в «Украшении отдела Сутра», должно почитать Учителя ради усовершенствования себя в добрых качествах, ради приобретения духовного могущества сиддхи, через традиции передачи учения от Будды, до теперешнего ученика, а не имущества, — необходимо наследование уч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ибетский ученик Атиши Потоба сказал следующее:</w:t>
      </w:r>
    </w:p>
    <w:p>
      <w:pPr>
        <w:pStyle w:val="Normal"/>
        <w:tabs>
          <w:tab w:val="clear" w:pos="708"/>
          <w:tab w:val="left" w:pos="5040" w:leader="none"/>
          <w:tab w:val="left" w:pos="6792" w:leader="none"/>
        </w:tabs>
        <w:spacing w:before="0" w:after="48"/>
        <w:ind w:firstLine="284"/>
        <w:rPr>
          <w:spacing w:val="2"/>
          <w:sz w:val="22"/>
          <w:szCs w:val="22"/>
        </w:rPr>
      </w:pPr>
      <w:r>
        <w:rPr>
          <w:color w:val="000000"/>
          <w:spacing w:val="2"/>
          <w:sz w:val="22"/>
          <w:szCs w:val="22"/>
        </w:rPr>
        <w:t>«Ананда, когда он был назначен прислужником Будды, не прятал одежды, которую не надевал Будда, не просил остатков пищи Учителя и, если позволял себе не вовремя входить к Учителю (Будде), то воздавал ему почести. Такое его отношение к учителю необходимо для будущих людей, Ананда показал пример тем, кто в будущем</w:t>
      </w:r>
      <w:r>
        <w:rPr>
          <w:spacing w:val="2"/>
          <w:sz w:val="22"/>
          <w:szCs w:val="22"/>
        </w:rPr>
        <w:t xml:space="preserve"> </w:t>
      </w:r>
      <w:r>
        <w:rPr>
          <w:color w:val="000000"/>
          <w:spacing w:val="2"/>
          <w:sz w:val="22"/>
          <w:szCs w:val="22"/>
        </w:rPr>
        <w:t>пойдет по пути бодхисаттвы. То, что люди, не уважая учение, определяют количество запечатленных в мысли учения (законов), как количество часов каждой чашке, — есть признак гнилости в основании». Невозможно верить и уважать учение Будды без веры и уважения к проповеднику этого учения.</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Польза почитания Учител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льза почитания — приближение и полное слияние с Нирваной, радость для победоносных (Будд), изобилие добрыми друзьями, избежание плохих участей, трудность победы у почитающего ученика греховных деяний и всех клеш, побуждение к поступкам бодхисаттв, в результате всего этого прогрессивное увеличение всех добрых качеств и исполнение всех желаний настоящего и будущего времени. Воздавание Учителю почестей в целях достижения благодеяний приносит пользу самому воздающему и другим.</w:t>
      </w:r>
    </w:p>
    <w:p>
      <w:pPr>
        <w:pStyle w:val="Normal"/>
        <w:tabs>
          <w:tab w:val="clear" w:pos="708"/>
          <w:tab w:val="left" w:pos="2486" w:leader="none"/>
          <w:tab w:val="left" w:pos="5040" w:leader="none"/>
        </w:tabs>
        <w:spacing w:before="0" w:after="48"/>
        <w:ind w:firstLine="284"/>
        <w:rPr>
          <w:spacing w:val="2"/>
          <w:sz w:val="22"/>
          <w:szCs w:val="22"/>
        </w:rPr>
      </w:pPr>
      <w:r>
        <w:rPr>
          <w:color w:val="000000"/>
          <w:spacing w:val="2"/>
          <w:sz w:val="22"/>
          <w:szCs w:val="22"/>
        </w:rPr>
        <w:t>Об этом в «Сочинении о дереве» сказано: «О сын благородных, бодхисаттвы, которым поистине покровительствует Учитель, не погрузятся в дурные перерождения; бодхисаттвы, о которых думает учитель, не будут поступать против жизненных правил бодхисаттвы; бодхисаттвы, которым покровительствует Учитель, явно возвышаются над миром; бодхисаттвы, которые воздели почести Учителю, без забвения совершают все дела; бодхисаттвы, которым основательно покровительствует Учитель, трудно поддаются греховным деяниям и природному злу...» «О сын благородных, бодхисаттвам, поступающим по указаниям Учителя, будут сочувствовать Будды-татхагаты; к бодхисаттве, который не противоречит словам учителя, близко всеведение; к тому, кто не относится с подозрением к словам учителя, приблизятся Учителя; тому, кто не разлучается с размышлением об учителе, становится ясным смысл всего». А также в Гухьяячинтья (непостижимая тайна) (см. Данжур, отд., т. 52) сказано: «Сыны и Дочери благородных должны почитать, доверяться и чествовать Учителя, низко преклоняясь перед ним...» Кроме того, при помощи воздавания почестей учителю, дела, за которые человек вынужден испытать (кармически) дурную участь, уничтожаются, будучи искуплены в этой жизни ничтожным вредом для тела и сознания, или Испытанием во сне... Воздаяние почестей Учителю превзойдет своим Величием в одно утро то, что происходит от подаяния бесчисленным Буддам, дающего основу добродетели, или от жертвоприношений или исполнения правил. Воздаяние почестей Учителю — преисполнению непостижимых добрых качеств...» «Очевидно, что даже все неизмеримые, божественные могущества (сиддхи и риддхи) Будды происходят от него, т. е. от правильного почитания учителя. Поэтому</w:t>
      </w:r>
      <w:r>
        <w:rPr>
          <w:spacing w:val="2"/>
          <w:sz w:val="22"/>
          <w:szCs w:val="22"/>
        </w:rPr>
        <w:t xml:space="preserve">  </w:t>
      </w:r>
      <w:r>
        <w:rPr>
          <w:color w:val="000000"/>
          <w:spacing w:val="2"/>
          <w:sz w:val="22"/>
          <w:szCs w:val="22"/>
        </w:rPr>
        <w:t>необходимо следует почитать, доверять и делать подношения Учителю (ламе), как Будде».</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Преступность непочит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Цзонхава говорит: «Если, по выбору себе Учителя, станешь нарушать правила почитания его, то в этой жизни будут вредить многие болезни и злые духи, а в будущем испытывать бесчисленные мучения дурных перерождений в течение бесконечного времени». В тантре Ваджряпани-абхишека-маха тантра сказано: «О Бхагаван, каков зрелый плод презрительного отношения к Учителю?» — Бхагаван соизволил сказать: «Ваджрапани, не говори так, иначе содрогнется мир вместе с небожителями! О властитель тайн, несмотря на это, я все же скажу несколько слов, а ты, богатырь, напряженно слушай! „Беспрерывные" и другие непреодолимые ады, о которых я проповедовал, считаю необходимыми местопребываниями для таких личностей, презирающих своих учителей». Поэтому ни в чем, никогда не следует относиться пренебрежительно к учителю. В соч. Гурупан-чавишика — Ашвагхоша пишет: «Тот глупец, который проказных болезней, от злых духов, эпидемии и яда. Будучи унижает Учителя, погибнет от прилипчивых (заразных) и убитых царем-огнем, ядовитой змеей, водой, небесными духами, разбойниками, демонами и безнравственными людьми, он отправится в ад животных. Никогда ни в чем не следует беспокоить чувства, сознание Учителя. Если же глупец поступит так, то непременно будет кипеть в аду. Поистине проповедано, что ученики, оскорбляющие Учителя, будут пребывать в тех адах, какие называются наистрашнейшими вроде „непреодолимого". В «Созерцании восприятия современного Будды» сказано: «Если ученик будет относиться к Учителю с чувством обиды, или упрямства, или гнева, то нет места приобретению или добрых качеств... Ведь непочтительность разрушает великое учение Будды». В «Отделе милого друга» сказано: «Мудрые пусть не знакомятся с людьми неверующими, скупыми, лживыми и завистливыми и не дружат с грешными. Если не совершающие сами грехов будут почитать грешных товарищей, то появится неотвратимая склонность совершать грех и усугубится дурная слава. Человек, почитающий, кого не следует почитать, вследствие недостатков последнего, сам приобретает его недостатки подобно тому, как от вложенной в колчан пропитанной ядом стрелы заражаются другие, даже не пропитанные им».</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Сводка смысла вышесказанного</w:t>
      </w:r>
    </w:p>
    <w:p>
      <w:pPr>
        <w:pStyle w:val="Normal"/>
        <w:tabs>
          <w:tab w:val="clear" w:pos="708"/>
          <w:tab w:val="left" w:pos="5040" w:leader="none"/>
          <w:tab w:val="left" w:pos="6197" w:leader="none"/>
        </w:tabs>
        <w:spacing w:before="0" w:after="48"/>
        <w:ind w:firstLine="284"/>
        <w:rPr>
          <w:spacing w:val="2"/>
          <w:sz w:val="22"/>
          <w:szCs w:val="22"/>
        </w:rPr>
      </w:pPr>
      <w:r>
        <w:rPr>
          <w:color w:val="000000"/>
          <w:spacing w:val="2"/>
          <w:sz w:val="22"/>
          <w:szCs w:val="22"/>
        </w:rPr>
        <w:t>Таким образом, наставление, прославленное под названием «Йога гуру», нужно понимать так, как проповедано выше. Упражнением</w:t>
      </w:r>
      <w:r>
        <w:rPr>
          <w:spacing w:val="2"/>
          <w:sz w:val="22"/>
          <w:szCs w:val="22"/>
        </w:rPr>
        <w:t xml:space="preserve"> </w:t>
      </w:r>
      <w:r>
        <w:rPr>
          <w:color w:val="000000"/>
          <w:spacing w:val="2"/>
          <w:sz w:val="22"/>
          <w:szCs w:val="22"/>
        </w:rPr>
        <w:t xml:space="preserve">лишь в одном стремлении ничего не достигнешь. Поэтому выполнение какого-нибудь (закона) учения с сердечным чувством состоит в беспрерывном и продолжительном почитании высокого Учителя, безошибочного вождя. В то же время, как говорит Чадхапа, в поверхностном почитании Учителя заключается склонность к оставлению его. Поэтому, если почитать без знания правил почитания явится лишь убыль без прибыли. Вследствие чего настоящие статьи правил почитания учителей должны являться основою постоянных желаний, </w:t>
      </w:r>
      <w:r>
        <w:rPr>
          <w:i/>
          <w:iCs/>
          <w:color w:val="000000"/>
          <w:spacing w:val="2"/>
          <w:sz w:val="22"/>
          <w:szCs w:val="22"/>
        </w:rPr>
        <w:t xml:space="preserve">более важною, чем другие. </w:t>
      </w:r>
      <w:r>
        <w:rPr>
          <w:color w:val="000000"/>
          <w:spacing w:val="2"/>
          <w:sz w:val="22"/>
          <w:szCs w:val="22"/>
        </w:rPr>
        <w:t>Это изложение в общих чертах извлечено из чистых слов Будды и толкований воли его; будучи легким для понимания, пленяет чувства. Оно украшено отдельными изречениями высоких пандитов, подлинно и глубоко знающих смысл названных слов Будды. Более подробно ознакомьтесь по другим сочинениям. (Цитировано по сочинению Цзонхавы). Таким образом, из всего того, что изложено здесь, становится ясным, что проблема почитания Учителя занимает в махаянистическом буддизме первостепенное значение. Это не праздные слова, сказанные каким-нибудь махаянистическим Учителем для того, чтобы его побольше уважали и т. д. Но это является наставлением самого Будды-Бхагавана. Всякий, кто без колебания принял решение вступить на путь махаянистического буддизма, должен в первую очередь запомнить наставление о почитании Учителя. Он не только должен знать теоретическое положение этого вопроса, но обязан осуществить его практически, иначе ни одной его цели на этом пути не будет достигнуто. Наоборот, не обращая внимание на это, он может разрушить все то, что сумел достичь в этой жизни в области нравственного совершенствов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 сведению тем, которые недавно вступили на путь махаяны.</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Правила соблюдения. </w:t>
      </w:r>
      <w:r>
        <w:rPr>
          <w:color w:val="000000"/>
          <w:spacing w:val="2"/>
          <w:sz w:val="22"/>
          <w:szCs w:val="22"/>
        </w:rPr>
        <w:t>Эти правила имеют три стадии (цитируется «Ламрим» Цзонхавы): подготовка, подлинное соблюдение и завершение.</w:t>
      </w:r>
    </w:p>
    <w:p>
      <w:pPr>
        <w:pStyle w:val="Normal"/>
        <w:tabs>
          <w:tab w:val="clear" w:pos="708"/>
          <w:tab w:val="left" w:pos="5040" w:leader="none"/>
        </w:tabs>
        <w:spacing w:before="0" w:after="48"/>
        <w:ind w:firstLine="284"/>
        <w:rPr>
          <w:spacing w:val="2"/>
          <w:sz w:val="22"/>
          <w:szCs w:val="22"/>
        </w:rPr>
      </w:pPr>
      <w:r>
        <w:rPr>
          <w:color w:val="000000"/>
          <w:spacing w:val="2"/>
          <w:sz w:val="22"/>
          <w:szCs w:val="22"/>
          <w:lang w:val="en-US"/>
        </w:rPr>
        <w:t>I</w:t>
      </w:r>
      <w:r>
        <w:rPr>
          <w:color w:val="000000"/>
          <w:spacing w:val="2"/>
          <w:sz w:val="22"/>
          <w:szCs w:val="22"/>
        </w:rPr>
        <w:t>. Шесть видов подготовки: 1) если поступить так, как практиковал это Дхармакирти, то необходимо хорошо расположить объект поклонения тела, слова и мысли (т. е. инопы), хорошенько очистить помещение.</w:t>
      </w:r>
    </w:p>
    <w:p>
      <w:pPr>
        <w:pStyle w:val="Normal"/>
        <w:widowControl w:val="false"/>
        <w:numPr>
          <w:ilvl w:val="0"/>
          <w:numId w:val="15"/>
        </w:numPr>
        <w:tabs>
          <w:tab w:val="clear" w:pos="708"/>
          <w:tab w:val="left" w:pos="571" w:leader="none"/>
          <w:tab w:val="left" w:pos="5040" w:leader="none"/>
        </w:tabs>
        <w:autoSpaceDE w:val="false"/>
        <w:spacing w:before="0" w:after="48"/>
        <w:ind w:left="0" w:firstLine="284"/>
        <w:rPr>
          <w:color w:val="000000"/>
          <w:spacing w:val="2"/>
          <w:sz w:val="22"/>
          <w:szCs w:val="22"/>
        </w:rPr>
      </w:pPr>
      <w:r>
        <w:rPr>
          <w:color w:val="000000"/>
          <w:spacing w:val="2"/>
          <w:sz w:val="22"/>
          <w:szCs w:val="22"/>
        </w:rPr>
        <w:t>Старательно разыскать и добыть жертвенные предметы, следует</w:t>
        <w:br/>
        <w:t>красиво расставить их в алтаре.</w:t>
      </w:r>
    </w:p>
    <w:p>
      <w:pPr>
        <w:pStyle w:val="Normal"/>
        <w:widowControl w:val="false"/>
        <w:numPr>
          <w:ilvl w:val="0"/>
          <w:numId w:val="15"/>
        </w:numPr>
        <w:tabs>
          <w:tab w:val="clear" w:pos="708"/>
          <w:tab w:val="left" w:pos="571" w:leader="none"/>
          <w:tab w:val="left" w:pos="5040" w:leader="none"/>
        </w:tabs>
        <w:autoSpaceDE w:val="false"/>
        <w:spacing w:before="0" w:after="48"/>
        <w:ind w:left="0" w:firstLine="284"/>
        <w:rPr>
          <w:color w:val="000000"/>
          <w:spacing w:val="2"/>
          <w:sz w:val="22"/>
          <w:szCs w:val="22"/>
        </w:rPr>
      </w:pPr>
      <w:r>
        <w:rPr>
          <w:color w:val="000000"/>
          <w:spacing w:val="2"/>
          <w:sz w:val="22"/>
          <w:szCs w:val="22"/>
        </w:rPr>
        <w:t>Затем, как сказано в книге «Шравакбхуми», что «во время освобождения мысли от рассеянности и сонливости тумана нужно ходить взад и вперед, а во время очищения мысли от пороков привязанности к посторонним желаниям следует сидеть, сложив ноги накрест на высоком или низком сиденье», расположившись на спокойном месте, в спокойной позе, и истинно сочетать в своих прирожденных качествах исполнение веры и зарождение мысли.</w:t>
      </w:r>
    </w:p>
    <w:p>
      <w:pPr>
        <w:pStyle w:val="Normal"/>
        <w:widowControl w:val="false"/>
        <w:numPr>
          <w:ilvl w:val="0"/>
          <w:numId w:val="15"/>
        </w:numPr>
        <w:tabs>
          <w:tab w:val="clear" w:pos="708"/>
          <w:tab w:val="left" w:pos="571" w:leader="none"/>
          <w:tab w:val="left" w:pos="5040" w:leader="none"/>
        </w:tabs>
        <w:autoSpaceDE w:val="false"/>
        <w:spacing w:before="0" w:after="48"/>
        <w:ind w:left="0" w:firstLine="284"/>
        <w:rPr>
          <w:color w:val="000000"/>
          <w:spacing w:val="2"/>
          <w:sz w:val="22"/>
          <w:szCs w:val="22"/>
        </w:rPr>
      </w:pPr>
      <w:r>
        <w:rPr>
          <w:color w:val="000000"/>
          <w:spacing w:val="2"/>
          <w:sz w:val="22"/>
          <w:szCs w:val="22"/>
        </w:rPr>
        <w:t>Мысленно представить внутренним видением, что на южном небосклоне пребывает в бесчисленном количестве учителей, полагающие величайших деяний и проницательных воззрений, кроме того, Будды, бодхисаттвы, возвышенные шраваки и пратекабудды вместе с друзьями (прислужниками), — необходимо уяснить место пребывания такого собрания.</w:t>
      </w:r>
    </w:p>
    <w:p>
      <w:pPr>
        <w:pStyle w:val="Normal"/>
        <w:widowControl w:val="false"/>
        <w:numPr>
          <w:ilvl w:val="0"/>
          <w:numId w:val="15"/>
        </w:numPr>
        <w:tabs>
          <w:tab w:val="clear" w:pos="708"/>
          <w:tab w:val="left" w:pos="624" w:leader="none"/>
          <w:tab w:val="left" w:pos="5040" w:leader="none"/>
        </w:tabs>
        <w:autoSpaceDE w:val="false"/>
        <w:spacing w:before="0" w:after="48"/>
        <w:ind w:left="0" w:firstLine="284"/>
        <w:rPr/>
      </w:pPr>
      <w:r>
        <w:rPr>
          <w:color w:val="000000"/>
          <w:spacing w:val="2"/>
          <w:sz w:val="22"/>
          <w:szCs w:val="22"/>
        </w:rPr>
        <w:t>Необходимо очистить свои греховные природные наклонности, диктуемые клешами, семью отделами молитвы арьябхадрачарьяпра- ничханараджа, заключающими в себе смысл собирания помощников и устранения противников.</w:t>
      </w:r>
    </w:p>
    <w:p>
      <w:pPr>
        <w:pStyle w:val="Normal"/>
        <w:widowControl w:val="false"/>
        <w:numPr>
          <w:ilvl w:val="0"/>
          <w:numId w:val="15"/>
        </w:numPr>
        <w:tabs>
          <w:tab w:val="clear" w:pos="708"/>
          <w:tab w:val="left" w:pos="624" w:leader="none"/>
          <w:tab w:val="left" w:pos="5040" w:leader="none"/>
        </w:tabs>
        <w:autoSpaceDE w:val="false"/>
        <w:spacing w:before="0" w:after="48"/>
        <w:ind w:left="0" w:firstLine="284"/>
        <w:rPr/>
      </w:pPr>
      <w:r>
        <w:rPr>
          <w:color w:val="000000"/>
          <w:spacing w:val="2"/>
          <w:sz w:val="22"/>
          <w:szCs w:val="22"/>
        </w:rPr>
        <w:t>Затем, уяснив свои вожделения, должно: поднести мандалу,</w:t>
      </w:r>
      <w:r>
        <w:rPr>
          <w:rStyle w:val="FootnoteCharacters"/>
          <w:rStyle w:val="FootnoteAnchor"/>
          <w:color w:val="FF0000"/>
          <w:spacing w:val="2"/>
          <w:sz w:val="22"/>
          <w:szCs w:val="22"/>
        </w:rPr>
        <w:footnoteReference w:id="31"/>
      </w:r>
      <w:r>
        <w:rPr>
          <w:color w:val="000000"/>
          <w:spacing w:val="2"/>
          <w:sz w:val="22"/>
          <w:szCs w:val="22"/>
        </w:rPr>
        <w:t xml:space="preserve"> быстро и окончательно подавить ошибочное сознание, от непочтительности к Учителю, возродить правильно и легко безошибочное сознание, от почитания Учителя до признания отсутствия индивидуального «я», и, наконец, читать просительную молитву с твердою решительностью, много раз повторяя: «прошу поскорее подавить все препятствия, как внешние, так и внутренние».</w:t>
      </w:r>
    </w:p>
    <w:p>
      <w:pPr>
        <w:pStyle w:val="Normal"/>
        <w:tabs>
          <w:tab w:val="clear" w:pos="708"/>
          <w:tab w:val="left" w:pos="5040" w:leader="none"/>
        </w:tabs>
        <w:spacing w:before="0" w:after="48"/>
        <w:ind w:firstLine="284"/>
        <w:rPr>
          <w:spacing w:val="2"/>
          <w:sz w:val="22"/>
          <w:szCs w:val="22"/>
        </w:rPr>
      </w:pPr>
      <w:r>
        <w:rPr>
          <w:color w:val="000000"/>
          <w:spacing w:val="2"/>
          <w:sz w:val="22"/>
          <w:szCs w:val="22"/>
          <w:lang w:val="en-US"/>
        </w:rPr>
        <w:t>II</w:t>
      </w:r>
      <w:r>
        <w:rPr>
          <w:color w:val="000000"/>
          <w:spacing w:val="2"/>
          <w:sz w:val="22"/>
          <w:szCs w:val="22"/>
        </w:rPr>
        <w:t>. В подлинном соблюдении два рода: общие правила соблюдения и правила соблюдения в данное врем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 Общее правило. Полное поддерживание стремления, снова и снова направляющего мысль к добрым целям, и к объекту созерцания, служит для того, чтобы сделать послушной мысль для направления по своему желанию и добрым целям покорив себе мысль, которая зарождает все проступки, направляясь к препятствиям для духовного совершенствования, как природная клеша, так как в феноменальном мире постоянно человек подчиняется своей мысли, а не подчинил ее себ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ействительно, если заставлять созерцание покровительствовать какой-нибудь произвольной цели, то оно не послушается идти, хотя бы отправляли его, выразив желание командировать в данном случае к определенному количеству добродетельных целей, какие самому желательно. Поэтому оно послужит громадной помехой для возможности направления к добрым целям по своему выбору, и добрые предприятия целой жизни, вследствие порчи с первого момента, сделаются преступны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этому в самом начале необходимо твердо установить количество и разряды целей, которых нужно достигнуть. Затем, сделав один меткий выстрел, заказав ему не уклоняться в сторону от той намеченной цели, нужно в точности сделать то, о чем уверился, вполне согласно с памятью и знанием. Одним словом, тренировку ума на</w:t>
      </w:r>
      <w:r>
        <w:rPr>
          <w:spacing w:val="2"/>
          <w:sz w:val="22"/>
          <w:szCs w:val="22"/>
        </w:rPr>
        <w:t xml:space="preserve"> </w:t>
      </w:r>
      <w:r>
        <w:rPr>
          <w:color w:val="000000"/>
          <w:spacing w:val="2"/>
          <w:sz w:val="22"/>
          <w:szCs w:val="22"/>
        </w:rPr>
        <w:t>глубокое сосредоточение нужно с самого начала поставить на правильный пу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 Правило соблюдения в данное время. Во-первых, помни, что польза от почитания Учителя есть быстрое достижение состояний Будды и что последствия непочитания его есть появление страдания в этой и будущей жизнях; во-вторых, вспомнив воспринятые самим добрые качества, как обеты, созерцание, мудрость и послушание, созерцай, пока не зародится чистое верующее чувство, много раз предпослав клятвенное пожелание, чтобы в тебе не появилось сознание, воспринимающее недостатки учителя, и, в-третьих, вспомнив, согласно приведенным выше цитатам из отдела сутр о благодеяниях учителя, которые оказались полезными самому и в будущем принесут также пользу, тебе следует созерцать от глубины сердца почтительность до тех пор, пока она не появится.</w:t>
      </w:r>
    </w:p>
    <w:p>
      <w:pPr>
        <w:pStyle w:val="Normal"/>
        <w:tabs>
          <w:tab w:val="clear" w:pos="708"/>
          <w:tab w:val="left" w:pos="5040" w:leader="none"/>
        </w:tabs>
        <w:spacing w:before="0" w:after="48"/>
        <w:ind w:firstLine="284"/>
        <w:rPr>
          <w:spacing w:val="2"/>
          <w:sz w:val="22"/>
          <w:szCs w:val="22"/>
        </w:rPr>
      </w:pPr>
      <w:r>
        <w:rPr>
          <w:color w:val="000000"/>
          <w:spacing w:val="2"/>
          <w:sz w:val="22"/>
          <w:szCs w:val="22"/>
          <w:lang w:val="en-US"/>
        </w:rPr>
        <w:t>III</w:t>
      </w:r>
      <w:r>
        <w:rPr>
          <w:color w:val="000000"/>
          <w:spacing w:val="2"/>
          <w:sz w:val="22"/>
          <w:szCs w:val="22"/>
        </w:rPr>
        <w:t>. Завершение (период созерцания). Приобретая добродеяние, должно предоставить с твердым пожеланием объектам благопожеланий настоящего и будущего времени, согласно словам «хороших поступков» и «семидесяти благопожеланий».</w:t>
      </w:r>
      <w:r>
        <w:rPr>
          <w:rStyle w:val="FootnoteCharacters"/>
          <w:rStyle w:val="FootnoteAnchor"/>
          <w:color w:val="FF0000"/>
          <w:spacing w:val="2"/>
          <w:sz w:val="22"/>
          <w:szCs w:val="22"/>
        </w:rPr>
        <w:footnoteReference w:id="32"/>
      </w:r>
      <w:r>
        <w:rPr>
          <w:color w:val="000000"/>
          <w:spacing w:val="2"/>
          <w:sz w:val="22"/>
          <w:szCs w:val="22"/>
        </w:rPr>
        <w:t xml:space="preserve"> Таким образом, нужно созерцать в четыре периода: на рассвете, до полудня, после полудня и в сумерки. Притом, если пробыть слишком долго в первом периоде созерцания, то легко подпасть под власть сильного само погружения (экстаз), и если привыкнуть к этому, то трудно исправить, нормализовать разум. Поэтому нужно при непродолжительности периодов увеличивать их количество. Если делать перерыв, не дойдя до конца своего желания созерцать, то последующее созерцание охотно наступит, а в противном случае, как проповедано, наступит позыв к рвоте, когда созерцатель увидит свое седалище. Когда же созерцание несколько упрочится, нужно удлинить период времени. Во всем этом нужна планомерность, освобожденная от недостатков излишней строгости и излишнего ослабления. От этого уменьшится препятствие и устранятся усталость и сонлив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Главными препятствиями созерцанию, пребыванию мысли в прочном установлении в одном стремлении являются дремота (сонливость) и рассеянность (необузданн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и этом, если постоянно и продолжительно держится напряженное сознание, созерцающее доброе качество трех драгоценностей и прочих религиозных объектов, то легко прекращается сонливость и наоборот появляется возбуждение мысли к объектам созерцания. Если постоянно и продолжительно держится напряженная сила сознания, созерцающая непостоянство и мучительности Сансары, то легко прекращается необузданность и рассеянность, так как необузданность есть опрометчивость мысли, относящаяся к страсти, а противоположностью ее во многих сочинениях восхваляется огорче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таком случае, легко исполнится прочное сосредоточение, радующее мудрецов, столько, как много погружений в размышление от усовершенствования благоговения перед учителем до усовершенствования вступительной мысли. Следует соблюдать не только осуществляющее созерцание, но и исследующее, отрешившись от дремоты и необузда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авила зарождения уверенности в общем пу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Цзонхава пишет по этому вопросу так' «Будда в начале своей деятельности зародил мысль, в середине — накопил собрание добродеяния и в конце — сделался совершеннейшим Буддой для спасения всех живых существ, вследствие чего и все проповеданные им учения направлены только для спасения всех живых существ. В таком случае, его наставление для спасения живых существ должно быть, во-первых, «абсолютно высоким» в настоящий момент; во-вторых, «истинно чистым» (хорошим) в конечный момент. При этом все проповеди его от достижения «абсолютной высоты» настоящего момента, вмещаются в раздел проповедей для людей обычного, «низшего» разряда и для всех людей вообще. Так как наилучшие из людей «низшего» разряда не делают ничего особенного ради этой жизни, а стремятся к обладанию полнотой «высокого положения» будущего мира и приступают к исполнению причин для достижения его. Ведь в «Светильнике пути» Атиша сказал: «Тех людей, которые исключительно ради себя заботятся всякими средствами о счастье этого суетного мира, считайте наипоследними!» В «истинно чистом» учении два рода: спасение лишь в виде удаления из сансарного круговорота и приобретение достоинства «всеведения». При этом все проповеданное, берущее начало с пути шравак и пратьекабудд (Хинаяны) составляет отдел учения для людей среднего разряда совместно со всеми вообще, так как средние люди, испытав скорбь во всем суетном Сансары, направляют свои действия для приобретения пути своего личного спасения, заключающегося в удалении из круговорота мирской жизни, и вступают они в исполнение трех правил пути, как средств для такого спасения. Ведь в «Светильнике пути» сказано: «Тех людей, которые специально заботятся о собственном благополучии, повернувшись спинами к суетной Сансаре, имеют возможность самостоятельно (без учителя) отказаться от греховных деяний, называйте средними людьми».</w:t>
      </w:r>
    </w:p>
    <w:p>
      <w:pPr>
        <w:pStyle w:val="Normal"/>
        <w:tabs>
          <w:tab w:val="clear" w:pos="708"/>
          <w:tab w:val="left" w:pos="5040" w:leader="none"/>
          <w:tab w:val="left" w:pos="6192" w:leader="none"/>
        </w:tabs>
        <w:spacing w:before="0" w:after="48"/>
        <w:ind w:firstLine="284"/>
        <w:rPr>
          <w:spacing w:val="2"/>
          <w:sz w:val="22"/>
          <w:szCs w:val="22"/>
        </w:rPr>
      </w:pPr>
      <w:r>
        <w:rPr>
          <w:color w:val="000000"/>
          <w:spacing w:val="2"/>
          <w:sz w:val="22"/>
          <w:szCs w:val="22"/>
        </w:rPr>
        <w:t>Джово-Атиша в «Светильнике сокращенного изложения поступков» Карьясамгахапрадипа сказал: «Так, учитель-Будда проповедовал, что святость „бодхи" достигается почитанием тайных тантр и парамит, я желаю изложить здесь их значение». На основании выше изложенного можно утверждать, что средств достижения полного просветления — два: великая колесница таинственных тантр и великая колесница парамит (Махаянапарамит). Указанные средства входят в отдел проповеди для людей высшего разряда. Высшие люди, подчинив себя власти великого сострадания, поставили себе задачей достижение Нирваны ради того, чтобы уничтожить все страдания живых существ, познали и практически осуществили шесть парамит</w:t>
      </w:r>
      <w:r>
        <w:rPr>
          <w:rStyle w:val="FootnoteCharacters"/>
          <w:rStyle w:val="FootnoteAnchor"/>
          <w:color w:val="FF0000"/>
          <w:spacing w:val="2"/>
          <w:sz w:val="22"/>
          <w:szCs w:val="22"/>
        </w:rPr>
        <w:footnoteReference w:id="33"/>
      </w:r>
      <w:r>
        <w:rPr>
          <w:color w:val="000000"/>
          <w:spacing w:val="2"/>
          <w:sz w:val="22"/>
          <w:szCs w:val="22"/>
        </w:rPr>
        <w:t xml:space="preserve"> и двух степеней тантрийского пути</w:t>
      </w:r>
      <w:r>
        <w:rPr>
          <w:rStyle w:val="FootnoteCharacters"/>
          <w:rStyle w:val="FootnoteAnchor"/>
          <w:color w:val="FF0000"/>
          <w:spacing w:val="2"/>
          <w:sz w:val="22"/>
          <w:szCs w:val="22"/>
        </w:rPr>
        <w:footnoteReference w:id="34"/>
      </w:r>
      <w:r>
        <w:rPr>
          <w:color w:val="000000"/>
          <w:spacing w:val="2"/>
          <w:sz w:val="22"/>
          <w:szCs w:val="22"/>
        </w:rPr>
        <w:t>.</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рмин «три разряда людей» имеет существенное значение для индивидов, входящих в махаянистический путь совершения. В соч. «Сокращение приведенного в систему»</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35"/>
      </w:r>
      <w:r>
        <w:rPr>
          <w:color w:val="000000"/>
          <w:spacing w:val="2"/>
          <w:sz w:val="22"/>
          <w:szCs w:val="22"/>
        </w:rPr>
        <w:t xml:space="preserve"> Асанга пишет: «Бывают люди, истинно принявшие обязательство нравственных обетов, благодаря которым избегают от нарушения десяти заповедей и т. д. И бывают люди, принявшие обязательства обетов Шравак, и есть также принявшие обязательства нравственных обетов бодхисаттв Из них первые суть низшие люди, вторые — средние, и третьи — высшие». Кроме этого, предъявляется много условий, которым должны удовлетворить указанные три разряда люд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Учитель Васубанху в «Абхидхармакоше» разъясняет существенные признаки трех разрядов людей и указывает на то, что «хотя низшие люди делятся на предпочитающих эту и будущую жизнь, но здесь говорится о вторых. Они пребывают в безошибочных средствах достижения „Истинно высокого"». Но существуют указания пользы и причины (цели) ведения ученика сообразно путям трех разрядов.</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lang w:val="en-US"/>
        </w:rPr>
        <w:t>I</w:t>
      </w:r>
      <w:r>
        <w:rPr>
          <w:b/>
          <w:bCs/>
          <w:color w:val="000000"/>
          <w:spacing w:val="2"/>
          <w:sz w:val="22"/>
          <w:szCs w:val="22"/>
        </w:rPr>
        <w:t xml:space="preserve">. Польза. </w:t>
      </w:r>
      <w:r>
        <w:rPr>
          <w:color w:val="000000"/>
          <w:spacing w:val="2"/>
          <w:sz w:val="22"/>
          <w:szCs w:val="22"/>
        </w:rPr>
        <w:t>Хотя четко указаны пути трех разрядов людей, но ввиду того, что в степень высших людей входят также пути двух Других разрядов, то считается, два последних суть части или разветвления пути Махаяны.</w:t>
      </w:r>
    </w:p>
    <w:p>
      <w:pPr>
        <w:pStyle w:val="Normal"/>
        <w:tabs>
          <w:tab w:val="clear" w:pos="708"/>
          <w:tab w:val="left" w:pos="2472" w:leader="none"/>
          <w:tab w:val="left" w:pos="5040" w:leader="none"/>
        </w:tabs>
        <w:spacing w:before="0" w:after="48"/>
        <w:ind w:firstLine="284"/>
        <w:rPr>
          <w:spacing w:val="2"/>
          <w:sz w:val="22"/>
          <w:szCs w:val="22"/>
        </w:rPr>
      </w:pPr>
      <w:r>
        <w:rPr>
          <w:color w:val="000000"/>
          <w:spacing w:val="2"/>
          <w:sz w:val="22"/>
          <w:szCs w:val="22"/>
        </w:rPr>
        <w:t>Учитель Ашвагхоша в сочинении «Самприттибодхичиттабхавана-пуджа» пишет: «Соблюдение заповедей: не убивай, говори правду, не кради, поступай честно, подавай просящему всего, что имеешь (эти пять) суть поступки, служащие причинам блаженной участи. Созерцание истинного пути ради прекращения круговорота Сансары, После основательного исследования их, и избегание греховных деяний суть поступки, служащие причинам успокоения. Все вышеуказанные надлежит усвоить: они являются частью пути «подлинного освобождения». В результате познания шуньи всех элементов появляется</w:t>
      </w:r>
      <w:r>
        <w:rPr>
          <w:spacing w:val="2"/>
          <w:sz w:val="22"/>
          <w:szCs w:val="22"/>
        </w:rPr>
        <w:t xml:space="preserve"> </w:t>
      </w:r>
      <w:r>
        <w:rPr>
          <w:color w:val="000000"/>
          <w:spacing w:val="2"/>
          <w:sz w:val="22"/>
          <w:szCs w:val="22"/>
        </w:rPr>
        <w:t>наплыв сострадания ко всем живым существам. Безграничные поступки мудрых в средствах «бодхи» — суть высшие деятельности «подлинного освобождения». В таком случае, указанное сочинение Ашвагхоши не ведет на путь людей низшего разряда, которые, как указали выше, делают своей задачей только наслаждение «счастьем» суетного мира, и также не ведет на путь средних, которые ставят себе задачей удаление из Сансары ради своего индивидуального спасения, а предпослав ведению на путь Махаяны, который общий с теми двумя путями в начальной стадии, делает их составными частями пути совершенствования высших люд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тносительно привлечения духовной сущности индивида на путь совершенствования Бавья пишет в сочинении «Мадхьямика хридая»: «...Тот, кто делает это тело, не имеющее духовной сущности (индивидуального «я»), подобно пузырькам на воде, орудием оказания помощи другим, не достигнет святости „бодхи". Но тот, кто имеет высшее чувство сострадания (милосердие), делает это тело, в каждый момент заключающее в себе болезни, дряхлость и смерть, местом зарождения блаженства в пользу других». Везде, во многих махаянистических сочинениях пишут, что необходимо свое тело сделать плодотворным, обладающим свободами и отбросившим все несвободы (зависимости), и добиться этого при помощи поступков высших людей. На этом основании индивид должен вступить в Великую Колесницу с решением сделаться полезным и заставлять себя проводить дни и ночи во всех деяниях высших людей, приучить к этому собственное тело (организм), не имеющее индивидуального «я», подобно водоросли и пузырькам на воде, и являющееся источником страдания, как гнездо болезней, старости и смер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спросят: «Зачем же ученика совершенствовать в общем пути вместе с низшими и средними, раз имеется возможность вести его с самого начала по пути высших людей?» На это Цзонхава отвечает так: «Совершенствование в общем пути вместе с теми двумя разрядами людей должно предшествовать появлению пути высших людей и условия этого будут изложены ниж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длинные причины ведения ученика по подобным степеням суть следующие: вход, ведущий в Великую Колесницу, есть исключительное зарождение мысли высшей святости «бодхи». О случаях проявления святости «бодхи» в природе человека Шантидэва в «Чарья-ваттаре» пишет следующее: «Если зародилась в природе человека мысль „бодхи", то люди, страдающие, скованные в тюрьме Сансарного круговорота, должны быть названы сынами „достигших блаженств". Следовательно, они, приобретя название сынов Победоносца, или бодхисаттвы, тем самым вступят в число владельцев Махаяны, но если у них ослабнет та святая мысль, они отпадут от владельцев Махаяны, или махаянистов. Поэтому люди, желающие войти в махаяну, должны зародить такую мысль бодхи, которая все сильнее и сильнее будет возгораться в нем, при этом они должны употреблять все средства для этого». В «Собрании-поучении» и в «Чарьяваттаре», которые являются высшими трактатами, указывающими степени пути бодхисаттвовской мысли, проповедано, что для зарождения ее необходимо увеличение сердечной привязанности к благодетельным поступкам, вместе с исповеданием веры при помощи семичленной молитвы,</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36"/>
      </w:r>
      <w:r>
        <w:rPr>
          <w:color w:val="000000"/>
          <w:spacing w:val="2"/>
          <w:sz w:val="22"/>
          <w:szCs w:val="22"/>
        </w:rPr>
        <w:t xml:space="preserve"> вслед за погружением в размышление о той пользе, которая проходит от зарождения бодхисаттвовской мыс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т появления святой мысли «бодхи» возникают добродеятельные пользы настоящего времени и польза достигнутого конца или конечная. Во-первых, при появлении мысли «бодхи» у индивида исчезает карма дурного перерождения, таким образом, ему обеспечено рождение в счастливой (в смысле совершенствования) участи. Зародившаяся святая мысль очистит от всех прежде накопленных грехов и прекратит приток возможного накопления их в будущем. А накопления добра впредь будут неистощимы. Во-вторых, подлинное спасение и интуитивное всеведение появятся легко, благодаря бодхисаттвовской мысли. Однако для достижения всего этого необходимо усовершенствоваться в размышлениях всех трех разрядов людей.</w:t>
      </w:r>
    </w:p>
    <w:p>
      <w:pPr>
        <w:pStyle w:val="Normal"/>
        <w:tabs>
          <w:tab w:val="clear" w:pos="708"/>
          <w:tab w:val="left" w:pos="2482" w:leader="none"/>
          <w:tab w:val="left" w:pos="5040" w:leader="none"/>
        </w:tabs>
        <w:spacing w:before="0" w:after="48"/>
        <w:ind w:firstLine="284"/>
        <w:rPr>
          <w:spacing w:val="2"/>
          <w:sz w:val="22"/>
          <w:szCs w:val="22"/>
        </w:rPr>
      </w:pPr>
      <w:r>
        <w:rPr>
          <w:color w:val="000000"/>
          <w:spacing w:val="2"/>
          <w:sz w:val="22"/>
          <w:szCs w:val="22"/>
        </w:rPr>
        <w:t>При вступлении в созерцание бодхисаттвовской мысли, необходимо зародить, воспитывать в себе кротость и сострадание (милосердие), они являются основанием святой мысли «бодхи». Человек должен сознавать свои бесчисленные мучительные перерождения в безначальной Сансаре, и должен прийти к убеждению, что он не может быть твердо уверен в том, что какое-либо живое существо (любое) когда-то и в каком-то перерождении не было его матерью. И поэтому, абстрагируясь от времени, он должен будет жалеть любое живое существо как родную мать, это является причиной зарождения кротости и милосердия и, так как от них рождается святая мысль «бодхи», усовершенствование в себе в процессе обдумывания страданий всех живых существ, в том числе людей вместе с низшим и средним является средством зарождения подлинной бодхисаттвовской мысли. Подобное совершенствование не поведет индивида по какому-нибудь неправильному пути. Цзонхава говорит, что «здесь весьма важно усовершенствование себя в составных частях процесса зарождения святой мысли, сопровождаемое при каждом исполнении воспоминаниями о том обычном порядке, как отделы учения для низших и средних разрядов людей являются составными частями зарождения наивысшей святости мысли, когда учитель изложит их хорошо, а ученик приобретет уверенность в них. В противном случае путь высших людей и отдельные (прежние два) пути теряют связь между собою, и не будет приобретено никакой уверенности в мысли бодхи до достижения подлинного пути высших людей, а это послужит препятствиями зарождению бодхисаттвовской мысли или, еще до достижения подлинного пути, потеряет свое большое значение. Поэтому спешите заботиться об изложенных путях, предшествующих пути высших люд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ступай так, чтобы в природе твоей зародилась подлинная святая мысль, для этого усовершенствуйся в пути низших и средних людей, глубоко изучай путь высших людей! Закрепляй и углубляй в себе мысли «бодхи», для этого совершай обычные обряды — чтение «пожеланий», предпосылая им специальное исповедание вер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Удерживая свои «пожелания» при помощи установленных обрядов, ревностно учись их правила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сле многократно усовершенствуй сильное желание учиться и познать шесть парамит и четыре собрания</w:t>
      </w:r>
      <w:r>
        <w:rPr>
          <w:rStyle w:val="FootnoteCharacters"/>
          <w:rStyle w:val="FootnoteAnchor"/>
          <w:color w:val="FF0000"/>
          <w:spacing w:val="2"/>
          <w:sz w:val="22"/>
          <w:szCs w:val="22"/>
        </w:rPr>
        <w:footnoteReference w:id="37"/>
      </w:r>
      <w:r>
        <w:rPr>
          <w:color w:val="000000"/>
          <w:spacing w:val="2"/>
          <w:sz w:val="22"/>
          <w:szCs w:val="22"/>
        </w:rPr>
        <w:t xml:space="preserve"> и прочие деяния бодхисаттв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из глубины сердца появится неотвратимое стремление познать (вышеуказанное), то истинно прими абсолютно чистые вступительные обязатель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атем поставь наравне с жизнью — неприкосновение к основному падению и также заботься о том, чтобы не быть причастным к преступным деяниям и грехам низших и средних люд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же случится такая причастность, то отбрось ее бесследно, согласно тем указаниям, какие даны для исправления пад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атем, для того чтобы познать шесть парамит, направлять мысли к добродетельным целям, хорошенько научись созерцанию (дьхяне) — сущности успокоения!»</w:t>
      </w:r>
    </w:p>
    <w:p>
      <w:pPr>
        <w:pStyle w:val="Normal"/>
        <w:tabs>
          <w:tab w:val="clear" w:pos="708"/>
          <w:tab w:val="left" w:pos="5040" w:leader="none"/>
          <w:tab w:val="left" w:pos="6187" w:leader="none"/>
        </w:tabs>
        <w:spacing w:before="0" w:after="48"/>
        <w:ind w:firstLine="284"/>
        <w:rPr>
          <w:spacing w:val="2"/>
          <w:sz w:val="22"/>
          <w:szCs w:val="22"/>
        </w:rPr>
      </w:pPr>
      <w:r>
        <w:rPr>
          <w:color w:val="000000"/>
          <w:spacing w:val="2"/>
          <w:sz w:val="22"/>
          <w:szCs w:val="22"/>
        </w:rPr>
        <w:t>Атиша в «Светильнике пути» пишет: «Ради зарождения „интуитивного ясновидения" нужно осуществить в себе „блаженство успокоения"». В другом месте он же говорит, что это нужно для зарождения «особого прозрения» (випасьяна). Поэтому также следует исполнять «умственную неподвижность» — спокойствие. После чего, чтобы разорвать путы индивидуального «я» и «я», необходимо исследовать идею об отсутствии индивидуального «я» и шунью, необходимо вникнуть в них и, безошибочным соблюдением правил созерцания достигнуть «высшего воззрения» или особого прозрения, которые являются сущностью высшей мудр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таком случае, — говорит Цзонхава, — в предметах изучения вступительных обязательств, за исключением исполнения „спокойствия" и „особого прозрения" низшая школа — это наука о нравственных обетах, „умственная неподвижность" — спокойствие — наука о мысли или о созерцании; „высшее воззрение" или особое прозрение — наука о высшей мудрости» Так проповедано в Толковании светильника пути. (Соч. Атиши — см. Данчжур, отд. т. 32).</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роме того, отделы учения ниже «умственной неподвижности» или «спокойствия» являются средствами накопления благ, путь, основанный на относительной истине — суть степени «Весьма великого пути», зарождение же особенно трех мудростей, состоящих из отделов мудростей, собрания абсолютных знаний и пути, основанного на абсолютной истине — есть степень «глубокого пути». Поэтому необходимо абсолютно верить в то, что бодхисаттвовская мысль не достигается половиною указанных порядков, необходимо требуется исполнение полного количества средств и интуиции (мудр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образом, сын Победоносного — царь гусей, решившись отправиться в океан добродеяний Будды, должен не иметь никакого сомнения и отправиться на двух крыльях: крыло относительной истины, наполненной всеми частями великих средств, методов, и крыло абсолютной истины, наполненной глубоким знанием сущности несуществования двух „я" (отсутствие индивидуального „я"» и отсутствие «я» «дхарм» — элементов). Нельзя двигаться по пути, держась только одной стороны его, подобно птице со сломанным крылом». Чандракирти пишет в «Мадхьямикаватаре»: «Распустивший широкие белые крылья относительной и абсолютной истины, царь гусей, став впереди обыкновенных гусей, отправляется на ту высокую сторону моря добродеяния Победоносного при помощи порыва ветра своих накопленных добродетел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овершенствовав себя указанными общими путями, индивид ищущий должен основательно вступить в «тайную тантру», так как вступление в нее быстро исполняет «два собрания».</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38"/>
      </w:r>
      <w:r>
        <w:rPr>
          <w:color w:val="000000"/>
          <w:spacing w:val="2"/>
          <w:sz w:val="22"/>
          <w:szCs w:val="22"/>
        </w:rPr>
        <w:t xml:space="preserve"> Если же ему нежелательно вступать в «тайную тантру» вследствие своего неумения совершать тантрические обряды и т. п. или недостаточности своих природных сил, то индивиду следует стараться лишь о дальнейшем развитии этой степени пути.</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Если вступить в «тайную тантру», то, согласно очень ревностно Проповеданному вообще во всех колесницах и в особенности в системе «Тайной тантры», правила почитания Учителя сделаются еще более важными и необходимыми, чем прежде в период парамит. Слушайтесь так сказанного в той тантр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атем, совершенствовав себя (свою природу) при помощи посвящения, основанного на преемственности традиции систем тантр, охраняй, согласно правилам, наравне с собственной жизнью, все клятвы и обязательства, принятые на себя в то время! В особенности, если подвергаешься глубокому и тяжкому падению, то, хотя и нетрудно принять на себя обязательства снова, сознание твое расстроится так сильно, что будет весьма трудно зарождение в нем добрых качеств. Поэтому необходимо всеми силами души стараться не допускать коренного падения. Заботясь о том, чтобы не быть причастным к второстепенным грехам, даже в случае причастности, считай необходимым очищение их посредством преграждения покаянием, так как клятвы и обязательства суть основания пу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атем учись основательно вести отдел тантры, по мере возможности; в худшем случае, к „Йоге" с признаками, а в лучшем случае, к „Йоге" стадии начинания; утвердившись в этом, основательно научись, по возможности, отделу тантры, в худшем случае, как „Йог" без признаков, а в лучшем случае, как „Йоге" стадии заверш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лан построения подобного пути указан в «Светильнике пути» Атиши и «Степени пути» (Ламриме) Цзонхавы. Атиша в соч. (с. Махаянапатха садхана) (см. Данчжур, отд., т. 33) сказал: «Если желаешь приобрести наивысшую святость, обладающую величием, не постижимым человеческим разумом, то, вследствие зависимости святости от исполнения, предпочтительно сделай духовной сущностью тела исполне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огда приобретено невероятно трудно приобретаемое тело человека в бесконечных сансарных перерождениях, тело, которое обладает сознанием и свободой воли (обладающее восемнадцатью свободами и совпадениями), так как в случае потери впоследствии весьма трудно его снова приобрести, следует заботиться сделать его полезным в этой жизни... Как заключенный в тюрьму при удобном случае бежит из нее, не думая ни о чем другом, как бежать оттуда, так и ты, когда наступит удобный случай освободиться из этого великого моря Сансарного круговорота, не думая ни о чем другом, уходи из местопребывания сует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ебывая в исполнении высшего обета исповедания веры и благожеланий, строго соблюдай обязательства бодхисаттвы и правильно совершенствуйся, по силе своего разума, во всех поступках бодхисаттвы, как шесть парамит и пр...»</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озерцай „Йогу", дающую умственную неподвижность (спокойствие) и особое прозрение, являющиеся сущностью метода (средства) и интуиции (мудр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Он же говорит в соч. (см. Самадхи-Самхара-париварта, см. Данчжур, отд., т. 33): «Сначала следует утвердить зародившуюся в своем </w:t>
      </w:r>
      <w:r>
        <w:rPr>
          <w:spacing w:val="2"/>
          <w:sz w:val="22"/>
          <w:szCs w:val="22"/>
        </w:rPr>
        <w:t xml:space="preserve"> </w:t>
      </w:r>
      <w:r>
        <w:rPr>
          <w:color w:val="000000"/>
          <w:spacing w:val="2"/>
          <w:sz w:val="22"/>
          <w:szCs w:val="22"/>
        </w:rPr>
        <w:t>сознании бодхисаттвовскую мысль, возникшую из силы великого сострадания, затем ищущие люди, не питающие страсти к материальным благам Сансары, отвернувшиеся от приверженности к ней, и вполне владеющие драгоценностями, как благоговение и пр., должны преклоняться перед Учителем, как перед равным Будде. Тот, кто имеет клятву, преподанную учителем, должен максимально стараться о полном соблюдении ее. Вполне чистые тело, язык и мысль, приобретенные в совершенстве, благодаря добродеяниям учителя, давшего посвящение «тайного кувшина», как исполнители, суть сосуды для духовного (логического) могущества — сиддхи. Собрания благ и знаний, произошедшие от отдельных видов созерцания, достигшие полного совершенства, быстро приобретут йогическую силу — сиддхи. Подобные поступки находятся в числе условий «тайной тантры».</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rPr>
        <w:t xml:space="preserve">И. Цели. </w:t>
      </w:r>
      <w:r>
        <w:rPr>
          <w:color w:val="000000"/>
          <w:spacing w:val="2"/>
          <w:sz w:val="22"/>
          <w:szCs w:val="22"/>
        </w:rPr>
        <w:t>«Ведение людей, по разделении их на три разряда, имеет две важные цели: во-первых, подавление гордости провозглашения себя высшим человеком даже тогда, когда не зародился у него разум низшего, среднего и обыкновенного человека, и, во-вторых, большую пользу для разума высшего, среднего и низшего. Ведь метод великой пользы состоит в следующем: вследствие того, что люди старших двух разрядов имеют цели достижения «подлинной высоты» и конечного спасения, или Нирваны, преподавание руководимым людям упражнений практикуемые младших двух разрядов не только не повредит, а даже зародит добродеяния. Поэтому по появлении более элементарных добрых качеств, можно вести к более весомым и это не допустит отставания от любого пу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 цели ведения индивида по степеням по силе его разума сказано Нагарджуной: «Сперва проповедуй учение о «подлинно высоком», а затем о появлении «истинно доброго», когда будет найдено «подлинно высокое», тогда постепенно придет «истинно доброе» — проповедал о постепенном ведении ученика на пути «истинно высокого» и «истинно доброго». Асанга сказал: «...Еще бодхисаттва, ради правильного исполнения добродетельных сторон по степеням, для людей с детскими способностями сначала преподает легкие учения и легкие наставления, повторяет указания и заставляет вступать в исполнение их. Когда же узнает, что они уже имеют средние способности, Преподает средние учения и наставления, повторяет средние указания и заставляет вступать в исполнение их. Узнав, что они имеют уже знания хорошие и способны воспринимать больше, он преподает глубокие учения и наставления, повторяет указания и заставляет тщательно вступать в исполнение их. Это показывает вступление Бодхисаттвы в метод полезных для сознательных существ поступков».</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Арьядэва сказал: «Познав на практике сначала с обдумыванием колесницы парамит, затем исполнив необходимое, ищущий индивид в своей первоначальной деятельности вступает в содержание абсолютной Истины. Этот мудрый метод постепенного вступления в систему тантр и познав смысл их, совершеннейший Будда указал, как ступени лестницы, ведущие к Нирване». Он же говорит в соч. Чатухшатакшастра карсика»: «Тот, кто узнал в начале об отклонении недобродетельного, в середине об отсутствии „я" и в конце о шунье всех элементов, — мудр». - Проповедан истинный порядок пути. Мудрый учитель Махол (Ашвагхоша) также проповедал: «Подобно окрашиванию платья, предварительно выстиранного, сперва подачей милостыни и другими добрыми делами зароди в мысли исключительно благое, затем созерцай учение!» Великий учитель Чандракирти, приняв эти слова за основу, сделал их истинным обычным порядком пути. Так как при восприятии учения очень важен обычный порядок ведения на путь, приобретите прочную уверенность в данном правил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тносительно трех категорий людей в связи с теорией экзистенциалистов (М. Хайдеггера), мы писали выше, но здесь, когда подошли к путям совершенствований, этот вопрос, т. е. вопрос о временности, конечности человеческой жизни, становится необходимой темой для созерцания индивида, вступающего на путь махаяны. О преступности несозерцания индивида, о конечности своей жизни пишет Цзонхава в «Ламриме»: «Здесь бывают четыре серьезные ошибки, они суть ошибка, принимающая невечное за вечное, делается первым, отрицательным поводом. Хотя все сознательные люди знают, что его жизнь есть путь, ведущий к смерти, что рано или поздно все же настанет время смерти, но они до самой смерти активно или пассивно склоняются в сторону бессмертия, ежедневно думая, что сегодня не умрет, что завтра также не умрет и т. д. Если не воспринять внутренним своим чувством противоположное этому, т. е. о неминуемой смерти, и не подавлять „склонение в сторону бессмертия" здравым умом, то зародится сознание о пребывании в этой жизни „постоянно' От этого возникает усиленная забота о средствах достижения блаженства и устранения страданий только в этой жизни с выбором необходимого для настоящей жизни. Тогда у людей не зародится сознание и разум, могущие исследовать великое значение будущего перевоплощения, спасения, всеведения и т. п., вследствие этого не зародится сознание и разум, вступающие в исполнение священных законов совершенствов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аже если человек иногда исполняет слушание, обдумывание и созерцание великих учений Будды, но, ввиду того, что он делает это только для блага в этой жизни, то совершенная им добродетель будет бессильна. Такой человек, конечно, будет вести указанное исполнение в связи с проступками, грехами и падением, но очень редко случается, чтобы он не коснулся причин греховных и дурной участи.</w:t>
      </w:r>
    </w:p>
    <w:p>
      <w:pPr>
        <w:pStyle w:val="Normal"/>
        <w:tabs>
          <w:tab w:val="clear" w:pos="708"/>
          <w:tab w:val="left" w:pos="5040" w:leader="none"/>
          <w:tab w:val="left" w:pos="6221" w:leader="none"/>
        </w:tabs>
        <w:spacing w:before="0" w:after="48"/>
        <w:ind w:firstLine="284"/>
        <w:rPr>
          <w:spacing w:val="2"/>
          <w:sz w:val="22"/>
          <w:szCs w:val="22"/>
        </w:rPr>
      </w:pPr>
      <w:r>
        <w:rPr>
          <w:color w:val="000000"/>
          <w:spacing w:val="2"/>
          <w:sz w:val="22"/>
          <w:szCs w:val="22"/>
        </w:rPr>
        <w:t>Если даже человек приступил к исполнению ради лучшей участи будущего перерождения, но он, будучи не в состоянии отделаться</w:t>
      </w:r>
      <w:r>
        <w:rPr>
          <w:spacing w:val="2"/>
          <w:sz w:val="22"/>
          <w:szCs w:val="22"/>
        </w:rPr>
        <w:t xml:space="preserve"> </w:t>
      </w:r>
      <w:r>
        <w:rPr>
          <w:color w:val="000000"/>
          <w:spacing w:val="2"/>
          <w:sz w:val="22"/>
          <w:szCs w:val="22"/>
        </w:rPr>
        <w:t>от лености, может занятия откладывать на будущее время, надеясь исполнять их понемногу, а сам проводит время легкомысленно или в сонливой дремоте, в болтовне всяких ненужных слов, в еде, питье и пр. Вследствие этого не наступит правильного исполнения с достаточным прилежани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впасть в самообман, что подобное живое тело будет долго пребывать, то может зародиться сильная страсть к имущественным приобретениям и почету. При появлении или при подозрении появления препятствий к ним наступит, подобно течению воды, клеща зла, как то: сильный гаев, преступные замыслы по отношению к тем препятствиям, гордость и зависть из-за приобретаемых имуществ В результате всего этого сильно будет развиваться преступная деятельность Отвернувшись от «божественного нектара» учений, про поведанных в противовес им, они перервут жизненную силу подлинно высокого и истинно доброго» В конце концов, .чти люди, физически побежденные смертью, будут совершать грешные дея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Арьядэва в соч. «Катухшатака шастра карика» сказал: «Что </w:t>
      </w:r>
      <w:r>
        <w:rPr>
          <w:bCs/>
          <w:color w:val="000000"/>
          <w:spacing w:val="2"/>
          <w:sz w:val="22"/>
          <w:szCs w:val="22"/>
        </w:rPr>
        <w:t>есть</w:t>
      </w:r>
      <w:r>
        <w:rPr>
          <w:b/>
          <w:bCs/>
          <w:color w:val="000000"/>
          <w:spacing w:val="2"/>
          <w:sz w:val="22"/>
          <w:szCs w:val="22"/>
        </w:rPr>
        <w:t xml:space="preserve"> </w:t>
      </w:r>
      <w:r>
        <w:rPr>
          <w:color w:val="000000"/>
          <w:spacing w:val="2"/>
          <w:sz w:val="22"/>
          <w:szCs w:val="22"/>
        </w:rPr>
        <w:t xml:space="preserve">более неподобающего, чем уверенный сон того человека, у которого есть сильный властитель трех миров, самостоятельный распорядитель смерти, не имеющий другого, кроме себя, палач» (Здесь </w:t>
      </w:r>
      <w:r>
        <w:rPr>
          <w:bCs/>
          <w:color w:val="000000"/>
          <w:spacing w:val="2"/>
          <w:sz w:val="22"/>
          <w:szCs w:val="22"/>
        </w:rPr>
        <w:t>выставляются</w:t>
      </w:r>
      <w:r>
        <w:rPr>
          <w:b/>
          <w:bCs/>
          <w:color w:val="000000"/>
          <w:spacing w:val="2"/>
          <w:sz w:val="22"/>
          <w:szCs w:val="22"/>
        </w:rPr>
        <w:t xml:space="preserve"> </w:t>
      </w:r>
      <w:r>
        <w:rPr>
          <w:color w:val="000000"/>
          <w:spacing w:val="2"/>
          <w:sz w:val="22"/>
          <w:szCs w:val="22"/>
        </w:rPr>
        <w:t xml:space="preserve">три свойства для характеристики владыки смерти: 1) властитель всех трех миров, 2) самостоятельный распределитель и 3) личный палач ) А также в «Чарьяватаре» — Шантидэва говорит: «Когда пришла необходимость отправляться за смертью, оставив все, я, не зная </w:t>
      </w:r>
      <w:r>
        <w:rPr>
          <w:bCs/>
          <w:color w:val="000000"/>
          <w:spacing w:val="2"/>
          <w:sz w:val="22"/>
          <w:szCs w:val="22"/>
        </w:rPr>
        <w:t>этого</w:t>
      </w:r>
      <w:r>
        <w:rPr>
          <w:b/>
          <w:bCs/>
          <w:color w:val="000000"/>
          <w:spacing w:val="2"/>
          <w:sz w:val="22"/>
          <w:szCs w:val="22"/>
        </w:rPr>
        <w:t xml:space="preserve"> </w:t>
      </w:r>
      <w:r>
        <w:rPr>
          <w:color w:val="000000"/>
          <w:spacing w:val="2"/>
          <w:sz w:val="22"/>
          <w:szCs w:val="22"/>
        </w:rPr>
        <w:t>закона, совершал разные грехи для пользы друзей и недругов»</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Польза созерцания о смертности тела. </w:t>
      </w:r>
      <w:r>
        <w:rPr>
          <w:color w:val="000000"/>
          <w:spacing w:val="2"/>
          <w:sz w:val="22"/>
          <w:szCs w:val="22"/>
        </w:rPr>
        <w:t xml:space="preserve">Если быть уверенным </w:t>
      </w:r>
      <w:r>
        <w:rPr>
          <w:b/>
          <w:bCs/>
          <w:color w:val="000000"/>
          <w:spacing w:val="2"/>
          <w:sz w:val="22"/>
          <w:szCs w:val="22"/>
        </w:rPr>
        <w:t xml:space="preserve">в </w:t>
      </w:r>
      <w:r>
        <w:rPr>
          <w:color w:val="000000"/>
          <w:spacing w:val="2"/>
          <w:sz w:val="22"/>
          <w:szCs w:val="22"/>
        </w:rPr>
        <w:t xml:space="preserve">том, что сам умрешь в любое время (сегодня, завтра и т. д.), то, помимо незначительного понимания учения, появится убеждение в том, что нет смысла тратить много сил зла для накопления богатства, положения и т. д. и появится само по себе желание приобрести сущность добродеяния, посредством благих поступков «Ввиду того, — говорит Цзонхава, что материальные приобретения, почести, слава </w:t>
      </w:r>
      <w:r>
        <w:rPr>
          <w:bCs/>
          <w:color w:val="000000"/>
          <w:spacing w:val="2"/>
          <w:sz w:val="22"/>
          <w:szCs w:val="22"/>
        </w:rPr>
        <w:t>и</w:t>
      </w:r>
      <w:r>
        <w:rPr>
          <w:b/>
          <w:bCs/>
          <w:color w:val="000000"/>
          <w:spacing w:val="2"/>
          <w:sz w:val="22"/>
          <w:szCs w:val="22"/>
        </w:rPr>
        <w:t xml:space="preserve"> </w:t>
      </w:r>
      <w:r>
        <w:rPr>
          <w:color w:val="000000"/>
          <w:spacing w:val="2"/>
          <w:sz w:val="22"/>
          <w:szCs w:val="22"/>
        </w:rPr>
        <w:t xml:space="preserve">пр. суть законы Сансарные и что все заботы о них, подобно пусканию на ветер Мякины, не имеют „духовной сущности" и ложны, следует накапливать с постоянным и благоговейным прилежанием хорошие деяния, как исповедание веры, обеты и пр. с отклонением греховных поступков». </w:t>
      </w:r>
      <w:r>
        <w:rPr>
          <w:bCs/>
          <w:color w:val="000000"/>
          <w:spacing w:val="2"/>
          <w:sz w:val="22"/>
          <w:szCs w:val="22"/>
        </w:rPr>
        <w:t>В</w:t>
      </w:r>
      <w:r>
        <w:rPr>
          <w:b/>
          <w:bCs/>
          <w:color w:val="000000"/>
          <w:spacing w:val="2"/>
          <w:sz w:val="22"/>
          <w:szCs w:val="22"/>
        </w:rPr>
        <w:t xml:space="preserve"> </w:t>
      </w:r>
      <w:r>
        <w:rPr>
          <w:color w:val="000000"/>
          <w:spacing w:val="2"/>
          <w:sz w:val="22"/>
          <w:szCs w:val="22"/>
        </w:rPr>
        <w:t xml:space="preserve">«Маха паринирвана» сказано: «Среди вспаханных полей </w:t>
      </w:r>
      <w:r>
        <w:rPr>
          <w:bCs/>
          <w:color w:val="000000"/>
          <w:spacing w:val="2"/>
          <w:sz w:val="22"/>
          <w:szCs w:val="22"/>
        </w:rPr>
        <w:t>наилучшее</w:t>
      </w:r>
      <w:r>
        <w:rPr>
          <w:b/>
          <w:bCs/>
          <w:color w:val="000000"/>
          <w:spacing w:val="2"/>
          <w:sz w:val="22"/>
          <w:szCs w:val="22"/>
        </w:rPr>
        <w:t xml:space="preserve"> </w:t>
      </w:r>
      <w:r>
        <w:rPr>
          <w:color w:val="000000"/>
          <w:spacing w:val="2"/>
          <w:sz w:val="22"/>
          <w:szCs w:val="22"/>
        </w:rPr>
        <w:t xml:space="preserve">— осенней вспашки, среди всех следов наилучшие — следы слона, среди всех идей наивысшие - идеи невечности и </w:t>
      </w:r>
      <w:r>
        <w:rPr>
          <w:bCs/>
          <w:color w:val="000000"/>
          <w:spacing w:val="2"/>
          <w:sz w:val="22"/>
          <w:szCs w:val="22"/>
        </w:rPr>
        <w:t>смертности</w:t>
      </w:r>
      <w:r>
        <w:rPr>
          <w:b/>
          <w:bCs/>
          <w:color w:val="000000"/>
          <w:spacing w:val="2"/>
          <w:sz w:val="22"/>
          <w:szCs w:val="22"/>
        </w:rPr>
        <w:t xml:space="preserve">: </w:t>
      </w:r>
      <w:r>
        <w:rPr>
          <w:color w:val="000000"/>
          <w:spacing w:val="2"/>
          <w:sz w:val="22"/>
          <w:szCs w:val="22"/>
        </w:rPr>
        <w:t>они устраняют все страсти, невежество и гордость трех област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добным же образом и в других буддийских сочинениях восхваляются указанные идеи. Например: «она как молот разбивает Природное зло и греховные поступки», а также: «как широкая дверь вступления в одновременное исполнение всех добрых дел» В «Уданаварге» сказано: «Восприняв, что это тело подобно непрочному глиняному сосуду, и познав, что законы подобны миражу, здесь, т. е. в этой жизни, человек должен ломать орудия обмана и отправляться к Нирване, даже не показываясь владыке смерти... Увидев старость и узрев страдания от болезни и смерти, разлучающей с мыслями, бодхисаттвы разлучатся с домом, подобным тюрьме: простые смертные редко могут отрешиться от страсти к дом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 основании вышеуказанного необходимо обдумывать и созерцать, зародив из глубины души своей уверенность в тех правилах, которые предписаны в начале, середине и в конце путей, и не придерживаясь взгляда, что будете усваивать другие глубокие учения, которые не требуют созерцания подобной смертности, и что, хотя она и подлежит созерцанию, но сначала нужно созерцать немного: но беспрерывному усваиванию она не подходи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Джатаке» приведен следующий ответ царевича: «Хотя бы я сильно старался для того, чтобы стать бессмертным, но не могу быть им. Какая польза в том, что буду бояться и гневаться, когда ни в чем нельзя достигнуть бессмертия? Если таким образом исследовать сущность законов жизни, то люди будут печалиться за совершенные грехи; не совершив достаточно хорошо и обстоятельно добрых дел, они боятся, что в будущей жизни им не миновать кармического страдания; и по этой причине у них появляются омрачения, боязнь перед смертью. Кто же будет бояться смерти, если он занимается исполнением проповеди Победоносного, привык совершать добрые дела и даже не помнит о совершении им греха, от которого скорбело бы собственное внутреннее чувство!» В «Катухшатака-шастра-карика» сказано: «Тот человек, у которого достоверно появилась мысль о собственной смерти, тем самым совершенно отрешился от страха; поэтому, где же он будет бояться владыки смер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повторно и часто обдумывать невечность и несомненную скорую разлуку с телом и имуществом, то может отстраниться привязанность, обнадеживающая в неразлучности с ними, вследствие чего человек перестанет бояться и страдать угрызением совести при смерти и не будет жалеть зарождаемой разлукой с домом, имуществом и радостью этой жизни. Нужно тренировать сознание на трех основных положениях: 1) обдумывание неминуемости смерти; 2) обдумывание неопределенности времени и смерти и 3) обдумывание того, что во время смерти ничто, кроме учения Будды, не поможет. В «Раджадеша»</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39"/>
      </w:r>
      <w:r>
        <w:rPr>
          <w:color w:val="000000"/>
          <w:spacing w:val="2"/>
          <w:sz w:val="22"/>
          <w:szCs w:val="22"/>
        </w:rPr>
        <w:t xml:space="preserve"> сказано: «Например, если с четырех сторон подступят </w:t>
      </w:r>
      <w:r>
        <w:rPr>
          <w:i/>
          <w:iCs/>
          <w:color w:val="000000"/>
          <w:spacing w:val="2"/>
          <w:sz w:val="22"/>
          <w:szCs w:val="22"/>
        </w:rPr>
        <w:t xml:space="preserve"> </w:t>
      </w:r>
      <w:r>
        <w:rPr>
          <w:color w:val="000000"/>
          <w:spacing w:val="2"/>
          <w:sz w:val="22"/>
          <w:szCs w:val="22"/>
        </w:rPr>
        <w:t>горы, могучие, неотразимые, массивные, без трещин, без щелей, весьма твердые, одинаковые по толщине, вчетвером доходя до неба, врываясь в землю и обращая в прах все травы, деревья, сучья, ветки, листья, жизни живых существ и всех демонов, то нелегко убежать от них, или отразить силой, или отклонить драгоценностями, или заставить отойти назад при помощи имущества, заклинаний и лекар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 великий царь, подобным образом придут четыре опасности: быстро убежать от них или отразить силой, или отклонить драгоценностями, или заставить возвратиться при помощи имущества, заклинаний и лекарств, нелегко. — Какие же четыре опасности? Это — старость, болезнь, упадок и смерть. О великий царь, старость подавляет полный расцвет, болезнь — здоровье, упадок — полноту всего, смерть — жизнь; убежать от них быстро или подавить силой, или отразить драгоценностями или успокоить их имуществом, заклинаниями и лекарствами — нелегк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ампа сказал: «Следует бояться смерти теперь, а при приближении смерти не нужно приходить в смятение; простые же люди, напротив, теперь не боятся, а с приближением смерти пальцами раздирают груд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андракирти в своем «Толковании четырехсотенного» пишет: «О богатырь людей, человек, начиная с первой ночи, когда появляется во чреве матери сего мира, ежедневным движением вперед, без задержки, идет к владыке смер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таком случае, вся полнота благосостояния этой жизни во время смерти будет лишь таким предметом воспоминания, какое бывает после просыпания об испытанном в какое-нибудь короткое время сновидения блаженства. Таким размышлением он обязан осознать свою сущность и знать о том, какой он прошел путь в сансарных перерождениях до приобретения теперешнего тела, которое может. Потерять в любой момент. Но он должен знать, что единственное Постоянное, блаженное — это Нирвана и его совершенствующаяся Алая-виджняна. И поэтому он должен торопиться к конечному освобождению, чтобы успеть использовать благоприятный момент, пока он обладает телом сознательного человека.</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Вера в три драгоценности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Люди, которые вступили или вступают в буддийские пути совершенствования, должны безраздельно уверовать в три драгоценности Будды, т. е. верить Будде, учению </w:t>
      </w:r>
      <w:r>
        <w:rPr>
          <w:b/>
          <w:bCs/>
          <w:color w:val="000000"/>
          <w:spacing w:val="2"/>
          <w:sz w:val="22"/>
          <w:szCs w:val="22"/>
        </w:rPr>
        <w:t xml:space="preserve">и </w:t>
      </w:r>
      <w:r>
        <w:rPr>
          <w:color w:val="000000"/>
          <w:spacing w:val="2"/>
          <w:sz w:val="22"/>
          <w:szCs w:val="22"/>
        </w:rPr>
        <w:t>общине. Если отсутствует вера хотя в одну из указанных трех драгоценностей, то не будет достигнуто. Ни одной цели на пути совершенствования. Цзонхава в своем «Ламриме» сказал: «Усовершенствование исповедания веры — наилучшие</w:t>
      </w:r>
      <w:r>
        <w:rPr>
          <w:spacing w:val="2"/>
          <w:sz w:val="22"/>
          <w:szCs w:val="22"/>
        </w:rPr>
        <w:t xml:space="preserve"> </w:t>
      </w:r>
      <w:r>
        <w:rPr>
          <w:i/>
          <w:iCs/>
          <w:color w:val="000000"/>
          <w:spacing w:val="2"/>
          <w:sz w:val="22"/>
          <w:szCs w:val="22"/>
        </w:rPr>
        <w:t xml:space="preserve"> </w:t>
      </w:r>
      <w:r>
        <w:rPr>
          <w:color w:val="000000"/>
          <w:spacing w:val="2"/>
          <w:sz w:val="22"/>
          <w:szCs w:val="22"/>
        </w:rPr>
        <w:t>двери для вступления в учение Будды и зарождения искренно верующего благоговения — основы всех блаженств». В «Символе веры» (с. «Тришасанасап-татика», соч. Чандракирти. См. Данчжур, отд., т. 33) сказано: «Будда, учение и община — спасители желающих спасения (т. е. Нирваны)».</w:t>
      </w:r>
    </w:p>
    <w:p>
      <w:pPr>
        <w:pStyle w:val="Normal"/>
        <w:tabs>
          <w:tab w:val="clear" w:pos="708"/>
          <w:tab w:val="left" w:pos="5040" w:leader="none"/>
        </w:tabs>
        <w:spacing w:before="0" w:after="48"/>
        <w:ind w:firstLine="284"/>
        <w:rPr>
          <w:spacing w:val="2"/>
          <w:sz w:val="22"/>
          <w:szCs w:val="22"/>
        </w:rPr>
      </w:pPr>
      <w:r>
        <w:rPr>
          <w:color w:val="000000"/>
          <w:spacing w:val="2"/>
          <w:sz w:val="22"/>
          <w:szCs w:val="22"/>
          <w:lang w:val="en-US"/>
        </w:rPr>
        <w:t>I</w:t>
      </w:r>
      <w:r>
        <w:rPr>
          <w:color w:val="000000"/>
          <w:spacing w:val="2"/>
          <w:sz w:val="22"/>
          <w:szCs w:val="22"/>
        </w:rPr>
        <w:t>. При исповедании веры с познанием добрых, положительных качеств, необходимо воспоминать о добрых качествах трех объектов веры: Будды, учения его и общины. Из четырех добрых качеств Будды:</w:t>
      </w:r>
    </w:p>
    <w:p>
      <w:pPr>
        <w:pStyle w:val="Normal"/>
        <w:tabs>
          <w:tab w:val="clear" w:pos="708"/>
          <w:tab w:val="left" w:pos="614" w:leader="none"/>
          <w:tab w:val="left" w:pos="5040" w:leader="none"/>
        </w:tabs>
        <w:spacing w:before="0" w:after="48"/>
        <w:ind w:firstLine="284"/>
        <w:rPr>
          <w:spacing w:val="2"/>
          <w:sz w:val="22"/>
          <w:szCs w:val="22"/>
        </w:rPr>
      </w:pPr>
      <w:r>
        <w:rPr>
          <w:color w:val="000000"/>
          <w:spacing w:val="2"/>
          <w:sz w:val="22"/>
          <w:szCs w:val="22"/>
        </w:rPr>
        <w:t>а) Во-первых — добрые качества тела необходимо сохранять в памяти, когда познаны все признаки и хорошие приметы Будды. Это нужно взять из «Хвалы с приметами» (соч. Матичитра).</w:t>
      </w:r>
    </w:p>
    <w:p>
      <w:pPr>
        <w:pStyle w:val="Normal"/>
        <w:tabs>
          <w:tab w:val="clear" w:pos="708"/>
          <w:tab w:val="left" w:pos="614" w:leader="none"/>
          <w:tab w:val="left" w:pos="5040" w:leader="none"/>
        </w:tabs>
        <w:spacing w:before="0" w:after="48"/>
        <w:ind w:firstLine="284"/>
        <w:rPr>
          <w:spacing w:val="2"/>
          <w:sz w:val="22"/>
          <w:szCs w:val="22"/>
        </w:rPr>
      </w:pPr>
      <w:r>
        <w:rPr>
          <w:color w:val="000000"/>
          <w:spacing w:val="2"/>
          <w:sz w:val="22"/>
          <w:szCs w:val="22"/>
        </w:rPr>
        <w:t>б) Во-вторых — добрые качества слова. Хотя бы все, существующие на земле живые существа, каждое в отдельности, одновременно задали бы ему неодинаковые вопросы, все же он, поняв мгновенно божественной мудростью мысли, одним словом отвечает на все вопросы, а те понимают каждый на своем языке, хотя там не было синхронных переводов на все эти языки. Такое удивительное его «слово» привело в сильное движение колесо проповедей, полагающих конец страданиям живых суще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б этом нужно читать и заучивать наизусть «Главу справедливого», «Хвалу из ста пятидесяти строф» и другие.</w:t>
      </w:r>
    </w:p>
    <w:p>
      <w:pPr>
        <w:pStyle w:val="Normal"/>
        <w:tabs>
          <w:tab w:val="clear" w:pos="708"/>
          <w:tab w:val="left" w:pos="614" w:leader="none"/>
          <w:tab w:val="left" w:pos="5040" w:leader="none"/>
        </w:tabs>
        <w:spacing w:before="0" w:after="48"/>
        <w:ind w:firstLine="284"/>
        <w:rPr>
          <w:spacing w:val="2"/>
          <w:sz w:val="22"/>
          <w:szCs w:val="22"/>
        </w:rPr>
      </w:pPr>
      <w:r>
        <w:rPr>
          <w:color w:val="000000"/>
          <w:spacing w:val="2"/>
          <w:sz w:val="22"/>
          <w:szCs w:val="22"/>
        </w:rPr>
        <w:t>в) В-третьих — добрые качества знания и добрые качества сострадания, оба они входят в добрые качества божественной мысли Будды. Об этом в «Хвале, одобряющей достойного одобрения» сказано: «Единственно твоя высшая мудрость охватывает все науки, знания всех других, кроме тебя, излишни...» «Все источники совокупности различных законов, примененных тобой, Победоносным, ко всем трем временам, подобно положенному на ладонь хрустальному яйцу, сделались предметами восприятия твоей мысли. В различных</w:t>
        <w:br/>
        <w:t>и одинаковых, постоянных и непостоянных законах твоя чистая мысль не встречает препятствий подобно тому, как беспрепятственно дует ветер в небесном пространстве». Об этом надо думать и вспоминать каждый раз.</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обрые качества сострадания, в «Хвале из ста пятидесяти строф» сказано: «Все живые существа, независимо от формы и качества, окутаны клешами, а ты, ради освобождения их от тех клеш, давно поддался Милосердию. Поклоняться ли сначала тебе, или сделать поклонение великому Милосердию, которое заставляет тебя пребывать так долго в Сансаре, хотя ты знаешь греховные и дурные стороны е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еликое Милосердие Могущего — постоянно: никогда не будет того, чтобы оно у него не появлялось. Он постоянно обдумывает о всех живых существах и поэтому у него, Будды, нет недостатков».</w:t>
      </w:r>
      <w:r>
        <w:rPr>
          <w:i/>
          <w:iCs/>
          <w:color w:val="000000"/>
          <w:spacing w:val="2"/>
          <w:sz w:val="22"/>
          <w:szCs w:val="22"/>
        </w:rPr>
        <w:t xml:space="preserve"> </w:t>
      </w:r>
      <w:r>
        <w:rPr>
          <w:color w:val="000000"/>
          <w:spacing w:val="2"/>
          <w:sz w:val="22"/>
          <w:szCs w:val="22"/>
        </w:rPr>
        <w:t>Вспоминайте вышесказанное и читайте об этом в «Главе справедливого» и «Хвале, одобряющей достойного одобр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г) В-четвертых — добрые качества деяний. Будда приносит пользу всем живым существам тем, что деяния его тела, языка и мысли самосоздаются и делаются они беспрерывно. При этом он поистине исполняет все, достойное его исполнения, так как не было того, чтобы он, Могущий, не отвратил от упадка и не снабдил полнотой всего «подлежащего усмирению»; людей, если только представлялась возможность сделать это со стороны «усмиряемых». В «Хвале из ста пятидесяти строф» сказано: «Ты проповедал о подавлении клеш, открыл хитрые проделки демонов и, поведав о невыносимых страданиях, присущих Сансарному круговороту, указал безопасную сторону. Ты, имея любящее помогать милосердие, употребляешь его в пользу живым существам и нет ничего иного достойного, чего бы ты ни сделал?» В «Хвале, одобряющей достойного одобрения» сказано: «Какой есть упадок, из которого ты не извлек живых существ? Какое есть еще совершенство, с которым ты не сочетал мир?» Согласно сказанному воспоминайте о добрых качествах деяний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Цзонхава сказал: «Этим указаны сокращенные правила воспоминаний о Будде. Если вспоминать по разным поводам, то и благоговение зародится по разным причинам; если вспоминать повторно, то благоговение укрепляется, усиливается и делается продолжительным. Добрые качества двух других „драгоценностей" делаете таким же воспоминанием».</w:t>
      </w:r>
    </w:p>
    <w:p>
      <w:pPr>
        <w:pStyle w:val="Normal"/>
        <w:tabs>
          <w:tab w:val="clear" w:pos="708"/>
          <w:tab w:val="left" w:pos="643" w:leader="none"/>
          <w:tab w:val="left" w:pos="5040" w:leader="none"/>
        </w:tabs>
        <w:spacing w:before="0" w:after="48"/>
        <w:ind w:firstLine="284"/>
        <w:rPr>
          <w:spacing w:val="2"/>
          <w:sz w:val="22"/>
          <w:szCs w:val="22"/>
        </w:rPr>
      </w:pPr>
      <w:r>
        <w:rPr>
          <w:color w:val="000000"/>
          <w:spacing w:val="2"/>
          <w:sz w:val="22"/>
          <w:szCs w:val="22"/>
          <w:lang w:val="en-US"/>
        </w:rPr>
        <w:t>II</w:t>
      </w:r>
      <w:r>
        <w:rPr>
          <w:color w:val="000000"/>
          <w:spacing w:val="2"/>
          <w:sz w:val="22"/>
          <w:szCs w:val="22"/>
        </w:rPr>
        <w:t>. Добрые качества учений. Приняв за основание благоговение перед Буддой, ищущий индивид должен думать, что это состояние Будды с бесчисленными добрыми качествами появилось от восприятия и созерцания истинных сущностей выполнения добрых качеств, отвержения подлинных недостатков пути и препятствий теоретических и практических учен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Истинном собрании учения» (с. «Дхармасангити», см. Ганчжур, т. 21) сказано: «Все победоносно миновавшие Будды имеют Добрые качества, бесконечные и неистощимые. Добрые качества произошли от учения, они составляют часть учения, они осуществлены Учениями, они являются владельцами учений — нравственных обетов, они проявлены учениями — созерцания, они сначала подвергались Действию учений — теоретических, в середине они уверовали в учения — практики, и в конце достигнуты при помощи учений также практики».</w:t>
      </w:r>
    </w:p>
    <w:p>
      <w:pPr>
        <w:pStyle w:val="Normal"/>
        <w:tabs>
          <w:tab w:val="clear" w:pos="708"/>
          <w:tab w:val="left" w:pos="710" w:leader="none"/>
          <w:tab w:val="left" w:pos="5040" w:leader="none"/>
        </w:tabs>
        <w:spacing w:before="0" w:after="48"/>
        <w:ind w:firstLine="284"/>
        <w:rPr>
          <w:spacing w:val="2"/>
          <w:sz w:val="22"/>
          <w:szCs w:val="22"/>
        </w:rPr>
      </w:pPr>
      <w:r>
        <w:rPr>
          <w:color w:val="000000"/>
          <w:spacing w:val="2"/>
          <w:sz w:val="22"/>
          <w:szCs w:val="22"/>
          <w:lang w:val="en-US"/>
        </w:rPr>
        <w:t>III</w:t>
      </w:r>
      <w:r>
        <w:rPr>
          <w:color w:val="000000"/>
          <w:spacing w:val="2"/>
          <w:sz w:val="22"/>
          <w:szCs w:val="22"/>
        </w:rPr>
        <w:t xml:space="preserve">. Добрые качества духовной общины. Главными в общине являются праведные и святые люди, они вспоминают, обдумывают Добрые качества учений и вспоминают и обдумывают исполнением, согласно правилам, указанным учителями. В «Истинном собрании законов» сказано: «Духовная община языком говорит об учении, </w:t>
      </w:r>
      <w:r>
        <w:rPr>
          <w:i/>
          <w:iCs/>
          <w:color w:val="000000"/>
          <w:spacing w:val="2"/>
          <w:sz w:val="22"/>
          <w:szCs w:val="22"/>
        </w:rPr>
        <w:t xml:space="preserve"> </w:t>
      </w:r>
      <w:r>
        <w:rPr>
          <w:color w:val="000000"/>
          <w:spacing w:val="2"/>
          <w:sz w:val="22"/>
          <w:szCs w:val="22"/>
        </w:rPr>
        <w:t>телом поступает по законам учения, сознанием размышляет об учениях Будды, поэтому она — суть место практики учений, она владеет учениями, она верует постоянно в законы учения, она чествует учение, исполняет законные деяния, она повинуется учениям, она вполне достигла совершенства, сама по себе искренна, сама по себе чиста, владеет учениями сострадания, вполне милосердна, постоянно пребывает в отшельничестве, постоянно внимает в учении и постоянно добродетельна. Таким образом, надо думать об общине».</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Исповедование веры без обращения к другим религия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Люди, принимающие или принявшие буддийскую религию, должны заранее узнать о высоких и низких достоинствах буддийских и неверных учителей, их учений и обучающихся им людей. Конечно, те, которые приняли буддизм, должны будут считать спасителями только «три буддийских драгоценности» и не будут обращаться к иноверным учителям как спасителям. Если кто-нибудь после получения Посвящения в Махаяну или другие Яны будет обращаться к иноверным учителям как спасителям, то он там найдет падение. Всякому здравомыслящему, наделенному сознанием и свободной волей кармически отводится достаточное время для того, чтобы разобраться в выборах путей. После того как он получит буддийское посвящение, и тем более тантрийское, уже поздно приходить к иноверным учителям и получать наставление к иноверным законам. Даже читать и изучать иноверные законы религии, которые у еще неопытного читателя могут вызвать сомнения, строго запрещаетс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казано: «Я, оставив других учителей, уверовал в тебя, Победоносный, так как ты не имеешь недостатков и вполне обладаешь добрыми качествами!» «Поскольку обдумываю главные правила других — иноверцев, поскольку у меня является благоговейная мысль к тебе, Спаситель! Люди, исказившие мысль несовершенствами воззрений других учителей, кроме такого Всеведущего, как ты, и иноверцы с испорченными помыслами не узреют тебя, Учителя, не имеющего недостатк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Учение Победоносного Будды способствует спокойным путем обретать, как плод, блаженство, спасает людей от дальнейшего пребывания в круговороте, совершенно искореняет источники греха -клешу, не обманывает желающих спастись, одинаково благодетельно ко всем и очищает недостатки, а учение иноверцев не имеет всего это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Нирване» сказано: «Кто исповедует веру в «три драгоценности», поистине — упасака и они никогда не будут исповедовать веры в другие божества. Исповедание веры в законы Высшего разлучит человека с мыслью истязать и убивать, исповедующий веру в общину — не будет вступать в содружество с иноверцами. Поэтому не следует исповедовать веру в другие божества, нужно избегать причинения живым существам вредных истязаний, и не следует вступать в содружество с иноверц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е вступать в содружество с еретиками значит, что человек не должен входить в соглашение с теми, которые, не веруя в три драгоценности, порицают их. Между тем необходимо наладить тесный контакт с членами буддийской общины». Цзонхава сказал: «Нельзя оскорблять и унижать членов общины или имеющих внешние признаки „совершенно вышедших из мира" и даже внешние признаки их; никогда нельзя усматривать в них врагов, подразделяя на своих </w:t>
      </w:r>
      <w:r>
        <w:rPr>
          <w:b/>
          <w:bCs/>
          <w:color w:val="000000"/>
          <w:spacing w:val="2"/>
          <w:sz w:val="22"/>
          <w:szCs w:val="22"/>
        </w:rPr>
        <w:t xml:space="preserve">и </w:t>
      </w:r>
      <w:r>
        <w:rPr>
          <w:color w:val="000000"/>
          <w:spacing w:val="2"/>
          <w:sz w:val="22"/>
          <w:szCs w:val="22"/>
        </w:rPr>
        <w:t>чужих, а следует почитать их, как драгоценных членов буддийской общи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Увещании к высшим помыслам» сказано: «Стремящиеся к высшим добрым качествам, находящиеся как бы в лесу, не должны рассматривать недостатков других. Не должны думать, что они особенные люди и лучше других; такая надменность — основание всякой неумеренности. Высшие бикшу, не относись пренебрежительно к низшим по знаниям бикшу! В противном случае, в течение целого мирового периода (кальпы) не достигнет спасения. Это обычное правило второго учения».</w:t>
      </w:r>
    </w:p>
    <w:p>
      <w:pPr>
        <w:pStyle w:val="Normal"/>
        <w:tabs>
          <w:tab w:val="clear" w:pos="708"/>
          <w:tab w:val="left" w:pos="5040" w:leader="none"/>
        </w:tabs>
        <w:spacing w:before="0" w:after="48"/>
        <w:ind w:firstLine="284"/>
        <w:rPr>
          <w:color w:val="000000"/>
          <w:spacing w:val="2"/>
          <w:sz w:val="22"/>
          <w:szCs w:val="22"/>
        </w:rPr>
      </w:pPr>
      <w:r>
        <w:rPr>
          <w:color w:val="000000"/>
          <w:spacing w:val="2"/>
          <w:sz w:val="22"/>
          <w:szCs w:val="22"/>
        </w:rPr>
        <w:t>В «Отделах» сказано: «Я — Учитель-татхагата, указавший вам путь, прекращающий страдания суетной Сансары. Вы должны выполнять этот путь!» На этом основании Будда есть спасающий учитель, член общины — исполняющий спасение друг, а настоящий спаситель — драгоценные его (законы) учения, потому что приобретение их избавляет от опасности.</w:t>
      </w:r>
    </w:p>
    <w:p>
      <w:pPr>
        <w:pStyle w:val="Normal"/>
        <w:tabs>
          <w:tab w:val="clear" w:pos="708"/>
          <w:tab w:val="left" w:pos="5040" w:leader="none"/>
        </w:tabs>
        <w:spacing w:before="0" w:after="48"/>
        <w:ind w:firstLine="284"/>
        <w:rPr>
          <w:color w:val="000000"/>
          <w:spacing w:val="2"/>
          <w:sz w:val="22"/>
          <w:szCs w:val="22"/>
        </w:rPr>
      </w:pPr>
      <w:r>
        <w:rPr>
          <w:color w:val="000000"/>
          <w:spacing w:val="2"/>
          <w:sz w:val="22"/>
          <w:szCs w:val="22"/>
        </w:rPr>
      </w:r>
    </w:p>
    <w:p>
      <w:pPr>
        <w:pStyle w:val="Normal"/>
        <w:tabs>
          <w:tab w:val="clear" w:pos="708"/>
          <w:tab w:val="left" w:pos="5040" w:leader="none"/>
        </w:tabs>
        <w:spacing w:before="0" w:after="48"/>
        <w:ind w:firstLine="284"/>
        <w:jc w:val="center"/>
        <w:rPr>
          <w:b/>
          <w:b/>
          <w:bCs/>
          <w:color w:val="000000"/>
          <w:spacing w:val="2"/>
          <w:sz w:val="22"/>
          <w:szCs w:val="22"/>
        </w:rPr>
      </w:pPr>
      <w:r>
        <w:rPr>
          <w:b/>
          <w:bCs/>
          <w:color w:val="000000"/>
          <w:spacing w:val="2"/>
          <w:sz w:val="22"/>
          <w:szCs w:val="22"/>
        </w:rPr>
        <w:t>СХЕМА СОВЕРШЕНСТВУЮЩИХ ПУТЕЙ</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Хиная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оч. Майтреи «Абхисамаяламкара», доставленном людям Великим Учителем Асангой, указаны пути достижения Нирваны. Они имеют пять главных последовательных ступеней:</w:t>
      </w:r>
    </w:p>
    <w:p>
      <w:pPr>
        <w:pStyle w:val="Normal"/>
        <w:widowControl w:val="false"/>
        <w:numPr>
          <w:ilvl w:val="0"/>
          <w:numId w:val="3"/>
        </w:numPr>
        <w:tabs>
          <w:tab w:val="clear" w:pos="708"/>
          <w:tab w:val="left" w:pos="595" w:leader="none"/>
          <w:tab w:val="left" w:pos="5040" w:leader="none"/>
        </w:tabs>
        <w:autoSpaceDE w:val="false"/>
        <w:spacing w:before="0" w:after="48"/>
        <w:ind w:left="0" w:firstLine="284"/>
        <w:rPr>
          <w:color w:val="000000"/>
          <w:spacing w:val="2"/>
          <w:sz w:val="22"/>
          <w:szCs w:val="22"/>
        </w:rPr>
      </w:pPr>
      <w:r>
        <w:rPr>
          <w:color w:val="000000"/>
          <w:spacing w:val="2"/>
          <w:sz w:val="22"/>
          <w:szCs w:val="22"/>
        </w:rPr>
        <w:t>Путь накопления добродетелей — Самбхара-марга;</w:t>
      </w:r>
    </w:p>
    <w:p>
      <w:pPr>
        <w:pStyle w:val="Normal"/>
        <w:widowControl w:val="false"/>
        <w:numPr>
          <w:ilvl w:val="0"/>
          <w:numId w:val="3"/>
        </w:numPr>
        <w:tabs>
          <w:tab w:val="clear" w:pos="708"/>
          <w:tab w:val="left" w:pos="595" w:leader="none"/>
          <w:tab w:val="left" w:pos="5040" w:leader="none"/>
        </w:tabs>
        <w:autoSpaceDE w:val="false"/>
        <w:spacing w:before="0" w:after="48"/>
        <w:ind w:left="0" w:firstLine="284"/>
        <w:rPr>
          <w:color w:val="000000"/>
          <w:spacing w:val="2"/>
          <w:sz w:val="22"/>
          <w:szCs w:val="22"/>
        </w:rPr>
      </w:pPr>
      <w:r>
        <w:rPr>
          <w:color w:val="000000"/>
          <w:spacing w:val="2"/>
          <w:sz w:val="22"/>
          <w:szCs w:val="22"/>
        </w:rPr>
        <w:t>Путь обучения — прайога-марга:</w:t>
      </w:r>
    </w:p>
    <w:p>
      <w:pPr>
        <w:pStyle w:val="Normal"/>
        <w:widowControl w:val="false"/>
        <w:numPr>
          <w:ilvl w:val="0"/>
          <w:numId w:val="3"/>
        </w:numPr>
        <w:tabs>
          <w:tab w:val="clear" w:pos="708"/>
          <w:tab w:val="left" w:pos="595" w:leader="none"/>
          <w:tab w:val="left" w:pos="5040" w:leader="none"/>
        </w:tabs>
        <w:autoSpaceDE w:val="false"/>
        <w:spacing w:before="0" w:after="48"/>
        <w:ind w:left="0" w:firstLine="284"/>
        <w:rPr>
          <w:color w:val="000000"/>
          <w:spacing w:val="2"/>
          <w:sz w:val="22"/>
          <w:szCs w:val="22"/>
        </w:rPr>
      </w:pPr>
      <w:r>
        <w:rPr>
          <w:color w:val="000000"/>
          <w:spacing w:val="2"/>
          <w:sz w:val="22"/>
          <w:szCs w:val="22"/>
        </w:rPr>
        <w:t>Путь просветления — дарсана-марга;</w:t>
      </w:r>
    </w:p>
    <w:p>
      <w:pPr>
        <w:pStyle w:val="Normal"/>
        <w:widowControl w:val="false"/>
        <w:numPr>
          <w:ilvl w:val="0"/>
          <w:numId w:val="3"/>
        </w:numPr>
        <w:tabs>
          <w:tab w:val="clear" w:pos="708"/>
          <w:tab w:val="left" w:pos="595" w:leader="none"/>
          <w:tab w:val="left" w:pos="5040" w:leader="none"/>
        </w:tabs>
        <w:autoSpaceDE w:val="false"/>
        <w:spacing w:before="0" w:after="48"/>
        <w:ind w:left="0" w:firstLine="284"/>
        <w:rPr>
          <w:color w:val="000000"/>
          <w:spacing w:val="2"/>
          <w:sz w:val="22"/>
          <w:szCs w:val="22"/>
        </w:rPr>
      </w:pPr>
      <w:r>
        <w:rPr>
          <w:color w:val="000000"/>
          <w:spacing w:val="2"/>
          <w:sz w:val="22"/>
          <w:szCs w:val="22"/>
        </w:rPr>
        <w:t>Путь созерцания — бхавана-марга;</w:t>
      </w:r>
    </w:p>
    <w:p>
      <w:pPr>
        <w:pStyle w:val="Normal"/>
        <w:widowControl w:val="false"/>
        <w:numPr>
          <w:ilvl w:val="0"/>
          <w:numId w:val="3"/>
        </w:numPr>
        <w:tabs>
          <w:tab w:val="clear" w:pos="708"/>
          <w:tab w:val="left" w:pos="595" w:leader="none"/>
          <w:tab w:val="left" w:pos="5040" w:leader="none"/>
        </w:tabs>
        <w:autoSpaceDE w:val="false"/>
        <w:spacing w:before="0" w:after="48"/>
        <w:ind w:left="0" w:firstLine="284"/>
        <w:rPr>
          <w:color w:val="000000"/>
          <w:spacing w:val="2"/>
          <w:sz w:val="22"/>
          <w:szCs w:val="22"/>
        </w:rPr>
      </w:pPr>
      <w:r>
        <w:rPr>
          <w:color w:val="000000"/>
          <w:spacing w:val="2"/>
          <w:sz w:val="22"/>
          <w:szCs w:val="22"/>
        </w:rPr>
        <w:t>Путь конечный — ми-лев-лам (тиб.)</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следние три ступени являются путями святого, а первые две являют собой «путь хинаяны». Путь достижения Нирваны, состоящий пяти ступеней, по-разному понимается Шраваками, пратьекабуддами и бодхисаттвами; об этом подробно говорится в «Абхисамая-ламкаре», в ее восьми отделах.</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указанных восьми отделах рассматриваются восемь основных предметов, они суть: 1. Особое всеведение. 2. Всезнание в отношении пути. 3 Всезнание в отношении Сансары. 4. Процесс интуитивного познания всех форм всезнания. 5. Процесс просветления в его кульминационной стадии. 6. Завершающее истинное познание. 7 Мгновенное интуитивное познание и 8. Космическое тело Будды — дхармакая. Все это есть махаянистический принцип освоения «парамиты», эта теория занимает кардинальное положение в религиозно-философской системе буддизма, поскольку она показывает «путь освобождения от Сансарных страданий» и, стало быть, имеет первостепенное практическое значение для ищущих индивидуум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Раздел «парамита» в Ганчжуре, проповеданный Буддой, Бхагаваном, имеет внутреннее и внешнее содержание. Внутренним содержанием является теория путей к освобождению, излагаемая в «А6-хисамаяламкара» - учение о великом пути, называется гьчен, а к внешнему содержанию относится теория шуньи, которая называется сам-мо-та-гьют — глубокое учение.</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rPr>
        <w:t xml:space="preserve">Первый хинаянистический путь, путь накопления достоинств </w:t>
      </w:r>
      <w:r>
        <w:rPr>
          <w:color w:val="000000"/>
          <w:spacing w:val="2"/>
          <w:sz w:val="22"/>
          <w:szCs w:val="22"/>
        </w:rPr>
        <w:t xml:space="preserve">и </w:t>
      </w:r>
      <w:r>
        <w:rPr>
          <w:b/>
          <w:bCs/>
          <w:color w:val="000000"/>
          <w:spacing w:val="2"/>
          <w:sz w:val="22"/>
          <w:szCs w:val="22"/>
        </w:rPr>
        <w:t xml:space="preserve">добродетелей </w:t>
      </w:r>
      <w:r>
        <w:rPr>
          <w:color w:val="000000"/>
          <w:spacing w:val="2"/>
          <w:sz w:val="22"/>
          <w:szCs w:val="22"/>
        </w:rPr>
        <w:t>(Самбхара-марга) имеет 16 различных аспектов, они суть:</w:t>
      </w:r>
    </w:p>
    <w:p>
      <w:pPr>
        <w:pStyle w:val="Normal"/>
        <w:tabs>
          <w:tab w:val="clear" w:pos="708"/>
          <w:tab w:val="left" w:pos="590" w:leader="none"/>
          <w:tab w:val="left" w:pos="5040" w:leader="none"/>
        </w:tabs>
        <w:spacing w:before="0" w:after="48"/>
        <w:ind w:firstLine="284"/>
        <w:rPr>
          <w:spacing w:val="2"/>
          <w:sz w:val="22"/>
          <w:szCs w:val="22"/>
        </w:rPr>
      </w:pPr>
      <w:r>
        <w:rPr>
          <w:color w:val="000000"/>
          <w:spacing w:val="2"/>
          <w:sz w:val="22"/>
          <w:szCs w:val="22"/>
        </w:rPr>
        <w:t>1. Четыре аспекта относительно принципа феноменального существования дукха-сатья, т. е. истинно, что Сансара мучитель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первых, Сансара полна страдания, по причине того, что она эфемерна, переходящая из одного состояния в другое, ничто не вечно под луною.</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вторых, Сансара сама собой пребывает в постоянных муках, каждый индивид, находящийся в круговороте суеты, вечно испытывает муку неудовлетворенности своего желания и ни один из них не имеет постоянного блаженства, ибо нет в Сансаре постоянных вещей явлен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третьих, весь феноменальный мир, все явления и объекты в этом мире суть сплошные иллюзии и поэтому они — шунь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четвертых, отсутствуют индивидуальные «я» не только в отдельных личностях, но и нет «я» во всех элементах.</w:t>
      </w:r>
    </w:p>
    <w:p>
      <w:pPr>
        <w:pStyle w:val="Normal"/>
        <w:tabs>
          <w:tab w:val="clear" w:pos="708"/>
          <w:tab w:val="left" w:pos="590" w:leader="none"/>
          <w:tab w:val="left" w:pos="5040" w:leader="none"/>
        </w:tabs>
        <w:spacing w:before="0" w:after="48"/>
        <w:ind w:firstLine="284"/>
        <w:rPr>
          <w:spacing w:val="2"/>
          <w:sz w:val="22"/>
          <w:szCs w:val="22"/>
        </w:rPr>
      </w:pPr>
      <w:r>
        <w:rPr>
          <w:color w:val="000000"/>
          <w:spacing w:val="2"/>
          <w:sz w:val="22"/>
          <w:szCs w:val="22"/>
        </w:rPr>
        <w:t>2. Четыре аспекта относительно причины или силы, ведущие</w:t>
        <w:br/>
        <w:t>феноменальное существование, т. е. истина, что мука феноменального</w:t>
        <w:br/>
        <w:t>существования имеет причин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первых, все явления и вещи в феноменальном мире и их возникновение, исчезновение имеют причин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вторых, в этом безначальном волнении дхарм имеется ведущая сила.</w:t>
      </w:r>
      <w:r>
        <w:br w:type="page"/>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 </w:t>
      </w:r>
      <w:r>
        <w:rPr>
          <w:color w:val="000000"/>
          <w:spacing w:val="2"/>
          <w:sz w:val="22"/>
          <w:szCs w:val="22"/>
        </w:rPr>
        <w:t>В-третьих, безначальное волнение дхарм является процессом рождения и смер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четвертых, оно является состоянием беспрерывного становления и исчезновения.</w:t>
      </w:r>
    </w:p>
    <w:p>
      <w:pPr>
        <w:pStyle w:val="Normal"/>
        <w:tabs>
          <w:tab w:val="clear" w:pos="708"/>
          <w:tab w:val="left" w:pos="581" w:leader="none"/>
          <w:tab w:val="left" w:pos="5040" w:leader="none"/>
        </w:tabs>
        <w:spacing w:before="0" w:after="48"/>
        <w:ind w:firstLine="284"/>
        <w:rPr>
          <w:spacing w:val="2"/>
          <w:sz w:val="22"/>
          <w:szCs w:val="22"/>
        </w:rPr>
      </w:pPr>
      <w:r>
        <w:rPr>
          <w:color w:val="000000"/>
          <w:spacing w:val="2"/>
          <w:sz w:val="22"/>
          <w:szCs w:val="22"/>
        </w:rPr>
        <w:t>3. Четыре аспекта относительно потухания или прекращения феноменального существования, т. е. истинно, что феноменальное существование прекратитс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первых, безначальное волнение дхарм может постепенно прекратиться (ниродха) — погружаясь в Нирвану или в Архатств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вторых, в процессе совершенствования индивида волнение дхарм усмирится и активности клеш постепенно будут подавле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третьих, в результате сознательного обдумывания каждой клеши в отдельности и, после осознания ее, в результате практического (умышленного) подавления ее в жизненном опыте индивид может дойти до завершения и прекращения волнен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четвертых, индивид, полностью очистившийся от клеш и тем самым больше не возвращающийся в Сансару, т. е не подчиняющийся закону кармы, совершенствуется дальше и достигает последней ступени — архатства, это называется освобождение или избавление от Сансарного круговорота.</w:t>
      </w:r>
    </w:p>
    <w:p>
      <w:pPr>
        <w:pStyle w:val="Normal"/>
        <w:tabs>
          <w:tab w:val="clear" w:pos="708"/>
          <w:tab w:val="left" w:pos="581" w:leader="none"/>
          <w:tab w:val="left" w:pos="5040" w:leader="none"/>
        </w:tabs>
        <w:spacing w:before="0" w:after="48"/>
        <w:ind w:firstLine="284"/>
        <w:rPr>
          <w:spacing w:val="2"/>
          <w:sz w:val="22"/>
          <w:szCs w:val="22"/>
        </w:rPr>
      </w:pPr>
      <w:r>
        <w:rPr>
          <w:color w:val="000000"/>
          <w:spacing w:val="2"/>
          <w:sz w:val="22"/>
          <w:szCs w:val="22"/>
        </w:rPr>
        <w:t xml:space="preserve">4. Четыре аспекта относительно принципа путей (маргасатья), т. е. истинно, что имеется путь спасения. Во-первых, существует путь освобождения, указанный нашим всеобщим Учителем — Буддой — Бхагаваном (марга). Во-вторых, имеются </w:t>
      </w:r>
      <w:r>
        <w:rPr>
          <w:i/>
          <w:iCs/>
          <w:color w:val="000000"/>
          <w:spacing w:val="2"/>
          <w:sz w:val="22"/>
          <w:szCs w:val="22"/>
        </w:rPr>
        <w:t xml:space="preserve">методы, </w:t>
      </w:r>
      <w:r>
        <w:rPr>
          <w:color w:val="000000"/>
          <w:spacing w:val="2"/>
          <w:sz w:val="22"/>
          <w:szCs w:val="22"/>
        </w:rPr>
        <w:t xml:space="preserve">преподанные учителем для осуществления конечного результата пути (ньяя). В-третьих, необходима </w:t>
      </w:r>
      <w:r>
        <w:rPr>
          <w:i/>
          <w:iCs/>
          <w:color w:val="000000"/>
          <w:spacing w:val="2"/>
          <w:sz w:val="22"/>
          <w:szCs w:val="22"/>
        </w:rPr>
        <w:t xml:space="preserve">деятельность </w:t>
      </w:r>
      <w:r>
        <w:rPr>
          <w:color w:val="000000"/>
          <w:spacing w:val="2"/>
          <w:sz w:val="22"/>
          <w:szCs w:val="22"/>
        </w:rPr>
        <w:t xml:space="preserve">самого ищущего, совершаемая строго по указанному методу (пратипатти). В-четвертых, </w:t>
      </w:r>
      <w:r>
        <w:rPr>
          <w:i/>
          <w:iCs/>
          <w:color w:val="000000"/>
          <w:spacing w:val="2"/>
          <w:sz w:val="22"/>
          <w:szCs w:val="22"/>
        </w:rPr>
        <w:t xml:space="preserve">фактор освобождения, </w:t>
      </w:r>
      <w:r>
        <w:rPr>
          <w:color w:val="000000"/>
          <w:spacing w:val="2"/>
          <w:sz w:val="22"/>
          <w:szCs w:val="22"/>
        </w:rPr>
        <w:t>достигнутый при помощи пути, указанного Бхагаваном, т. е.</w:t>
        <w:br/>
        <w:t>результат достижения состояния архатства, это последний, четвертый, «плод» совершенствующегос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ри отправлении по пути накопления достоинства и добродеяния ищущий должен созерцать успокоение (максабхагия), постоянное и необходимое проявление «благочестия» (цаддха-бхуми), в результате которых выявляется: 1) ясное познание (абхиджня); 2) руководящий принцип (пратьякса); 3) </w:t>
      </w:r>
      <w:r>
        <w:rPr>
          <w:i/>
          <w:iCs/>
          <w:color w:val="000000"/>
          <w:spacing w:val="2"/>
          <w:sz w:val="22"/>
          <w:szCs w:val="22"/>
        </w:rPr>
        <w:t xml:space="preserve">вывод, </w:t>
      </w:r>
      <w:r>
        <w:rPr>
          <w:color w:val="000000"/>
          <w:spacing w:val="2"/>
          <w:sz w:val="22"/>
          <w:szCs w:val="22"/>
        </w:rPr>
        <w:t>сделанный ищущим в конце теоретического исследования вышеуказанным образом четырех благородных истин (анумана) и выявление «познавательной способности» Здесь же на этом же «пути накопления» начинает раскрываться эмоционально-мистическая интуиция; она раскрывается: 1) в результате изучения четырех благородных истин (срути маипраджня); 2) в результате исследования и обдумывания этих истин, созерцания четырех благородных истин (бхаванамаипраджня).</w:t>
      </w:r>
    </w:p>
    <w:p>
      <w:pPr>
        <w:pStyle w:val="Normal"/>
        <w:tabs>
          <w:tab w:val="clear" w:pos="708"/>
          <w:tab w:val="left" w:pos="5040" w:leader="none"/>
        </w:tabs>
        <w:spacing w:before="0" w:after="48"/>
        <w:ind w:firstLine="284"/>
        <w:rPr>
          <w:i/>
          <w:i/>
          <w:iCs/>
          <w:color w:val="000000"/>
          <w:spacing w:val="2"/>
          <w:sz w:val="22"/>
          <w:szCs w:val="22"/>
        </w:rPr>
      </w:pPr>
      <w:r>
        <w:rPr>
          <w:i/>
          <w:iCs/>
          <w:color w:val="000000"/>
          <w:spacing w:val="2"/>
          <w:sz w:val="22"/>
          <w:szCs w:val="22"/>
        </w:rPr>
      </w:r>
    </w:p>
    <w:p>
      <w:pPr>
        <w:pStyle w:val="Normal"/>
        <w:tabs>
          <w:tab w:val="clear" w:pos="708"/>
          <w:tab w:val="left" w:pos="5040" w:leader="none"/>
        </w:tabs>
        <w:spacing w:before="0" w:after="48"/>
        <w:ind w:firstLine="284"/>
        <w:rPr>
          <w:i/>
          <w:i/>
          <w:iCs/>
          <w:color w:val="000000"/>
          <w:spacing w:val="2"/>
          <w:sz w:val="22"/>
          <w:szCs w:val="22"/>
        </w:rPr>
      </w:pPr>
      <w:r>
        <w:rPr>
          <w:i/>
          <w:iCs/>
          <w:color w:val="000000"/>
          <w:spacing w:val="2"/>
          <w:sz w:val="22"/>
          <w:szCs w:val="22"/>
        </w:rPr>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 </w:t>
      </w:r>
      <w:r>
        <w:rPr>
          <w:b/>
          <w:bCs/>
          <w:color w:val="000000"/>
          <w:spacing w:val="2"/>
          <w:sz w:val="22"/>
          <w:szCs w:val="22"/>
        </w:rPr>
        <w:t>Второй хинаянистический путь, путь обуч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 этом пути происходит практическое осуществление теоретического знания, накопленного на первом пути.</w:t>
      </w:r>
    </w:p>
    <w:p>
      <w:pPr>
        <w:pStyle w:val="Normal"/>
        <w:widowControl w:val="false"/>
        <w:numPr>
          <w:ilvl w:val="0"/>
          <w:numId w:val="2"/>
        </w:numPr>
        <w:tabs>
          <w:tab w:val="clear" w:pos="708"/>
          <w:tab w:val="left" w:pos="610" w:leader="none"/>
          <w:tab w:val="left" w:pos="5040" w:leader="none"/>
        </w:tabs>
        <w:autoSpaceDE w:val="false"/>
        <w:spacing w:before="0" w:after="48"/>
        <w:ind w:left="0" w:firstLine="284"/>
        <w:rPr/>
      </w:pPr>
      <w:r>
        <w:rPr>
          <w:color w:val="000000"/>
          <w:spacing w:val="2"/>
          <w:sz w:val="22"/>
          <w:szCs w:val="22"/>
        </w:rPr>
        <w:t xml:space="preserve">Подавление гнева и других клеш созерцанием и в жизненной практике, при этом у практикующего индивида ощущается теплота в теле, поэтому это называется «нагревание» (ушмагата) или стадия «теплоты», на которой феноменальный мир представляется как сон, иллюзия </w:t>
      </w:r>
      <w:r>
        <w:rPr>
          <w:b/>
          <w:bCs/>
          <w:color w:val="000000"/>
          <w:spacing w:val="2"/>
          <w:sz w:val="22"/>
          <w:szCs w:val="22"/>
        </w:rPr>
        <w:t xml:space="preserve">и </w:t>
      </w:r>
      <w:r>
        <w:rPr>
          <w:color w:val="000000"/>
          <w:spacing w:val="2"/>
          <w:sz w:val="22"/>
          <w:szCs w:val="22"/>
        </w:rPr>
        <w:t>т. д.</w:t>
      </w:r>
    </w:p>
    <w:p>
      <w:pPr>
        <w:pStyle w:val="Normal"/>
        <w:widowControl w:val="false"/>
        <w:numPr>
          <w:ilvl w:val="0"/>
          <w:numId w:val="2"/>
        </w:numPr>
        <w:tabs>
          <w:tab w:val="clear" w:pos="708"/>
          <w:tab w:val="left" w:pos="610" w:leader="none"/>
          <w:tab w:val="left" w:pos="5040" w:leader="none"/>
        </w:tabs>
        <w:autoSpaceDE w:val="false"/>
        <w:spacing w:before="0" w:after="48"/>
        <w:ind w:left="0" w:firstLine="284"/>
        <w:rPr/>
      </w:pPr>
      <w:r>
        <w:rPr>
          <w:color w:val="000000"/>
          <w:spacing w:val="2"/>
          <w:sz w:val="22"/>
          <w:szCs w:val="22"/>
        </w:rPr>
        <w:t>Острие или кульминационный пункт созерцательного упражнения в предельной направленности (высшая ступень глубокой самадхи — мургхагата).</w:t>
      </w:r>
    </w:p>
    <w:p>
      <w:pPr>
        <w:pStyle w:val="Normal"/>
        <w:widowControl w:val="false"/>
        <w:numPr>
          <w:ilvl w:val="0"/>
          <w:numId w:val="2"/>
        </w:numPr>
        <w:tabs>
          <w:tab w:val="clear" w:pos="708"/>
          <w:tab w:val="left" w:pos="610" w:leader="none"/>
          <w:tab w:val="left" w:pos="5040" w:leader="none"/>
        </w:tabs>
        <w:autoSpaceDE w:val="false"/>
        <w:spacing w:before="0" w:after="48"/>
        <w:ind w:left="0" w:firstLine="284"/>
        <w:rPr/>
      </w:pPr>
      <w:r>
        <w:rPr>
          <w:color w:val="000000"/>
          <w:spacing w:val="2"/>
          <w:sz w:val="22"/>
          <w:szCs w:val="22"/>
        </w:rPr>
        <w:t>Стойкость и твердость в своих целях и действиях (кшанти) и сильная земная добродетель (саукика-арга-дхарма), которые нужны для освещения пути (нирведха-бхатья).</w:t>
      </w:r>
    </w:p>
    <w:p>
      <w:pPr>
        <w:pStyle w:val="Normal"/>
        <w:widowControl w:val="false"/>
        <w:numPr>
          <w:ilvl w:val="0"/>
          <w:numId w:val="2"/>
        </w:numPr>
        <w:tabs>
          <w:tab w:val="clear" w:pos="708"/>
          <w:tab w:val="left" w:pos="610" w:leader="none"/>
          <w:tab w:val="left" w:pos="5040" w:leader="none"/>
        </w:tabs>
        <w:autoSpaceDE w:val="false"/>
        <w:spacing w:before="0" w:after="48"/>
        <w:ind w:left="0" w:firstLine="284"/>
        <w:rPr/>
      </w:pPr>
      <w:r>
        <w:rPr>
          <w:color w:val="000000"/>
          <w:spacing w:val="2"/>
          <w:sz w:val="22"/>
          <w:szCs w:val="22"/>
        </w:rPr>
        <w:t>На следующем этапе наступает «умственная неподвижность (самадха) и, соединяясь с «особым прозрением» или трансцендентальным прозрением (випасьяна), дает совет мудрости святого (джаняна-алока). Таким образом, постигаются четыре благородные истины с 16-ю аспектами (алока-лабха). Раскрытие мистической интуиции, постигающей четыре благородные истины, освещающие путь, происходит вот таким образом. После этого приобретается безупречное самадхи (анантарья-самадхи). Индивид, блуждающий в безначальном круговороте Сансары, может освободиться от него, погрузившись в</w:t>
        <w:br/>
        <w:t>Нирвану или в Архатство, которое является высшей ступенью святости, т. е. когда пламя клеш угасает и не действует закон Кармы, связывающий личность с перерождениями, индивид освобождается от Сансары. Основной причиной, держащей индивид в Сансарном круговороте, является клеша — источник возникновения всех греховных деяний. Задачей совершенствующегося индивида является освобождение его от клеш. Основных клеш пять: невежество, страсть,</w:t>
        <w:br/>
        <w:t>гнев, гордость и зависть. Дальше эти пять клеш ветвятся на более мелкие, второстепенные, о которых мы писали раньш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Центральной клешей, от которой рождаются остальные клеши, является невежество или неведение (авидь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Метод освобождения от клеш заключается в том, что индивид должен сознательно обдумывать каждую клешу в отдельности и после осознания ее следует практическое (умышленное) подавление в жизненном </w:t>
      </w:r>
      <w:r>
        <w:rPr>
          <w:i/>
          <w:iCs/>
          <w:color w:val="000000"/>
          <w:spacing w:val="2"/>
          <w:sz w:val="22"/>
          <w:szCs w:val="22"/>
        </w:rPr>
        <w:t xml:space="preserve">опыте. </w:t>
      </w:r>
      <w:r>
        <w:rPr>
          <w:color w:val="000000"/>
          <w:spacing w:val="2"/>
          <w:sz w:val="22"/>
          <w:szCs w:val="22"/>
        </w:rPr>
        <w:t>Этот опыт, от простого смертного человека до состояния архата, имеет четыре плода. Когда ищущий на «пути накопления», обдумывая все четыре благородные истины, пришел к выводу о необходимости освободиться от страдания, то этим самым он попадает в состояние, именуемое «вошедший в русло» буддийского учения о пути (сротаапана). Это и есть первый плод, ищущий уже находится на пути обучения. Но до состояния сротаапана индивид проходит</w:t>
      </w:r>
      <w:r>
        <w:rPr>
          <w:spacing w:val="2"/>
          <w:sz w:val="22"/>
          <w:szCs w:val="22"/>
        </w:rPr>
        <w:t xml:space="preserve"> </w:t>
      </w:r>
      <w:r>
        <w:rPr>
          <w:i/>
          <w:iCs/>
          <w:color w:val="000000"/>
          <w:spacing w:val="2"/>
          <w:sz w:val="22"/>
          <w:szCs w:val="22"/>
        </w:rPr>
        <w:t xml:space="preserve"> </w:t>
      </w:r>
      <w:r>
        <w:rPr>
          <w:color w:val="000000"/>
          <w:spacing w:val="2"/>
          <w:sz w:val="22"/>
          <w:szCs w:val="22"/>
        </w:rPr>
        <w:t>четыре стадии совершенства. Второй плод — агамин — здесь индивид напряженно сосредоточивается на каждой клеше в отдельности и практически (умышленно) устраняет их. В этом состоянии агамин индивид полностью еще не освобождается от клеш, хотя у него воспитывается стоицизм, твердость духа и высшая бесстрастность. Он не должен дрогнуть, встретив даже крушение мира, наподобие ядерного взрыва (войны). Должен проявить при самых затруднительных обстоятельствах невозмутимую ясность духа, над которой не властны ни соблазны, ни угроза. В этом состоянии индивид еще один раз рождается в Сансаре. Следующий плод — анагамин, так называется индивид, полностью очистившийся от клеш, тем самым больше никогда не возвращающийся в Сансару, т. е. не подчиняющийся закону Кармы. Он совершенствуется дальше и достигает последней ступени — Архатства. Архат — это последний, четвертый плод совершенствующегося. Состояние архата — высшая святость Хинаяны, когда ни один элемент больше не волнуется, т. е. на поверхности океана бытия наступает полный штиль. Это состояние является постоянным и называется пратисанкхьяниродха. С точки зрения схемы Виджнянавадинов, выходит, что здесь индивид обретает состояние «анупадхишена Нирваны». Но строгие и последовательные махаянисты-прасангики не признают ее за абсолютную Нирвану, об этом указано в трактате Чандракирти, который дается в наших «мыслях».</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Махаяна</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Путь освещения или просвещения (дарсана-марг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десь начинается путь святых махаяны (арья-марга), где раскрывается эмоционально-мистическая интуиция, познающая четыре истины или принцип святых (сатьяабхи-самая). В этом пути с самого начала ясно познается как руководящий принцип пратьякшена или саксат, что не существует у субъекта индивидуального «я» (пудгала натратмая) или индивид представляет, что субъект есть нечто иное, нежели беспрерывный поток элементов (дхарма), а индивидуального, самостоятельного «эго» или души нет. Интуитивная проницательность, развиваясь, постепенно доходит до того, когда сделается сердце чистым и ум свободным от иллюзии о «я». В период этого постепенного развития интуитивной проницательности происходят два важных случая: в первом — интуитивное знание интенсивно концентрируется в «пучок»</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40"/>
      </w:r>
      <w:r>
        <w:rPr>
          <w:color w:val="000000"/>
          <w:spacing w:val="2"/>
          <w:sz w:val="22"/>
          <w:szCs w:val="22"/>
        </w:rPr>
        <w:t xml:space="preserve"> (самахита-джняна), во втором — интуитивное значение, которое достигает вершины после стадии экстаза (пристха-лабда-джняна). Эта результативная интуиция, приобретенная после</w:t>
      </w:r>
      <w:r>
        <w:rPr>
          <w:spacing w:val="2"/>
          <w:sz w:val="22"/>
          <w:szCs w:val="22"/>
        </w:rPr>
        <w:t xml:space="preserve">  </w:t>
      </w:r>
      <w:r>
        <w:rPr>
          <w:i/>
          <w:iCs/>
          <w:color w:val="000000"/>
          <w:spacing w:val="2"/>
          <w:sz w:val="22"/>
          <w:szCs w:val="22"/>
        </w:rPr>
        <w:t xml:space="preserve"> </w:t>
      </w:r>
      <w:r>
        <w:rPr>
          <w:color w:val="000000"/>
          <w:spacing w:val="2"/>
          <w:sz w:val="22"/>
          <w:szCs w:val="22"/>
        </w:rPr>
        <w:t>(в результате) глубокого самадхи, есть интуиция махаянистического святого (арья), подлинно познавшего четыре истины, она определяет отсутствие индивидуального «эго». Это есть безупречный или беспрепятственный путь (ананларья-марга), также это есть путь освобождения (вимукти-марга). Мистическая интуиция, постигающая сущность четырех благородных истин, есть противоядие против воззрения о реальности субъекта. Здесь на арену выступает элемент «терпения» или упорства, которое индивид необходимо должен проявить. Оно (кшанти) имеет восемь форм, из них четыре являются «терпениями» для изучения и познания учения дхарма-джняна-кшанти, т. е. для познания четырех истин или принципы святого, которые указывают или исполняют точки зрения ясного интуитивного знания об отсутствии у субъекта индивидуального «я» (эго). Остальные четыре формы терпения являются «терпениями самосозерцающей познавательной способности» (анвая-джняна-кшанти). Они относятся к субъективной части, т. е. они представляют собой результативные интуиции предшествующих четырех форм «терпения», также форма с точки зрения «не эго» — их называют «родами» результативного зн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уть освобождения вимукти-марга есть перевертывание всего мирского в результате знания существующих восьми форм. Иначе говоря:</w:t>
      </w:r>
    </w:p>
    <w:p>
      <w:pPr>
        <w:pStyle w:val="Normal"/>
        <w:widowControl w:val="false"/>
        <w:numPr>
          <w:ilvl w:val="0"/>
          <w:numId w:val="12"/>
        </w:numPr>
        <w:tabs>
          <w:tab w:val="clear" w:pos="708"/>
          <w:tab w:val="left" w:pos="278" w:leader="none"/>
          <w:tab w:val="left" w:pos="5040" w:leader="none"/>
        </w:tabs>
        <w:autoSpaceDE w:val="false"/>
        <w:spacing w:before="0" w:after="48"/>
        <w:ind w:left="0" w:firstLine="284"/>
        <w:rPr/>
      </w:pPr>
      <w:r>
        <w:rPr>
          <w:color w:val="000000"/>
          <w:spacing w:val="2"/>
          <w:sz w:val="22"/>
          <w:szCs w:val="22"/>
        </w:rPr>
        <w:t>четыре рода результата знания учения дхарма-джняна относятся к объективной части, т. е. соответствуют четырем истинам святого;</w:t>
      </w:r>
    </w:p>
    <w:p>
      <w:pPr>
        <w:pStyle w:val="Normal"/>
        <w:widowControl w:val="false"/>
        <w:numPr>
          <w:ilvl w:val="0"/>
          <w:numId w:val="12"/>
        </w:numPr>
        <w:tabs>
          <w:tab w:val="clear" w:pos="708"/>
          <w:tab w:val="left" w:pos="278" w:leader="none"/>
          <w:tab w:val="left" w:pos="5040" w:leader="none"/>
        </w:tabs>
        <w:autoSpaceDE w:val="false"/>
        <w:spacing w:before="0" w:after="48"/>
        <w:ind w:left="0" w:firstLine="284"/>
        <w:rPr/>
      </w:pPr>
      <w:r>
        <w:rPr>
          <w:color w:val="000000"/>
          <w:spacing w:val="2"/>
          <w:sz w:val="22"/>
          <w:szCs w:val="22"/>
        </w:rPr>
        <w:t>последние четыре формы являются, результатами самосозерцающей</w:t>
        <w:br/>
        <w:t>познавательной способности (знания) анвая-кшанти предшествующих</w:t>
        <w:br/>
        <w:t>четырех фор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семь различных форм «терпения» и восемь родов результативного знания, взятые вместе, представляют 16 моментов мгновенности садаша-кшана или достижение способности моментального интуитивного познания в конце пути бодхисаттвовского совершенствования. Все это находится в «путях освещения или просветл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огласно «Абхидхармакоше», первые четыре рода «терпения» представляют «безупречный путь», это как бы переходящая (передвигающаяся) сила, касающаяся «мира больших тел» или сферы чувственного желания (кама-дхату) и первые четыре различных результативных знания основывают соответствующий «путь освобождения» вимукти-марга. Передвигающиеся формы «терпения» и результативные знания не представляют самосозерцающей интуиции в первых восьми. Но относительно установления отношения между миром возвышенной мистики или «сферой форменных духов» рупа-дхату и бестелесной сферы арупа-дхату занимают кардинальные положения. Они, как было сказано выше, в соответствии со своими качествами основывают «безупречный путь» и «путь освобождения» в пределе пути просветления для всех трех сфер.</w:t>
      </w:r>
    </w:p>
    <w:p>
      <w:pPr>
        <w:pStyle w:val="Normal"/>
        <w:tabs>
          <w:tab w:val="clear" w:pos="708"/>
          <w:tab w:val="left" w:pos="5040" w:leader="none"/>
        </w:tabs>
        <w:spacing w:before="0" w:after="48"/>
        <w:ind w:firstLine="284"/>
        <w:rPr>
          <w:spacing w:val="2"/>
          <w:sz w:val="22"/>
          <w:szCs w:val="22"/>
        </w:rPr>
      </w:pPr>
      <w:r>
        <w:rPr>
          <w:spacing w:val="2"/>
          <w:sz w:val="22"/>
          <w:szCs w:val="22"/>
        </w:rPr>
        <w:t xml:space="preserve"> </w:t>
      </w:r>
      <w:r>
        <w:rPr>
          <w:i/>
          <w:iCs/>
          <w:color w:val="000000"/>
          <w:spacing w:val="2"/>
          <w:sz w:val="22"/>
          <w:szCs w:val="22"/>
        </w:rPr>
        <w:t xml:space="preserve"> </w:t>
      </w:r>
      <w:r>
        <w:rPr>
          <w:color w:val="000000"/>
          <w:spacing w:val="2"/>
          <w:sz w:val="22"/>
          <w:szCs w:val="22"/>
        </w:rPr>
        <w:t>Существует другая теория относительно 16 моментов, основанная Асангой в «Абхидхармасамучая». Но она позже (</w:t>
      </w:r>
      <w:r>
        <w:rPr>
          <w:color w:val="000000"/>
          <w:spacing w:val="2"/>
          <w:sz w:val="22"/>
          <w:szCs w:val="22"/>
          <w:lang w:val="en-US"/>
        </w:rPr>
        <w:t>VII</w:t>
      </w:r>
      <w:r>
        <w:rPr>
          <w:color w:val="000000"/>
          <w:spacing w:val="2"/>
          <w:sz w:val="22"/>
          <w:szCs w:val="22"/>
        </w:rPr>
        <w:t xml:space="preserve"> в.) была дискуссирована в связи с махаянистическим путем, школой «прасангика». А относительно знания, которое приобретается после сосредоточения мысли (пристхалабда-джняна) установлено, что оно вытекает после окончания «пути освобождения». Содержание элементов обоих «ясное осознание объекта» или руководящий принцип и конструктивное мышление (кальпана) сходно, где интуиция, возникающая во время сосредоточения мысли самахита-джняна имеет исключительно ясный мистический результат восприятия святых — йогов (йоги-пратьякс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 этом пути «просветления» (дархана-марга) святой бодхисаттва постигает подлинную сущность отсутствия «я» в трех разных формах:</w:t>
      </w:r>
    </w:p>
    <w:p>
      <w:pPr>
        <w:pStyle w:val="Normal"/>
        <w:tabs>
          <w:tab w:val="clear" w:pos="708"/>
          <w:tab w:val="left" w:pos="264" w:leader="none"/>
          <w:tab w:val="left" w:pos="5040" w:leader="none"/>
        </w:tabs>
        <w:spacing w:before="0" w:after="48"/>
        <w:ind w:firstLine="284"/>
        <w:rPr>
          <w:spacing w:val="2"/>
          <w:sz w:val="22"/>
          <w:szCs w:val="22"/>
        </w:rPr>
      </w:pPr>
      <w:r>
        <w:rPr>
          <w:color w:val="000000"/>
          <w:spacing w:val="2"/>
          <w:sz w:val="22"/>
          <w:szCs w:val="22"/>
        </w:rPr>
        <w:t>а) отсутствие индивидуального «я» и познание тонкой сущности его;</w:t>
      </w:r>
    </w:p>
    <w:p>
      <w:pPr>
        <w:pStyle w:val="Normal"/>
        <w:tabs>
          <w:tab w:val="clear" w:pos="708"/>
          <w:tab w:val="left" w:pos="264" w:leader="none"/>
          <w:tab w:val="left" w:pos="5040" w:leader="none"/>
        </w:tabs>
        <w:spacing w:before="0" w:after="48"/>
        <w:ind w:firstLine="284"/>
        <w:rPr>
          <w:spacing w:val="2"/>
          <w:sz w:val="22"/>
          <w:szCs w:val="22"/>
        </w:rPr>
      </w:pPr>
      <w:r>
        <w:rPr>
          <w:color w:val="000000"/>
          <w:spacing w:val="2"/>
          <w:sz w:val="22"/>
          <w:szCs w:val="22"/>
        </w:rPr>
        <w:t>б) познание отсутствия «я» элементов дхарм в его грубой форме; в)</w:t>
        <w:br/>
        <w:t>познание отсутствия «я» элементов в тонкой сущности его. Все это</w:t>
        <w:br/>
        <w:t>называется «путь подлинного познания отсутствия «я» в тонких и</w:t>
        <w:br/>
        <w:t>грубых формах или путь подлинного постижения шуньи.</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Путь сосредоточения размышл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 этом пути ищущий сосредоточивает свой ум на тех достижениях, которые он обрел в предыдущих путях, т. е. он созерцает все десять ступеней бодхисаттвы. На десятой ступени бодхисаттва становится татхагатой, называемым облаком дхармы (дхармамегха). Спасение означает жизнь в согласии с законом дхармы. Он является проявлением всеобъемлющей любви к людям и животным. На этом пути в результате глубокого самадхи полностью подавляются все природные клеши, препятствующие совершенствованию, в результате чего появляется практически быстротечный</w:t>
      </w:r>
      <w:r>
        <w:rPr>
          <w:rStyle w:val="FootnoteCharacters"/>
          <w:rStyle w:val="FootnoteAnchor"/>
          <w:color w:val="FF0000"/>
          <w:spacing w:val="2"/>
          <w:sz w:val="22"/>
          <w:szCs w:val="22"/>
        </w:rPr>
        <w:footnoteReference w:id="41"/>
      </w:r>
      <w:r>
        <w:rPr>
          <w:color w:val="000000"/>
          <w:spacing w:val="2"/>
          <w:sz w:val="22"/>
          <w:szCs w:val="22"/>
        </w:rPr>
        <w:t xml:space="preserve"> «беспрепятственный путь», который теоретически возникал на пути «просветления». Бодхисаттва здесь входит в состояние, которое называется апратисанк-хьяниродха. На этом пути большую роль играет определение результативной интуиции истины урда-абхисамая или процесса интуиции Шравака, который характеризуется повторением практики сосредоточения мышления о принципе полного отсутствия «эго», «я». Однако в пути «просветления» (дарсана-марга) существует интуитивное знание, временно-намеренное сосредоточение самахила-джняна и познавательная способность, которая приобретается после окончания последнего (пристха-лабда-джняна). Они-то и являются «беспрепятственным путем» и «путем освобождения (анатья-марга), которые здесь (на этом пути) отличаются от соответствующих делений на пути </w:t>
      </w:r>
      <w:r>
        <w:rPr>
          <w:i/>
          <w:iCs/>
          <w:color w:val="000000"/>
          <w:spacing w:val="2"/>
          <w:sz w:val="22"/>
          <w:szCs w:val="22"/>
        </w:rPr>
        <w:t xml:space="preserve"> </w:t>
      </w:r>
      <w:r>
        <w:rPr>
          <w:color w:val="000000"/>
          <w:spacing w:val="2"/>
          <w:sz w:val="22"/>
          <w:szCs w:val="22"/>
        </w:rPr>
        <w:t>«просветления», где еще имеются индивидуальные врожденные клеши, которые подавляются (удаляются). Это врожденные, природные клеши (сахая-клеша-аварана) есть те проходящие активно-отрицательные силы, которые должны быть подавлены сосредоточением созн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классифицируются следующим образом: девять форм этих элементов приходят (проходят) один за другим, устанавливая связь между живыми существами мира чувственного желания. Они содержат в себе все проходящие элементы, которые искореняются сосредоточением сознания, и представляют классификацию их относительно их больших и более тонких отличительных особенностей. Но мы имеем большие (адхиматра) промежуточные (мудхья) и тонкие (мир ду). Они являются формами, проходящими только через мир чувственного жел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добным же образом делается деление проходящих элементов, принадлежащих к сферам «чистого вещества» и «эфирных тел».</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то касается степеней экстаза (сосредоточения), то из восьми степеней четыре степени экстаза сохранились в сфере эфирных тел арупа-дхату, т. е. в сферах бесконечного космического пространства (акаса-анантья-аятана) бесконечного сознания (виджняна-анантья-аятана) в абсолютной пустоте (акимсанья-аятана) и в высокой точке</w:t>
      </w:r>
      <w:r>
        <w:rPr>
          <w:rStyle w:val="FootnoteCharacters"/>
          <w:rStyle w:val="FootnoteAnchor"/>
          <w:color w:val="FF0000"/>
          <w:spacing w:val="2"/>
          <w:sz w:val="22"/>
          <w:szCs w:val="22"/>
        </w:rPr>
        <w:footnoteReference w:id="42"/>
      </w:r>
      <w:r>
        <w:rPr>
          <w:color w:val="000000"/>
          <w:spacing w:val="2"/>
          <w:sz w:val="22"/>
          <w:szCs w:val="22"/>
        </w:rPr>
        <w:t xml:space="preserve"> феноменального существования (бхаварга). Указанные восемь степеней экстаза соответствуют девяти формам переходящих элементов, с девятью родами, принадлежащих миру чувственного желания. В конце концов получается всего 81 форма. В соответствии с этим, мы имеем 81 подразделение в пути «сосредоточенного размышления».</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rPr>
        <w:t>Конечный путь или путь без учебы (ашайкша-марг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десь святому Бодхисаттве учиться нечему, так как все знания по путям совершенствования приобретены. Они закрепляются в нем На этом пути у Бодхисаттвы возникает состояние, именуемое «путь абсолютного освобожд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Здесь происходит равенство или последнее (конечное) единство — согласие всех элементов существования в виде аспекта Абсолюта Алая-виджняна, постепенно совершенствуясь по путям, указанным нашим всеобщим Учителем — Буддой-Бхагаваном, наконец, отделяясь от всех отрицательных элементов, возвращается к своему природному состоянию — Нирване. Надо сказать, что махаяна содержит две ступени более высокого порядка, чем Архатство, а именно бодхисаттву и Будду. Достижение освобождения происходит путем применения добродетелей бодхисаттвы. В махаянистических путях к </w:t>
      </w:r>
      <w:r>
        <w:rPr>
          <w:i/>
          <w:iCs/>
          <w:color w:val="000000"/>
          <w:spacing w:val="2"/>
          <w:sz w:val="22"/>
          <w:szCs w:val="22"/>
        </w:rPr>
        <w:t xml:space="preserve"> </w:t>
      </w:r>
      <w:r>
        <w:rPr>
          <w:color w:val="000000"/>
          <w:spacing w:val="2"/>
          <w:sz w:val="22"/>
          <w:szCs w:val="22"/>
        </w:rPr>
        <w:t>шести парамитам прибавляются еще четыре, именно: метод молитвы, силы духа, высшая мудрость в результате получается «Джняна-парамита», Мантраяма или Ваджрая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аджраяна — это путь достижения Нирваны через практику йоги. Методы этого пути были преподаны людям и Дагиням. Он является ускоренным путем достижения Нирваны. Если в Хинаяне ищущий индивид мог достигнуть конечного результата в лучшем случае через 16 перерождений, а в худшем — через три мировых периода (кальп), то индивид, практикующий тантрийскую йогу, может достичь Нирваны в течение одной жизни. Но падение здесь, в результате нарушения клятвы и устава йогина, может быть значительно глубоким. Йогин, нарушивший тантрийские обеты, самое важное, недостаточно почитавший, оскорбивший Учителя, может упасть в ад, необычный, а ваджарный, там он может пробыть бесчисленное количество времени, но в конце, когда придет время освобождения, он, минуя все сансарные перерождения, сразу достигнет Нирваны. Это указано в Писаниях. Таким образом, индивид, пребывающий в Сансаре безначально долго, еще в будущем может остаться бесконечное время, в этом смысле жизнь индивида в Сансаре бесконечна, но когда он получит тантрийское наставление от учителя, он ставит предел этой бесконечности. Он так или иначе приобретет спасение, даже в худшем и наихудшем случае через «ваджарный ад». Но здесь суровость монашеской жизни Хинаяны смягчается. Нищета, суровый аскетизм, лишения, столь обычные царский престол, не бросив жен, детей, богатства и подданных для этики Хинаяны — здесь является необязательным, даже ненужным условием. И женатые достигают цели.</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43"/>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 времена проповеди Будды тантрийского учения, пригласил его к себе царь (махараджа) Индрабодхи и спросил е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 Победоносный, ты всю свою жизнь проповедал людям пути к Нирване только через аскетизм, уход из мира и суровую нищету. Я перед собою царь, имею власть, богатство, жен, детей и подданных, но хочу спасения от сансарного круговорота. Можешь ли ты, о Победоносный, преподать мне такой метод, благодаря которому я, Царь, не оставив и свой дом, мог бы достичь конечного освобождения — Нирва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удда ответил: «О могучий царь! Есть у меня и такой метод, благодаря которому, ты царь, не отказавшись от престола, не оставив Жен и детей, богатств и подданных, можешь достигнуть блаженства Нирваны.</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 </w:t>
      </w:r>
      <w:r>
        <w:rPr>
          <w:color w:val="000000"/>
          <w:spacing w:val="2"/>
          <w:sz w:val="22"/>
          <w:szCs w:val="22"/>
        </w:rPr>
        <w:t>«О царь, обладатель подходящего сосуда, слушай меня вниматель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десь Будда проповедал царю Индрабодхи тантру Гухья-самаджа, которая относится к системе аннутарайогантантра. Через 12 лет после внимательного выполнения указаний Будды, строго и безошибочно применяя все тантрийские наставления и применяя безошибочно абсолютные методы, преподанные Бхагаваном, царь Индрабодхи достиг великие Сиддхи-Махамудры и в этом же теле вместе с учениками отправился в страну Дакини.</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rPr>
        <w:t xml:space="preserve">Единственным и постоянным условием для Мантраяны является </w:t>
      </w:r>
      <w:r>
        <w:rPr>
          <w:color w:val="000000"/>
          <w:spacing w:val="2"/>
          <w:sz w:val="22"/>
          <w:szCs w:val="22"/>
        </w:rPr>
        <w:t>несокрушимая вера в Учителя, которого нужно принимать, как Будду, вера в Будду</w:t>
      </w:r>
      <w:r>
        <w:rPr>
          <w:rStyle w:val="FootnoteCharacters"/>
          <w:rStyle w:val="FootnoteAnchor"/>
          <w:color w:val="FF0000"/>
          <w:spacing w:val="2"/>
          <w:sz w:val="22"/>
          <w:szCs w:val="22"/>
        </w:rPr>
        <w:footnoteReference w:id="44"/>
      </w:r>
      <w:r>
        <w:rPr>
          <w:color w:val="000000"/>
          <w:spacing w:val="2"/>
          <w:sz w:val="22"/>
          <w:szCs w:val="22"/>
        </w:rPr>
        <w:t xml:space="preserve"> </w:t>
      </w:r>
      <w:r>
        <w:rPr>
          <w:b/>
          <w:bCs/>
          <w:color w:val="000000"/>
          <w:spacing w:val="2"/>
          <w:sz w:val="22"/>
          <w:szCs w:val="22"/>
        </w:rPr>
        <w:t xml:space="preserve">и </w:t>
      </w:r>
      <w:r>
        <w:rPr>
          <w:color w:val="000000"/>
          <w:spacing w:val="2"/>
          <w:sz w:val="22"/>
          <w:szCs w:val="22"/>
        </w:rPr>
        <w:t>вера тайному учению тантры. Исходя из веры в указанные три драгоценности, составляется устав тантрийских йогов. Мантраяна имеет четыре системы, они суть: 1) крийя-тантра; 2) карья-тантра; 3) йога-тантра и 4) ануттара-йога. Из них первые три считаются низшими системами, система ануттарайогатантра и считается самой высокой системой, выше которой нет. Все они являются тайными учениями, преподанными самим Буддой. Вхождение в эти системы необходимо через посвящение. Хозяином тайной тантры является Великое тантрийское божество Ваджрапани, которого принято называть «хозяином таинства тантры». Охраняют таинство тантры различные дакини, самыми центральными (ближайшими) охранниками являются «бестелесные дакини» арупа-дакини. Вторжение в тантриискую тайну без посвящения может вызвать гнев «бестелесных дакинь». Они могут нарушителю посылать всякие психические болезни, физические недомогания вплоть до физической смерти. Для посвящения в тантрийское тайное учение необходим наставник учитель. Эти тантрийские учителя несут в себе тайное учение от самого Будды-Бхагавана, и традицию без перерыва передают один другому до настоящего времени.</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Намо Гур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Учитывая все, что сказано выше, с разрешения нашего учителя великого йога Дхарма-раджи, мы осмелимся по силе возможности рассказать самые обычные принципы тайного тантрийского учения. Для глубокого изучения и практики методов отдельных систем верующему читателю необходимо найти учителя и получить от него посвящение, только после этого индивиду следует углубляться в изучение «тайной тантры». А учитель тщательно должен проверить ученика, пропустить его через все методы проверки, которые указаны в наставлениях. В результате всего этого, если учитель убедится, что</w:t>
      </w:r>
      <w:r>
        <w:rPr>
          <w:spacing w:val="2"/>
          <w:sz w:val="22"/>
          <w:szCs w:val="22"/>
        </w:rPr>
        <w:t xml:space="preserve">  </w:t>
      </w:r>
      <w:r>
        <w:rPr>
          <w:i/>
          <w:iCs/>
          <w:color w:val="000000"/>
          <w:spacing w:val="2"/>
          <w:sz w:val="22"/>
          <w:szCs w:val="22"/>
        </w:rPr>
        <w:t xml:space="preserve"> </w:t>
      </w:r>
      <w:r>
        <w:rPr>
          <w:color w:val="000000"/>
          <w:spacing w:val="2"/>
          <w:sz w:val="22"/>
          <w:szCs w:val="22"/>
        </w:rPr>
        <w:t>у принимаемого ученика имеется готовый сосуд для восприятия тайного наставления, он может просить у дакини открыть «двери» к таинствам тантры и может в наставлениях дать ключи к различным зашифровкам в тексте. Иначе индивиду без учителя не понять смысла текста или он поймет совершенно иное, иногда противоположное тому, что на самом деле сказано там. Самые наиболее секретные наставления не писались (на бумаге), а передавались из уст учителя в ухо ученика через тростниковую палочку, поэтому такое наставление называется «тантра в ухо» (карнатантра), оно сохранилось доныне и будет всегд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нтрийское учение проникает в массу двумя порядками: 1) раддхический порядок — это такой порядок, который потенциально заложен в самом тантрийском учении. Как говорят тантрийские йоги, любой ищущий, который кармически подходит к тантрийской системе и соблюдает все ее правила (заповеди), до достижения Нирваны обязательно проходит через ступени сиддхи и риддхи. Риддхи — это сверхъестественные силы, стоящие выше, чем восемь обычных сиддхи. Эти огромные магические силы достигаются в ходе йогической садханы; посредством йогической практики йогин может дойти до такого состояния, когда его сознание может постичь Идама и иметь с ним общение. Но перед этим йогин достигает восьми обычных сиддхи, хотя сам Будда отрицательно относится к этим особенностям, как неблагоприятных для совершенствования. Ибо случается иногда с теми йогами, которые еще не достигли полного освоения своей основной цели, которая заключается в полном освобождении от сансарных пут, то, что эти йоги, достигнув магических сил, увлекаясь этими сверхъестественными способностями, забывают о дальнейшем совершенствовании. Приобретение этих сиддхи подчинено в системе йога главной цели — самадхи. Хотя высшая цель может быть еще не достигнута, низшие из стадий также имеют определенную ценность. Иогин-бодхисаттва, приобретая сиддхи и риддхи, всю их силу использует на спасение других и на дальнейшее свое совершенствование. Поэтому каждая стадия (ступень) приносит йогину свое собственное вознаграждение. Контроль над телом посредством принятия им определенных положений и дыхательных упражнений воспитывает безразличие ко всяким окружающим изменениям, резким изменениям температур и даже голоду и т. д. Ищущий добивается полного интуитивного знания о том, на чем он сосредоточивается. Самадхи (сосредоточение), является средством, благодаря которому он получает знание о сверхъестественных объектах. Посредством его ищущий познает внутреннюю сущность вещей, отсутствие индивидуального «я», шуньяту феноменального мира и в результате достигает величайшего света мудр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Благодаря воспитанию дружбы, сострадания и блаженства приобретается свет «бодхи» и этим самым возрастают силы мистических способностей. Развитие высших способностей долевых чувств йогину приносят способность видеть и слышать на большом расстоянии и подлинное постижение сущности шуньи дает возможность стать невидимым, проходить через стенки, превращать вещи и т. п. Все это появляется как результат глубокого самадхи. Посредством сосредоточения на мысли «бодхи», йогин достигает способности узнавать прошлое, настоящее и будущее. Приобретая даже первую ступень состояния бодхисаттвы, йогин может интуитивно знать бесконечно-далекое космическое пространство и звездную систему. Посредством медитации — уничтожения авидьи, он раскроет в себе воспринимающую, трансцендентальную интуицию, этим самым откроет способности всеведения. Радхакришнан говорит: «Сверхъестественные силы в действительности препятствуют самадхи, хотя они рассматриваются как совершенства, когда кто-нибудь достигнет их. Они — побочный продукт высшей жизни. Они являются цветами, которые мы можем срывать по дороге, хотя истинный искатель не сходит со своей дороги, чтобы добыть их. Только пренебрежением к этим совершенствам может быть достигнуто освобождение. ...Тот, кто падает жертвой магических сил, быстро идет вниз». Это верно, но это касается только тех, которые добыли их через чтение мантр и медитацию или наркотические средства, но еще не смысля о шунье и не достигнув света «бодхи». Тому, который приобрел их благодаря подлинному постижению шуньи и света бодхисаттвовской мысли, эти обретения, сиддхи и риддхи, </w:t>
      </w:r>
      <w:r>
        <w:rPr>
          <w:i/>
          <w:iCs/>
          <w:color w:val="000000"/>
          <w:spacing w:val="2"/>
          <w:sz w:val="22"/>
          <w:szCs w:val="22"/>
        </w:rPr>
        <w:t xml:space="preserve">являются </w:t>
      </w:r>
      <w:r>
        <w:rPr>
          <w:color w:val="000000"/>
          <w:spacing w:val="2"/>
          <w:sz w:val="22"/>
          <w:szCs w:val="22"/>
        </w:rPr>
        <w:t>колоссальной ценностью для достижения конечного освобождения — Нирваны. Для приобретения их требуется особое посвящение и методы созерц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2) Иной порядок проникновения учения — кармический. Как нами было сказано раньше, карма — это моральный закон причины и следствия. До тех пор пока клеши не подавлены, человек блуждает в Сансаре. Закон кармы принимается как действительный, и жизнь индивида, ее характер и продолжительность, всецело определяются им. Значит, любой поступок, добрый или греховный, не пропадает бесследно, индивид не может избежать последствий своих прошлых деяний. Прошедшее действительно создает настоящее и будущее. Именно вследствие различия в их кармах люди неодинаковы: некоторые долговечны, некоторые недолговечны, некоторые несчастны История индивида начинается не тогда, когда он рождается, она осуществлялась уже в течение бесконечных рядов перерождений Поэтому люди, равно как и все живые существа в Сансаре, представляют собой временные звенья в длинной цепи причин и следствий, где нет ни одного звена, независимого от остальных. Таким образом, человек, который встречается в этой жизни с тантрийским учением и учителем, и, получая от него посвящение, практикует Йогу, несомненно, встречался с этим учением в прошедших перерождениях, или соответствующими деяниями создал Карму, приведшую его к тантрийскому учению в настоящей жизни. Тантрийское учение, несомненно, редчайшее явление в Сансаре. Великий йог Сараха в соч. «Комментарии к тантре Гухья-самаджа» писал: «В добрый период, когда 1000 Будд по очереди будут являться в Сансару и будут проповедовать буддийское учение, этим самым они освободят из страданий несметное количество живых существ. Время пребывания одного Будды и его учение в Сансаре исчисляется несколькими тысячами лет. А среди этих 1000 Будд только троим предназначено проповедать тантрийское учение, именно нашему всеобщему учителю Будде-Шакьямуни, 13-му Будде по имени «Крик льва» и последнему тысячному Будде в этом ряду. Остальные 997 Будд будут учить только хинаянистическим путям». Поэтому нет сомнения в уникальности подобного явления, и случайная встреча с этим явлением в Сансаре исключается таким образом, любой индивид, принявший посвящение в этой жизни, обязательно является существом кармическим, пришедшим к тантрийскому учению, будучи уже давно подготовленным к этому. В Мантраяне Учитель, традиционно непрерывно передающий методы «тайной тантры» имеет особое значение. По словам Цзонхавы, «солнечные лучи, какими бы сильными и горячими ни были, без выпуклого стекла не дадут огня; также учение Бхагавана — какой бы силой ни обладало, без учителя невозможно для освоения и практики» Тантрийский Учитель для учеников является более чем просто личностью, которому случилось стать наставником последнего, хотя он считается в обычном махаянистическом пути парамит как бы Буддой, но здесь он есть Будда и в определенном смысле. Учитель — это взятая в Целом личность самого ученика, призывающая его идти по пути тантрийского учения, хотя в то же время Учитель является отдельным историческим лицом. Например, в диалоге Дэлобы и Наробы имеется место, где Дэлоба (Учитель) говорит следующее: «Даже тогда, когда ты встретил меня в виде прокаженной женщины, мы не были порознь, мы были как тело и его тень. Различные твои видения — это загрязнения, плоды твоих дурных поступков, и потому ты не узнал меня». Более того, как минимум созерцания «Учитель —ученик», существует правило: на Учителя никогда не следует смотреть только как на человека. Ибо без этого стремление как Учителя, так и ученика преодолеть ординарные условия бытия ученика будет неизбежно парализовано, хотя и без ясного понимания оного последним. В биографии известного тибетского йога системы «Чакрасамбхары» Марваламы имеется место: «Когда Марва в Индии учился системе «Чакрасамбхары» у йога Наробы, случилось это удивительное явление: Учитель и ученик (Нароба и Марва) остановились на одном заброшенном кладбище, на опушке леса (джунгли). Наутро учитель (Нароба</w:t>
      </w:r>
      <w:r>
        <w:rPr>
          <w:i/>
          <w:iCs/>
          <w:color w:val="000000"/>
          <w:spacing w:val="2"/>
          <w:sz w:val="22"/>
          <w:szCs w:val="22"/>
        </w:rPr>
        <w:t xml:space="preserve">) </w:t>
      </w:r>
      <w:r>
        <w:rPr>
          <w:color w:val="000000"/>
          <w:spacing w:val="2"/>
          <w:sz w:val="22"/>
          <w:szCs w:val="22"/>
        </w:rPr>
        <w:t xml:space="preserve">разбудил Марву и пальцем показал на небо. Там Марва увидел настоящий дворец Идама-Дэмчога (Чакрасамбхары), этот дворец был среди пятицветной радуги и окружен множеством дакинь и богами, в середине Марва увидел самого Идама-Дэмчога в обнимку с матерью Дорже-пагмо (Ваджра-варахи). Нароба громко спросил." </w:t>
      </w:r>
      <w:r>
        <w:rPr>
          <w:i/>
          <w:iCs/>
          <w:color w:val="000000"/>
          <w:spacing w:val="2"/>
          <w:sz w:val="22"/>
          <w:szCs w:val="22"/>
        </w:rPr>
        <w:t xml:space="preserve">«Сын </w:t>
      </w:r>
      <w:r>
        <w:rPr>
          <w:color w:val="000000"/>
          <w:spacing w:val="2"/>
          <w:sz w:val="22"/>
          <w:szCs w:val="22"/>
        </w:rPr>
        <w:t>мой! Кому теперь будешь молиться, мне или этому дворцу с Идамо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арва ответил: «О, мой великий Учитель! Я вас вижу каждый день, а это (подняв глаза на небо) вижу в первый раз, поэтому раньше помолюсь я ему, а потом вам. Сказав так, он стал делать земной поклон, но когда он поднялся от земли, не стало ни Учителя возле него и ни дворца на небе. После этого ему пришлось долго скитаться по свету, чтобы вновь встретить Учителя. Поэтому случайная личность Учителем быть не может, также как нельзя принять в ученики первого встречного. Ученик, кармическое существо, должен прийти с глубоко прочувствованной мыслью о необходимости наставлений. Учитель же должен осуществить в себе все то, чему он собирается учить. Только при таких условиях могут существовать полезные взаимоотношения, из которых возникает то, что будет иметь высочайшее значение для дальнейшей жизни индивида. Ученик, принявший тантрийское учение, совершенствуется, углубляется в сосредоточение, при этом читает мантру, которая очищает язык от всякой скверны и дает магическую силу. Весь процесс является практикой углубления мысли или «сосредоточением». Прежде всего, это простой факт направления на что-либо своего внимания. Внимание, как психический элемент, есть простейший вид самоуглубления. Путем специальных упражнений, которые нельзя описать ввиду того, что они входят в «таинство тантры», обычная способность внимания углубляется и развивается. В этом случае достигается совершенно особое состояние: созерцаемый объект или мысль, на которую усиленно направляется внимание, начинает занимать сознание целиком, вытесняя из него остальное содержание. Таким образом, достигается устойчивость созерцаемого объекта в сознании, состояние транса, завершающееся иногда каталепсией. Как мы уже говорили, вслед за великими нашими учителями Нагарджуной и Чандракирти, реальность Нирваны не может быть доказана логически, ее невозможно выразить языком, но она может быть установлена мистической интуицией, которая раскрывается с помощью созерцания и просветления Погруженный в сосредоточенное созерцание (самадхи) йогин «видит» при помощи интуиции, которая является истинной природой Алая-виджняны, которая, подобно свету, делает ясной сущность Нирваны Учитель, достигший посредством йогической практики определенных результатов, может дать кармическому ученику, если тот окажется подходящим сосудом, посвящение в тантрийские тайны. Это тайное тантрийское учение есть ключ к великому секрету — состоянию Нирваны — Абсолюта, есть метод контроля и подавления необузданного сознания, руководства к достижению непосредственного интуитивного восприятия абсолютной реальности. Тантрийская практика делится на два периода: 1) период начальный — «степени рождения» тантрийской йоги, и 2) период конечный — «степени завершения» тантрийской практики. Прежде всего, тантрийский ищущий так же, как в Хинаяне и в Махаяне, ищет результат достижения Нирваны. Метод, по которому он ищет, является методом, преподанным, возможно, первым Буддой-Нирманакаей. Ибо все Будды, которые достигли степени Абсолюта, до сих пор были Будды, которые применяли указанный метод и благодаря этому методу они достигли цели: конечно, не является исключением и наш великий учитель Шакьямуни. Этот метод впредь, несомненно, будет оставаться неизменным до тех пор, пока вся Сансара не прекратит своего существования. Задача ищущего заключается в том, чтобы, прежде всего, посредством указанного метода очиститься от всех клеш, которые сопровождают нашу Алая-виджняну с безначального периода возникновения Сансары, подлинно постигать природу шуньи феноменального мира и Нирваны, практиковать и воспитывать в себе восприятие недвойственности, целостности или единства всех объектов материального мира и добиться разжигания в себе пламени света бодхисаттвовской мыс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1. В начальном периоде — «в степени рождения» тантрийской йоги — существует много разных методов йоги; наиболее характерные из них следующие: 1) тренировка по регулированию дыхания, заключающаяся в способности задерживать вдох и выдох, что способствует созерцанию; 2) отвлечение чувств от внешних объектов и полное подчинение их сознанию; 3) фиксация внимания на образе тантрийского божества (дхьяна); 4) созерцание — непрерывное, без отвлечения, рассматривание объекта (дхарана); 5) глубочайшее сосредоточение ума, когда он утрачивает представление о себе, и в нем остается только объект созерцания (самадх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ежде всего ученик посвящается тантрийским божествам (системе), дается ему Абишека — праджнябишека, т. е. ему указывают Метод и учат способам применения их упайя; они бывают четырех видов: 1) сева — служение учителю; 2) практика после посвящения — упасадхана; 3) путь достижения благодаря указанным методам сад-хана и 4) махасадхана — Великий путь йогического достижения. Служение учителю (сева) бывают обычное саманья и высшее уттама; обычное состоит из четырех интуитивных деяний — иначе называют «4 ваджры»: 1) обдумывание и постижение шуньяты; 2) мысленное Превращение ее в форму зародышевой буквы «хум»; 3) ее развитие в форму божества; 4) внешний вид божества (представить внешний вид, цвет тела — количество голов, рук и ног и т. д.)</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ысшее служение (уттама сева) называют «Нектар знания»: следует употреблять шестичленную йогу, т. е. 1) непривязанность к внешним объектам или отвлечение чувств (пратьяхара). Здесь идет процесс обладания десятью органами чувств посредством напряжения воли. Десять органов чувств состоят из пяти объективных Вишая и пяти субъективных Индрия. Ищущий должен усилием воли и напряжением мысли воспитать в себе безразличное чувство к окружаю щей среде, отвлечение чувств от иллюзорной красоты, приятности и полезности. Он может видеть и различать в феноменальном мире все формы и краски, но должен всегда оставаться безразличным к ним. Дэлоба говорит Наробе: «Сын мой! В этом феноменальном мире ты должен смотреть на вещи, как на иллюзию, как на город Гандхарвов, и там различай форму и окраску вещей, но никогда не питай страсть к красоте и приятности, также отвращение к безобразному 2) Углубление в пять различных Дхьяна: а) нужно созерцать безразличие чувств к внешним объектам, (дхьяна, лишенная различения, — витарка); 6) размышление об этом (Вичара); в) (прита) -вера; г) блаженство (Сукха): д) направленность ума на одно. Здесь необходимо реализовать сосредоточение на подавление клеш через созерцание тантрийского божества. Метод этой «дхьяны» входит к «тайнам тантры», поэтому ее нужно осуществить через Учителя, т. е. через посвящение.</w:t>
      </w:r>
    </w:p>
    <w:p>
      <w:pPr>
        <w:pStyle w:val="Normal"/>
        <w:widowControl w:val="false"/>
        <w:numPr>
          <w:ilvl w:val="0"/>
          <w:numId w:val="14"/>
        </w:numPr>
        <w:tabs>
          <w:tab w:val="clear" w:pos="708"/>
          <w:tab w:val="left" w:pos="600" w:leader="none"/>
          <w:tab w:val="left" w:pos="5040" w:leader="none"/>
        </w:tabs>
        <w:autoSpaceDE w:val="false"/>
        <w:spacing w:before="0" w:after="48"/>
        <w:ind w:left="0" w:firstLine="284"/>
        <w:rPr/>
      </w:pPr>
      <w:r>
        <w:rPr>
          <w:color w:val="000000"/>
          <w:spacing w:val="2"/>
          <w:sz w:val="22"/>
          <w:szCs w:val="22"/>
        </w:rPr>
        <w:t xml:space="preserve">Пранаяма, или обладание дыхательным процессом, который проходит по нервным клеткам; причем дыхание, имеющее природу пяти махабхут (5 элементов: земля, вода, огонь, воздух и сознание), рассматривается как зародыш (бинду), его созерцает, как точку на кончике носа в форме пятицветной драгоценности, что является сим волом пяти дхьяни-Будд. А на следующем этапе, т. е. в «конечной степени» </w:t>
      </w:r>
      <w:r>
        <w:rPr>
          <w:i/>
          <w:iCs/>
          <w:color w:val="000000"/>
          <w:spacing w:val="2"/>
          <w:sz w:val="22"/>
          <w:szCs w:val="22"/>
        </w:rPr>
        <w:t xml:space="preserve">«пранаяма </w:t>
      </w:r>
      <w:r>
        <w:rPr>
          <w:color w:val="000000"/>
          <w:spacing w:val="2"/>
          <w:sz w:val="22"/>
          <w:szCs w:val="22"/>
        </w:rPr>
        <w:t>— дыхание» пропускается через оба (левый и правый) нервные стволы или, как их называют, мужские и женские клетки, они соединяются на узле Аван-дуди из 64 нервных волокон (у пупа), эта тренировка показывает переход феноменальной двойственности (сансарной  множественности) в единстве Нирваны в центральном нервном стволе Аван-дуди. Об этом будем говорить отдельно</w:t>
      </w:r>
    </w:p>
    <w:p>
      <w:pPr>
        <w:pStyle w:val="Normal"/>
        <w:widowControl w:val="false"/>
        <w:numPr>
          <w:ilvl w:val="0"/>
          <w:numId w:val="14"/>
        </w:numPr>
        <w:tabs>
          <w:tab w:val="clear" w:pos="708"/>
          <w:tab w:val="left" w:pos="600" w:leader="none"/>
          <w:tab w:val="left" w:pos="5040" w:leader="none"/>
        </w:tabs>
        <w:autoSpaceDE w:val="false"/>
        <w:spacing w:before="0" w:after="48"/>
        <w:ind w:left="0" w:firstLine="284"/>
        <w:rPr>
          <w:spacing w:val="2"/>
          <w:sz w:val="22"/>
          <w:szCs w:val="22"/>
        </w:rPr>
      </w:pPr>
      <w:r>
        <w:rPr>
          <w:color w:val="000000"/>
          <w:spacing w:val="2"/>
          <w:sz w:val="22"/>
          <w:szCs w:val="22"/>
        </w:rPr>
        <w:t>Дхарана — созерцание основной мантры Идама, расположение буквы ее вокруг или на сердце, на узле Аван-дуди, расположенном в области сердца. И отвлечение (отключение) всех органов чувств от внешних проявлений и сосредоточение их в Пранабинду (зародыш всех пран); эта йога тоже практикуется обычно в «конечной степени» Когда эта тренировка завершена, индивид (йогин) испытывает полное ощущение иллюзорности феноменального мира, для него появляются так называемые знаки — Нимитта, т. е. внешние объекты воспринимаются в виде «миража» (маричика), в форме «дыма», в форме</w:t>
        <w:br/>
        <w:t>«светлячков» и, наконец, они раскрываются в форме постоянного света, подобно свету, излучаемому безоблачным небом. Здесь йогин подлинно постигает природу «шуньи» через медитацию.</w:t>
      </w:r>
    </w:p>
    <w:p>
      <w:pPr>
        <w:pStyle w:val="Normal"/>
        <w:widowControl w:val="false"/>
        <w:numPr>
          <w:ilvl w:val="0"/>
          <w:numId w:val="8"/>
        </w:numPr>
        <w:tabs>
          <w:tab w:val="clear" w:pos="708"/>
          <w:tab w:val="left" w:pos="907" w:leader="none"/>
          <w:tab w:val="left" w:pos="5040" w:leader="none"/>
        </w:tabs>
        <w:autoSpaceDE w:val="false"/>
        <w:spacing w:before="0" w:after="48"/>
        <w:ind w:left="0" w:firstLine="284"/>
        <w:rPr/>
      </w:pPr>
      <w:r>
        <w:rPr>
          <w:color w:val="000000"/>
          <w:spacing w:val="2"/>
          <w:sz w:val="22"/>
          <w:szCs w:val="22"/>
        </w:rPr>
        <w:t>Анусмрити (воспоминание) — здесь осуществляется постоянное</w:t>
        <w:br/>
        <w:t>повторение возвращения созерцания на объект созерцания, на который направлено упражнение, и таким образом, достигается Пратибхаша (просветление) бодхисаттвы, т. е. откровение.</w:t>
      </w:r>
    </w:p>
    <w:p>
      <w:pPr>
        <w:pStyle w:val="Normal"/>
        <w:widowControl w:val="false"/>
        <w:numPr>
          <w:ilvl w:val="0"/>
          <w:numId w:val="8"/>
        </w:numPr>
        <w:tabs>
          <w:tab w:val="clear" w:pos="708"/>
          <w:tab w:val="left" w:pos="907" w:leader="none"/>
          <w:tab w:val="left" w:pos="5040" w:leader="none"/>
        </w:tabs>
        <w:autoSpaceDE w:val="false"/>
        <w:spacing w:before="0" w:after="48"/>
        <w:ind w:left="0" w:firstLine="284"/>
        <w:rPr/>
      </w:pPr>
      <w:r>
        <w:rPr>
          <w:color w:val="000000"/>
          <w:spacing w:val="2"/>
          <w:sz w:val="22"/>
          <w:szCs w:val="22"/>
        </w:rPr>
        <w:t>Через сочетание, т. е. полное совпадение двух элементов Праджни и У паи, все существующие объекты созерцаются как один зародыш; их созерцание в единственном «Бинду» и внезапное (суден) получение знания происходит через Самадхи. Результат этой йоги тот же самый, что был достигнут в махаянистическом пути «просветления», когда через совпадение восьми различных терпений и восьми родов результативного знания достигаются 16 моментов мгновенности (содаскшана). Праджня, воспринимающая (постигающая) интуиция, символизируется в виде колокола, а метод (тантрийский) в виде ваджры, когда они совпадают, рождается истинная бодхисаттвовская мысль.</w:t>
        <w:br/>
        <w:t>Здесь же  практикуется мысленное построение «дворца» мандала, это означает создание мысли «Бодх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ут мы обратимся снова к истории посвящения царя Индрабодхи системе тантры Гухья-Самаджа, поскольку мы начали с этой материи. Когда Будда давал посвящение в колесницу Мантраяны царю Индрабодхи (Индрабхути), он, осуществляя различные самадхи, чертил Мандалы, т. е. магические круги пяти Дхьянибудд, их Праджня и их привратник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Господу Бодхичиттаваджре было предложено собранием первому открыть значение буквы, обозначающей «Гухья-самаджа». В ответ он сказал, что это так трудно, что даже Татхагаты сомневаются, не говоря уже о Бодхисаттвах, которые были намного ниже их в отношении величия Мудрости. Члены собрания вновь просили, чтобы он сделал это, говоря, что ради достижения знания (мудрости) Татхагат и для получения сиддхи смысл буквы, обозначающей «Гухьяса-маджу» должен быть открыт. Тогда Господь волевым усилием принял различные самадхи, при этом повторяя мантры, которыми он превратил себя в формы Татхагат и поместил их в виде своих реплик в разные части круга — Мандал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начала он погрузился в созерцание, название «джаняна-прадипа-ваджра» и произнес соответствующую мантру. И мгновенно он трансформировался в дхьяни-будду Акшобхья и поместил его туда, где он естественно сидел. Затем он погрузился в самадхи под названием «Самая-Самбхава-ваджра» и произнес соответствующую мантру и с тем назвал свое второе воплощение Вайрочана и посадил его перед собой. Затем он погрузился в Самадхи под названием «Самая-Сам-бхара-ваджра» и произнес мантру из семьи Моха. Мгновенно он трансформировался и назвал это положение Рат-насам-бхава и посадил его лицом к югу. Затем он сел в созерцание «Махарага-Самбхава-ваджра» и произнес мантру Аролик из семьи «Ваджра-рага». Еще раз трансформировавшись, новое воплощение он назвал Амитабха и посадил его позади себя. Затем он погрузился в Самадхи «амогха-самая-самбхара-ваджра» и произнес мантру Праджнядхрик — обычно известный как самая Кула. Это новое воплощение он назвал Амогхасиддхи и посадил его лицом к северу. После этого он обратил внимание на эманацию из них соответственно пяти женских эманации, т. е. эманация «Двеша-рати» была произведена сидящим в центре. Моха-рати — в восточном углу, Иршья-рати — в южном, Рага-рати — в западном и Ваджра-рати — в северном. Пять женских эманации (юмы) были соединены с пятью Дхъяни-Будд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атем, погрузившись еще в четыре Самадхи и произнеся четыре мантры, он трансформировался в 4 привратников: Ямантака — на востоке, Праджнянтака — на юге, Падмантака — на западе и Вигхнантака — на севере. Таким образом, был завершен «Мандал» пяти Дхъяни-Будд.</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сле этого, когда собрание, слушающее тантру «Гухья-самадха», попросило Бхагавана объяснить, что такое мысль «Бодхи», он вместо прямого ответа предложил им преобразовать Читту (сознание) в форму тела (Кайи), каю в форму Читты, затем преобразовать Читту трансформацией речи (вак) и сказал: «Как удивительно, что хотя тело, речь и мысль не имеют происхождения, все же известны, как имеющие происхождение». Ни восприятие отсутствия бытия в небытии может быть названо восприятием, ни восприятие небытия в быти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пределение Бодхичитты: 1) Вайрочаной; мой субстрат сознания (Читта) таков, что он лишен всякого бытия и не связан со скандхами, дхату и аятана и такими мыслительными категориями, как субъект и объект, он безначален и имеет природу шуньи, подобно всем существующим предметам, которые суть истинная шунья в основе своей.</w:t>
      </w:r>
    </w:p>
    <w:p>
      <w:pPr>
        <w:pStyle w:val="Normal"/>
        <w:widowControl w:val="false"/>
        <w:numPr>
          <w:ilvl w:val="0"/>
          <w:numId w:val="10"/>
        </w:numPr>
        <w:tabs>
          <w:tab w:val="clear" w:pos="708"/>
          <w:tab w:val="left" w:pos="629" w:leader="none"/>
          <w:tab w:val="left" w:pos="5040" w:leader="none"/>
        </w:tabs>
        <w:autoSpaceDE w:val="false"/>
        <w:spacing w:before="0" w:after="48"/>
        <w:ind w:left="0" w:firstLine="284"/>
        <w:rPr/>
      </w:pPr>
      <w:r>
        <w:rPr>
          <w:color w:val="000000"/>
          <w:spacing w:val="2"/>
          <w:sz w:val="22"/>
          <w:szCs w:val="22"/>
        </w:rPr>
        <w:t>Акшобхья, Бодхичитта - есть то, что не имеет субстанции подобно небу, и что постоянно мыслит о существующих предметах, как о неимеющих происхождения и в чем нет двойственности объектов и субъектов и ни их свойств.</w:t>
      </w:r>
    </w:p>
    <w:p>
      <w:pPr>
        <w:pStyle w:val="Normal"/>
        <w:widowControl w:val="false"/>
        <w:numPr>
          <w:ilvl w:val="0"/>
          <w:numId w:val="10"/>
        </w:numPr>
        <w:tabs>
          <w:tab w:val="clear" w:pos="708"/>
          <w:tab w:val="left" w:pos="629" w:leader="none"/>
          <w:tab w:val="left" w:pos="5040" w:leader="none"/>
        </w:tabs>
        <w:autoSpaceDE w:val="false"/>
        <w:spacing w:before="0" w:after="48"/>
        <w:ind w:left="0" w:firstLine="284"/>
        <w:rPr/>
      </w:pPr>
      <w:r>
        <w:rPr>
          <w:color w:val="000000"/>
          <w:spacing w:val="2"/>
          <w:sz w:val="22"/>
          <w:szCs w:val="22"/>
        </w:rPr>
        <w:t>Ратнасамхава: субстрат сознания (Читта), который воспринимает все сущие предметы как не-сущие и лишенные акциденций (качеств), но возникающие из пустоты (ниратмья) всех мужских предметов есть бодхисаттовская мысль.</w:t>
      </w:r>
    </w:p>
    <w:p>
      <w:pPr>
        <w:pStyle w:val="Normal"/>
        <w:tabs>
          <w:tab w:val="clear" w:pos="708"/>
          <w:tab w:val="left" w:pos="576" w:leader="none"/>
          <w:tab w:val="left" w:pos="5040" w:leader="none"/>
        </w:tabs>
        <w:spacing w:before="0" w:after="48"/>
        <w:ind w:firstLine="284"/>
        <w:rPr>
          <w:spacing w:val="2"/>
          <w:sz w:val="22"/>
          <w:szCs w:val="22"/>
        </w:rPr>
      </w:pPr>
      <w:r>
        <w:rPr>
          <w:color w:val="000000"/>
          <w:spacing w:val="2"/>
          <w:sz w:val="22"/>
          <w:szCs w:val="22"/>
        </w:rPr>
        <w:t>4) Амитабха: так как дхармы (элементы) не имеют происхождения, то нет ни бытия, ни мышления. Это называется бытием так же, как называют существующим несуществующее в действительности небо (акаша).</w:t>
      </w:r>
    </w:p>
    <w:p>
      <w:pPr>
        <w:pStyle w:val="Normal"/>
        <w:tabs>
          <w:tab w:val="clear" w:pos="708"/>
          <w:tab w:val="left" w:pos="5040" w:leader="none"/>
        </w:tabs>
        <w:spacing w:before="0" w:after="48"/>
        <w:ind w:firstLine="284"/>
        <w:rPr>
          <w:spacing w:val="2"/>
          <w:sz w:val="22"/>
          <w:szCs w:val="22"/>
        </w:rPr>
      </w:pPr>
      <w:r>
        <w:rPr>
          <w:spacing w:val="2"/>
          <w:sz w:val="22"/>
          <w:szCs w:val="22"/>
        </w:rPr>
        <w:t xml:space="preserve"> </w:t>
      </w:r>
      <w:r>
        <w:rPr>
          <w:i/>
          <w:iCs/>
          <w:color w:val="000000"/>
          <w:spacing w:val="2"/>
          <w:sz w:val="22"/>
          <w:szCs w:val="22"/>
        </w:rPr>
        <w:t xml:space="preserve"> </w:t>
      </w:r>
      <w:r>
        <w:rPr>
          <w:color w:val="000000"/>
          <w:spacing w:val="2"/>
          <w:sz w:val="22"/>
          <w:szCs w:val="22"/>
        </w:rPr>
        <w:t>5) Амогасиддхи: существующие объекты по природе своей блестящи и чисты и в основе своей подобны неб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ысль, у которой отсутствуют просветление и понимание, называется Просветленной «Бодхи», ибо она выше «понимания» и т. д. всех феноменальных эталон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осветленная мысль имеет природу чистой истины (Абсолюта), чистоты (шудхаартха), происходит из пустоты (шуньяты) всех мирских феноменов, дающая сущность Будды, лишенная мыслительных построений (Нирвикальпа), без основания (Нираламба) полностью хорошая (самантабхадра), благожелательная ко всему, созидающая просветленную мысль, воплощение практики. Просветленная Бодхичарья, махаварджра — чистая, как мысль Татхагат (Читтам-татха-гатам-шуддхам), держатель Ваджры, который есть комбинация тела, речи и мысли, основатель совершенства — Будхабодхи-праджнята. Поведение, которое я проповедал, известно, как просветленное, которое неизменно (дхармата), чисто, считается таковым Буддами, познавшими истинную сущность — «Сараджнянипам», из просветления основной исти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первом периоде «рождения» осуществляется самадхи уподобления ищущего с Идамом (тантрийским божеством), т. е. он мысленно превращает себя в Бога со всеми атрибутами, а уже будучи Идамом, он созерцает основные божественные предикаты, как сострадание, подавление клеш и раскрытие интуиции. И, как здесь указали, созерцание «Мандала» пяти Дхъяни-Будды раскрывает бодхисаттовскую мысль.</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В конечном, завершающем период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Ваджраяне» установлен двойной аспект «бодхисаттвовской мысли»: она имеет не только просветительный и практический импульс, но является совпадением, неразрывным сосуществованием воспринимающей интуиции и метода гнозиса и праксиса (метода), пониманием метода как сострадания, активной силы, которая заставляет нас думать не столько о собственном благе, сколько о благе всех живых существ, томящихся в Сансарном круговороте. Хатха-йога отождествляет эти два аспекта «бодхи» с двумя моментами дыхания, «вдохом» и «выдохом», и поэтому полагает, что психофизический процесс, который должен совершить в человеке реинтеграцию Абсолюта, и движущийся с плана дифференцированной феноменальности, подобно дихотомическому механизму, который можно локализовать в различных частях нервных клеток. Например: два стержня (канала) — женский и мужской (красный и белый) символизируют в человеческом теле разделение единого на двойственность и материализацию принципа, его объективацию в феноменальных явлениях,</w:t>
      </w:r>
      <w:r>
        <w:rPr>
          <w:spacing w:val="2"/>
          <w:sz w:val="22"/>
          <w:szCs w:val="22"/>
        </w:rPr>
        <w:t xml:space="preserve"> </w:t>
      </w:r>
      <w:r>
        <w:rPr>
          <w:i/>
          <w:iCs/>
          <w:color w:val="000000"/>
          <w:spacing w:val="2"/>
          <w:sz w:val="22"/>
          <w:szCs w:val="22"/>
        </w:rPr>
        <w:t xml:space="preserve"> </w:t>
      </w:r>
      <w:r>
        <w:rPr>
          <w:color w:val="000000"/>
          <w:spacing w:val="2"/>
          <w:sz w:val="22"/>
          <w:szCs w:val="22"/>
        </w:rPr>
        <w:t>забвение им себя в двойственности. Поведение (авидья), посредством или через призму которого он является как двойственный (в истинности он един), подобно приятию формы (акара), в действительности чистым и лишенным формы в виде эфира, он лелеется и увеличивается благодаря индивидуализированному сознанию (Читта). Последнее, проходя через гущу «праны», развивается и усиливается игрой субъективных представлений и поддерживающих их основ, всюду блуждающей иллюзии вещей (объектов); йога должна обуздать эту игру праны произведением ниродха, волевой остановки. Этим методом также достигается «Ниродха» индивидуализированных мыслей; таким образом прана, идущая по двум каналам, справа и слева приводится в серединный канал Аван-дуди, где светит, свет Абсолюта благодаря горящему там огню Зиндали, они («двойственности») окончательно сгорают. Там же появляется вместе с загоранием огня Зиндали мудрость бодхи бодхиджняна, которая участвует в указанном процессе и подавляет вновь поступающие чувства «двойственности». А вместо «двойственности» появляется новый положительный момент, т. е реинтеграция неделимого, нераздельного единства Абсолюта, в виде Ваджрасаттвы, Баджрадхары, Махасуха, возвращение Алая-виджняны, после томительного пребывания в Сансарных безначальных волнениях к Абсолюту, который действительно приходит, когда побеждается двойственность (множественность) Это единство суть «Бодхичитта», в «мысли просветления», которая неразрывно включает в себя праджню и упая, шуньяту и каруну, пустоту и сострадание. С этой точки зрения процесс, происшедший «в сфере желания» (кама-дхату), перенесенный в жизнь индивидуума, вносит в систему сексуальную символик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одхичитта — мысль просветления, т. е. Абсолют, реинтегрированный благодаря соединению двух его иллюзорных аспектов, суть Бинду, «капля спермы», т. е. яйцо, порожденное мужским семенем сукла и овулум ракта, т. е. праджней и упая, гнозисом и праксисом, один исчезает — растворяясь в другом. После этого символика становится необыкновенно полной. В данном случае «бинду» суть «анусвара» на слоге хум, т. е. бодхи, мистическое семя Ваджрадхары, «</w:t>
      </w:r>
      <w:r>
        <w:rPr>
          <w:i/>
          <w:iCs/>
          <w:color w:val="000000"/>
          <w:spacing w:val="2"/>
          <w:sz w:val="22"/>
          <w:szCs w:val="22"/>
        </w:rPr>
        <w:t>цело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ак в результате полового акта рождается яйцо (бинду) — (соединение семени мужчины и женщины), так и в йогическом соединении праджни и у паи, представленных лалана и расана двумя каналами справа и слева порождается «Яйцо» в Кандали среднем канале (Аван-дуди), как реинтеграция изначального единства сознания (интуиции), за пределами индивидуализированных мыслей. В этом случае яйцо не может быть ничем иным как вспышкой интуиции или джняны, мудрости потенциального Будды (Алая-виджняны) внутри нас, светящего подобно солнцу в центре среднего</w:t>
      </w:r>
      <w:r>
        <w:rPr>
          <w:spacing w:val="2"/>
          <w:sz w:val="22"/>
          <w:szCs w:val="22"/>
        </w:rPr>
        <w:t xml:space="preserve"> </w:t>
      </w:r>
      <w:r>
        <w:rPr>
          <w:i/>
          <w:iCs/>
          <w:color w:val="000000"/>
          <w:spacing w:val="2"/>
          <w:sz w:val="22"/>
          <w:szCs w:val="22"/>
        </w:rPr>
        <w:t xml:space="preserve"> </w:t>
      </w:r>
      <w:r>
        <w:rPr>
          <w:color w:val="000000"/>
          <w:spacing w:val="2"/>
          <w:sz w:val="22"/>
          <w:szCs w:val="22"/>
        </w:rPr>
        <w:t>канала - Аван-дуди. В других случаях, особенно в «Сиддха-школах», это соединение представляется между йогином и самой кандали, рассматриваемой как его юм, цель и содержание остаются те же самы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ередко этот процесс экстериоризации требует в широком посвятительном ритуале присутствия «Мудра», т. е женщины — живого символа праджни: ученик, посредством соединения с нею, производит творческий момент. Но акт не должен исполняться таким образом, чтобы приводить к естественным последствиям; он должен быть контролируем посредством «пранаямы» таким образом, чтобы семя  само возвращалось назад, не вытекая вниз, но поднимаясь вверх, пока оно не достигнет «32-лепесткового» центра на вершине голов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т ритуал один из самых тайных и тяжелых, связанный с физическим здоровьем исполнителя. Ритуал нужно исполнять только по наставлению Учителя, сложные комбинации его особо указываются Учителем в ухо ученику «карнатантра» «Падение семени является причиной окончания страсти, а окончание страсти суть причина боли» (см. Дохакаша). Страсть — синоним качипа, сострадания. Это соответствие, эквивалентность между страстью и состраданием проявляется в нормальной Сансарной жизни индивида, т. е. страстно любящие женщина и мужчина сострадаю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грубом примере: если страстно любимая женщина попадает в беду, мужчина, страстно любящий, может пожертвовать собой для спасения ее. В разгаре возбуждения страсти, оба чувства — (страсть и сострадание) становятся тождественными. Здесь, у бодхисаттв-йогов, цель сострадания состоит в том, чтобы вести всех живых существ к Нирване, т. е. реинтегрировать их в бодхичитте, первичном принципе; сострадание является мотивом гнозиса. Они являются двумя полюсами, через которые совершается процесс этого возвращения и завершается цикл от бодхичитты-причины к бодхичитте-следствию, завершению феноменального опыта, использованию дуалистических выражений (что по желанию кого-либо означает существенное отражение одного процесса); в нем, в действительности, двойственность уже является последствием действия индивидуализации, т. е. ложной посылки «я» и «этого», как внешнего для «я», из-за неведения. И те, которые, оставаясь в этом неведении (авидья), неспособны к возвратному течению через соединение праджни и упаи к Единой — Нирване, два полюса бодхичитты у них выходят из круга и опускаются в объективизированный мир, на план дуализма. Это символизируется «падением семени», т. е. приход к естественным последствиям в результате полового акт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десь, в этих опытах, абсолютная реинтеграция осуществляется через четыре момента, а именно: интуиция 4 состояний, соответствующих постепенному более полному очищению от всей иллюзорной</w:t>
      </w:r>
      <w:r>
        <w:rPr>
          <w:spacing w:val="2"/>
          <w:sz w:val="22"/>
          <w:szCs w:val="22"/>
        </w:rPr>
        <w:t xml:space="preserve"> </w:t>
      </w:r>
      <w:r>
        <w:rPr>
          <w:i/>
          <w:iCs/>
          <w:color w:val="000000"/>
          <w:spacing w:val="2"/>
          <w:sz w:val="22"/>
          <w:szCs w:val="22"/>
        </w:rPr>
        <w:t xml:space="preserve"> </w:t>
      </w:r>
      <w:r>
        <w:rPr>
          <w:color w:val="000000"/>
          <w:spacing w:val="2"/>
          <w:sz w:val="22"/>
          <w:szCs w:val="22"/>
        </w:rPr>
        <w:t>двойственности, приобретается Ваджраяной и применяется в указанных методах, ибо пока «бинду» поднимается до «32-лепесткового» центра Аван-дуди и идет по центральному каналу вниз, на 4 остальных узлах (центрах) Аван-дуди появляются четыре бодхиджняны, тождественные (неразличимые) с шуньей, они полностью очищают Алая-виджняну от всей иллюзорной двойственности. И также применяется в ее сотериологии: состояние бодрствования, сна, глубокого сна без сновидений сушупта и анандами, 4 блаженствами, чья интенсивность становится все более активной (пратхамананда, парамананда, вира-мананда, сахаджананда). В этой символике, которая позволяет посвященному реализовать чистоту божественного переживания (опыта), они соответствуют 4 телам Будды: дхарма, самбхога, Нирвана и Сахаджакаям, каждое из них соответствует адекватно четырем планам реальности: физической, словесной, духовной и интеллектуальной. Таким образом, эти четыре различные состояния блаженства — ананда, все более интенсивные, вытекают в Махасукха — великое блаженство, синоним Ваджрадхары или Абсолюта: Ваджраяна определяет Абсолют как «естественно светящая мыслью» и сюда прибавляет «ананда», блаженство, оно является, как интуиция природы всех Татхагат. Это восхождение совершается в 4 стадии или момента, соответствующих 4 сферам (сакча) или точкам (узлам) Они рассматриваются в этом отождествлении йога (аскеты) с Целым, с 4 телами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огласно этому четверичному делению 4 блаженств, выполняется деление «Мудра», т. с. печатей, которые столь важны в Ваджраян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этом эзотерическом смысле мудры являются символом 4 моментов реинтеграции или 4 различных моментов пробуждения, ведущего к ней и, следовательно, 4 различных стадий становления с Быти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етыре мудры суть:</w:t>
      </w:r>
    </w:p>
    <w:p>
      <w:pPr>
        <w:pStyle w:val="Normal"/>
        <w:widowControl w:val="false"/>
        <w:numPr>
          <w:ilvl w:val="0"/>
          <w:numId w:val="6"/>
        </w:numPr>
        <w:tabs>
          <w:tab w:val="clear" w:pos="708"/>
          <w:tab w:val="left" w:pos="629" w:leader="none"/>
          <w:tab w:val="left" w:pos="5040" w:leader="none"/>
        </w:tabs>
        <w:autoSpaceDE w:val="false"/>
        <w:spacing w:before="0" w:after="48"/>
        <w:ind w:left="0" w:firstLine="284"/>
        <w:rPr>
          <w:color w:val="000000"/>
          <w:spacing w:val="2"/>
          <w:sz w:val="22"/>
          <w:szCs w:val="22"/>
        </w:rPr>
      </w:pPr>
      <w:r>
        <w:rPr>
          <w:color w:val="000000"/>
          <w:spacing w:val="2"/>
          <w:sz w:val="22"/>
          <w:szCs w:val="22"/>
        </w:rPr>
        <w:t>Карма-мудра.</w:t>
      </w:r>
    </w:p>
    <w:p>
      <w:pPr>
        <w:pStyle w:val="Normal"/>
        <w:widowControl w:val="false"/>
        <w:numPr>
          <w:ilvl w:val="0"/>
          <w:numId w:val="6"/>
        </w:numPr>
        <w:tabs>
          <w:tab w:val="clear" w:pos="708"/>
          <w:tab w:val="left" w:pos="629" w:leader="none"/>
          <w:tab w:val="left" w:pos="5040" w:leader="none"/>
        </w:tabs>
        <w:autoSpaceDE w:val="false"/>
        <w:spacing w:before="0" w:after="48"/>
        <w:ind w:left="0" w:firstLine="284"/>
        <w:rPr>
          <w:color w:val="000000"/>
          <w:spacing w:val="2"/>
          <w:sz w:val="22"/>
          <w:szCs w:val="22"/>
        </w:rPr>
      </w:pPr>
      <w:r>
        <w:rPr>
          <w:color w:val="000000"/>
          <w:spacing w:val="2"/>
          <w:sz w:val="22"/>
          <w:szCs w:val="22"/>
        </w:rPr>
        <w:t>Дхарма-мудра (печать Абсолюта дхарма-дхармата).</w:t>
      </w:r>
    </w:p>
    <w:p>
      <w:pPr>
        <w:pStyle w:val="Normal"/>
        <w:widowControl w:val="false"/>
        <w:numPr>
          <w:ilvl w:val="0"/>
          <w:numId w:val="6"/>
        </w:numPr>
        <w:tabs>
          <w:tab w:val="clear" w:pos="708"/>
          <w:tab w:val="left" w:pos="629" w:leader="none"/>
          <w:tab w:val="left" w:pos="5040" w:leader="none"/>
        </w:tabs>
        <w:autoSpaceDE w:val="false"/>
        <w:spacing w:before="0" w:after="48"/>
        <w:ind w:left="0" w:firstLine="284"/>
        <w:rPr>
          <w:color w:val="000000"/>
          <w:spacing w:val="2"/>
          <w:sz w:val="22"/>
          <w:szCs w:val="22"/>
        </w:rPr>
      </w:pPr>
      <w:r>
        <w:rPr>
          <w:color w:val="000000"/>
          <w:spacing w:val="2"/>
          <w:sz w:val="22"/>
          <w:szCs w:val="22"/>
        </w:rPr>
        <w:t>Маха-мудра.</w:t>
      </w:r>
    </w:p>
    <w:p>
      <w:pPr>
        <w:pStyle w:val="Normal"/>
        <w:widowControl w:val="false"/>
        <w:numPr>
          <w:ilvl w:val="0"/>
          <w:numId w:val="6"/>
        </w:numPr>
        <w:tabs>
          <w:tab w:val="clear" w:pos="708"/>
          <w:tab w:val="left" w:pos="629" w:leader="none"/>
          <w:tab w:val="left" w:pos="5040" w:leader="none"/>
        </w:tabs>
        <w:autoSpaceDE w:val="false"/>
        <w:spacing w:before="0" w:after="48"/>
        <w:ind w:left="0" w:firstLine="284"/>
        <w:rPr>
          <w:color w:val="000000"/>
          <w:spacing w:val="2"/>
          <w:sz w:val="22"/>
          <w:szCs w:val="22"/>
        </w:rPr>
      </w:pPr>
      <w:r>
        <w:rPr>
          <w:color w:val="000000"/>
          <w:spacing w:val="2"/>
          <w:sz w:val="22"/>
          <w:szCs w:val="22"/>
        </w:rPr>
        <w:t>Самья-мудра (символическая печа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Карма-мудра суть отражение через видимые изображения, представления, тенденции к реинтеграции их и ее процесса; так, карма-мудра — это женщина, выступающая в мандале с целью переживания (опыта) через соитие с ней функций гнозиса и средств, которые являются необходимой предпосылкой реинтеграции Ваджрасаттвы. Однако все это имеет место на относительном и иллюзорном плане Соединение или совпадение мудрости и сострадания, которое определенно является единственной и тождественной реальностью, </w:t>
      </w:r>
      <w:r>
        <w:rPr>
          <w:bCs/>
          <w:color w:val="000000"/>
          <w:spacing w:val="2"/>
          <w:sz w:val="22"/>
          <w:szCs w:val="22"/>
        </w:rPr>
        <w:t>завоевывает</w:t>
      </w:r>
      <w:r>
        <w:rPr>
          <w:b/>
          <w:bCs/>
          <w:color w:val="000000"/>
          <w:spacing w:val="2"/>
          <w:sz w:val="22"/>
          <w:szCs w:val="22"/>
        </w:rPr>
        <w:t xml:space="preserve"> </w:t>
      </w:r>
      <w:r>
        <w:rPr>
          <w:color w:val="000000"/>
          <w:spacing w:val="2"/>
          <w:sz w:val="22"/>
          <w:szCs w:val="22"/>
        </w:rPr>
        <w:t>Дхармакаю. Ученик, вышедший посредством практики указанных йогических методов за пределы мира явлений и реинтегрированный в своей собственной сущности (сахаджа) в чистой форме Нечика или Ваджра-Бхайрава или в каком другом из божественных аспектов, свободно простирающийся от Ваджрадхары, может заново пересмотреть «сотворенных» (отделившихся от Абсолюта) сансарных существ через или посредством Дхармакая и Самбхогакая, может раскрыть себя и, следовательно, проявить Закон. Мудра имеет не только техническое значение в смысле определенного момента мистического восхождения, хотя это и является наиболее тайным смыслом. Мудра, как мы уже видели, также означает юм, божественную энергию, благодаря которой Идам (божество) как бы становится активным; юм — мать, обнимающая Идам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удра также означает символ (эмблему), расположенный на Мандале вместо божества и соответствующий ему. Наконец, Мудра — это определенное расположение рук, устанавливающее синхронность между посвященным и определенным божеством; она является «печатью», приводящей в сознание предназначенную ей мантру, которая выражает через звук ту же самую сущность божества. Здесь мудра имеет огромное значение, ибо явно показывает природу или активность, свойственную указанным божества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литургии весьма многочисленны различные мудры, они применяются преимущественно в школах Йогатантры. Для них требуются посвящения, наставления Учител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еренесение дхармы «сферы страстей» (кама-дхату) в тело ученика-йогина, посредством которой индивид освобождается от остатков иллюзорной двойственности, является последним, завершающим шагом совершенствующегося на пути к изначальному единству — Нирване. Оно является основанием парных представлений, так частых в нашей тантрийской иконографии. Эти изображения называются Я6 и Юм «Мать и Отец» и сейчас я надеюсь, что вполне ясно значение этих фигур.</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Я6 </w:t>
      </w:r>
      <w:r>
        <w:rPr>
          <w:color w:val="000000"/>
          <w:spacing w:val="2"/>
          <w:sz w:val="22"/>
          <w:szCs w:val="22"/>
        </w:rPr>
        <w:t>и Юм, отец и мать, это только компоненты Бодхи —Читта, В которых парность и растворение (исчезание одного в другом) воссоздается в его изначальном единстве. Поэтому спаривание, преобладающее в иконописи буддийско-тантрийского пантеона, будучи отделено от грубости, кажется непристойным лишь непосвященному взгляд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имволика может показаться шокирующей, и представители Ваджраяны ответят, предвосхищая современный психоанализ, что это соответствует человеческой похоти, прирожденному, инстинктивному либидо живых существ в сфере Кама-дхату (в двух других сферах — рупа-дхату и арупа-дхагу этого нет. Поэтому они из тех же сфер не могут перейти в Нирвану), все более и более возгоняющемуся по Мере того, как пытаются его обуздать и перенести; поэтому вместо Подавления похоти лучше управлять и переносить его на другие</w:t>
      </w:r>
      <w:r>
        <w:rPr>
          <w:spacing w:val="2"/>
          <w:sz w:val="22"/>
          <w:szCs w:val="22"/>
        </w:rPr>
        <w:t xml:space="preserve"> </w:t>
      </w:r>
      <w:r>
        <w:rPr>
          <w:i/>
          <w:iCs/>
          <w:color w:val="000000"/>
          <w:spacing w:val="2"/>
          <w:sz w:val="22"/>
          <w:szCs w:val="22"/>
        </w:rPr>
        <w:t xml:space="preserve"> </w:t>
      </w:r>
      <w:r>
        <w:rPr>
          <w:color w:val="000000"/>
          <w:spacing w:val="2"/>
          <w:sz w:val="22"/>
          <w:szCs w:val="22"/>
        </w:rPr>
        <w:t>планы. Действительно, в мире Ваджраяны каждое изображение символично: его нужно интерпретировать как книгу, написанную тайными знаками, прочесть которые может лишь посвященный. Например, Ямантака или иначе Ваджра-Бхайрава двурогий, один рог — символ абсолютной истины, другой — символ относительной истины, иначе Нирвана и Сансара. В нем (в Ямантаке) Сансара очищается от условности, причинности, множественности и становится тождественной Нирване. Его 16 ног символизируют 16 разновидностей шуньи и 32 руки символизируют 32 элемента клеши; атрибуты, которые он держит в этих руках, являются орудиями, при помощи которых подавляются указанные клеши. Устрашающий его вид не для запугивания злых духов, как многие непосвященные «востоковеды» трактуют это, а для других, более эффективных, для достижения Нирваны, целей. Пламя, которым весь он охвачен, является пламенем мудр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ще раз возвращаемся к пяти Дхъяни-Буддам, которые имеют первостепенное значение в йогических методах Ваджраяны. Многие, наверное, видели махаянистические и тантрийские иконы спокойных Будд и гневных Идамов, они все (без исключения) на голове носят диадему (спокойные) из пяти драгоценностей, (гневные) — из пяти черепов; указанные диадемы изображают пять Дхьяни-Будд. Первые вступительные к Ваджраяне книги описывают природу пяти клеш и методы подавления их и истинное знание (мудрость), приобретаемые йогами, представленные в пятеричном эзотерическом аспекте, как пять мудростей, которые достигаются средствами йоги — созерцанием и спиритуализацией. Указанные пять мудростей суть пять Дхьяни-Будд. Благодаря методам, добившийся успеха йогин реализует состояние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ущность или основание мудрости джняна является Всепроникающая мудрость Дхарма-дхату — это есть «семя», или потенциал Истины или Мудрости, порожденной Дхармакаей — космическим телом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харма-дхату, называемая Мудростью (разумом) дхармового пространства и представляющая все дхармы (элементы) как шунья, персонифицируется «главой» Дхъяни-Будд Вайрочан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именяя все методы, указанные в Ваджраяне, йогин разрывает путы Сансары, и, победив саму жизнь, «наслаждается» абсолютной свободой. В его сознании светит символическое синее сияние Дхарма-дхат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1. Вайрочану йогин рассматривает как субстрат сознания (Читта), лишенный всякого бытия и не связанный со скандхами, дхату и аятана и такими мыслительными категориями как субъект и объект. Он безначален и имеет природу шуньи, подобно всем существующим предметам, которые суть шунья в основе, изначальная Дхармакая не</w:t>
      </w:r>
      <w:r>
        <w:rPr>
          <w:spacing w:val="2"/>
          <w:sz w:val="22"/>
          <w:szCs w:val="22"/>
        </w:rPr>
        <w:t xml:space="preserve"> </w:t>
      </w:r>
      <w:r>
        <w:rPr>
          <w:i/>
          <w:iCs/>
          <w:color w:val="000000"/>
          <w:spacing w:val="2"/>
          <w:sz w:val="22"/>
          <w:szCs w:val="22"/>
        </w:rPr>
        <w:t xml:space="preserve"> </w:t>
      </w:r>
      <w:r>
        <w:rPr>
          <w:color w:val="000000"/>
          <w:spacing w:val="2"/>
          <w:sz w:val="22"/>
          <w:szCs w:val="22"/>
        </w:rPr>
        <w:t>имеет разновидностей и пребывает сама в себе. Он, Вайрочана, является мудростью дхармового пространства.</w:t>
      </w:r>
    </w:p>
    <w:p>
      <w:pPr>
        <w:pStyle w:val="Normal"/>
        <w:widowControl w:val="false"/>
        <w:numPr>
          <w:ilvl w:val="0"/>
          <w:numId w:val="16"/>
        </w:numPr>
        <w:tabs>
          <w:tab w:val="clear" w:pos="708"/>
          <w:tab w:val="left" w:pos="590" w:leader="none"/>
          <w:tab w:val="left" w:pos="5040" w:leader="none"/>
        </w:tabs>
        <w:autoSpaceDE w:val="false"/>
        <w:spacing w:before="0" w:after="48"/>
        <w:ind w:left="0" w:firstLine="284"/>
        <w:rPr/>
      </w:pPr>
      <w:r>
        <w:rPr>
          <w:color w:val="000000"/>
          <w:spacing w:val="2"/>
          <w:sz w:val="22"/>
          <w:szCs w:val="22"/>
        </w:rPr>
        <w:t>Ваджрасаттва или Ваджра-Акшобья, разум (Мудрость) подобно зеркалу, дарующий йогическую силу (сиддхи) ясновидения сокровенной внутренней действительности, отраженной как в зеркале во всех феноменальных или видимых предметах. Эта трансцендентальная мудрость, обитая вне сферы обычного разума, познает Сансару и Нирвану, как отражение в зеркале. Белый цвет его тела есть символ множественности буддийских драгоценностей. Правой рукой у сердца он держит пятиконечный ваджр. Этим символизируется соединение пяти тел милосердия (сострадания) с пятью мудростями. В конечном</w:t>
        <w:br/>
        <w:t>счете, соединяясь, они превращаются в единую сперма-бинду. Агрегат зеркального разума — мудрость Ади-Будды. Ваджрасаттва эзотерически является синонимом Самантабхадры, персонификация нерожденного, бесформенного, неизменного Ади или Нирваны. Также мудрость подобно зеркалу символизируется элементом воды, откуда происходит жизненное течение, представленное соком деревьев и кровью людей и живых существ.</w:t>
      </w:r>
    </w:p>
    <w:p>
      <w:pPr>
        <w:pStyle w:val="Normal"/>
        <w:widowControl w:val="false"/>
        <w:numPr>
          <w:ilvl w:val="0"/>
          <w:numId w:val="16"/>
        </w:numPr>
        <w:tabs>
          <w:tab w:val="clear" w:pos="708"/>
          <w:tab w:val="left" w:pos="590" w:leader="none"/>
          <w:tab w:val="left" w:pos="5040" w:leader="none"/>
        </w:tabs>
        <w:autoSpaceDE w:val="false"/>
        <w:spacing w:before="0" w:after="48"/>
        <w:ind w:left="0" w:firstLine="284"/>
        <w:rPr/>
      </w:pPr>
      <w:r>
        <w:rPr>
          <w:color w:val="000000"/>
          <w:spacing w:val="2"/>
          <w:sz w:val="22"/>
          <w:szCs w:val="22"/>
        </w:rPr>
        <w:t>Ратнасамбхава, благодаря реализации мудрости равномерности,</w:t>
        <w:br/>
        <w:t>персонифицированной в нем, йогин смотрит на все вещи с божественной безучастностью, с точки зрения страсти и ненависти (отвращения). Равномерный разум (мудрости) постигает равномерное (без колебаний) существование Дхармакаи и шунью ума и их равномерно вневременное существование. Эта мудрость трансцендентна по своей сущности, она находится вне пределов познаваемости обычным разумом и являет собой Мудрость Дхармакаи. Она, эта мудрость, подлинно познает недвойственную сущность Дхармакаи и шуньи.</w:t>
        <w:br/>
        <w:t>Желтый цвет тела Ратнасамбхавы есть символ освобождения живых существ из круговорота Сансара, через распространение знания. Он персонифицирует субстрат сознания (Читта), воспринимающий все сущие предметы (вещей) как не-сущие и лишенные акциденций (качества), но возникающие из пустоты (Ниратмья) всех мирских объектов. Он есть Бодхичитта. Равномерная Мудрость проявляет себя через элемент-землю, и таким образом производит твердые составляющие тела живых существ и органических и неорганических форм.</w:t>
      </w:r>
    </w:p>
    <w:p>
      <w:pPr>
        <w:pStyle w:val="Normal"/>
        <w:widowControl w:val="false"/>
        <w:numPr>
          <w:ilvl w:val="0"/>
          <w:numId w:val="16"/>
        </w:numPr>
        <w:tabs>
          <w:tab w:val="clear" w:pos="708"/>
          <w:tab w:val="left" w:pos="590" w:leader="none"/>
          <w:tab w:val="left" w:pos="5040" w:leader="none"/>
        </w:tabs>
        <w:autoSpaceDE w:val="false"/>
        <w:spacing w:before="0" w:after="48"/>
        <w:ind w:left="0" w:firstLine="284"/>
        <w:rPr/>
      </w:pPr>
      <w:r>
        <w:rPr>
          <w:color w:val="000000"/>
          <w:spacing w:val="2"/>
          <w:sz w:val="22"/>
          <w:szCs w:val="22"/>
        </w:rPr>
        <w:t>Амитабха персонифицирует различающую мудрости и дарует йогическую силу познания каждой вещи в отдельности, а также всех вещей в единстве. Эта Мудрость без ошибок и колебаний пребывает в Дхармакае. Она является запредельная разуму и в Дхармакае фигурирует как беспрерывно самопознающая Мудрость, поэтому она получила название Мудрости, познающей каждую вещь</w:t>
        <w:br/>
        <w:t>в отдельности, и приносит пользу каждому существу в отдельности. Она, благодаря проявлению через элемент-огонь производит жизненное тепло воплощенных человеческих, и ниже, живых суще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расный цвет тела Амитабхи символизирует воплотившиеся в нем четыре различные кармы</w:t>
      </w:r>
      <w:r>
        <w:rPr>
          <w:rStyle w:val="FootnoteCharacters"/>
          <w:rStyle w:val="FootnoteAnchor"/>
          <w:color w:val="FF0000"/>
          <w:spacing w:val="2"/>
          <w:sz w:val="22"/>
          <w:szCs w:val="22"/>
        </w:rPr>
        <w:footnoteReference w:id="45"/>
      </w:r>
      <w:r>
        <w:rPr>
          <w:color w:val="000000"/>
          <w:spacing w:val="2"/>
          <w:sz w:val="22"/>
          <w:szCs w:val="22"/>
        </w:rPr>
        <w:t xml:space="preserve"> и осуществление им помощи всем живым существам. У сердца он держит лотос, что символизирует нематериальность и бесформенность Дхармакаи. Этот символ указывает также на непричастность Самбхогакаи и Нирманакаи кармам людей, которые уже совершенствовались. Он персонифицирует следующую мысль: так как дхармы (существующие элементы) не имеют происхождения, то нет ни бытия, ни мышления. Бытием это называется в том смысле, в котором называют существующим несуществующее в действительности — неб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5. Всеисполняющая Мудрость, персонифицированный в Дхъянп-Будде Амогасиддхи, дарует йогину силу настойчивости, упорства, необходимых для успеха во всех йогах, а также силу безошибочного распознавания последствий непогрешимого действия. Всеисполняющий (или всесовершающий) разум уничтожает зависть и, исполняя карму, показывает, что Дхармакая не возникла из отдельных вещей не возникла и из их единства; напротив, эта Мудрость познает, что безличная Дхармакая является источником безначального феноменального мира Зеленый цвет его тела есть символ облегчения кармы живых существ. Он держит у сердца меч, что является символом оказания помощи живым существам посредством смягчения их кармы, и этим мечом разрезает железные путы кармы людей. Всеисполняющая мудрость, использующая как средство проявления элемент-воздух, является источником дыхания жизн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ять клеш, источник всех грехов, причина пребывания Алая-Виджняны в Сансаре, подавляется, уничтожается через практику йогических методов. Но на их месте человеческое сознание обретает естественное сияние пяти мудростей. Благодаря практике этой йоги (или пути единения) созерцания и спиритуализации, таинственной мантры долгого хум и т. д., индивид водворяет в себе 5 Дхъяни-Будд, т. е. на пяти узлах его центрального стержня Аван-дуди появляются пять светов мудрости. Пять Дхъяни-Будд по числу соответствуют пяти клешам, и после подавления клеш их место занимают пять Дхъяни-Будд. Многие, особенно современные «буддологи» пишут, что пять клеш в процессе практики йоги не уничтожаются, а переворачиваются в пять мудростей. На самом деле, они подавляются насильно; индивид после их подавления может не приобрести пять Мудростей, например, хинаянистический святой Архат Как приобретаются пять мудростей, мы указали выше, это делается только на пути Ваджрая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рактику такого метода созерцания и медитации индивид должен делать через посвящения, детали различных способов этой практики указывает ему Учитель. Для того чтобы лучше выявить трудный для понимания и глубокий смысл тантрийского учения, ученику даже после широкого посвящения (Абишека) необходимо постоянно обращаться к наставнику-Учителю за разъяснениями. Мы еще раз утверждаем за нашими учителями, что «без Учителя-наставника </w:t>
      </w:r>
      <w:r>
        <w:rPr>
          <w:bCs/>
          <w:color w:val="000000"/>
          <w:spacing w:val="2"/>
          <w:sz w:val="22"/>
          <w:szCs w:val="22"/>
        </w:rPr>
        <w:t>тант</w:t>
      </w:r>
      <w:r>
        <w:rPr>
          <w:color w:val="000000"/>
          <w:spacing w:val="2"/>
          <w:sz w:val="22"/>
          <w:szCs w:val="22"/>
        </w:rPr>
        <w:t>рийская практика пуста», сам Будда-Татхагата достиг просветления только через учителей. Он достиг просветления многие кальпы тому назад, когда он прибыл на нашу землю (183 года, четыре тысячи сто восемьдесят три года тому назад) для распространения своего учения, он был уже просветленным Будд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Ваджраяне также главенствующее значение имеет повторение мистических формул «мантра» во время медитации. Для каждого божества-Идама определенной тантрийской системы существуют определенные мантры, даже несколько мантр на одного того же Идама. Эти мантры диктуются Учителем во время передачи посвящения. Непосвященному не положено знать их. Но мы здесь расскажем немного о символическом значении «долгого хум», ибо эта сложная буква встречается во всех длинных и коротких мантрах.</w:t>
      </w:r>
    </w:p>
    <w:p>
      <w:pPr>
        <w:pStyle w:val="Normal"/>
        <w:tabs>
          <w:tab w:val="clear" w:pos="708"/>
          <w:tab w:val="left" w:pos="5040" w:leader="none"/>
        </w:tabs>
        <w:spacing w:before="0" w:after="48"/>
        <w:ind w:firstLine="284"/>
        <w:rPr>
          <w:spacing w:val="2"/>
          <w:sz w:val="22"/>
          <w:szCs w:val="22"/>
        </w:rPr>
      </w:pPr>
      <w:r>
        <w:rPr>
          <w:color w:val="000000"/>
          <w:spacing w:val="2"/>
          <w:sz w:val="22"/>
          <w:szCs w:val="22"/>
        </w:rPr>
        <w:t>Шесть частей этой сложной буквы «хум» символизируют пять Дхъяни-Будд и плюс Ваджрадара. Йогин, практикующий «йогу долгого хум», в этом символе видит неразлучимость, тождественность блаженства и шуньи. Он должен верить в то, что произнесение буквы «хум» разрушает причину страдания всех живых существ, ибо произносимый звук «хум» вызывает движение всех пяти Дхъяна-Будд, которые своими мудростями вводят двойственности феноменального мира в единство-Бинду, которая символизирует Ваджрадару. Этим самым он достигает недвойственности в воззрении и увеличивает собрание добрых деяний, которые являются причинами блаженства, сопровождаемого в пути святости, и блаженства конечного результата. Текст мантры, продиктованный Буддами, несет в себе мистическую силу, действующую на скрытые энергии, заложенные в скандхах индивидуума. Поэтому даже только махаянистическое повторение их дает индивиду большую мистическую силу в этой жизни и лучшие результаты для будущей жизни. Умственное сосредоточение на этих различных частях мантры, символизирующих «хум», является средством, благодаря которому ум (в его непросветленном состоянии) приготовляется, приспосабливается к чистому (или истинному) опыту и наслаждается тем блаженством, которое происходит от созерцания и повторения мантры, блаженством божественной (или сверхъестественной) Мудрости, мудростей Будд трех времен ничего не упускающей, ничем не</w:t>
      </w:r>
      <w:r>
        <w:rPr>
          <w:spacing w:val="2"/>
          <w:sz w:val="22"/>
          <w:szCs w:val="22"/>
        </w:rPr>
        <w:t xml:space="preserve"> </w:t>
      </w:r>
      <w:r>
        <w:rPr>
          <w:i/>
          <w:iCs/>
          <w:color w:val="000000"/>
          <w:spacing w:val="2"/>
          <w:sz w:val="22"/>
          <w:szCs w:val="22"/>
        </w:rPr>
        <w:t xml:space="preserve"> </w:t>
      </w:r>
      <w:r>
        <w:rPr>
          <w:color w:val="000000"/>
          <w:spacing w:val="2"/>
          <w:sz w:val="22"/>
          <w:szCs w:val="22"/>
        </w:rPr>
        <w:t>пренебрегающей. Незапятнанной, чистейшей от начала времен, совершенной и запредельной понятию и определению, воплощению пяти мудростей, пустоты и сияния, лишенной препятств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оявляющийся в символической форме «хум», отчетливый и полный во всех своих частях и функциях. Но по содержанию он -шунья, пустота всех сансарных характеристик, ибо пустота запредельна человеческим понятиям и определениям, будучи несотворенной изначальной сущностью всех вещ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перь наша Алая-виджняна сделала круг через безначальную Сансару, потеряв все свои множественности, условности, причинности, согласованности, опять пришла к своему первоначальному источнику — Нирване. И великий Нагарджуна восклицает: «Согласованны или причинны отдельные вещи. Мы зовем этот мир феноменальным. Но именно то же самое называем Нирваной. Если мы берем его без Причинности, без Согласова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отбросить от феноменального мира его Причинности, Согласованности, Множественности, то остается только очищенная частица Татхагаты или Алая-виджняны в чистом виде, природа которой шунь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имеются ошибки в нашем движении, то мы приносим извинение и благоговение пред нашим Учителем, подлинно реализовавшим состояние Ваджра-Саттвы и все добрые деяния, накопленные изложением настоящей работы, приобщаем к религии Дхармараджи трех миров Самдан-Намдал-Балсамб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лагодаря этим добродеяниям все живое без исключения из сферы страстей, посредством постижения «бодхи» в сфере божественной мудрости, проявляя сострадание, пусть спасают других. И из сферы драгоценностей пусть они дойдут до Нирва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ыне я, испытав невыносимое отвращение к Сансаре, удаляясь в глушь тайги один, завершив блаженную Дхьяну в самовозникшей сфере, пусть на благо всего живого обрету состояние Самантабхадр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удущие йоги, погружаясь в блаженную Дхьяну, воспитав в себе отвращение к эфемерному сансарному наслаждению, пусть уходят в тихую лесную обитель и там пусть они обретут блаженство Самадх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усть все живое найдет этот единственный ваджрный путь совершенствования и быстро обретут состояние Великого Ваджрадары!</w:t>
      </w:r>
    </w:p>
    <w:p>
      <w:pPr>
        <w:pStyle w:val="Normal"/>
        <w:tabs>
          <w:tab w:val="clear" w:pos="708"/>
          <w:tab w:val="left" w:pos="5040" w:leader="none"/>
        </w:tabs>
        <w:spacing w:before="0" w:after="48"/>
        <w:ind w:firstLine="284"/>
        <w:rPr>
          <w:spacing w:val="2"/>
          <w:sz w:val="22"/>
          <w:szCs w:val="22"/>
        </w:rPr>
      </w:pPr>
      <w:r>
        <w:rPr>
          <w:spacing w:val="2"/>
          <w:sz w:val="22"/>
          <w:szCs w:val="22"/>
        </w:rPr>
      </w:r>
    </w:p>
    <w:p>
      <w:pPr>
        <w:pStyle w:val="Normal"/>
        <w:tabs>
          <w:tab w:val="clear" w:pos="708"/>
          <w:tab w:val="left" w:pos="5040" w:leader="none"/>
        </w:tabs>
        <w:spacing w:before="0" w:after="48"/>
        <w:ind w:firstLine="284"/>
        <w:jc w:val="center"/>
        <w:rPr>
          <w:spacing w:val="2"/>
          <w:sz w:val="22"/>
          <w:szCs w:val="22"/>
        </w:rPr>
      </w:pPr>
      <w:r>
        <w:rPr>
          <w:sz w:val="22"/>
          <w:szCs w:val="22"/>
        </w:rPr>
        <w:drawing>
          <wp:inline distT="0" distB="0" distL="0" distR="0">
            <wp:extent cx="656590" cy="63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57" r="-55" b="-57"/>
                    <a:stretch>
                      <a:fillRect/>
                    </a:stretch>
                  </pic:blipFill>
                  <pic:spPr bwMode="auto">
                    <a:xfrm>
                      <a:off x="0" y="0"/>
                      <a:ext cx="656590" cy="637540"/>
                    </a:xfrm>
                    <a:prstGeom prst="rect">
                      <a:avLst/>
                    </a:prstGeom>
                  </pic:spPr>
                </pic:pic>
              </a:graphicData>
            </a:graphic>
          </wp:inline>
        </w:drawing>
      </w:r>
      <w:r>
        <w:br w:type="page"/>
      </w:r>
    </w:p>
    <w:p>
      <w:pPr>
        <w:pStyle w:val="Normal"/>
        <w:tabs>
          <w:tab w:val="clear" w:pos="708"/>
          <w:tab w:val="left" w:pos="5040" w:leader="none"/>
        </w:tabs>
        <w:spacing w:before="0" w:after="48"/>
        <w:ind w:firstLine="284"/>
        <w:jc w:val="center"/>
        <w:rPr>
          <w:spacing w:val="2"/>
          <w:sz w:val="22"/>
          <w:szCs w:val="22"/>
        </w:rPr>
      </w:pPr>
      <w:r>
        <w:rPr>
          <w:spacing w:val="2"/>
          <w:sz w:val="22"/>
          <w:szCs w:val="22"/>
        </w:rPr>
        <w:drawing>
          <wp:inline distT="0" distB="0" distL="0" distR="0">
            <wp:extent cx="1113790" cy="120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0" r="-32" b="-30"/>
                    <a:stretch>
                      <a:fillRect/>
                    </a:stretch>
                  </pic:blipFill>
                  <pic:spPr bwMode="auto">
                    <a:xfrm>
                      <a:off x="0" y="0"/>
                      <a:ext cx="1113790" cy="1209675"/>
                    </a:xfrm>
                    <a:prstGeom prst="rect">
                      <a:avLst/>
                    </a:prstGeom>
                  </pic:spPr>
                </pic:pic>
              </a:graphicData>
            </a:graphic>
          </wp:inline>
        </w:drawing>
      </w:r>
    </w:p>
    <w:p>
      <w:pPr>
        <w:pStyle w:val="Normal"/>
        <w:tabs>
          <w:tab w:val="clear" w:pos="708"/>
          <w:tab w:val="left" w:pos="5040" w:leader="none"/>
        </w:tabs>
        <w:spacing w:before="0" w:after="48"/>
        <w:ind w:firstLine="284"/>
        <w:jc w:val="center"/>
        <w:rPr>
          <w:b/>
          <w:b/>
          <w:spacing w:val="2"/>
          <w:sz w:val="28"/>
          <w:szCs w:val="28"/>
        </w:rPr>
      </w:pPr>
      <w:r>
        <w:rPr>
          <w:b/>
          <w:color w:val="000000"/>
          <w:spacing w:val="2"/>
          <w:sz w:val="28"/>
          <w:szCs w:val="28"/>
        </w:rPr>
        <w:t>«Черная тетрадь»</w:t>
      </w:r>
    </w:p>
    <w:p>
      <w:pPr>
        <w:pStyle w:val="Normal"/>
        <w:tabs>
          <w:tab w:val="clear" w:pos="708"/>
          <w:tab w:val="left" w:pos="5040" w:leader="none"/>
        </w:tabs>
        <w:spacing w:before="0" w:after="48"/>
        <w:ind w:firstLine="284"/>
        <w:jc w:val="center"/>
        <w:rPr>
          <w:b/>
          <w:b/>
          <w:color w:val="000000"/>
          <w:spacing w:val="2"/>
          <w:sz w:val="28"/>
          <w:szCs w:val="28"/>
        </w:rPr>
      </w:pPr>
      <w:r>
        <w:rPr>
          <w:b/>
          <w:color w:val="000000"/>
          <w:spacing w:val="2"/>
          <w:sz w:val="28"/>
          <w:szCs w:val="28"/>
        </w:rPr>
        <w:t>О ЧЕТЫРЕХ БЛАГОРОДНЫХ ИСТИНАХ БУДДЫ</w:t>
      </w:r>
    </w:p>
    <w:p>
      <w:pPr>
        <w:pStyle w:val="Normal"/>
        <w:tabs>
          <w:tab w:val="clear" w:pos="708"/>
          <w:tab w:val="left" w:pos="5040" w:leader="none"/>
        </w:tabs>
        <w:spacing w:before="0" w:after="48"/>
        <w:ind w:firstLine="284"/>
        <w:jc w:val="center"/>
        <w:rPr>
          <w:b/>
          <w:b/>
          <w:spacing w:val="2"/>
          <w:sz w:val="28"/>
          <w:szCs w:val="28"/>
        </w:rPr>
      </w:pPr>
      <w:r>
        <w:rPr>
          <w:b/>
          <w:color w:val="000000"/>
          <w:spacing w:val="2"/>
          <w:sz w:val="28"/>
          <w:szCs w:val="28"/>
        </w:rPr>
        <w:t>(Общественная карма и роли личности)</w:t>
      </w:r>
    </w:p>
    <w:p>
      <w:pPr>
        <w:pStyle w:val="Normal"/>
        <w:tabs>
          <w:tab w:val="clear" w:pos="708"/>
          <w:tab w:val="left" w:pos="5040" w:leader="none"/>
        </w:tabs>
        <w:spacing w:before="0" w:after="48"/>
        <w:ind w:firstLine="284"/>
        <w:jc w:val="right"/>
        <w:rPr>
          <w:i/>
          <w:i/>
          <w:iCs/>
          <w:color w:val="000000"/>
          <w:spacing w:val="2"/>
          <w:sz w:val="22"/>
          <w:szCs w:val="22"/>
        </w:rPr>
      </w:pPr>
      <w:r>
        <w:rPr>
          <w:i/>
          <w:iCs/>
          <w:color w:val="000000"/>
          <w:spacing w:val="2"/>
          <w:sz w:val="22"/>
          <w:szCs w:val="22"/>
        </w:rPr>
        <w:t xml:space="preserve">8 марта 1973 г. </w:t>
      </w:r>
    </w:p>
    <w:p>
      <w:pPr>
        <w:pStyle w:val="Normal"/>
        <w:tabs>
          <w:tab w:val="clear" w:pos="708"/>
          <w:tab w:val="left" w:pos="5040" w:leader="none"/>
        </w:tabs>
        <w:spacing w:before="0" w:after="48"/>
        <w:ind w:firstLine="284"/>
        <w:rPr>
          <w:i/>
          <w:i/>
          <w:iCs/>
          <w:color w:val="000000"/>
          <w:spacing w:val="2"/>
          <w:sz w:val="22"/>
          <w:szCs w:val="22"/>
        </w:rPr>
      </w:pPr>
      <w:r>
        <w:rPr>
          <w:i/>
          <w:iCs/>
          <w:color w:val="000000"/>
          <w:spacing w:val="2"/>
          <w:sz w:val="22"/>
          <w:szCs w:val="22"/>
        </w:rPr>
      </w:r>
    </w:p>
    <w:p>
      <w:pPr>
        <w:pStyle w:val="Normal"/>
        <w:tabs>
          <w:tab w:val="clear" w:pos="708"/>
          <w:tab w:val="left" w:pos="5040" w:leader="none"/>
        </w:tabs>
        <w:spacing w:before="0" w:after="48"/>
        <w:ind w:firstLine="284"/>
        <w:jc w:val="center"/>
        <w:rPr>
          <w:b/>
          <w:b/>
          <w:spacing w:val="2"/>
        </w:rPr>
      </w:pPr>
      <w:r>
        <w:rPr>
          <w:b/>
          <w:color w:val="000000"/>
          <w:spacing w:val="2"/>
        </w:rPr>
        <w:t>Первая Благородная Истина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арма — это неумолимый закон причины и следствия. Буддизм утверждает, что этот неумолимый закон причины и следствия есть основная цепь, которая держит живых существ в колесе Сансары. Причинно-следственный закон для живых существ (сознательных существ) и для мертвой материи различен. Для живого существа и для мыслящих индивидуумов он качественно отличается от причины и следствия мертвой материи тем, что сознательный индивид живет Для завтрашнего дня. План завтрашнего дня он составляет сегодня по опыту вчерашнего, тогда как в мертвой материи прошедшее, настоящее и будущее не имеют никакого знач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Любое живое существо, наделенное Алая-виджняной и Мано-виджняной, с первых же дней своего рождения вступает в борьбу за существование. В этой борьбе основным руководителем выступают клеши (неведение, страсть, гнев, гордость и зависть). Поэтому, естественно, Карма проявляется отрицательно. Любая карма, вызванная клешами, неумолимо требует ответа, т. е. за отрицательную причину индивид обязан испытать отрицательное следствие; это в Сансаре выражается страданием индивидуума. Так как этот бурный водоворот кармических Движений в Сансаре, вызванный индивидами, наделенными клешами, Не имеет начала во времени, на всем протяжении истории Сансары все живые существа то боролись друг с другом, то были союзниками против общего врага, то были матерями и детьми друг другу. Поэтому у огромного количества индивидуумов характер кармы и его результаты общие. Это мы называем </w:t>
      </w:r>
      <w:r>
        <w:rPr>
          <w:i/>
          <w:iCs/>
          <w:color w:val="000000"/>
          <w:spacing w:val="2"/>
          <w:sz w:val="22"/>
          <w:szCs w:val="22"/>
        </w:rPr>
        <w:t>общественной карм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скольку любая отрицательная карма для индивида в условиях Сансары разворачивается в виде страдания, то для многих индивидов с идентичными кармами рождаются их мучители в виде царей, завоевателей, вождей и т. п. Всмотревшись в историю попристальнее, мы увидим, что эти руководители, вожди (великие люди), эти так называемые деятели, — просто образчики известной эпохи, просто безответные игрушки кармических событий, безвинные жертвы «случайностей» и переворотов, которые выталкивают их вперед и выносят наверх кармически, без логических и исторических объяснен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зучая историю, мы видим, что во всей жизни человечества нет ни одного светлого дня; мы видим везде борьбу, страдания, насилие и перестаем удивляться тому, что среди этого дикого хаоса возникают и формируются нравственные уроды изумительного безобразия. Свыкнувшись с уродливыми явлениями, мы начинаем относиться с безразличием к титанам порока. Мы перестаем верить в их титанизм, мы принимаем этот титанизм за результат исторической перспективы, мы начинаем разлагать титана на его составные элементы, наконец, мы видим, что в титане нет ничего необыкновенного; кое-что превратно истолковано историками; кое-что неверно понято и недостаточно освещено, а на поверку выходит, что титан просто человек, каких много, и что титанизм его зависит вовсе не от колоссальности его страстей или способностей, а просто от исключительности его случайного, на первый взгляд, но кармического положения, от односторонности его развития, от общего настроения умов в данную минут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транным кажется появление в римской истории Калигулы, который при ближайшем рассмотрении оказывается просто несчастным больным, нуждающимся в уходе и лечении. В современной истории ему подобны кармические вожди революции и всякого насильственного преобразования. Калигулу никто не решался взять под опеку даже тогда, когда он производил свою лошадь в сенаторы, а между тем каждый из приближенных старался эксплуатировать в свою пользу капризы и сумасбродство властели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ая же история была и с нашими современными самодурами в случае неудачи этот же приближенный попадал в руки палача, а на его место становился другой искатель счастья, который точно также подольщался и старался примениться к характеру болезни, чтобы обратить эту болезнь в обильный источник щедрости для себя и для своих близких, как бывает со всеми теми, у которых обильно присутствуют все виды клеш. Эпоха Калигулы, Нерона и Домициана была характерна, ибо она была эпохой падения язычества, где господствовало хаотическое состояние ум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овременной истории, в эпохе последнего деспота, господствовал расцвет реализма, и тоже было хаотическое состояние умов и разногласие среди тех, кто претендовал на вождей революции и старался организовать, каждый по-своему, новое общество. Невероятным кажется тот факт, что один человек может мучить десятки миллионов людей, хотя эти десятки миллионов не хотят, чтобы их мучили. Однако факты говорят, что все возможно, и это — тоже возможно. Потому что во всем — карма. А если десятки миллионов соглашаются быть пассивным орудием в руках полуумных диктаторов, то диктаторы-то, собственно говоря, ни в чем не виноваты; не Калигула, так другой, не другой, так третий; зло заключается не в том человеке, который его делает, а в том настроении умов, которое его допускает и терпи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Это настроение умов и есть </w:t>
      </w:r>
      <w:r>
        <w:rPr>
          <w:i/>
          <w:iCs/>
          <w:color w:val="000000"/>
          <w:spacing w:val="2"/>
          <w:sz w:val="22"/>
          <w:szCs w:val="22"/>
        </w:rPr>
        <w:t xml:space="preserve">общественная карма. </w:t>
      </w:r>
      <w:r>
        <w:rPr>
          <w:color w:val="000000"/>
          <w:spacing w:val="2"/>
          <w:sz w:val="22"/>
          <w:szCs w:val="22"/>
        </w:rPr>
        <w:t xml:space="preserve">Конечно, если вы сами развесите уши и позволите бить и обирать себя, то на такое занятие всегда найдутся охотники; а развесить уши заставляет вас </w:t>
      </w:r>
      <w:r>
        <w:rPr>
          <w:i/>
          <w:iCs/>
          <w:color w:val="000000"/>
          <w:spacing w:val="2"/>
          <w:sz w:val="22"/>
          <w:szCs w:val="22"/>
        </w:rPr>
        <w:t>общественная карм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ирода человека, где господствуют клеши, гибка и изменчива; кажется, что обстоятельства делают их хорошими людьми или негодяями. Получая от обстоятельств направляющий толчок, люди вносят в избирательную деятельность ту дозу энергии, умственной силы и изворотливости, которую они получили при рождении вместе с чертами лица и устройством черепа, т. е. кармические особенности. Ведь известно, что много светлых голов затирает темная, трудовая жизнь, и много жалких посредственностей оставляют свое имя в истории по праву рождения и по стечению случайных обстоятель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истории много было разных Хрущевых. У многих больших людей в истории способности и силы составляли их полную, неотъемлемую собственность; что же касается их деятельности, то она зависела преимущественно от исторической обстановки, от декорации и освещения. Они стоят на подмостках времени и места, они окружены послушными исполнителями, за ними стоит великий, безответный народ; вождь думает, действует, управляет событиями, а все, что его окружает, только оттеняет его деятельное могущество своею официальной безгласностью, своим пассивным повиновением. Как величие Диктаторов зависит преимущественно от случайных особенностей их положения, так точно и несостоятельность их исторической деятельности должна быть отнесена на счет условий времени и мест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действительности условия времени и места целиком и полностью ничто иное, как </w:t>
      </w:r>
      <w:r>
        <w:rPr>
          <w:i/>
          <w:iCs/>
          <w:color w:val="000000"/>
          <w:spacing w:val="2"/>
          <w:sz w:val="22"/>
          <w:szCs w:val="22"/>
        </w:rPr>
        <w:t xml:space="preserve">общественная карма, </w:t>
      </w:r>
      <w:r>
        <w:rPr>
          <w:color w:val="000000"/>
          <w:spacing w:val="2"/>
          <w:sz w:val="22"/>
          <w:szCs w:val="22"/>
        </w:rPr>
        <w:t xml:space="preserve">а великий диктатор является субъектом, который рождается деятельностью </w:t>
      </w:r>
      <w:r>
        <w:rPr>
          <w:i/>
          <w:iCs/>
          <w:color w:val="000000"/>
          <w:spacing w:val="2"/>
          <w:sz w:val="22"/>
          <w:szCs w:val="22"/>
        </w:rPr>
        <w:t xml:space="preserve">общественной кармы. </w:t>
      </w:r>
      <w:r>
        <w:rPr>
          <w:color w:val="000000"/>
          <w:spacing w:val="2"/>
          <w:sz w:val="22"/>
          <w:szCs w:val="22"/>
        </w:rPr>
        <w:t xml:space="preserve">Для того, чтобы мучить миллионы людей. В конечном итоге </w:t>
      </w:r>
      <w:r>
        <w:rPr>
          <w:i/>
          <w:iCs/>
          <w:color w:val="000000"/>
          <w:spacing w:val="2"/>
          <w:sz w:val="22"/>
          <w:szCs w:val="22"/>
        </w:rPr>
        <w:t xml:space="preserve">великий диктатор </w:t>
      </w:r>
      <w:r>
        <w:rPr>
          <w:color w:val="000000"/>
          <w:spacing w:val="2"/>
          <w:sz w:val="22"/>
          <w:szCs w:val="22"/>
        </w:rPr>
        <w:t xml:space="preserve">есть тот, кто был порожден кармическими действиями Десятков миллионов страдающих людей. Вожди не могут и не могли действовать вне законов </w:t>
      </w:r>
      <w:r>
        <w:rPr>
          <w:i/>
          <w:iCs/>
          <w:color w:val="000000"/>
          <w:spacing w:val="2"/>
          <w:sz w:val="22"/>
          <w:szCs w:val="22"/>
        </w:rPr>
        <w:t xml:space="preserve">общественной кармы; </w:t>
      </w:r>
      <w:r>
        <w:rPr>
          <w:color w:val="000000"/>
          <w:spacing w:val="2"/>
          <w:sz w:val="22"/>
          <w:szCs w:val="22"/>
        </w:rPr>
        <w:t>за то, что они сделали,</w:t>
      </w:r>
      <w:r>
        <w:rPr>
          <w:spacing w:val="2"/>
          <w:sz w:val="22"/>
          <w:szCs w:val="22"/>
        </w:rPr>
        <w:t xml:space="preserve"> </w:t>
      </w:r>
      <w:r>
        <w:rPr>
          <w:color w:val="000000"/>
          <w:spacing w:val="2"/>
          <w:sz w:val="22"/>
          <w:szCs w:val="22"/>
        </w:rPr>
        <w:t xml:space="preserve">они лично не заслуживают ни признательности, ни осуждения; сочувствовать им мы не можем, обвинять их мы не вправе, потому что мы знаем, что они только продукт той </w:t>
      </w:r>
      <w:r>
        <w:rPr>
          <w:i/>
          <w:iCs/>
          <w:color w:val="000000"/>
          <w:spacing w:val="2"/>
          <w:sz w:val="22"/>
          <w:szCs w:val="22"/>
        </w:rPr>
        <w:t xml:space="preserve">общественной кармы, </w:t>
      </w:r>
      <w:r>
        <w:rPr>
          <w:color w:val="000000"/>
          <w:spacing w:val="2"/>
          <w:sz w:val="22"/>
          <w:szCs w:val="22"/>
        </w:rPr>
        <w:t xml:space="preserve">которую создали эти десятки и сотни миллионов людей, которые при этих </w:t>
      </w:r>
      <w:r>
        <w:rPr>
          <w:i/>
          <w:iCs/>
          <w:color w:val="000000"/>
          <w:spacing w:val="2"/>
          <w:sz w:val="22"/>
          <w:szCs w:val="22"/>
        </w:rPr>
        <w:t xml:space="preserve">великих диктаторах </w:t>
      </w:r>
      <w:r>
        <w:rPr>
          <w:color w:val="000000"/>
          <w:spacing w:val="2"/>
          <w:sz w:val="22"/>
          <w:szCs w:val="22"/>
        </w:rPr>
        <w:t>живут и мучаютс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смотреть объективно, с точки зрения историка, то мы тоже не можем их обвинять, ибо на плечи одного человека, хотя бы он и был исполином, нельзя возлагать ответственность за ошибки целой эпохи или за безгласность целого народ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о в истории Сансары, в определенную эпоху, эта деятельность </w:t>
      </w:r>
      <w:r>
        <w:rPr>
          <w:i/>
          <w:iCs/>
          <w:color w:val="000000"/>
          <w:spacing w:val="2"/>
          <w:sz w:val="22"/>
          <w:szCs w:val="22"/>
        </w:rPr>
        <w:t xml:space="preserve">общественной кармы </w:t>
      </w:r>
      <w:r>
        <w:rPr>
          <w:color w:val="000000"/>
          <w:spacing w:val="2"/>
          <w:sz w:val="22"/>
          <w:szCs w:val="22"/>
        </w:rPr>
        <w:t>доходит до кульминационной точки, где наступает коренное изменение общественной жизни. Такая эпоха наступает, когда совершаются перемены в области человеческого сознания, в той области, где живут и действуют мыслители, представители относительной истины; внешние события, изменения политических форм, войны и союзы, революции и подвиги исторических деятелей имели на эти перемены значительное влияние; точно также эти перемены целиком и полностью влияли на ход исторических событ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а последние сто пятьдесят лет почти все события, революции и подвиги совершаются под влиянием реалистической философии и экономического учения, ибо только они могли фундаментально действовать на клеши людей; но источник и законы этих событий жизни лежат вне указанных перемен и случайных событий, ибо, как мы постоянно указываем, все это есть продукт собственной карм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нешне, с точки зрения истории, это выглядит так: подрастающие поколения воспринимали самые разнородные впечатления, зависевшие от внешних событий, происходивших перед их глазами; они чувствовали себя счастливыми или несчастными, порабощенными или свободными, сытыми или голодными. Но весь запас опыта и знания, собранный их отцами и дедами, переходил к этим подрастающим поколениям, вызывал деятельность их мысли, формировал их взгляд на жизнь и обусловливал собою их отношения к религии, к науке, к правительству, к сословиям и к отдельной человеческой лич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эту внутреннюю историю человечества как ингредиенты входили всякого рода внешние события. Эти события производили определенное впечатление; ряд впечатлений вызывал идею, идея разрабатывалась, видоизменялась, доходила до полной ясности выражения и потом, в свою очередь, порождала событ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эпоху торжества материалистического или реалистического мировоззрения для подтверждения его истинности постоянно открывались новые законы развития материального мира, открывались новые отрасли науки, они беспрерывно прогрессировали и каждый раз ясно показывали непогрешимость материалистического мировоззрения. Беспрерывно открывалась необъятная сущность материи. Глядя на это,</w:t>
      </w:r>
      <w:r>
        <w:rPr>
          <w:spacing w:val="2"/>
          <w:sz w:val="22"/>
          <w:szCs w:val="22"/>
        </w:rPr>
        <w:t xml:space="preserve"> </w:t>
      </w:r>
      <w:r>
        <w:rPr>
          <w:i/>
          <w:iCs/>
          <w:color w:val="000000"/>
          <w:spacing w:val="2"/>
          <w:sz w:val="22"/>
          <w:szCs w:val="22"/>
        </w:rPr>
        <w:t xml:space="preserve"> </w:t>
      </w:r>
      <w:r>
        <w:rPr>
          <w:color w:val="000000"/>
          <w:spacing w:val="2"/>
          <w:sz w:val="22"/>
          <w:szCs w:val="22"/>
        </w:rPr>
        <w:t>материалисты торжествовали. Наука неумолимо шла к «абсолютной» сущности, которая, в конце концов, отвергла саму материю. В процессе развития науки вчерашняя истина переставала быть таковой, в этом выражалась истинность материального мира — относительн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апример, законы движения бесконечно больших масс с бесконечно малыми скоростями, или классическая механика Ньютона, оказались бессильными перед недавно раскрытыми свойствами бесконечно малых частиц с бесконечно большими скоростями. Для математического описания последнего процесса потребовались новые идеи: например, теория относительности Эйнштейна. Идея Эйнштейна была сформулирована в начале </w:t>
      </w:r>
      <w:r>
        <w:rPr>
          <w:color w:val="000000"/>
          <w:spacing w:val="2"/>
          <w:sz w:val="22"/>
          <w:szCs w:val="22"/>
          <w:lang w:val="en-US"/>
        </w:rPr>
        <w:t>XX</w:t>
      </w:r>
      <w:r>
        <w:rPr>
          <w:color w:val="000000"/>
          <w:spacing w:val="2"/>
          <w:sz w:val="22"/>
          <w:szCs w:val="22"/>
        </w:rPr>
        <w:t xml:space="preserve"> века как последнее открытие в области теоретической физики. Дальнейший процесс развития физики не дает открытий на теоретическом поприще, а ограничивается мелкими экспериментальными открытиями. Здесь пока не предвидится изменений, охватывающих фундаментальные области науки, которые бы изменили ее стиль и методы экспериментов, что дало бы новые логико-математические критерии и понятия. Прогресс экспериментальной науки будет идти дальше по инерции, не выходя за методы и стиль пространственной метрики, установленных классической наук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Физика материальных частиц больше не может дать магистрального открытия, ибо при дальнейшем исследовании материя теряет все свои свойства и сама становится пустотою — </w:t>
      </w:r>
      <w:r>
        <w:rPr>
          <w:i/>
          <w:iCs/>
          <w:color w:val="000000"/>
          <w:spacing w:val="2"/>
          <w:sz w:val="22"/>
          <w:szCs w:val="22"/>
        </w:rPr>
        <w:t xml:space="preserve">шуньятой. </w:t>
      </w:r>
      <w:r>
        <w:rPr>
          <w:color w:val="000000"/>
          <w:spacing w:val="2"/>
          <w:sz w:val="22"/>
          <w:szCs w:val="22"/>
        </w:rPr>
        <w:t>Но самое сокровенное и последнее свойство материи в виде ядерной энергии дает исследователям такую силу, при помощи которой человек посредством взрыва может полностью уничтожить всю цивилизацию и тем самым всю сознательную историю человечества; эта сила может полностью изменить человеческое обществ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взять как пример открытие в средние века пороха, сокрушившее аристократизм военного сословия, то в первом же сражении новое оружие показало бесполезность физической силы, тяжелого вооружения и даже отчасти личной храбрости, хотя, конечно, не опрокинуло преобладания рыцарства. Ряд таких сражений породил солдата и отодвинул рыцаря в область прошлого. Низшие сословия почувствовали свою численную силу и увидели, что перед мушкетного пулею все равны — и рыцарь, и оруженосец, и простой мужик. То обстоятельство, что низшее сословие подняло голову, повело за собою неисчислимые последствия и изменило весь ход всемирной истори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Мы видим на этом последнем примере, что не отдельные факты, Не случайные события действуют на изменение человеческого сознания, на него действует целая цепь однозначных фактов, на него Действуют смысл и направленность этих фактов. Откуда же берутся смысл и направленность фактов? Опять-таки из того же сознания, но — </w:t>
      </w:r>
      <w:r>
        <w:rPr>
          <w:i/>
          <w:iCs/>
          <w:color w:val="000000"/>
          <w:spacing w:val="2"/>
          <w:sz w:val="22"/>
          <w:szCs w:val="22"/>
        </w:rPr>
        <w:t xml:space="preserve">общественного сознания. </w:t>
      </w:r>
      <w:r>
        <w:rPr>
          <w:color w:val="000000"/>
          <w:spacing w:val="2"/>
          <w:sz w:val="22"/>
          <w:szCs w:val="22"/>
        </w:rPr>
        <w:t xml:space="preserve">Общественное сознание и его многогранные проявления являются продуктом </w:t>
      </w:r>
      <w:r>
        <w:rPr>
          <w:i/>
          <w:iCs/>
          <w:color w:val="000000"/>
          <w:spacing w:val="2"/>
          <w:sz w:val="22"/>
          <w:szCs w:val="22"/>
        </w:rPr>
        <w:t xml:space="preserve">общественной кармы. </w:t>
      </w:r>
      <w:r>
        <w:rPr>
          <w:color w:val="000000"/>
          <w:spacing w:val="2"/>
          <w:sz w:val="22"/>
          <w:szCs w:val="22"/>
        </w:rPr>
        <w:t>Стало</w:t>
      </w:r>
      <w:r>
        <w:rPr>
          <w:spacing w:val="2"/>
          <w:sz w:val="22"/>
          <w:szCs w:val="22"/>
        </w:rPr>
        <w:t xml:space="preserve"> </w:t>
      </w:r>
      <w:r>
        <w:rPr>
          <w:color w:val="000000"/>
          <w:spacing w:val="2"/>
          <w:sz w:val="22"/>
          <w:szCs w:val="22"/>
        </w:rPr>
        <w:t xml:space="preserve">быть, общественное сознание видоизменяется под действием </w:t>
      </w:r>
      <w:r>
        <w:rPr>
          <w:i/>
          <w:iCs/>
          <w:color w:val="000000"/>
          <w:spacing w:val="2"/>
          <w:sz w:val="22"/>
          <w:szCs w:val="22"/>
        </w:rPr>
        <w:t xml:space="preserve">общественной кармы </w:t>
      </w:r>
      <w:r>
        <w:rPr>
          <w:color w:val="000000"/>
          <w:spacing w:val="2"/>
          <w:sz w:val="22"/>
          <w:szCs w:val="22"/>
        </w:rPr>
        <w:t>и зависит только от н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Другими словами, человеческая природа развивается только по закону кармы, под влиянием клеш и на пути своего развития постоянно разрушает все препятствия, создавая новую </w:t>
      </w:r>
      <w:r>
        <w:rPr>
          <w:i/>
          <w:iCs/>
          <w:color w:val="000000"/>
          <w:spacing w:val="2"/>
          <w:sz w:val="22"/>
          <w:szCs w:val="22"/>
        </w:rPr>
        <w:t xml:space="preserve">индивидуальную </w:t>
      </w:r>
      <w:r>
        <w:rPr>
          <w:color w:val="000000"/>
          <w:spacing w:val="2"/>
          <w:sz w:val="22"/>
          <w:szCs w:val="22"/>
        </w:rPr>
        <w:t xml:space="preserve">и </w:t>
      </w:r>
      <w:r>
        <w:rPr>
          <w:i/>
          <w:iCs/>
          <w:color w:val="000000"/>
          <w:spacing w:val="2"/>
          <w:sz w:val="22"/>
          <w:szCs w:val="22"/>
        </w:rPr>
        <w:t xml:space="preserve">общественную карму. </w:t>
      </w:r>
      <w:r>
        <w:rPr>
          <w:color w:val="000000"/>
          <w:spacing w:val="2"/>
          <w:sz w:val="22"/>
          <w:szCs w:val="22"/>
        </w:rPr>
        <w:t xml:space="preserve">Но такого рода кармические законы и существенные свойства человеческой природы, создающие карму, выявляются медленно, большей частью под влиянием буддийского учения; людям приходится переживать много горя и делать много ошибок ввиду наличия </w:t>
      </w:r>
      <w:r>
        <w:rPr>
          <w:i/>
          <w:iCs/>
          <w:color w:val="000000"/>
          <w:spacing w:val="2"/>
          <w:sz w:val="22"/>
          <w:szCs w:val="22"/>
        </w:rPr>
        <w:t>авидьи</w:t>
      </w:r>
      <w:r>
        <w:rPr>
          <w:rStyle w:val="FootnoteCharacters"/>
          <w:rStyle w:val="FootnoteAnchor"/>
          <w:i/>
          <w:iCs/>
          <w:color w:val="FF0000"/>
          <w:spacing w:val="2"/>
          <w:sz w:val="22"/>
          <w:szCs w:val="22"/>
        </w:rPr>
        <w:footnoteReference w:id="46"/>
      </w:r>
      <w:r>
        <w:rPr>
          <w:i/>
          <w:iCs/>
          <w:color w:val="000000"/>
          <w:spacing w:val="2"/>
          <w:sz w:val="22"/>
          <w:szCs w:val="22"/>
        </w:rPr>
        <w:t xml:space="preserve"> </w:t>
      </w:r>
      <w:r>
        <w:rPr>
          <w:color w:val="000000"/>
          <w:spacing w:val="2"/>
          <w:sz w:val="22"/>
          <w:szCs w:val="22"/>
        </w:rPr>
        <w:t>чтобы доходить до понимания собственной сущности и мучительности Сансары. Все существующие и существовавшие политические системы и большая часть неосуществившихся социальных утопий — не что иное, как ряд практических или теоретических ошибок, из которых постоянно вытекали и вытекают для человеческой личности бесконечные и постоянно повторяющиеся страд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истории мы видим на первом плане постоянно неудающиеся попытки создать что-нибудь прочное, способное постоянно удовлетворять потребности человека. Эти попытки предпринимаются отдельными личностями; побуждения, которыми руководствуются эти личности, большей частью мелки, узки и своекорыстны, ибо у них достаточно присутствуют вместе рожденные клеши; всякий заметный деятель строит себе какую-то Хеопсову пирамиду. Это особенно видно у деятелей последних времен. Строительство такой пирамиды подкрепляется глубоко теоретическим социально-экономическим основанием, и он оплачивает издержки постройки потом и кровью подвластных людей Жизнь простого человека истрачивается в каторжной работе, на борьбу с нуждой, со всякими притеснениями, с государственными и частными монополиями и монополистами. Как  бы ни была велика вера этого незаметного страдальца в возможность лучшего будущего, эта вера не может служить ему подлинным духовным утешением и даже физической поддержкой. Не все, но большинство страдальцев знают или, по крайней мере, должны знать, что это лучшее будущее настанет для отдельных потомков, а может, вовсе не настанет, и что </w:t>
      </w:r>
      <w:r>
        <w:rPr>
          <w:i/>
          <w:iCs/>
          <w:color w:val="000000"/>
          <w:spacing w:val="2"/>
          <w:sz w:val="22"/>
          <w:szCs w:val="22"/>
        </w:rPr>
        <w:t xml:space="preserve">он, </w:t>
      </w:r>
      <w:r>
        <w:rPr>
          <w:color w:val="000000"/>
          <w:spacing w:val="2"/>
          <w:sz w:val="22"/>
          <w:szCs w:val="22"/>
        </w:rPr>
        <w:t xml:space="preserve">страдалец, его не увидит никогда, во всяком случае, такая утопическая </w:t>
      </w:r>
      <w:r>
        <w:rPr>
          <w:i/>
          <w:iCs/>
          <w:smallCaps/>
          <w:color w:val="000000"/>
          <w:spacing w:val="2"/>
          <w:sz w:val="22"/>
          <w:szCs w:val="22"/>
        </w:rPr>
        <w:t xml:space="preserve">идиллия </w:t>
      </w:r>
      <w:r>
        <w:rPr>
          <w:color w:val="000000"/>
          <w:spacing w:val="2"/>
          <w:sz w:val="22"/>
          <w:szCs w:val="22"/>
        </w:rPr>
        <w:t xml:space="preserve">будущего </w:t>
      </w:r>
      <w:r>
        <w:rPr>
          <w:i/>
          <w:iCs/>
          <w:color w:val="000000"/>
          <w:spacing w:val="2"/>
          <w:sz w:val="22"/>
          <w:szCs w:val="22"/>
        </w:rPr>
        <w:t xml:space="preserve">влечет </w:t>
      </w:r>
      <w:r>
        <w:rPr>
          <w:color w:val="000000"/>
          <w:spacing w:val="2"/>
          <w:sz w:val="22"/>
          <w:szCs w:val="22"/>
        </w:rPr>
        <w:t>за собою великое страдание людей, миллионы их платят за такое историческое движение здоровьем, силами, жизнью.</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До конца </w:t>
      </w:r>
      <w:r>
        <w:rPr>
          <w:color w:val="000000"/>
          <w:spacing w:val="2"/>
          <w:sz w:val="22"/>
          <w:szCs w:val="22"/>
          <w:lang w:val="en-US"/>
        </w:rPr>
        <w:t>XVIII</w:t>
      </w:r>
      <w:r>
        <w:rPr>
          <w:color w:val="000000"/>
          <w:spacing w:val="2"/>
          <w:sz w:val="22"/>
          <w:szCs w:val="22"/>
        </w:rPr>
        <w:t xml:space="preserve"> в. во всемирной истории на первом плане стоит история государства, той внешнеполитической формы, видоизменения которой часто не имеют ничего общего с народной жизнью. Жизнь</w:t>
      </w:r>
      <w:r>
        <w:rPr>
          <w:spacing w:val="2"/>
          <w:sz w:val="22"/>
          <w:szCs w:val="22"/>
        </w:rPr>
        <w:t xml:space="preserve"> </w:t>
      </w:r>
      <w:r>
        <w:rPr>
          <w:color w:val="000000"/>
          <w:spacing w:val="2"/>
          <w:sz w:val="22"/>
          <w:szCs w:val="22"/>
        </w:rPr>
        <w:t>народа идет в тени, на нее никто не обращает внимания; великими людьми считались полководцы, умевшие залить кровью несколько тысяч квадратных километров; министры и дипломаты, умевшие «оттяпать» у соседей большое количество сел и городов; администраторы, выдумывавшие какой-нибудь замысловатый налог; короли, говорившие с полным основанием: «государство — это 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Когда эти великие люди давали себе труд бросить милостивый взор на жизнь простых смертных, тогда они обыкновенно находили, что все в этой жизни нелепо, все не на своем месте, все никуда не годится; они уверяли себя в том, что им предстоит задача все перестроить и усовершенствовать, и принимались за работу с непрошенным усердием и с полной уверенностью в успехе. Одним декретом они изменяли религию, другим декретом изгоняли взяточничество и пьянство, третьим — старались проводить просвещение; великие люди думали, что не ошибаются, ибо они не замечали свою </w:t>
      </w:r>
      <w:r>
        <w:rPr>
          <w:i/>
          <w:iCs/>
          <w:color w:val="000000"/>
          <w:spacing w:val="2"/>
          <w:sz w:val="22"/>
          <w:szCs w:val="22"/>
        </w:rPr>
        <w:t xml:space="preserve">авидью. </w:t>
      </w:r>
      <w:r>
        <w:rPr>
          <w:color w:val="000000"/>
          <w:spacing w:val="2"/>
          <w:sz w:val="22"/>
          <w:szCs w:val="22"/>
        </w:rPr>
        <w:t>Они вполне были уверены, что открыли для себя невыносимое страдание народа (Первую Благородную Истину Будды), но были уверены, что своими бесконечными декретами могут снять это страда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А еще большие и наглядные ошибки великих людей начинались тогда, когда они принимались отыскивать причины господствующей нелепости — страдания Сансары и пытались своим умом найти против него лекарство. Они не понимали того, что большая часть сансарных нелепостей происходит именно от того, что в каждом отдельном человеке имеются </w:t>
      </w:r>
      <w:r>
        <w:rPr>
          <w:i/>
          <w:iCs/>
          <w:color w:val="000000"/>
          <w:spacing w:val="2"/>
          <w:sz w:val="22"/>
          <w:szCs w:val="22"/>
        </w:rPr>
        <w:t xml:space="preserve">вместе рожденные клеши, </w:t>
      </w:r>
      <w:r>
        <w:rPr>
          <w:color w:val="000000"/>
          <w:spacing w:val="2"/>
          <w:sz w:val="22"/>
          <w:szCs w:val="22"/>
        </w:rPr>
        <w:t>что отдельный индивид сдавлен и опутан проявлениями своей прошлой карм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Этого «великие» люди из-за своего честолюбия, гордости и авидьи не понимали, им все казалось, что в жизни простых смертных мало счастья и больше беспорядка и страдания; они хотели исправить все это посредством изменения образа жизни простых людей. Король Филипп </w:t>
      </w:r>
      <w:r>
        <w:rPr>
          <w:color w:val="000000"/>
          <w:spacing w:val="2"/>
          <w:sz w:val="22"/>
          <w:szCs w:val="22"/>
          <w:lang w:val="en-US"/>
        </w:rPr>
        <w:t>II</w:t>
      </w:r>
      <w:r>
        <w:rPr>
          <w:color w:val="000000"/>
          <w:spacing w:val="2"/>
          <w:sz w:val="22"/>
          <w:szCs w:val="22"/>
        </w:rPr>
        <w:t xml:space="preserve"> хотел превратить своих подданных в монашествующих католиков, Людовик </w:t>
      </w:r>
      <w:r>
        <w:rPr>
          <w:color w:val="000000"/>
          <w:spacing w:val="2"/>
          <w:sz w:val="22"/>
          <w:szCs w:val="22"/>
          <w:lang w:val="en-US"/>
        </w:rPr>
        <w:t>XIV</w:t>
      </w:r>
      <w:r>
        <w:rPr>
          <w:color w:val="000000"/>
          <w:spacing w:val="2"/>
          <w:sz w:val="22"/>
          <w:szCs w:val="22"/>
        </w:rPr>
        <w:t xml:space="preserve"> — в блестящих камер-лакеев, Петр </w:t>
      </w:r>
      <w:r>
        <w:rPr>
          <w:color w:val="000000"/>
          <w:spacing w:val="2"/>
          <w:sz w:val="22"/>
          <w:szCs w:val="22"/>
          <w:lang w:val="en-US"/>
        </w:rPr>
        <w:t>I</w:t>
      </w:r>
      <w:r>
        <w:rPr>
          <w:color w:val="000000"/>
          <w:spacing w:val="2"/>
          <w:sz w:val="22"/>
          <w:szCs w:val="22"/>
        </w:rPr>
        <w:t xml:space="preserve"> — в голландских шкиперов, и т. д. Такого рода преобразования «великие» люди совершали методами «кнута и пряника», причем «пряники» применялись очень редко и лишь к отдельным личностям, преданным и не жалеющим себя ради реформ своего великого господина, вроде Александра Меншикова при Петра </w:t>
      </w:r>
      <w:r>
        <w:rPr>
          <w:color w:val="000000"/>
          <w:spacing w:val="2"/>
          <w:sz w:val="22"/>
          <w:szCs w:val="22"/>
          <w:lang w:val="en-US"/>
        </w:rPr>
        <w:t>I</w:t>
      </w:r>
      <w:r>
        <w:rPr>
          <w:color w:val="000000"/>
          <w:spacing w:val="2"/>
          <w:sz w:val="22"/>
          <w:szCs w:val="22"/>
        </w:rPr>
        <w:t xml:space="preserve"> Но зато они не скупились на жестокие средства: у Филиппа </w:t>
      </w:r>
      <w:r>
        <w:rPr>
          <w:color w:val="000000"/>
          <w:spacing w:val="2"/>
          <w:sz w:val="22"/>
          <w:szCs w:val="22"/>
          <w:lang w:val="en-US"/>
        </w:rPr>
        <w:t>II</w:t>
      </w:r>
      <w:r>
        <w:rPr>
          <w:color w:val="000000"/>
          <w:spacing w:val="2"/>
          <w:sz w:val="22"/>
          <w:szCs w:val="22"/>
        </w:rPr>
        <w:t xml:space="preserve"> на то была инквизиция, у Людовика </w:t>
      </w:r>
      <w:r>
        <w:rPr>
          <w:color w:val="000000"/>
          <w:spacing w:val="2"/>
          <w:sz w:val="22"/>
          <w:szCs w:val="22"/>
          <w:lang w:val="en-US"/>
        </w:rPr>
        <w:t>XIV</w:t>
      </w:r>
      <w:r>
        <w:rPr>
          <w:color w:val="000000"/>
          <w:spacing w:val="2"/>
          <w:sz w:val="22"/>
          <w:szCs w:val="22"/>
        </w:rPr>
        <w:t xml:space="preserve"> — драгонады, Бастилия и секретные записки короля, заключавшие приказания о высылке и заключении без суда (</w:t>
      </w:r>
      <w:r>
        <w:rPr>
          <w:color w:val="000000"/>
          <w:spacing w:val="2"/>
          <w:sz w:val="22"/>
          <w:szCs w:val="22"/>
          <w:lang w:val="en-US"/>
        </w:rPr>
        <w:t>Letters</w:t>
      </w:r>
      <w:r>
        <w:rPr>
          <w:color w:val="000000"/>
          <w:spacing w:val="2"/>
          <w:sz w:val="22"/>
          <w:szCs w:val="22"/>
        </w:rPr>
        <w:t xml:space="preserve"> </w:t>
      </w:r>
      <w:r>
        <w:rPr>
          <w:color w:val="000000"/>
          <w:spacing w:val="2"/>
          <w:sz w:val="22"/>
          <w:szCs w:val="22"/>
          <w:lang w:val="en-US"/>
        </w:rPr>
        <w:t>de</w:t>
      </w:r>
      <w:r>
        <w:rPr>
          <w:color w:val="000000"/>
          <w:spacing w:val="2"/>
          <w:sz w:val="22"/>
          <w:szCs w:val="22"/>
        </w:rPr>
        <w:t xml:space="preserve"> </w:t>
      </w:r>
      <w:r>
        <w:rPr>
          <w:color w:val="000000"/>
          <w:spacing w:val="2"/>
          <w:sz w:val="22"/>
          <w:szCs w:val="22"/>
          <w:lang w:val="en-US"/>
        </w:rPr>
        <w:t>cachet</w:t>
      </w:r>
      <w:r>
        <w:rPr>
          <w:color w:val="000000"/>
          <w:spacing w:val="2"/>
          <w:sz w:val="22"/>
          <w:szCs w:val="22"/>
        </w:rPr>
        <w:t xml:space="preserve">); У Петра </w:t>
      </w:r>
      <w:r>
        <w:rPr>
          <w:color w:val="000000"/>
          <w:spacing w:val="2"/>
          <w:sz w:val="22"/>
          <w:szCs w:val="22"/>
          <w:lang w:val="en-US"/>
        </w:rPr>
        <w:t>I</w:t>
      </w:r>
      <w:r>
        <w:rPr>
          <w:color w:val="000000"/>
          <w:spacing w:val="2"/>
          <w:sz w:val="22"/>
          <w:szCs w:val="22"/>
        </w:rPr>
        <w:t xml:space="preserve"> были дыба и кнут. И вот такими-то средствами пробавлялись в Сансаре и в ее безначальной истории. Эти средства неумолимо находили себе применение на тех, кто кармически их заслуживал.</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олько в конце </w:t>
      </w:r>
      <w:r>
        <w:rPr>
          <w:color w:val="000000"/>
          <w:spacing w:val="2"/>
          <w:sz w:val="22"/>
          <w:szCs w:val="22"/>
          <w:lang w:val="en-US"/>
        </w:rPr>
        <w:t>XVIII</w:t>
      </w:r>
      <w:r>
        <w:rPr>
          <w:color w:val="000000"/>
          <w:spacing w:val="2"/>
          <w:sz w:val="22"/>
          <w:szCs w:val="22"/>
        </w:rPr>
        <w:t xml:space="preserve"> в. простые люди заявили, наконец, довольно громко, что им надоели эти странные средства, но они не понимали</w:t>
      </w:r>
      <w:r>
        <w:rPr>
          <w:spacing w:val="2"/>
          <w:sz w:val="22"/>
          <w:szCs w:val="22"/>
        </w:rPr>
        <w:t xml:space="preserve"> </w:t>
      </w:r>
      <w:r>
        <w:rPr>
          <w:color w:val="000000"/>
          <w:spacing w:val="2"/>
          <w:sz w:val="22"/>
          <w:szCs w:val="22"/>
        </w:rPr>
        <w:t>кармической неумолимости их, и здесь подействовал сансарный закон — переход количества в качество. Со времени этого заявления история европейского Запада оживилась и получила новый характер, и колесо кармы начало крутиться с новой силой, для нового кармического следствия. Великие люди сделались поосторожнее в замыслах и поразборчивее в средствах, а простые люди начали думать, что можно жить своим умом. Об этом говорили простым людям сильные кармические личности, родившиеся среди простого народа, или сильные личности, разделяющие его страдальческую уча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ам кажется, что жить своим умом, по меньшей мере, приятно, и потому те периоды всемирной истории, во время которых благодетели человечества никому не позволяли жить своим умом, наводят на нас тоску и досаду. Но живя дальше, мы убеждаемся в том, что простому народу в Сансаре никогда и никто не давал и не даст жить своим умом, тем более — власть: кроме красивых слов ничего другого своему народу она не даст и не давала. «Великие» люди, будь они из низов или из среды аристократии, реформировавшие жизнь простых смертных с высоты своего умственного или какого-либо другого величия, по нашему разумению, все в равной мере достойны неодобрения. Одни из этих «великих» людей были очень умны, другие — замечательно бестолковы, но эти обстоятельства нисколько не уменьшают их родового сходства: они все насиловали природу человека, они все вели связанных людей к какой-нибудь мечтательной цели, они все играли людьми, как шашками, следовательно, ни один из них не уважал человеческой личности, и, следовательно, ни один из них не окажется невиновным перед судом истории и кармы, все поголовно они могут быть названы врагами человечества. На фоне </w:t>
      </w:r>
      <w:r>
        <w:rPr>
          <w:i/>
          <w:iCs/>
          <w:color w:val="000000"/>
          <w:spacing w:val="2"/>
          <w:sz w:val="22"/>
          <w:szCs w:val="22"/>
        </w:rPr>
        <w:t xml:space="preserve">общественной кармы, </w:t>
      </w:r>
      <w:r>
        <w:rPr>
          <w:color w:val="000000"/>
          <w:spacing w:val="2"/>
          <w:sz w:val="22"/>
          <w:szCs w:val="22"/>
        </w:rPr>
        <w:t xml:space="preserve">видимо, так оно и есть; там, где виноваты все, там никто не виноват в отдельности; порок </w:t>
      </w:r>
      <w:r>
        <w:rPr>
          <w:i/>
          <w:iCs/>
          <w:color w:val="000000"/>
          <w:spacing w:val="2"/>
          <w:sz w:val="22"/>
          <w:szCs w:val="22"/>
        </w:rPr>
        <w:t xml:space="preserve">целого </w:t>
      </w:r>
      <w:r>
        <w:rPr>
          <w:color w:val="000000"/>
          <w:spacing w:val="2"/>
          <w:sz w:val="22"/>
          <w:szCs w:val="22"/>
        </w:rPr>
        <w:t>типа, вызванного кармой, не может быть поставлен в вину неделимому.</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Общественная карма — </w:t>
      </w:r>
      <w:r>
        <w:rPr>
          <w:color w:val="000000"/>
          <w:spacing w:val="2"/>
          <w:sz w:val="22"/>
          <w:szCs w:val="22"/>
        </w:rPr>
        <w:t xml:space="preserve">явление трансцендентное, неописуемое, поразительное и непостижимое для ума человеческого. </w:t>
      </w:r>
      <w:r>
        <w:rPr>
          <w:i/>
          <w:iCs/>
          <w:color w:val="000000"/>
          <w:spacing w:val="2"/>
          <w:sz w:val="22"/>
          <w:szCs w:val="22"/>
        </w:rPr>
        <w:t xml:space="preserve">Общественная карма </w:t>
      </w:r>
      <w:r>
        <w:rPr>
          <w:color w:val="000000"/>
          <w:spacing w:val="2"/>
          <w:sz w:val="22"/>
          <w:szCs w:val="22"/>
        </w:rPr>
        <w:t>есть причинно-следственный закон, созданный действиями массы сознательных существ. Следствия, вызванные причинами деяний сознательных существ, видоизменяются, принимают бесконечное множество трансформаций, но постоянно сохраняют лишь основное русло — добро и зло. Следствия, вызванные действием добра, бывают добрые, блаженные, а следствия, вызванные действием зла, есть страдания и зло. Особенно карма сознательных существ, наделенных свободной волей, жестко не детерминирована. В мире сознательных существ случайное, непредсказуемое отклонение отдельных моментов общего процесса уничтожает слепую необходим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ой жесткий детерминизм даже в мире элементарных частиц отрицается современной квантовой механикой, одно из фундаментальных положений которой — принцип неопределенности В. Гейзенберга: на уровне атомов и слагающих их частиц мы не можем знать одновременно координаты и импульс (энергию) частицы без определенной погрешности. Хотя погрешность эта ничтожна: предел ее — половина постоянной Планка (6,62*10 — 27 эрг.с), но именно по этой причине мы можем говорить лишь о вероятности того или другого процесс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Еще более вероятностны кармы сознательных существ, ибо здесь действует сознательная свободная воля индивидуума, которая служит причиной некоторой неопределенности в общественном кармическом процессе. Но основная, магистральная линия </w:t>
      </w:r>
      <w:r>
        <w:rPr>
          <w:i/>
          <w:iCs/>
          <w:color w:val="000000"/>
          <w:spacing w:val="2"/>
          <w:sz w:val="22"/>
          <w:szCs w:val="22"/>
        </w:rPr>
        <w:t xml:space="preserve">общественной кармы </w:t>
      </w:r>
      <w:r>
        <w:rPr>
          <w:color w:val="000000"/>
          <w:spacing w:val="2"/>
          <w:sz w:val="22"/>
          <w:szCs w:val="22"/>
        </w:rPr>
        <w:t>неизменна, в ней все явления и процессы подчинены причинным связя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бщий ход развития всей Сансары является рациональным течением от низшего к высшему. Поскольку само развитие Сансары есть невидимый путь Алая-виджняны к Нирване, Алая-виджняна, как ее называют йогачары, или Мано-виджняна, как ее называют прасангики, наделенная вместе рожденными клешами, не могла сосуществовать с Ясным Светом, или Нирваной, но по своей природе в чистом виде она и есть Ясный Свет. Она стремится к сосуществованию, слиянию с Нирваной, для этого ей необходимо потерять свои клеши. Проходя через сансарные страдания, Алая-виджняна полностью проявляет все свои клеши и этим создает богатую, разнообразную индивидуальную карму, которая, в свою очередь, создает рациональную, закономерную картину Сансар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Сансаре есть все. Есть в ней красота, вызывающая эстетическую эмоцию человека, в которой утверждается страсть, стремление обладать красивым, из-за чего разгорается борьба между индивидуумами. В ней есть ценные, в смысле полезности для жизни, и неценные вещи. Индивид, наделенный чувством знания ценного, утверждается в эмоции жадности и собственности, накопления богатства, захвата чужого. Наконец, в Сансаре живет и действует сам индивид, где благодаря авидье признается и утверждается индивидуальное </w:t>
      </w:r>
      <w:r>
        <w:rPr>
          <w:i/>
          <w:iCs/>
          <w:color w:val="000000"/>
          <w:spacing w:val="2"/>
          <w:sz w:val="22"/>
          <w:szCs w:val="22"/>
        </w:rPr>
        <w:t xml:space="preserve">Я </w:t>
      </w:r>
      <w:r>
        <w:rPr>
          <w:color w:val="000000"/>
          <w:spacing w:val="2"/>
          <w:sz w:val="22"/>
          <w:szCs w:val="22"/>
        </w:rPr>
        <w:t>и его движения и деяния в Сансар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се перечисленные предикаты Сансары существуют для необходимого кармического страдания живых существ, они создаются кармами, которые, в свою очередь, есть продукты клеш живых существ. Таким образом, вся видимая Сансара в конечном итоге есть продукт клеш живых существ и их деяний. Вся видимая история человечества есть ничто иное, как продукт кармы, созданный деяниями людей, Наделенных клешами. Но история человечества имеет свои закономерности, в ней действует закон </w:t>
      </w:r>
      <w:r>
        <w:rPr>
          <w:i/>
          <w:iCs/>
          <w:color w:val="000000"/>
          <w:spacing w:val="2"/>
          <w:sz w:val="22"/>
          <w:szCs w:val="22"/>
        </w:rPr>
        <w:t>общественной карм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ш разнообразный, богатый колоритом мир, есть, с точки зрения буддизма, иллюзия неведения (авидьи). Все элементарные частицы</w:t>
      </w:r>
      <w:r>
        <w:rPr>
          <w:spacing w:val="2"/>
          <w:sz w:val="22"/>
          <w:szCs w:val="22"/>
        </w:rPr>
        <w:t xml:space="preserve"> </w:t>
      </w:r>
      <w:r>
        <w:rPr>
          <w:i/>
          <w:iCs/>
          <w:color w:val="000000"/>
          <w:spacing w:val="2"/>
          <w:sz w:val="22"/>
          <w:szCs w:val="22"/>
        </w:rPr>
        <w:t xml:space="preserve"> </w:t>
      </w:r>
      <w:r>
        <w:rPr>
          <w:color w:val="000000"/>
          <w:spacing w:val="2"/>
          <w:sz w:val="22"/>
          <w:szCs w:val="22"/>
        </w:rPr>
        <w:t xml:space="preserve">материи, или материальные дхармы, возникли из шуньяты, они рождены вместе с авидьей и с четырьмя махабхути, которые в первоначальном, чистом виде представляли собой ничто иное, как энергию и свойства вещей. Эти элементарные частицы, или </w:t>
      </w:r>
      <w:r>
        <w:rPr>
          <w:i/>
          <w:iCs/>
          <w:color w:val="000000"/>
          <w:spacing w:val="2"/>
          <w:sz w:val="22"/>
          <w:szCs w:val="22"/>
        </w:rPr>
        <w:t>предматерия</w:t>
      </w:r>
      <w:r>
        <w:rPr>
          <w:color w:val="000000"/>
          <w:spacing w:val="2"/>
          <w:sz w:val="22"/>
          <w:szCs w:val="22"/>
        </w:rPr>
        <w:t>, в первоначальном состоянии не имели никаких особых качеств, вызывающих эмоции отдельных индивидов. Только при образовании грубых материальных объектов благодаря участию четырех махабхути появляются качества, возбуждающие эмоции у людей. Причем эмоции человека, вложенные в его скандху, «сконструированы» так, что страсть обязательно привлекается красивой формой объекта. Такое соответствие эмоционального возбуждения людей с гармонией и рациональностью внешнего мира было создано кармой - этим великим безликим архитектором. Вполне допустимо, что если на земле окажется мыслящее существо из другой цивилизации, то оно может пройти мимо, не заметив красоты людей и нашей природы, или даже наоборот, посчитает их некрасивы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о всяком случае, взаимное соответствие рациональности материального мира и эмоционального восприятия людей на нашей земле есть явление закономерное. Это явление обеспечивает эмоциональную потребность сансарного человека. Кроме того, у человека существует эмоциональность миропонимания, мировоззрения, которая возбуждает в человеке стремление к познанию общественной и научной истины Обе эти истины в движущейся Сансаре являются относительными Например, тот же король Филипп </w:t>
      </w:r>
      <w:r>
        <w:rPr>
          <w:color w:val="000000"/>
          <w:spacing w:val="2"/>
          <w:sz w:val="22"/>
          <w:szCs w:val="22"/>
          <w:lang w:val="en-US"/>
        </w:rPr>
        <w:t>II</w:t>
      </w:r>
      <w:r>
        <w:rPr>
          <w:color w:val="000000"/>
          <w:spacing w:val="2"/>
          <w:sz w:val="22"/>
          <w:szCs w:val="22"/>
        </w:rPr>
        <w:t>, который с высоты трона своего увидел, что жизнь простых смертных, подданных его, нелепо мучительна, решил исправить ее посредством изменения их образа жизни, превратив частично в монашествующих, частично в фанатично верующих католиков. Он считал, что находится на абсолютно верном пути. Непослушных он отдавал в руки инквизиции. И те, кто по воле короля попадали в застенки инквизиции и мучались под пытками, считали, что король совершенно неправ и что именно они находятся на пути к абсолютной истине, протестуя против произвола и реакции корол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образом, везде и всюду каждый высокопоставленный политический деятель, проводя свою политику, считает, что он творит истину, а противник обвиняет его во лжи. Поэтому в общественной жизни не существует абсолютной истины. Вся общественная жизнь несущая в себе относительную истину, развивается закономерно во времени, ибо она идет по закону причинности (кармы). Относительно научных истин будет сказано позже. Всякое идеальное устройство общества должно основываться на абсолютной истине, иначе оно не может стать идеальным. Если действительно будет идеально общество, основанное на абсолютной истине, то у него не будет никакого</w:t>
      </w:r>
      <w:r>
        <w:rPr>
          <w:spacing w:val="2"/>
          <w:sz w:val="22"/>
          <w:szCs w:val="22"/>
        </w:rPr>
        <w:t xml:space="preserve"> </w:t>
      </w:r>
      <w:r>
        <w:rPr>
          <w:i/>
          <w:iCs/>
          <w:color w:val="000000"/>
          <w:spacing w:val="2"/>
          <w:sz w:val="22"/>
          <w:szCs w:val="22"/>
        </w:rPr>
        <w:t xml:space="preserve"> </w:t>
      </w:r>
      <w:r>
        <w:rPr>
          <w:color w:val="000000"/>
          <w:spacing w:val="2"/>
          <w:sz w:val="22"/>
          <w:szCs w:val="22"/>
        </w:rPr>
        <w:t>развития, ибо только относительность есть признак движения, т. е. развит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 конца </w:t>
      </w:r>
      <w:r>
        <w:rPr>
          <w:color w:val="000000"/>
          <w:spacing w:val="2"/>
          <w:sz w:val="22"/>
          <w:szCs w:val="22"/>
          <w:lang w:val="en-US"/>
        </w:rPr>
        <w:t>XVIII</w:t>
      </w:r>
      <w:r>
        <w:rPr>
          <w:color w:val="000000"/>
          <w:spacing w:val="2"/>
          <w:sz w:val="22"/>
          <w:szCs w:val="22"/>
        </w:rPr>
        <w:t xml:space="preserve"> в., со времени Великой Французской революции, простые люди подняли голову и во всеуслышание заявили, что они хотят жить своим умом, не хотят быть пешками в руках господ — «великих» людей. Руководили ими сильные люди из среды простого народа или представители аристократии, сострадающие им. Появление сильных людей в качестве народных вождей является проявлением общей кармы. С этого момента начинается эпоха торжества материалистических идей, ибо революцию, ломку старого, веками существовавшего порядка, который поддерживали религия, государство, законы, ломку нравственного закона, принципов и традиций могли осуществлять материалисты, опирающиеся на свои принципы, призывая массы к новым идеала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ильные люди, вышедшие из среды простого народа, зачастую были теми, кто прошел суровую школу труда и лишений, из которой они вышли сильными и мстительными. Опыт суровой школы жизни развил их природный ум и отучил принимать на веру какие бы то ни было понятия и убеждения; они сделались чистыми эмпириками; опыт стал для них единственным источником познания, личное ощущение — единственным и последним убедительным доказательством. Эти эмпирики принимали только то, что можно пощупать руками, увидеть глазами, положить на язык; словом, только то, что можно освидетельствовать одним из пяти органов чувств. Все остальные человеческие чувства они сводили к деятельности нервной системы; вследствие этого наслаждение красотами природы, музыкой, живописью, поэзией, любовью к женщине вовсе не казалось им выше и чище наслаждения сытным обедом или бутылкой хорошего ви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о, что раньше аристократы называли идеалом, для них не существует; стало быть, для них не существуют религиозные идеалы, которые удерживали звериные инстинкты людей. Эти люди могут быть честными и бесчестными, гражданскими деятелями и отъявленными мошенниками, смотря по обстоятельствам и личным вкусам. Ничто, кроме личного вкуса, не мешает им убивать и грабить; и ничто, кроме личного вкуса, не побуждает людей подобного склада делать открытия в области наук и общественной жизни. Но многие из них были убежденными в своих идеалах, верили в равноправие людей всех континентов на основе равного распределения богатства и средств производства. Некоторые из них искренне верили своим фантазия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принципе, конечно, их ничто не удерживало от преступления ради осуществления утопических идеалов. И даже ради удовлетворения физической потребности. Они могут не украсть чужого по той же причине, по которой не будут есть тухлое мясо. Если бы они умирали</w:t>
      </w:r>
      <w:r>
        <w:rPr>
          <w:spacing w:val="2"/>
          <w:sz w:val="22"/>
          <w:szCs w:val="22"/>
        </w:rPr>
        <w:t xml:space="preserve"> </w:t>
      </w:r>
      <w:r>
        <w:rPr>
          <w:i/>
          <w:iCs/>
          <w:color w:val="000000"/>
          <w:spacing w:val="2"/>
          <w:sz w:val="22"/>
          <w:szCs w:val="22"/>
        </w:rPr>
        <w:t xml:space="preserve"> </w:t>
      </w:r>
      <w:r>
        <w:rPr>
          <w:color w:val="000000"/>
          <w:spacing w:val="2"/>
          <w:sz w:val="22"/>
          <w:szCs w:val="22"/>
        </w:rPr>
        <w:t>с голоду, то, вероятно, сделали бы и то и другое. Мучительное чувство неудовлетворенной физической потребности победило бы в них отвращение к дурному запаху разлагающегося мяса и к тайному посягательству на чужую собственн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роме непосредственного влечения у них есть еще другой руководитель жизни — расчет. Ценою небольшой неприятности он покупает в будущем большее удобство или избавление от большей неприятности, или карьеру в руководстве простым народом. Словом, из двух зол они выбирают меньшее, хотя и к меньшему тоже не чувствуют никакого влечения. У людей посредственных такого рода расчет большей частью оказывается несостоятельным, они по расчету хитрят, подличают, воруют, запутываются и, в конце концов, попадают в тюрьму и в лагер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Люди умные поступают иначе: они понимают, что быть честным очень выгодно в любое время, даже в революционное, и что всякое преступление, начиная от простой лжи и кончая смертоубийством, опасно и, следовательно, неудобно, невыгод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этому умные люди могут быть честными по расчету и действовать начистоту там, где люди ограниченные будут вилять. Но стоит этим умным людям во время смуты стать во главе и диктовать законы, стоит им утвердиться в том, что за любые преступные действия они не отвечают перед законом, созданным ими самими, сразу же с них, как рукой, снимаются всякие нравственные рубежи честности и человеколюбия, они превращаются в зверя и творят антиморальные, античеловеческие чудес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огда они находятся действительно у власти, тогда их может удовлетворить только целая вечность постоянно расширяющейся деятельности, постоянные победы в борьбе за власть и постоянно увеличивающиеся наслаждения. Но они действуют под лозунгом борьбы за будущий идеал, за спасение человечества. При этом они приносят в жертву несметное количество человеческих жизней; иногда бывает, что они сами не верят в этот идеал и не думают о нем. Все зло, совершаемое ими, делается ради расширения деятель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и сильные люди, ведущие простой народ, везде и во всем поступают только так, как им хочется или как кажется выгодным и удобным в этой жизни. Ими управляют только личная прихоть или личные расчеты, ширмой им служат общественные идеалы. Ни над собой, ни вне себя, ни внутри себя они не признают никакого нравственного закона, никакого принципа. Но такие сильные люди приходят в виде вождей в тот момент, когда начинает только заводиться машина революции. Когда она заведена, за руль может сесть любой посредственный по воле своей карм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огда посредственный человек становится у руля, народ начинает дышать, хоть ненадолго, но посвободнее, ибо посредственный не</w:t>
      </w:r>
      <w:r>
        <w:rPr>
          <w:spacing w:val="2"/>
          <w:sz w:val="22"/>
          <w:szCs w:val="22"/>
        </w:rPr>
        <w:t xml:space="preserve"> </w:t>
      </w:r>
      <w:r>
        <w:rPr>
          <w:i/>
          <w:iCs/>
          <w:color w:val="000000"/>
          <w:spacing w:val="2"/>
          <w:sz w:val="22"/>
          <w:szCs w:val="22"/>
        </w:rPr>
        <w:t xml:space="preserve"> </w:t>
      </w:r>
      <w:r>
        <w:rPr>
          <w:color w:val="000000"/>
          <w:spacing w:val="2"/>
          <w:sz w:val="22"/>
          <w:szCs w:val="22"/>
        </w:rPr>
        <w:t>может действовать так, как действовала сильная личность. Он не в состоянии делать ни хорошее, ни плохое, но может делать глупости, от которых опять страдает народ. Он сидит за рулем и крутит баранку с таким расчетом, чтобы не выйти из колеи, проложенной сильными личностями. Сама колея бывает изменчива, она становится то широкой, то узкой. Посредственный, сидящий за рулем, постоянно боится, как бы не выйти на обочину дороги или не упасть в пропасть. Действительно, это для него очень опасно, ибо, во-первых, особенно в наше время, быстро меняется внешняя и внутренняя политика под давлением международной политики. Во-вторых, меняются характер, настроение и убеждения элиты общества, которым он управляет. Эти причины начинают раскачивать посредственного человека то вправо, то влево, в результате чего он запутывается. Но, опираясь на силу, случайно ему доверенную, он может выдвинуть идею замечательно бестолковую. Например, придумать взимание налога с бездетных людей, так называемый холостяцкий налог. Этим, по его понятию, можно заставить иметь детей даже больных людей. Или ограничить приусадебную землю крестьян, или отобрать у них последнюю корову, и т. д. Хотя это, по его убеждению, есть государственное мероприятие, безобидное, но в результате внутренний рынок пустеет, народ начинает голодать. Но ни один человек не издает ни звука, не протестует, ибо слишком свежи в памяти жестокие репрессии, еще воздух не очищен от запаха пролитой народом кров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вот как живет народ по силе инерции, как правительственное учреждение, созданное этикетом, не отмененным никаким другим последующим распоряжением. В эту эпоху пролетарий-труженик самим процессом своей жизни, независимо от размышлений, доходит до практического реализма; он за недосугом отучается мечтать, гоняться за идеалом, перестает стремиться к недостижимо высокой Це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Развивая в труженике энергию, труд приучает его сближать дело с практическим умом только в одном направлении, ему некогда развивать в себе критическое суждение и сближать акт воли с актом ума. Человек, привыкший надеяться на себя и на свои силы, привыкший осуществлять сегодня то, что задумано было вчера, начинает смотреть с более или менее явным пренебрежением на тех людей, которые мечтают о любви, о полезной деятельности, о счастье всего человечества. Он перестает думать хоть сколько-нибудь улучшить собственное, в высшей степени неудобное положение. Ведь он, как и весь народ, еще не понимает, что в постоянном вихре движения Сансары нет постоянного, идеального. Сегодняшний идеал завтра становится неидеалом. Но он по инерции верит в то, во что нельзя верить; народ инертен. Он платит любой замысловатый налог, даже Холостяцкий, и выполняет любое задание, не задумываясь, выгодно</w:t>
      </w:r>
      <w:r>
        <w:rPr>
          <w:spacing w:val="2"/>
          <w:sz w:val="22"/>
          <w:szCs w:val="22"/>
        </w:rPr>
        <w:t xml:space="preserve"> </w:t>
      </w:r>
      <w:r>
        <w:rPr>
          <w:i/>
          <w:iCs/>
          <w:color w:val="000000"/>
          <w:spacing w:val="2"/>
          <w:sz w:val="22"/>
          <w:szCs w:val="22"/>
        </w:rPr>
        <w:t xml:space="preserve"> </w:t>
      </w:r>
      <w:r>
        <w:rPr>
          <w:color w:val="000000"/>
          <w:spacing w:val="2"/>
          <w:sz w:val="22"/>
          <w:szCs w:val="22"/>
        </w:rPr>
        <w:t xml:space="preserve">ли оно ему или нет. Потому что он постоянно </w:t>
      </w:r>
      <w:r>
        <w:rPr>
          <w:i/>
          <w:iCs/>
          <w:color w:val="000000"/>
          <w:spacing w:val="2"/>
          <w:sz w:val="22"/>
          <w:szCs w:val="22"/>
        </w:rPr>
        <w:t xml:space="preserve">боится </w:t>
      </w:r>
      <w:r>
        <w:rPr>
          <w:color w:val="000000"/>
          <w:spacing w:val="2"/>
          <w:sz w:val="22"/>
          <w:szCs w:val="22"/>
        </w:rPr>
        <w:t>силы, которая может его жестоко наказать. Он начинает чувствовать естественное, непреодолимое отвращение к фразистости, к трате слов, сладким мыслям, к сентиментальным стремлениям и вообще ко всяким претензиям, не основанным на действительной, осязательной силе. Такого рода отвращение ко всему отрешенному от жизни и улетучивающемуся в звуках составляет коренное свойство людей, превратившихся в машины, в роботов. Поэтому-то ими может управлять любая посредственность, любой глупец.</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Здесь отходит в область предания роль сильных личностей, им нечего делать там, где не нужно ломать общественных устоев. </w:t>
      </w:r>
      <w:r>
        <w:rPr>
          <w:i/>
          <w:iCs/>
          <w:color w:val="000000"/>
          <w:spacing w:val="2"/>
          <w:sz w:val="22"/>
          <w:szCs w:val="22"/>
        </w:rPr>
        <w:t xml:space="preserve">Общественная карма </w:t>
      </w:r>
      <w:r>
        <w:rPr>
          <w:color w:val="000000"/>
          <w:spacing w:val="2"/>
          <w:sz w:val="22"/>
          <w:szCs w:val="22"/>
        </w:rPr>
        <w:t>отправляет их на отдых. У массы простых людей появляется инертность, способность во всем соглашаться и со всем уживаться. Убогость мысли уравновешивается, таким образом, скромностью требований. Человек, у которого не хватает ума на то, чтобы придумать средства для улучшения своего невыносимого положения, может называться счастливым только в том случае, если он не понимает и не чувствует неудобства своего полож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Жизнь человека ограниченного почти всегда течет ровнее и приятнее жизни гения или даже просто умного человека. Умные люди не уживаются с теми явлениями, к которым без малейшего труда привыкает толпа. К этим явлениям умные люди, в силу их темперамента и развития, становятся в самые разные отношения. В жизни умные люди видят, что </w:t>
      </w:r>
      <w:r>
        <w:rPr>
          <w:i/>
          <w:iCs/>
          <w:color w:val="000000"/>
          <w:spacing w:val="2"/>
          <w:sz w:val="22"/>
          <w:szCs w:val="22"/>
        </w:rPr>
        <w:t xml:space="preserve">сегодня </w:t>
      </w:r>
      <w:r>
        <w:rPr>
          <w:color w:val="000000"/>
          <w:spacing w:val="2"/>
          <w:sz w:val="22"/>
          <w:szCs w:val="22"/>
        </w:rPr>
        <w:t>то же самое, что вчера, завтра то же самое, что сегодня: шума, толкотни, движения, блеска, пестроты много, а в сущности, многообразия впечатлений нет. То, что он видел, уже понято им и изучено, новой пищи для ума нет, и начинается томительное чувство умственного голода, ску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Разочарованный или, проще и вернее, скучающий человек начинает раздумывать, что бы ему сделать, за что бы ему приняться. И он хочет заняться литературой, искусством, но и здесь находит полный застой, повторение прежнего или вообще полную остановку. Так наступает депрессия в общественном развитии. Умные люди интуитивно ощущают пустоту Сансары и конец эпохи эмпиризма; они чувствуют, что наступает период переоценки ценностей, и вынуждены признать, что человек может быть сыт не только хлебом едины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Революций с конца </w:t>
      </w:r>
      <w:r>
        <w:rPr>
          <w:color w:val="000000"/>
          <w:spacing w:val="2"/>
          <w:sz w:val="22"/>
          <w:szCs w:val="22"/>
          <w:lang w:val="en-US"/>
        </w:rPr>
        <w:t>XVIII</w:t>
      </w:r>
      <w:r>
        <w:rPr>
          <w:color w:val="000000"/>
          <w:spacing w:val="2"/>
          <w:sz w:val="22"/>
          <w:szCs w:val="22"/>
        </w:rPr>
        <w:t xml:space="preserve"> в. было две основных: первая — буржуазная, а последняя, в начале </w:t>
      </w:r>
      <w:r>
        <w:rPr>
          <w:color w:val="000000"/>
          <w:spacing w:val="2"/>
          <w:sz w:val="22"/>
          <w:szCs w:val="22"/>
          <w:lang w:val="en-US"/>
        </w:rPr>
        <w:t>XX</w:t>
      </w:r>
      <w:r>
        <w:rPr>
          <w:color w:val="000000"/>
          <w:spacing w:val="2"/>
          <w:sz w:val="22"/>
          <w:szCs w:val="22"/>
        </w:rPr>
        <w:t xml:space="preserve"> в., — пролетарская. Первая породила последнюю. Эти революции по своему характеру, по своим целям и идеалам были совершенно разными. Но средства совершения революций были одни и те же. Сильные личности (кармические вожди) были и по характеру, и по жестким методам одни и те же Возможно, что личность, руководившая революцией 1793 г. Под</w:t>
      </w:r>
      <w:r>
        <w:rPr>
          <w:spacing w:val="2"/>
          <w:sz w:val="22"/>
          <w:szCs w:val="22"/>
        </w:rPr>
        <w:t xml:space="preserve"> </w:t>
      </w:r>
      <w:r>
        <w:rPr>
          <w:i/>
          <w:iCs/>
          <w:color w:val="000000"/>
          <w:spacing w:val="2"/>
          <w:sz w:val="22"/>
          <w:szCs w:val="22"/>
        </w:rPr>
        <w:t xml:space="preserve"> </w:t>
      </w:r>
      <w:r>
        <w:rPr>
          <w:color w:val="000000"/>
          <w:spacing w:val="2"/>
          <w:sz w:val="22"/>
          <w:szCs w:val="22"/>
        </w:rPr>
        <w:t>именем Робеспьер, в 1917 г. называлась Дзержинским (мы всюду говорим с точки зрения буддизма, потому что верим в перерожде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 первой буржуазной революции начинается развитие капиталистической системы, где беспредельно разгорается человеческая страсть и невиданная борьба эмоций — клеш. На арене истории появились новые классы: капиталисты (имущие) и пролетарии (неимущие), которые создают богатство для первых. Капиталистический способ производства породил современную цивилизацию, и он же породил невиданный расцвет точных и естественных наук. Развитие естественных наук во всех областях давало новые открытия, выявились новые формы и новые свойства материи. Они наглядно подтверждали правдивость материалистических ид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Люди, удовлетворявшие себя единым насущным хлебом, эмпирики, принимавшие за истину только то, что ощущали руками и видели глазами, торжествовали, подтверждая свои убеждения опытами и открытиями естественных наук. Это была эпоха подтверждения справедливости закона Мальтуса о геометрической прогрессии возрастания народонаселения. Современное человечество, достигающее четырех миллиардов, не в состоянии прокормить и одеть себя средневековыми средствами производства, оно может обеспечить себя только высоким, современным способом производства продукци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атерия есть основа зародыша Сансары, ибо она есть опора авидьи, т. е. невежества, жадности, ненависти. Раскрываясь разными методами в многочисленных научных открытиях эмпирической науки, материя дарует человечеству эфемерное наслаждение Сансарой в виде роскоши и удобств. Чистые эмпирики, которые составляют 90% всего населения земли, готовы променять возвышенные помыслы и чувства на примитивные животные потребности сансарного наслаждения. Только роскошь и удобства являются для них высшим наслаждением, высшим идеалом, за который можно бороться, не щадя живота; таким людям всегда присуще чувство отвращения ко всему отрешенному от материальной жизни, ко всему, что не поддается методам эмпирической нау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кажи такому человеку труды Платона, он скажет: «бред сумасшедшего». Более умные из них могут сказать: «у него было стремление к идеалу», т. е. к призраку, к галлюцинации. Богатая полнота жизни, реальефность материи, переливы линий и красок, пестрое многообразие явлений — все, чем красна и полна наша жизнь, кажется такому «знатоку» Платона злом, ширмою, за которой насильно скрыта, как красавица в заколдованном тереме, истина мира, нетленная, неизменная, вечная красота. Но это и есть «бред» и «галлюцинации» Плато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о закону </w:t>
      </w:r>
      <w:r>
        <w:rPr>
          <w:i/>
          <w:iCs/>
          <w:color w:val="000000"/>
          <w:spacing w:val="2"/>
          <w:sz w:val="22"/>
          <w:szCs w:val="22"/>
        </w:rPr>
        <w:t xml:space="preserve">общественной кармы </w:t>
      </w:r>
      <w:r>
        <w:rPr>
          <w:color w:val="000000"/>
          <w:spacing w:val="2"/>
          <w:sz w:val="22"/>
          <w:szCs w:val="22"/>
        </w:rPr>
        <w:t xml:space="preserve">в эпоху неслыханного в истории увеличения народонаселения достигает невероятного развития технический прогресс, который призван обеспечить народ не только жизненно необходимым, но и роскошью человеческой цивилизации. Диспетчер </w:t>
      </w:r>
      <w:r>
        <w:rPr>
          <w:i/>
          <w:iCs/>
          <w:color w:val="000000"/>
          <w:spacing w:val="2"/>
          <w:sz w:val="22"/>
          <w:szCs w:val="22"/>
        </w:rPr>
        <w:t xml:space="preserve">общественной кармы </w:t>
      </w:r>
      <w:r>
        <w:rPr>
          <w:color w:val="000000"/>
          <w:spacing w:val="2"/>
          <w:sz w:val="22"/>
          <w:szCs w:val="22"/>
        </w:rPr>
        <w:t>не создает диспропорции между увеличением народонаселения и техническим прогрессом, иначе четырехмиллиардному населению земли угрожала бы голодная смерть. Материя дарует человечеству через технический прогресс сближение наций и народностей, населяющих земной шар. В эту эпоху не существует дальних расстояний — в заоблачной высоте летают сверхзвуковые пассажирские лайнеры. На разных концах земли появляется множество многомиллионных городов, где сосредоточено невиданное количество людей самых разных национальностей. Все они так или иначе, хотя бы частично, материально обеспечены необходимым и даже роскошью. Роскошь возбуждает эмоцию страсти, пробуждающую в людях часто стремление к разврату. Разврат, охватывая отдельные личности, может затем стать общезначимым явлением, что сказывается на воспитании подрастающего поколения. Отсюда моральное и нравственное разложение обще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длинная бытовая мораль есть продукт чистого духа и порождается религиозной моралью. Она постоянно предупреждает необузданные эмоции и животный инстинкт цивилизованного человека. Цивилизованный человек, обеспечивший себя богатством и роскошью, является свободной личностью в том смысле, что он не насилует себя из-за благоговения перед нравственным и религиозным долгом и поэтому не осуждает разврат. Он гордится тем, что все богатство, обеспеченность и роскошь добыты благодаря его труду, умственной смекалке, и никто другой не мог бы дать ему все это. Поэтому он плюет на нравственность и будет удовлетворять все потребности своих эмоций. При современной концентрации людей в одном месте пульс жизни бьется очень интенсивно. Люди торопятся, спешат жить, и им некогда заниматься житейскими тонкостями. Такое же отношение у них и к любв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хническая революция, с одной стороны, кормит, обеспечивает материальной культурой, удобствами и роскошью многомиллионный цивилизованный народ нашей земли. С другой стороны, она дарует людям безнравственный животный инстинкт — страсть, разврат, который является необходимым и конечным продуктом всякой цивилизации. Известный английский историк Тойнби в книге «Пережить будущее» пишет, что в современном обществе образовалась значительная брешь между материальными силами и моральными ценностями и что в нем отсутствуют высокие идеалы, исчезают вековые нравственные предначертания, прогрессирует дегуманизация западного мир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оциологи и даже некоторые врачи, политики интересуются тем, почему в наше время наступил моральный распад в отношениях</w:t>
      </w:r>
      <w:r>
        <w:rPr>
          <w:spacing w:val="2"/>
          <w:sz w:val="22"/>
          <w:szCs w:val="22"/>
        </w:rPr>
        <w:t xml:space="preserve"> </w:t>
      </w:r>
      <w:r>
        <w:rPr>
          <w:i/>
          <w:iCs/>
          <w:color w:val="000000"/>
          <w:spacing w:val="2"/>
          <w:sz w:val="22"/>
          <w:szCs w:val="22"/>
        </w:rPr>
        <w:t xml:space="preserve"> </w:t>
      </w:r>
      <w:r>
        <w:rPr>
          <w:color w:val="000000"/>
          <w:spacing w:val="2"/>
          <w:sz w:val="22"/>
          <w:szCs w:val="22"/>
        </w:rPr>
        <w:t>между мужчиной и женщиной. Врач и социолог из ФРГ, некий Иоахим Бодамар в своей книге «Современный мужчина, его облик и психология» тревожится, что технический прогресс в наших условиях делает людей безликими, неодухотворенными, жестокими, лишенными какого-либо чувства ответственности в отношениях друг к другу. И самая отвратительная дегуманизация, моральный распад, наблюдается в отношениях между мужчиной и женщиной. «Структура современного массового общества, — пишет он, — в котором и труд, и досуг организованы по принципу конвейера, как нельзя лучше соответствует повадкам современного мужчины, постоянно занятого поисками эротической добычи. Беглые встречи обычно происходят в самых бойких местах — точно по расписанию и длятся недолго. В потребительском мире вещи больше не „познаются", а лишь используются до конца, оттого сразу же возникает потребность в новом товаре. Точно также секс, сведенный к чисто физическому удовольствию, становится необходимым элементом досуга и как таковой — рядовым потребительским товаром... В этих условиях женщина не только не заставляет мужчину бороться за нее, но, напротив, предстает перед ним легкодостижимым, лишенным всякой цены удовольствием.. ».</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десь нет места той любви, которая давала в былые времена красоту духовного наслаждения. В данном случае женщина не есть объект духовного наслаждения, она есть, прежде всего, будущая жена и мать, а потом просто объект удовольствия. Половые акты доведены в эту эпоху до необходимой физической потребности и обоюдного наслаждения, которое мало чем отличается от вкусного обеда. Но в этом избытке сексуальной любви, превышающей всякую меру, тратящейся без разбора, в этой кипучей полноте неосмысленного чувства, в этом отсутствии нравственной экономии и рассудочности для современных материалистов заключаются именно задатки будущего богатого развития, будущей широкой, разносторонней, плодотворной, любвеобильной деятель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ети от таких родителей рождаются почти как выкидыши. По крайней мере, в социалистических странах происходит такое явление. Если муж и жена работают, то ребенок трех-четырех месяцев отроду отдается в ясли и с четырехлетнего возраста механически переходит в детсад, где и находится до школьного возраста. Таким образом, такие дети почти не соприкасаются со своими «механическими» родителями. Дети в школьном возрасте воспитываются во дворе огромного дома. Видятся с самыми разными людьми своей эпохи, сталкиваются с конгломератом самой уродливой формы, который тяготеет над ни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школе же обычно недалекие воспитатели без спросу мнут чужие личности и их достоинство, их творческие силы. Когда владельцы</w:t>
      </w:r>
      <w:r>
        <w:rPr>
          <w:spacing w:val="2"/>
          <w:sz w:val="22"/>
          <w:szCs w:val="22"/>
        </w:rPr>
        <w:t xml:space="preserve"> </w:t>
      </w:r>
      <w:r>
        <w:rPr>
          <w:i/>
          <w:iCs/>
          <w:color w:val="000000"/>
          <w:spacing w:val="2"/>
          <w:sz w:val="22"/>
          <w:szCs w:val="22"/>
        </w:rPr>
        <w:t xml:space="preserve"> </w:t>
      </w:r>
      <w:r>
        <w:rPr>
          <w:color w:val="000000"/>
          <w:spacing w:val="2"/>
          <w:sz w:val="22"/>
          <w:szCs w:val="22"/>
        </w:rPr>
        <w:t>этих сил, т. е. сами личности, вступают в свои человеческие права, то они обнаруживают, что в их владениях все перепутано. Дети находят, что их мысль заторможена разными кошмарами и кикиморами, чувства извращены и болезненно исцарапаны или насильственно притуплены эмпирическими внушениями о классовом долге, о чести, о нравственности, они искажены до неузнаваемости. Молодое тело изнурено бесплодной, односторонней мозговой работой, отсутствием правильного моциона, чистого воздуха, часто даже недостатком здоровой пищи. Физическое здоровье подорва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роме того, дети, начинающие развиваться помимо руководства наставников, выбирают обыкновенно один из двух путей: они или вступают в ожесточенную, отчаянную борьбу с посягательством взрослых материалистов, или чаще всего, отказываясь от всякой борьбы, повинуются чисто внешним образом и уже постоянно держатся настороже, относятся к распоряжениям педагогов критически и скептически, но найти толчок критическому уму они не могут. Так или иначе, обстоятельства собственной жизни и окружающая среда толкают детей к материалистическим убеждениям, к рациональному восприятию вещей, утилитарному подходу к жизненной це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конце концов большинство детей приходят к убеждению, что мораль и нравственность — пустые слова и что человеку нужно бороться за легкую и роскошную жизнь. Чтобы добиться ее, можно совершить преступление, лишь бы ты не был замечен карающими органами. В результате увеличивается детская преступность, колонии малолетних преступников переполнены. Случается иногда и такое, что подросток в темном углу с ножом в руке встречает своего отца и говорит: «Папочка, выложи три рубля на пол-литра водки». Таким образом, человечество наполняется нравственными урод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это время, как сказано в «Дхаммападе», «легко живется только тому, кто нахален, как ворона, дерзок, навязчив, безрассуден, испорчен. Трудно жить тому, кто скромен, кто всегда ищет чистое, кто беспристрастен, хладнокровен, прозорлив, чья жизнь чиста» (см. «Дхаммапада», с. 100).</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эпоху такой интенсивной борьбы клеш сначала между богатством и бедностью, потом между противоположными взглядами преуспевают только дерзкие, нахальные, испорченные материалистическими идеями люди, а тем, кто живет чистой жизнью, нет дорог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еликие» люди, сидящие у руля в правительстве, попусту ломают голову, почему, по какой причине люди, особенно молодое поколение, становятся на путь преступлений, становятся тунеядцами, ворами, алкоголиками и убийцами? Чего им не хватает? У них, кажется, все есть: бесплатное обучение, бесплатное лечение в больницах и т. </w:t>
      </w:r>
      <w:r>
        <w:rPr>
          <w:iCs/>
          <w:color w:val="000000"/>
          <w:spacing w:val="2"/>
          <w:sz w:val="22"/>
          <w:szCs w:val="22"/>
        </w:rPr>
        <w:t>д</w:t>
      </w:r>
      <w:r>
        <w:rPr>
          <w:i/>
          <w:iCs/>
          <w:color w:val="000000"/>
          <w:spacing w:val="2"/>
          <w:sz w:val="22"/>
          <w:szCs w:val="22"/>
        </w:rPr>
        <w:t xml:space="preserve">.- </w:t>
      </w:r>
      <w:r>
        <w:rPr>
          <w:color w:val="000000"/>
          <w:spacing w:val="2"/>
          <w:sz w:val="22"/>
          <w:szCs w:val="22"/>
        </w:rPr>
        <w:t>Вожди вдруг почти неожиданно для себя обнаруживают этот бич общества, строящего коммунизм. Они также неожиданно находят,</w:t>
      </w:r>
      <w:r>
        <w:rPr>
          <w:spacing w:val="2"/>
          <w:sz w:val="22"/>
          <w:szCs w:val="22"/>
        </w:rPr>
        <w:t xml:space="preserve"> </w:t>
      </w:r>
      <w:r>
        <w:rPr>
          <w:i/>
          <w:iCs/>
          <w:color w:val="000000"/>
          <w:spacing w:val="2"/>
          <w:sz w:val="22"/>
          <w:szCs w:val="22"/>
        </w:rPr>
        <w:t xml:space="preserve"> </w:t>
      </w:r>
      <w:r>
        <w:rPr>
          <w:color w:val="000000"/>
          <w:spacing w:val="2"/>
          <w:sz w:val="22"/>
          <w:szCs w:val="22"/>
        </w:rPr>
        <w:t>что причиной этого бича является пьянство. Объясняют далее, что народ стал жить в достатке и благодаря этому предался пьянству, а пьянство — прямая дорога к преступлению.</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ткрыв это, «великие» люди принимаются исправлять упущенное методом кнута и насилия. Издаются разные указы и декреты о сокращении продажи водки и вина, указы о жестоком наказании пьяниц, алкоголиков. В результате тюрьмы и лагеря в стране деспотии переполняются до отказа. Молодежь, попадая туда сотнями, тысячами, вступает в «университеты» по практическому обучению преступности. Выходят же все оттуда законченными ворами, убийцами или доносчик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тественно, ни один из «великих» людей не задумывается о духовном мире общества. Ни один из них не понимает, что настоящая нравственная ценность создается высокой, духовной ценностью. Ни одна духовная ценность не строится на сытном обеде. Упитанность свиньи зависит от кормления, но нравственность человека не зависит от этого. Голая материальная обеспеченность не есть обеспеченность духовна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е умные люди, которые раскрыли глаза на окружающий мир и увидели только проявление грубой материи, от скуки, умственного голода и необходимой внутренней потребности идут заниматься искусством, думая, что здесь меньше грубости и звериности. Увы, и они наталкиваются на полный застой или извращенность. Они убеждены, что искусство, литература и поэзия должны быть тесно связаны с народной жизнью и ее лучшими духовными проявлениями, с высшим проявлением всего великого и прекрасного в человеке. Великое и прекрасное в человеке — это его духовность. Там, где все охвачено только грубой материальностью, нет места проявлению духа и духовности. И здесь искусство и литература служат инструментом практичности в делах житейских, в них нет места подлинной духовности. Слово </w:t>
      </w:r>
      <w:r>
        <w:rPr>
          <w:i/>
          <w:iCs/>
          <w:color w:val="000000"/>
          <w:spacing w:val="2"/>
          <w:sz w:val="22"/>
          <w:szCs w:val="22"/>
        </w:rPr>
        <w:t xml:space="preserve">практичность </w:t>
      </w:r>
      <w:r>
        <w:rPr>
          <w:color w:val="000000"/>
          <w:spacing w:val="2"/>
          <w:sz w:val="22"/>
          <w:szCs w:val="22"/>
        </w:rPr>
        <w:t>означает способность приноравливаться к существующему порядку вещей, мириться с ним, извлекать из него польз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существующий порядок хорош, т. е. удобен для всех, тогда практичность — великое достоинство. Если же он дурен, тогда практичность достается в удел людям обычным, робким, ограниченным, жуликоватым или плутоватым; эти люди или молча покоряются обстоятельствам, судьбе, а точнее — кармическим результатам, или ловят рыбу в мутной воде. Люди удивительные бывают и в такие эпохи, хотя в целом общество ничего не хочет знать, кроме практичности и материальной выгоды. Встречаются и восторженные мечтатели, и суровые отрицатели, и презрительные скептики.</w:t>
      </w:r>
    </w:p>
    <w:p>
      <w:pPr>
        <w:pStyle w:val="Normal"/>
        <w:tabs>
          <w:tab w:val="clear" w:pos="708"/>
          <w:tab w:val="left" w:pos="2448" w:leader="none"/>
          <w:tab w:val="left" w:pos="5040" w:leader="none"/>
        </w:tabs>
        <w:spacing w:before="0" w:after="48"/>
        <w:ind w:firstLine="284"/>
        <w:rPr>
          <w:spacing w:val="2"/>
          <w:sz w:val="22"/>
          <w:szCs w:val="22"/>
        </w:rPr>
      </w:pPr>
      <w:r>
        <w:rPr>
          <w:color w:val="000000"/>
          <w:spacing w:val="2"/>
          <w:sz w:val="22"/>
          <w:szCs w:val="22"/>
        </w:rPr>
        <w:t xml:space="preserve">Если взять несвободный мир, где господствует диктатура, то когда с высоты умственного мира раздаются звуки чистого искусства, общество с удивлением с неприязненным чувством прислушивается к этим резким звукам истины. В лучшем случае говорят: «Что за странный народ эти поэты и композиторы! Чего они хотят? Нам хорошо и спокойно. Жили бы они себе, не тревожа других, например, так, как мы живем». В худшем случае правительство и закон берутся за дело и говорят: «Что это означает, что за странные звуки вырвались из рамок, куда втиснуты искусство, литература, поэзия и другие надстройки? Надо призвать к порядку этого негодяя, как он вырвался на простор </w:t>
      </w:r>
      <w:r>
        <w:rPr>
          <w:i/>
          <w:iCs/>
          <w:color w:val="000000"/>
          <w:spacing w:val="2"/>
          <w:sz w:val="22"/>
          <w:szCs w:val="22"/>
        </w:rPr>
        <w:t xml:space="preserve">чистого искусства?» </w:t>
      </w:r>
      <w:r>
        <w:rPr>
          <w:color w:val="000000"/>
          <w:spacing w:val="2"/>
          <w:sz w:val="22"/>
          <w:szCs w:val="22"/>
        </w:rPr>
        <w:t>В результате виновники, осмелившиеся зародить звук чистого, подлинного искусства, подвергаются репрессиям. Увидев это, даровитые деятели искусства молча уходят в тихий омут или приспосабливаются к тем практическим делам, которые искусство, литературу превращают в ремесло со своим механизмом и со своим конвейеро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ыть практичным — значит соглашаться с мнением силы и большинства, хотя это большинство полностью подтверждает мнение силы. Служащий, берущий взятки там, где все берут, практичен. Практичен тот, кто не умнее и не глупее большинства. Все, что стоит выше уровня массы, непрактично; оттого-то всех великих людей ценят обыкновенно после их смерти; оттого-то гениальная личность при жизни встречает столько страданий, столько насмешек, столько грубого непонимания. Практическое изобразительное искусство — это ремесло фотографа, но никак не «Сикстинская мадон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актичный художник не способен восхищаться человеческим идеалом, величественными построениями человеческого ума. Поэтому он не способен стать выше мизерного взгляда сухой практичности, и его творения порабощены интересом экономического быта и государственной политики. Эти сбившиеся с пути талантливые художники становятся холодными, малоразвитыми людьми, которые или не могут, или не хотят понять истинное назначение искусства. В их творениях могут быть хорошие формы благоухающей грации и мотивов, но там решительно нельзя найти проявлений человеческого духа, обширности горизонта, глубины кипучего чувства, смелости и зоркости взгляд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Конечно, замечательные поэты и художники откликались на интересы века не по долгу гражданина, а по невольному влечению, по естественной отзывчивости. И хотя они были полны духовного могущества, их творения не были доступны современникам. Когда искусство заточают в определенные рамки и приказывают художнику не выходить из них, то в лучшем случае получается так называемая </w:t>
      </w:r>
      <w:r>
        <w:rPr>
          <w:i/>
          <w:iCs/>
          <w:color w:val="000000"/>
          <w:spacing w:val="2"/>
          <w:sz w:val="22"/>
          <w:szCs w:val="22"/>
        </w:rPr>
        <w:t xml:space="preserve">золотая посредственность, </w:t>
      </w:r>
      <w:r>
        <w:rPr>
          <w:color w:val="000000"/>
          <w:spacing w:val="2"/>
          <w:sz w:val="22"/>
          <w:szCs w:val="22"/>
        </w:rPr>
        <w:t>способная наслаждаться идеями, не выходящими за уровень мизерной практичности, способной в искусстве руководствоваться предвзятой теорией, а не живым непосредственным эстетическим чувством, интуици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Безличность, безгласность, умственная лень и вследствие этого умственное бессилие — вот болезни, которыми страдают художники в эпоху торжества материалистической идеи, в эпоху подавления всяческой свободы. Вот что мешает развитию молодого ума и таланта, вот что заставляет людей умных и сильных, ставших выше этого мизерно мещанского уровня, страдать и задыхаться в тяжелой атмосфере рутинных понятий, готовых фраз и бессознательных поступков. Ибо «бог-материя» не может дать художникам лучшего; все высокое и всякая духовная красота обнаруживаются </w:t>
      </w:r>
      <w:r>
        <w:rPr>
          <w:i/>
          <w:iCs/>
          <w:color w:val="000000"/>
          <w:spacing w:val="2"/>
          <w:sz w:val="22"/>
          <w:szCs w:val="22"/>
        </w:rPr>
        <w:t>эстетической интуици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оизведения гениев, которым суждено стать шедеврами, открывающими целые эпохи, находятся за пределами действия «бога-материи». Материя, раскрываясь через различные эмпирические методы, может дать человеку сверхзвуковые лайнеры, лунные ракеты, транзисторы и т. д., но никак не высокую духовную культуру. Без этой высокой духовной культуры нельзя представить появление великих мастеров, подобных гениям итальянского ренессанса, барокко и т. п.</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ема современной литературы и искусства прежде всего — наглядное изображение жизни нынешнего общества. А современное общество состоит из людей, которые заботятся о своем пропитании, стремятся поддерживать здоровье, беречься от простуды только для того, чтобы видеть, как день меняется ночью, как чередуются времена года, как подрастают одни люди и стареют другие. Они даже не ставят вопроса, зачем жить, если жизнь не дает ни живого наслаждения, ни занимательного свободного творчества, ни высокого духовного развития? Зачем пользоваться самосознанием, разумом и интуицией, когда сам не находишь для него цели и приложения? Так, задача современного художника и литератора сводится к тому, чтобы изобразить, сфотографировать жизнь и деятельность этих пустых роботов. Причем, в качестве рамки служит так называемая </w:t>
      </w:r>
      <w:r>
        <w:rPr>
          <w:i/>
          <w:iCs/>
          <w:color w:val="000000"/>
          <w:spacing w:val="2"/>
          <w:sz w:val="22"/>
          <w:szCs w:val="22"/>
        </w:rPr>
        <w:t>бесконфликтн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овременное идеальное общество </w:t>
      </w:r>
      <w:r>
        <w:rPr>
          <w:i/>
          <w:iCs/>
          <w:color w:val="000000"/>
          <w:spacing w:val="2"/>
          <w:sz w:val="22"/>
          <w:szCs w:val="22"/>
        </w:rPr>
        <w:t xml:space="preserve">несвободного мира </w:t>
      </w:r>
      <w:r>
        <w:rPr>
          <w:color w:val="000000"/>
          <w:spacing w:val="2"/>
          <w:sz w:val="22"/>
          <w:szCs w:val="22"/>
        </w:rPr>
        <w:t>не имеет и не должно иметь конфликтов, ибо в нем нет отрицательных героев; так говорят его великие критики. Нужно изобразить только радость на лицах людей труда, только улыбку и трудовой задор. Словом, в картине изображаются люди, которые утром идут на работу, вечером возвращаются, ложатся спать и встают, чтобы снова идти на работу. И так и живут изо дня в день, ни разу не спросив себя о том, есть ли в их жизни какой-либо смысл, хорошо ли им живется на свете и нельзя ли жить как-нибудь полнее и разумнее. В наши дни в такой обстановке нет места Сервантесу и Рабле и их творчеству. Вся красота художественной литературы, разумность и полезность ее заключаются в том, что талантливый художник раскрывает через конфликты и отрицательные типы все пороки общества и представляет свою картину на суд общества. Но в ней нет глубинных конфликтов, все гладко,</w:t>
      </w:r>
      <w:r>
        <w:rPr>
          <w:spacing w:val="2"/>
          <w:sz w:val="22"/>
          <w:szCs w:val="22"/>
        </w:rPr>
        <w:t xml:space="preserve"> </w:t>
      </w:r>
      <w:r>
        <w:rPr>
          <w:i/>
          <w:iCs/>
          <w:color w:val="000000"/>
          <w:spacing w:val="2"/>
          <w:sz w:val="22"/>
          <w:szCs w:val="22"/>
        </w:rPr>
        <w:t xml:space="preserve"> </w:t>
      </w:r>
      <w:r>
        <w:rPr>
          <w:color w:val="000000"/>
          <w:spacing w:val="2"/>
          <w:sz w:val="22"/>
          <w:szCs w:val="22"/>
        </w:rPr>
        <w:t xml:space="preserve">как по маслу. Это естественно, ибо в эпоху торжества материальной идеи искусство, как духовное начало, не может дать </w:t>
      </w:r>
      <w:r>
        <w:rPr>
          <w:i/>
          <w:iCs/>
          <w:color w:val="000000"/>
          <w:spacing w:val="2"/>
          <w:sz w:val="22"/>
          <w:szCs w:val="22"/>
        </w:rPr>
        <w:t xml:space="preserve">больше </w:t>
      </w:r>
      <w:r>
        <w:rPr>
          <w:color w:val="000000"/>
          <w:spacing w:val="2"/>
          <w:sz w:val="22"/>
          <w:szCs w:val="22"/>
        </w:rPr>
        <w:t>того, что было сделано основателями социалистического и других реализмов. Такого рода порабощенное, втиснутое в рамки искусства, не может породить шедевры. Истинное искусство есть свободное творение человеческого дух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ворения некоторых великих писателей, поэтов и художников сталкивались в нашу эпоху в стране деспотии в неравном единоборстве с мнением силы, и они оказывались одинокими в своих муках. В них выражена мятущаяся душа поэта, взыскующая правды, свободы, красоты, они вступали в единоборство с жестким, дурно устроенным миром сансарной кривды, в котором все прекрасное и доброе обречено на гибель или на горестное бесприютное существование. В современном мире, где единый хлеб вытеснил все, нет места истинному искусству, а жизнь настоящего, неподкупного художника — непрестанное восхождение на Голгоф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будущем художники нового стиля должны вести за собой общество, а не потворствовать его грешным вкусам; они должны быть борцами и властителями дум общества, а не угодливыми «обойщиками» кабинетов начальников. Падение искусства, появление различных стилей, не способных отображать духовную сущность истинной жизни, есть доказательство падения духовной культуры общества и внутреннего его разложения. Ибо искусство есть </w:t>
      </w:r>
      <w:r>
        <w:rPr>
          <w:i/>
          <w:iCs/>
          <w:color w:val="000000"/>
          <w:spacing w:val="2"/>
          <w:sz w:val="22"/>
          <w:szCs w:val="22"/>
        </w:rPr>
        <w:t xml:space="preserve">лучшее </w:t>
      </w:r>
      <w:r>
        <w:rPr>
          <w:color w:val="000000"/>
          <w:spacing w:val="2"/>
          <w:sz w:val="22"/>
          <w:szCs w:val="22"/>
        </w:rPr>
        <w:t>проявление духовного, а не материального мир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роды нашего времени должны, наконец, прийти к осознанию своего внутреннего раздвоения, из-за которого только один идеал, материальный, недостижим и нецелесообразен. Отсюда стремление подлинных писателей примирить, слить воедино два мира — мир идей и мир явлений и воспевать только истинную, духовную красоту, т. е. человеческое добро и сострадание к други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чало Великой Французской революции официально считается началом развития капитализма в Европе. И потом везде эта эпоха знаменует собой полную ломку общественных устоев, при которой новоявленные богачи с неслыханной жестокостью и беспощадностью начали присваивать чужой труд и чужое богатство. С невероятной быстротой образовались классы капиталистов и пролетариев. Между ними с самого начала разгорелись страсти, призывающие к дальнейшей борьбе. Борьба и порабощение, однажды начавшись, не останавливаются ни на одну минуту; одна группа людей постоянно побеждает, другая оказывается побежденной. Значительная доля труда и изобретательности, большое количество физической силы и нравственной энергии тратятся на постоянно расширяющийся аппетит капиталистов. Борьба между этими классами принимает антагонистический характер.</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ри борьбе с природой человек никогда не встречает сознательного сопротивления своему сознательному нападению; при борьбе человека с человеком коса находит на камень: насилие встречается с насилием, хитрость отражается хитростью, суровая воля капиталистов натыкается на пассивное, но сознательное упорство пролетариев. Борьба затягивается, усложняется и принимает на себя бесконечное разнообразие видоизменений. Передовые люди того времени начали искать выход из этой тяжелой борьбы и беспощадной эксплуатации человека человеком. В передовой европейской стране, во Франции, появилась теория </w:t>
      </w:r>
      <w:r>
        <w:rPr>
          <w:i/>
          <w:iCs/>
          <w:color w:val="000000"/>
          <w:spacing w:val="2"/>
          <w:sz w:val="22"/>
          <w:szCs w:val="22"/>
        </w:rPr>
        <w:t xml:space="preserve">утопического социализма. </w:t>
      </w:r>
      <w:r>
        <w:rPr>
          <w:color w:val="000000"/>
          <w:spacing w:val="2"/>
          <w:sz w:val="22"/>
          <w:szCs w:val="22"/>
        </w:rPr>
        <w:t xml:space="preserve">В стране первого промышленного переворота — Англии появились первые теоретики </w:t>
      </w:r>
      <w:r>
        <w:rPr>
          <w:i/>
          <w:iCs/>
          <w:color w:val="000000"/>
          <w:spacing w:val="2"/>
          <w:sz w:val="22"/>
          <w:szCs w:val="22"/>
        </w:rPr>
        <w:t xml:space="preserve">политической экономии. </w:t>
      </w:r>
      <w:r>
        <w:rPr>
          <w:color w:val="000000"/>
          <w:spacing w:val="2"/>
          <w:sz w:val="22"/>
          <w:szCs w:val="22"/>
        </w:rPr>
        <w:t xml:space="preserve">В Германии была создана </w:t>
      </w:r>
      <w:r>
        <w:rPr>
          <w:i/>
          <w:iCs/>
          <w:color w:val="000000"/>
          <w:spacing w:val="2"/>
          <w:sz w:val="22"/>
          <w:szCs w:val="22"/>
        </w:rPr>
        <w:t xml:space="preserve">классическая философия, </w:t>
      </w:r>
      <w:r>
        <w:rPr>
          <w:color w:val="000000"/>
          <w:spacing w:val="2"/>
          <w:sz w:val="22"/>
          <w:szCs w:val="22"/>
        </w:rPr>
        <w:t xml:space="preserve">где и приведены были в систему законы </w:t>
      </w:r>
      <w:r>
        <w:rPr>
          <w:i/>
          <w:iCs/>
          <w:color w:val="000000"/>
          <w:spacing w:val="2"/>
          <w:sz w:val="22"/>
          <w:szCs w:val="22"/>
        </w:rPr>
        <w:t xml:space="preserve">диалектического </w:t>
      </w:r>
      <w:r>
        <w:rPr>
          <w:color w:val="000000"/>
          <w:spacing w:val="2"/>
          <w:sz w:val="22"/>
          <w:szCs w:val="22"/>
        </w:rPr>
        <w:t>развития природы и человеческого обще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середине </w:t>
      </w:r>
      <w:r>
        <w:rPr>
          <w:color w:val="000000"/>
          <w:spacing w:val="2"/>
          <w:sz w:val="22"/>
          <w:szCs w:val="22"/>
          <w:lang w:val="en-US"/>
        </w:rPr>
        <w:t>XIX</w:t>
      </w:r>
      <w:r>
        <w:rPr>
          <w:color w:val="000000"/>
          <w:spacing w:val="2"/>
          <w:sz w:val="22"/>
          <w:szCs w:val="22"/>
        </w:rPr>
        <w:t xml:space="preserve"> в. в результате тщательного анализа и синтеза всех указанных </w:t>
      </w:r>
      <w:r>
        <w:rPr>
          <w:i/>
          <w:iCs/>
          <w:color w:val="000000"/>
          <w:spacing w:val="2"/>
          <w:sz w:val="22"/>
          <w:szCs w:val="22"/>
        </w:rPr>
        <w:t xml:space="preserve">трех передовых учений </w:t>
      </w:r>
      <w:r>
        <w:rPr>
          <w:color w:val="000000"/>
          <w:spacing w:val="2"/>
          <w:sz w:val="22"/>
          <w:szCs w:val="22"/>
        </w:rPr>
        <w:t xml:space="preserve">родился новый феномен — </w:t>
      </w:r>
      <w:r>
        <w:rPr>
          <w:i/>
          <w:iCs/>
          <w:color w:val="000000"/>
          <w:spacing w:val="2"/>
          <w:sz w:val="22"/>
          <w:szCs w:val="22"/>
        </w:rPr>
        <w:t xml:space="preserve">научный коммунизм, </w:t>
      </w:r>
      <w:r>
        <w:rPr>
          <w:color w:val="000000"/>
          <w:spacing w:val="2"/>
          <w:sz w:val="22"/>
          <w:szCs w:val="22"/>
        </w:rPr>
        <w:t>созданный на основе материалистического мировоззрения. В нем ясно указывалось, что неравное распределение богатств и средств производства порождают антагонистические классы. В основе всего общества лежит экономика, а все остальное — религия, право, государство, искусство — надстройка над экономическим базисом. Изменение базиса путем равного распределения средств производства и богатства народа между всем населением земли дает возможность построить бесклассовое коммунистическое общество, где не будет эксплуататоров и эксплуатируемых. Все люди будут получать от общества по потребности и отдавать свой труд обществу по возможности. В этом обществе не будет ни одного страдальца, все население будет пребывать в полном блаженстве. Для построения такого земного рая, говорили вожди, необходима организованная борьба с капиталистами не на жизнь, а на смер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это время и начал бродить по Европе призрак — призрак коммунизма. Мефистофель когда-то сообщал Фаусту о себе: «Я — часть той силы, которая желает зла и делает добро». Тот же Мефистофель, но как невидимый призрак, заявил бодхисаттвам: «Я — часть той силы, которая желает зла, но на этот раз я провожу зло под девизом всеобщего счастья, построения идеального общества под названием </w:t>
      </w:r>
      <w:r>
        <w:rPr>
          <w:i/>
          <w:iCs/>
          <w:color w:val="000000"/>
          <w:spacing w:val="2"/>
          <w:sz w:val="22"/>
          <w:szCs w:val="22"/>
        </w:rPr>
        <w:t xml:space="preserve">коммунизм»; </w:t>
      </w:r>
      <w:r>
        <w:rPr>
          <w:color w:val="000000"/>
          <w:spacing w:val="2"/>
          <w:sz w:val="22"/>
          <w:szCs w:val="22"/>
        </w:rPr>
        <w:t xml:space="preserve">он показался однажды бодхисаттве в качестве нагой женщины, держащей три цветка зла. Эта сила была представлена </w:t>
      </w:r>
      <w:r>
        <w:rPr>
          <w:i/>
          <w:iCs/>
          <w:color w:val="000000"/>
          <w:spacing w:val="2"/>
          <w:sz w:val="22"/>
          <w:szCs w:val="22"/>
        </w:rPr>
        <w:t xml:space="preserve">общественной кармой, </w:t>
      </w:r>
      <w:r>
        <w:rPr>
          <w:color w:val="000000"/>
          <w:spacing w:val="2"/>
          <w:sz w:val="22"/>
          <w:szCs w:val="22"/>
        </w:rPr>
        <w:t>чтобы помучить людей, специально кармически рожденных в этой части земли в данную эпоху. Она же затуманила самые светлые умы этой эпохи и скрыла от них истинную причину зла, ибо вошла в их сознание.</w:t>
      </w:r>
    </w:p>
    <w:p>
      <w:pPr>
        <w:pStyle w:val="Normal"/>
        <w:tabs>
          <w:tab w:val="clear" w:pos="708"/>
          <w:tab w:val="left" w:pos="2462" w:leader="none"/>
          <w:tab w:val="left" w:pos="5040" w:leader="none"/>
        </w:tabs>
        <w:spacing w:before="0" w:after="48"/>
        <w:ind w:firstLine="284"/>
        <w:rPr>
          <w:spacing w:val="2"/>
          <w:sz w:val="22"/>
          <w:szCs w:val="22"/>
        </w:rPr>
      </w:pPr>
      <w:r>
        <w:rPr>
          <w:color w:val="000000"/>
          <w:spacing w:val="2"/>
          <w:sz w:val="22"/>
          <w:szCs w:val="22"/>
        </w:rPr>
        <w:t>Появились сильные, убежденные люди, которые взялись сделать пролетарскую революцию. В организационный период они расходились в методах совершения революции. Накануне все гуманно мыслящие интеллигенты были устранены от участия в ней. Поэтому эта революция ничем не отличалась от предыдущих: сильные люди дали волю своему жестокому нраву. Обманутый народ представлял собою огромную массу, повиновавшуюся данному извне толчку по силе инерции и принимавшую любую форму, смотря по тому, откуда чувствовалось давле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и сильные люди менялись: одни умирали, другие приходили на их место. Среди них были величайшие самодуры, затмившие своей жестокостью всех своих предшественников. В период их правления царили кошмар, каждый день совершались самые отвратительные злодеяния: предательство, доносы, пытки, казни. Тюрьмы были постоянно переполнены невинными жертвами, вся страна стала покрыта сетью колючей проволоки, отгораживающей концлагеря от свободных рабов. Это был апофеоз нравственных уродов и кретинов, что поневоле должно было ожесточить самого добродушного оптимист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еспот-самодур хотел довести многострадальный трудовой народ к фантастической идиллии, в осуществление которой он сам абсолютно верил. Чтобы вести народ к земному раю, ему нужно было исправить его и воспитать путем изменения образа жизни простых тружеников. Для этого деспот-самодур превращал их поголовно в люмпен-пролетариев. Такого рода преобразование деспот совершал своими методами, основанными на неслыханных в истории жестокостях. Даже дикие варвары-завоеватели не совершали подобных адских пыток над завоеванными народами. Именем закона отбирались последние пожитки у и так впроголодь живущего народа. При этом за малейший протест и ропот диктатура деспота карала отдельных страдальцев беспощадно и насмерть. Происходило это примерно с 1928 по 1937 гг.</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был несвободный мир, квинтэссенция материализма. В такой период обычному человеку оставались два пути: или пойти против реакции и заявить во весь голос, что он противного убеждения и что пусть его казнят; или приспособиться к обстоятельствам времени и стать на путь лжи и доносов. Так как большая часть общества состояла из людей утилитарных, привыкших смотреть на вещи с точки зрения выгоды, то они и были готовы идти на любую подлость ради повышения по службе, ради удобства в быту. И лишь мизерная часть твердо отстаивала свои принцип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о был третий — срединный путь: никого не трогать, а заниматься безобидным ремеслом, например искусством, или, прячась где-то, наслаждаться эстетическим созерцанием прекрасного. На этот путь становились те наивные люди, которые надеялись там, в искусстве, найти мир, не тронутый борьбой и подлостью мотивов.</w:t>
      </w:r>
    </w:p>
    <w:p>
      <w:pPr>
        <w:pStyle w:val="Normal"/>
        <w:tabs>
          <w:tab w:val="clear" w:pos="708"/>
          <w:tab w:val="left" w:pos="5040" w:leader="none"/>
          <w:tab w:val="left" w:pos="6192" w:leader="none"/>
        </w:tabs>
        <w:spacing w:before="0" w:after="48"/>
        <w:ind w:firstLine="284"/>
        <w:rPr>
          <w:spacing w:val="2"/>
          <w:sz w:val="22"/>
          <w:szCs w:val="22"/>
        </w:rPr>
      </w:pPr>
      <w:r>
        <w:rPr>
          <w:color w:val="000000"/>
          <w:spacing w:val="2"/>
          <w:sz w:val="22"/>
          <w:szCs w:val="22"/>
        </w:rPr>
        <w:t>Но были люди, которые разочаровались в жизни, в идее и люто ненавидели всякое насилие, подлость, злодеяния и террор. В обыденной жизни они перестали видеть интересное и разнообразное. Однако они еще не осознали, что имеют дело с государственным капитализмом, с монополией, где диктатору служат все — правительство, закон, судьи, прокуратура, печать, искусство, все карательные органы и армия. Против диктатора никто не мог сказать и сло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Любой произвол, творимый самодуром-диктатором, проходил как по конвейеру, ибо в стране была диктатура, не терпящая никакой критики, а во главе диктатуры — сам деспо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учно-техническая революция, охватившая весь мир, приходит и сюда. Она не сглаживает, а обостряет пороки, органически присущие человеческому обществу эксплуатации и наживы, но здесь эксплуатация идет в неслыханном для капиталистического мира масштабе, частная нажива усиливается, идя рядом с бездонной государственно-монополистической наживой. Чувствуется, что все это ведет к гибели как мира капитализма, так и мира социализма. Люди, пораженные авидьей, видят взрывы атомных бомб, демографические взрывы, одиночество человека в этом безвыходном и погибающем мире, но ищут выход опять-таки в материализме, т. е. в научно-техническом прогресс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о есть люди, которые рассуждают иначе. Например, американский физик и литератор Рольф Лэпп пишет: «Никто, даже самые блестящие умы среди ученых нашего времени по-настоящему не знают, куда ведет нас наука. Мы мчимся в поезде, который набирает скорость и летит вперед по железнодорожной колее с множеством ответвлений, ведущих неизвестно куда. Ни одного ученого нет в кабине машиниста, а за каждой стрелкой таится опасность катастрофы. Большая же часть общества находится в последнем вагоне и смотрит назад».</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Среди тех, кто смотрел назад, были люди, которые искали выход в другом — в религии и мистике. Активные стремления души зреют и крепнут только при деятельности просторной и вольной. Для людей, ищущих выход из гибельного тупика в религии и мистике, эта эпоха слишком тесна, слишком опасна. Но этим людям надо было испробовать свои силы, испытать неудачи и столкновения, узнать, чего стоят разные усилия и как преодолеваются разнообразные препятствия, для того чтобы обрести отвагу и решимость, необходимые для деятельной борьбы с марами, чтобы узнать меру своих сил и уметь найти для них соответствующее приложение. Но это слишком много для такого общества, где каждый второй — предатель, доносчик, где закон и власть строят свою политику на ложных доносах, на отвратительных злодеяниях и где честные люди горят на первых же препятствиях. Они погибают, пребывая в сомнениях относительно</w:t>
      </w:r>
      <w:r>
        <w:rPr>
          <w:spacing w:val="2"/>
          <w:sz w:val="22"/>
          <w:szCs w:val="22"/>
        </w:rPr>
        <w:t xml:space="preserve"> </w:t>
      </w:r>
      <w:r>
        <w:rPr>
          <w:color w:val="000000"/>
          <w:spacing w:val="2"/>
          <w:sz w:val="22"/>
          <w:szCs w:val="22"/>
        </w:rPr>
        <w:t>самих себя, не определив еще своей роли. Когда такие люди появляются из молодого поколения в массовом масштабе, они понимают окружающую обстановку, они понимают, что им нужно, поэтому все их существо напряжено, нервно и порывисто. Они ждут и все живут накануне чего-то. Они готовы к самой живой энергичной деятельности, но приступить к делу сами по себе, одни, они не смеют и не могут. Им нужен руководитель, наставник, учитель. А он — учитель — появляется, когда приходит на то кармическое время. Великие учителя, преподавшие людям тантрийскую мистику, были кармически нирманакаями. Особенно в нашу эпоху, где необходимо было пробить материалистический панцирь сознания современного человек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еренос махаянистического буддизма на свежую почву, особенно проповедь учения мантраяны в современной деспотической стране, где встречаются люди, пропитанные материализмом, привыкшие видеть во всем утилитарную, выгодную для себя точку зрения, сопряжен с бесконечно трудными и разнообразными препятствиями. Здесь внешний мара, или Мара-Сын небожителя, войдя в сознание людей, начинает карать всех, кто замешан в любую религиозную проблему, за исключением разве что мусульманства, с которым, возможно, внешний мара имеет что-то общ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т несвободный мир был последним оплотом, где беспредельно торжествовала грубая материя как зло. Сила несвободного мира самым изощренным способом карала новоявленных искателей свободы, мистики и буддийского учения. Для обвинения их был призван закон, конституция несвободного мира, которую, как дышло, можно повернуть в любую сторону, толковать так, как только им выгодно Она могла защищать силу диктатуры при любом творимом ею беззакони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Учитель и ученики могли страдать в тюрьмах, в дурдомах, на каторге. Здесь они проходили настоящую школу суровости, самопожертвованием платили за тот путь, на котором будды в нирманакае показались новым людям и в новом месте и учили их тантрийской практике, через которую многие тысячи должны реализовать Нирван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ое необычное явление, такая реализация истинного добра для двуногих сознательных существ на земле не может проходить без жертвы. В истории Европы известны подобные жертвы: великая христианская религия, основателем которой был Иисус (нирванистическое существо); это он отдал себя в жертву для блага миллионов своих последователей. Смерть Сократа, этого гениального учителя античной Греции, который своей философией отождествил истину и добро, есть тоже жертвоприношение для торжества истины и добр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амой сангхе после этой суровой школы останутся, конечно, только избранные, те, которые выдержат огонь, откуда они должны выйти сильными, волевыми и опытными. Ничто их не остановит в дальнейшем, только таким людям предназначен этот очень быстрый и очень трудный способ осуществления в себе сущности Ади-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ансара и ее феномены — мары всех видов — не могут равнодушно зреть ищущего, который кармически натыкается на истинный путь к конечной, подлинной Нирване. Те, которые не выдержали жестоких испытаний на этом пути, не могут больше быть сподвижниками Будды, бодхисаттв и дакинь. После этого будет максимально соблюдаться сознательная, строгая самодисциплина каждым членом сангхи и ищущим йогино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движение есть и будет в истории самым подлинным движением кармических людей, потому что оно было начато в несвободном мире, где безраздельно господствуют все виды мар, где отсутствуют признаки свободы и демократии, принимают ложь за правду, страдание выдается за блаженство, жестокость представляют как сострадание. В таком мире, в таком обществе, в жестокой борьбе с марами должно зарождаться подлинное учение Тантрийской Йоги. Сам несвободный мир есть сущность развития материальной Сансары, где материя огрубела до максимума, стала убежищем всех злых мар.</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огда материальное развитие достигает кульминационной точки, неизбежен жестокий демографический взрыв, где огонь, как стихия разрушения, должен положить конец однажды начатой материальной цивилизации. Истории известны падение цивилизаций Египта, Рима и других. Многие историки утверждают, что древний мир должен был пасть. Это относится и к римской цивилизации, ее опрокинула не стихийная сила, не германцы, а внутренняя необходим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едоставало Риму сознания, что «не хлебом единым жив человек»; недоставало возможности и силы всецело принять в себя это сознание Как всякая материальная цивилизация, римская цивилизация упивалась развратом, чувственностью, преобладанием материи над духом. Древний Рим утопал в роскоши и разврате, в жестокости по отношению к рабам. Древние доблести его померкли, перед падением было внутреннее разложение цивилизованного общества — невероятное морально-нравственное разложение молодежи, порожденное материализмом и бытовым развратом. Это был признак скорого падения Рима, и он пал кармичес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Германцы-варвары были здесь как стрелочники исторического промысла </w:t>
      </w:r>
      <w:r>
        <w:rPr>
          <w:i/>
          <w:iCs/>
          <w:color w:val="000000"/>
          <w:spacing w:val="2"/>
          <w:sz w:val="22"/>
          <w:szCs w:val="22"/>
        </w:rPr>
        <w:t xml:space="preserve">общественной кармы. </w:t>
      </w:r>
      <w:r>
        <w:rPr>
          <w:color w:val="000000"/>
          <w:spacing w:val="2"/>
          <w:sz w:val="22"/>
          <w:szCs w:val="22"/>
        </w:rPr>
        <w:t xml:space="preserve">Для </w:t>
      </w:r>
      <w:r>
        <w:rPr>
          <w:i/>
          <w:iCs/>
          <w:color w:val="000000"/>
          <w:spacing w:val="2"/>
          <w:sz w:val="22"/>
          <w:szCs w:val="22"/>
        </w:rPr>
        <w:t xml:space="preserve">общественной кармы </w:t>
      </w:r>
      <w:r>
        <w:rPr>
          <w:color w:val="000000"/>
          <w:spacing w:val="2"/>
          <w:sz w:val="22"/>
          <w:szCs w:val="22"/>
        </w:rPr>
        <w:t>всякий процесс, когда-то начатый, должен иметь конец, и этот процесс (римская цивилизация) кончилс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ействительно, сама Римская империя и ее цивилизация как продукт безмерного развития материи породила такие явления, как Марий с его когортами, Сулла с проскрипциями, триумвиры с их знаменитыми пожертвованиями; с этой точки зрения Рим мало чем отличался от варваров. Внутри цивилизованного общества появилис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отесты против военного деспотизма, против угнетения рабов, против государственного разврата. Протестовали философы, поэты, историки, протестовали жизнью и смертью христианские мученики, египетские терапевты и чисто эллинистические неоплатони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Философы всех школ (кроме эпикурейцев) сошлись между собою в аскетических и мистических стремлениях, они составили энергичную оппозицию. Но они подавлялись жестоко и беспощадно. Все это стало непреодолимым препятствием дальнейшему физическому, духовному, нравственному и интеллектуальному развитию.</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цивилизованном обществе молодой человек, воспитанный в материалистическом духе в течение двадцати лет, испытывает разные неудачи, сталкиваясь с такими же эгоистами, как он, испытывает утрату и разочарование. В свои сорок лет он — старик по взгляду на жизнь, уже законченный материалист, скептик по отношению к людям, эгоист в общепринятом, узком смысле этого слова, человек сухой, холодный, брюзгливый и тяжелый. Это потому, что он был воспитан с малых лет в среде материалистов, привыкших смотреть на вещи с точки зрения утилитарности; он никогда не </w:t>
      </w:r>
      <w:r>
        <w:rPr>
          <w:i/>
          <w:iCs/>
          <w:color w:val="000000"/>
          <w:spacing w:val="2"/>
          <w:sz w:val="22"/>
          <w:szCs w:val="22"/>
        </w:rPr>
        <w:t xml:space="preserve">сделает </w:t>
      </w:r>
      <w:r>
        <w:rPr>
          <w:color w:val="000000"/>
          <w:spacing w:val="2"/>
          <w:sz w:val="22"/>
          <w:szCs w:val="22"/>
        </w:rPr>
        <w:t>добра, блага другим. Все это — признаки проявления грубого материалистического понимания жизни, где не присутствует ни единого проявления высокого духовного качества, проявления добра и исти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очно такие же общественные </w:t>
      </w:r>
      <w:r>
        <w:rPr>
          <w:i/>
          <w:iCs/>
          <w:color w:val="000000"/>
          <w:spacing w:val="2"/>
          <w:sz w:val="22"/>
          <w:szCs w:val="22"/>
        </w:rPr>
        <w:t xml:space="preserve">процессы </w:t>
      </w:r>
      <w:r>
        <w:rPr>
          <w:color w:val="000000"/>
          <w:spacing w:val="2"/>
          <w:sz w:val="22"/>
          <w:szCs w:val="22"/>
        </w:rPr>
        <w:t xml:space="preserve">происходили в других цивилизованных мирах, таких как Египет, Вавилон, Персия и др. Во всех этих цивилизациях перед их падением появлялись признаки внутреннего разложения. Например, на гробнице египетского фараона Аменофиса </w:t>
      </w:r>
      <w:r>
        <w:rPr>
          <w:color w:val="000000"/>
          <w:spacing w:val="2"/>
          <w:sz w:val="22"/>
          <w:szCs w:val="22"/>
          <w:lang w:val="en-US"/>
        </w:rPr>
        <w:t>III</w:t>
      </w:r>
      <w:r>
        <w:rPr>
          <w:color w:val="000000"/>
          <w:spacing w:val="2"/>
          <w:sz w:val="22"/>
          <w:szCs w:val="22"/>
        </w:rPr>
        <w:t xml:space="preserve"> (Аменхотепа </w:t>
      </w:r>
      <w:r>
        <w:rPr>
          <w:color w:val="000000"/>
          <w:spacing w:val="2"/>
          <w:sz w:val="22"/>
          <w:szCs w:val="22"/>
          <w:lang w:val="en-US"/>
        </w:rPr>
        <w:t>IV</w:t>
      </w:r>
      <w:r>
        <w:rPr>
          <w:color w:val="000000"/>
          <w:spacing w:val="2"/>
          <w:sz w:val="22"/>
          <w:szCs w:val="22"/>
        </w:rPr>
        <w:t xml:space="preserve"> — </w:t>
      </w:r>
      <w:r>
        <w:rPr>
          <w:i/>
          <w:iCs/>
          <w:color w:val="000000"/>
          <w:spacing w:val="2"/>
          <w:sz w:val="22"/>
          <w:szCs w:val="22"/>
        </w:rPr>
        <w:t>ред.</w:t>
      </w:r>
      <w:r>
        <w:rPr>
          <w:color w:val="000000"/>
          <w:spacing w:val="2"/>
          <w:sz w:val="22"/>
          <w:szCs w:val="22"/>
        </w:rPr>
        <w:t>) были высечены такие слова' «Молодые строптивы, без послушания и уважения к старшим. Истину отбросили, обычаев не признают. Никто их не понимает, и они не хотят, чтобы их понимали, несут миру гибель и станут последним его пределом». Это было действительно преддверием гибели египетской цивилизаци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еред </w:t>
      </w:r>
      <w:r>
        <w:rPr>
          <w:i/>
          <w:iCs/>
          <w:color w:val="000000"/>
          <w:spacing w:val="2"/>
          <w:sz w:val="22"/>
          <w:szCs w:val="22"/>
        </w:rPr>
        <w:t xml:space="preserve">общественной кармой </w:t>
      </w:r>
      <w:r>
        <w:rPr>
          <w:color w:val="000000"/>
          <w:spacing w:val="2"/>
          <w:sz w:val="22"/>
          <w:szCs w:val="22"/>
        </w:rPr>
        <w:t xml:space="preserve">целому народу приходится отвечать за свои грехи, за деспотизм, угнетение слабых, разврат и эгоизм, за атеизм и неверие. Гибель приходит в тот момент, когда все общество купается в роскоши, не думая и не желая думать, что придет когда-либо конец этому эфемерному наслаждению. Но вдруг приходят (в Рим) варвары, вырезают все население, сжигают города, и цивилизация тонет в крови, задыхается под пеплом и мусором. Может ли несвободный мир спасти переворот и может ли быть такой переворот? Это знает только </w:t>
      </w:r>
      <w:r>
        <w:rPr>
          <w:i/>
          <w:iCs/>
          <w:color w:val="000000"/>
          <w:spacing w:val="2"/>
          <w:sz w:val="22"/>
          <w:szCs w:val="22"/>
        </w:rPr>
        <w:t>общественная карма.</w:t>
      </w:r>
    </w:p>
    <w:p>
      <w:pPr>
        <w:pStyle w:val="Normal"/>
        <w:tabs>
          <w:tab w:val="clear" w:pos="708"/>
          <w:tab w:val="left" w:pos="5040" w:leader="none"/>
          <w:tab w:val="left" w:pos="6182" w:leader="none"/>
        </w:tabs>
        <w:spacing w:before="0" w:after="48"/>
        <w:ind w:firstLine="284"/>
        <w:rPr>
          <w:spacing w:val="2"/>
          <w:sz w:val="22"/>
          <w:szCs w:val="22"/>
        </w:rPr>
      </w:pPr>
      <w:r>
        <w:rPr>
          <w:color w:val="000000"/>
          <w:spacing w:val="2"/>
          <w:sz w:val="22"/>
          <w:szCs w:val="22"/>
        </w:rPr>
        <w:t>На сегодняшний день истощение духовных сил несвободного мира доходит до кульминации. Казалось бы, переворот неизбежен, но самый этот переворот и предупредил бы гибель. Как только зло или, проще, неудобство общественного устройства становится невыносимым</w:t>
      </w:r>
      <w:r>
        <w:rPr>
          <w:spacing w:val="2"/>
          <w:sz w:val="22"/>
          <w:szCs w:val="22"/>
        </w:rPr>
        <w:t xml:space="preserve"> </w:t>
      </w:r>
      <w:r>
        <w:rPr>
          <w:color w:val="000000"/>
          <w:spacing w:val="2"/>
          <w:sz w:val="22"/>
          <w:szCs w:val="22"/>
        </w:rPr>
        <w:t>для большинства граждан, так это устройство сваливается, как засохший струп, как бесполезная чешуя змеи. Такое, вероятно, предположить трудно. Однако подобное явление могло иметь место раньше—в сороковых годах нашего века, но этого не случилось ввиду того, что разгорелась вторая мировая война. Весь накопившийся в недрах народных масс гнев от деспотии, угнетения, репрессий обрушился на внешнего врага. Этим и спасся несвободный мир, ибо кармически он еще должен был существовать. Народные массы еще не расплатились за прошлые грех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истории развития буддизма есть одна легенда. В северной Индии, в районе Кашмира, было одно княжество. Раджа этого княжества был человеком очень набожным: построил много ступ и храмов. На живописном месте, на берегу зеленого озера, он построил две ступы на могилах двух архатов (хинаянистических святых) — Чандры и Арьи. Эти ступы скоро превратились в местные святыни, куда постоянно стекались паломники Но в это время некоему </w:t>
      </w:r>
      <w:r>
        <w:rPr>
          <w:i/>
          <w:iCs/>
          <w:color w:val="000000"/>
          <w:spacing w:val="2"/>
          <w:sz w:val="22"/>
          <w:szCs w:val="22"/>
        </w:rPr>
        <w:t xml:space="preserve">тиртику </w:t>
      </w:r>
      <w:r>
        <w:rPr>
          <w:color w:val="000000"/>
          <w:spacing w:val="2"/>
          <w:sz w:val="22"/>
          <w:szCs w:val="22"/>
        </w:rPr>
        <w:t>(небуддисту) удалось проникнуть в свиту раджи и занять пост первого министра. Он с самого начала поставил цель клеветать на буддийскую (хинаянистическую) истину: решил опровергнуть истину о том, что «архат, подавивший свои клеши и мар, освобождается от законов кармы, перестает перерождаться в Сансар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тобы осуществить свою цель, он велел единомышленникам найти двух одинаковых щенков, выкопать каждому ямку под указанной ступой. Дали одному щенку имя Чандра и поместили его под ступу архата Чандры, другому — имя Арья и поместили под ступу Арьи. К ним был прикреплен специальный дрессировщик. Прошло некоторое время. Министр-тиртик объявил во всеуслышание о ложности вышеуказанной истины и заявил, что архат не только не освобождается от перерождения в Сансаре, но даже обретает состояние животного, и в качестве примера указал на судьбу архатов Чандры и Арьи, которые мол переродились в собак и ныне живут под своими ступами. Интересующимся он предложил пойти за ним, чтобы доказать это на опыте, убедиться собственными глаз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 этот призыв откликнулись все и пригласили самого раджу, его семью и министров. В назначенное время все собрались, многие верующие пришли с мыслью наказать министра-клеветника. Министр-тиртик закончил специальные приготовления, собаки и дрессировщик давно заняли свои места. Когда раджа занял трон и его окружила свита, перед ступой полукругом расположились люди — буддисты и небуддисты. Выходит дрессировщик и зовет: «Чандра!» Из-под ступы архата Чандры выскакивает щенок, становится перед публикой на задние лапы и по приказу дрессировщика повторяет все специально выученные и отработанные для этой цели манипуляции. После Чандры вызывают Арью, и повторяется то же самое.</w:t>
      </w:r>
    </w:p>
    <w:p>
      <w:pPr>
        <w:pStyle w:val="Normal"/>
        <w:tabs>
          <w:tab w:val="clear" w:pos="708"/>
          <w:tab w:val="left" w:pos="2482" w:leader="none"/>
          <w:tab w:val="left" w:pos="5040" w:leader="none"/>
        </w:tabs>
        <w:spacing w:before="0" w:after="48"/>
        <w:ind w:firstLine="284"/>
        <w:rPr>
          <w:spacing w:val="2"/>
          <w:sz w:val="22"/>
          <w:szCs w:val="22"/>
        </w:rPr>
      </w:pPr>
      <w:r>
        <w:rPr>
          <w:color w:val="000000"/>
          <w:spacing w:val="2"/>
          <w:sz w:val="22"/>
          <w:szCs w:val="22"/>
        </w:rPr>
        <w:t>Тогда в толпе стали кричать: «Долой ложное учение Будды! Бей монахов, уничтожай ненужные ступы!» И толпа мощной волной двинулась на ступы и на растерявшихся буддийских монахов. В конце этого братоубийства, когда разошлась озверевшая толпа, на том месте, где были ступы (субурганы), не осталось камня на камне, а рядом — растерзанные трупы мучеников — буддийских монах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и события стали началом гонения на религию, причем не только буддийскую. По всей стране были разрушены и уничтожены все буддийские храмы и ступы, были сожжены монашеские хижины вместе с их обитателями. Люди, совершившие это неслыханное грехопадение, вытеснили те добродеяния, что они обрели в течение предыдущих перерождений. Благодаря этим вытесненным добродеяниям народу-грешнику пришло дотоле неизведанное счастье. В засушливых местах королевства шли обильные дожди, размножалась скотина, народное богатство росло не по дням, а по часам. Это вдохновляло и еще больше укрепляло безверие. В результате обогащения люди создавали роскошь, роскошь порождала разврат. Клеши действовали на полную мощь. Так они жили, купаясь в роскоши и наслаждаясь развратом до тех пор, пока не прожгли все вытесненные добродеяния. В результате роскоши и безмерного разврата появились нравственные уроды, разлагающие общество изнутр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аконец, все это было опрокинуто стихийной силой, посланной </w:t>
      </w:r>
      <w:r>
        <w:rPr>
          <w:i/>
          <w:iCs/>
          <w:color w:val="000000"/>
          <w:spacing w:val="2"/>
          <w:sz w:val="22"/>
          <w:szCs w:val="22"/>
        </w:rPr>
        <w:t xml:space="preserve">общественной кармой. </w:t>
      </w:r>
      <w:r>
        <w:rPr>
          <w:color w:val="000000"/>
          <w:spacing w:val="2"/>
          <w:sz w:val="22"/>
          <w:szCs w:val="22"/>
        </w:rPr>
        <w:t>В результате песчаной бури невероятной силы все королевство было засыпано песком. Похожая участь постигла города Содом и Гоморру из библейской истори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то касается современного несвободного мира или, лучше сказать, государственного деспотизма, то здесь могут возникнуть энергичные характеры, ищущие выход из государственного самодурства, дошедшего до крайности, до отрицания всякого здравого смысла. Оно более чем когда-либо враждебно естественным требованиям человечества и ожесточеннее прежнего силится остановить развитие человеческой свободы, так как именно в торжестве этой свободы видит приближение своей неминуемой гибели. Поэтому самодурство еще более вызывает ропот и протест даже в существах самых слабых.</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ежду тем самодурство деспота потеряло свою прежнюю самоуверенность, лишилось твердости в действиях, утратило значительную долю той силы, которая заключалась в наведении страха на всех. Поэтому протест против него не заглушается уже в самом начале и может превратиться в упорную борьбу. Борьба же страшная — не на жизнь, а на смерть — происходила между идейными коммунистами.</w:t>
      </w:r>
    </w:p>
    <w:p>
      <w:pPr>
        <w:pStyle w:val="Normal"/>
        <w:tabs>
          <w:tab w:val="clear" w:pos="708"/>
          <w:tab w:val="left" w:pos="5040" w:leader="none"/>
          <w:tab w:val="left" w:pos="6379" w:leader="none"/>
        </w:tabs>
        <w:spacing w:before="0" w:after="48"/>
        <w:ind w:firstLine="284"/>
        <w:rPr>
          <w:spacing w:val="2"/>
          <w:sz w:val="22"/>
          <w:szCs w:val="22"/>
        </w:rPr>
      </w:pPr>
      <w:r>
        <w:rPr>
          <w:color w:val="000000"/>
          <w:spacing w:val="2"/>
          <w:sz w:val="22"/>
          <w:szCs w:val="22"/>
        </w:rPr>
        <w:t>История развития этого учения была историей борьбы между единомышленниками — идейными вождями по учению. Эта борьба обострялась до бесчеловечной жестокости. Вчерашний соратник деспота мог сидеть на скамье подсудимых и слушать приговор о собственной казни. Разногласия по методу совершения революции затмили само коммунистическое будущее, приобретая беспощадность и антагонистический характер. Если разногласия возникали в стране деспота, то победители в борьбе за престол судили побежденных, обвиняя их в измене родине, шпионаже, вредительстве и т. д.</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о в последние годы появились разногласия между социалистическими странами. Здесь силы равны, поэтому противоречия выливаются в открытые оскорбления. Называя друг друга лютыми врагами «идеи», обе стороны, не стесняясь в выражениях, бранятся самыми отборными словами, которые может терпеть только бесчувственная бумага. Для постороннего наблюдателя это сражение смахивает на драку пауков, помещенных в банку. Сражение идет за гегемонию политических вождей в мире Дальнейшее продолжение его может кончиться катастрофической войной, всеобщей гибелью. Несовершенные люди, обладающие греховными клешами, могут истребить друг друга в стремлении к утопическому идеалу. Но есть тут одно горе: «лес рубят — щепки летят». Когда дерется горстка деспотов, политических вождей за гегемонию, проливается кровь миллионов страдальцев. Вот такова картина Сансары. Истина в том, что Сансара есть страда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этот период в недрах народных масс могут появиться люди, которые будут искать спасения от деспотизма и реакции в мистике, в религии, искать защиту в божестве. Если это охватит широкие слои общества, то под напором этой новой силы деспоты могут сделать вынужденную уступку в сторону свободы и демократии. Здесь они найдут как бы временное спасение от жестокой и неминуемой кармической гибе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олько свобода и демократия в современном советском обществе могут позволить влить духовные соки новой религии в истощенное материализмом сознание обще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еория научного коммунизма, созданная в середине </w:t>
      </w:r>
      <w:r>
        <w:rPr>
          <w:color w:val="000000"/>
          <w:spacing w:val="2"/>
          <w:sz w:val="22"/>
          <w:szCs w:val="22"/>
          <w:lang w:val="en-US"/>
        </w:rPr>
        <w:t>XIX</w:t>
      </w:r>
      <w:r>
        <w:rPr>
          <w:color w:val="000000"/>
          <w:spacing w:val="2"/>
          <w:sz w:val="22"/>
          <w:szCs w:val="22"/>
        </w:rPr>
        <w:t xml:space="preserve"> в., отличалась от утопического социализма Сен-Симона и Фурье тем, что она была построена на научных данных того времени в результате анализа критики политической экономии и диалектического развития общества. В то время, при жизни ее авторов, она считалась абсолютной Истиной, во всяком случае в это верили ее последователи. Но спустя более ста лет, она изменилась в корне, ибо научная истина, на основании которой она была создана (экономическое учение), изменилась сама до неузнаваемости; поэтому сама теория научного коммунизма на сегодня не является научной истин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Буддизм утверждает, что в основе всякого индивидуума находится Алая-виджняна, которая в Сансаре окутана покрывалом из клеш. Черное зло клеши — это ширма, за которой кармически скрыта Алая-виджняна, как красавица в заколдованном тереме. Ее сущностью является Ясный Свет — природа дхармакаи, а ее реальностью является </w:t>
      </w:r>
      <w:r>
        <w:rPr>
          <w:i/>
          <w:iCs/>
          <w:color w:val="000000"/>
          <w:spacing w:val="2"/>
          <w:sz w:val="22"/>
          <w:szCs w:val="22"/>
        </w:rPr>
        <w:t xml:space="preserve">шунья </w:t>
      </w:r>
      <w:r>
        <w:rPr>
          <w:color w:val="000000"/>
          <w:spacing w:val="2"/>
          <w:sz w:val="22"/>
          <w:szCs w:val="22"/>
        </w:rPr>
        <w:t>(пустота). Алая-виджняна как частица Нирваны постоянно стремится вырваться из заколдованного терема и воссоединиться с единым началом — Нирваной. Но для этого ей надо сбросить с себя покрывало клеш, тогда и разрушится заколдованный терем. Пока она заточена в терем, ей приходится пребывать в Сансаре, а будучи в ней, она проявляет себя через религиозное учение, через нравственную философию и истинное искусство. Подлинная нравственно-религиозная философия есть тот живой сок, которым питается истинное творение искусства, как проявление Алая-виджняны. Это проявление обычно принято называть высшим проявлением всего великого и прекрасного в человеке. Методы познания духовного проявления диаметрально противоположны методам познания проявлений материи. Если сущность материи и ее проявления познаются эмпирическими методами, через свидетельство опыта, то проявление духа — Алая-виджняны — познается через глубокий религиозный опыт, через интуицию и веру. Поэтому, например, современный человек может сказать, что вся идея Платона есть чистое создание фантазии, не допускающее в слушателе и тени сомнения, не опирающееся ни на одно свидетельство опыта, саморазвивающееся и основанное на одной только диалектической разработке идеи, положенной в основание. Такой вывод современного человека относится не только к платонизму, но ко всякой высокой религиозно-мистической философи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се, что не поддается эмпирическому опыту, современный позитивист принимает за фантазию. Поэтому он абсолютно верит, что такой вопрос, как работа человеческого разума, ума (ощущения и мысли) проверены на практическом опыте. Мозг обезьяны, собаки и человека побывал на операционном столе у И. П. Павлова. Но позитивист не понимает, что мозг является только аппаратом, где действует ум — сознание, что его работу и деятельность не изучал ни Павлов, ни никто другой; также и камера Вильсона есть место, через которое проходит электрон, но самого электрона не видел ни один человек. Физики делают выводы по следам-трекам электронов, которые они оставляют, пролетая через эту камеру.</w:t>
      </w:r>
    </w:p>
    <w:p>
      <w:pPr>
        <w:pStyle w:val="Normal"/>
        <w:tabs>
          <w:tab w:val="clear" w:pos="708"/>
          <w:tab w:val="left" w:pos="5040" w:leader="none"/>
          <w:tab w:val="left" w:pos="6202" w:leader="none"/>
        </w:tabs>
        <w:spacing w:before="0" w:after="48"/>
        <w:ind w:firstLine="284"/>
        <w:rPr>
          <w:spacing w:val="2"/>
          <w:sz w:val="22"/>
          <w:szCs w:val="22"/>
        </w:rPr>
      </w:pPr>
      <w:r>
        <w:rPr>
          <w:color w:val="000000"/>
          <w:spacing w:val="2"/>
          <w:sz w:val="22"/>
          <w:szCs w:val="22"/>
        </w:rPr>
        <w:t xml:space="preserve">Не может быть никаких сомнений, что в физике и химии не встречаются такие понятия, как </w:t>
      </w:r>
      <w:r>
        <w:rPr>
          <w:i/>
          <w:iCs/>
          <w:color w:val="000000"/>
          <w:spacing w:val="2"/>
          <w:sz w:val="22"/>
          <w:szCs w:val="22"/>
        </w:rPr>
        <w:t xml:space="preserve">сознание, разум, </w:t>
      </w:r>
      <w:r>
        <w:rPr>
          <w:color w:val="000000"/>
          <w:spacing w:val="2"/>
          <w:sz w:val="22"/>
          <w:szCs w:val="22"/>
        </w:rPr>
        <w:t>и нельзя себе представить, будто что-либо подобное может вытекать из квантовой механики. Однако в естествознании, как в науке, охватывающей также изучение живых организмов, сознание должно найти свое место, поскольку оно действительно существует. Об этом думали и знали еще в древности. Когда люди выяснили природу сознания, отличную от природы материи, они вывели два мира — материальный</w:t>
      </w:r>
      <w:r>
        <w:rPr>
          <w:spacing w:val="2"/>
          <w:sz w:val="22"/>
          <w:szCs w:val="22"/>
        </w:rPr>
        <w:t xml:space="preserve"> </w:t>
      </w:r>
      <w:r>
        <w:rPr>
          <w:color w:val="000000"/>
          <w:spacing w:val="2"/>
          <w:sz w:val="22"/>
          <w:szCs w:val="22"/>
        </w:rPr>
        <w:t>и духовный. Современные психологи в результате эмпирического анализа постепенно создали новую карту мозга — карту явлений, возникающих от воздействия на его глубинные структуры. До сих пор эти явления называли по-разному: феноменами ответа, эффектами, симптомами. Употреблялись просто наиболее удобные термины. Но сегодня уже возникает новая наука, наука о воздействии на мозг в его неизведанных до сих пор глубинных пространствах. И вообще последователи Павлова на его родине продолжают свои попытки реализовать его стремление наложить систему беспространственных понятий психологии на материальную конструкцию мозга. Это павловское положение его последователи считают «странным». Или действительно до них не доходит «система беспространственных понятий психологии» и как ее можно наложить на материальную конструкцию мозга, или они здесь видят проблески идеализма и боятся, трепещут перед силой диктатуры. Как бы то ни было, его последователи продолжают попытки реализовать это «странное» стремление своего учителя. Между тем здесь Павлов видел внепространственность сознания, или разума, ибо это не материальная субстанция, деятельность которой или ее умственный процесс происходит в материальной, пространственной конструкции мозга. Здесь имеет место трансцендентно-имманентное явле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ть книга русского психолога Дубровского, называется она «Психические явления и мозг». Подзаголовок этой книги: «Философский анализ проблемы в связи с некоторыми актуальными задачами нейрофизиологии, психологии и кибернетики». Автор пытается реализовать положения Павлова и признается, что одна из главных теоретических трудностей при объяснении отношения психических (субъективных) явлений и деятельности мозга состоит в том, что субъективные явления (ощущения, мысли и т. д.) идеальны, в то время как деятельность мозга — материальный процесс. Положение о том, что ощущения, мысль представляют собой не материальные, а идеальные явления, составляет важный принцип ломки ортодоксального материализма. Согласно этому принципу, мысль, субъективный образ не есть объективная реальность. Разве можно было подобное утверждать в России после революции и в первой половине нашего века?</w:t>
      </w:r>
    </w:p>
    <w:p>
      <w:pPr>
        <w:pStyle w:val="Normal"/>
        <w:tabs>
          <w:tab w:val="clear" w:pos="708"/>
          <w:tab w:val="left" w:pos="2472" w:leader="none"/>
          <w:tab w:val="left" w:pos="5040" w:leader="none"/>
        </w:tabs>
        <w:spacing w:before="0" w:after="48"/>
        <w:ind w:firstLine="284"/>
        <w:rPr>
          <w:spacing w:val="2"/>
          <w:sz w:val="22"/>
          <w:szCs w:val="22"/>
        </w:rPr>
      </w:pPr>
      <w:r>
        <w:rPr>
          <w:color w:val="000000"/>
          <w:spacing w:val="2"/>
          <w:sz w:val="22"/>
          <w:szCs w:val="22"/>
        </w:rPr>
        <w:t>По мере своего развития экспериментальная наука шаг за шагом все ближе подходит к подлинной сущности мира явлений, т. е. к шунье (пустоте), и к начальным явлениям, а ученый, занимающийся этим, видит такое явление и ему честно приходится констатировать этот факт. Важно то, что современные люди стали обнаруживать экспериментальным и аналитическим путем проявления мира идей в мире явлений. Это дает людям больше, чем открытие того же Платона своим интуитивным прозрением, ибо сегодняшний материалист верит только в экспериментальные данные. Только опыт может убедить его</w:t>
      </w:r>
      <w:r>
        <w:rPr>
          <w:spacing w:val="2"/>
          <w:sz w:val="22"/>
          <w:szCs w:val="22"/>
        </w:rPr>
        <w:t xml:space="preserve"> </w:t>
      </w:r>
      <w:r>
        <w:rPr>
          <w:color w:val="000000"/>
          <w:spacing w:val="2"/>
          <w:sz w:val="22"/>
          <w:szCs w:val="22"/>
        </w:rPr>
        <w:t>в существовании мира идей, по своим свойствам отличного от мира явлений, и что он может проявляться в материальном мир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 многих отраслях современной науки имеется масса проблем, которые невозможно проверить и подтвердить путем эмпирического эксперимента, но в существовании которых никто, даже самый отъявленный материалист, не может сомневаться. Чем дальше наука уходит в область современного естествознания, особенно в физику элементарных частиц, тем больше она наталкивается на явления, которые не поддаются экспериментальной проверке и даже математическому описанию. По этой причине многие современные ученые-эмпирики ударяются в мистик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черашний абсолютный закон проявления материи сегодня становится несостоятельным, поэтому приходится от него отказываться и находить другой. Так вчерашний непримиримый материалист сегодня становится идеалистом. Круг изучения свойств материи экспериментальными науками начинает замыкаться, ибо под действием этих бесконечно разнообразных экспериментов материальная ширма, за которой находится заколдованный терем </w:t>
      </w:r>
      <w:r>
        <w:rPr>
          <w:i/>
          <w:iCs/>
          <w:color w:val="000000"/>
          <w:spacing w:val="2"/>
          <w:sz w:val="22"/>
          <w:szCs w:val="22"/>
        </w:rPr>
        <w:t xml:space="preserve">со </w:t>
      </w:r>
      <w:r>
        <w:rPr>
          <w:color w:val="000000"/>
          <w:spacing w:val="2"/>
          <w:sz w:val="22"/>
          <w:szCs w:val="22"/>
        </w:rPr>
        <w:t>своей узницей — Алая-виджняной, становится прозрачной и через нее уже проглядывают контуры этого терема. Если пойти дальше, то можно путем экспериментов и математических описаний раскрыть саму красавицу — Алая-виджняну. Так, видимо, рациональная интуиция великих физиков — Эйнштейна, Гейзенберга и других — с помощью экспериментов и математики уже раскрыла конечную сущность материи как пустоту-шуньяту (</w:t>
      </w:r>
      <w:r>
        <w:rPr>
          <w:color w:val="000000"/>
          <w:spacing w:val="2"/>
          <w:sz w:val="22"/>
          <w:szCs w:val="22"/>
          <w:lang w:val="en-US"/>
        </w:rPr>
        <w:t>stong</w:t>
      </w:r>
      <w:r>
        <w:rPr>
          <w:color w:val="000000"/>
          <w:spacing w:val="2"/>
          <w:sz w:val="22"/>
          <w:szCs w:val="22"/>
        </w:rPr>
        <w:t>-</w:t>
      </w:r>
      <w:r>
        <w:rPr>
          <w:color w:val="000000"/>
          <w:spacing w:val="2"/>
          <w:sz w:val="22"/>
          <w:szCs w:val="22"/>
          <w:lang w:val="en-US"/>
        </w:rPr>
        <w:t>nyid</w:t>
      </w:r>
      <w:r>
        <w:rPr>
          <w:color w:val="000000"/>
          <w:spacing w:val="2"/>
          <w:sz w:val="22"/>
          <w:szCs w:val="22"/>
        </w:rPr>
        <w:t>).</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путем не мудрено в конечном итоге приблизить и соединить тонкий эмпирический эксперимент с глубоким религиозно-мистическим опытом. Тогда платоновская геометрия (математика) действительно может стать посредником между миром идеи и миром явлений То, что говорил старик Платон более двух тысяч лет назад, было не плодом его фантазии, а великим раскрытием мистической интуиции, прозрением гениального философ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латонизм есть великая религиозная философия античности, имевшая громадный успех в эпоху падения язычества. Вот почему он был сохранен и взлелеян византийскими учеными, передан Италии и Европе в эпоху Возрождения, поставлен на незыблемый пьедестал Он был применен в качестве философского оформления христианства еще в </w:t>
      </w:r>
      <w:r>
        <w:rPr>
          <w:color w:val="000000"/>
          <w:spacing w:val="2"/>
          <w:sz w:val="22"/>
          <w:szCs w:val="22"/>
          <w:lang w:val="en-US"/>
        </w:rPr>
        <w:t>V</w:t>
      </w:r>
      <w:r>
        <w:rPr>
          <w:color w:val="000000"/>
          <w:spacing w:val="2"/>
          <w:sz w:val="22"/>
          <w:szCs w:val="22"/>
        </w:rPr>
        <w:t xml:space="preserve"> в. н. э. святым Блаженным Августином. Из многих подобных учений учение Платона отличается высоким полетом мысли, глубоким и проникновенным раскрытием сущности мира идеи и мира явлений Им была дана удивительно смелая по своему содержанию концепция общей картины двух миров и двух истин. Немудрено, что к его великим идеям примыкали с полным сочувствием многие мистики разных эпох, отмеченные развитым умом и тонким эстетическим</w:t>
      </w:r>
      <w:r>
        <w:rPr>
          <w:spacing w:val="2"/>
          <w:sz w:val="22"/>
          <w:szCs w:val="22"/>
        </w:rPr>
        <w:t xml:space="preserve">  </w:t>
      </w:r>
      <w:r>
        <w:rPr>
          <w:color w:val="000000"/>
          <w:spacing w:val="2"/>
          <w:sz w:val="22"/>
          <w:szCs w:val="22"/>
        </w:rPr>
        <w:t>чувством. Великие умы верили в платонизм. Они считали его безусловной истиной и ни разу не становились к нему в критическую позицию вплоть до эпохи материалистов. На всех сочинениях Платона лежит печать самой проникновенной и спокойной веры в непогрешимость его мысли, в действительность вызванных и раскрытых им истин.</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диалоге «Пир» Платон, рассуждая о любви устами Сократа, говорит, что любовь к идее порождает истинное познание и истинную добродетель. Эта фраза по своему содержанию близка к положению буддийского тантризма, которое гласит: «Совпадение метода и разума дает подлинную бодхисаттвовскую мысль». Совпадение метода и разума есть любовь к идее, бодхисаттвовская мысль есть истинная добродетель. Многие таланты и гении в искусстве и поэзии брали живительные соки от учения, которое Платон воспел в своих философских творениях как лучшую принадлежность человечества и как единственное отличие человека от животно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о общий уровень умственного развития в современном материализованном, цивилизованном обществе деспотической страны так низок, что ни одна идея не доступна уму в полном объеме, в полном величии и достоинстве своего значения. Цивилизованное общество знает лишь одно какое-нибудь узкое, жалкое приложение этой идеи под углом зрения марксизма, опошленное в этом приложении и недоступное обществу в чистом своем понятии. Идея великая, широкая и прекрасная встречает тупое недоверие и наглую насмешку. В нашу эпоху такой же участи подвергся и платониз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Добро, которое воспевает Платон, должно быть предметом всякой человеческой деятельности, к добру должен стремиться каждый человек, потому что обладание добром составляет благополучие. Подобное рассуждение невозможно было слышать во времена господства марксистского мировоззрения. Слово </w:t>
      </w:r>
      <w:r>
        <w:rPr>
          <w:i/>
          <w:iCs/>
          <w:color w:val="000000"/>
          <w:spacing w:val="2"/>
          <w:sz w:val="22"/>
          <w:szCs w:val="22"/>
        </w:rPr>
        <w:t xml:space="preserve">добро </w:t>
      </w:r>
      <w:r>
        <w:rPr>
          <w:color w:val="000000"/>
          <w:spacing w:val="2"/>
          <w:sz w:val="22"/>
          <w:szCs w:val="22"/>
        </w:rPr>
        <w:t>вообще не произносилось в России после революции, даже было выкинуто из общеупотребительного лексикона как поповщина. В нашу эпоху человек человеку делал добро, если ему это было выгодно и удобно.</w:t>
      </w:r>
    </w:p>
    <w:p>
      <w:pPr>
        <w:pStyle w:val="Normal"/>
        <w:tabs>
          <w:tab w:val="clear" w:pos="708"/>
          <w:tab w:val="left" w:pos="2477" w:leader="none"/>
          <w:tab w:val="left" w:pos="5040" w:leader="none"/>
        </w:tabs>
        <w:spacing w:before="0" w:after="48"/>
        <w:ind w:firstLine="284"/>
        <w:rPr>
          <w:spacing w:val="2"/>
          <w:sz w:val="22"/>
          <w:szCs w:val="22"/>
        </w:rPr>
      </w:pPr>
      <w:r>
        <w:rPr>
          <w:color w:val="000000"/>
          <w:spacing w:val="2"/>
          <w:sz w:val="22"/>
          <w:szCs w:val="22"/>
        </w:rPr>
        <w:t xml:space="preserve">Материалисты рассуждают: добро, или благо — понятие чрезвычайно широкое и способное расширяться до бесконечности. Для голодного кусок хлеба есть высшее добро; для влюбленного — благосклонный взгляд любимой женщины, если этот влюбленный еще сохранил чистоту любви; для служащего человека — внимание начальника, повышение в чине, и т. д. Подобное добро, или благо, человек может устроить своему ближнему всегда прямым или косвенным путем. Но есть ли смысл делать все это? И что он должен иметь за свою услугу? Они так коротко и спрашивают: «Что я имею за это?» Этот вопрос снимает основное значение слова </w:t>
      </w:r>
      <w:r>
        <w:rPr>
          <w:i/>
          <w:iCs/>
          <w:color w:val="000000"/>
          <w:spacing w:val="2"/>
          <w:sz w:val="22"/>
          <w:szCs w:val="22"/>
        </w:rPr>
        <w:t xml:space="preserve">добро </w:t>
      </w:r>
      <w:r>
        <w:rPr>
          <w:color w:val="000000"/>
          <w:spacing w:val="2"/>
          <w:sz w:val="22"/>
          <w:szCs w:val="22"/>
        </w:rPr>
        <w:t>Платоновское добро не имеет ничего общего с тем добром, о котором</w:t>
      </w:r>
      <w:r>
        <w:rPr>
          <w:spacing w:val="2"/>
          <w:sz w:val="22"/>
          <w:szCs w:val="22"/>
        </w:rPr>
        <w:t xml:space="preserve"> </w:t>
      </w:r>
      <w:r>
        <w:rPr>
          <w:color w:val="000000"/>
          <w:spacing w:val="2"/>
          <w:sz w:val="22"/>
          <w:szCs w:val="22"/>
        </w:rPr>
        <w:t xml:space="preserve">говорит материалист. Настоящее и бескорыстное </w:t>
      </w:r>
      <w:r>
        <w:rPr>
          <w:i/>
          <w:iCs/>
          <w:color w:val="000000"/>
          <w:spacing w:val="2"/>
          <w:sz w:val="22"/>
          <w:szCs w:val="22"/>
        </w:rPr>
        <w:t xml:space="preserve">добро, </w:t>
      </w:r>
      <w:r>
        <w:rPr>
          <w:color w:val="000000"/>
          <w:spacing w:val="2"/>
          <w:sz w:val="22"/>
          <w:szCs w:val="22"/>
        </w:rPr>
        <w:t xml:space="preserve">которое стоит на первом месте во всех религиозных учениях, есть </w:t>
      </w:r>
      <w:r>
        <w:rPr>
          <w:i/>
          <w:iCs/>
          <w:color w:val="000000"/>
          <w:spacing w:val="2"/>
          <w:sz w:val="22"/>
          <w:szCs w:val="22"/>
        </w:rPr>
        <w:t>чистое проявление божестве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уддисты говорят: основным предикатом Будды является бодхисаттвовская мысль, т. е. бескорыстное оказание добра всем живым существам; не обладая этим добром, индивид никогда не сможет освободиться от клеш, которые постоянно ведут его в гущу Сансары к бесконечным страданиям. О добре, жалости и сострадании у буддистов есть специальное учение, где рассматриваются все категории добра, вызванные жалостью и состраданием. Поэтому невозможно охватить все его значения двумя или тремя фраз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Махаянистическая концепция о </w:t>
      </w:r>
      <w:r>
        <w:rPr>
          <w:i/>
          <w:iCs/>
          <w:color w:val="000000"/>
          <w:spacing w:val="2"/>
          <w:sz w:val="22"/>
          <w:szCs w:val="22"/>
        </w:rPr>
        <w:t xml:space="preserve">добре </w:t>
      </w:r>
      <w:r>
        <w:rPr>
          <w:color w:val="000000"/>
          <w:spacing w:val="2"/>
          <w:sz w:val="22"/>
          <w:szCs w:val="22"/>
        </w:rPr>
        <w:t xml:space="preserve">утверждает и требует от ищущего индивида постоянного и энергичного накопления доброго в своем сознании. Постепенное, прогрессивное усиление </w:t>
      </w:r>
      <w:r>
        <w:rPr>
          <w:i/>
          <w:iCs/>
          <w:color w:val="000000"/>
          <w:spacing w:val="2"/>
          <w:sz w:val="22"/>
          <w:szCs w:val="22"/>
        </w:rPr>
        <w:t xml:space="preserve">добра </w:t>
      </w:r>
      <w:r>
        <w:rPr>
          <w:color w:val="000000"/>
          <w:spacing w:val="2"/>
          <w:sz w:val="22"/>
          <w:szCs w:val="22"/>
        </w:rPr>
        <w:t xml:space="preserve">в сознании индивида выливается в его действиях в окружающем мире. Оно проявляется в виде любви, сострадания и жалости ко всем живым существам, страдающим в Сансаре. Такое проявление </w:t>
      </w:r>
      <w:r>
        <w:rPr>
          <w:i/>
          <w:iCs/>
          <w:color w:val="000000"/>
          <w:spacing w:val="2"/>
          <w:sz w:val="22"/>
          <w:szCs w:val="22"/>
        </w:rPr>
        <w:t xml:space="preserve">добра — </w:t>
      </w:r>
      <w:r>
        <w:rPr>
          <w:color w:val="000000"/>
          <w:spacing w:val="2"/>
          <w:sz w:val="22"/>
          <w:szCs w:val="22"/>
        </w:rPr>
        <w:t xml:space="preserve">жалость ко всем живым — в махаяне называется </w:t>
      </w:r>
      <w:r>
        <w:rPr>
          <w:i/>
          <w:iCs/>
          <w:color w:val="000000"/>
          <w:spacing w:val="2"/>
          <w:sz w:val="22"/>
          <w:szCs w:val="22"/>
        </w:rPr>
        <w:t xml:space="preserve">бодхисаттвовской мыслью </w:t>
      </w:r>
      <w:r>
        <w:rPr>
          <w:color w:val="000000"/>
          <w:spacing w:val="2"/>
          <w:sz w:val="22"/>
          <w:szCs w:val="22"/>
        </w:rPr>
        <w:t>(</w:t>
      </w:r>
      <w:r>
        <w:rPr>
          <w:color w:val="000000"/>
          <w:spacing w:val="2"/>
          <w:sz w:val="22"/>
          <w:szCs w:val="22"/>
          <w:lang w:val="en-US"/>
        </w:rPr>
        <w:t>byang</w:t>
      </w:r>
      <w:r>
        <w:rPr>
          <w:color w:val="000000"/>
          <w:spacing w:val="2"/>
          <w:sz w:val="22"/>
          <w:szCs w:val="22"/>
        </w:rPr>
        <w:t xml:space="preserve"> </w:t>
      </w:r>
      <w:r>
        <w:rPr>
          <w:color w:val="000000"/>
          <w:spacing w:val="2"/>
          <w:sz w:val="22"/>
          <w:szCs w:val="22"/>
          <w:lang w:val="en-US"/>
        </w:rPr>
        <w:t>chub</w:t>
      </w:r>
      <w:r>
        <w:rPr>
          <w:color w:val="000000"/>
          <w:spacing w:val="2"/>
          <w:sz w:val="22"/>
          <w:szCs w:val="22"/>
        </w:rPr>
        <w:t xml:space="preserve"> </w:t>
      </w:r>
      <w:r>
        <w:rPr>
          <w:color w:val="000000"/>
          <w:spacing w:val="2"/>
          <w:sz w:val="22"/>
          <w:szCs w:val="22"/>
          <w:lang w:val="en-US"/>
        </w:rPr>
        <w:t>gyi</w:t>
      </w:r>
      <w:r>
        <w:rPr>
          <w:color w:val="000000"/>
          <w:spacing w:val="2"/>
          <w:sz w:val="22"/>
          <w:szCs w:val="22"/>
        </w:rPr>
        <w:t xml:space="preserve"> </w:t>
      </w:r>
      <w:r>
        <w:rPr>
          <w:color w:val="000000"/>
          <w:spacing w:val="2"/>
          <w:sz w:val="22"/>
          <w:szCs w:val="22"/>
          <w:lang w:val="en-US"/>
        </w:rPr>
        <w:t>sems</w:t>
      </w:r>
      <w:r>
        <w:rPr>
          <w:color w:val="000000"/>
          <w:spacing w:val="2"/>
          <w:sz w:val="22"/>
          <w:szCs w:val="22"/>
        </w:rPr>
        <w:t>) и является самым основным звеном на пути к Нирване. Без бодхисаттвовского альтруизма, переходящего в своей кульминации в самопожертвование ради спасения живых существ, ищущему не осуществить собственного спас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Концепция добра в платонизме, кармически не дошедшего до буддийской махаяны, лишь подтверждает истину. А истина воплощается в подлинном искусстве, раскрывающем положительную эстетическую ценность. Поэтому </w:t>
      </w:r>
      <w:r>
        <w:rPr>
          <w:i/>
          <w:iCs/>
          <w:color w:val="000000"/>
          <w:spacing w:val="2"/>
          <w:sz w:val="22"/>
          <w:szCs w:val="22"/>
        </w:rPr>
        <w:t xml:space="preserve">платоновское добро </w:t>
      </w:r>
      <w:r>
        <w:rPr>
          <w:color w:val="000000"/>
          <w:spacing w:val="2"/>
          <w:sz w:val="22"/>
          <w:szCs w:val="22"/>
        </w:rPr>
        <w:t>есть высшее проявление духовности и всего прекрасного в человеке. По этой причине всякое религиозное учение, в том числе и платонизм, является основным импульсом высокого вдохновения поэта и художника, оно есть тот живительный сок, который питает форму и содержание гениальных творений поэзии и живописи. Например, почти все стены Ватикана, стены и потолок Сикстинской капеллы во времена Возрождения были исписаны кистью гениальных итальянцев — Леонардо да Винчи, Микеланджело, Рафаэля. Темы этих фресок были взяты из библейских и христианских легенд и философии Платона, но они всегда будут общепринятыми шедеврами и гениальными творениями человеческого искусства всех времен.</w:t>
      </w:r>
    </w:p>
    <w:p>
      <w:pPr>
        <w:pStyle w:val="Normal"/>
        <w:tabs>
          <w:tab w:val="clear" w:pos="708"/>
          <w:tab w:val="left" w:pos="5040" w:leader="none"/>
          <w:tab w:val="left" w:pos="6197" w:leader="none"/>
        </w:tabs>
        <w:spacing w:before="0" w:after="48"/>
        <w:ind w:firstLine="284"/>
        <w:rPr>
          <w:spacing w:val="2"/>
          <w:sz w:val="22"/>
          <w:szCs w:val="22"/>
        </w:rPr>
      </w:pPr>
      <w:r>
        <w:rPr>
          <w:color w:val="000000"/>
          <w:spacing w:val="2"/>
          <w:sz w:val="22"/>
          <w:szCs w:val="22"/>
        </w:rPr>
        <w:t xml:space="preserve">Мы уже говорили, что во всех религиозных учениях </w:t>
      </w:r>
      <w:r>
        <w:rPr>
          <w:i/>
          <w:iCs/>
          <w:color w:val="000000"/>
          <w:spacing w:val="2"/>
          <w:sz w:val="22"/>
          <w:szCs w:val="22"/>
        </w:rPr>
        <w:t xml:space="preserve">добро </w:t>
      </w:r>
      <w:r>
        <w:rPr>
          <w:color w:val="000000"/>
          <w:spacing w:val="2"/>
          <w:sz w:val="22"/>
          <w:szCs w:val="22"/>
        </w:rPr>
        <w:t xml:space="preserve">должно быть для человечества предметом необходимой деятельности и источником высших наслаждений. Понятие </w:t>
      </w:r>
      <w:r>
        <w:rPr>
          <w:i/>
          <w:iCs/>
          <w:color w:val="000000"/>
          <w:spacing w:val="2"/>
          <w:sz w:val="22"/>
          <w:szCs w:val="22"/>
        </w:rPr>
        <w:t xml:space="preserve">добра </w:t>
      </w:r>
      <w:r>
        <w:rPr>
          <w:color w:val="000000"/>
          <w:spacing w:val="2"/>
          <w:sz w:val="22"/>
          <w:szCs w:val="22"/>
        </w:rPr>
        <w:t>как предиката божества существует в религиях в качестве абсолютной идеи и не ставится в зависимость от личности, от способностей познающего субъекта-Оно зависит от субъекта, по мнению буддистов, лишь в том смысле,</w:t>
      </w:r>
      <w:r>
        <w:rPr>
          <w:spacing w:val="2"/>
          <w:sz w:val="22"/>
          <w:szCs w:val="22"/>
        </w:rPr>
        <w:t xml:space="preserve"> </w:t>
      </w:r>
      <w:r>
        <w:rPr>
          <w:color w:val="000000"/>
          <w:spacing w:val="2"/>
          <w:sz w:val="22"/>
          <w:szCs w:val="22"/>
        </w:rPr>
        <w:t>что в каждом индивиде есть Ади-будда в виде Ясного Света, заложенного в основании Алая-виджня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звращаясь опять к платонизму, мы отвечаем, что в диалогах «Теэтет» и «Федон» и в трактате «Государство» Платон смотрит на все чувственные явления как на зло, на наше тело — как на враждебное начало, на нашу жизнь — как на время заточения в глубоком и мрачном вертепе. Когда материалисты критикуют Платона, они говорят, что для него смерть представляется минутой освобождения, и тогда непонятно, почему он в своей теории не оправдал самоубийства, почему воспел благость Демиурга — виновника нашего заточения и всех связанных с ним зол и страдан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других беседах Платона, например в «Филебе», высшее добро определяется как полное примирение чувственного начала с духовным, как гармоническое слияние того и другого, и средством произвести это слияние является изящное искусство и в особенности музык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о, что не договорил Платон, сказали буддисты. Они считают, что тело индивида состоит из материи и смонтировано из пяти скандх,</w:t>
      </w:r>
      <w:r>
        <w:rPr>
          <w:rStyle w:val="FootnoteCharacters"/>
          <w:i/>
          <w:iCs/>
          <w:color w:val="FF0000"/>
          <w:spacing w:val="2"/>
          <w:sz w:val="22"/>
          <w:szCs w:val="22"/>
        </w:rPr>
        <w:t xml:space="preserve"> </w:t>
      </w:r>
      <w:r>
        <w:rPr>
          <w:rStyle w:val="FootnoteCharacters"/>
          <w:rStyle w:val="FootnoteAnchor"/>
          <w:i/>
          <w:iCs/>
          <w:color w:val="FF0000"/>
          <w:spacing w:val="2"/>
          <w:sz w:val="22"/>
          <w:szCs w:val="22"/>
        </w:rPr>
        <w:footnoteReference w:id="47"/>
      </w:r>
      <w:r>
        <w:rPr>
          <w:color w:val="000000"/>
          <w:spacing w:val="2"/>
          <w:sz w:val="22"/>
          <w:szCs w:val="22"/>
        </w:rPr>
        <w:t xml:space="preserve"> именно через них проявляются эмоции, вызывающие грехи и нравственные падения, как, например, неведение, страсть, гнев, гордость и зависть, называемые на санскрите клешами. Но эти скандхи, реализующие клеши, с помощью добра, веры, посредством глубокого религиозного </w:t>
      </w:r>
      <w:r>
        <w:rPr>
          <w:i/>
          <w:iCs/>
          <w:color w:val="000000"/>
          <w:spacing w:val="2"/>
          <w:sz w:val="22"/>
          <w:szCs w:val="22"/>
        </w:rPr>
        <w:t xml:space="preserve">восьмеричного пути </w:t>
      </w:r>
      <w:r>
        <w:rPr>
          <w:color w:val="000000"/>
          <w:spacing w:val="2"/>
          <w:sz w:val="22"/>
          <w:szCs w:val="22"/>
        </w:rPr>
        <w:t xml:space="preserve">и тантрийских методов могут быть подавлены и в конце совершенствующего пути превращаются в свои противоположности, т. е. в пять свойств, пять особенностей Изначального Ади-будды. Подавление указанных клеш в самом теле индивида во время их активного проявления путем торможения их активности усилием воли является единственным методом хинаянистического буддизма. Поэтому буддисты особенно стремятся сохранить живое тело индивида. Что касается примирения и гармонического слияния чувственного начала с духовным, то Платон здесь пошел еще дальше, указав возможность такого слияния, ибо конечные опыты тантристского пути как раз описывают подобное в </w:t>
      </w:r>
      <w:r>
        <w:rPr>
          <w:i/>
          <w:iCs/>
          <w:color w:val="000000"/>
          <w:spacing w:val="2"/>
          <w:sz w:val="22"/>
          <w:szCs w:val="22"/>
        </w:rPr>
        <w:t xml:space="preserve">учении махамудры </w:t>
      </w:r>
      <w:r>
        <w:rPr>
          <w:color w:val="000000"/>
          <w:spacing w:val="2"/>
          <w:sz w:val="22"/>
          <w:szCs w:val="22"/>
        </w:rPr>
        <w:t xml:space="preserve">уровня </w:t>
      </w:r>
      <w:r>
        <w:rPr>
          <w:i/>
          <w:iCs/>
          <w:color w:val="000000"/>
          <w:spacing w:val="2"/>
          <w:sz w:val="22"/>
          <w:szCs w:val="22"/>
        </w:rPr>
        <w:t xml:space="preserve">сахаджаяны. </w:t>
      </w:r>
      <w:r>
        <w:rPr>
          <w:color w:val="000000"/>
          <w:spacing w:val="2"/>
          <w:sz w:val="22"/>
          <w:szCs w:val="22"/>
        </w:rPr>
        <w:t>На этом уровне излагаются методы созерцания вхождения этих противоположностей в изначальное единство, методы уничтожения двойственности в природе. В таком процессе человек реализует состояние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 Платону выходит, что гармоническое слияние чувственного начала с духовным совершается в сфере изящного искусства, или, вернее, оно особо почитается изящным искусством и в особенности музыкой. На первом этапе оно проявляется таким образом. Ввиду того что Платон не касался непосредственных путей освобождения от сансарных пут, или, языком Платона, освобождения духа от заколдованного терема, методы и пути такого освобождения указывают те люди, которые сами прошли этот путь, т. е. совершенные Будды. Это будет уже второй этап. То, что Платон открыл своим прозрением существование мира духа и мира явлений, есть величайшее открытие за всю историю человечества. Он дал людям возможность смотреть на себя, на свое отличие от мертвой природы, этим самым дал знать им о необходимости прежде всего познать самих себя, собственную духовную ценность, а также открыл нравственный закон — показал людям проявление добр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очему Платон считал, что гармоническое слияние чувственного начала с духовным почитается изящным искусством и в особенности музыкой? Потому что изящное искусство или музыка, созданные человеком, подтверждают духовное отличие создателей от животных; высшее развитие человека по сравнению с животным заключается не только в факте сознания, но и еще в одном качестве духовности — в </w:t>
      </w:r>
      <w:r>
        <w:rPr>
          <w:i/>
          <w:iCs/>
          <w:color w:val="000000"/>
          <w:spacing w:val="2"/>
          <w:sz w:val="22"/>
          <w:szCs w:val="22"/>
        </w:rPr>
        <w:t xml:space="preserve">эстетической интуиции, </w:t>
      </w:r>
      <w:r>
        <w:rPr>
          <w:color w:val="000000"/>
          <w:spacing w:val="2"/>
          <w:sz w:val="22"/>
          <w:szCs w:val="22"/>
        </w:rPr>
        <w:t xml:space="preserve">ибо произведения искусства, в том числе и музыка, создаются не умом (сознанием), а </w:t>
      </w:r>
      <w:r>
        <w:rPr>
          <w:i/>
          <w:iCs/>
          <w:color w:val="000000"/>
          <w:spacing w:val="2"/>
          <w:sz w:val="22"/>
          <w:szCs w:val="22"/>
        </w:rPr>
        <w:t xml:space="preserve">эстетической интуицией. </w:t>
      </w:r>
      <w:r>
        <w:rPr>
          <w:color w:val="000000"/>
          <w:spacing w:val="2"/>
          <w:sz w:val="22"/>
          <w:szCs w:val="22"/>
        </w:rPr>
        <w:t xml:space="preserve">Любая интуиция есть непосредственное качество духа, развитого в материальном </w:t>
      </w:r>
      <w:r>
        <w:rPr>
          <w:i/>
          <w:iCs/>
          <w:color w:val="000000"/>
          <w:spacing w:val="2"/>
          <w:sz w:val="22"/>
          <w:szCs w:val="22"/>
        </w:rPr>
        <w:t xml:space="preserve">теле </w:t>
      </w:r>
      <w:r>
        <w:rPr>
          <w:color w:val="000000"/>
          <w:spacing w:val="2"/>
          <w:sz w:val="22"/>
          <w:szCs w:val="22"/>
        </w:rPr>
        <w:t xml:space="preserve">до уровня человека. Стало быть, </w:t>
      </w:r>
      <w:r>
        <w:rPr>
          <w:i/>
          <w:iCs/>
          <w:color w:val="000000"/>
          <w:spacing w:val="2"/>
          <w:sz w:val="22"/>
          <w:szCs w:val="22"/>
        </w:rPr>
        <w:t xml:space="preserve">наличие эстетической интуиции </w:t>
      </w:r>
      <w:r>
        <w:rPr>
          <w:color w:val="000000"/>
          <w:spacing w:val="2"/>
          <w:sz w:val="22"/>
          <w:szCs w:val="22"/>
        </w:rPr>
        <w:t xml:space="preserve">(таланта) у человека есть его </w:t>
      </w:r>
      <w:r>
        <w:rPr>
          <w:i/>
          <w:iCs/>
          <w:color w:val="000000"/>
          <w:spacing w:val="2"/>
          <w:sz w:val="22"/>
          <w:szCs w:val="22"/>
        </w:rPr>
        <w:t>духовн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еятельность этой интуиции по созданию эстетических ценностей через материальные органы чувств человеческого тела есть гармоническое слияние чувственного начала с духовным. Материальные струны и пальцы человека под диктовку интуиции извлекают изящные чарующие звуки, возбуждающие у слушателей самые сокровенные чувства радости, блаженства, нежности и любви. Именно это имел в виду Платон, говоря о гармоническом слиянии чувственного начала с духовны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еликому художнику не обязательно обладать великим умом, ему необходимо иметь талант, иначе говоря, раскрытую </w:t>
      </w:r>
      <w:r>
        <w:rPr>
          <w:i/>
          <w:iCs/>
          <w:color w:val="000000"/>
          <w:spacing w:val="2"/>
          <w:sz w:val="22"/>
          <w:szCs w:val="22"/>
        </w:rPr>
        <w:t xml:space="preserve">эстетическую интуицию, </w:t>
      </w:r>
      <w:r>
        <w:rPr>
          <w:color w:val="000000"/>
          <w:spacing w:val="2"/>
          <w:sz w:val="22"/>
          <w:szCs w:val="22"/>
        </w:rPr>
        <w:t xml:space="preserve">непосредственно создающую эстетические ценности, не прибегая к логике, к умственным конструктивным соображениям или к математике. Именно поэтому она и есть интуиция и является одним из проявлений духа — Алая-виджняны; это — первый этап проявления Будды. На таком гармоническом </w:t>
      </w:r>
      <w:r>
        <w:rPr>
          <w:i/>
          <w:iCs/>
          <w:smallCaps/>
          <w:color w:val="000000"/>
          <w:spacing w:val="2"/>
          <w:sz w:val="22"/>
          <w:szCs w:val="22"/>
        </w:rPr>
        <w:t xml:space="preserve">слиянии </w:t>
      </w:r>
      <w:r>
        <w:rPr>
          <w:color w:val="000000"/>
          <w:spacing w:val="2"/>
          <w:sz w:val="22"/>
          <w:szCs w:val="22"/>
        </w:rPr>
        <w:t xml:space="preserve">духовного с материальным построена вся практика буддийского тантризма. Через подобное слияние ищущий в процессе йогической практики приобретает волшебную силу восьми обычных сиддх и двух необычных. В махамудре материальное (чувственное) начало и духовное сливаются воедино как вместе рожденные, и этим снимается двойственность, присущая людям из-за неведения — </w:t>
      </w:r>
      <w:r>
        <w:rPr>
          <w:i/>
          <w:iCs/>
          <w:color w:val="000000"/>
          <w:spacing w:val="2"/>
          <w:sz w:val="22"/>
          <w:szCs w:val="22"/>
        </w:rPr>
        <w:t>авидьи.</w:t>
      </w:r>
    </w:p>
    <w:p>
      <w:pPr>
        <w:pStyle w:val="Normal"/>
        <w:tabs>
          <w:tab w:val="clear" w:pos="708"/>
          <w:tab w:val="left" w:pos="5040" w:leader="none"/>
          <w:tab w:val="left" w:pos="6197" w:leader="none"/>
        </w:tabs>
        <w:spacing w:before="0" w:after="48"/>
        <w:ind w:firstLine="284"/>
        <w:rPr>
          <w:spacing w:val="2"/>
          <w:sz w:val="22"/>
          <w:szCs w:val="22"/>
        </w:rPr>
      </w:pPr>
      <w:r>
        <w:rPr>
          <w:color w:val="000000"/>
          <w:spacing w:val="2"/>
          <w:sz w:val="22"/>
          <w:szCs w:val="22"/>
        </w:rPr>
        <w:t xml:space="preserve">В данном случае мир духа проявляется через материю. В тантрийской практике материя, возникшая из-за </w:t>
      </w:r>
      <w:r>
        <w:rPr>
          <w:i/>
          <w:iCs/>
          <w:color w:val="000000"/>
          <w:spacing w:val="2"/>
          <w:sz w:val="22"/>
          <w:szCs w:val="22"/>
        </w:rPr>
        <w:t xml:space="preserve">авидьи, </w:t>
      </w:r>
      <w:r>
        <w:rPr>
          <w:color w:val="000000"/>
          <w:spacing w:val="2"/>
          <w:sz w:val="22"/>
          <w:szCs w:val="22"/>
        </w:rPr>
        <w:t>служит местом</w:t>
      </w:r>
      <w:r>
        <w:rPr>
          <w:spacing w:val="2"/>
          <w:sz w:val="22"/>
          <w:szCs w:val="22"/>
        </w:rPr>
        <w:t xml:space="preserve"> </w:t>
      </w:r>
      <w:r>
        <w:rPr>
          <w:color w:val="000000"/>
          <w:spacing w:val="2"/>
          <w:sz w:val="22"/>
          <w:szCs w:val="22"/>
        </w:rPr>
        <w:t>или фильтром, через который дух очищается от нее. Когда авидья исчезает, сгорая в пламени мудрости (джняны), тогда очищаются четыре махабхути, и материя растворяется в очищенном духе, природой которого является шунья. Здесь происходит обратный процесс, т. е. процесс возвращения Алая-виджняны в первоначальную обитель — Нирвану. Это второй этап проявления духа — процесс его очищ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е личности, как Платон, безусловно, есть явление кармическое. В личности этого греческого философа можно видеть на первом плане сильное поэтическое дарование, т. е. богатую фантазию и огромное стремление к творчеству. Видимо, как кармическая личность, рожденная для духовного творчества, он был очень одарен и имел большие наклонности к мистике, через которые и получил просветленн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же являлся учеником не менее знаменитого и великого философа Сократа. Сократ, человек незнатный, небогатый, неученый, невзрачный, брался быть учителем нравственности для целого народа, старался влить живые соки в истощенное национальное сознание Непосредственной искренностью убеждений он побеждал в спорах знаменитейших диалектиков своего времени, он перетянул на свою сторону всю даровитую молодежь и, наконец, пал жертвой реакции, до конца сохранив непоколебимую твердость в своих убеждениях и спокойное присутствие духа. Как кармическое существо он осознавал свою роль в истории духовной культуры. Он также понял, что он как учитель нравственности свою деятельность в Афинах завершил. Когда ночью к нему пришли ученики и предложили побег, он отверг и убеждал их, что ему пора умере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реди аргументов против собственного спасения в его последнем слове был и такой: «Мне в ухо кто-то шептал все время, это было с самого раннего детства, а теперь его больше нет». Этим аргументом он как бы убеждает себя и учеников, что этот </w:t>
      </w:r>
      <w:r>
        <w:rPr>
          <w:i/>
          <w:iCs/>
          <w:color w:val="000000"/>
          <w:spacing w:val="2"/>
          <w:sz w:val="22"/>
          <w:szCs w:val="22"/>
        </w:rPr>
        <w:t xml:space="preserve">кто-то </w:t>
      </w:r>
      <w:r>
        <w:rPr>
          <w:color w:val="000000"/>
          <w:spacing w:val="2"/>
          <w:sz w:val="22"/>
          <w:szCs w:val="22"/>
        </w:rPr>
        <w:t>давал ему наставления, а во время споров подсказывал ему вопросы к противнику. Но теперь это ушло, дав своим уходом понять Сократу, что его деятельность законче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полне возможно, что этот </w:t>
      </w:r>
      <w:r>
        <w:rPr>
          <w:i/>
          <w:iCs/>
          <w:color w:val="000000"/>
          <w:spacing w:val="2"/>
          <w:sz w:val="22"/>
          <w:szCs w:val="22"/>
        </w:rPr>
        <w:t xml:space="preserve">кто-то </w:t>
      </w:r>
      <w:r>
        <w:rPr>
          <w:color w:val="000000"/>
          <w:spacing w:val="2"/>
          <w:sz w:val="22"/>
          <w:szCs w:val="22"/>
        </w:rPr>
        <w:t>способствовал созданию той философии, которая утвердила положение о том, что знать истину и делать добро — одно и то же. Как бы то ни было, философия Сократа поддержала его в минуты смерти; своею мученической кончиною он запечатлел свое учение.</w:t>
      </w:r>
    </w:p>
    <w:p>
      <w:pPr>
        <w:pStyle w:val="Normal"/>
        <w:tabs>
          <w:tab w:val="clear" w:pos="708"/>
          <w:tab w:val="left" w:pos="2477" w:leader="none"/>
          <w:tab w:val="left" w:pos="5040" w:leader="none"/>
        </w:tabs>
        <w:spacing w:before="0" w:after="48"/>
        <w:ind w:firstLine="284"/>
        <w:rPr>
          <w:spacing w:val="2"/>
          <w:sz w:val="22"/>
          <w:szCs w:val="22"/>
        </w:rPr>
      </w:pPr>
      <w:r>
        <w:rPr>
          <w:color w:val="000000"/>
          <w:spacing w:val="2"/>
          <w:sz w:val="22"/>
          <w:szCs w:val="22"/>
        </w:rPr>
        <w:t>Аналогичная легенда имеется в биографии знаменитого йога — буддиста Сарахи, жившего приблизительно в ту же эпоху, что и Сократ. Он происходил из знатного рода южноиндийских браминов. Как сказано в биографии, он выпил пиво из рук дакини и тут же услышал внутри себя голос, приказавший ему идти на рынок и найти</w:t>
      </w:r>
      <w:r>
        <w:rPr>
          <w:spacing w:val="2"/>
          <w:sz w:val="22"/>
          <w:szCs w:val="22"/>
        </w:rPr>
        <w:t xml:space="preserve"> </w:t>
      </w:r>
      <w:r>
        <w:rPr>
          <w:color w:val="000000"/>
          <w:spacing w:val="2"/>
          <w:sz w:val="22"/>
          <w:szCs w:val="22"/>
        </w:rPr>
        <w:t>там женщину, изготовляющую стрелы. Это было началом его тантрийской практики, а таинственный голос был голосом тантрийского божества Хаягривы. По наставлению Хаягривы Сараха достиг высшей реализации махамудры и, комментируя буддийский тантризм, выдвинул положение, что абсолютная истина познается путем уничтожения авидьи (неведения), последнее достигается через реализацию добра. Иначе можно сказать, что делать добро и познать истину — одно и то ж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Учеником Сарахи был гениальный индус бодхисаттва Нагарджуна — создатель махаяны. Он же комментировал учение о шуньяте — пусто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оявление на разных концах земли двух великих учителей почти в одно и то же время с проповедью о тождестве добра и истины </w:t>
      </w:r>
      <w:r>
        <w:rPr>
          <w:i/>
          <w:iCs/>
          <w:color w:val="000000"/>
          <w:spacing w:val="2"/>
          <w:sz w:val="22"/>
          <w:szCs w:val="22"/>
        </w:rPr>
        <w:t>-</w:t>
      </w:r>
      <w:r>
        <w:rPr>
          <w:color w:val="000000"/>
          <w:spacing w:val="2"/>
          <w:sz w:val="22"/>
          <w:szCs w:val="22"/>
        </w:rPr>
        <w:t>явление кармическое. Сократ готовил Запад к приходу христианства, а Сараха готовил Восток к формированию махаяны и учил этому гениального Нагарджуну — бодхисаттву и йога. Возможно, им шептало в ухо одно и то же божество — Хаягри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своих трактатах Платон доказывает, что материя есть невольная и естественная причина зла. Он признает инертное могущество и вечность материи, которая существует помимо воли Демиурга и лишь получает от него свою форму. Таким образом, Платон утверждает, что зло есть свойство материи. Создавая какое-нибудь существо, Демиург кладет на материю печать известной идеи, но материя слишком груба, чтобы воспринять этот отпечаток в полной ясности и чистоте, материал сопротивляется в руке художника, и это невольное сопротивление олицетворяется у Платона под именем </w:t>
      </w:r>
      <w:r>
        <w:rPr>
          <w:i/>
          <w:iCs/>
          <w:color w:val="000000"/>
          <w:spacing w:val="2"/>
          <w:sz w:val="22"/>
          <w:szCs w:val="22"/>
        </w:rPr>
        <w:t xml:space="preserve">неразумной мировой души; </w:t>
      </w:r>
      <w:r>
        <w:rPr>
          <w:color w:val="000000"/>
          <w:spacing w:val="2"/>
          <w:sz w:val="22"/>
          <w:szCs w:val="22"/>
        </w:rPr>
        <w:t>в этом сопротивлении лежит начало зл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Как бы то ни было, Платон дошел почти до открытия понятия клеш, которые реализуют свои качества через воплощение Алая-виджняны в материальное тело. Несовершенная Алая-виджняна в Сансаре постоянно имеет в себе неведение — авидью и благодаря этому индивид, как носитель несовершенной Алая-виджняны, реализует в мире зло. Сама авидья есть основная клеша, от нее исходят все остальные эмоции — клеши. Это очень похоже на </w:t>
      </w:r>
      <w:r>
        <w:rPr>
          <w:i/>
          <w:iCs/>
          <w:color w:val="000000"/>
          <w:spacing w:val="2"/>
          <w:sz w:val="22"/>
          <w:szCs w:val="22"/>
        </w:rPr>
        <w:t xml:space="preserve">неразумную мировую душу </w:t>
      </w:r>
      <w:r>
        <w:rPr>
          <w:color w:val="000000"/>
          <w:spacing w:val="2"/>
          <w:sz w:val="22"/>
          <w:szCs w:val="22"/>
        </w:rPr>
        <w:t>Платона.</w:t>
      </w:r>
    </w:p>
    <w:p>
      <w:pPr>
        <w:pStyle w:val="Normal"/>
        <w:tabs>
          <w:tab w:val="clear" w:pos="708"/>
          <w:tab w:val="left" w:pos="5040" w:leader="none"/>
          <w:tab w:val="left" w:pos="6211" w:leader="none"/>
        </w:tabs>
        <w:spacing w:before="0" w:after="48"/>
        <w:ind w:firstLine="284"/>
        <w:rPr>
          <w:spacing w:val="2"/>
          <w:sz w:val="22"/>
          <w:szCs w:val="22"/>
        </w:rPr>
      </w:pPr>
      <w:r>
        <w:rPr>
          <w:color w:val="000000"/>
          <w:spacing w:val="2"/>
          <w:sz w:val="22"/>
          <w:szCs w:val="22"/>
        </w:rPr>
        <w:t>В христианстве, в католическом центре Запада — Риме, среди богословов широко обсуждались в средние века этические проблемы и в первую очередь проблема греха. Пелагиане (последователи Пелагия) утверждали, что человек обладает свободной волей и может, следуя нравственному примеру Христа, избежать греха и вести праведную жизнь. Им возражал Блаженный Августин. Платоновская идея, что зло есть свойство материи, в интерпретации Августина приняла формулировку, что человек рождается уже обремененным первородным, т. е. унаследованным от Адама и Евы, грехом и сам,</w:t>
      </w:r>
      <w:r>
        <w:rPr>
          <w:spacing w:val="2"/>
          <w:sz w:val="22"/>
          <w:szCs w:val="22"/>
        </w:rPr>
        <w:t xml:space="preserve"> </w:t>
      </w:r>
      <w:r>
        <w:rPr>
          <w:color w:val="000000"/>
          <w:spacing w:val="2"/>
          <w:sz w:val="22"/>
          <w:szCs w:val="22"/>
        </w:rPr>
        <w:t>своей волей не в состоянии освободиться от греховности. Только божья благодать, создаваемая церковью, обеспечивает спасение грешного человек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вгустин хочет указать на тот факт, что чистая душа, выставленная Богом, при соприкосновении с материальной утробой матери, обретая материальную оболочку благодаря сперме Адама, получает первородный грех, который она сама деятельно не производила. Это можно сравнить с формулировкой Платона: «Зло есть свойство материи». В данном случае под Адамом и Евой имеется в виду сама материя. Августин же был представителем греческого Востока, т. е. византийской церкви. Эта полемика богословов римского Запада с греческим Востоком впоследствии стала основной причиной разделения христианской церкви на католическую (Запад) и православную (Восток).</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Как нам кажется, если бы даже Платон мог сформулировать и дать характеристику буддийскому понятию </w:t>
      </w:r>
      <w:r>
        <w:rPr>
          <w:i/>
          <w:iCs/>
          <w:color w:val="000000"/>
          <w:spacing w:val="2"/>
          <w:sz w:val="22"/>
          <w:szCs w:val="22"/>
        </w:rPr>
        <w:t xml:space="preserve">клеша, </w:t>
      </w:r>
      <w:r>
        <w:rPr>
          <w:color w:val="000000"/>
          <w:spacing w:val="2"/>
          <w:sz w:val="22"/>
          <w:szCs w:val="22"/>
        </w:rPr>
        <w:t xml:space="preserve">то он этого не сделал бы и не мог бы сделать по той причине, что </w:t>
      </w:r>
      <w:r>
        <w:rPr>
          <w:i/>
          <w:iCs/>
          <w:color w:val="000000"/>
          <w:spacing w:val="2"/>
          <w:sz w:val="22"/>
          <w:szCs w:val="22"/>
        </w:rPr>
        <w:t xml:space="preserve">общественная карма </w:t>
      </w:r>
      <w:r>
        <w:rPr>
          <w:color w:val="000000"/>
          <w:spacing w:val="2"/>
          <w:sz w:val="22"/>
          <w:szCs w:val="22"/>
        </w:rPr>
        <w:t xml:space="preserve">безгласно запретила бы ему это. Ибо индивиды, рожденные на земле там и тогда, где должен был восприниматься платонизм, кармически не должны были знать более того, что преподал Платон. Процесс саморазвития Алая-виджняны идет в Сансаре строго по ступеням: какой народ, какой индивид, где он должен пребывать, на какой ступени должен совершенствоваться в данном перерождении — все это знает </w:t>
      </w:r>
      <w:r>
        <w:rPr>
          <w:i/>
          <w:iCs/>
          <w:color w:val="000000"/>
          <w:spacing w:val="2"/>
          <w:sz w:val="22"/>
          <w:szCs w:val="22"/>
        </w:rPr>
        <w:t xml:space="preserve">общественная карма. </w:t>
      </w:r>
      <w:r>
        <w:rPr>
          <w:color w:val="000000"/>
          <w:spacing w:val="2"/>
          <w:sz w:val="22"/>
          <w:szCs w:val="22"/>
        </w:rPr>
        <w:t xml:space="preserve">Она не спутает: индивид точно, по определению кармы, будет в том месте земли, где он узнает учение Платона, но не больше. Если индивид познает истинное учение, то в следующем перерождении может родиться там, где проповедуется буддийское учение. Буддийское учение идет, как мы писали выше, по двум этапам. Первый этап относится к познанию причины зла, которое держит живых существ в Сансаре. Причина зла — это активность эмоций, называемых буддистами словом </w:t>
      </w:r>
      <w:r>
        <w:rPr>
          <w:i/>
          <w:iCs/>
          <w:color w:val="000000"/>
          <w:spacing w:val="2"/>
          <w:sz w:val="22"/>
          <w:szCs w:val="22"/>
        </w:rPr>
        <w:t>клеш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гносеологическом плане эмоция, по утверждению современной психологии, опирается только на первую сигнальную систему, она не есть познание, это только переживание. Но эмоции, объединенные с сознанием (мышлением), т. е. с деятельностью второй сигнальной системы (что характерно для человека), создают понятийный, опосредованный и эмоционально окрашенный образ, соответствующий объективному отношению отражаемого объекта к потребностям личности. Этот эмоционально окрашенный образ мы называем активностью эмоции. В дальнейшем, где будет встречаться термин </w:t>
      </w:r>
      <w:r>
        <w:rPr>
          <w:i/>
          <w:iCs/>
          <w:color w:val="000000"/>
          <w:spacing w:val="2"/>
          <w:sz w:val="22"/>
          <w:szCs w:val="22"/>
        </w:rPr>
        <w:t xml:space="preserve">клеша — </w:t>
      </w:r>
      <w:r>
        <w:rPr>
          <w:color w:val="000000"/>
          <w:spacing w:val="2"/>
          <w:sz w:val="22"/>
          <w:szCs w:val="22"/>
        </w:rPr>
        <w:t>эмоция, мы будем иметь в виду только это. Иногда в момент обнаружения объекта, вызывающего эмоциональное чувство, клеша (эмоция) остается в пределах первой сигнальной системы, т. е. в сфере чистого переживания. Отметим это.</w:t>
      </w:r>
    </w:p>
    <w:p>
      <w:pPr>
        <w:pStyle w:val="Normal"/>
        <w:tabs>
          <w:tab w:val="clear" w:pos="708"/>
          <w:tab w:val="left" w:pos="2486" w:leader="none"/>
          <w:tab w:val="left" w:pos="5040" w:leader="none"/>
        </w:tabs>
        <w:spacing w:before="0" w:after="48"/>
        <w:ind w:firstLine="284"/>
        <w:jc w:val="center"/>
        <w:rPr>
          <w:b/>
          <w:b/>
          <w:color w:val="000000"/>
          <w:spacing w:val="2"/>
        </w:rPr>
      </w:pPr>
      <w:r>
        <w:rPr>
          <w:b/>
          <w:color w:val="000000"/>
          <w:spacing w:val="2"/>
        </w:rPr>
        <w:t xml:space="preserve">Вторая Буддийская Благородная Истина — </w:t>
      </w:r>
    </w:p>
    <w:p>
      <w:pPr>
        <w:pStyle w:val="Normal"/>
        <w:tabs>
          <w:tab w:val="clear" w:pos="708"/>
          <w:tab w:val="left" w:pos="2486" w:leader="none"/>
          <w:tab w:val="left" w:pos="5040" w:leader="none"/>
        </w:tabs>
        <w:spacing w:before="0" w:after="48"/>
        <w:ind w:firstLine="284"/>
        <w:jc w:val="center"/>
        <w:rPr>
          <w:b/>
          <w:b/>
          <w:spacing w:val="2"/>
        </w:rPr>
      </w:pPr>
      <w:r>
        <w:rPr>
          <w:b/>
          <w:color w:val="000000"/>
          <w:spacing w:val="2"/>
        </w:rPr>
        <w:t>сансарная мука имеет причин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торым этапом буддийского учения является изучение и познание путей, через которые индивид освобождается от сансарных пут и переходит к Нирване. Пути эти были указаны людям буддами в соответствии с их индивидуальным умом, волей и кармическим состояни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ервый путь — это </w:t>
      </w:r>
      <w:r>
        <w:rPr>
          <w:i/>
          <w:iCs/>
          <w:color w:val="000000"/>
          <w:spacing w:val="2"/>
          <w:sz w:val="22"/>
          <w:szCs w:val="22"/>
        </w:rPr>
        <w:t xml:space="preserve">восьмеричный путь, </w:t>
      </w:r>
      <w:r>
        <w:rPr>
          <w:color w:val="000000"/>
          <w:spacing w:val="2"/>
          <w:sz w:val="22"/>
          <w:szCs w:val="22"/>
        </w:rPr>
        <w:t xml:space="preserve">на котором индивид через трудности, лишения и напряжения воли учится подавлять свои клеши и, в конце концов, обретает состояние </w:t>
      </w:r>
      <w:r>
        <w:rPr>
          <w:i/>
          <w:iCs/>
          <w:color w:val="000000"/>
          <w:spacing w:val="2"/>
          <w:sz w:val="22"/>
          <w:szCs w:val="22"/>
        </w:rPr>
        <w:t xml:space="preserve">архата. </w:t>
      </w:r>
      <w:r>
        <w:rPr>
          <w:color w:val="000000"/>
          <w:spacing w:val="2"/>
          <w:sz w:val="22"/>
          <w:szCs w:val="22"/>
        </w:rPr>
        <w:t xml:space="preserve">Это такое состояние святости, из которого индивид больше не возвращается в Сансару, у него не действует ни одна клеша, его душевное волнение навсегда утихло, наступил полный штиль на поверхности житейского моря. Ничто на земле не трогает такого человека, никакими чувствами он не реагирует на события в Сансаре. Пусть рушится мир, рвутся атомные бомбы — ничто его не выведет из состояния покоя. Этот путь есть путь исключительно индивидуального спасения. Архата не интересует судьба миллионов страдающих, ибо в нем отсутствует чувство альтруизма. Состояние архата не зависит от общественной кармы, он вообще больше не подчиняется ее законам, он больше не перерождается. Все это называется </w:t>
      </w:r>
      <w:r>
        <w:rPr>
          <w:i/>
          <w:iCs/>
          <w:color w:val="000000"/>
          <w:spacing w:val="2"/>
          <w:sz w:val="22"/>
          <w:szCs w:val="22"/>
        </w:rPr>
        <w:t>буддизмом хинаяны.</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Этика хинаяны </w:t>
      </w:r>
      <w:r>
        <w:rPr>
          <w:color w:val="000000"/>
          <w:spacing w:val="2"/>
          <w:sz w:val="22"/>
          <w:szCs w:val="22"/>
        </w:rPr>
        <w:t>пронизана крайним индивидуализмом: человек, по ее наставлениям, должен уповать только на собственные силы, порвав связи с родными и избегая друзей. И даже такие святые хинаяны, как пратьекабудды, должны избегать толпы, слушавшей проповедь Будды. Столь же индивидуалистично и учение хинаяны о спасении. Только личная деятельность, подавление клеш, аскетизм и лишения, отказ от всего земного создают возможность, согласно хинаяне, осуществлять в себе блаженство, успокоение мысли и разума и стать безгрешным святым — анагамином и, наконец, архато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торой путь — это </w:t>
      </w:r>
      <w:r>
        <w:rPr>
          <w:i/>
          <w:iCs/>
          <w:color w:val="000000"/>
          <w:spacing w:val="2"/>
          <w:sz w:val="22"/>
          <w:szCs w:val="22"/>
        </w:rPr>
        <w:t xml:space="preserve">путь бодхисаттвовского альтруизма. </w:t>
      </w:r>
      <w:r>
        <w:rPr>
          <w:color w:val="000000"/>
          <w:spacing w:val="2"/>
          <w:sz w:val="22"/>
          <w:szCs w:val="22"/>
        </w:rPr>
        <w:t>Один из важнейших предикатов Будды — жалость ко всем живым существам, страдающим в Сансаре. Для того чтобы реализовать подлинное состояние Будды, индивид должен осуществить в себе бодхисаттвовскую мысль. На этом пути индивид должен пройти шесть или десять парамит в зависимости от развития ума и количества накопленных добродеяний. Здесь бодхисаттва воспитывает себя в абсолютном альтруизме и готов пожертвовать собою ради спасения живых существ в Сансаре. Это и есть махаяна, здесь реализуется подлинное состояние Будды. Махаянский бодхисаттва должен воспринимать истинное состояние мира. Истинное состояние мира есть шунья (пустота).</w:t>
      </w:r>
    </w:p>
    <w:p>
      <w:pPr>
        <w:pStyle w:val="Normal"/>
        <w:tabs>
          <w:tab w:val="clear" w:pos="708"/>
          <w:tab w:val="left" w:pos="5040" w:leader="none"/>
          <w:tab w:val="left" w:pos="6245" w:leader="none"/>
        </w:tabs>
        <w:spacing w:before="0" w:after="48"/>
        <w:ind w:firstLine="284"/>
        <w:rPr>
          <w:spacing w:val="2"/>
          <w:sz w:val="22"/>
          <w:szCs w:val="22"/>
        </w:rPr>
      </w:pPr>
      <w:r>
        <w:rPr>
          <w:color w:val="000000"/>
          <w:spacing w:val="2"/>
          <w:sz w:val="22"/>
          <w:szCs w:val="22"/>
        </w:rPr>
        <w:t>В материальном мире существуют голые формы и явления, по своему содержанию они суть пустота. В мире Нирваны все — шунья, кроме Ясного Света. Ищущий должен не только согласиться с аргументами теоретиков шуньяты, не только понять это учение, но обязан вживить его в себя как незыблемую истину и в жизненной совершенствующейся практике постоянно им руководствоваться. Такого убеждения и вживания в себя шуньи индивид достигает по мере подавления неведения, других клеш и путем беспрерывного накопления добродеяний через глубокую религиозную практику и вер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Освоить и понять истинную сущность мира идей и мира явлений как шунью (пустоту) — значит перевернуть в своем сознании весь опыт, почерпнутый из мира явлений, т. е. из материального мира. Подлинно шунья познается посредством религиозно-эмоциональной интуиции; нельзя познать шунью ни через диалектику, ни через волшебство логического построения ума, ни через эксперимент. С раскрытием в себе шуньи индивид обретает прозрение и неземное могущество, постигает несуществование индивидуального </w:t>
      </w:r>
      <w:r>
        <w:rPr>
          <w:i/>
          <w:iCs/>
          <w:color w:val="000000"/>
          <w:spacing w:val="2"/>
          <w:sz w:val="22"/>
          <w:szCs w:val="22"/>
        </w:rPr>
        <w:t xml:space="preserve">Я </w:t>
      </w:r>
      <w:r>
        <w:rPr>
          <w:color w:val="000000"/>
          <w:spacing w:val="2"/>
          <w:sz w:val="22"/>
          <w:szCs w:val="22"/>
        </w:rPr>
        <w:t xml:space="preserve">и теряет жадность, ибо все ценности, полученные через соприкосновение, становятся одинаковыми. Для такого человека кусок кирпича и ценный бриллиант имеют одну сущность; в природе он может различать вещи по их формам, размерам, окраске, но у него не будет желания приобрести то, что ему нравится, ибо понятий </w:t>
      </w:r>
      <w:r>
        <w:rPr>
          <w:i/>
          <w:iCs/>
          <w:color w:val="000000"/>
          <w:spacing w:val="2"/>
          <w:sz w:val="22"/>
          <w:szCs w:val="22"/>
        </w:rPr>
        <w:t xml:space="preserve">нравиться </w:t>
      </w:r>
      <w:r>
        <w:rPr>
          <w:color w:val="000000"/>
          <w:spacing w:val="2"/>
          <w:sz w:val="22"/>
          <w:szCs w:val="22"/>
        </w:rPr>
        <w:t xml:space="preserve">и </w:t>
      </w:r>
      <w:r>
        <w:rPr>
          <w:i/>
          <w:iCs/>
          <w:color w:val="000000"/>
          <w:spacing w:val="2"/>
          <w:sz w:val="22"/>
          <w:szCs w:val="22"/>
        </w:rPr>
        <w:t xml:space="preserve">любить </w:t>
      </w:r>
      <w:r>
        <w:rPr>
          <w:color w:val="000000"/>
          <w:spacing w:val="2"/>
          <w:sz w:val="22"/>
          <w:szCs w:val="22"/>
        </w:rPr>
        <w:t>у него не будет. Все это блокирует пути актуализации клеш жадности, страсти, эгоизма и т. д. Познать шунью — значит познать реальность дхармакаи, ибо реальность дхармакаи есть шунь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ретий путь — путь </w:t>
      </w:r>
      <w:r>
        <w:rPr>
          <w:i/>
          <w:iCs/>
          <w:color w:val="000000"/>
          <w:spacing w:val="2"/>
          <w:sz w:val="22"/>
          <w:szCs w:val="22"/>
        </w:rPr>
        <w:t xml:space="preserve">тантрийского мистицизма, </w:t>
      </w:r>
      <w:r>
        <w:rPr>
          <w:color w:val="000000"/>
          <w:spacing w:val="2"/>
          <w:sz w:val="22"/>
          <w:szCs w:val="22"/>
        </w:rPr>
        <w:t>это самый сокровенный, самый быстрый и рассчитанный на немногих избранных путь. Поэтому основные практические методы тантрийской йоги держатся в тайне и засекречены от недостойных слушателей; они укрыты в хранилищах дакинь. Только учитель (гуру) может открыть их для достойного ученик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антрийский путь имеет </w:t>
      </w:r>
      <w:r>
        <w:rPr>
          <w:i/>
          <w:iCs/>
          <w:color w:val="000000"/>
          <w:spacing w:val="2"/>
          <w:sz w:val="22"/>
          <w:szCs w:val="22"/>
        </w:rPr>
        <w:t xml:space="preserve">два этапа. Первый этап, </w:t>
      </w:r>
      <w:r>
        <w:rPr>
          <w:color w:val="000000"/>
          <w:spacing w:val="2"/>
          <w:sz w:val="22"/>
          <w:szCs w:val="22"/>
        </w:rPr>
        <w:t xml:space="preserve">или </w:t>
      </w:r>
      <w:r>
        <w:rPr>
          <w:i/>
          <w:iCs/>
          <w:color w:val="000000"/>
          <w:spacing w:val="2"/>
          <w:sz w:val="22"/>
          <w:szCs w:val="22"/>
        </w:rPr>
        <w:t xml:space="preserve">начальная стадия, </w:t>
      </w:r>
      <w:r>
        <w:rPr>
          <w:color w:val="000000"/>
          <w:spacing w:val="2"/>
          <w:sz w:val="22"/>
          <w:szCs w:val="22"/>
        </w:rPr>
        <w:t xml:space="preserve">таков: ищущий учится созерцать, т. е. приостанавливать вечное колебание мысли, ее перескакивание с одного явления на другое, учится останавливать сознание на созерцаемом объекте сначала на малую долю времени и постепенно увеличивать эту остановку мысли до неопределенных промежутков. Такая остановка сознания, или сосредоточение мысли на определенном объекте, называется </w:t>
      </w:r>
      <w:r>
        <w:rPr>
          <w:i/>
          <w:iCs/>
          <w:color w:val="000000"/>
          <w:spacing w:val="2"/>
          <w:sz w:val="22"/>
          <w:szCs w:val="22"/>
        </w:rPr>
        <w:t>самадхи.</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Самадхи </w:t>
      </w:r>
      <w:r>
        <w:rPr>
          <w:color w:val="000000"/>
          <w:spacing w:val="2"/>
          <w:sz w:val="22"/>
          <w:szCs w:val="22"/>
        </w:rPr>
        <w:t xml:space="preserve">бывает двух видов: первый называется </w:t>
      </w:r>
      <w:r>
        <w:rPr>
          <w:i/>
          <w:iCs/>
          <w:color w:val="000000"/>
          <w:spacing w:val="2"/>
          <w:sz w:val="22"/>
          <w:szCs w:val="22"/>
        </w:rPr>
        <w:t xml:space="preserve">сампраджнята-самадхи, </w:t>
      </w:r>
      <w:r>
        <w:rPr>
          <w:color w:val="000000"/>
          <w:spacing w:val="2"/>
          <w:sz w:val="22"/>
          <w:szCs w:val="22"/>
        </w:rPr>
        <w:t>где ищущий сосредоточивается на определенном объекте и воспринимает только этот объект.</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Второй </w:t>
      </w:r>
      <w:r>
        <w:rPr>
          <w:color w:val="000000"/>
          <w:spacing w:val="2"/>
          <w:sz w:val="22"/>
          <w:szCs w:val="22"/>
        </w:rPr>
        <w:t xml:space="preserve">вид самадхи — это </w:t>
      </w:r>
      <w:r>
        <w:rPr>
          <w:i/>
          <w:iCs/>
          <w:color w:val="000000"/>
          <w:spacing w:val="2"/>
          <w:sz w:val="22"/>
          <w:szCs w:val="22"/>
        </w:rPr>
        <w:t xml:space="preserve">асампраджнята-самадхи, </w:t>
      </w:r>
      <w:r>
        <w:rPr>
          <w:color w:val="000000"/>
          <w:spacing w:val="2"/>
          <w:sz w:val="22"/>
          <w:szCs w:val="22"/>
        </w:rPr>
        <w:t>при котором ищущий теряет ощущение объекта созерцания. Объект в процессе</w:t>
      </w:r>
      <w:r>
        <w:rPr>
          <w:spacing w:val="2"/>
          <w:sz w:val="22"/>
          <w:szCs w:val="22"/>
        </w:rPr>
        <w:t xml:space="preserve"> </w:t>
      </w:r>
      <w:r>
        <w:rPr>
          <w:color w:val="000000"/>
          <w:spacing w:val="2"/>
          <w:sz w:val="22"/>
          <w:szCs w:val="22"/>
        </w:rPr>
        <w:t>созерцания теряет свой облик и форму, ищущий автоматически постигает шунью. После «пробуждения» он не может ничего рассказать об объекте созерцания, это отчасти похоже на глубокий сон без сновиден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 обоих этапах самадхи объектом созерцания является облик созерцаемого тантрийского божества со всеми его атрибутами Ищущий сосредоточивается на том, что он сам обретает облик созерцаемого божества. Атрибуты, которые держит в руках божество, служат символическими инструментами для искоренения всех клеш, внутренних и внешних врагов — мар, препятствующих совершенствованию. На первой стадии ищущий превращается в божество и сознательно подавляет клеши, достигая блаженного состояния сознания, когда на него уже не действуют ни клеши, ни мары Он, как архат, не реагирует на явления, происходящие в Сансаре, и поэтому полон блажен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христианстве тоже есть созерцание обожения Например, почитание Христа иногда (у католиков) достигало форм крайней экзальтации </w:t>
      </w:r>
      <w:r>
        <w:rPr>
          <w:i/>
          <w:iCs/>
          <w:color w:val="000000"/>
          <w:spacing w:val="2"/>
          <w:sz w:val="22"/>
          <w:szCs w:val="22"/>
        </w:rPr>
        <w:t xml:space="preserve">— </w:t>
      </w:r>
      <w:r>
        <w:rPr>
          <w:color w:val="000000"/>
          <w:spacing w:val="2"/>
          <w:sz w:val="22"/>
          <w:szCs w:val="22"/>
        </w:rPr>
        <w:t>вплоть до такого страстного внутреннего переживания, что у некоторых верующих появлялись стигматы — раны на руках и ногах в тех местах, где у Христа были вбиты гвозди в момент распят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буддийском тантризме в результате длительного постоянного созерцания Ямандаги (рогатого тантрийского божества) у йогина появлялись под кожным покровом черепа два небольших рога. Они оставались на голове постоянно, без всяких сиддхи. Значит, длительное сосредоточение сознания на одном объекте может изменить даже материальную структуру тканей тела, не говоря уже о человеческих эмоциях.</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Второй этап, </w:t>
      </w:r>
      <w:r>
        <w:rPr>
          <w:color w:val="000000"/>
          <w:spacing w:val="2"/>
          <w:sz w:val="22"/>
          <w:szCs w:val="22"/>
        </w:rPr>
        <w:t xml:space="preserve">или </w:t>
      </w:r>
      <w:r>
        <w:rPr>
          <w:i/>
          <w:iCs/>
          <w:color w:val="000000"/>
          <w:spacing w:val="2"/>
          <w:sz w:val="22"/>
          <w:szCs w:val="22"/>
        </w:rPr>
        <w:t xml:space="preserve">завершающая стадия: </w:t>
      </w:r>
      <w:r>
        <w:rPr>
          <w:color w:val="000000"/>
          <w:spacing w:val="2"/>
          <w:sz w:val="22"/>
          <w:szCs w:val="22"/>
        </w:rPr>
        <w:t xml:space="preserve">здесь йогин на разных ступенях занимается психическим созерцательным процессом. На одной из ступеней он вдыхает космическую энергию — </w:t>
      </w:r>
      <w:r>
        <w:rPr>
          <w:i/>
          <w:iCs/>
          <w:color w:val="000000"/>
          <w:spacing w:val="2"/>
          <w:sz w:val="22"/>
          <w:szCs w:val="22"/>
        </w:rPr>
        <w:t xml:space="preserve">прану, </w:t>
      </w:r>
      <w:r>
        <w:rPr>
          <w:color w:val="000000"/>
          <w:spacing w:val="2"/>
          <w:sz w:val="22"/>
          <w:szCs w:val="22"/>
        </w:rPr>
        <w:t xml:space="preserve">она, как ветер, раздувает внутренний, </w:t>
      </w:r>
      <w:r>
        <w:rPr>
          <w:i/>
          <w:iCs/>
          <w:color w:val="000000"/>
          <w:spacing w:val="2"/>
          <w:sz w:val="22"/>
          <w:szCs w:val="22"/>
        </w:rPr>
        <w:t xml:space="preserve">зиндальский, </w:t>
      </w:r>
      <w:r>
        <w:rPr>
          <w:color w:val="000000"/>
          <w:spacing w:val="2"/>
          <w:sz w:val="22"/>
          <w:szCs w:val="22"/>
        </w:rPr>
        <w:t xml:space="preserve">огонь, расположенный в теле человека в области пупка. Огонь, разгораясь, подогревает и возбуждает то блаженство, которое уже было обретено в первой (начальной) стадии. Он же символически соединяется с юм — дакиней, которая есть </w:t>
      </w:r>
      <w:r>
        <w:rPr>
          <w:i/>
          <w:iCs/>
          <w:color w:val="000000"/>
          <w:spacing w:val="2"/>
          <w:sz w:val="22"/>
          <w:szCs w:val="22"/>
        </w:rPr>
        <w:t xml:space="preserve">разум, познающий шунью </w:t>
      </w:r>
      <w:r>
        <w:rPr>
          <w:color w:val="000000"/>
          <w:spacing w:val="2"/>
          <w:sz w:val="22"/>
          <w:szCs w:val="22"/>
        </w:rPr>
        <w:t xml:space="preserve">В момент совокупления йогина с юм энергия юм по женским нервным каналам доходит до бинду, которая является сгустком, концентрацией блаженства. В момент соединения бинду с энергией юм происходит великое открытие </w:t>
      </w:r>
      <w:r>
        <w:rPr>
          <w:i/>
          <w:iCs/>
          <w:color w:val="000000"/>
          <w:spacing w:val="2"/>
          <w:sz w:val="22"/>
          <w:szCs w:val="22"/>
        </w:rPr>
        <w:t xml:space="preserve">познание неразличимости блаженства и шуньи. </w:t>
      </w:r>
      <w:r>
        <w:rPr>
          <w:color w:val="000000"/>
          <w:spacing w:val="2"/>
          <w:sz w:val="22"/>
          <w:szCs w:val="22"/>
        </w:rPr>
        <w:t xml:space="preserve">Этот процесс называется </w:t>
      </w:r>
      <w:r>
        <w:rPr>
          <w:i/>
          <w:iCs/>
          <w:color w:val="000000"/>
          <w:spacing w:val="2"/>
          <w:sz w:val="22"/>
          <w:szCs w:val="22"/>
        </w:rPr>
        <w:t xml:space="preserve">вхождением в единство блаженства и шуньи, </w:t>
      </w:r>
      <w:r>
        <w:rPr>
          <w:color w:val="000000"/>
          <w:spacing w:val="2"/>
          <w:sz w:val="22"/>
          <w:szCs w:val="22"/>
        </w:rPr>
        <w:t xml:space="preserve">познается он энергией юм, которая есть </w:t>
      </w:r>
      <w:r>
        <w:rPr>
          <w:i/>
          <w:iCs/>
          <w:color w:val="000000"/>
          <w:spacing w:val="2"/>
          <w:sz w:val="22"/>
          <w:szCs w:val="22"/>
        </w:rPr>
        <w:t xml:space="preserve">божественная мудрость </w:t>
      </w:r>
      <w:r>
        <w:rPr>
          <w:color w:val="000000"/>
          <w:spacing w:val="2"/>
          <w:sz w:val="22"/>
          <w:szCs w:val="22"/>
        </w:rPr>
        <w:t>(</w:t>
      </w:r>
      <w:r>
        <w:rPr>
          <w:color w:val="000000"/>
          <w:spacing w:val="2"/>
          <w:sz w:val="22"/>
          <w:szCs w:val="22"/>
          <w:lang w:val="en-US"/>
        </w:rPr>
        <w:t>stong</w:t>
      </w:r>
      <w:r>
        <w:rPr>
          <w:color w:val="000000"/>
          <w:spacing w:val="2"/>
          <w:sz w:val="22"/>
          <w:szCs w:val="22"/>
        </w:rPr>
        <w:t xml:space="preserve"> </w:t>
      </w:r>
      <w:r>
        <w:rPr>
          <w:color w:val="000000"/>
          <w:spacing w:val="2"/>
          <w:sz w:val="22"/>
          <w:szCs w:val="22"/>
          <w:lang w:val="en-US"/>
        </w:rPr>
        <w:t>nyid</w:t>
      </w:r>
      <w:r>
        <w:rPr>
          <w:color w:val="000000"/>
          <w:spacing w:val="2"/>
          <w:sz w:val="22"/>
          <w:szCs w:val="22"/>
        </w:rPr>
        <w:t xml:space="preserve"> </w:t>
      </w:r>
      <w:r>
        <w:rPr>
          <w:color w:val="000000"/>
          <w:spacing w:val="2"/>
          <w:sz w:val="22"/>
          <w:szCs w:val="22"/>
          <w:lang w:val="en-US"/>
        </w:rPr>
        <w:t>rtogs</w:t>
      </w:r>
      <w:r>
        <w:rPr>
          <w:color w:val="000000"/>
          <w:spacing w:val="2"/>
          <w:sz w:val="22"/>
          <w:szCs w:val="22"/>
        </w:rPr>
        <w:t xml:space="preserve"> </w:t>
      </w:r>
      <w:r>
        <w:rPr>
          <w:color w:val="000000"/>
          <w:spacing w:val="2"/>
          <w:sz w:val="22"/>
          <w:szCs w:val="22"/>
          <w:lang w:val="en-US"/>
        </w:rPr>
        <w:t>pa</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bio</w:t>
      </w:r>
      <w:r>
        <w:rPr>
          <w:color w:val="000000"/>
          <w:spacing w:val="2"/>
          <w:sz w:val="22"/>
          <w:szCs w:val="22"/>
        </w:rPr>
        <w:t>)</w:t>
      </w:r>
    </w:p>
    <w:p>
      <w:pPr>
        <w:pStyle w:val="Normal"/>
        <w:tabs>
          <w:tab w:val="clear" w:pos="708"/>
          <w:tab w:val="left" w:pos="5040" w:leader="none"/>
          <w:tab w:val="left" w:pos="6182" w:leader="none"/>
        </w:tabs>
        <w:spacing w:before="0" w:after="48"/>
        <w:ind w:firstLine="284"/>
        <w:rPr>
          <w:spacing w:val="2"/>
          <w:sz w:val="22"/>
          <w:szCs w:val="22"/>
        </w:rPr>
      </w:pPr>
      <w:r>
        <w:rPr>
          <w:color w:val="000000"/>
          <w:spacing w:val="2"/>
          <w:sz w:val="22"/>
          <w:szCs w:val="22"/>
        </w:rPr>
        <w:t xml:space="preserve">Основная мудрость, реализующая подлинную Нирвану в йогине, есть </w:t>
      </w:r>
      <w:r>
        <w:rPr>
          <w:i/>
          <w:iCs/>
          <w:color w:val="000000"/>
          <w:spacing w:val="2"/>
          <w:sz w:val="22"/>
          <w:szCs w:val="22"/>
        </w:rPr>
        <w:t xml:space="preserve">Мудрость неразличимости блаженства и шуньи. </w:t>
      </w:r>
      <w:r>
        <w:rPr>
          <w:color w:val="000000"/>
          <w:spacing w:val="2"/>
          <w:sz w:val="22"/>
          <w:szCs w:val="22"/>
        </w:rPr>
        <w:t xml:space="preserve">Все остальные мудрости — </w:t>
      </w:r>
      <w:r>
        <w:rPr>
          <w:i/>
          <w:iCs/>
          <w:color w:val="000000"/>
          <w:spacing w:val="2"/>
          <w:sz w:val="22"/>
          <w:szCs w:val="22"/>
        </w:rPr>
        <w:t xml:space="preserve">Зерцалоподобная, Равного содержания, Познающая по отдельности и Действенная </w:t>
      </w:r>
      <w:r>
        <w:rPr>
          <w:color w:val="000000"/>
          <w:spacing w:val="2"/>
          <w:sz w:val="22"/>
          <w:szCs w:val="22"/>
        </w:rPr>
        <w:t xml:space="preserve">— суть частные случаи </w:t>
      </w:r>
      <w:r>
        <w:rPr>
          <w:i/>
          <w:iCs/>
          <w:color w:val="000000"/>
          <w:spacing w:val="2"/>
          <w:sz w:val="22"/>
          <w:szCs w:val="22"/>
        </w:rPr>
        <w:t>Мудрости тождества блаженства и шунь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момент завершения этого процесса происходит реализация </w:t>
      </w:r>
      <w:r>
        <w:rPr>
          <w:i/>
          <w:iCs/>
          <w:color w:val="000000"/>
          <w:spacing w:val="2"/>
          <w:sz w:val="22"/>
          <w:szCs w:val="22"/>
        </w:rPr>
        <w:t xml:space="preserve">вхождения в единство двух истин. </w:t>
      </w:r>
      <w:r>
        <w:rPr>
          <w:color w:val="000000"/>
          <w:spacing w:val="2"/>
          <w:sz w:val="22"/>
          <w:szCs w:val="22"/>
        </w:rPr>
        <w:t>При этом индивид достигает конечной стадии йогического совершенства и реализует состояние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озерцательная практика обычно длится десять — двенадцать лет, но это зависит от глубины ума и кармы субъекта. Весь путь йогической практики и ее цель — Нирвана посвящаются на благо живых существ. Благо здесь — освобождение от сансарных пут. В последней стадии созерцания, когда обретается блаженство после победы над клешами и препятствующими марами, все люди для йогина одинаковы, т. е. он в данном случае обретает </w:t>
      </w:r>
      <w:r>
        <w:rPr>
          <w:i/>
          <w:iCs/>
          <w:color w:val="000000"/>
          <w:spacing w:val="2"/>
          <w:sz w:val="22"/>
          <w:szCs w:val="22"/>
        </w:rPr>
        <w:t xml:space="preserve">Мудрость равного содержания. </w:t>
      </w:r>
      <w:r>
        <w:rPr>
          <w:color w:val="000000"/>
          <w:spacing w:val="2"/>
          <w:sz w:val="22"/>
          <w:szCs w:val="22"/>
        </w:rPr>
        <w:t>Йогин рассматривает всех живых как Ясный Свет — сущность дхармакаи Ади-будды. А само победоносное блаженство становится содержанием бодхисаттвовской мысли. В этот момент йог без всякого усилия самопроизвольно отдает всю свою активность, всю силу ума на спасение живых существ от безначальных сансарных мук. Йог на той стадии, будь то сон или бодрствующее состояние, беспрерывно думает о их спасении. Так практически осуществляется высший альтруизм бодхисаттвы, и йог обретает высшие сиддхи махамудр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ндивид, который встречается с этим учением, является кармическим существом; в прошлом он, несомненно, шел по пути хинаяны. Все, кто рождаются на той части земли, где проповедуется буддийское учение, имеют в этом положительный кармический результат, их карма полна благодеяниями в прошлом. Все учения о путях спасения традиционно осуществляются через учителя. Без его указания всякое движение по пути спасения пусто. Поэтому принято принимать учителя как реального Будду — нирманакаю. Здесь стоит упомянуть, что Будда имеет Три Тела: 1) Дхармовое Тело — дхармакаю; 2) Тело Полного Блаженства — самбхогакаю; 3) Видимое Тело Будды — нирманакаю.</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Дхармакая </w:t>
      </w:r>
      <w:r>
        <w:rPr>
          <w:color w:val="000000"/>
          <w:spacing w:val="2"/>
          <w:sz w:val="22"/>
          <w:szCs w:val="22"/>
        </w:rPr>
        <w:t>— это Космическое Тело Будды, которое не имеет конкретной формы; оно разлито во всем бесконечном космическом пространстве, оно присутствует повсюду.</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Самбхогакая, </w:t>
      </w:r>
      <w:r>
        <w:rPr>
          <w:color w:val="000000"/>
          <w:spacing w:val="2"/>
          <w:sz w:val="22"/>
          <w:szCs w:val="22"/>
        </w:rPr>
        <w:t>или Тело Полного Блаженства, — это тот аспект Будды, который служит мостом между абстрактной дхармакаей и конкретной нирманакаей. Самбхогакая проявляется как бестелесная радуга.</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Нирманакая </w:t>
      </w:r>
      <w:r>
        <w:rPr>
          <w:color w:val="000000"/>
          <w:spacing w:val="2"/>
          <w:sz w:val="22"/>
          <w:szCs w:val="22"/>
        </w:rPr>
        <w:t>— это Видимое Тело Будды, которое принимает человеческую форму и в которой он проповедует людям свое учение. Наш Шакьямуни как раз и есть такое Тело.</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В знак единства абсолютной истины в буддизме Вайрочана, один из пяти дхьянибудд, держит в правой руке чакру (колесо): центр -втулка колеса — символизирует дхармакаю, спицы — нирманакаю, обод — самбхогакаю. Вся чакра есть символ единства Трех Тел Будды; множественность — проявление относительной истины, Сансар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пециальное учение о психическом созерцании — тантризм — является строгой тайной Будд. Процессы психического созерцания возбуждают в теле скрытые энергии, открывающиеся только в результате «бомбардировки» лучами самадхи — пучком сознания. Такой пучок управляет праной — космической энергией. Скрытые энергии, пробуждаемые лучами самадхи, дают индивиду сиддхи — сверхъестественные способности. Поэтому йоги обладают силами, которые нельзя объяснить данными эмпирической науки, господствующей в Сансаре. У них духовная сила преобладает над силой материальной. Эта духовная сила всегда сопутствует бодхисаттвовской мысли и становится основой положительного, нирванистического могущества. В этот период йогин может вступить в состояние махамудры.</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Махамудра </w:t>
      </w:r>
      <w:r>
        <w:rPr>
          <w:color w:val="000000"/>
          <w:spacing w:val="2"/>
          <w:sz w:val="22"/>
          <w:szCs w:val="22"/>
        </w:rPr>
        <w:t xml:space="preserve">есть печать идеи </w:t>
      </w:r>
      <w:r>
        <w:rPr>
          <w:i/>
          <w:iCs/>
          <w:color w:val="000000"/>
          <w:spacing w:val="2"/>
          <w:sz w:val="22"/>
          <w:szCs w:val="22"/>
        </w:rPr>
        <w:t xml:space="preserve">Нирваны на Сансаре. </w:t>
      </w:r>
      <w:r>
        <w:rPr>
          <w:color w:val="000000"/>
          <w:spacing w:val="2"/>
          <w:sz w:val="22"/>
          <w:szCs w:val="22"/>
        </w:rPr>
        <w:t xml:space="preserve">Она есть признак полной победы над силами Сансары и признак обретения всей духовности Нирваны. Поэтому она — вневременна и внепространственна, и индивид в этом состоянии выходит из границ времени и пространства, его личность ничем не может быть ограничена. Его свойства не могут быть описаны словами и познаны рассудком, или </w:t>
      </w:r>
      <w:r>
        <w:rPr>
          <w:i/>
          <w:iCs/>
          <w:color w:val="000000"/>
          <w:spacing w:val="2"/>
          <w:sz w:val="22"/>
          <w:szCs w:val="22"/>
        </w:rPr>
        <w:t>рациональной интуици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онятие </w:t>
      </w:r>
      <w:r>
        <w:rPr>
          <w:i/>
          <w:iCs/>
          <w:color w:val="000000"/>
          <w:spacing w:val="2"/>
          <w:sz w:val="22"/>
          <w:szCs w:val="22"/>
        </w:rPr>
        <w:t xml:space="preserve">махамудра </w:t>
      </w:r>
      <w:r>
        <w:rPr>
          <w:color w:val="000000"/>
          <w:spacing w:val="2"/>
          <w:sz w:val="22"/>
          <w:szCs w:val="22"/>
        </w:rPr>
        <w:t xml:space="preserve">рассматривается в буддизме как абсолютная идея и не стоит ни в малейшей зависимости от свойств и состояния самого субъекта. Махамудра — это понятие абсолютного добра, высшего альтруизма, она не есть произведение разума, она есть объективно существующая абсолютная истина. Процесс, протекающий в сознании индивида в период осуществления махамудры, есть процесс вхождения в </w:t>
      </w:r>
      <w:r>
        <w:rPr>
          <w:i/>
          <w:iCs/>
          <w:color w:val="000000"/>
          <w:spacing w:val="2"/>
          <w:sz w:val="22"/>
          <w:szCs w:val="22"/>
        </w:rPr>
        <w:t>единство двух истин и становления в неразличимости блаженства и шунь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ыше мы говорили, что полное блаженство, или успокоение колеблющегося сознания, наступает, когда индивид благодаря божественным методам освобождает Алая-виджняну от клеш и четырех мар, препятствующих ее освобождению и успокоению. Методы, использующие язык символов, подавляют клеши, т. е. их действие в сфере органов чув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 понятиям буддистов, индивид состоит из следующих пяти скандх: 1) скандхи формы; 2) скандхи (чувственного) соприкосновения; 3) скандхи различения; 4) скандхи действий и 5) виджняна скандхи (скандха сознания). Совместное действие всех этих скандх обеспечивает конституцию индивидуума как полноценного человека</w:t>
      </w:r>
    </w:p>
    <w:p>
      <w:pPr>
        <w:pStyle w:val="Normal"/>
        <w:numPr>
          <w:ilvl w:val="0"/>
          <w:numId w:val="5"/>
        </w:numPr>
        <w:tabs>
          <w:tab w:val="clear" w:pos="708"/>
          <w:tab w:val="left" w:pos="360" w:leader="none"/>
          <w:tab w:val="left" w:pos="5040" w:leader="none"/>
          <w:tab w:val="left" w:pos="6221" w:leader="none"/>
        </w:tabs>
        <w:spacing w:before="0" w:after="48"/>
        <w:ind w:left="360" w:hanging="360"/>
        <w:rPr>
          <w:i/>
          <w:i/>
          <w:iCs/>
          <w:color w:val="000000"/>
          <w:spacing w:val="2"/>
          <w:sz w:val="22"/>
          <w:szCs w:val="22"/>
        </w:rPr>
      </w:pPr>
      <w:r>
        <w:rPr>
          <w:color w:val="000000"/>
          <w:spacing w:val="2"/>
          <w:sz w:val="22"/>
          <w:szCs w:val="22"/>
        </w:rPr>
        <w:t xml:space="preserve">Через </w:t>
      </w:r>
      <w:r>
        <w:rPr>
          <w:i/>
          <w:iCs/>
          <w:color w:val="000000"/>
          <w:spacing w:val="2"/>
          <w:sz w:val="22"/>
          <w:szCs w:val="22"/>
        </w:rPr>
        <w:t xml:space="preserve">скандху формы </w:t>
      </w:r>
      <w:r>
        <w:rPr>
          <w:color w:val="000000"/>
          <w:spacing w:val="2"/>
          <w:sz w:val="22"/>
          <w:szCs w:val="22"/>
        </w:rPr>
        <w:t xml:space="preserve">(рупа) реализуется </w:t>
      </w:r>
      <w:r>
        <w:rPr>
          <w:i/>
          <w:iCs/>
          <w:color w:val="000000"/>
          <w:spacing w:val="2"/>
          <w:sz w:val="22"/>
          <w:szCs w:val="22"/>
        </w:rPr>
        <w:t xml:space="preserve">неведение </w:t>
      </w:r>
      <w:r>
        <w:rPr>
          <w:color w:val="000000"/>
          <w:spacing w:val="2"/>
          <w:sz w:val="22"/>
          <w:szCs w:val="22"/>
        </w:rPr>
        <w:t xml:space="preserve">(авидья) о реальности существования </w:t>
      </w:r>
      <w:r>
        <w:rPr>
          <w:i/>
          <w:iCs/>
          <w:color w:val="000000"/>
          <w:spacing w:val="2"/>
          <w:sz w:val="22"/>
          <w:szCs w:val="22"/>
        </w:rPr>
        <w:t>индивидуального Я к Я внешних объектов.</w:t>
      </w:r>
    </w:p>
    <w:p>
      <w:pPr>
        <w:pStyle w:val="Normal"/>
        <w:numPr>
          <w:ilvl w:val="0"/>
          <w:numId w:val="5"/>
        </w:numPr>
        <w:tabs>
          <w:tab w:val="clear" w:pos="708"/>
          <w:tab w:val="left" w:pos="360" w:leader="none"/>
          <w:tab w:val="left" w:pos="5040" w:leader="none"/>
          <w:tab w:val="left" w:pos="6221" w:leader="none"/>
        </w:tabs>
        <w:spacing w:before="0" w:after="48"/>
        <w:ind w:left="360" w:hanging="360"/>
        <w:rPr>
          <w:i/>
          <w:i/>
          <w:iCs/>
          <w:color w:val="000000"/>
          <w:spacing w:val="2"/>
          <w:sz w:val="22"/>
          <w:szCs w:val="22"/>
        </w:rPr>
      </w:pPr>
      <w:r>
        <w:rPr>
          <w:color w:val="000000"/>
          <w:spacing w:val="2"/>
          <w:sz w:val="22"/>
          <w:szCs w:val="22"/>
        </w:rPr>
        <w:t xml:space="preserve">Через </w:t>
      </w:r>
      <w:r>
        <w:rPr>
          <w:i/>
          <w:iCs/>
          <w:color w:val="000000"/>
          <w:spacing w:val="2"/>
          <w:sz w:val="22"/>
          <w:szCs w:val="22"/>
        </w:rPr>
        <w:t xml:space="preserve">скандху соприкосновения </w:t>
      </w:r>
      <w:r>
        <w:rPr>
          <w:color w:val="000000"/>
          <w:spacing w:val="2"/>
          <w:sz w:val="22"/>
          <w:szCs w:val="22"/>
        </w:rPr>
        <w:t xml:space="preserve">(ведана) реализуется эмоция </w:t>
      </w:r>
      <w:r>
        <w:rPr>
          <w:i/>
          <w:iCs/>
          <w:color w:val="000000"/>
          <w:spacing w:val="2"/>
          <w:sz w:val="22"/>
          <w:szCs w:val="22"/>
        </w:rPr>
        <w:t xml:space="preserve">жадности, </w:t>
      </w:r>
      <w:r>
        <w:rPr>
          <w:color w:val="000000"/>
          <w:spacing w:val="2"/>
          <w:sz w:val="22"/>
          <w:szCs w:val="22"/>
        </w:rPr>
        <w:t>ибо благодаря соприкосновению человек познает полезность и ценность вещей или их ненужность и неценность. Так называемый здравый смысл подкрепляет эту эмоцию В дальнейшем она обычно перерастает в социальную проблему присвоения чужого и накопления богатств. В «Общественном договоре» Руссо пишет, что противоречия между людьми начинаются с того, что один из них</w:t>
        <w:br/>
        <w:t xml:space="preserve">воткнул кол, очертил вокруг него круг и сказал: «Это — мое». Сказавший «мое» был охвачен жадностью, реализовавшейся через </w:t>
      </w:r>
      <w:r>
        <w:rPr>
          <w:i/>
          <w:iCs/>
          <w:color w:val="000000"/>
          <w:spacing w:val="2"/>
          <w:sz w:val="22"/>
          <w:szCs w:val="22"/>
        </w:rPr>
        <w:t xml:space="preserve">ведана-скандху. </w:t>
      </w:r>
      <w:r>
        <w:rPr>
          <w:color w:val="000000"/>
          <w:spacing w:val="2"/>
          <w:sz w:val="22"/>
          <w:szCs w:val="22"/>
        </w:rPr>
        <w:t>Поняв полезность владения собственной землей, человек стремится расширить владения, и эта идея способна расширяться бесконечно далеко.</w:t>
      </w:r>
    </w:p>
    <w:p>
      <w:pPr>
        <w:pStyle w:val="Normal"/>
        <w:tabs>
          <w:tab w:val="clear" w:pos="708"/>
          <w:tab w:val="left" w:pos="2482" w:leader="none"/>
          <w:tab w:val="left" w:pos="5040" w:leader="none"/>
        </w:tabs>
        <w:spacing w:before="0" w:after="48"/>
        <w:ind w:firstLine="284"/>
        <w:rPr>
          <w:spacing w:val="2"/>
          <w:sz w:val="22"/>
          <w:szCs w:val="22"/>
        </w:rPr>
      </w:pPr>
      <w:r>
        <w:rPr>
          <w:color w:val="000000"/>
          <w:spacing w:val="2"/>
          <w:sz w:val="22"/>
          <w:szCs w:val="22"/>
        </w:rPr>
        <w:t xml:space="preserve">Идея расширения владений — ничто иное, как присвоение чужого. Это — причина всякого зла. Материалисты </w:t>
      </w:r>
      <w:r>
        <w:rPr>
          <w:color w:val="000000"/>
          <w:spacing w:val="2"/>
          <w:sz w:val="22"/>
          <w:szCs w:val="22"/>
          <w:lang w:val="en-US"/>
        </w:rPr>
        <w:t>XIX</w:t>
      </w:r>
      <w:r>
        <w:rPr>
          <w:color w:val="000000"/>
          <w:spacing w:val="2"/>
          <w:sz w:val="22"/>
          <w:szCs w:val="22"/>
        </w:rPr>
        <w:t xml:space="preserve"> века понимали это присвоение так: оно составляет источник и причину всякого зла, а между тем, говорили они, этот ядовитый элемент, этот Ариман человеческой природы происходит из совершенно безвредного свойства нашего ума, причем из такого свойства, которое мы никак не сумели бы устранить, даже если бы была предоставлена возможность переделать по нашему благоусмотрению все физические и интеллектуальные возможности человека. Они рассматривали желание и присвоение как самый простой умственный процесс, который, укрепляясь и совершенствуясь, сменяется более сложным процессом просчета вероятностей и отдаленных последствий, процессом рассмотрения любого явления с разных сторон и точек зрения. Но, по сути, все это является присущим Алая-виджняне элементом эмоционального чувства, присущего ей с того самого часа, как она отделилась от совершенной Нирваны; если только был такой час. Чувство (ведана) постоянно сопровождает виджняну и в любом перерождении рождается вместе с ней. Там, где совершенно нет умственного процесса, и там оно присутствует. Например, у всякого животного есть чувство, связанное с сохранением как его самого, так и с поддержанием жизни его потомства, его породы. Все силы инстинкта, все эмоции — чувства живых существ посвящаются исключительно изысканию средств, ведущих к удовлетворению этих потребностей и желаний, опираясь на внешние чувства — зрение, вкус, слух, обоняние и осязание, животное инстинктивно чувствует, идти ли ему направо или налево, грозит ли ему опасность или его ждет «наслаждение». Животное руководствуется, конечно, «иезуитской» нравственностью: цель оправдывает средства; в выборе средств животное обнаруживает кроме неразборчивости крайнюю односторонность и неразборчивость инстинкта. Рыба хватает</w:t>
      </w:r>
      <w:r>
        <w:rPr>
          <w:spacing w:val="2"/>
          <w:sz w:val="22"/>
          <w:szCs w:val="22"/>
        </w:rPr>
        <w:t xml:space="preserve"> </w:t>
      </w:r>
      <w:r>
        <w:rPr>
          <w:color w:val="000000"/>
          <w:spacing w:val="2"/>
          <w:sz w:val="22"/>
          <w:szCs w:val="22"/>
        </w:rPr>
        <w:t>червя, не обращая внимания на крючок, который является сутью трагического эпизода; мышь беспечно вбегает в мышеловку, привлеченная запахом мяса, не дав себе труда заметить, что в общем виде места есть что-то странное и зловещее. Так действуют животные, так же и действуют и люд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Умнейшие представители человечества, открывшие ядерную энергию, химическое и биологическое оружие, действуют так же, как упомянутые рыба или мышь, если смотреть на них глазами просветленного бодхисаттвы и Будды. Далее, под руководством сознания в процессе саморазвития, это необоримое чувство присвоения развивается. Там, где желание руководимо умом, оно становится могучим оружием, разделяющим человечество на два класса: класс имущих и класс неимущих. Само имущество, или капитал, есть продукт, добытый этим желанием присвоения чужого. Поэтому идеал, провозглашающий равноправие людей всех континентов на основе равного распределения имущества и средств производства, является утопией. Чтобы добиться реализации этого идеала, необходимо прежде всего уничтожить причину, порождающую желание присвоения чужого. Причиной же подобного является врожденное зло — клеша </w:t>
      </w:r>
      <w:r>
        <w:rPr>
          <w:i/>
          <w:iCs/>
          <w:color w:val="000000"/>
          <w:spacing w:val="2"/>
          <w:sz w:val="22"/>
          <w:szCs w:val="22"/>
        </w:rPr>
        <w:t xml:space="preserve">неведение </w:t>
      </w:r>
      <w:r>
        <w:rPr>
          <w:color w:val="000000"/>
          <w:spacing w:val="2"/>
          <w:sz w:val="22"/>
          <w:szCs w:val="22"/>
        </w:rPr>
        <w:t>(авидья), которую можно подавить лишь методами, преподанными Буддой. Пока в Сансаре эта клеша господствует, не будет всеобщего блаженства. Элемент присвоения присутствует во всех существующих обществах, везде и всегда он искажает природу человека и во всех бедствиях частной и общественной жизни является единственной причиной страданий и преступлений. Именно через клешу жадности появляются богатые и бедные.</w:t>
      </w:r>
    </w:p>
    <w:p>
      <w:pPr>
        <w:pStyle w:val="Normal"/>
        <w:tabs>
          <w:tab w:val="clear" w:pos="708"/>
          <w:tab w:val="left" w:pos="5040" w:leader="none"/>
          <w:tab w:val="left" w:pos="6202" w:leader="none"/>
        </w:tabs>
        <w:spacing w:before="0" w:after="48"/>
        <w:ind w:firstLine="284"/>
        <w:rPr>
          <w:spacing w:val="2"/>
          <w:sz w:val="22"/>
          <w:szCs w:val="22"/>
        </w:rPr>
      </w:pPr>
      <w:r>
        <w:rPr>
          <w:color w:val="000000"/>
          <w:spacing w:val="2"/>
          <w:sz w:val="22"/>
          <w:szCs w:val="22"/>
        </w:rPr>
        <w:t xml:space="preserve">3. Через </w:t>
      </w:r>
      <w:r>
        <w:rPr>
          <w:i/>
          <w:iCs/>
          <w:color w:val="000000"/>
          <w:spacing w:val="2"/>
          <w:sz w:val="22"/>
          <w:szCs w:val="22"/>
        </w:rPr>
        <w:t xml:space="preserve">скандху различения </w:t>
      </w:r>
      <w:r>
        <w:rPr>
          <w:color w:val="000000"/>
          <w:spacing w:val="2"/>
          <w:sz w:val="22"/>
          <w:szCs w:val="22"/>
        </w:rPr>
        <w:t>('</w:t>
      </w:r>
      <w:r>
        <w:rPr>
          <w:color w:val="000000"/>
          <w:spacing w:val="2"/>
          <w:sz w:val="22"/>
          <w:szCs w:val="22"/>
          <w:lang w:val="en-US"/>
        </w:rPr>
        <w:t>du</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реализуется эмоция </w:t>
      </w:r>
      <w:r>
        <w:rPr>
          <w:i/>
          <w:iCs/>
          <w:color w:val="000000"/>
          <w:spacing w:val="2"/>
          <w:sz w:val="22"/>
          <w:szCs w:val="22"/>
        </w:rPr>
        <w:t xml:space="preserve">страсти </w:t>
      </w:r>
      <w:r>
        <w:rPr>
          <w:color w:val="000000"/>
          <w:spacing w:val="2"/>
          <w:sz w:val="22"/>
          <w:szCs w:val="22"/>
        </w:rPr>
        <w:t>('</w:t>
      </w:r>
      <w:r>
        <w:rPr>
          <w:color w:val="000000"/>
          <w:spacing w:val="2"/>
          <w:sz w:val="22"/>
          <w:szCs w:val="22"/>
          <w:lang w:val="en-US"/>
        </w:rPr>
        <w:t>dod</w:t>
      </w:r>
      <w:r>
        <w:rPr>
          <w:color w:val="000000"/>
          <w:spacing w:val="2"/>
          <w:sz w:val="22"/>
          <w:szCs w:val="22"/>
        </w:rPr>
        <w:t xml:space="preserve"> </w:t>
      </w:r>
      <w:r>
        <w:rPr>
          <w:color w:val="000000"/>
          <w:spacing w:val="2"/>
          <w:sz w:val="22"/>
          <w:szCs w:val="22"/>
          <w:lang w:val="en-US"/>
        </w:rPr>
        <w:t>chags</w:t>
      </w:r>
      <w:r>
        <w:rPr>
          <w:color w:val="000000"/>
          <w:spacing w:val="2"/>
          <w:sz w:val="22"/>
          <w:szCs w:val="22"/>
        </w:rPr>
        <w:t>). Посредством этой скандхи человек различает вещи в окружающей природе. Не будь этой скандхи, все кругом показалось бы человеку одинаковым. Различение действует через долевые чувства: зрение, слух и т. д. Разнообразие природы реализуется через цвет, форму, звук, которые своими комбинациями предстают как определенные эстетические ценности. Эти ценности, действуя на индивида, вызывают непреодолимое влечение своей прекрасной формой, благоуханием, звуками, возбуждают кипучее чувство, непреодолимое влечение, затрагивая самые сокровенные струны человеческих эмоций. Индивид, созерцающий эти эстетические ценности, или мог полностью погрузиться в чисто эстетическое блаженство в пределах кантовского категорического императива, или же в нем зарождалось желание обладания этими ценностями. Созерцая прекрасный дворец, человек классового сознания понимает, сколько потрачено на его создание крови и пота, но тем не менее он не может быть равнодушным к его красоте. Стремление обладать эстетической ценностью, будь это</w:t>
      </w:r>
      <w:r>
        <w:rPr>
          <w:spacing w:val="2"/>
          <w:sz w:val="22"/>
          <w:szCs w:val="22"/>
        </w:rPr>
        <w:t xml:space="preserve"> </w:t>
      </w:r>
      <w:r>
        <w:rPr>
          <w:color w:val="000000"/>
          <w:spacing w:val="2"/>
          <w:sz w:val="22"/>
          <w:szCs w:val="22"/>
        </w:rPr>
        <w:t xml:space="preserve">произведение искусства или очаровательная женщина, все равно, независимо от объекта красоты, является </w:t>
      </w:r>
      <w:r>
        <w:rPr>
          <w:i/>
          <w:iCs/>
          <w:color w:val="000000"/>
          <w:spacing w:val="2"/>
          <w:sz w:val="22"/>
          <w:szCs w:val="22"/>
        </w:rPr>
        <w:t>страстью.</w:t>
      </w:r>
    </w:p>
    <w:p>
      <w:pPr>
        <w:pStyle w:val="Normal"/>
        <w:widowControl w:val="false"/>
        <w:numPr>
          <w:ilvl w:val="0"/>
          <w:numId w:val="7"/>
        </w:numPr>
        <w:tabs>
          <w:tab w:val="clear" w:pos="708"/>
          <w:tab w:val="left" w:pos="571" w:leader="none"/>
          <w:tab w:val="left" w:pos="5040" w:leader="none"/>
        </w:tabs>
        <w:autoSpaceDE w:val="false"/>
        <w:spacing w:before="0" w:after="48"/>
        <w:ind w:left="0" w:firstLine="284"/>
        <w:rPr/>
      </w:pPr>
      <w:r>
        <w:rPr>
          <w:color w:val="000000"/>
          <w:spacing w:val="2"/>
          <w:sz w:val="22"/>
          <w:szCs w:val="22"/>
        </w:rPr>
        <w:t xml:space="preserve">Действия человека соответствуют </w:t>
      </w:r>
      <w:r>
        <w:rPr>
          <w:i/>
          <w:iCs/>
          <w:color w:val="000000"/>
          <w:spacing w:val="2"/>
          <w:sz w:val="22"/>
          <w:szCs w:val="22"/>
        </w:rPr>
        <w:t xml:space="preserve">скандхе действия </w:t>
      </w:r>
      <w:r>
        <w:rPr>
          <w:color w:val="000000"/>
          <w:spacing w:val="2"/>
          <w:sz w:val="22"/>
          <w:szCs w:val="22"/>
        </w:rPr>
        <w:t>('</w:t>
      </w:r>
      <w:r>
        <w:rPr>
          <w:color w:val="000000"/>
          <w:spacing w:val="2"/>
          <w:sz w:val="22"/>
          <w:szCs w:val="22"/>
          <w:lang w:val="en-US"/>
        </w:rPr>
        <w:t>du</w:t>
      </w:r>
      <w:r>
        <w:rPr>
          <w:color w:val="000000"/>
          <w:spacing w:val="2"/>
          <w:sz w:val="22"/>
          <w:szCs w:val="22"/>
        </w:rPr>
        <w:t xml:space="preserve"> </w:t>
      </w:r>
      <w:r>
        <w:rPr>
          <w:color w:val="000000"/>
          <w:spacing w:val="2"/>
          <w:sz w:val="22"/>
          <w:szCs w:val="22"/>
          <w:lang w:val="en-US"/>
        </w:rPr>
        <w:t>byed</w:t>
      </w:r>
      <w:r>
        <w:rPr>
          <w:color w:val="000000"/>
          <w:spacing w:val="2"/>
          <w:sz w:val="22"/>
          <w:szCs w:val="22"/>
        </w:rPr>
        <w:t>).</w:t>
        <w:br/>
        <w:t>Всякое живое существо в нашем мире, в Сансаре, с момента рождения</w:t>
        <w:br/>
        <w:t>действует ради сохранения собственной жизни. У человека подобное действие оформляется инстинктивно и сознательно. Все инстинктивные действия человека полностью относятся к борьбе за сохранение жизни, в сознательных же действиях помимо борьбы за жизнь есть еще и действия, направленные на обеспечение роскоши, наслаждения, на совершение добра и зла. Все они подкреплены сознательным направлением воли.</w:t>
      </w:r>
    </w:p>
    <w:p>
      <w:pPr>
        <w:pStyle w:val="Normal"/>
        <w:widowControl w:val="false"/>
        <w:numPr>
          <w:ilvl w:val="0"/>
          <w:numId w:val="7"/>
        </w:numPr>
        <w:tabs>
          <w:tab w:val="clear" w:pos="708"/>
          <w:tab w:val="left" w:pos="571" w:leader="none"/>
          <w:tab w:val="left" w:pos="5040" w:leader="none"/>
        </w:tabs>
        <w:autoSpaceDE w:val="false"/>
        <w:spacing w:before="0" w:after="48"/>
        <w:ind w:left="0" w:firstLine="284"/>
        <w:rPr/>
      </w:pPr>
      <w:r>
        <w:rPr>
          <w:i/>
          <w:iCs/>
          <w:color w:val="000000"/>
          <w:spacing w:val="2"/>
          <w:sz w:val="22"/>
          <w:szCs w:val="22"/>
        </w:rPr>
        <w:t xml:space="preserve">Виджняна-скандха, </w:t>
      </w:r>
      <w:r>
        <w:rPr>
          <w:color w:val="000000"/>
          <w:spacing w:val="2"/>
          <w:sz w:val="22"/>
          <w:szCs w:val="22"/>
        </w:rPr>
        <w:t xml:space="preserve">или </w:t>
      </w:r>
      <w:r>
        <w:rPr>
          <w:i/>
          <w:iCs/>
          <w:color w:val="000000"/>
          <w:spacing w:val="2"/>
          <w:sz w:val="22"/>
          <w:szCs w:val="22"/>
        </w:rPr>
        <w:t xml:space="preserve">скандха сознания, </w:t>
      </w:r>
      <w:r>
        <w:rPr>
          <w:color w:val="000000"/>
          <w:spacing w:val="2"/>
          <w:sz w:val="22"/>
          <w:szCs w:val="22"/>
        </w:rPr>
        <w:t xml:space="preserve">есть </w:t>
      </w:r>
      <w:r>
        <w:rPr>
          <w:i/>
          <w:iCs/>
          <w:color w:val="000000"/>
          <w:spacing w:val="2"/>
          <w:sz w:val="22"/>
          <w:szCs w:val="22"/>
        </w:rPr>
        <w:t xml:space="preserve">непросветленное сознание, </w:t>
      </w:r>
      <w:r>
        <w:rPr>
          <w:color w:val="000000"/>
          <w:spacing w:val="2"/>
          <w:sz w:val="22"/>
          <w:szCs w:val="22"/>
        </w:rPr>
        <w:t xml:space="preserve">оно, как носитель неведения, постоянно и всюду участвует в эмоционально окрашенных чувствах и закрепляет их за теми объектами, которыми оно увлечено. Обычный человек, беспрерывно перерождающийся в Сансаре по законам причины и следствия (кармы), отягощенный всеми клешами, потребности которых он реализует через скандхи, и впредь будет перерождаться множество раз до тех пор, пока не подавит в себе эти клеши. Когда человек кармически становится на путь спасения, преподанный Буддой, и подавляет разнообразными методами клеши, то становится </w:t>
      </w:r>
      <w:r>
        <w:rPr>
          <w:i/>
          <w:iCs/>
          <w:color w:val="000000"/>
          <w:spacing w:val="2"/>
          <w:sz w:val="22"/>
          <w:szCs w:val="22"/>
        </w:rPr>
        <w:t xml:space="preserve">просветленным, </w:t>
      </w:r>
      <w:r>
        <w:rPr>
          <w:color w:val="000000"/>
          <w:spacing w:val="2"/>
          <w:sz w:val="22"/>
          <w:szCs w:val="22"/>
        </w:rPr>
        <w:t>Победоносцем. При этом его скандхи переходят в свои противоположности, т. е. пространственно-временные формы и чувства преобразуются во вневременные и внепространственные свойства Изначального Ади-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Эти особенности проявляются следующим образом. Самбхогакая Будды ради спасения живых существ Сансары трансформируется в виде пяти дхьянибудд. Их имена на санскрите таковы: Вайрочана, Амитабха, Акшобхья, Ратнасамбхава и Амогхасиддхи. Они являются нирманакаями самбхогакаи. Их самбхогакая суть пять цветов радуги: Вайрочана — белый, Амитабха — красный, Акшобхья — синий, Ратнасамбхава — желтый, Амогхасиддхи — зеленый. В то же время они есть пять мудростей: Вайрочана — </w:t>
      </w:r>
      <w:r>
        <w:rPr>
          <w:i/>
          <w:iCs/>
          <w:color w:val="000000"/>
          <w:spacing w:val="2"/>
          <w:sz w:val="22"/>
          <w:szCs w:val="22"/>
        </w:rPr>
        <w:t xml:space="preserve">Зерцалоподобная мудрость </w:t>
      </w:r>
      <w:r>
        <w:rPr>
          <w:color w:val="000000"/>
          <w:spacing w:val="2"/>
          <w:sz w:val="22"/>
          <w:szCs w:val="22"/>
        </w:rPr>
        <w:t xml:space="preserve">(те </w:t>
      </w:r>
      <w:r>
        <w:rPr>
          <w:color w:val="000000"/>
          <w:spacing w:val="2"/>
          <w:sz w:val="22"/>
          <w:szCs w:val="22"/>
          <w:lang w:val="en-US"/>
        </w:rPr>
        <w:t>long</w:t>
      </w:r>
      <w:r>
        <w:rPr>
          <w:color w:val="000000"/>
          <w:spacing w:val="2"/>
          <w:sz w:val="22"/>
          <w:szCs w:val="22"/>
        </w:rPr>
        <w:t xml:space="preserve"> </w:t>
      </w:r>
      <w:r>
        <w:rPr>
          <w:color w:val="000000"/>
          <w:spacing w:val="2"/>
          <w:sz w:val="22"/>
          <w:szCs w:val="22"/>
          <w:lang w:val="en-US"/>
        </w:rPr>
        <w:t>lta</w:t>
      </w:r>
      <w:r>
        <w:rPr>
          <w:color w:val="000000"/>
          <w:spacing w:val="2"/>
          <w:sz w:val="22"/>
          <w:szCs w:val="22"/>
        </w:rPr>
        <w:t xml:space="preserve"> </w:t>
      </w:r>
      <w:r>
        <w:rPr>
          <w:color w:val="000000"/>
          <w:spacing w:val="2"/>
          <w:sz w:val="22"/>
          <w:szCs w:val="22"/>
          <w:lang w:val="en-US"/>
        </w:rPr>
        <w:t>bu</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Амитабха — </w:t>
      </w:r>
      <w:r>
        <w:rPr>
          <w:i/>
          <w:iCs/>
          <w:color w:val="000000"/>
          <w:spacing w:val="2"/>
          <w:sz w:val="22"/>
          <w:szCs w:val="22"/>
        </w:rPr>
        <w:t xml:space="preserve">Мудрость, познающая по отдельности </w:t>
      </w:r>
      <w:r>
        <w:rPr>
          <w:color w:val="000000"/>
          <w:spacing w:val="2"/>
          <w:sz w:val="22"/>
          <w:szCs w:val="22"/>
        </w:rPr>
        <w:t>(</w:t>
      </w:r>
      <w:r>
        <w:rPr>
          <w:color w:val="000000"/>
          <w:spacing w:val="2"/>
          <w:sz w:val="22"/>
          <w:szCs w:val="22"/>
          <w:lang w:val="en-US"/>
        </w:rPr>
        <w:t>so</w:t>
      </w:r>
      <w:r>
        <w:rPr>
          <w:color w:val="000000"/>
          <w:spacing w:val="2"/>
          <w:sz w:val="22"/>
          <w:szCs w:val="22"/>
        </w:rPr>
        <w:t xml:space="preserve"> </w:t>
      </w:r>
      <w:r>
        <w:rPr>
          <w:color w:val="000000"/>
          <w:spacing w:val="2"/>
          <w:sz w:val="22"/>
          <w:szCs w:val="22"/>
          <w:lang w:val="en-US"/>
        </w:rPr>
        <w:t>sor</w:t>
      </w:r>
      <w:r>
        <w:rPr>
          <w:color w:val="000000"/>
          <w:spacing w:val="2"/>
          <w:sz w:val="22"/>
          <w:szCs w:val="22"/>
        </w:rPr>
        <w:t xml:space="preserve"> </w:t>
      </w:r>
      <w:r>
        <w:rPr>
          <w:color w:val="000000"/>
          <w:spacing w:val="2"/>
          <w:sz w:val="22"/>
          <w:szCs w:val="22"/>
          <w:lang w:val="en-US"/>
        </w:rPr>
        <w:t>stog</w:t>
      </w:r>
      <w:r>
        <w:rPr>
          <w:color w:val="000000"/>
          <w:spacing w:val="2"/>
          <w:sz w:val="22"/>
          <w:szCs w:val="22"/>
        </w:rPr>
        <w:t xml:space="preserve"> </w:t>
      </w:r>
      <w:r>
        <w:rPr>
          <w:color w:val="000000"/>
          <w:spacing w:val="2"/>
          <w:sz w:val="22"/>
          <w:szCs w:val="22"/>
          <w:lang w:val="en-US"/>
        </w:rPr>
        <w:t>pa</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Акшобхья — </w:t>
      </w:r>
      <w:r>
        <w:rPr>
          <w:i/>
          <w:iCs/>
          <w:color w:val="000000"/>
          <w:spacing w:val="2"/>
          <w:sz w:val="22"/>
          <w:szCs w:val="22"/>
        </w:rPr>
        <w:t xml:space="preserve">Мудрость дхармового пространства </w:t>
      </w:r>
      <w:r>
        <w:rPr>
          <w:color w:val="000000"/>
          <w:spacing w:val="2"/>
          <w:sz w:val="22"/>
          <w:szCs w:val="22"/>
        </w:rPr>
        <w:t>(</w:t>
      </w:r>
      <w:r>
        <w:rPr>
          <w:color w:val="000000"/>
          <w:spacing w:val="2"/>
          <w:sz w:val="22"/>
          <w:szCs w:val="22"/>
          <w:lang w:val="en-US"/>
        </w:rPr>
        <w:t>chos</w:t>
      </w:r>
      <w:r>
        <w:rPr>
          <w:color w:val="000000"/>
          <w:spacing w:val="2"/>
          <w:sz w:val="22"/>
          <w:szCs w:val="22"/>
        </w:rPr>
        <w:t xml:space="preserve"> </w:t>
      </w:r>
      <w:r>
        <w:rPr>
          <w:color w:val="000000"/>
          <w:spacing w:val="2"/>
          <w:sz w:val="22"/>
          <w:szCs w:val="22"/>
          <w:lang w:val="en-US"/>
        </w:rPr>
        <w:t>gyi</w:t>
      </w:r>
      <w:r>
        <w:rPr>
          <w:color w:val="000000"/>
          <w:spacing w:val="2"/>
          <w:sz w:val="22"/>
          <w:szCs w:val="22"/>
        </w:rPr>
        <w:t xml:space="preserve"> </w:t>
      </w:r>
      <w:r>
        <w:rPr>
          <w:color w:val="000000"/>
          <w:spacing w:val="2"/>
          <w:sz w:val="22"/>
          <w:szCs w:val="22"/>
          <w:lang w:val="en-US"/>
        </w:rPr>
        <w:t>dbyings</w:t>
      </w:r>
      <w:r>
        <w:rPr>
          <w:color w:val="000000"/>
          <w:spacing w:val="2"/>
          <w:sz w:val="22"/>
          <w:szCs w:val="22"/>
        </w:rPr>
        <w:t xml:space="preserve"> </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Ратнасамбхава — </w:t>
      </w:r>
      <w:r>
        <w:rPr>
          <w:i/>
          <w:iCs/>
          <w:color w:val="000000"/>
          <w:spacing w:val="2"/>
          <w:sz w:val="22"/>
          <w:szCs w:val="22"/>
        </w:rPr>
        <w:t xml:space="preserve">Мудрость равного содержания </w:t>
      </w:r>
      <w:r>
        <w:rPr>
          <w:color w:val="000000"/>
          <w:spacing w:val="2"/>
          <w:sz w:val="22"/>
          <w:szCs w:val="22"/>
        </w:rPr>
        <w:t>(</w:t>
      </w:r>
      <w:r>
        <w:rPr>
          <w:color w:val="000000"/>
          <w:spacing w:val="2"/>
          <w:sz w:val="22"/>
          <w:szCs w:val="22"/>
          <w:lang w:val="en-US"/>
        </w:rPr>
        <w:t>nyam</w:t>
      </w:r>
      <w:r>
        <w:rPr>
          <w:color w:val="000000"/>
          <w:spacing w:val="2"/>
          <w:sz w:val="22"/>
          <w:szCs w:val="22"/>
        </w:rPr>
        <w:t xml:space="preserve"> </w:t>
      </w:r>
      <w:r>
        <w:rPr>
          <w:color w:val="000000"/>
          <w:spacing w:val="2"/>
          <w:sz w:val="22"/>
          <w:szCs w:val="22"/>
          <w:lang w:val="en-US"/>
        </w:rPr>
        <w:t>nyid</w:t>
      </w:r>
      <w:r>
        <w:rPr>
          <w:color w:val="000000"/>
          <w:spacing w:val="2"/>
          <w:sz w:val="22"/>
          <w:szCs w:val="22"/>
        </w:rPr>
        <w:t xml:space="preserve"> </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Амогхасиддхи — </w:t>
      </w:r>
      <w:r>
        <w:rPr>
          <w:i/>
          <w:iCs/>
          <w:color w:val="000000"/>
          <w:spacing w:val="2"/>
          <w:sz w:val="22"/>
          <w:szCs w:val="22"/>
        </w:rPr>
        <w:t xml:space="preserve">Действенная мудрость </w:t>
      </w:r>
      <w:r>
        <w:rPr>
          <w:color w:val="000000"/>
          <w:spacing w:val="2"/>
          <w:sz w:val="22"/>
          <w:szCs w:val="22"/>
        </w:rPr>
        <w:t>(</w:t>
      </w:r>
      <w:r>
        <w:rPr>
          <w:color w:val="000000"/>
          <w:spacing w:val="2"/>
          <w:sz w:val="22"/>
          <w:szCs w:val="22"/>
          <w:lang w:val="en-US"/>
        </w:rPr>
        <w:t>bya</w:t>
      </w:r>
      <w:r>
        <w:rPr>
          <w:color w:val="000000"/>
          <w:spacing w:val="2"/>
          <w:sz w:val="22"/>
          <w:szCs w:val="22"/>
        </w:rPr>
        <w:t xml:space="preserve"> </w:t>
      </w:r>
      <w:r>
        <w:rPr>
          <w:color w:val="000000"/>
          <w:spacing w:val="2"/>
          <w:sz w:val="22"/>
          <w:szCs w:val="22"/>
          <w:lang w:val="en-US"/>
        </w:rPr>
        <w:t>grub</w:t>
      </w:r>
      <w:r>
        <w:rPr>
          <w:color w:val="000000"/>
          <w:spacing w:val="2"/>
          <w:sz w:val="22"/>
          <w:szCs w:val="22"/>
        </w:rPr>
        <w:t xml:space="preserve"> </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процессе йогической практики скандха формы (рупа) индивида превращается в </w:t>
      </w:r>
      <w:r>
        <w:rPr>
          <w:i/>
          <w:iCs/>
          <w:color w:val="000000"/>
          <w:spacing w:val="2"/>
          <w:sz w:val="22"/>
          <w:szCs w:val="22"/>
        </w:rPr>
        <w:t xml:space="preserve">Зерцалоподобную мудрость. </w:t>
      </w:r>
      <w:r>
        <w:rPr>
          <w:color w:val="000000"/>
          <w:spacing w:val="2"/>
          <w:sz w:val="22"/>
          <w:szCs w:val="22"/>
        </w:rPr>
        <w:t xml:space="preserve">Индивид видит любую форму внешних объектов и свою собственную форму, как отражение в зеркале, как тень, мелькающую на экране кино или телевизора. Поскольку в них нет ничего конкретного, кроме самой формы теней, то там нет и </w:t>
      </w:r>
      <w:r>
        <w:rPr>
          <w:i/>
          <w:iCs/>
          <w:color w:val="000000"/>
          <w:spacing w:val="2"/>
          <w:sz w:val="22"/>
          <w:szCs w:val="22"/>
        </w:rPr>
        <w:t xml:space="preserve">эго, </w:t>
      </w:r>
      <w:r>
        <w:rPr>
          <w:color w:val="000000"/>
          <w:spacing w:val="2"/>
          <w:sz w:val="22"/>
          <w:szCs w:val="22"/>
        </w:rPr>
        <w:t xml:space="preserve">или </w:t>
      </w:r>
      <w:r>
        <w:rPr>
          <w:i/>
          <w:iCs/>
          <w:color w:val="000000"/>
          <w:spacing w:val="2"/>
          <w:sz w:val="22"/>
          <w:szCs w:val="22"/>
        </w:rPr>
        <w:t xml:space="preserve">индивидуального Я </w:t>
      </w:r>
      <w:r>
        <w:rPr>
          <w:color w:val="000000"/>
          <w:spacing w:val="2"/>
          <w:sz w:val="22"/>
          <w:szCs w:val="22"/>
        </w:rPr>
        <w:t xml:space="preserve">и </w:t>
      </w:r>
      <w:r>
        <w:rPr>
          <w:i/>
          <w:iCs/>
          <w:color w:val="000000"/>
          <w:spacing w:val="2"/>
          <w:sz w:val="22"/>
          <w:szCs w:val="22"/>
        </w:rPr>
        <w:t>Я внешних объектов.</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Таким способом подавляется неведение (авидья) о существовании индивидуального Я, которое порождает эгоизм, активность борьбы за жизнь и т. д.</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Эгоизм, то есть любовь к собственной личности в обычном, житейском смысле, определяется как стремление к собственному наслаждению, и в данном случае не ограничивается просто выбором наслаждения тем или иным кругом предметов и явлений. Как правило, человек наслаждается тем, что ему приятно, а это каждому подсказывает его личный вкус, наклонности и его клеши. Стало быть, внутри понятий </w:t>
      </w:r>
      <w:r>
        <w:rPr>
          <w:i/>
          <w:iCs/>
          <w:color w:val="000000"/>
          <w:spacing w:val="2"/>
          <w:sz w:val="22"/>
          <w:szCs w:val="22"/>
        </w:rPr>
        <w:t xml:space="preserve">эгоист </w:t>
      </w:r>
      <w:r>
        <w:rPr>
          <w:color w:val="000000"/>
          <w:spacing w:val="2"/>
          <w:sz w:val="22"/>
          <w:szCs w:val="22"/>
        </w:rPr>
        <w:t>открывается необъятный простор личным особенностям и стремления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Эгоистами большей частью бывают </w:t>
      </w:r>
      <w:r>
        <w:rPr>
          <w:i/>
          <w:iCs/>
          <w:color w:val="000000"/>
          <w:spacing w:val="2"/>
          <w:sz w:val="22"/>
          <w:szCs w:val="22"/>
        </w:rPr>
        <w:t xml:space="preserve">свободные люди; свободные </w:t>
      </w:r>
      <w:r>
        <w:rPr>
          <w:color w:val="000000"/>
          <w:spacing w:val="2"/>
          <w:sz w:val="22"/>
          <w:szCs w:val="22"/>
        </w:rPr>
        <w:t xml:space="preserve">в том смысле, что остаются самими собой во всякую данную минуту и не насилуют себя ни из угождения окружающему обществу, ни из благоговения перед призраком нравственного или религиозного долга Вопрос весь в том, что приятно такому </w:t>
      </w:r>
      <w:r>
        <w:rPr>
          <w:i/>
          <w:iCs/>
          <w:color w:val="000000"/>
          <w:spacing w:val="2"/>
          <w:sz w:val="22"/>
          <w:szCs w:val="22"/>
        </w:rPr>
        <w:t xml:space="preserve">свободному </w:t>
      </w:r>
      <w:r>
        <w:rPr>
          <w:color w:val="000000"/>
          <w:spacing w:val="2"/>
          <w:sz w:val="22"/>
          <w:szCs w:val="22"/>
        </w:rPr>
        <w:t>человеку, и тут начинается нескончаемое разнообразие, и ни один человек не имеет права подводить это естественное и живое разнообразие под какую-либо придуманную им или наследованную откуда-нибудь норму. Отсутствие нравственного принуждения — вот существенный признак эгоизм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гоизм — система умственных убеждений, ведущая к полной эмансипации личности и усиливающая в человеке самоуважение. Если про человека говорят, что он никого не любит, детей и жену держит в черном теле, деньги копит без всякой цели или тратит их на грязные удовольствия, то из всего этого люди заключают, что этот человек — эгоист. Удовольствия и наслаждения такого человека бесконечно разнообразны; если садист мучает физически других и издевается для своего удовольствия, то это тоже есть разновидность эгоизма. Таким образом, эгоизм порождает бесчисленное разнообразие преступлений или, иначе говоря, грехопаден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основе этих грехопадений лежит утверждение о существовании </w:t>
      </w:r>
      <w:r>
        <w:rPr>
          <w:i/>
          <w:iCs/>
          <w:color w:val="000000"/>
          <w:spacing w:val="2"/>
          <w:sz w:val="22"/>
          <w:szCs w:val="22"/>
        </w:rPr>
        <w:t xml:space="preserve">эго, </w:t>
      </w:r>
      <w:r>
        <w:rPr>
          <w:color w:val="000000"/>
          <w:spacing w:val="2"/>
          <w:sz w:val="22"/>
          <w:szCs w:val="22"/>
        </w:rPr>
        <w:t xml:space="preserve">или </w:t>
      </w:r>
      <w:r>
        <w:rPr>
          <w:i/>
          <w:iCs/>
          <w:color w:val="000000"/>
          <w:spacing w:val="2"/>
          <w:sz w:val="22"/>
          <w:szCs w:val="22"/>
        </w:rPr>
        <w:t xml:space="preserve">индивидуального Я. </w:t>
      </w:r>
      <w:r>
        <w:rPr>
          <w:color w:val="000000"/>
          <w:spacing w:val="2"/>
          <w:sz w:val="22"/>
          <w:szCs w:val="22"/>
        </w:rPr>
        <w:t xml:space="preserve">Этот элемент, или </w:t>
      </w:r>
      <w:r>
        <w:rPr>
          <w:i/>
          <w:iCs/>
          <w:color w:val="000000"/>
          <w:spacing w:val="2"/>
          <w:sz w:val="22"/>
          <w:szCs w:val="22"/>
        </w:rPr>
        <w:t xml:space="preserve">дхарма, </w:t>
      </w:r>
      <w:r>
        <w:rPr>
          <w:color w:val="000000"/>
          <w:spacing w:val="2"/>
          <w:sz w:val="22"/>
          <w:szCs w:val="22"/>
        </w:rPr>
        <w:t xml:space="preserve">проявляется через </w:t>
      </w:r>
      <w:r>
        <w:rPr>
          <w:i/>
          <w:iCs/>
          <w:color w:val="000000"/>
          <w:spacing w:val="2"/>
          <w:sz w:val="22"/>
          <w:szCs w:val="22"/>
        </w:rPr>
        <w:t xml:space="preserve">авидью </w:t>
      </w:r>
      <w:r>
        <w:rPr>
          <w:color w:val="000000"/>
          <w:spacing w:val="2"/>
          <w:sz w:val="22"/>
          <w:szCs w:val="22"/>
        </w:rPr>
        <w:t xml:space="preserve">(по-тибетски димуг — </w:t>
      </w:r>
      <w:r>
        <w:rPr>
          <w:color w:val="000000"/>
          <w:spacing w:val="2"/>
          <w:sz w:val="22"/>
          <w:szCs w:val="22"/>
          <w:lang w:val="en-US"/>
        </w:rPr>
        <w:t>ti</w:t>
      </w:r>
      <w:r>
        <w:rPr>
          <w:color w:val="000000"/>
          <w:spacing w:val="2"/>
          <w:sz w:val="22"/>
          <w:szCs w:val="22"/>
        </w:rPr>
        <w:t xml:space="preserve"> </w:t>
      </w:r>
      <w:r>
        <w:rPr>
          <w:color w:val="000000"/>
          <w:spacing w:val="2"/>
          <w:sz w:val="22"/>
          <w:szCs w:val="22"/>
          <w:lang w:val="en-US"/>
        </w:rPr>
        <w:t>mug</w:t>
      </w:r>
      <w:r>
        <w:rPr>
          <w:color w:val="000000"/>
          <w:spacing w:val="2"/>
          <w:sz w:val="22"/>
          <w:szCs w:val="22"/>
        </w:rPr>
        <w:t xml:space="preserve">). Этот вид неведения как раз относится к утверждению о существовании индивидуального </w:t>
      </w:r>
      <w:r>
        <w:rPr>
          <w:i/>
          <w:iCs/>
          <w:color w:val="000000"/>
          <w:spacing w:val="2"/>
          <w:sz w:val="22"/>
          <w:szCs w:val="22"/>
        </w:rPr>
        <w:t xml:space="preserve">Я, </w:t>
      </w:r>
      <w:r>
        <w:rPr>
          <w:color w:val="000000"/>
          <w:spacing w:val="2"/>
          <w:sz w:val="22"/>
          <w:szCs w:val="22"/>
        </w:rPr>
        <w:t xml:space="preserve">зарождающегося и активизирующегося на основе </w:t>
      </w:r>
      <w:r>
        <w:rPr>
          <w:i/>
          <w:iCs/>
          <w:color w:val="000000"/>
          <w:spacing w:val="2"/>
          <w:sz w:val="22"/>
          <w:szCs w:val="22"/>
        </w:rPr>
        <w:t xml:space="preserve">рупа-скандхи. </w:t>
      </w:r>
      <w:r>
        <w:rPr>
          <w:color w:val="000000"/>
          <w:spacing w:val="2"/>
          <w:sz w:val="22"/>
          <w:szCs w:val="22"/>
        </w:rPr>
        <w:t xml:space="preserve">Обычно на тибетском </w:t>
      </w:r>
      <w:r>
        <w:rPr>
          <w:i/>
          <w:iCs/>
          <w:color w:val="000000"/>
          <w:spacing w:val="2"/>
          <w:sz w:val="22"/>
          <w:szCs w:val="22"/>
        </w:rPr>
        <w:t xml:space="preserve">авидья </w:t>
      </w:r>
      <w:r>
        <w:rPr>
          <w:color w:val="000000"/>
          <w:spacing w:val="2"/>
          <w:sz w:val="22"/>
          <w:szCs w:val="22"/>
        </w:rPr>
        <w:t xml:space="preserve">звучит как </w:t>
      </w:r>
      <w:r>
        <w:rPr>
          <w:i/>
          <w:iCs/>
          <w:color w:val="000000"/>
          <w:spacing w:val="2"/>
          <w:sz w:val="22"/>
          <w:szCs w:val="22"/>
        </w:rPr>
        <w:t xml:space="preserve">маригпа </w:t>
      </w:r>
      <w:r>
        <w:rPr>
          <w:color w:val="000000"/>
          <w:spacing w:val="2"/>
          <w:sz w:val="22"/>
          <w:szCs w:val="22"/>
        </w:rPr>
        <w:t>(</w:t>
      </w:r>
      <w:r>
        <w:rPr>
          <w:color w:val="000000"/>
          <w:spacing w:val="2"/>
          <w:sz w:val="22"/>
          <w:szCs w:val="22"/>
          <w:lang w:val="en-US"/>
        </w:rPr>
        <w:t>ma</w:t>
      </w:r>
      <w:r>
        <w:rPr>
          <w:color w:val="000000"/>
          <w:spacing w:val="2"/>
          <w:sz w:val="22"/>
          <w:szCs w:val="22"/>
        </w:rPr>
        <w:t xml:space="preserve"> </w:t>
      </w:r>
      <w:r>
        <w:rPr>
          <w:color w:val="000000"/>
          <w:spacing w:val="2"/>
          <w:sz w:val="22"/>
          <w:szCs w:val="22"/>
          <w:lang w:val="en-US"/>
        </w:rPr>
        <w:t>rig</w:t>
      </w:r>
      <w:r>
        <w:rPr>
          <w:color w:val="000000"/>
          <w:spacing w:val="2"/>
          <w:sz w:val="22"/>
          <w:szCs w:val="22"/>
        </w:rPr>
        <w:t xml:space="preserve"> </w:t>
      </w:r>
      <w:r>
        <w:rPr>
          <w:color w:val="000000"/>
          <w:spacing w:val="2"/>
          <w:sz w:val="22"/>
          <w:szCs w:val="22"/>
          <w:lang w:val="en-US"/>
        </w:rPr>
        <w:t>pa</w:t>
      </w:r>
      <w:r>
        <w:rPr>
          <w:color w:val="000000"/>
          <w:spacing w:val="2"/>
          <w:sz w:val="22"/>
          <w:szCs w:val="22"/>
        </w:rPr>
        <w:t>).</w:t>
      </w:r>
    </w:p>
    <w:p>
      <w:pPr>
        <w:pStyle w:val="Normal"/>
        <w:tabs>
          <w:tab w:val="clear" w:pos="708"/>
          <w:tab w:val="left" w:pos="5040" w:leader="none"/>
          <w:tab w:val="left" w:pos="6566" w:leader="none"/>
        </w:tabs>
        <w:spacing w:before="0" w:after="48"/>
        <w:ind w:firstLine="284"/>
        <w:rPr>
          <w:spacing w:val="2"/>
          <w:sz w:val="22"/>
          <w:szCs w:val="22"/>
        </w:rPr>
      </w:pPr>
      <w:r>
        <w:rPr>
          <w:color w:val="000000"/>
          <w:spacing w:val="2"/>
          <w:sz w:val="22"/>
          <w:szCs w:val="22"/>
        </w:rPr>
        <w:t xml:space="preserve">Утверждение о существовании индивидуального </w:t>
      </w:r>
      <w:r>
        <w:rPr>
          <w:i/>
          <w:iCs/>
          <w:color w:val="000000"/>
          <w:spacing w:val="2"/>
          <w:sz w:val="22"/>
          <w:szCs w:val="22"/>
        </w:rPr>
        <w:t xml:space="preserve">Я </w:t>
      </w:r>
      <w:r>
        <w:rPr>
          <w:color w:val="000000"/>
          <w:spacing w:val="2"/>
          <w:sz w:val="22"/>
          <w:szCs w:val="22"/>
        </w:rPr>
        <w:t xml:space="preserve">порождает жалость и любовь к себе. Такой человек ради спасения своего </w:t>
      </w:r>
      <w:r>
        <w:rPr>
          <w:i/>
          <w:iCs/>
          <w:color w:val="000000"/>
          <w:spacing w:val="2"/>
          <w:sz w:val="22"/>
          <w:szCs w:val="22"/>
        </w:rPr>
        <w:t xml:space="preserve">Я </w:t>
      </w:r>
      <w:r>
        <w:rPr>
          <w:color w:val="000000"/>
          <w:spacing w:val="2"/>
          <w:sz w:val="22"/>
          <w:szCs w:val="22"/>
        </w:rPr>
        <w:t xml:space="preserve">способен спокойно погубить жизнь другого. Если он занимает высокое положение в обществе или в правительстве и тем самым обладает силой, то ради сохранения своего высокого положения может подвергнуть мучениям и погубить тысячи своих подданных. Вера в существование индивидуального </w:t>
      </w:r>
      <w:r>
        <w:rPr>
          <w:i/>
          <w:iCs/>
          <w:color w:val="000000"/>
          <w:spacing w:val="2"/>
          <w:sz w:val="22"/>
          <w:szCs w:val="22"/>
        </w:rPr>
        <w:t xml:space="preserve">Я </w:t>
      </w:r>
      <w:r>
        <w:rPr>
          <w:color w:val="000000"/>
          <w:spacing w:val="2"/>
          <w:sz w:val="22"/>
          <w:szCs w:val="22"/>
        </w:rPr>
        <w:t xml:space="preserve">является силой, способной побеждать общественное мнение и религиозно-нравственные нормы. Именно поэтому в хинаяне и вообще в буддизме большое внимание уделяется </w:t>
      </w:r>
      <w:r>
        <w:rPr>
          <w:i/>
          <w:iCs/>
          <w:color w:val="000000"/>
          <w:spacing w:val="2"/>
          <w:sz w:val="22"/>
          <w:szCs w:val="22"/>
        </w:rPr>
        <w:t xml:space="preserve">учению о несуществовании индивидуального Я </w:t>
      </w:r>
      <w:r>
        <w:rPr>
          <w:color w:val="000000"/>
          <w:spacing w:val="2"/>
          <w:sz w:val="22"/>
          <w:szCs w:val="22"/>
        </w:rPr>
        <w:t>(</w:t>
      </w:r>
      <w:r>
        <w:rPr>
          <w:color w:val="000000"/>
          <w:spacing w:val="2"/>
          <w:sz w:val="22"/>
          <w:szCs w:val="22"/>
          <w:lang w:val="en-US"/>
        </w:rPr>
        <w:t>gan</w:t>
      </w:r>
      <w:r>
        <w:rPr>
          <w:color w:val="000000"/>
          <w:spacing w:val="2"/>
          <w:sz w:val="22"/>
          <w:szCs w:val="22"/>
        </w:rPr>
        <w:t xml:space="preserve"> </w:t>
      </w:r>
      <w:r>
        <w:rPr>
          <w:color w:val="000000"/>
          <w:spacing w:val="2"/>
          <w:sz w:val="22"/>
          <w:szCs w:val="22"/>
          <w:lang w:val="en-US"/>
        </w:rPr>
        <w:t>zag</w:t>
      </w:r>
      <w:r>
        <w:rPr>
          <w:color w:val="000000"/>
          <w:spacing w:val="2"/>
          <w:sz w:val="22"/>
          <w:szCs w:val="22"/>
        </w:rPr>
        <w:t xml:space="preserve"> </w:t>
      </w:r>
      <w:r>
        <w:rPr>
          <w:color w:val="000000"/>
          <w:spacing w:val="2"/>
          <w:sz w:val="22"/>
          <w:szCs w:val="22"/>
          <w:lang w:val="en-US"/>
        </w:rPr>
        <w:t>gi</w:t>
      </w:r>
      <w:r>
        <w:rPr>
          <w:color w:val="000000"/>
          <w:spacing w:val="2"/>
          <w:sz w:val="22"/>
          <w:szCs w:val="22"/>
        </w:rPr>
        <w:t xml:space="preserve"> </w:t>
      </w:r>
      <w:r>
        <w:rPr>
          <w:color w:val="000000"/>
          <w:spacing w:val="2"/>
          <w:sz w:val="22"/>
          <w:szCs w:val="22"/>
          <w:lang w:val="en-US"/>
        </w:rPr>
        <w:t>dag</w:t>
      </w:r>
      <w:r>
        <w:rPr>
          <w:color w:val="000000"/>
          <w:spacing w:val="2"/>
          <w:sz w:val="22"/>
          <w:szCs w:val="22"/>
        </w:rPr>
        <w:t xml:space="preserve"> </w:t>
      </w:r>
      <w:r>
        <w:rPr>
          <w:color w:val="000000"/>
          <w:spacing w:val="2"/>
          <w:sz w:val="22"/>
          <w:szCs w:val="22"/>
          <w:lang w:val="en-US"/>
        </w:rPr>
        <w:t>med</w:t>
      </w:r>
      <w:r>
        <w:rPr>
          <w:color w:val="000000"/>
          <w:spacing w:val="2"/>
          <w:sz w:val="22"/>
          <w:szCs w:val="22"/>
        </w:rPr>
        <w:t xml:space="preserve">). Знаменитый диалог Нагасены с царем Милиндой, приводимый во всех европейских сочинениях о буддизме, во многом посвящен учению о несуществовании индивидуального </w:t>
      </w:r>
      <w:r>
        <w:rPr>
          <w:i/>
          <w:iCs/>
          <w:color w:val="000000"/>
          <w:spacing w:val="2"/>
          <w:sz w:val="22"/>
          <w:szCs w:val="22"/>
        </w:rPr>
        <w:t xml:space="preserve">Я. </w:t>
      </w:r>
      <w:r>
        <w:rPr>
          <w:color w:val="000000"/>
          <w:spacing w:val="2"/>
          <w:sz w:val="22"/>
          <w:szCs w:val="22"/>
        </w:rPr>
        <w:t xml:space="preserve">Этот вид авидьи является навязчивым и очень устойчивым, ибо до тех пор, пока существует форма, или рупа-скандха, у человека будет присутствовать вера в индивидуальное </w:t>
      </w:r>
      <w:r>
        <w:rPr>
          <w:i/>
          <w:iCs/>
          <w:color w:val="000000"/>
          <w:spacing w:val="2"/>
          <w:sz w:val="22"/>
          <w:szCs w:val="22"/>
        </w:rPr>
        <w:t>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ледующая скандха, </w:t>
      </w:r>
      <w:r>
        <w:rPr>
          <w:i/>
          <w:iCs/>
          <w:color w:val="000000"/>
          <w:spacing w:val="2"/>
          <w:sz w:val="22"/>
          <w:szCs w:val="22"/>
        </w:rPr>
        <w:t xml:space="preserve">скандха ощущения, </w:t>
      </w:r>
      <w:r>
        <w:rPr>
          <w:color w:val="000000"/>
          <w:spacing w:val="2"/>
          <w:sz w:val="22"/>
          <w:szCs w:val="22"/>
        </w:rPr>
        <w:t xml:space="preserve">или </w:t>
      </w:r>
      <w:r>
        <w:rPr>
          <w:i/>
          <w:iCs/>
          <w:color w:val="000000"/>
          <w:spacing w:val="2"/>
          <w:sz w:val="22"/>
          <w:szCs w:val="22"/>
        </w:rPr>
        <w:t xml:space="preserve">ведана-скандха, </w:t>
      </w:r>
      <w:r>
        <w:rPr>
          <w:color w:val="000000"/>
          <w:spacing w:val="2"/>
          <w:sz w:val="22"/>
          <w:szCs w:val="22"/>
        </w:rPr>
        <w:t xml:space="preserve">превращается в </w:t>
      </w:r>
      <w:r>
        <w:rPr>
          <w:i/>
          <w:iCs/>
          <w:color w:val="000000"/>
          <w:spacing w:val="2"/>
          <w:sz w:val="22"/>
          <w:szCs w:val="22"/>
        </w:rPr>
        <w:t xml:space="preserve">Мудрость равного содержания </w:t>
      </w:r>
      <w:r>
        <w:rPr>
          <w:color w:val="000000"/>
          <w:spacing w:val="2"/>
          <w:sz w:val="22"/>
          <w:szCs w:val="22"/>
        </w:rPr>
        <w:t xml:space="preserve">Здесь для индивида все внешние объекты, все познаваемое становится одинаковым. Для него отсутствуют понятия </w:t>
      </w:r>
      <w:r>
        <w:rPr>
          <w:i/>
          <w:iCs/>
          <w:color w:val="000000"/>
          <w:spacing w:val="2"/>
          <w:sz w:val="22"/>
          <w:szCs w:val="22"/>
        </w:rPr>
        <w:t xml:space="preserve">ценное </w:t>
      </w:r>
      <w:r>
        <w:rPr>
          <w:color w:val="000000"/>
          <w:spacing w:val="2"/>
          <w:sz w:val="22"/>
          <w:szCs w:val="22"/>
        </w:rPr>
        <w:t xml:space="preserve">и </w:t>
      </w:r>
      <w:r>
        <w:rPr>
          <w:i/>
          <w:iCs/>
          <w:color w:val="000000"/>
          <w:spacing w:val="2"/>
          <w:sz w:val="22"/>
          <w:szCs w:val="22"/>
        </w:rPr>
        <w:t xml:space="preserve">неценное, полезное </w:t>
      </w:r>
      <w:r>
        <w:rPr>
          <w:color w:val="000000"/>
          <w:spacing w:val="2"/>
          <w:sz w:val="22"/>
          <w:szCs w:val="22"/>
        </w:rPr>
        <w:t xml:space="preserve">и </w:t>
      </w:r>
      <w:r>
        <w:rPr>
          <w:i/>
          <w:iCs/>
          <w:color w:val="000000"/>
          <w:spacing w:val="2"/>
          <w:sz w:val="22"/>
          <w:szCs w:val="22"/>
        </w:rPr>
        <w:t>бесполезно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 </w:t>
      </w:r>
      <w:r>
        <w:rPr>
          <w:i/>
          <w:iCs/>
          <w:color w:val="000000"/>
          <w:spacing w:val="2"/>
          <w:sz w:val="22"/>
          <w:szCs w:val="22"/>
        </w:rPr>
        <w:t xml:space="preserve">Мудростью равного содержания </w:t>
      </w:r>
      <w:r>
        <w:rPr>
          <w:color w:val="000000"/>
          <w:spacing w:val="2"/>
          <w:sz w:val="22"/>
          <w:szCs w:val="22"/>
        </w:rPr>
        <w:t>(</w:t>
      </w:r>
      <w:r>
        <w:rPr>
          <w:color w:val="000000"/>
          <w:spacing w:val="2"/>
          <w:sz w:val="22"/>
          <w:szCs w:val="22"/>
          <w:lang w:val="en-US"/>
        </w:rPr>
        <w:t>nyam</w:t>
      </w:r>
      <w:r>
        <w:rPr>
          <w:color w:val="000000"/>
          <w:spacing w:val="2"/>
          <w:sz w:val="22"/>
          <w:szCs w:val="22"/>
        </w:rPr>
        <w:t xml:space="preserve"> </w:t>
      </w:r>
      <w:r>
        <w:rPr>
          <w:color w:val="000000"/>
          <w:spacing w:val="2"/>
          <w:sz w:val="22"/>
          <w:szCs w:val="22"/>
          <w:lang w:val="en-US"/>
        </w:rPr>
        <w:t>nyid</w:t>
      </w:r>
      <w:r>
        <w:rPr>
          <w:color w:val="000000"/>
          <w:spacing w:val="2"/>
          <w:sz w:val="22"/>
          <w:szCs w:val="22"/>
        </w:rPr>
        <w:t xml:space="preserve"> </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имеет сходство математика. Эмиль Мейерсон говорил, что величайшим открытием, создавшим математику, было открытие того, что между тремя козами и тремя пальцами есть нечто общее. Вторым открытием было обнаружение общности между бесконечным числом коз и бесконечным числом пальцев — переход от счета к метрике. Недаром еще Платон говорил, что геометрия есть связующее звено между миром идей и миром явлений. Для чистой вычислительной математики не существует понятия ценность. Для нее же так, как и для </w:t>
      </w:r>
      <w:r>
        <w:rPr>
          <w:i/>
          <w:iCs/>
          <w:color w:val="000000"/>
          <w:spacing w:val="2"/>
          <w:sz w:val="22"/>
          <w:szCs w:val="22"/>
        </w:rPr>
        <w:t xml:space="preserve">Мудрости равного содержания, </w:t>
      </w:r>
      <w:r>
        <w:rPr>
          <w:color w:val="000000"/>
          <w:spacing w:val="2"/>
          <w:sz w:val="22"/>
          <w:szCs w:val="22"/>
        </w:rPr>
        <w:t>все вещи одинаков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се вещи в Сансаре обладают одной и той же сущностью, все они вместе рождены. Если делить материальный объект на мельчайшие составные элементы и довести это деление до предела неделимости первоматерии, будь это фотоны или электроны, то последние не обладают ни полезными, ни вредными свойствами, и все они вместе рождены из одного источника — из шуньяты Полезными или бесполезными они становятся только благодаря авидье. Превращение веданы (ощущения) в </w:t>
      </w:r>
      <w:r>
        <w:rPr>
          <w:i/>
          <w:iCs/>
          <w:color w:val="000000"/>
          <w:spacing w:val="2"/>
          <w:sz w:val="22"/>
          <w:szCs w:val="22"/>
        </w:rPr>
        <w:t xml:space="preserve">Мудрость равного содержания </w:t>
      </w:r>
      <w:r>
        <w:rPr>
          <w:color w:val="000000"/>
          <w:spacing w:val="2"/>
          <w:sz w:val="22"/>
          <w:szCs w:val="22"/>
        </w:rPr>
        <w:t>снимает с индивида клешу жадности и стремление к приобретению чужого. Для такого человека самый ценный бриллиант и кусок камня равноценны.</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Скандха различения, санджня-скандха</w:t>
      </w:r>
      <w:r>
        <w:rPr>
          <w:color w:val="000000"/>
          <w:spacing w:val="2"/>
          <w:sz w:val="22"/>
          <w:szCs w:val="22"/>
        </w:rPr>
        <w:t xml:space="preserve">, превращается в </w:t>
      </w:r>
      <w:r>
        <w:rPr>
          <w:i/>
          <w:iCs/>
          <w:color w:val="000000"/>
          <w:spacing w:val="2"/>
          <w:sz w:val="22"/>
          <w:szCs w:val="22"/>
        </w:rPr>
        <w:t xml:space="preserve">Мудрость, познающую по отдельности. </w:t>
      </w:r>
      <w:r>
        <w:rPr>
          <w:color w:val="000000"/>
          <w:spacing w:val="2"/>
          <w:sz w:val="22"/>
          <w:szCs w:val="22"/>
        </w:rPr>
        <w:t xml:space="preserve">Различение (санджня) дает способность отличать вещи друг от друга. В этом процессе участвуют долевые чувства: зрение, слух и другие. Элемент различения важен для живых существ, без него мир казался бы однородным, нельзя было бы отличить друга от врага, красоту от безобразия, полезное от бесполезного. Когда индивид реализует </w:t>
      </w:r>
      <w:r>
        <w:rPr>
          <w:i/>
          <w:iCs/>
          <w:color w:val="000000"/>
          <w:spacing w:val="2"/>
          <w:sz w:val="22"/>
          <w:szCs w:val="22"/>
        </w:rPr>
        <w:t xml:space="preserve">Мудрость, познающую по отдельности, </w:t>
      </w:r>
      <w:r>
        <w:rPr>
          <w:color w:val="000000"/>
          <w:spacing w:val="2"/>
          <w:sz w:val="22"/>
          <w:szCs w:val="22"/>
        </w:rPr>
        <w:t>он продолжает различать вещи по многообразным признакам, но благодаря этой мудрости он постигает шуньяту каждой из них, что избавляет его от чувства привязанности, например, к красивым объектам.</w:t>
      </w:r>
    </w:p>
    <w:p>
      <w:pPr>
        <w:pStyle w:val="Normal"/>
        <w:tabs>
          <w:tab w:val="clear" w:pos="708"/>
          <w:tab w:val="left" w:pos="2074" w:leader="none"/>
          <w:tab w:val="left" w:pos="5040" w:leader="none"/>
        </w:tabs>
        <w:spacing w:before="0" w:after="48"/>
        <w:ind w:firstLine="284"/>
        <w:rPr>
          <w:spacing w:val="2"/>
          <w:sz w:val="22"/>
          <w:szCs w:val="22"/>
        </w:rPr>
      </w:pPr>
      <w:r>
        <w:rPr>
          <w:color w:val="000000"/>
          <w:spacing w:val="2"/>
          <w:sz w:val="22"/>
          <w:szCs w:val="22"/>
        </w:rPr>
        <w:t>Само чувство различения одаривает восприятием красоты объектов: природы, произведений искусства, человека, его тела; в результате зарождается страсть к ним. Страсть, вышедшая за пределы здравого ума, ведет к ошибкам, к преступления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дин и тот же объект красоты может стать предметом страсти нескольких личностей, одинаково претендующих на право обладания им. В результате этого может разгореться борьба, способная достигнуть самых ухищренных форм жестокости. Кроме того, объект страсти может оказаться недостижимым для индивида, что введет его в состояние отчаяния и бызысход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трасть может возникнуть по самым разным причинам от самых разнообразных объектов. Когда </w:t>
      </w:r>
      <w:r>
        <w:rPr>
          <w:i/>
          <w:iCs/>
          <w:color w:val="000000"/>
          <w:spacing w:val="2"/>
          <w:sz w:val="22"/>
          <w:szCs w:val="22"/>
        </w:rPr>
        <w:t xml:space="preserve">скандха различения, </w:t>
      </w:r>
      <w:r>
        <w:rPr>
          <w:color w:val="000000"/>
          <w:spacing w:val="2"/>
          <w:sz w:val="22"/>
          <w:szCs w:val="22"/>
        </w:rPr>
        <w:t xml:space="preserve">порождающая эстетическое чувство, превращается в </w:t>
      </w:r>
      <w:r>
        <w:rPr>
          <w:i/>
          <w:iCs/>
          <w:color w:val="000000"/>
          <w:spacing w:val="2"/>
          <w:sz w:val="22"/>
          <w:szCs w:val="22"/>
        </w:rPr>
        <w:t xml:space="preserve">Мудрость, познающую по отдельности, </w:t>
      </w:r>
      <w:r>
        <w:rPr>
          <w:color w:val="000000"/>
          <w:spacing w:val="2"/>
          <w:sz w:val="22"/>
          <w:szCs w:val="22"/>
        </w:rPr>
        <w:t>тогда индивид постигает в каждом объекте шуньяту, что снимает чувство страсти в любой его форме; созерцание прекрасного в аспекте категорического императива также отсутствует. Йог, реализующий махамудру, выходит за пределы пространства и времени, а следовательно, за пределы страсти и сансарных условностей, за пределы сансарных эстетических ценностей. Его не интересует сансарная эстетическая ценность, ибо она условна.</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Виджняна-скандха, </w:t>
      </w:r>
      <w:r>
        <w:rPr>
          <w:color w:val="000000"/>
          <w:spacing w:val="2"/>
          <w:sz w:val="22"/>
          <w:szCs w:val="22"/>
        </w:rPr>
        <w:t xml:space="preserve">или </w:t>
      </w:r>
      <w:r>
        <w:rPr>
          <w:i/>
          <w:iCs/>
          <w:color w:val="000000"/>
          <w:spacing w:val="2"/>
          <w:sz w:val="22"/>
          <w:szCs w:val="22"/>
        </w:rPr>
        <w:t xml:space="preserve">скандха сознания, </w:t>
      </w:r>
      <w:r>
        <w:rPr>
          <w:color w:val="000000"/>
          <w:spacing w:val="2"/>
          <w:sz w:val="22"/>
          <w:szCs w:val="22"/>
        </w:rPr>
        <w:t xml:space="preserve">превращается в </w:t>
      </w:r>
      <w:r>
        <w:rPr>
          <w:i/>
          <w:iCs/>
          <w:color w:val="000000"/>
          <w:spacing w:val="2"/>
          <w:sz w:val="22"/>
          <w:szCs w:val="22"/>
        </w:rPr>
        <w:t xml:space="preserve">Мудрость дхармового пространства. </w:t>
      </w:r>
      <w:r>
        <w:rPr>
          <w:color w:val="000000"/>
          <w:spacing w:val="2"/>
          <w:sz w:val="22"/>
          <w:szCs w:val="22"/>
        </w:rPr>
        <w:t xml:space="preserve">Здесь сознание полностью очищается от авидьи (неведения), индивид становится просветленный йогом. Он подлинно познает сущность всего — шунью и сам растворяется в ней. Если ранее он успел тантрийскими методами достичь победы над четырьмя мэрами и подавил действия клеш, то постижение шуньяты сопровождается обретением блаженства. Превращая </w:t>
      </w:r>
      <w:r>
        <w:rPr>
          <w:i/>
          <w:iCs/>
          <w:color w:val="000000"/>
          <w:spacing w:val="2"/>
          <w:sz w:val="22"/>
          <w:szCs w:val="22"/>
        </w:rPr>
        <w:t xml:space="preserve">виджняну-скандху </w:t>
      </w:r>
      <w:r>
        <w:rPr>
          <w:color w:val="000000"/>
          <w:spacing w:val="2"/>
          <w:sz w:val="22"/>
          <w:szCs w:val="22"/>
        </w:rPr>
        <w:t xml:space="preserve">в </w:t>
      </w:r>
      <w:r>
        <w:rPr>
          <w:i/>
          <w:iCs/>
          <w:color w:val="000000"/>
          <w:spacing w:val="2"/>
          <w:sz w:val="22"/>
          <w:szCs w:val="22"/>
        </w:rPr>
        <w:t xml:space="preserve">Мудрость дхармового пространства, </w:t>
      </w:r>
      <w:r>
        <w:rPr>
          <w:color w:val="000000"/>
          <w:spacing w:val="2"/>
          <w:sz w:val="22"/>
          <w:szCs w:val="22"/>
        </w:rPr>
        <w:t xml:space="preserve">йог достигает тождества блаженства и шуньи, иначе это называется </w:t>
      </w:r>
      <w:r>
        <w:rPr>
          <w:i/>
          <w:iCs/>
          <w:color w:val="000000"/>
          <w:spacing w:val="2"/>
          <w:sz w:val="22"/>
          <w:szCs w:val="22"/>
        </w:rPr>
        <w:t>вхождением в единство блаженства и шуньяты.</w:t>
      </w:r>
    </w:p>
    <w:p>
      <w:pPr>
        <w:pStyle w:val="Normal"/>
        <w:tabs>
          <w:tab w:val="clear" w:pos="708"/>
          <w:tab w:val="left" w:pos="5040" w:leader="none"/>
          <w:tab w:val="left" w:pos="6163" w:leader="none"/>
        </w:tabs>
        <w:spacing w:before="0" w:after="48"/>
        <w:ind w:firstLine="284"/>
        <w:rPr>
          <w:spacing w:val="2"/>
          <w:sz w:val="22"/>
          <w:szCs w:val="22"/>
        </w:rPr>
      </w:pPr>
      <w:r>
        <w:rPr>
          <w:color w:val="000000"/>
          <w:spacing w:val="2"/>
          <w:sz w:val="22"/>
          <w:szCs w:val="22"/>
        </w:rPr>
        <w:t xml:space="preserve">Итак, блаженство в понимании буддистов наступает в момент полного подавления всех клеш и четырех мар. На путях махаяны оно наступает на так называемом этапе </w:t>
      </w:r>
      <w:r>
        <w:rPr>
          <w:i/>
          <w:iCs/>
          <w:color w:val="000000"/>
          <w:spacing w:val="2"/>
          <w:sz w:val="22"/>
          <w:szCs w:val="22"/>
        </w:rPr>
        <w:t xml:space="preserve">просветления </w:t>
      </w:r>
      <w:r>
        <w:rPr>
          <w:color w:val="000000"/>
          <w:spacing w:val="2"/>
          <w:sz w:val="22"/>
          <w:szCs w:val="22"/>
        </w:rPr>
        <w:t>(</w:t>
      </w:r>
      <w:r>
        <w:rPr>
          <w:color w:val="000000"/>
          <w:spacing w:val="2"/>
          <w:sz w:val="22"/>
          <w:szCs w:val="22"/>
          <w:lang w:val="en-US"/>
        </w:rPr>
        <w:t>thong</w:t>
      </w:r>
      <w:r>
        <w:rPr>
          <w:color w:val="000000"/>
          <w:spacing w:val="2"/>
          <w:sz w:val="22"/>
          <w:szCs w:val="22"/>
        </w:rPr>
        <w:t xml:space="preserve"> </w:t>
      </w:r>
      <w:r>
        <w:rPr>
          <w:color w:val="000000"/>
          <w:spacing w:val="2"/>
          <w:sz w:val="22"/>
          <w:szCs w:val="22"/>
          <w:lang w:val="en-US"/>
        </w:rPr>
        <w:t>lam</w:t>
      </w:r>
      <w:r>
        <w:rPr>
          <w:color w:val="000000"/>
          <w:spacing w:val="2"/>
          <w:sz w:val="22"/>
          <w:szCs w:val="22"/>
        </w:rPr>
        <w:t xml:space="preserve">) В момент обретения блаженства индивид перестает реагировать на процессы и явления, происходящие вокруг него; его сознание перестает прыгать с одного объекта на другой, с явления на явление Такой человек постоянно радостен, приходящая через авидью печаль исчезает, наступает просветленность. Это блаженство, свидетельствующее о победе над мэрами и клешами, подобно могущественному шествию индивида по побежденной Сансаре. Это есть хинаянская Нирвана, или достижение архатства. В тантрийской практике это — символический сгусток, называемый </w:t>
      </w:r>
      <w:r>
        <w:rPr>
          <w:i/>
          <w:iCs/>
          <w:color w:val="000000"/>
          <w:spacing w:val="2"/>
          <w:sz w:val="22"/>
          <w:szCs w:val="22"/>
        </w:rPr>
        <w:t xml:space="preserve">бинду. </w:t>
      </w:r>
      <w:r>
        <w:rPr>
          <w:color w:val="000000"/>
          <w:spacing w:val="2"/>
          <w:sz w:val="22"/>
          <w:szCs w:val="22"/>
        </w:rPr>
        <w:t>У гневных божеств символом блаженства являются пять белых черепов. Череп, т. е. очищенная от мяса и жил голая кость, — символ полной очищенности</w:t>
      </w:r>
      <w:r>
        <w:rPr>
          <w:spacing w:val="2"/>
          <w:sz w:val="22"/>
          <w:szCs w:val="22"/>
        </w:rPr>
        <w:t xml:space="preserve"> </w:t>
      </w:r>
      <w:r>
        <w:rPr>
          <w:color w:val="000000"/>
          <w:spacing w:val="2"/>
          <w:sz w:val="22"/>
          <w:szCs w:val="22"/>
        </w:rPr>
        <w:t>от всего материального. Но в махаяне это — символ не самой Нирваны, а лишь преддверия к ней. Нирвана — это бесконечность, она вне пространства и времени, дхармакая; она лишена движения, ибо движение протекает во времени и в пространстве. Эти три категории — движение, время, пространство - возникли одновременно, они неразрывны, как бублик и дырка в нем. Здесь — начало творения Сансар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от, кто уходит от Сансары, тот при помощи методов, преподанных Буддой, постепенно уходит от пространственно-временной обусловленности, от механического движения. В биографии Наропы, где описано посвящение в махамудру от Тилопы, так и сказано, что Наропа видел, как люди без ног ходили, без языка говорили, без глаз видели. Сама дхармакая — это Вселенная, это исконный Ади-будда; она разлита повсюду, на языке физиков это - сплошная среда, бесконечная во времени и в пространстве. Сущность дхармакаи — Ясный Свет ('</w:t>
      </w:r>
      <w:r>
        <w:rPr>
          <w:color w:val="000000"/>
          <w:spacing w:val="2"/>
          <w:sz w:val="22"/>
          <w:szCs w:val="22"/>
          <w:lang w:val="en-US"/>
        </w:rPr>
        <w:t>od</w:t>
      </w:r>
      <w:r>
        <w:rPr>
          <w:color w:val="000000"/>
          <w:spacing w:val="2"/>
          <w:sz w:val="22"/>
          <w:szCs w:val="22"/>
        </w:rPr>
        <w:t xml:space="preserve"> </w:t>
      </w:r>
      <w:r>
        <w:rPr>
          <w:color w:val="000000"/>
          <w:spacing w:val="2"/>
          <w:sz w:val="22"/>
          <w:szCs w:val="22"/>
          <w:lang w:val="en-US"/>
        </w:rPr>
        <w:t>gsal</w:t>
      </w:r>
      <w:r>
        <w:rPr>
          <w:color w:val="000000"/>
          <w:spacing w:val="2"/>
          <w:sz w:val="22"/>
          <w:szCs w:val="22"/>
        </w:rPr>
        <w:t>), ее реальность — шуньята, бесконечная сплошная среда, пустота. Первый признак проявления авидьи в этой сплошной среде стал толчком к разделению Сансары и Нирваны. Переставший узнавать свою сущность, свое лицо попадает под власть авидьи, отходит от непрерывной нирванистической среды, обретает движение и ограничивает себя временем и пространством. Это тот первый толчок, который искал Ньютон.</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агрязненный дух, Алая-виджняна, сам по себе не может обрести движения. Поэтому из шуньяты появились четыре элемента: огонь, вода, воздух, земля. Они обладают созидательно-энергетическими свойствами: земля не твердая, но крепкая; элемент воды не жидкий, но имеет свойство вязкости; элемент огня не горячий, но имеет свойство разрушения; элемент воздуха, создающий движение, не имеет волнообразного движения и похож на сплошную среду. Сразу же появляются и первоатомы. Четыре элемента и первоатомы постепенно приобретают свойство грубой материи и становятся основанием для возникновения предматерии. Материя становится все грубее и грубее, и она, по выражению Платона, является невольной и бессознательной причиной зла, ибо воплощенная в материи Алая-виджняна реализует свои клеши только через нее.</w:t>
      </w:r>
    </w:p>
    <w:p>
      <w:pPr>
        <w:pStyle w:val="Normal"/>
        <w:tabs>
          <w:tab w:val="clear" w:pos="708"/>
          <w:tab w:val="left" w:pos="2467" w:leader="none"/>
          <w:tab w:val="left" w:pos="5040" w:leader="none"/>
        </w:tabs>
        <w:spacing w:before="0" w:after="48"/>
        <w:ind w:firstLine="284"/>
        <w:rPr>
          <w:spacing w:val="2"/>
          <w:sz w:val="22"/>
          <w:szCs w:val="22"/>
        </w:rPr>
      </w:pPr>
      <w:r>
        <w:rPr>
          <w:color w:val="000000"/>
          <w:spacing w:val="2"/>
          <w:sz w:val="22"/>
          <w:szCs w:val="22"/>
        </w:rPr>
        <w:t>Развитие материальной Сансары идет бесконечно. Элементарные частицы, прежде чем стать убежищем Алая-виджняны, группируются в пространстве, образуя более сложные элементы в виде атомов и молекул. Вначале материальные дхармы (предматерии), будь это электроны, позитроны или фотоны, не имели свойств обычных вещей, которым присущ цвет, тяжесть, твердость, красота или безобразие. Но постепенно благодаря энергиям четырех махабхути элементарные частицы образовывали материальные объекты, обладающие формой, цветом и т. п. Такова история возникновения того терема, в котором</w:t>
      </w:r>
      <w:r>
        <w:rPr>
          <w:spacing w:val="2"/>
          <w:sz w:val="22"/>
          <w:szCs w:val="22"/>
        </w:rPr>
        <w:t xml:space="preserve"> </w:t>
      </w:r>
      <w:r>
        <w:rPr>
          <w:color w:val="000000"/>
          <w:spacing w:val="2"/>
          <w:sz w:val="22"/>
          <w:szCs w:val="22"/>
        </w:rPr>
        <w:t>пребывает узница — Алая-виджняна. Но в любом случае сущность материальной вещи есть шунья. Материя возникает из пустоты и растворяется в пустоте — шунь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Рациональная интуиция современного человека догадывается о возможности рождения материальных частиц из шуньи. Еще в 1927 г известный астрофизик Дж. Джине предположил, что спиральные туманности (галактики) могут быть полем действия совершенно неизвестных нам сил, выражающих новые, даже не подозреваемые нами метрические свойства пространства. Центры туманностей могут быть </w:t>
      </w:r>
      <w:r>
        <w:rPr>
          <w:i/>
          <w:iCs/>
          <w:color w:val="000000"/>
          <w:spacing w:val="2"/>
          <w:sz w:val="22"/>
          <w:szCs w:val="22"/>
        </w:rPr>
        <w:t xml:space="preserve">точками сингулярности, </w:t>
      </w:r>
      <w:r>
        <w:rPr>
          <w:color w:val="000000"/>
          <w:spacing w:val="2"/>
          <w:sz w:val="22"/>
          <w:szCs w:val="22"/>
        </w:rPr>
        <w:t xml:space="preserve">в которые вещество </w:t>
      </w:r>
      <w:r>
        <w:rPr>
          <w:i/>
          <w:iCs/>
          <w:color w:val="000000"/>
          <w:spacing w:val="2"/>
          <w:sz w:val="22"/>
          <w:szCs w:val="22"/>
        </w:rPr>
        <w:t xml:space="preserve">вливается </w:t>
      </w:r>
      <w:r>
        <w:rPr>
          <w:color w:val="000000"/>
          <w:spacing w:val="2"/>
          <w:sz w:val="22"/>
          <w:szCs w:val="22"/>
        </w:rPr>
        <w:t xml:space="preserve">в нашу Вселенную из каких-то других, неизвестных пространственных измерений, проявляющих себя в нашей Вселенной как точки, где </w:t>
      </w:r>
      <w:r>
        <w:rPr>
          <w:i/>
          <w:iCs/>
          <w:color w:val="000000"/>
          <w:spacing w:val="2"/>
          <w:sz w:val="22"/>
          <w:szCs w:val="22"/>
        </w:rPr>
        <w:t xml:space="preserve">образуется </w:t>
      </w:r>
      <w:r>
        <w:rPr>
          <w:color w:val="000000"/>
          <w:spacing w:val="2"/>
          <w:sz w:val="22"/>
          <w:szCs w:val="22"/>
        </w:rPr>
        <w:t>веществ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Чем больше </w:t>
      </w:r>
      <w:r>
        <w:rPr>
          <w:i/>
          <w:iCs/>
          <w:color w:val="000000"/>
          <w:spacing w:val="2"/>
          <w:sz w:val="22"/>
          <w:szCs w:val="22"/>
        </w:rPr>
        <w:t xml:space="preserve">грубеет </w:t>
      </w:r>
      <w:r>
        <w:rPr>
          <w:color w:val="000000"/>
          <w:spacing w:val="2"/>
          <w:sz w:val="22"/>
          <w:szCs w:val="22"/>
        </w:rPr>
        <w:t xml:space="preserve">материя, тем толще стены </w:t>
      </w:r>
      <w:r>
        <w:rPr>
          <w:i/>
          <w:iCs/>
          <w:color w:val="000000"/>
          <w:spacing w:val="2"/>
          <w:sz w:val="22"/>
          <w:szCs w:val="22"/>
        </w:rPr>
        <w:t xml:space="preserve">терема, </w:t>
      </w:r>
      <w:r>
        <w:rPr>
          <w:color w:val="000000"/>
          <w:spacing w:val="2"/>
          <w:sz w:val="22"/>
          <w:szCs w:val="22"/>
        </w:rPr>
        <w:t xml:space="preserve">тем глубже становится упрятанной </w:t>
      </w:r>
      <w:r>
        <w:rPr>
          <w:i/>
          <w:iCs/>
          <w:color w:val="000000"/>
          <w:spacing w:val="2"/>
          <w:sz w:val="22"/>
          <w:szCs w:val="22"/>
        </w:rPr>
        <w:t xml:space="preserve">узница. </w:t>
      </w:r>
      <w:r>
        <w:rPr>
          <w:color w:val="000000"/>
          <w:spacing w:val="2"/>
          <w:sz w:val="22"/>
          <w:szCs w:val="22"/>
        </w:rPr>
        <w:t xml:space="preserve">В конце концов, наступает момент, когда по велению </w:t>
      </w:r>
      <w:r>
        <w:rPr>
          <w:i/>
          <w:iCs/>
          <w:color w:val="000000"/>
          <w:spacing w:val="2"/>
          <w:sz w:val="22"/>
          <w:szCs w:val="22"/>
        </w:rPr>
        <w:t xml:space="preserve">общественной кармы </w:t>
      </w:r>
      <w:r>
        <w:rPr>
          <w:color w:val="000000"/>
          <w:spacing w:val="2"/>
          <w:sz w:val="22"/>
          <w:szCs w:val="22"/>
        </w:rPr>
        <w:t xml:space="preserve">приходит эпоха полной победы материи, эпоха зла. В этот период особенно усиливается действие мар, называемых </w:t>
      </w:r>
      <w:r>
        <w:rPr>
          <w:i/>
          <w:iCs/>
          <w:color w:val="000000"/>
          <w:spacing w:val="2"/>
          <w:sz w:val="22"/>
          <w:szCs w:val="22"/>
        </w:rPr>
        <w:t xml:space="preserve">Сыновьями небожителя; </w:t>
      </w:r>
      <w:r>
        <w:rPr>
          <w:color w:val="000000"/>
          <w:spacing w:val="2"/>
          <w:sz w:val="22"/>
          <w:szCs w:val="22"/>
        </w:rPr>
        <w:t>на Западе их зовут сатаной, Мефистофелем и т. п. В лучшие времена они являлись выдающимся личностям, например Будде и Христу, которые кармически были приуготовлены для того, чтобы диктовать людям новые нравственные законы и религиозные учения. Представ перед ними, они предлагали земные богатства, счастье, пытаясь соблазнить их, возбудить страсть. По мере огрубления материи они перестают появляться в личностном виде, уходят в саму материю, проникая в сознание людей. Люди начинают безраздельно проникаться материалистическим убеждением, признавая реально существующим во внешнем мире только то, что можно пощупать руками, увидеть глазами, положить на язык, словом то, что можно освидетельствовать одним из пяти органов чув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эту эпоху сатана не мог бы явиться Фаусту в своем чистом виде, не мог бы развернуться перед ним в своей подлинной форме </w:t>
      </w:r>
      <w:r>
        <w:rPr>
          <w:i/>
          <w:iCs/>
          <w:color w:val="000000"/>
          <w:spacing w:val="2"/>
          <w:sz w:val="22"/>
          <w:szCs w:val="22"/>
        </w:rPr>
        <w:t xml:space="preserve">злого духа, </w:t>
      </w:r>
      <w:r>
        <w:rPr>
          <w:color w:val="000000"/>
          <w:spacing w:val="2"/>
          <w:sz w:val="22"/>
          <w:szCs w:val="22"/>
        </w:rPr>
        <w:t xml:space="preserve">ибо в противном случае он бы разрушил материалистическое мироощущение всех пленников. В подобную эпоху он захватывает в свою власть несравненно большее количество людей. Не один Фауст продает ему тогда свою душу, а целое поколение </w:t>
      </w:r>
      <w:r>
        <w:rPr>
          <w:i/>
          <w:iCs/>
          <w:color w:val="000000"/>
          <w:spacing w:val="2"/>
          <w:sz w:val="22"/>
          <w:szCs w:val="22"/>
        </w:rPr>
        <w:t xml:space="preserve">людей, </w:t>
      </w:r>
      <w:r>
        <w:rPr>
          <w:color w:val="000000"/>
          <w:spacing w:val="2"/>
          <w:sz w:val="22"/>
          <w:szCs w:val="22"/>
        </w:rPr>
        <w:t xml:space="preserve">населяющих наш мир. Сатана бестелесно проникает в сознание человека, действует там посредством клеш, как </w:t>
      </w:r>
      <w:r>
        <w:rPr>
          <w:i/>
          <w:iCs/>
          <w:color w:val="000000"/>
          <w:spacing w:val="2"/>
          <w:sz w:val="22"/>
          <w:szCs w:val="22"/>
        </w:rPr>
        <w:t xml:space="preserve">Мара клеш, </w:t>
      </w:r>
      <w:r>
        <w:rPr>
          <w:color w:val="000000"/>
          <w:spacing w:val="2"/>
          <w:sz w:val="22"/>
          <w:szCs w:val="22"/>
        </w:rPr>
        <w:t>предлагая ему богатство, роскошь, власть, эстетическое наслаждение, эротическую любовь. Он соблазняет этим не одного человека, об этих соблазнах кричит всенародно, представляя их утопическим идеалом будущего блаженного общества для всего человечества. Эта утопическая идиллия заманивает на свою кровавую дорогу сотни миллионов людей, расплачивающихся за такой путь своей жизнью и здоровьем.</w:t>
      </w:r>
      <w:r>
        <w:rPr>
          <w:spacing w:val="2"/>
          <w:sz w:val="22"/>
          <w:szCs w:val="22"/>
        </w:rPr>
        <w:t xml:space="preserve"> Н</w:t>
      </w:r>
      <w:r>
        <w:rPr>
          <w:color w:val="000000"/>
          <w:spacing w:val="2"/>
          <w:sz w:val="22"/>
          <w:szCs w:val="22"/>
        </w:rPr>
        <w:t>ароды и государства, охваченные этими фантастическими идиллиями, это как раз те народы, те государства, что совершили пролетарскую революцию, установив режим без свободы личности, где действует только сила, где подавлены всякие признаки демократии. Такие режимы есть квинтэссенция материалистического мировоззрения, воплощение сатаны в сознании люд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Если йог совершил в себе переворот </w:t>
      </w:r>
      <w:r>
        <w:rPr>
          <w:i/>
          <w:iCs/>
          <w:color w:val="000000"/>
          <w:spacing w:val="2"/>
          <w:sz w:val="22"/>
          <w:szCs w:val="22"/>
        </w:rPr>
        <w:t xml:space="preserve">виджняна-скандхи </w:t>
      </w:r>
      <w:r>
        <w:rPr>
          <w:color w:val="000000"/>
          <w:spacing w:val="2"/>
          <w:sz w:val="22"/>
          <w:szCs w:val="22"/>
        </w:rPr>
        <w:t xml:space="preserve">в </w:t>
      </w:r>
      <w:r>
        <w:rPr>
          <w:i/>
          <w:iCs/>
          <w:color w:val="000000"/>
          <w:spacing w:val="2"/>
          <w:sz w:val="22"/>
          <w:szCs w:val="22"/>
        </w:rPr>
        <w:t xml:space="preserve">Мудрость дхармового пространства, </w:t>
      </w:r>
      <w:r>
        <w:rPr>
          <w:color w:val="000000"/>
          <w:spacing w:val="2"/>
          <w:sz w:val="22"/>
          <w:szCs w:val="22"/>
        </w:rPr>
        <w:t xml:space="preserve">то он реализовал тождество блаженства и шуньи, т. е. посредством интуиции, познающей шунью, познал это тождество. Блаженство, обретаемое благодаря подавлению клеш и четырех мар, величина постоянная, неизменная, но возникшая из сансарных явлений, процессов путем успокоения их динамической природы, путем обретения статичности. Индивид подлинно познает, что природа этого блаженства есть шунья, ибо оно из шуньи и возникло и шуньей остается. Это похоже на волны и пузырьки на воде, которые не похожи на воду по своей форме, но по сути есть та же самая вода. Здесь совершается процесс познания </w:t>
      </w:r>
      <w:r>
        <w:rPr>
          <w:i/>
          <w:iCs/>
          <w:color w:val="000000"/>
          <w:spacing w:val="2"/>
          <w:sz w:val="22"/>
          <w:szCs w:val="22"/>
        </w:rPr>
        <w:t>тождества блаженства и шунь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щущий индивид тантрийской практикой подавляет все свои эмоции — клеши и превращает их в пять мудростей пяти дхьянибудд; он перестает воспринимать разнообразие свойств материальных объектов, их красоту или безобразие. Всю совокупность объектов и процессов, сущность которых пуста, он воспринимает как первоначальное единство мира. Если он и различает многообразие форм предметов, в нем не действуют эмоции, в нем нет привязанности к красоте и отвращения к безобразному: иллюзия неведения снята. Все эти различные эмоции-клеши относятся к различным видам психических дхар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Итак, подлинная природа Будды реализуется за пределами пространства, времени и движения. В момент возникновения тождества блаженства и шуньи сразу возникает </w:t>
      </w:r>
      <w:r>
        <w:rPr>
          <w:i/>
          <w:iCs/>
          <w:color w:val="000000"/>
          <w:spacing w:val="2"/>
          <w:sz w:val="22"/>
          <w:szCs w:val="22"/>
        </w:rPr>
        <w:t xml:space="preserve">Мудрость дхармового пространства, </w:t>
      </w:r>
      <w:r>
        <w:rPr>
          <w:color w:val="000000"/>
          <w:spacing w:val="2"/>
          <w:sz w:val="22"/>
          <w:szCs w:val="22"/>
        </w:rPr>
        <w:t xml:space="preserve">ибо познание указанного тождества и есть </w:t>
      </w:r>
      <w:r>
        <w:rPr>
          <w:i/>
          <w:iCs/>
          <w:color w:val="000000"/>
          <w:spacing w:val="2"/>
          <w:sz w:val="22"/>
          <w:szCs w:val="22"/>
        </w:rPr>
        <w:t xml:space="preserve">Мудрость дхармового пространства. </w:t>
      </w:r>
      <w:r>
        <w:rPr>
          <w:color w:val="000000"/>
          <w:spacing w:val="2"/>
          <w:sz w:val="22"/>
          <w:szCs w:val="22"/>
        </w:rPr>
        <w:t>Нирманакая этой мудрости, т. е. ее пространственная форма, обретенная во благо живых существ, есть Будда-Акшобхья. Таким образом, йог, подлинно познавший тождество блаженства и шуньи, обретает конкретную форму Будды-Акшобхьи; эта форма есть трансцендентная имманентность.</w:t>
      </w:r>
    </w:p>
    <w:p>
      <w:pPr>
        <w:pStyle w:val="Normal"/>
        <w:tabs>
          <w:tab w:val="clear" w:pos="708"/>
          <w:tab w:val="left" w:pos="2472" w:leader="none"/>
          <w:tab w:val="left" w:pos="5040" w:leader="none"/>
        </w:tabs>
        <w:spacing w:before="0" w:after="48"/>
        <w:ind w:firstLine="284"/>
        <w:rPr>
          <w:spacing w:val="2"/>
          <w:sz w:val="22"/>
          <w:szCs w:val="22"/>
        </w:rPr>
      </w:pPr>
      <w:r>
        <w:rPr>
          <w:color w:val="000000"/>
          <w:spacing w:val="2"/>
          <w:sz w:val="22"/>
          <w:szCs w:val="22"/>
        </w:rPr>
        <w:t xml:space="preserve">Процесс появления </w:t>
      </w:r>
      <w:r>
        <w:rPr>
          <w:i/>
          <w:iCs/>
          <w:color w:val="000000"/>
          <w:spacing w:val="2"/>
          <w:sz w:val="22"/>
          <w:szCs w:val="22"/>
        </w:rPr>
        <w:t xml:space="preserve">Мудрости неразличимости блаженства и шуньи </w:t>
      </w:r>
      <w:r>
        <w:rPr>
          <w:color w:val="000000"/>
          <w:spacing w:val="2"/>
          <w:sz w:val="22"/>
          <w:szCs w:val="22"/>
        </w:rPr>
        <w:t>можно сравнить с возникновением фотона в результате столкновения электрона с позитроном. Блаженство, как известно, есть безмятежное состояние сознания, когда все эмоции — клеши и мары уже подавлены. Такое состояние есть состояние архата. Когда оно соединяется с разумом (интуицией), познающим шунью (юм), тогда внутри самого блаженства обнаруживается его собственная шуньята</w:t>
      </w:r>
      <w:r>
        <w:rPr>
          <w:spacing w:val="2"/>
          <w:sz w:val="22"/>
          <w:szCs w:val="22"/>
        </w:rPr>
        <w:t xml:space="preserve"> </w:t>
      </w:r>
      <w:r>
        <w:rPr>
          <w:color w:val="000000"/>
          <w:spacing w:val="2"/>
          <w:sz w:val="22"/>
          <w:szCs w:val="22"/>
        </w:rPr>
        <w:t xml:space="preserve">(пустота), при этом мгновенно обретается </w:t>
      </w:r>
      <w:r>
        <w:rPr>
          <w:i/>
          <w:iCs/>
          <w:color w:val="000000"/>
          <w:spacing w:val="2"/>
          <w:sz w:val="22"/>
          <w:szCs w:val="22"/>
        </w:rPr>
        <w:t xml:space="preserve">Мудрость неразличимости блаженства и шуньи, </w:t>
      </w:r>
      <w:r>
        <w:rPr>
          <w:color w:val="000000"/>
          <w:spacing w:val="2"/>
          <w:sz w:val="22"/>
          <w:szCs w:val="22"/>
        </w:rPr>
        <w:t xml:space="preserve">в которой блаженство проявляется бодхисаттвовской мыслью — предикатом Будды. И вся Мудрость преображается в блеск, или </w:t>
      </w:r>
      <w:r>
        <w:rPr>
          <w:i/>
          <w:iCs/>
          <w:color w:val="000000"/>
          <w:spacing w:val="2"/>
          <w:sz w:val="22"/>
          <w:szCs w:val="22"/>
        </w:rPr>
        <w:t xml:space="preserve">Ясный Свет, </w:t>
      </w:r>
      <w:r>
        <w:rPr>
          <w:color w:val="000000"/>
          <w:spacing w:val="2"/>
          <w:sz w:val="22"/>
          <w:szCs w:val="22"/>
        </w:rPr>
        <w:t>подобно фотону; это качество отличается от состояния архата.</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Самскара-скандха, </w:t>
      </w:r>
      <w:r>
        <w:rPr>
          <w:color w:val="000000"/>
          <w:spacing w:val="2"/>
          <w:sz w:val="22"/>
          <w:szCs w:val="22"/>
        </w:rPr>
        <w:t xml:space="preserve">или </w:t>
      </w:r>
      <w:r>
        <w:rPr>
          <w:i/>
          <w:iCs/>
          <w:color w:val="000000"/>
          <w:spacing w:val="2"/>
          <w:sz w:val="22"/>
          <w:szCs w:val="22"/>
        </w:rPr>
        <w:t xml:space="preserve">скандха действия, </w:t>
      </w:r>
      <w:r>
        <w:rPr>
          <w:color w:val="000000"/>
          <w:spacing w:val="2"/>
          <w:sz w:val="22"/>
          <w:szCs w:val="22"/>
        </w:rPr>
        <w:t xml:space="preserve">превращается в </w:t>
      </w:r>
      <w:r>
        <w:rPr>
          <w:i/>
          <w:iCs/>
          <w:color w:val="000000"/>
          <w:spacing w:val="2"/>
          <w:sz w:val="22"/>
          <w:szCs w:val="22"/>
        </w:rPr>
        <w:t xml:space="preserve">Мудрость действия </w:t>
      </w:r>
      <w:r>
        <w:rPr>
          <w:color w:val="000000"/>
          <w:spacing w:val="2"/>
          <w:sz w:val="22"/>
          <w:szCs w:val="22"/>
        </w:rPr>
        <w:t>(</w:t>
      </w:r>
      <w:r>
        <w:rPr>
          <w:color w:val="000000"/>
          <w:spacing w:val="2"/>
          <w:sz w:val="22"/>
          <w:szCs w:val="22"/>
          <w:lang w:val="en-US"/>
        </w:rPr>
        <w:t>bya</w:t>
      </w:r>
      <w:r>
        <w:rPr>
          <w:color w:val="000000"/>
          <w:spacing w:val="2"/>
          <w:sz w:val="22"/>
          <w:szCs w:val="22"/>
        </w:rPr>
        <w:t xml:space="preserve"> </w:t>
      </w:r>
      <w:r>
        <w:rPr>
          <w:color w:val="000000"/>
          <w:spacing w:val="2"/>
          <w:sz w:val="22"/>
          <w:szCs w:val="22"/>
          <w:lang w:val="en-US"/>
        </w:rPr>
        <w:t>grub</w:t>
      </w:r>
      <w:r>
        <w:rPr>
          <w:color w:val="000000"/>
          <w:spacing w:val="2"/>
          <w:sz w:val="22"/>
          <w:szCs w:val="22"/>
        </w:rPr>
        <w:t xml:space="preserve"> </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Как мы указали выше, всякое живое существо несет в себе окутанный авидьей </w:t>
      </w:r>
      <w:r>
        <w:rPr>
          <w:i/>
          <w:iCs/>
          <w:color w:val="000000"/>
          <w:spacing w:val="2"/>
          <w:sz w:val="22"/>
          <w:szCs w:val="22"/>
        </w:rPr>
        <w:t xml:space="preserve">Ясный Свет, </w:t>
      </w:r>
      <w:r>
        <w:rPr>
          <w:color w:val="000000"/>
          <w:spacing w:val="2"/>
          <w:sz w:val="22"/>
          <w:szCs w:val="22"/>
        </w:rPr>
        <w:t xml:space="preserve">что в целом и есть загрязненная клешами Алая-виджняна, истинная природа которой есть </w:t>
      </w:r>
      <w:r>
        <w:rPr>
          <w:i/>
          <w:iCs/>
          <w:color w:val="000000"/>
          <w:spacing w:val="2"/>
          <w:sz w:val="22"/>
          <w:szCs w:val="22"/>
        </w:rPr>
        <w:t xml:space="preserve">Дхармовое Тело Будды, дхармакая. </w:t>
      </w:r>
      <w:r>
        <w:rPr>
          <w:color w:val="000000"/>
          <w:spacing w:val="2"/>
          <w:sz w:val="22"/>
          <w:szCs w:val="22"/>
        </w:rPr>
        <w:t xml:space="preserve">Именно поэтому Алая-виджняна еще до обретения человеческой природы бессознательно стремится вновь соединиться с Нирваной и обрести состояние Будды. Идя по направлению к Нирване, она освобождается от клеш; закон развития в Сансаре постоянно идет по восходящей линии, от простого к сложному. С самого момента рождения живые существа инстинктивно борются за сохранение жизни и потомства. На определенном этапе живое существо обретает человеческое перерождение и уже действует сознательно, совершая добродеяния или грехопадения. Выбор между добром и злом человек совершает кармически, с участием свободной воли и сознания. Если его действия не идут на добрые дела, то на его пути появляются и активно препятствуют совершенствованию клеши — </w:t>
      </w:r>
      <w:r>
        <w:rPr>
          <w:i/>
          <w:iCs/>
          <w:color w:val="000000"/>
          <w:spacing w:val="2"/>
          <w:sz w:val="22"/>
          <w:szCs w:val="22"/>
        </w:rPr>
        <w:t xml:space="preserve">гордость </w:t>
      </w:r>
      <w:r>
        <w:rPr>
          <w:color w:val="000000"/>
          <w:spacing w:val="2"/>
          <w:sz w:val="22"/>
          <w:szCs w:val="22"/>
        </w:rPr>
        <w:t xml:space="preserve">и </w:t>
      </w:r>
      <w:r>
        <w:rPr>
          <w:i/>
          <w:iCs/>
          <w:color w:val="000000"/>
          <w:spacing w:val="2"/>
          <w:sz w:val="22"/>
          <w:szCs w:val="22"/>
        </w:rPr>
        <w:t>зави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Умный, сильный, богатый, родовитый человек обычно гордится собой и пренебрегает другими людьми. Клеша, реализующая </w:t>
      </w:r>
      <w:r>
        <w:rPr>
          <w:i/>
          <w:iCs/>
          <w:color w:val="000000"/>
          <w:spacing w:val="2"/>
          <w:sz w:val="22"/>
          <w:szCs w:val="22"/>
        </w:rPr>
        <w:t xml:space="preserve">гордость, </w:t>
      </w:r>
      <w:r>
        <w:rPr>
          <w:color w:val="000000"/>
          <w:spacing w:val="2"/>
          <w:sz w:val="22"/>
          <w:szCs w:val="22"/>
        </w:rPr>
        <w:t xml:space="preserve">на первый взгляд кажущаяся безобидной и даже полезной, переходя границу разумного контроля, приносит самому индивиду и другим колоссальное зло. Если </w:t>
      </w:r>
      <w:r>
        <w:rPr>
          <w:i/>
          <w:iCs/>
          <w:color w:val="000000"/>
          <w:spacing w:val="2"/>
          <w:sz w:val="22"/>
          <w:szCs w:val="22"/>
        </w:rPr>
        <w:t xml:space="preserve">личная гордость </w:t>
      </w:r>
      <w:r>
        <w:rPr>
          <w:color w:val="000000"/>
          <w:spacing w:val="2"/>
          <w:sz w:val="22"/>
          <w:szCs w:val="22"/>
        </w:rPr>
        <w:t xml:space="preserve">переходит в </w:t>
      </w:r>
      <w:r>
        <w:rPr>
          <w:i/>
          <w:iCs/>
          <w:color w:val="000000"/>
          <w:spacing w:val="2"/>
          <w:sz w:val="22"/>
          <w:szCs w:val="22"/>
        </w:rPr>
        <w:t xml:space="preserve">гордость национальную, </w:t>
      </w:r>
      <w:r>
        <w:rPr>
          <w:color w:val="000000"/>
          <w:spacing w:val="2"/>
          <w:sz w:val="22"/>
          <w:szCs w:val="22"/>
        </w:rPr>
        <w:t>то появляются представления о чистых расах, избранных нациях, которые, по утверждению фашистов (нацистов), должны господствовать над другими народами, низведенными до уровня рабов. На этой почве разгорелась вторая мировая война, в которой маре Молоху были принесены в жертву десятки миллионов человеческих гол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Клеша </w:t>
      </w:r>
      <w:r>
        <w:rPr>
          <w:i/>
          <w:iCs/>
          <w:color w:val="000000"/>
          <w:spacing w:val="2"/>
          <w:sz w:val="22"/>
          <w:szCs w:val="22"/>
        </w:rPr>
        <w:t xml:space="preserve">зависть </w:t>
      </w:r>
      <w:r>
        <w:rPr>
          <w:color w:val="000000"/>
          <w:spacing w:val="2"/>
          <w:sz w:val="22"/>
          <w:szCs w:val="22"/>
        </w:rPr>
        <w:t xml:space="preserve">также несет зло, побуждая людей к мести. Возникнув от простой сплетни, </w:t>
      </w:r>
      <w:r>
        <w:rPr>
          <w:i/>
          <w:iCs/>
          <w:color w:val="000000"/>
          <w:spacing w:val="2"/>
          <w:sz w:val="22"/>
          <w:szCs w:val="22"/>
        </w:rPr>
        <w:t xml:space="preserve">зависть </w:t>
      </w:r>
      <w:r>
        <w:rPr>
          <w:color w:val="000000"/>
          <w:spacing w:val="2"/>
          <w:sz w:val="22"/>
          <w:szCs w:val="22"/>
        </w:rPr>
        <w:t xml:space="preserve">может закончиться смертоубийством. Пример — судьба Моцарта и Сальери; а сколько такого рода безызвестных случаев. Если говорить о </w:t>
      </w:r>
      <w:r>
        <w:rPr>
          <w:i/>
          <w:iCs/>
          <w:color w:val="000000"/>
          <w:spacing w:val="2"/>
          <w:sz w:val="22"/>
          <w:szCs w:val="22"/>
        </w:rPr>
        <w:t xml:space="preserve">зависти </w:t>
      </w:r>
      <w:r>
        <w:rPr>
          <w:color w:val="000000"/>
          <w:spacing w:val="2"/>
          <w:sz w:val="22"/>
          <w:szCs w:val="22"/>
        </w:rPr>
        <w:t xml:space="preserve">с точки зрения жизни всего общества, то надо говорить о классовом антагонизме. Все теории классовой борьбы построены на </w:t>
      </w:r>
      <w:r>
        <w:rPr>
          <w:i/>
          <w:iCs/>
          <w:color w:val="000000"/>
          <w:spacing w:val="2"/>
          <w:sz w:val="22"/>
          <w:szCs w:val="22"/>
        </w:rPr>
        <w:t xml:space="preserve">зависти </w:t>
      </w:r>
      <w:r>
        <w:rPr>
          <w:color w:val="000000"/>
          <w:spacing w:val="2"/>
          <w:sz w:val="22"/>
          <w:szCs w:val="22"/>
        </w:rPr>
        <w:t>пролетариата к классу капиталист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Когда </w:t>
      </w:r>
      <w:r>
        <w:rPr>
          <w:i/>
          <w:iCs/>
          <w:color w:val="000000"/>
          <w:spacing w:val="2"/>
          <w:sz w:val="22"/>
          <w:szCs w:val="22"/>
        </w:rPr>
        <w:t xml:space="preserve">скандха действия </w:t>
      </w:r>
      <w:r>
        <w:rPr>
          <w:color w:val="000000"/>
          <w:spacing w:val="2"/>
          <w:sz w:val="22"/>
          <w:szCs w:val="22"/>
        </w:rPr>
        <w:t xml:space="preserve">преобразуется в </w:t>
      </w:r>
      <w:r>
        <w:rPr>
          <w:i/>
          <w:iCs/>
          <w:color w:val="000000"/>
          <w:spacing w:val="2"/>
          <w:sz w:val="22"/>
          <w:szCs w:val="22"/>
        </w:rPr>
        <w:t xml:space="preserve">Мудрость действия, </w:t>
      </w:r>
      <w:r>
        <w:rPr>
          <w:color w:val="000000"/>
          <w:spacing w:val="2"/>
          <w:sz w:val="22"/>
          <w:szCs w:val="22"/>
        </w:rPr>
        <w:t xml:space="preserve">тогда </w:t>
      </w:r>
      <w:r>
        <w:rPr>
          <w:i/>
          <w:iCs/>
          <w:color w:val="000000"/>
          <w:spacing w:val="2"/>
          <w:sz w:val="22"/>
          <w:szCs w:val="22"/>
        </w:rPr>
        <w:t xml:space="preserve">зависть </w:t>
      </w:r>
      <w:r>
        <w:rPr>
          <w:color w:val="000000"/>
          <w:spacing w:val="2"/>
          <w:sz w:val="22"/>
          <w:szCs w:val="22"/>
        </w:rPr>
        <w:t xml:space="preserve">и </w:t>
      </w:r>
      <w:r>
        <w:rPr>
          <w:i/>
          <w:iCs/>
          <w:color w:val="000000"/>
          <w:spacing w:val="2"/>
          <w:sz w:val="22"/>
          <w:szCs w:val="22"/>
        </w:rPr>
        <w:t xml:space="preserve">гордость </w:t>
      </w:r>
      <w:r>
        <w:rPr>
          <w:color w:val="000000"/>
          <w:spacing w:val="2"/>
          <w:sz w:val="22"/>
          <w:szCs w:val="22"/>
        </w:rPr>
        <w:t>исчезают из жизни личности. Тогда все усилия человека направляются на благо живых существ, через такие усилия он обретает состояние Будды и освобождается от Сансары.</w:t>
      </w:r>
    </w:p>
    <w:p>
      <w:pPr>
        <w:pStyle w:val="Normal"/>
        <w:tabs>
          <w:tab w:val="clear" w:pos="708"/>
          <w:tab w:val="left" w:pos="5040" w:leader="none"/>
          <w:tab w:val="left" w:pos="6163" w:leader="none"/>
        </w:tabs>
        <w:spacing w:before="0" w:after="48"/>
        <w:ind w:firstLine="284"/>
        <w:rPr>
          <w:spacing w:val="2"/>
          <w:sz w:val="22"/>
          <w:szCs w:val="22"/>
        </w:rPr>
      </w:pPr>
      <w:r>
        <w:rPr>
          <w:color w:val="000000"/>
          <w:spacing w:val="2"/>
          <w:sz w:val="22"/>
          <w:szCs w:val="22"/>
        </w:rPr>
        <w:t xml:space="preserve">В махаянистической тантрийской литературе указывается, что в любой момент времени, днем и ночью, в бодрствовании и во сне, индивид, реализующий махамудру, должен совершать действия, направленные на спасение живых существ из сансарного болота. Его действия, совершаемые телом, языком и мыслью, целиком должны быть направлены только на благодеяния согласно принципам бодхисаттвовского альтруизма. Этим знаменуется переход </w:t>
      </w:r>
      <w:r>
        <w:rPr>
          <w:i/>
          <w:iCs/>
          <w:color w:val="000000"/>
          <w:spacing w:val="2"/>
          <w:sz w:val="22"/>
          <w:szCs w:val="22"/>
        </w:rPr>
        <w:t xml:space="preserve">скандхи действия </w:t>
      </w:r>
      <w:r>
        <w:rPr>
          <w:color w:val="000000"/>
          <w:spacing w:val="2"/>
          <w:sz w:val="22"/>
          <w:szCs w:val="22"/>
        </w:rPr>
        <w:t xml:space="preserve">в </w:t>
      </w:r>
      <w:r>
        <w:rPr>
          <w:i/>
          <w:iCs/>
          <w:color w:val="000000"/>
          <w:spacing w:val="2"/>
          <w:sz w:val="22"/>
          <w:szCs w:val="22"/>
        </w:rPr>
        <w:t xml:space="preserve">Мудрость действия, </w:t>
      </w:r>
      <w:r>
        <w:rPr>
          <w:color w:val="000000"/>
          <w:spacing w:val="2"/>
          <w:sz w:val="22"/>
          <w:szCs w:val="22"/>
        </w:rPr>
        <w:t xml:space="preserve">и эта мудрость есть Будда-Амогхасиддхи. Недаром старик Платон призывал людей к </w:t>
      </w:r>
      <w:r>
        <w:rPr>
          <w:i/>
          <w:iCs/>
          <w:color w:val="000000"/>
          <w:spacing w:val="2"/>
          <w:sz w:val="22"/>
          <w:szCs w:val="22"/>
        </w:rPr>
        <w:t xml:space="preserve">добру, </w:t>
      </w:r>
      <w:r>
        <w:rPr>
          <w:color w:val="000000"/>
          <w:spacing w:val="2"/>
          <w:sz w:val="22"/>
          <w:szCs w:val="22"/>
        </w:rPr>
        <w:t xml:space="preserve">утверждая, что </w:t>
      </w:r>
      <w:r>
        <w:rPr>
          <w:i/>
          <w:iCs/>
          <w:color w:val="000000"/>
          <w:spacing w:val="2"/>
          <w:sz w:val="22"/>
          <w:szCs w:val="22"/>
        </w:rPr>
        <w:t xml:space="preserve">добро </w:t>
      </w:r>
      <w:r>
        <w:rPr>
          <w:color w:val="000000"/>
          <w:spacing w:val="2"/>
          <w:sz w:val="22"/>
          <w:szCs w:val="22"/>
        </w:rPr>
        <w:t xml:space="preserve">должно быть предметом всякой человеческой деятельности; к </w:t>
      </w:r>
      <w:r>
        <w:rPr>
          <w:i/>
          <w:iCs/>
          <w:color w:val="000000"/>
          <w:spacing w:val="2"/>
          <w:sz w:val="22"/>
          <w:szCs w:val="22"/>
        </w:rPr>
        <w:t xml:space="preserve">добру </w:t>
      </w:r>
      <w:r>
        <w:rPr>
          <w:color w:val="000000"/>
          <w:spacing w:val="2"/>
          <w:sz w:val="22"/>
          <w:szCs w:val="22"/>
        </w:rPr>
        <w:t xml:space="preserve">должен стремиться любой человек, ибо обладание </w:t>
      </w:r>
      <w:r>
        <w:rPr>
          <w:i/>
          <w:iCs/>
          <w:color w:val="000000"/>
          <w:spacing w:val="2"/>
          <w:sz w:val="22"/>
          <w:szCs w:val="22"/>
        </w:rPr>
        <w:t xml:space="preserve">добром </w:t>
      </w:r>
      <w:r>
        <w:rPr>
          <w:color w:val="000000"/>
          <w:spacing w:val="2"/>
          <w:sz w:val="22"/>
          <w:szCs w:val="22"/>
        </w:rPr>
        <w:t>есть залог человеческого благополучия. По указанным основаниям человеку стоит полностью посвятить себя тантрийской практике.</w:t>
      </w:r>
    </w:p>
    <w:p>
      <w:pPr>
        <w:pStyle w:val="Normal"/>
        <w:tabs>
          <w:tab w:val="clear" w:pos="708"/>
          <w:tab w:val="left" w:pos="5040" w:leader="none"/>
        </w:tabs>
        <w:spacing w:before="0" w:after="48"/>
        <w:ind w:firstLine="284"/>
        <w:rPr>
          <w:color w:val="000000"/>
          <w:spacing w:val="2"/>
          <w:sz w:val="22"/>
          <w:szCs w:val="22"/>
        </w:rPr>
      </w:pPr>
      <w:r>
        <w:rPr>
          <w:color w:val="000000"/>
          <w:spacing w:val="2"/>
          <w:sz w:val="22"/>
          <w:szCs w:val="22"/>
        </w:rPr>
        <w:t>Итак, мы рассмотрели переворот пяти скандх, составляющих основу сансарной человеческой природы, в пять мудростей Адибудды, или переход обыкновенного, смертного человека в среду бессмертия, бесконечности, постоянства и полной истинной свободы. Этот переход осуществляется тантрийскими методами махайоги посредством длительной, постоянной созерцательной практики.</w:t>
      </w:r>
    </w:p>
    <w:p>
      <w:pPr>
        <w:pStyle w:val="Normal"/>
        <w:tabs>
          <w:tab w:val="clear" w:pos="708"/>
          <w:tab w:val="left" w:pos="5040" w:leader="none"/>
        </w:tabs>
        <w:spacing w:before="0" w:after="48"/>
        <w:ind w:firstLine="284"/>
        <w:rPr>
          <w:color w:val="000000"/>
          <w:spacing w:val="2"/>
          <w:sz w:val="22"/>
          <w:szCs w:val="22"/>
        </w:rPr>
      </w:pPr>
      <w:r>
        <w:rPr>
          <w:color w:val="000000"/>
          <w:spacing w:val="2"/>
          <w:sz w:val="22"/>
          <w:szCs w:val="22"/>
        </w:rPr>
      </w:r>
    </w:p>
    <w:p>
      <w:pPr>
        <w:pStyle w:val="Normal"/>
        <w:tabs>
          <w:tab w:val="clear" w:pos="708"/>
          <w:tab w:val="left" w:pos="5040" w:leader="none"/>
        </w:tabs>
        <w:spacing w:before="0" w:after="48"/>
        <w:ind w:firstLine="284"/>
        <w:jc w:val="center"/>
        <w:rPr>
          <w:b/>
          <w:b/>
          <w:spacing w:val="2"/>
          <w:sz w:val="22"/>
          <w:szCs w:val="22"/>
        </w:rPr>
      </w:pPr>
      <w:r>
        <w:rPr>
          <w:b/>
          <w:color w:val="000000"/>
          <w:spacing w:val="2"/>
          <w:sz w:val="22"/>
          <w:szCs w:val="22"/>
        </w:rPr>
        <w:t>О четырех марах, препятствующих йогической практик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буддийской йогической практике присутствуют четыре основные разновидности злых духов (по-санскритски </w:t>
      </w:r>
      <w:r>
        <w:rPr>
          <w:i/>
          <w:iCs/>
          <w:color w:val="000000"/>
          <w:spacing w:val="2"/>
          <w:sz w:val="22"/>
          <w:szCs w:val="22"/>
        </w:rPr>
        <w:t xml:space="preserve">мара). </w:t>
      </w:r>
      <w:r>
        <w:rPr>
          <w:color w:val="000000"/>
          <w:spacing w:val="2"/>
          <w:sz w:val="22"/>
          <w:szCs w:val="22"/>
        </w:rPr>
        <w:t xml:space="preserve">Они суть: </w:t>
      </w:r>
      <w:r>
        <w:rPr>
          <w:i/>
          <w:iCs/>
          <w:color w:val="000000"/>
          <w:spacing w:val="2"/>
          <w:sz w:val="22"/>
          <w:szCs w:val="22"/>
        </w:rPr>
        <w:t xml:space="preserve">Мара скандх, Мара клеш, Мара смерти </w:t>
      </w:r>
      <w:r>
        <w:rPr>
          <w:color w:val="000000"/>
          <w:spacing w:val="2"/>
          <w:sz w:val="22"/>
          <w:szCs w:val="22"/>
        </w:rPr>
        <w:t xml:space="preserve">и </w:t>
      </w:r>
      <w:r>
        <w:rPr>
          <w:i/>
          <w:iCs/>
          <w:color w:val="000000"/>
          <w:spacing w:val="2"/>
          <w:sz w:val="22"/>
          <w:szCs w:val="22"/>
        </w:rPr>
        <w:t xml:space="preserve">Мара-Сын небожителя </w:t>
      </w:r>
      <w:r>
        <w:rPr>
          <w:color w:val="000000"/>
          <w:spacing w:val="2"/>
          <w:sz w:val="22"/>
          <w:szCs w:val="22"/>
        </w:rPr>
        <w:t>(</w:t>
      </w:r>
      <w:r>
        <w:rPr>
          <w:color w:val="000000"/>
          <w:spacing w:val="2"/>
          <w:sz w:val="22"/>
          <w:szCs w:val="22"/>
          <w:lang w:val="en-US"/>
        </w:rPr>
        <w:t>phung</w:t>
      </w:r>
      <w:r>
        <w:rPr>
          <w:color w:val="000000"/>
          <w:spacing w:val="2"/>
          <w:sz w:val="22"/>
          <w:szCs w:val="22"/>
        </w:rPr>
        <w:t xml:space="preserve"> </w:t>
      </w:r>
      <w:r>
        <w:rPr>
          <w:color w:val="000000"/>
          <w:spacing w:val="2"/>
          <w:sz w:val="22"/>
          <w:szCs w:val="22"/>
          <w:lang w:val="en-US"/>
        </w:rPr>
        <w:t>po</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bdud</w:t>
      </w:r>
      <w:r>
        <w:rPr>
          <w:color w:val="000000"/>
          <w:spacing w:val="2"/>
          <w:sz w:val="22"/>
          <w:szCs w:val="22"/>
        </w:rPr>
        <w:t xml:space="preserve">; </w:t>
      </w:r>
      <w:r>
        <w:rPr>
          <w:color w:val="000000"/>
          <w:spacing w:val="2"/>
          <w:sz w:val="22"/>
          <w:szCs w:val="22"/>
          <w:lang w:val="en-US"/>
        </w:rPr>
        <w:t>nyon</w:t>
      </w:r>
      <w:r>
        <w:rPr>
          <w:color w:val="000000"/>
          <w:spacing w:val="2"/>
          <w:sz w:val="22"/>
          <w:szCs w:val="22"/>
        </w:rPr>
        <w:t xml:space="preserve"> </w:t>
      </w:r>
      <w:r>
        <w:rPr>
          <w:color w:val="000000"/>
          <w:spacing w:val="2"/>
          <w:sz w:val="22"/>
          <w:szCs w:val="22"/>
          <w:lang w:val="en-US"/>
        </w:rPr>
        <w:t>mongs</w:t>
      </w:r>
      <w:r>
        <w:rPr>
          <w:color w:val="000000"/>
          <w:spacing w:val="2"/>
          <w:sz w:val="22"/>
          <w:szCs w:val="22"/>
        </w:rPr>
        <w:t xml:space="preserve"> </w:t>
      </w:r>
      <w:r>
        <w:rPr>
          <w:color w:val="000000"/>
          <w:spacing w:val="2"/>
          <w:sz w:val="22"/>
          <w:szCs w:val="22"/>
          <w:lang w:val="en-US"/>
        </w:rPr>
        <w:t>gyi</w:t>
      </w:r>
      <w:r>
        <w:rPr>
          <w:color w:val="000000"/>
          <w:spacing w:val="2"/>
          <w:sz w:val="22"/>
          <w:szCs w:val="22"/>
        </w:rPr>
        <w:t xml:space="preserve"> </w:t>
      </w:r>
      <w:r>
        <w:rPr>
          <w:color w:val="000000"/>
          <w:spacing w:val="2"/>
          <w:sz w:val="22"/>
          <w:szCs w:val="22"/>
          <w:lang w:val="en-US"/>
        </w:rPr>
        <w:t>bdud</w:t>
      </w:r>
      <w:r>
        <w:rPr>
          <w:color w:val="000000"/>
          <w:spacing w:val="2"/>
          <w:sz w:val="22"/>
          <w:szCs w:val="22"/>
        </w:rPr>
        <w:t>; '</w:t>
      </w:r>
      <w:r>
        <w:rPr>
          <w:color w:val="000000"/>
          <w:spacing w:val="2"/>
          <w:sz w:val="22"/>
          <w:szCs w:val="22"/>
          <w:lang w:val="en-US"/>
        </w:rPr>
        <w:t>chi</w:t>
      </w:r>
      <w:r>
        <w:rPr>
          <w:color w:val="000000"/>
          <w:spacing w:val="2"/>
          <w:sz w:val="22"/>
          <w:szCs w:val="22"/>
        </w:rPr>
        <w:t xml:space="preserve"> </w:t>
      </w:r>
      <w:r>
        <w:rPr>
          <w:color w:val="000000"/>
          <w:spacing w:val="2"/>
          <w:sz w:val="22"/>
          <w:szCs w:val="22"/>
          <w:lang w:val="en-US"/>
        </w:rPr>
        <w:t>dag</w:t>
      </w:r>
      <w:r>
        <w:rPr>
          <w:color w:val="000000"/>
          <w:spacing w:val="2"/>
          <w:sz w:val="22"/>
          <w:szCs w:val="22"/>
        </w:rPr>
        <w:t xml:space="preserve"> </w:t>
      </w:r>
      <w:r>
        <w:rPr>
          <w:color w:val="000000"/>
          <w:spacing w:val="2"/>
          <w:sz w:val="22"/>
          <w:szCs w:val="22"/>
          <w:lang w:val="en-US"/>
        </w:rPr>
        <w:t>bdud</w:t>
      </w:r>
      <w:r>
        <w:rPr>
          <w:color w:val="000000"/>
          <w:spacing w:val="2"/>
          <w:sz w:val="22"/>
          <w:szCs w:val="22"/>
        </w:rPr>
        <w:t xml:space="preserve">; </w:t>
      </w:r>
      <w:r>
        <w:rPr>
          <w:color w:val="000000"/>
          <w:spacing w:val="2"/>
          <w:sz w:val="22"/>
          <w:szCs w:val="22"/>
          <w:lang w:val="en-US"/>
        </w:rPr>
        <w:t>lha</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bu</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bdud</w:t>
      </w:r>
      <w:r>
        <w:rPr>
          <w:color w:val="000000"/>
          <w:spacing w:val="2"/>
          <w:sz w:val="22"/>
          <w:szCs w:val="22"/>
        </w:rPr>
        <w:t>).</w:t>
      </w:r>
    </w:p>
    <w:p>
      <w:pPr>
        <w:pStyle w:val="Normal"/>
        <w:tabs>
          <w:tab w:val="clear" w:pos="708"/>
          <w:tab w:val="left" w:pos="2472" w:leader="none"/>
          <w:tab w:val="left" w:pos="5040" w:leader="none"/>
        </w:tabs>
        <w:spacing w:before="0" w:after="48"/>
        <w:ind w:firstLine="284"/>
        <w:rPr>
          <w:spacing w:val="2"/>
          <w:sz w:val="22"/>
          <w:szCs w:val="22"/>
        </w:rPr>
      </w:pPr>
      <w:r>
        <w:rPr>
          <w:color w:val="000000"/>
          <w:spacing w:val="2"/>
          <w:sz w:val="22"/>
          <w:szCs w:val="22"/>
        </w:rPr>
        <w:t xml:space="preserve">Первые три мары называются </w:t>
      </w:r>
      <w:r>
        <w:rPr>
          <w:i/>
          <w:iCs/>
          <w:color w:val="000000"/>
          <w:spacing w:val="2"/>
          <w:sz w:val="22"/>
          <w:szCs w:val="22"/>
        </w:rPr>
        <w:t xml:space="preserve">внутренними марами, </w:t>
      </w:r>
      <w:r>
        <w:rPr>
          <w:color w:val="000000"/>
          <w:spacing w:val="2"/>
          <w:sz w:val="22"/>
          <w:szCs w:val="22"/>
        </w:rPr>
        <w:t xml:space="preserve">они представляют злое сознание — определенный тип авидьи — присутствуют в самом сознании индивида, руководят его волей и эмоциями. Последний мара, </w:t>
      </w:r>
      <w:r>
        <w:rPr>
          <w:i/>
          <w:iCs/>
          <w:color w:val="000000"/>
          <w:spacing w:val="2"/>
          <w:sz w:val="22"/>
          <w:szCs w:val="22"/>
        </w:rPr>
        <w:t xml:space="preserve">Мара-Сын небожителя, </w:t>
      </w:r>
      <w:r>
        <w:rPr>
          <w:color w:val="000000"/>
          <w:spacing w:val="2"/>
          <w:sz w:val="22"/>
          <w:szCs w:val="22"/>
        </w:rPr>
        <w:t xml:space="preserve">является </w:t>
      </w:r>
      <w:r>
        <w:rPr>
          <w:i/>
          <w:iCs/>
          <w:color w:val="000000"/>
          <w:spacing w:val="2"/>
          <w:sz w:val="22"/>
          <w:szCs w:val="22"/>
        </w:rPr>
        <w:t xml:space="preserve">внешним, </w:t>
      </w:r>
      <w:r>
        <w:rPr>
          <w:color w:val="000000"/>
          <w:spacing w:val="2"/>
          <w:sz w:val="22"/>
          <w:szCs w:val="22"/>
        </w:rPr>
        <w:t>но иногда входит в сознание и, опираясь на авидью, диктует человеку свою волю. Это происходит тогда, когда в обществе преобладает позитивное мировоззрение: в эпоху усиленного изучения природы вещей методами естественной науки; в период, когда во всем побеждает рациональная наука и эмпирические методы, когда относительная истина, очерченная ограниченным пространством и временем, принимается в сфере науки как абсолютная. В это время весь богатый колорит средневековья, когда люди общались с духами, когда Европа кишела мнимыми и истинными колдунами и ведьмами, когда расцветали оккультизм, астрология и увлечение гороскопами, все это исчезло, безызвестно канув в дебри истории. В это время кармически лишились силы и возможности действовать всяческие духи, черти, домовые и демоны,</w:t>
      </w:r>
      <w:r>
        <w:rPr>
          <w:spacing w:val="2"/>
          <w:sz w:val="22"/>
          <w:szCs w:val="22"/>
        </w:rPr>
        <w:t xml:space="preserve"> </w:t>
      </w:r>
      <w:r>
        <w:rPr>
          <w:color w:val="000000"/>
          <w:spacing w:val="2"/>
          <w:sz w:val="22"/>
          <w:szCs w:val="22"/>
        </w:rPr>
        <w:t xml:space="preserve">они потеряли способность проявлять чары, трансформироваться, принимая разнообразные фантастические формы. Сам </w:t>
      </w:r>
      <w:r>
        <w:rPr>
          <w:i/>
          <w:iCs/>
          <w:color w:val="000000"/>
          <w:spacing w:val="2"/>
          <w:sz w:val="22"/>
          <w:szCs w:val="22"/>
        </w:rPr>
        <w:t xml:space="preserve">Мара-Сын небожителя </w:t>
      </w:r>
      <w:r>
        <w:rPr>
          <w:color w:val="000000"/>
          <w:spacing w:val="2"/>
          <w:sz w:val="22"/>
          <w:szCs w:val="22"/>
        </w:rPr>
        <w:t xml:space="preserve">оставил свою обычную чудовищную форму, перестал являться и в более изящном виде, чем воздействовал на эстетическое чутье человека, на его страсть. Он вошел в саму материю — источник Сансары и потому стал несравненно сильней, чем в средние благо родные века. В каждом истинно убежденном материалисте сидит </w:t>
      </w:r>
      <w:r>
        <w:rPr>
          <w:i/>
          <w:iCs/>
          <w:color w:val="000000"/>
          <w:spacing w:val="2"/>
          <w:sz w:val="22"/>
          <w:szCs w:val="22"/>
        </w:rPr>
        <w:t>Мара-Сын небожител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Любой мара из четырех перечисленных так или иначе приспосабливается, чтобы мешать человеку в совершенствующей его практике, т. е. творить зло. Чем больше индивид достигает на пути совершенствования, тем </w:t>
      </w:r>
      <w:r>
        <w:rPr>
          <w:i/>
          <w:iCs/>
          <w:color w:val="000000"/>
          <w:spacing w:val="2"/>
          <w:sz w:val="22"/>
          <w:szCs w:val="22"/>
        </w:rPr>
        <w:t xml:space="preserve">Мара-Сын небожителя </w:t>
      </w:r>
      <w:r>
        <w:rPr>
          <w:color w:val="000000"/>
          <w:spacing w:val="2"/>
          <w:sz w:val="22"/>
          <w:szCs w:val="22"/>
        </w:rPr>
        <w:t>сильнее действует на него.</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Мара скандх: </w:t>
      </w:r>
      <w:r>
        <w:rPr>
          <w:color w:val="000000"/>
          <w:spacing w:val="2"/>
          <w:sz w:val="22"/>
          <w:szCs w:val="22"/>
        </w:rPr>
        <w:t xml:space="preserve">этот вид мары связан со скандхами. Иначе говоря, это — злой дух, действующий на человека в момент борьбы за существование в окружающем мире. У бессознательных живых существ борьба за существование идет кармически без участия </w:t>
      </w:r>
      <w:r>
        <w:rPr>
          <w:i/>
          <w:iCs/>
          <w:color w:val="000000"/>
          <w:spacing w:val="2"/>
          <w:sz w:val="22"/>
          <w:szCs w:val="22"/>
        </w:rPr>
        <w:t xml:space="preserve">Мары скандх, </w:t>
      </w:r>
      <w:r>
        <w:rPr>
          <w:color w:val="000000"/>
          <w:spacing w:val="2"/>
          <w:sz w:val="22"/>
          <w:szCs w:val="22"/>
        </w:rPr>
        <w:t>они инстинктивно избегают опасности и добывают себе пищу Человек же, опираясь на ум, идет дальше в борьбе за существование. У него появляются желания: накопление вещей, необходимых для жизни и продолжения рода, желание облегчить труд, желание роскоши и удобств жизн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Желание накапливать необходимые вещи для жизни и для продолжения рода не имеет предела и перерастает в накопление богатства. Желание облегчить тяжелый труд толкает человека к изобретению машин, заменяющих его. При этом разум раскрывает все свои конструктивные и изобретательские способности; результат такой деятельности мы видим в деяниях современной цивилизации и в технической революции. Раньше, в древности и в средневековье, выдвигались на общественный горизонт люди, уже успевшие накопить богатство, завоевавшие общественное положение и власть. Эти кармические люди, наделенные силой власти, заставляли других работать на себя и бесплатно пользовались дармовым трудом других, обеспечивая себя богатством и выходя победителями в борьбе за существование.</w:t>
      </w:r>
    </w:p>
    <w:p>
      <w:pPr>
        <w:pStyle w:val="Normal"/>
        <w:tabs>
          <w:tab w:val="clear" w:pos="708"/>
          <w:tab w:val="left" w:pos="5040" w:leader="none"/>
          <w:tab w:val="left" w:pos="6163" w:leader="none"/>
        </w:tabs>
        <w:spacing w:before="0" w:after="48"/>
        <w:ind w:firstLine="284"/>
        <w:rPr>
          <w:spacing w:val="2"/>
          <w:sz w:val="22"/>
          <w:szCs w:val="22"/>
        </w:rPr>
      </w:pPr>
      <w:r>
        <w:rPr>
          <w:color w:val="000000"/>
          <w:spacing w:val="2"/>
          <w:sz w:val="22"/>
          <w:szCs w:val="22"/>
        </w:rPr>
        <w:t xml:space="preserve">Желание создать удобство и роскошь в жизни появляется, как правило, у людей, уже обеспеченных, достигших благосостояния через эксплуатацию других. Все их желания возникают под действием клеш и </w:t>
      </w:r>
      <w:r>
        <w:rPr>
          <w:i/>
          <w:iCs/>
          <w:color w:val="000000"/>
          <w:spacing w:val="2"/>
          <w:sz w:val="22"/>
          <w:szCs w:val="22"/>
        </w:rPr>
        <w:t xml:space="preserve">Мары скандх. </w:t>
      </w:r>
      <w:r>
        <w:rPr>
          <w:color w:val="000000"/>
          <w:spacing w:val="2"/>
          <w:sz w:val="22"/>
          <w:szCs w:val="22"/>
        </w:rPr>
        <w:t>Действие любого мары сводится к тому, чтобы подольше привязать человека к сансарному болоту; с этой целью мара предлагает ему эфемерное наслаждение, роскошь, власть, силу. Первый мара призван обеспечить целостность пяти скандх, что равнозначно сохранению жизни индивидуума. Но для этого необходимо победить в борьбе за существование. В процессе этой борьбы человек под диктовку этого же мары выходит за рамки просто борьбы за</w:t>
      </w:r>
      <w:r>
        <w:rPr>
          <w:spacing w:val="2"/>
          <w:sz w:val="22"/>
          <w:szCs w:val="22"/>
        </w:rPr>
        <w:t xml:space="preserve"> </w:t>
      </w:r>
      <w:r>
        <w:rPr>
          <w:color w:val="000000"/>
          <w:spacing w:val="2"/>
          <w:sz w:val="22"/>
          <w:szCs w:val="22"/>
        </w:rPr>
        <w:t xml:space="preserve">существование и борется уже за удовлетворение трех вышеуказанных желаний. Естественно, эта борьба и порождает больше всего грехов. И индивид на пути к Нирване ввиду недостаточности силы, воли и веры может поддаться соблазнам, предлагаемым марами, и возвратиться к тленным, обманчивым, как </w:t>
      </w:r>
      <w:r>
        <w:rPr>
          <w:i/>
          <w:iCs/>
          <w:color w:val="000000"/>
          <w:spacing w:val="2"/>
          <w:sz w:val="22"/>
          <w:szCs w:val="22"/>
        </w:rPr>
        <w:t>город гандхарвов</w:t>
      </w:r>
      <w:r>
        <w:rPr>
          <w:color w:val="000000"/>
          <w:spacing w:val="2"/>
          <w:sz w:val="22"/>
          <w:szCs w:val="22"/>
        </w:rPr>
        <w:t xml:space="preserve">, наслаждениям. Мара же, увлекающий людей в эту сторону, и называется </w:t>
      </w:r>
      <w:r>
        <w:rPr>
          <w:i/>
          <w:iCs/>
          <w:color w:val="000000"/>
          <w:spacing w:val="2"/>
          <w:sz w:val="22"/>
          <w:szCs w:val="22"/>
        </w:rPr>
        <w:t xml:space="preserve">Марой скандх. </w:t>
      </w:r>
      <w:r>
        <w:rPr>
          <w:color w:val="000000"/>
          <w:spacing w:val="2"/>
          <w:sz w:val="22"/>
          <w:szCs w:val="22"/>
        </w:rPr>
        <w:t xml:space="preserve">Он поддерживает веру человека в существование </w:t>
      </w:r>
      <w:r>
        <w:rPr>
          <w:i/>
          <w:iCs/>
          <w:color w:val="000000"/>
          <w:spacing w:val="2"/>
          <w:sz w:val="22"/>
          <w:szCs w:val="22"/>
        </w:rPr>
        <w:t xml:space="preserve">эго, </w:t>
      </w:r>
      <w:r>
        <w:rPr>
          <w:color w:val="000000"/>
          <w:spacing w:val="2"/>
          <w:sz w:val="22"/>
          <w:szCs w:val="22"/>
        </w:rPr>
        <w:t xml:space="preserve">или </w:t>
      </w:r>
      <w:r>
        <w:rPr>
          <w:i/>
          <w:iCs/>
          <w:color w:val="000000"/>
          <w:spacing w:val="2"/>
          <w:sz w:val="22"/>
          <w:szCs w:val="22"/>
        </w:rPr>
        <w:t xml:space="preserve">индивидуального Я, </w:t>
      </w:r>
      <w:r>
        <w:rPr>
          <w:color w:val="000000"/>
          <w:spacing w:val="2"/>
          <w:sz w:val="22"/>
          <w:szCs w:val="22"/>
        </w:rPr>
        <w:t xml:space="preserve">опираясь при этом на </w:t>
      </w:r>
      <w:r>
        <w:rPr>
          <w:i/>
          <w:iCs/>
          <w:color w:val="000000"/>
          <w:spacing w:val="2"/>
          <w:sz w:val="22"/>
          <w:szCs w:val="22"/>
        </w:rPr>
        <w:t xml:space="preserve">рупа-скандху </w:t>
      </w:r>
      <w:r>
        <w:rPr>
          <w:color w:val="000000"/>
          <w:spacing w:val="2"/>
          <w:sz w:val="22"/>
          <w:szCs w:val="22"/>
        </w:rPr>
        <w:t xml:space="preserve">(форму); он поддерживает эмоцию </w:t>
      </w:r>
      <w:r>
        <w:rPr>
          <w:i/>
          <w:iCs/>
          <w:color w:val="000000"/>
          <w:spacing w:val="2"/>
          <w:sz w:val="22"/>
          <w:szCs w:val="22"/>
        </w:rPr>
        <w:t xml:space="preserve">жадности </w:t>
      </w:r>
      <w:r>
        <w:rPr>
          <w:color w:val="000000"/>
          <w:spacing w:val="2"/>
          <w:sz w:val="22"/>
          <w:szCs w:val="22"/>
        </w:rPr>
        <w:t xml:space="preserve">и захвата чужого, опираясь на </w:t>
      </w:r>
      <w:r>
        <w:rPr>
          <w:i/>
          <w:iCs/>
          <w:color w:val="000000"/>
          <w:spacing w:val="2"/>
          <w:sz w:val="22"/>
          <w:szCs w:val="22"/>
        </w:rPr>
        <w:t xml:space="preserve">ведана-скандху </w:t>
      </w:r>
      <w:r>
        <w:rPr>
          <w:color w:val="000000"/>
          <w:spacing w:val="2"/>
          <w:sz w:val="22"/>
          <w:szCs w:val="22"/>
        </w:rPr>
        <w:t>(</w:t>
      </w:r>
      <w:r>
        <w:rPr>
          <w:color w:val="000000"/>
          <w:spacing w:val="2"/>
          <w:sz w:val="22"/>
          <w:szCs w:val="22"/>
          <w:lang w:val="en-US"/>
        </w:rPr>
        <w:t>tshur</w:t>
      </w:r>
      <w:r>
        <w:rPr>
          <w:color w:val="000000"/>
          <w:spacing w:val="2"/>
          <w:sz w:val="22"/>
          <w:szCs w:val="22"/>
        </w:rPr>
        <w:t xml:space="preserve"> </w:t>
      </w:r>
      <w:r>
        <w:rPr>
          <w:color w:val="000000"/>
          <w:spacing w:val="2"/>
          <w:sz w:val="22"/>
          <w:szCs w:val="22"/>
          <w:lang w:val="en-US"/>
        </w:rPr>
        <w:t>pa</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phung</w:t>
      </w:r>
      <w:r>
        <w:rPr>
          <w:color w:val="000000"/>
          <w:spacing w:val="2"/>
          <w:sz w:val="22"/>
          <w:szCs w:val="22"/>
        </w:rPr>
        <w:t xml:space="preserve"> </w:t>
      </w:r>
      <w:r>
        <w:rPr>
          <w:color w:val="000000"/>
          <w:spacing w:val="2"/>
          <w:sz w:val="22"/>
          <w:szCs w:val="22"/>
          <w:lang w:val="en-US"/>
        </w:rPr>
        <w:t>po</w:t>
      </w:r>
      <w:r>
        <w:rPr>
          <w:color w:val="000000"/>
          <w:spacing w:val="2"/>
          <w:sz w:val="22"/>
          <w:szCs w:val="22"/>
        </w:rPr>
        <w:t xml:space="preserve">) — ощущение внешнего объекта; поддерживает </w:t>
      </w:r>
      <w:r>
        <w:rPr>
          <w:i/>
          <w:iCs/>
          <w:color w:val="000000"/>
          <w:spacing w:val="2"/>
          <w:sz w:val="22"/>
          <w:szCs w:val="22"/>
        </w:rPr>
        <w:t xml:space="preserve">страсть, </w:t>
      </w:r>
      <w:r>
        <w:rPr>
          <w:color w:val="000000"/>
          <w:spacing w:val="2"/>
          <w:sz w:val="22"/>
          <w:szCs w:val="22"/>
        </w:rPr>
        <w:t xml:space="preserve">опираясь на </w:t>
      </w:r>
      <w:r>
        <w:rPr>
          <w:i/>
          <w:iCs/>
          <w:color w:val="000000"/>
          <w:spacing w:val="2"/>
          <w:sz w:val="22"/>
          <w:szCs w:val="22"/>
        </w:rPr>
        <w:t xml:space="preserve">санджня-скандху </w:t>
      </w:r>
      <w:r>
        <w:rPr>
          <w:color w:val="000000"/>
          <w:spacing w:val="2"/>
          <w:sz w:val="22"/>
          <w:szCs w:val="22"/>
        </w:rPr>
        <w:t>('</w:t>
      </w:r>
      <w:r>
        <w:rPr>
          <w:color w:val="000000"/>
          <w:spacing w:val="2"/>
          <w:sz w:val="22"/>
          <w:szCs w:val="22"/>
          <w:lang w:val="en-US"/>
        </w:rPr>
        <w:t>adu</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w:t>
      </w:r>
      <w:r>
        <w:rPr>
          <w:color w:val="000000"/>
          <w:spacing w:val="2"/>
          <w:sz w:val="22"/>
          <w:szCs w:val="22"/>
          <w:lang w:val="en-US"/>
        </w:rPr>
        <w:t>gyi</w:t>
      </w:r>
      <w:r>
        <w:rPr>
          <w:color w:val="000000"/>
          <w:spacing w:val="2"/>
          <w:sz w:val="22"/>
          <w:szCs w:val="22"/>
        </w:rPr>
        <w:t xml:space="preserve"> </w:t>
      </w:r>
      <w:r>
        <w:rPr>
          <w:color w:val="000000"/>
          <w:spacing w:val="2"/>
          <w:sz w:val="22"/>
          <w:szCs w:val="22"/>
          <w:lang w:val="en-US"/>
        </w:rPr>
        <w:t>phung</w:t>
      </w:r>
      <w:r>
        <w:rPr>
          <w:color w:val="000000"/>
          <w:spacing w:val="2"/>
          <w:sz w:val="22"/>
          <w:szCs w:val="22"/>
        </w:rPr>
        <w:t xml:space="preserve"> </w:t>
      </w:r>
      <w:r>
        <w:rPr>
          <w:color w:val="000000"/>
          <w:spacing w:val="2"/>
          <w:sz w:val="22"/>
          <w:szCs w:val="22"/>
          <w:lang w:val="en-US"/>
        </w:rPr>
        <w:t>po</w:t>
      </w:r>
      <w:r>
        <w:rPr>
          <w:color w:val="000000"/>
          <w:spacing w:val="2"/>
          <w:sz w:val="22"/>
          <w:szCs w:val="22"/>
        </w:rPr>
        <w:t xml:space="preserve">); поддерживает </w:t>
      </w:r>
      <w:r>
        <w:rPr>
          <w:i/>
          <w:iCs/>
          <w:color w:val="000000"/>
          <w:spacing w:val="2"/>
          <w:sz w:val="22"/>
          <w:szCs w:val="22"/>
        </w:rPr>
        <w:t xml:space="preserve">действие, </w:t>
      </w:r>
      <w:r>
        <w:rPr>
          <w:color w:val="000000"/>
          <w:spacing w:val="2"/>
          <w:sz w:val="22"/>
          <w:szCs w:val="22"/>
        </w:rPr>
        <w:t xml:space="preserve">направленное на борьбу за жизнь, опираясь на </w:t>
      </w:r>
      <w:r>
        <w:rPr>
          <w:i/>
          <w:iCs/>
          <w:color w:val="000000"/>
          <w:spacing w:val="2"/>
          <w:sz w:val="22"/>
          <w:szCs w:val="22"/>
        </w:rPr>
        <w:t xml:space="preserve">самскара-скандху </w:t>
      </w:r>
      <w:r>
        <w:rPr>
          <w:color w:val="000000"/>
          <w:spacing w:val="2"/>
          <w:sz w:val="22"/>
          <w:szCs w:val="22"/>
        </w:rPr>
        <w:t>('</w:t>
      </w:r>
      <w:r>
        <w:rPr>
          <w:color w:val="000000"/>
          <w:spacing w:val="2"/>
          <w:sz w:val="22"/>
          <w:szCs w:val="22"/>
          <w:lang w:val="en-US"/>
        </w:rPr>
        <w:t>adu</w:t>
      </w:r>
      <w:r>
        <w:rPr>
          <w:color w:val="000000"/>
          <w:spacing w:val="2"/>
          <w:sz w:val="22"/>
          <w:szCs w:val="22"/>
        </w:rPr>
        <w:t xml:space="preserve"> </w:t>
      </w:r>
      <w:r>
        <w:rPr>
          <w:color w:val="000000"/>
          <w:spacing w:val="2"/>
          <w:sz w:val="22"/>
          <w:szCs w:val="22"/>
          <w:lang w:val="en-US"/>
        </w:rPr>
        <w:t>byed</w:t>
      </w:r>
      <w:r>
        <w:rPr>
          <w:color w:val="000000"/>
          <w:spacing w:val="2"/>
          <w:sz w:val="22"/>
          <w:szCs w:val="22"/>
        </w:rPr>
        <w:t xml:space="preserve"> </w:t>
      </w:r>
      <w:r>
        <w:rPr>
          <w:color w:val="000000"/>
          <w:spacing w:val="2"/>
          <w:sz w:val="22"/>
          <w:szCs w:val="22"/>
          <w:lang w:val="en-US"/>
        </w:rPr>
        <w:t>gyi</w:t>
      </w:r>
      <w:r>
        <w:rPr>
          <w:color w:val="000000"/>
          <w:spacing w:val="2"/>
          <w:sz w:val="22"/>
          <w:szCs w:val="22"/>
        </w:rPr>
        <w:t xml:space="preserve"> </w:t>
      </w:r>
      <w:r>
        <w:rPr>
          <w:color w:val="000000"/>
          <w:spacing w:val="2"/>
          <w:sz w:val="22"/>
          <w:szCs w:val="22"/>
          <w:lang w:val="en-US"/>
        </w:rPr>
        <w:t>phung</w:t>
      </w:r>
      <w:r>
        <w:rPr>
          <w:color w:val="000000"/>
          <w:spacing w:val="2"/>
          <w:sz w:val="22"/>
          <w:szCs w:val="22"/>
        </w:rPr>
        <w:t xml:space="preserve"> </w:t>
      </w:r>
      <w:r>
        <w:rPr>
          <w:color w:val="000000"/>
          <w:spacing w:val="2"/>
          <w:sz w:val="22"/>
          <w:szCs w:val="22"/>
          <w:lang w:val="en-US"/>
        </w:rPr>
        <w:t>po</w:t>
      </w:r>
      <w:r>
        <w:rPr>
          <w:color w:val="000000"/>
          <w:spacing w:val="2"/>
          <w:sz w:val="22"/>
          <w:szCs w:val="22"/>
        </w:rPr>
        <w:t xml:space="preserve">). И, наконец, </w:t>
      </w:r>
      <w:r>
        <w:rPr>
          <w:i/>
          <w:iCs/>
          <w:color w:val="000000"/>
          <w:spacing w:val="2"/>
          <w:sz w:val="22"/>
          <w:szCs w:val="22"/>
        </w:rPr>
        <w:t xml:space="preserve">Мара скандх </w:t>
      </w:r>
      <w:r>
        <w:rPr>
          <w:color w:val="000000"/>
          <w:spacing w:val="2"/>
          <w:sz w:val="22"/>
          <w:szCs w:val="22"/>
        </w:rPr>
        <w:t xml:space="preserve">стремится постоянно поддерживать сознание в состоянии </w:t>
      </w:r>
      <w:r>
        <w:rPr>
          <w:i/>
          <w:iCs/>
          <w:color w:val="000000"/>
          <w:spacing w:val="2"/>
          <w:sz w:val="22"/>
          <w:szCs w:val="22"/>
        </w:rPr>
        <w:t xml:space="preserve">авидьи, </w:t>
      </w:r>
      <w:r>
        <w:rPr>
          <w:color w:val="000000"/>
          <w:spacing w:val="2"/>
          <w:sz w:val="22"/>
          <w:szCs w:val="22"/>
        </w:rPr>
        <w:t xml:space="preserve">чтобы человек никогда не дошел до просветленного состояния, для чего опирается на </w:t>
      </w:r>
      <w:r>
        <w:rPr>
          <w:i/>
          <w:iCs/>
          <w:color w:val="000000"/>
          <w:spacing w:val="2"/>
          <w:sz w:val="22"/>
          <w:szCs w:val="22"/>
        </w:rPr>
        <w:t xml:space="preserve">виджняна-скандху </w:t>
      </w:r>
      <w:r>
        <w:rPr>
          <w:color w:val="000000"/>
          <w:spacing w:val="2"/>
          <w:sz w:val="22"/>
          <w:szCs w:val="22"/>
        </w:rPr>
        <w:t>(</w:t>
      </w:r>
      <w:r>
        <w:rPr>
          <w:color w:val="000000"/>
          <w:spacing w:val="2"/>
          <w:sz w:val="22"/>
          <w:szCs w:val="22"/>
          <w:lang w:val="en-US"/>
        </w:rPr>
        <w:t>rnams</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w:t>
      </w:r>
      <w:r>
        <w:rPr>
          <w:color w:val="000000"/>
          <w:spacing w:val="2"/>
          <w:sz w:val="22"/>
          <w:szCs w:val="22"/>
          <w:lang w:val="en-US"/>
        </w:rPr>
        <w:t>pa</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phung</w:t>
      </w:r>
      <w:r>
        <w:rPr>
          <w:color w:val="000000"/>
          <w:spacing w:val="2"/>
          <w:sz w:val="22"/>
          <w:szCs w:val="22"/>
        </w:rPr>
        <w:t xml:space="preserve"> </w:t>
      </w:r>
      <w:r>
        <w:rPr>
          <w:color w:val="000000"/>
          <w:spacing w:val="2"/>
          <w:sz w:val="22"/>
          <w:szCs w:val="22"/>
          <w:lang w:val="en-US"/>
        </w:rPr>
        <w:t>po</w:t>
      </w:r>
      <w:r>
        <w:rPr>
          <w:color w:val="000000"/>
          <w:spacing w:val="2"/>
          <w:sz w:val="22"/>
          <w:szCs w:val="22"/>
        </w:rPr>
        <w:t>).</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азванные четыре мары, за исключением внешнего, нужно рассматривать как сознание, находящееся в неведении. В случае с действием </w:t>
      </w:r>
      <w:r>
        <w:rPr>
          <w:i/>
          <w:iCs/>
          <w:color w:val="000000"/>
          <w:spacing w:val="2"/>
          <w:sz w:val="22"/>
          <w:szCs w:val="22"/>
        </w:rPr>
        <w:t xml:space="preserve">Мары скандх </w:t>
      </w:r>
      <w:r>
        <w:rPr>
          <w:color w:val="000000"/>
          <w:spacing w:val="2"/>
          <w:sz w:val="22"/>
          <w:szCs w:val="22"/>
        </w:rPr>
        <w:t>это есть сознание обычного здравомыслящего человека в Сансаре, борющегося за свое благополучие, и который не прочь любого обмануть, если ему это выгод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йогической практике против этого вида мар выступает и подавляет его Будда-Акшобхья, трансформирующийся в гневное божество.</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Мара клеш. </w:t>
      </w:r>
      <w:r>
        <w:rPr>
          <w:color w:val="000000"/>
          <w:spacing w:val="2"/>
          <w:sz w:val="22"/>
          <w:szCs w:val="22"/>
        </w:rPr>
        <w:t xml:space="preserve">Этот мара призван возбуждать все клеши индивида, направлять их на борьбу и сам наслаждается результатами этой борьбы. Основной клешей, как указано было выше, является </w:t>
      </w:r>
      <w:r>
        <w:rPr>
          <w:i/>
          <w:iCs/>
          <w:color w:val="000000"/>
          <w:spacing w:val="2"/>
          <w:sz w:val="22"/>
          <w:szCs w:val="22"/>
        </w:rPr>
        <w:t xml:space="preserve">авидья. </w:t>
      </w:r>
      <w:r>
        <w:rPr>
          <w:color w:val="000000"/>
          <w:spacing w:val="2"/>
          <w:sz w:val="22"/>
          <w:szCs w:val="22"/>
        </w:rPr>
        <w:t xml:space="preserve">Она — основа Сансары, от нее происходят другие клеши. В «Абхидхарме» их насчитывают до 29 разновидностей, из которых основными являются уже перечисленные </w:t>
      </w:r>
      <w:r>
        <w:rPr>
          <w:i/>
          <w:iCs/>
          <w:color w:val="000000"/>
          <w:spacing w:val="2"/>
          <w:sz w:val="22"/>
          <w:szCs w:val="22"/>
        </w:rPr>
        <w:t>пять клеш.</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Клеша </w:t>
      </w:r>
      <w:r>
        <w:rPr>
          <w:i/>
          <w:iCs/>
          <w:color w:val="000000"/>
          <w:spacing w:val="2"/>
          <w:sz w:val="22"/>
          <w:szCs w:val="22"/>
        </w:rPr>
        <w:t xml:space="preserve">авидья </w:t>
      </w:r>
      <w:r>
        <w:rPr>
          <w:color w:val="000000"/>
          <w:spacing w:val="2"/>
          <w:sz w:val="22"/>
          <w:szCs w:val="22"/>
        </w:rPr>
        <w:t xml:space="preserve">является создателем Сансары, основой материи, она — основоположница мира явлений и вместе рождена с мудростью В тот период, когда не было пространства-времени, когда не было движения, бесконечная Вселенная имела своей сущностью Ясный Свет </w:t>
      </w:r>
      <w:r>
        <w:rPr>
          <w:color w:val="000000"/>
          <w:spacing w:val="2"/>
          <w:sz w:val="22"/>
          <w:szCs w:val="22"/>
          <w:lang w:val="en-US"/>
        </w:rPr>
        <w:t>Cod</w:t>
      </w:r>
      <w:r>
        <w:rPr>
          <w:color w:val="000000"/>
          <w:spacing w:val="2"/>
          <w:sz w:val="22"/>
          <w:szCs w:val="22"/>
        </w:rPr>
        <w:t xml:space="preserve"> </w:t>
      </w:r>
      <w:r>
        <w:rPr>
          <w:color w:val="000000"/>
          <w:spacing w:val="2"/>
          <w:sz w:val="22"/>
          <w:szCs w:val="22"/>
          <w:lang w:val="en-US"/>
        </w:rPr>
        <w:t>gsal</w:t>
      </w:r>
      <w:r>
        <w:rPr>
          <w:color w:val="000000"/>
          <w:spacing w:val="2"/>
          <w:sz w:val="22"/>
          <w:szCs w:val="22"/>
        </w:rPr>
        <w:t>), а реальностью ее была шуньята (пустота), единая, неделимая дхармакая Ади-будды.</w:t>
      </w:r>
    </w:p>
    <w:p>
      <w:pPr>
        <w:pStyle w:val="Normal"/>
        <w:tabs>
          <w:tab w:val="clear" w:pos="708"/>
          <w:tab w:val="left" w:pos="2462" w:leader="none"/>
          <w:tab w:val="left" w:pos="5040" w:leader="none"/>
        </w:tabs>
        <w:spacing w:before="0" w:after="48"/>
        <w:ind w:firstLine="284"/>
        <w:rPr>
          <w:spacing w:val="2"/>
          <w:sz w:val="22"/>
          <w:szCs w:val="22"/>
        </w:rPr>
      </w:pPr>
      <w:r>
        <w:rPr>
          <w:color w:val="000000"/>
          <w:spacing w:val="2"/>
          <w:sz w:val="22"/>
          <w:szCs w:val="22"/>
        </w:rPr>
        <w:t xml:space="preserve">«Пути Господни неисповедимы», по неизвестным нам причинам в шуньевом </w:t>
      </w:r>
      <w:r>
        <w:rPr>
          <w:i/>
          <w:iCs/>
          <w:color w:val="000000"/>
          <w:spacing w:val="2"/>
          <w:sz w:val="22"/>
          <w:szCs w:val="22"/>
        </w:rPr>
        <w:t xml:space="preserve">пространстве </w:t>
      </w:r>
      <w:r>
        <w:rPr>
          <w:color w:val="000000"/>
          <w:spacing w:val="2"/>
          <w:sz w:val="22"/>
          <w:szCs w:val="22"/>
        </w:rPr>
        <w:t xml:space="preserve">появилась авидья. С появлением ее </w:t>
      </w:r>
      <w:r>
        <w:rPr>
          <w:i/>
          <w:iCs/>
          <w:color w:val="000000"/>
          <w:spacing w:val="2"/>
          <w:sz w:val="22"/>
          <w:szCs w:val="22"/>
        </w:rPr>
        <w:t xml:space="preserve">на свет </w:t>
      </w:r>
      <w:r>
        <w:rPr>
          <w:color w:val="000000"/>
          <w:spacing w:val="2"/>
          <w:sz w:val="22"/>
          <w:szCs w:val="22"/>
        </w:rPr>
        <w:t>началось брожение, подобно тому как появляется кислота в чистом молоке.</w:t>
      </w:r>
      <w:r>
        <w:rPr>
          <w:rStyle w:val="FootnoteCharacters"/>
          <w:i/>
          <w:iCs/>
          <w:color w:val="FF0000"/>
          <w:spacing w:val="2"/>
          <w:sz w:val="22"/>
          <w:szCs w:val="22"/>
        </w:rPr>
        <w:t xml:space="preserve"> </w:t>
      </w:r>
      <w:r>
        <w:rPr>
          <w:rStyle w:val="FootnoteCharacters"/>
          <w:rStyle w:val="FootnoteAnchor"/>
          <w:i/>
          <w:iCs/>
          <w:color w:val="FF0000"/>
          <w:spacing w:val="2"/>
          <w:sz w:val="22"/>
          <w:szCs w:val="22"/>
        </w:rPr>
        <w:footnoteReference w:id="48"/>
      </w:r>
      <w:r>
        <w:rPr>
          <w:color w:val="000000"/>
          <w:spacing w:val="2"/>
          <w:sz w:val="22"/>
          <w:szCs w:val="22"/>
        </w:rPr>
        <w:t xml:space="preserve"> Дхармакая выделила из своей реальности мудрость — </w:t>
      </w:r>
      <w:r>
        <w:rPr>
          <w:i/>
          <w:iCs/>
          <w:color w:val="000000"/>
          <w:spacing w:val="2"/>
          <w:sz w:val="22"/>
          <w:szCs w:val="22"/>
        </w:rPr>
        <w:t xml:space="preserve">джняну </w:t>
      </w:r>
      <w:r>
        <w:rPr>
          <w:color w:val="000000"/>
          <w:spacing w:val="2"/>
          <w:sz w:val="22"/>
          <w:szCs w:val="22"/>
        </w:rPr>
        <w:t>(</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как противоположность авидьи. Вот почему они вместе рождены из одного и того же источника. Хотя дхармакая имела джняну, всевидящую и всезнающую мудрость, постоянно, но эта мудрость была в потенциальном состоянии, теперь же она с появлением авидьи актуализировалась. С этого момента началось творчество дхармакаи — Ади-будды. Здесь же началось творчество авидьи — неведения. Те, кто не узнали свою сущность из-за авидьи, ушли от чистой дхармакаи — Нирваны и образовали свою Сансару. С образованием пространства-времени и движения из той же шуньяты выделились элементы предматерии и элементы огня, воды, земли и воздуха. В процессе движения указанные элементы сгруппировались в пространстве в материальные частицы. Частица дхармакаи, зараженная авидьей, ушла в Сансару; ее йогачары называют </w:t>
      </w:r>
      <w:r>
        <w:rPr>
          <w:i/>
          <w:iCs/>
          <w:color w:val="000000"/>
          <w:spacing w:val="2"/>
          <w:sz w:val="22"/>
          <w:szCs w:val="22"/>
        </w:rPr>
        <w:t xml:space="preserve">Алая-виджняной, </w:t>
      </w:r>
      <w:r>
        <w:rPr>
          <w:color w:val="000000"/>
          <w:spacing w:val="2"/>
          <w:sz w:val="22"/>
          <w:szCs w:val="22"/>
        </w:rPr>
        <w:t xml:space="preserve">мадхьямики называют </w:t>
      </w:r>
      <w:r>
        <w:rPr>
          <w:i/>
          <w:iCs/>
          <w:color w:val="000000"/>
          <w:spacing w:val="2"/>
          <w:sz w:val="22"/>
          <w:szCs w:val="22"/>
        </w:rPr>
        <w:t xml:space="preserve">Мано-виджняной, </w:t>
      </w:r>
      <w:r>
        <w:rPr>
          <w:color w:val="000000"/>
          <w:spacing w:val="2"/>
          <w:sz w:val="22"/>
          <w:szCs w:val="22"/>
        </w:rPr>
        <w:t>она стала как бы духом, наделенным клеш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 момента появления движения начал действовать закон причины и следствия, известный под названием </w:t>
      </w:r>
      <w:r>
        <w:rPr>
          <w:i/>
          <w:iCs/>
          <w:color w:val="000000"/>
          <w:spacing w:val="2"/>
          <w:sz w:val="22"/>
          <w:szCs w:val="22"/>
        </w:rPr>
        <w:t xml:space="preserve">карма. </w:t>
      </w:r>
      <w:r>
        <w:rPr>
          <w:color w:val="000000"/>
          <w:spacing w:val="2"/>
          <w:sz w:val="22"/>
          <w:szCs w:val="22"/>
        </w:rPr>
        <w:t>Материя, образованная от названных элементов предматерии, стала убежищем, теремом Алая-виджняны в Сансаре. Сам процесс движения в Сансаре был закономерным и рациональным по причине того, что начальный толчок был сознательным. Алая-виджняна сохранила непреодолимое устремление к Нирване, а авидья — отталкивание от нее. Если использовать человеческие понятия, то для дхармакаи как бы было ясно, что Алая-виджняна не сможет вернуться к ней до тех пор, пока она в Сансаре не подавит или не уничтожит все свои клеши, включая авидью. Сам дух (Алая-виджняна), загрязненный авидьей, постоянно и бессознательно стремится к своему первоначальному убежищу - Нирване, поэтому его движение в Сансаре рационально и идет по восходящей линии. Это развитие, в конце концов, достигает уровня человеческого тела, наделенного пятью скандхами, где сознание проявляется как виджняна-скандха. Если выразиться образно, то убежище Алая-виджняны, построенное кармой, совершенствуется от убогой хижины до дворца, обеспеченного всеми удобствами.</w:t>
      </w:r>
    </w:p>
    <w:p>
      <w:pPr>
        <w:pStyle w:val="Normal"/>
        <w:tabs>
          <w:tab w:val="clear" w:pos="708"/>
          <w:tab w:val="left" w:pos="5040" w:leader="none"/>
          <w:tab w:val="left" w:pos="6346" w:leader="none"/>
        </w:tabs>
        <w:spacing w:before="0" w:after="48"/>
        <w:ind w:firstLine="284"/>
        <w:rPr>
          <w:spacing w:val="2"/>
          <w:sz w:val="22"/>
          <w:szCs w:val="22"/>
        </w:rPr>
      </w:pPr>
      <w:r>
        <w:rPr>
          <w:color w:val="000000"/>
          <w:spacing w:val="2"/>
          <w:sz w:val="22"/>
          <w:szCs w:val="22"/>
        </w:rPr>
        <w:t xml:space="preserve">Дух, Алая-виджняна, обретший человеческое тело, где имеется мозговой аппарат реализации способностей сознания через разум и где есть сердце для актуализации </w:t>
      </w:r>
      <w:r>
        <w:rPr>
          <w:i/>
          <w:iCs/>
          <w:color w:val="000000"/>
          <w:spacing w:val="2"/>
          <w:sz w:val="22"/>
          <w:szCs w:val="22"/>
        </w:rPr>
        <w:t xml:space="preserve">рациональной </w:t>
      </w:r>
      <w:r>
        <w:rPr>
          <w:color w:val="000000"/>
          <w:spacing w:val="2"/>
          <w:sz w:val="22"/>
          <w:szCs w:val="22"/>
        </w:rPr>
        <w:t xml:space="preserve">и </w:t>
      </w:r>
      <w:r>
        <w:rPr>
          <w:i/>
          <w:iCs/>
          <w:color w:val="000000"/>
          <w:spacing w:val="2"/>
          <w:sz w:val="22"/>
          <w:szCs w:val="22"/>
        </w:rPr>
        <w:t xml:space="preserve">мистической интуиции, </w:t>
      </w:r>
      <w:r>
        <w:rPr>
          <w:color w:val="000000"/>
          <w:spacing w:val="2"/>
          <w:sz w:val="22"/>
          <w:szCs w:val="22"/>
        </w:rPr>
        <w:t xml:space="preserve">для проявления бодхисаттвовского альтруизма — одного из свойств Будды, становится способным воспринимать учение и методы, преподанные Буддами, и направлен на реализацию </w:t>
      </w:r>
      <w:r>
        <w:rPr>
          <w:i/>
          <w:iCs/>
          <w:color w:val="000000"/>
          <w:spacing w:val="2"/>
          <w:sz w:val="22"/>
          <w:szCs w:val="22"/>
        </w:rPr>
        <w:t xml:space="preserve">состояния Будды. </w:t>
      </w:r>
      <w:r>
        <w:rPr>
          <w:color w:val="000000"/>
          <w:spacing w:val="2"/>
          <w:sz w:val="22"/>
          <w:szCs w:val="22"/>
        </w:rPr>
        <w:t xml:space="preserve">Вся Сансара и ее внутренний процесс, происходящий по закону кармы, находится в самой реальности дхармакаи, т. е. в сплошной среде, пустоте — шуньяте. Человек не воспринимает и не ощущает эту шуньяту, или реальность дхармакаи, из-за авидьи, нагроможденной вокруг него материальным миром. Шуньята, эта реальность дхармакаи, является как бы пространством для дхармакаи, координаты которого есть явление трансцендентное, непостижимое не только для разума, но и для </w:t>
      </w:r>
      <w:r>
        <w:rPr>
          <w:i/>
          <w:iCs/>
          <w:color w:val="000000"/>
          <w:spacing w:val="2"/>
          <w:sz w:val="22"/>
          <w:szCs w:val="22"/>
        </w:rPr>
        <w:t xml:space="preserve">рациональной интуиции. </w:t>
      </w:r>
      <w:r>
        <w:rPr>
          <w:color w:val="000000"/>
          <w:spacing w:val="2"/>
          <w:sz w:val="22"/>
          <w:szCs w:val="22"/>
        </w:rPr>
        <w:t>Ее может постичь только джняна (мудрость). Так как джняна есть в Алая-виджняне, то ее может открыть в себе каждый человек, кармически встретившийся с тантрийским учени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се процессы, происходящие в Сансаре, все вещи и явления, происходящие в пространстве и во времени, суть шунья: они возникли из шуньяты и есть ее видоизменения. Из середины Женевского озера бьет фонтан, фонтан отличается от зеркальной глади озера, но только по форме; по содержанию — это та же самая вода, что и в озере. Точно также сансарный конгломерат форм и свойств различных предметов благодаря авидье кажется отличным от пустоты — шуньяты, по сути же своей оставаясь оной. Поэтому подлинное понимание, если оно приходит, достигается тогда лишь, когда индивид подавил клешу </w:t>
      </w:r>
      <w:r>
        <w:rPr>
          <w:i/>
          <w:iCs/>
          <w:color w:val="000000"/>
          <w:spacing w:val="2"/>
          <w:sz w:val="22"/>
          <w:szCs w:val="22"/>
        </w:rPr>
        <w:t xml:space="preserve">авидью: </w:t>
      </w:r>
      <w:r>
        <w:rPr>
          <w:color w:val="000000"/>
          <w:spacing w:val="2"/>
          <w:sz w:val="22"/>
          <w:szCs w:val="22"/>
        </w:rPr>
        <w:t>тогда обретается просветленность, открывается джня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вятые толкователи буддийского учения, пандиты, особенно из школы </w:t>
      </w:r>
      <w:r>
        <w:rPr>
          <w:i/>
          <w:iCs/>
          <w:color w:val="000000"/>
          <w:spacing w:val="2"/>
          <w:sz w:val="22"/>
          <w:szCs w:val="22"/>
        </w:rPr>
        <w:t xml:space="preserve">прасангика, </w:t>
      </w:r>
      <w:r>
        <w:rPr>
          <w:color w:val="000000"/>
          <w:spacing w:val="2"/>
          <w:sz w:val="22"/>
          <w:szCs w:val="22"/>
        </w:rPr>
        <w:t>например Чандракирти в книге «Введение в мадхьямику», основывающейся на учении Нагарджуны, дают шестнадцать различных определений шуньяты. Это не есть шестнадцать различных шуньят, как понимают некоторые европейские буддологи, а шестнадцать различных определений одной и той же шуньяты. Шестнадцать определений «Мадхьямикаваттары» охватывают все моменты проявления шуньяты.</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Мара клеш </w:t>
      </w:r>
      <w:r>
        <w:rPr>
          <w:color w:val="000000"/>
          <w:spacing w:val="2"/>
          <w:sz w:val="22"/>
          <w:szCs w:val="22"/>
        </w:rPr>
        <w:t xml:space="preserve">предназначен беречь и сохранять все клеши, начиная  от </w:t>
      </w:r>
      <w:r>
        <w:rPr>
          <w:i/>
          <w:iCs/>
          <w:color w:val="000000"/>
          <w:spacing w:val="2"/>
          <w:sz w:val="22"/>
          <w:szCs w:val="22"/>
        </w:rPr>
        <w:t xml:space="preserve">авидьи — </w:t>
      </w:r>
      <w:r>
        <w:rPr>
          <w:color w:val="000000"/>
          <w:spacing w:val="2"/>
          <w:sz w:val="22"/>
          <w:szCs w:val="22"/>
        </w:rPr>
        <w:t xml:space="preserve">неведения и кончая </w:t>
      </w:r>
      <w:r>
        <w:rPr>
          <w:i/>
          <w:iCs/>
          <w:color w:val="000000"/>
          <w:spacing w:val="2"/>
          <w:sz w:val="22"/>
          <w:szCs w:val="22"/>
        </w:rPr>
        <w:t xml:space="preserve">завистью. </w:t>
      </w:r>
      <w:r>
        <w:rPr>
          <w:color w:val="000000"/>
          <w:spacing w:val="2"/>
          <w:sz w:val="22"/>
          <w:szCs w:val="22"/>
        </w:rPr>
        <w:t xml:space="preserve">Самая основная клеша — это авидья, от которой дифференцируются остальные. Если взять самые основные, то вот они: страсть, гнев, гордость и зависть. Мы уже дали характеристику каждой из них. </w:t>
      </w:r>
      <w:r>
        <w:rPr>
          <w:i/>
          <w:iCs/>
          <w:color w:val="000000"/>
          <w:spacing w:val="2"/>
          <w:sz w:val="22"/>
          <w:szCs w:val="22"/>
        </w:rPr>
        <w:t xml:space="preserve">Мара клеш </w:t>
      </w:r>
      <w:r>
        <w:rPr>
          <w:color w:val="000000"/>
          <w:spacing w:val="2"/>
          <w:sz w:val="22"/>
          <w:szCs w:val="22"/>
        </w:rPr>
        <w:t xml:space="preserve">стережет их по отдельности, зорко наблюдает, выискивая причину и повод для реализации каждой из них, наслаждается результатами действия клеш, их борьбой и травлей, принося людям отрицательные плоды кармы. Этим он задерживает индивида в Сансаре. Основным врагом </w:t>
      </w:r>
      <w:r>
        <w:rPr>
          <w:i/>
          <w:iCs/>
          <w:color w:val="000000"/>
          <w:spacing w:val="2"/>
          <w:sz w:val="22"/>
          <w:szCs w:val="22"/>
        </w:rPr>
        <w:t xml:space="preserve">Мары клеш </w:t>
      </w:r>
      <w:r>
        <w:rPr>
          <w:color w:val="000000"/>
          <w:spacing w:val="2"/>
          <w:sz w:val="22"/>
          <w:szCs w:val="22"/>
        </w:rPr>
        <w:t xml:space="preserve">является практика изживания, изгнания клеш созерцанием Ваджрасаттвы, а также другие тантрийские практики. Будда-Ваджрасаттва, или Вайрочана, один из пяти дхьянибудд, всегда в тантре выступает против этого вида мары. В различных тантрийских системах этот Будда трансформируется по-разному: в виде гневных или спокойных божеств с юм, но всегда — белого цвета, что символизирует </w:t>
      </w:r>
      <w:r>
        <w:rPr>
          <w:i/>
          <w:iCs/>
          <w:color w:val="000000"/>
          <w:spacing w:val="2"/>
          <w:sz w:val="22"/>
          <w:szCs w:val="22"/>
        </w:rPr>
        <w:t xml:space="preserve">видью, </w:t>
      </w:r>
      <w:r>
        <w:rPr>
          <w:color w:val="000000"/>
          <w:spacing w:val="2"/>
          <w:sz w:val="22"/>
          <w:szCs w:val="22"/>
        </w:rPr>
        <w:t xml:space="preserve">противоположную </w:t>
      </w:r>
      <w:r>
        <w:rPr>
          <w:i/>
          <w:iCs/>
          <w:color w:val="000000"/>
          <w:spacing w:val="2"/>
          <w:sz w:val="22"/>
          <w:szCs w:val="22"/>
        </w:rPr>
        <w:t xml:space="preserve">авидье. Видья и есть джняна (уе </w:t>
      </w:r>
      <w:r>
        <w:rPr>
          <w:i/>
          <w:iCs/>
          <w:color w:val="000000"/>
          <w:spacing w:val="2"/>
          <w:sz w:val="22"/>
          <w:szCs w:val="22"/>
          <w:lang w:val="en-US"/>
        </w:rPr>
        <w:t>shes</w:t>
      </w:r>
      <w:r>
        <w:rPr>
          <w:i/>
          <w:iCs/>
          <w:color w:val="000000"/>
          <w:spacing w:val="2"/>
          <w:sz w:val="22"/>
          <w:szCs w:val="22"/>
        </w:rPr>
        <w:t xml:space="preserve">) </w:t>
      </w:r>
      <w:r>
        <w:rPr>
          <w:color w:val="000000"/>
          <w:spacing w:val="2"/>
          <w:sz w:val="22"/>
          <w:szCs w:val="22"/>
        </w:rPr>
        <w:t xml:space="preserve">— </w:t>
      </w:r>
      <w:r>
        <w:rPr>
          <w:i/>
          <w:iCs/>
          <w:color w:val="000000"/>
          <w:spacing w:val="2"/>
          <w:sz w:val="22"/>
          <w:szCs w:val="22"/>
        </w:rPr>
        <w:t>мудрость, в огне которой сгорает авидья.</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Мара смерти. </w:t>
      </w:r>
      <w:r>
        <w:rPr>
          <w:color w:val="000000"/>
          <w:spacing w:val="2"/>
          <w:sz w:val="22"/>
          <w:szCs w:val="22"/>
        </w:rPr>
        <w:t xml:space="preserve">Мы говорили уже, что материальное убежище Алая-виджняны, построенное кармой, совершенствуется веками от </w:t>
      </w:r>
      <w:r>
        <w:rPr>
          <w:i/>
          <w:iCs/>
          <w:color w:val="000000"/>
          <w:spacing w:val="2"/>
          <w:sz w:val="22"/>
          <w:szCs w:val="22"/>
        </w:rPr>
        <w:t xml:space="preserve">убогой хижины </w:t>
      </w:r>
      <w:r>
        <w:rPr>
          <w:color w:val="000000"/>
          <w:spacing w:val="2"/>
          <w:sz w:val="22"/>
          <w:szCs w:val="22"/>
        </w:rPr>
        <w:t xml:space="preserve">до </w:t>
      </w:r>
      <w:r>
        <w:rPr>
          <w:i/>
          <w:iCs/>
          <w:color w:val="000000"/>
          <w:spacing w:val="2"/>
          <w:sz w:val="22"/>
          <w:szCs w:val="22"/>
        </w:rPr>
        <w:t xml:space="preserve">роскошного дворца </w:t>
      </w:r>
      <w:r>
        <w:rPr>
          <w:color w:val="000000"/>
          <w:spacing w:val="2"/>
          <w:sz w:val="22"/>
          <w:szCs w:val="22"/>
        </w:rPr>
        <w:t xml:space="preserve">со всеми удобствами. Под </w:t>
      </w:r>
      <w:r>
        <w:rPr>
          <w:i/>
          <w:iCs/>
          <w:color w:val="000000"/>
          <w:spacing w:val="2"/>
          <w:sz w:val="22"/>
          <w:szCs w:val="22"/>
        </w:rPr>
        <w:t xml:space="preserve">роскошным дворцом </w:t>
      </w:r>
      <w:r>
        <w:rPr>
          <w:color w:val="000000"/>
          <w:spacing w:val="2"/>
          <w:sz w:val="22"/>
          <w:szCs w:val="22"/>
        </w:rPr>
        <w:t>имеется в виду человеческое тело, наделенное</w:t>
      </w:r>
      <w:r>
        <w:rPr>
          <w:spacing w:val="2"/>
          <w:sz w:val="22"/>
          <w:szCs w:val="22"/>
        </w:rPr>
        <w:t xml:space="preserve"> </w:t>
      </w:r>
      <w:r>
        <w:rPr>
          <w:color w:val="000000"/>
          <w:spacing w:val="2"/>
          <w:sz w:val="22"/>
          <w:szCs w:val="22"/>
        </w:rPr>
        <w:t>пятью скандхами, где есть все удобства для полного и окончательного совершенствования вплоть до реализации состояния Будды. На последнем, человеческом этапе заложены все возможности для осуществления тантрийско-йогических методов одержания полной победы над четырьмя марами, для окончательного подавления всех клеш, возникающих от авидь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ля того чтобы, в конце концов, обрести человеческое тело, наделенное пятью скандхами, и кармически родиться в том месте Сансары и в то время, когда проповедуется буддийское учение и особенно мантраяна, Алая-виджняне пришлось перерождаться миллиарды раз. За это время она вдоволь настрадалась и пролила море крови и пота. Нахождение полноценного человеческого тела в той точке мира, где проповедуется сокровенное учение Будды, совершается чрезвычайно редко. Вероятность подобного события Цзонхава в своем «Ламриме» иллюстрирует таким примером. Во Внешнем море есть морская черепаха, она постоянно лежит на дне, но через долгий промежуток времени, всплывая, высовывает голову на поверхность воды. В этом же море плавает деревянная доска с дыркой. Может ли так случиться, что, всплыв, черепаха угодит головой точно в дырку этой доски? Вероятность этого чрезвычайно мала, но именно такова вероятность, по мнению буддизма, обретения Алая-виджняной человеческого тела и одновременной встречи с учением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акое драгоценное человеческое тело необходимо использовать по назначению. Вероятность свершения человеком греховных деяний в тысячу раз больше, чем у любого животного, ибо у человека есть сознание, засоренное авидьей. Сам же </w:t>
      </w:r>
      <w:r>
        <w:rPr>
          <w:i/>
          <w:iCs/>
          <w:color w:val="000000"/>
          <w:spacing w:val="2"/>
          <w:sz w:val="22"/>
          <w:szCs w:val="22"/>
        </w:rPr>
        <w:t xml:space="preserve">Мара смерти </w:t>
      </w:r>
      <w:r>
        <w:rPr>
          <w:color w:val="000000"/>
          <w:spacing w:val="2"/>
          <w:sz w:val="22"/>
          <w:szCs w:val="22"/>
        </w:rPr>
        <w:t xml:space="preserve">блокирует совершенствующее движение; радость такому маре приносит отход человека от пути к Нирване и совершение им грехов. Если </w:t>
      </w:r>
      <w:r>
        <w:rPr>
          <w:i/>
          <w:iCs/>
          <w:color w:val="000000"/>
          <w:spacing w:val="2"/>
          <w:sz w:val="22"/>
          <w:szCs w:val="22"/>
        </w:rPr>
        <w:t xml:space="preserve">Мара смерти </w:t>
      </w:r>
      <w:r>
        <w:rPr>
          <w:color w:val="000000"/>
          <w:spacing w:val="2"/>
          <w:sz w:val="22"/>
          <w:szCs w:val="22"/>
        </w:rPr>
        <w:t xml:space="preserve">обнаруживает, что человек нашел Учителя и получил наставления к пути в Нирвану, то он начинает строить всяческие препятствия такому человеку, вплоть до умерщвления его, тем более что средств для этого мара имеет в предостаточном количестве. Подавление </w:t>
      </w:r>
      <w:r>
        <w:rPr>
          <w:i/>
          <w:iCs/>
          <w:color w:val="000000"/>
          <w:spacing w:val="2"/>
          <w:sz w:val="22"/>
          <w:szCs w:val="22"/>
        </w:rPr>
        <w:t xml:space="preserve">Мары смерти </w:t>
      </w:r>
      <w:r>
        <w:rPr>
          <w:color w:val="000000"/>
          <w:spacing w:val="2"/>
          <w:sz w:val="22"/>
          <w:szCs w:val="22"/>
        </w:rPr>
        <w:t>есть специфика Будды-Амитабхи, для этого он проявляет себя в гневном виде под именем Хаягривы (Дамдина).</w:t>
      </w:r>
    </w:p>
    <w:p>
      <w:pPr>
        <w:pStyle w:val="Normal"/>
        <w:tabs>
          <w:tab w:val="clear" w:pos="708"/>
          <w:tab w:val="left" w:pos="5040" w:leader="none"/>
          <w:tab w:val="left" w:pos="6158" w:leader="none"/>
        </w:tabs>
        <w:spacing w:before="0" w:after="48"/>
        <w:ind w:firstLine="284"/>
        <w:rPr>
          <w:spacing w:val="2"/>
          <w:sz w:val="22"/>
          <w:szCs w:val="22"/>
        </w:rPr>
      </w:pPr>
      <w:r>
        <w:rPr>
          <w:i/>
          <w:iCs/>
          <w:color w:val="000000"/>
          <w:spacing w:val="2"/>
          <w:sz w:val="22"/>
          <w:szCs w:val="22"/>
        </w:rPr>
        <w:t xml:space="preserve">Мара-Сын небожителя </w:t>
      </w:r>
      <w:r>
        <w:rPr>
          <w:color w:val="000000"/>
          <w:spacing w:val="2"/>
          <w:sz w:val="22"/>
          <w:szCs w:val="22"/>
        </w:rPr>
        <w:t>(</w:t>
      </w:r>
      <w:r>
        <w:rPr>
          <w:color w:val="000000"/>
          <w:spacing w:val="2"/>
          <w:sz w:val="22"/>
          <w:szCs w:val="22"/>
          <w:lang w:val="en-US"/>
        </w:rPr>
        <w:t>lHa</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bu</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bdud</w:t>
      </w:r>
      <w:r>
        <w:rPr>
          <w:color w:val="000000"/>
          <w:spacing w:val="2"/>
          <w:sz w:val="22"/>
          <w:szCs w:val="22"/>
        </w:rPr>
        <w:t xml:space="preserve">). Этот вид мары считается внешним; он, согласно карме, является препятствием на пути совершенствования и осуществления Нирваны. За время бесконечного существования Сансары в мир многократно приходили для проповеди своих учений Будды-нирманакаи, и каждый раз они сталкивались с этим видом мары. Мара принимал разнообразные обличья: от грациозных благоухающих женщин, вызывающих в глубине души необоримые кипучие страсти, до фантастических чудовищ, вооруженных смертоубийственными орудиями. Мара мог представать как целое войско мар. Так или иначе все эти превращения </w:t>
      </w:r>
      <w:r>
        <w:rPr>
          <w:i/>
          <w:iCs/>
          <w:color w:val="000000"/>
          <w:spacing w:val="2"/>
          <w:sz w:val="22"/>
          <w:szCs w:val="22"/>
        </w:rPr>
        <w:t xml:space="preserve">Мары-Сына небожителя </w:t>
      </w:r>
      <w:r>
        <w:rPr>
          <w:color w:val="000000"/>
          <w:spacing w:val="2"/>
          <w:sz w:val="22"/>
          <w:szCs w:val="22"/>
        </w:rPr>
        <w:t>направлены на отвлечение ищущего индивида от его основного устремления. Мара воздействует на эмоциональное чувство, что может вызвать, например, страсть, требующую немедленного удовлетворения. В другом случае, приняв форму чудовища, мара устрашает, запугивает ищущего. Такой мара предстает в самых невероятных формах, в виде фантастических тварей; они подползают к йогину, окружают его, пугают душераздирающими жуткими звуками, мечут громы и молнии, бросают свое оружие, задевая и раня его. Одним словом, мара этого вида обладает бесконечно разнообразными формами и методами для искушения подвизающегося на святом пути йоги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благородные времена этот мара приходил к Буддам и бодхисаттвам и предлагал им свои услуги. Бывало, он вел стремящегося к совершенству под руку на вершину горы, откуда открывался великолепный простор, в далях которого вырастали сказочные дворцы, сады, парки, публичные дома с прекрасными женщинами, дикие пруды, всевозможные богатства Сансары, целые </w:t>
      </w:r>
      <w:r>
        <w:rPr>
          <w:i/>
          <w:iCs/>
          <w:color w:val="000000"/>
          <w:spacing w:val="2"/>
          <w:sz w:val="22"/>
          <w:szCs w:val="22"/>
        </w:rPr>
        <w:t>города гандхарв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наше время, время грубого, темного материализма, подобные мары вошли во внешнюю материю и во внутреннее сознание, и ищущему невозможно не столкнуться с ними буквально на каждом шагу. Воплощенные в умы людей, эти мары могут оказаться на вершине силы и власти. Используя юридические законы, они могут, преследуя йогина, судить его, сажать в тюрьмы, концлагеря, психиатрические лечебницы, обвиняя его лишь за то, что он занимается тантрийской практикой. Этого обвинения в наше время достаточно, чтобы </w:t>
      </w:r>
      <w:r>
        <w:rPr>
          <w:i/>
          <w:iCs/>
          <w:color w:val="000000"/>
          <w:spacing w:val="2"/>
          <w:sz w:val="22"/>
          <w:szCs w:val="22"/>
        </w:rPr>
        <w:t xml:space="preserve">йогина в пути </w:t>
      </w:r>
      <w:r>
        <w:rPr>
          <w:color w:val="000000"/>
          <w:spacing w:val="2"/>
          <w:sz w:val="22"/>
          <w:szCs w:val="22"/>
        </w:rPr>
        <w:t>водворить в тюрьму и послать в лагерь на каторжные работы. Таков современный вид деятельности внешнего мары, одержавшего победы во всей Сансаре, получившего в свои руки государственную власть, силу, диктатур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нешнего мару, </w:t>
      </w:r>
      <w:r>
        <w:rPr>
          <w:i/>
          <w:iCs/>
          <w:color w:val="000000"/>
          <w:spacing w:val="2"/>
          <w:sz w:val="22"/>
          <w:szCs w:val="22"/>
        </w:rPr>
        <w:t xml:space="preserve">Мару-Сына небожителя, </w:t>
      </w:r>
      <w:r>
        <w:rPr>
          <w:color w:val="000000"/>
          <w:spacing w:val="2"/>
          <w:sz w:val="22"/>
          <w:szCs w:val="22"/>
        </w:rPr>
        <w:t xml:space="preserve">призван подавлять Будда-Амогхасиддхи — </w:t>
      </w:r>
      <w:r>
        <w:rPr>
          <w:i/>
          <w:iCs/>
          <w:color w:val="000000"/>
          <w:spacing w:val="2"/>
          <w:sz w:val="22"/>
          <w:szCs w:val="22"/>
        </w:rPr>
        <w:t xml:space="preserve">Будда действий, </w:t>
      </w:r>
      <w:r>
        <w:rPr>
          <w:color w:val="000000"/>
          <w:spacing w:val="2"/>
          <w:sz w:val="22"/>
          <w:szCs w:val="22"/>
        </w:rPr>
        <w:t>ведущий к реализации Нирваны. Он обычно выступает в трансформированном своем виде, как гневное тантрийское божество зеленого цвет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обеда, одержанная над четырьмя перечисленными марами, равносильна подавлению всех клеш. Только подавление клеш и мар приносит индивиду наступление блаженства, и тогда он становится на самом деле </w:t>
      </w:r>
      <w:r>
        <w:rPr>
          <w:i/>
          <w:iCs/>
          <w:color w:val="000000"/>
          <w:spacing w:val="2"/>
          <w:sz w:val="22"/>
          <w:szCs w:val="22"/>
        </w:rPr>
        <w:t>Победоносным.</w:t>
      </w:r>
    </w:p>
    <w:p>
      <w:pPr>
        <w:pStyle w:val="Normal"/>
        <w:tabs>
          <w:tab w:val="clear" w:pos="708"/>
          <w:tab w:val="left" w:pos="5040" w:leader="none"/>
        </w:tabs>
        <w:spacing w:before="0" w:after="48"/>
        <w:ind w:firstLine="284"/>
        <w:jc w:val="center"/>
        <w:rPr>
          <w:b/>
          <w:b/>
          <w:spacing w:val="2"/>
        </w:rPr>
      </w:pPr>
      <w:r>
        <w:rPr>
          <w:b/>
          <w:color w:val="000000"/>
          <w:spacing w:val="2"/>
        </w:rPr>
        <w:t>Очищение четырех махабхути</w:t>
      </w:r>
    </w:p>
    <w:p>
      <w:pPr>
        <w:pStyle w:val="Normal"/>
        <w:tabs>
          <w:tab w:val="clear" w:pos="708"/>
          <w:tab w:val="left" w:pos="2467" w:leader="none"/>
          <w:tab w:val="left" w:pos="5040" w:leader="none"/>
        </w:tabs>
        <w:spacing w:before="0" w:after="48"/>
        <w:ind w:firstLine="284"/>
        <w:rPr>
          <w:spacing w:val="2"/>
          <w:sz w:val="22"/>
          <w:szCs w:val="22"/>
        </w:rPr>
      </w:pPr>
      <w:r>
        <w:rPr>
          <w:color w:val="000000"/>
          <w:spacing w:val="2"/>
          <w:sz w:val="22"/>
          <w:szCs w:val="22"/>
        </w:rPr>
        <w:t>В йогической практике, особенно когда ищущий находится на стадии махамудры, есть методы очищения грубой материи как своего собственного тела, так и объектов. Очищение происходит в самой</w:t>
      </w:r>
      <w:r>
        <w:rPr>
          <w:spacing w:val="2"/>
          <w:sz w:val="22"/>
          <w:szCs w:val="22"/>
        </w:rPr>
        <w:t xml:space="preserve"> </w:t>
      </w:r>
      <w:r>
        <w:rPr>
          <w:color w:val="000000"/>
          <w:spacing w:val="2"/>
          <w:sz w:val="22"/>
          <w:szCs w:val="22"/>
        </w:rPr>
        <w:t xml:space="preserve">основе энергии материи, создающей материальные вещи четырьмя элементами. Элементы </w:t>
      </w:r>
      <w:r>
        <w:rPr>
          <w:i/>
          <w:iCs/>
          <w:color w:val="000000"/>
          <w:spacing w:val="2"/>
          <w:sz w:val="22"/>
          <w:szCs w:val="22"/>
        </w:rPr>
        <w:t xml:space="preserve">земля, вода, огонь </w:t>
      </w:r>
      <w:r>
        <w:rPr>
          <w:color w:val="000000"/>
          <w:spacing w:val="2"/>
          <w:sz w:val="22"/>
          <w:szCs w:val="22"/>
        </w:rPr>
        <w:t xml:space="preserve">и </w:t>
      </w:r>
      <w:r>
        <w:rPr>
          <w:i/>
          <w:iCs/>
          <w:color w:val="000000"/>
          <w:spacing w:val="2"/>
          <w:sz w:val="22"/>
          <w:szCs w:val="22"/>
        </w:rPr>
        <w:t xml:space="preserve">воздух </w:t>
      </w:r>
      <w:r>
        <w:rPr>
          <w:color w:val="000000"/>
          <w:spacing w:val="2"/>
          <w:sz w:val="22"/>
          <w:szCs w:val="22"/>
        </w:rPr>
        <w:t xml:space="preserve">суть материальная основа Сансары; они произошли из шуньяты в результате возникновения авидьи. В период бесконечных колебаний материальных частиц в сансарном пространстве-времени эти частицы бесчисленное количество раз меняются, исчезают и вновь появляются, переходя из одного состояния в другое, и в результате грубеют и </w:t>
      </w:r>
      <w:r>
        <w:rPr>
          <w:i/>
          <w:iCs/>
          <w:color w:val="000000"/>
          <w:spacing w:val="2"/>
          <w:sz w:val="22"/>
          <w:szCs w:val="22"/>
        </w:rPr>
        <w:t xml:space="preserve">твердеют. </w:t>
      </w:r>
      <w:r>
        <w:rPr>
          <w:color w:val="000000"/>
          <w:spacing w:val="2"/>
          <w:sz w:val="22"/>
          <w:szCs w:val="22"/>
        </w:rPr>
        <w:t xml:space="preserve">Они участвуют в образовании грубой материи при помощи энергии четырех элементов. Первоначально они были чистыми, т. е. обладали совсем другими свойствами, чем теми, которыми они обладают сейчас. Например, элемент </w:t>
      </w:r>
      <w:r>
        <w:rPr>
          <w:i/>
          <w:iCs/>
          <w:color w:val="000000"/>
          <w:spacing w:val="2"/>
          <w:sz w:val="22"/>
          <w:szCs w:val="22"/>
        </w:rPr>
        <w:t xml:space="preserve">огонь </w:t>
      </w:r>
      <w:r>
        <w:rPr>
          <w:color w:val="000000"/>
          <w:spacing w:val="2"/>
          <w:sz w:val="22"/>
          <w:szCs w:val="22"/>
        </w:rPr>
        <w:t xml:space="preserve">был негорячим и не мог жечь. Элемент </w:t>
      </w:r>
      <w:r>
        <w:rPr>
          <w:i/>
          <w:iCs/>
          <w:color w:val="000000"/>
          <w:spacing w:val="2"/>
          <w:sz w:val="22"/>
          <w:szCs w:val="22"/>
        </w:rPr>
        <w:t xml:space="preserve">вода </w:t>
      </w:r>
      <w:r>
        <w:rPr>
          <w:color w:val="000000"/>
          <w:spacing w:val="2"/>
          <w:sz w:val="22"/>
          <w:szCs w:val="22"/>
        </w:rPr>
        <w:t xml:space="preserve">был не жидким, но имел свойство вязкости, свойство соединять Элемент </w:t>
      </w:r>
      <w:r>
        <w:rPr>
          <w:i/>
          <w:iCs/>
          <w:color w:val="000000"/>
          <w:spacing w:val="2"/>
          <w:sz w:val="22"/>
          <w:szCs w:val="22"/>
        </w:rPr>
        <w:t xml:space="preserve">земля </w:t>
      </w:r>
      <w:r>
        <w:rPr>
          <w:color w:val="000000"/>
          <w:spacing w:val="2"/>
          <w:sz w:val="22"/>
          <w:szCs w:val="22"/>
        </w:rPr>
        <w:t xml:space="preserve">был не твердым, но прочным, не поддающимся разрушению. Элемент </w:t>
      </w:r>
      <w:r>
        <w:rPr>
          <w:i/>
          <w:iCs/>
          <w:color w:val="000000"/>
          <w:spacing w:val="2"/>
          <w:sz w:val="22"/>
          <w:szCs w:val="22"/>
        </w:rPr>
        <w:t xml:space="preserve">воздух </w:t>
      </w:r>
      <w:r>
        <w:rPr>
          <w:color w:val="000000"/>
          <w:spacing w:val="2"/>
          <w:sz w:val="22"/>
          <w:szCs w:val="22"/>
        </w:rPr>
        <w:t xml:space="preserve">не </w:t>
      </w:r>
      <w:r>
        <w:rPr>
          <w:i/>
          <w:iCs/>
          <w:color w:val="000000"/>
          <w:spacing w:val="2"/>
          <w:sz w:val="22"/>
          <w:szCs w:val="22"/>
        </w:rPr>
        <w:t xml:space="preserve">обладал </w:t>
      </w:r>
      <w:r>
        <w:rPr>
          <w:color w:val="000000"/>
          <w:spacing w:val="2"/>
          <w:sz w:val="22"/>
          <w:szCs w:val="22"/>
        </w:rPr>
        <w:t xml:space="preserve">свойством волнообразного или прямолинейного движения, но был сплошной средой. Махабхути этого периода называются </w:t>
      </w:r>
      <w:r>
        <w:rPr>
          <w:i/>
          <w:iCs/>
          <w:color w:val="000000"/>
          <w:spacing w:val="2"/>
          <w:sz w:val="22"/>
          <w:szCs w:val="22"/>
        </w:rPr>
        <w:t xml:space="preserve">очищенными. </w:t>
      </w:r>
      <w:r>
        <w:rPr>
          <w:color w:val="000000"/>
          <w:spacing w:val="2"/>
          <w:sz w:val="22"/>
          <w:szCs w:val="22"/>
        </w:rPr>
        <w:t xml:space="preserve">Грубые же махабхути, из которого состоит наше тело и другие материальные объекты, называются </w:t>
      </w:r>
      <w:r>
        <w:rPr>
          <w:i/>
          <w:iCs/>
          <w:color w:val="000000"/>
          <w:spacing w:val="2"/>
          <w:sz w:val="22"/>
          <w:szCs w:val="22"/>
        </w:rPr>
        <w:t xml:space="preserve">осадочными. </w:t>
      </w:r>
      <w:r>
        <w:rPr>
          <w:color w:val="000000"/>
          <w:spacing w:val="2"/>
          <w:sz w:val="22"/>
          <w:szCs w:val="22"/>
        </w:rPr>
        <w:t xml:space="preserve">Далее, согласно теории «Карнатантры» Нацог-Рандола, следуют махабхути </w:t>
      </w:r>
      <w:r>
        <w:rPr>
          <w:i/>
          <w:iCs/>
          <w:color w:val="000000"/>
          <w:spacing w:val="2"/>
          <w:sz w:val="22"/>
          <w:szCs w:val="22"/>
        </w:rPr>
        <w:t xml:space="preserve">чистоты осадка </w:t>
      </w:r>
      <w:r>
        <w:rPr>
          <w:color w:val="000000"/>
          <w:spacing w:val="2"/>
          <w:sz w:val="22"/>
          <w:szCs w:val="22"/>
        </w:rPr>
        <w:t xml:space="preserve">и </w:t>
      </w:r>
      <w:r>
        <w:rPr>
          <w:i/>
          <w:iCs/>
          <w:color w:val="000000"/>
          <w:spacing w:val="2"/>
          <w:sz w:val="22"/>
          <w:szCs w:val="22"/>
        </w:rPr>
        <w:t>осадок чистот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методе очищения махабхути (согласно Ваджрабхайраватантре </w:t>
      </w:r>
      <w:r>
        <w:rPr>
          <w:i/>
          <w:iCs/>
          <w:color w:val="000000"/>
          <w:spacing w:val="2"/>
          <w:sz w:val="22"/>
          <w:szCs w:val="22"/>
        </w:rPr>
        <w:t xml:space="preserve">прим. ред.) </w:t>
      </w:r>
      <w:r>
        <w:rPr>
          <w:color w:val="000000"/>
          <w:spacing w:val="2"/>
          <w:sz w:val="22"/>
          <w:szCs w:val="22"/>
        </w:rPr>
        <w:t>участвуют четыре богини, очищающие основополагающие элементы от осадка или коры, что наслоилось на них в течение бесконечного существования Сансары. Эти богини суть: Зазига белая, Пхагма — синяя, Янжинма — красная, Гоори — зеленая.</w:t>
      </w:r>
    </w:p>
    <w:p>
      <w:pPr>
        <w:pStyle w:val="Normal"/>
        <w:tabs>
          <w:tab w:val="clear" w:pos="708"/>
          <w:tab w:val="left" w:pos="5040" w:leader="none"/>
          <w:tab w:val="left" w:pos="6154" w:leader="none"/>
        </w:tabs>
        <w:spacing w:before="0" w:after="48"/>
        <w:ind w:firstLine="284"/>
        <w:rPr>
          <w:spacing w:val="2"/>
          <w:sz w:val="22"/>
          <w:szCs w:val="22"/>
        </w:rPr>
      </w:pPr>
      <w:r>
        <w:rPr>
          <w:color w:val="000000"/>
          <w:spacing w:val="2"/>
          <w:sz w:val="22"/>
          <w:szCs w:val="22"/>
        </w:rPr>
        <w:t xml:space="preserve">Указанные четыре элемента являются фундаментальными свойствами, образующими материальный мир. Элемент </w:t>
      </w:r>
      <w:r>
        <w:rPr>
          <w:i/>
          <w:iCs/>
          <w:color w:val="000000"/>
          <w:spacing w:val="2"/>
          <w:sz w:val="22"/>
          <w:szCs w:val="22"/>
        </w:rPr>
        <w:t xml:space="preserve">вода </w:t>
      </w:r>
      <w:r>
        <w:rPr>
          <w:color w:val="000000"/>
          <w:spacing w:val="2"/>
          <w:sz w:val="22"/>
          <w:szCs w:val="22"/>
        </w:rPr>
        <w:t xml:space="preserve">в чистом виде обладает свойством вязкости, свойством соединять, без которого невозможна пространственная конфигурация различных элементарных частиц. Первичный элемент ядро самовозникает из шуньи, рядом с ним же возникает бесконечное количество других элементов. Благодаря связующим свойствам элемента </w:t>
      </w:r>
      <w:r>
        <w:rPr>
          <w:i/>
          <w:iCs/>
          <w:color w:val="000000"/>
          <w:spacing w:val="2"/>
          <w:sz w:val="22"/>
          <w:szCs w:val="22"/>
        </w:rPr>
        <w:t xml:space="preserve">вода </w:t>
      </w:r>
      <w:r>
        <w:rPr>
          <w:color w:val="000000"/>
          <w:spacing w:val="2"/>
          <w:sz w:val="22"/>
          <w:szCs w:val="22"/>
        </w:rPr>
        <w:t xml:space="preserve">электрон удерживается около ядра, вращается вокруг него по определенной орбите, в результате чего образуется атом водорода. Само вращение электрона вокруг ядра есть проявление свойства элемента </w:t>
      </w:r>
      <w:r>
        <w:rPr>
          <w:i/>
          <w:iCs/>
          <w:color w:val="000000"/>
          <w:spacing w:val="2"/>
          <w:sz w:val="22"/>
          <w:szCs w:val="22"/>
        </w:rPr>
        <w:t xml:space="preserve">воздух </w:t>
      </w:r>
      <w:r>
        <w:rPr>
          <w:color w:val="000000"/>
          <w:spacing w:val="2"/>
          <w:sz w:val="22"/>
          <w:szCs w:val="22"/>
        </w:rPr>
        <w:t xml:space="preserve">(ветер), придающее электрону способность к движению, возникающему вместе с пространством и временем. Пространственная конфигурация элементов сначала образует атомы, затем, согласно причинно-следственному закону, атомы образуют молекулы: например, две части водорода и одна часть кислорода дают молекулу химического вещества, известного как вода; это уже грубая материя. В созидании подобной грубой материи участвует элемент </w:t>
      </w:r>
      <w:r>
        <w:rPr>
          <w:i/>
          <w:iCs/>
          <w:color w:val="000000"/>
          <w:spacing w:val="2"/>
          <w:sz w:val="22"/>
          <w:szCs w:val="22"/>
        </w:rPr>
        <w:t xml:space="preserve">земля; </w:t>
      </w:r>
      <w:r>
        <w:rPr>
          <w:color w:val="000000"/>
          <w:spacing w:val="2"/>
          <w:sz w:val="22"/>
          <w:szCs w:val="22"/>
        </w:rPr>
        <w:t xml:space="preserve">элемент не твердый, но крепкий. От плотности материальных элементов в одном атоме зависит состояние вещества: жидкое, газообразное или твердое. Эту степень плотности, или концентрации, элементов регулирует элемент </w:t>
      </w:r>
      <w:r>
        <w:rPr>
          <w:i/>
          <w:iCs/>
          <w:color w:val="000000"/>
          <w:spacing w:val="2"/>
          <w:sz w:val="22"/>
          <w:szCs w:val="22"/>
        </w:rPr>
        <w:t xml:space="preserve">земля, </w:t>
      </w:r>
      <w:r>
        <w:rPr>
          <w:color w:val="000000"/>
          <w:spacing w:val="2"/>
          <w:sz w:val="22"/>
          <w:szCs w:val="22"/>
        </w:rPr>
        <w:t>созидающий прочность против разрушения и повинный в существовании газообразных, жидких и твердых тел.</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ротивоположен элементу </w:t>
      </w:r>
      <w:r>
        <w:rPr>
          <w:i/>
          <w:iCs/>
          <w:color w:val="000000"/>
          <w:spacing w:val="2"/>
          <w:sz w:val="22"/>
          <w:szCs w:val="22"/>
        </w:rPr>
        <w:t xml:space="preserve">земля </w:t>
      </w:r>
      <w:r>
        <w:rPr>
          <w:color w:val="000000"/>
          <w:spacing w:val="2"/>
          <w:sz w:val="22"/>
          <w:szCs w:val="22"/>
        </w:rPr>
        <w:t xml:space="preserve">элемент </w:t>
      </w:r>
      <w:r>
        <w:rPr>
          <w:i/>
          <w:iCs/>
          <w:color w:val="000000"/>
          <w:spacing w:val="2"/>
          <w:sz w:val="22"/>
          <w:szCs w:val="22"/>
        </w:rPr>
        <w:t xml:space="preserve">огонь, </w:t>
      </w:r>
      <w:r>
        <w:rPr>
          <w:color w:val="000000"/>
          <w:spacing w:val="2"/>
          <w:sz w:val="22"/>
          <w:szCs w:val="22"/>
        </w:rPr>
        <w:t xml:space="preserve">который в изначальном состоянии не был горячим, но мог жечь, то есть разрушать Через свойство разрушения </w:t>
      </w:r>
      <w:r>
        <w:rPr>
          <w:i/>
          <w:iCs/>
          <w:color w:val="000000"/>
          <w:spacing w:val="2"/>
          <w:sz w:val="22"/>
          <w:szCs w:val="22"/>
        </w:rPr>
        <w:t xml:space="preserve">огонь </w:t>
      </w:r>
      <w:r>
        <w:rPr>
          <w:color w:val="000000"/>
          <w:spacing w:val="2"/>
          <w:sz w:val="22"/>
          <w:szCs w:val="22"/>
        </w:rPr>
        <w:t>порождает энтропию. Все, ограниченное пространством и временем, возникшее или созданное, необходимо будет разрушено и придет к концу. Это разрушение реализуется элементом огон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лементы ветер и огонь проявляют силы, противоположные силам элементов вода и земля. В результате совокупного действия четырех элементов по закону кармы возникают три поля: мезонное (ядерное), электромагнитное и гравитационное. Нет в природе такого материального элемента или вещества, которое бы не подчинялось действию какого-либо из этих полей. Любое из этих полей создается взаимодействием сил двух «противоположных» элементов, т.е., например, силами воды — соединения и силами ветра — движения. Интенсивность элемента соединения (вода) тормозится элементом движения, поэтому электрон не падает на ядро, а вращается вокруг него. Участвующий в этом процессе элемент земля придает полю, например, мезонному (ядерному), крепость, сопротивление против силы разруш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начальной стадии возникновения грубой материи были элементарные частицы, как бы только что «вылупившиеся» из шуньевого пространства, у этих частиц еще не было сопротивляемости к элементу движения. Само движение не имело с момента возникновения никакой качественной прогрессирующей тенденции, но имело возможность ускоряться до бесконечности. Затормозить, уменьшить его скорость могла лишь сопротивляемость грубой материи. Поэтому максимальная скорость присуща самим элементарным частицам. Увеличение же массы материальных частиц и объектов повышает их сопротивляемость движению, они более статичны и инертны. Поэтому в среде объектов с бесконечно большими массами относительная скорость движения бесконечно мала. По аналогии, чем сильнее ветер, тем сильнее пламя, скорость движения тем выше, чем больше разрушаемость объектов, особенно обладающих большой массой. Конфигурация элементов в пространстве, созданная силой связующего элемента вода, закрепляется, упрочивается и </w:t>
      </w:r>
      <w:r>
        <w:rPr>
          <w:i/>
          <w:iCs/>
          <w:color w:val="000000"/>
          <w:spacing w:val="2"/>
          <w:sz w:val="22"/>
          <w:szCs w:val="22"/>
        </w:rPr>
        <w:t xml:space="preserve">твердеет </w:t>
      </w:r>
      <w:r>
        <w:rPr>
          <w:color w:val="000000"/>
          <w:spacing w:val="2"/>
          <w:sz w:val="22"/>
          <w:szCs w:val="22"/>
        </w:rPr>
        <w:t>с помощью силы элемента земля. При больших скоростях такая конфигурация обладает большим запасом устойчивости по отношению к элементу огонь.</w:t>
      </w:r>
    </w:p>
    <w:p>
      <w:pPr>
        <w:pStyle w:val="Normal"/>
        <w:tabs>
          <w:tab w:val="clear" w:pos="708"/>
          <w:tab w:val="left" w:pos="2486" w:leader="none"/>
          <w:tab w:val="left" w:pos="5040" w:leader="none"/>
        </w:tabs>
        <w:spacing w:before="0" w:after="48"/>
        <w:ind w:firstLine="284"/>
        <w:rPr>
          <w:spacing w:val="2"/>
          <w:sz w:val="22"/>
          <w:szCs w:val="22"/>
        </w:rPr>
      </w:pPr>
      <w:r>
        <w:rPr>
          <w:color w:val="000000"/>
          <w:spacing w:val="2"/>
          <w:sz w:val="22"/>
          <w:szCs w:val="22"/>
        </w:rPr>
        <w:t>По мере огрубления частиц, образования молекул движение видоизменяется, обретая многочисленные формы. Как известно, движение бывает прямолинейным, волновым, спиральным и т. п. Движения эти происходят во времени и в пространстве; скорость движения зависит от величины массы объекта, характер же и форма движения</w:t>
      </w:r>
      <w:r>
        <w:rPr>
          <w:spacing w:val="2"/>
          <w:sz w:val="22"/>
          <w:szCs w:val="22"/>
        </w:rPr>
        <w:t xml:space="preserve"> </w:t>
      </w:r>
      <w:r>
        <w:rPr>
          <w:color w:val="000000"/>
          <w:spacing w:val="2"/>
          <w:sz w:val="22"/>
          <w:szCs w:val="22"/>
        </w:rPr>
        <w:t xml:space="preserve">бесконечно разнообразят их свойства. Так создается материальный мир грубой материи. Указанные четыре основополагающие элемента создают феномены, конкретно отраженные в их названии, — </w:t>
      </w:r>
      <w:r>
        <w:rPr>
          <w:i/>
          <w:iCs/>
          <w:color w:val="000000"/>
          <w:spacing w:val="2"/>
          <w:sz w:val="22"/>
          <w:szCs w:val="22"/>
        </w:rPr>
        <w:t xml:space="preserve">земля, вода, воздух </w:t>
      </w:r>
      <w:r>
        <w:rPr>
          <w:color w:val="000000"/>
          <w:spacing w:val="2"/>
          <w:sz w:val="22"/>
          <w:szCs w:val="22"/>
        </w:rPr>
        <w:t xml:space="preserve">и </w:t>
      </w:r>
      <w:r>
        <w:rPr>
          <w:i/>
          <w:iCs/>
          <w:color w:val="000000"/>
          <w:spacing w:val="2"/>
          <w:sz w:val="22"/>
          <w:szCs w:val="22"/>
        </w:rPr>
        <w:t xml:space="preserve">огонь. </w:t>
      </w:r>
      <w:r>
        <w:rPr>
          <w:color w:val="000000"/>
          <w:spacing w:val="2"/>
          <w:sz w:val="22"/>
          <w:szCs w:val="22"/>
        </w:rPr>
        <w:t xml:space="preserve">Созидательные элементы </w:t>
      </w:r>
      <w:r>
        <w:rPr>
          <w:i/>
          <w:iCs/>
          <w:color w:val="000000"/>
          <w:spacing w:val="2"/>
          <w:sz w:val="22"/>
          <w:szCs w:val="22"/>
        </w:rPr>
        <w:t xml:space="preserve">вода </w:t>
      </w:r>
      <w:r>
        <w:rPr>
          <w:color w:val="000000"/>
          <w:spacing w:val="2"/>
          <w:sz w:val="22"/>
          <w:szCs w:val="22"/>
        </w:rPr>
        <w:t xml:space="preserve">и </w:t>
      </w:r>
      <w:r>
        <w:rPr>
          <w:i/>
          <w:iCs/>
          <w:color w:val="000000"/>
          <w:spacing w:val="2"/>
          <w:sz w:val="22"/>
          <w:szCs w:val="22"/>
        </w:rPr>
        <w:t xml:space="preserve">земля </w:t>
      </w:r>
      <w:r>
        <w:rPr>
          <w:color w:val="000000"/>
          <w:spacing w:val="2"/>
          <w:sz w:val="22"/>
          <w:szCs w:val="22"/>
        </w:rPr>
        <w:t xml:space="preserve">вместе с </w:t>
      </w:r>
      <w:r>
        <w:rPr>
          <w:i/>
          <w:iCs/>
          <w:color w:val="000000"/>
          <w:spacing w:val="2"/>
          <w:sz w:val="22"/>
          <w:szCs w:val="22"/>
        </w:rPr>
        <w:t xml:space="preserve">воздухом </w:t>
      </w:r>
      <w:r>
        <w:rPr>
          <w:color w:val="000000"/>
          <w:spacing w:val="2"/>
          <w:sz w:val="22"/>
          <w:szCs w:val="22"/>
        </w:rPr>
        <w:t xml:space="preserve">дают белковые вещества и далее — живой организм. Здесь согласно прогрессивному закону совершенствования реализуется </w:t>
      </w:r>
      <w:r>
        <w:rPr>
          <w:i/>
          <w:iCs/>
          <w:color w:val="000000"/>
          <w:spacing w:val="2"/>
          <w:sz w:val="22"/>
          <w:szCs w:val="22"/>
        </w:rPr>
        <w:t xml:space="preserve">закон кармы </w:t>
      </w:r>
      <w:r>
        <w:rPr>
          <w:color w:val="000000"/>
          <w:spacing w:val="2"/>
          <w:sz w:val="22"/>
          <w:szCs w:val="22"/>
        </w:rPr>
        <w:t>(причины и следствия) по созданию человеческого тела, наделенного пятью скандхами. Это — конечный пункт как бы архитектурного сооружения, наделенный всеми удобствами дворец Алая-виджняны. Здесь благодаря свободной воле и карме дух — Алая-виджняна — может выбрать свой путь, путь к Нирване или к Сансар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Учение махаяны утверждает, что наш мир, Сансара, есть иллюзия авидьи и что материальные дхармы, элементарные частицы, появились в момент возникновения Сансары из шуньяты. Вместе с ними появились четыре махабхути в чистом виде. Именно </w:t>
      </w:r>
      <w:r>
        <w:rPr>
          <w:i/>
          <w:iCs/>
          <w:color w:val="000000"/>
          <w:spacing w:val="2"/>
          <w:sz w:val="22"/>
          <w:szCs w:val="22"/>
        </w:rPr>
        <w:t xml:space="preserve">чистые махабхути </w:t>
      </w:r>
      <w:r>
        <w:rPr>
          <w:color w:val="000000"/>
          <w:spacing w:val="2"/>
          <w:sz w:val="22"/>
          <w:szCs w:val="22"/>
        </w:rPr>
        <w:t>несут свойства разрушения или созидания; обычные сочетания элементарных частиц не обладают никакими свойствами, только названные чистые махабхути придают видимым материальным объектам определенные свойства и качества. Они обладают красивыми и безобразными формами, лечебными и ядовитыми свойствами, приятными или неприятными запахами, и т. д. Но все это они обретают в процессе образования вещества путем взаимодействия четырех махабху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Если очистить эти </w:t>
      </w:r>
      <w:r>
        <w:rPr>
          <w:i/>
          <w:iCs/>
          <w:color w:val="000000"/>
          <w:spacing w:val="2"/>
          <w:sz w:val="22"/>
          <w:szCs w:val="22"/>
        </w:rPr>
        <w:t xml:space="preserve">грубые махабхути </w:t>
      </w:r>
      <w:r>
        <w:rPr>
          <w:color w:val="000000"/>
          <w:spacing w:val="2"/>
          <w:sz w:val="22"/>
          <w:szCs w:val="22"/>
        </w:rPr>
        <w:t xml:space="preserve">методами тантрийской йоги, используя мантры вышеназванных четырех богинь, то с их очищением материальные объекты не будут восприниматься йогином как обладающие противоположными качествами: приятными и неприятными, красивыми и отталкивающими, вкусными и отвратительными, и т. д. Эти противоположные качества суть иллюзия авидьи. На достигшего подобного очищения йогина не действуют ни яд, ни опасности, ни болезни. Для него нет ни полезного — ни вредного, ни вкусного — ни невкусного, ни отрицательного — ни благоприятного. Такое состояние называется </w:t>
      </w:r>
      <w:r>
        <w:rPr>
          <w:i/>
          <w:iCs/>
          <w:color w:val="000000"/>
          <w:spacing w:val="2"/>
          <w:sz w:val="22"/>
          <w:szCs w:val="22"/>
        </w:rPr>
        <w:t xml:space="preserve">достижением недвойственности. </w:t>
      </w:r>
      <w:r>
        <w:rPr>
          <w:color w:val="000000"/>
          <w:spacing w:val="2"/>
          <w:sz w:val="22"/>
          <w:szCs w:val="22"/>
        </w:rPr>
        <w:t>Сараха по этому поводу утверждает, что нет в мире ни хорошего, ни плохого, все существующее — шунья, пусто, но имеет разные формы и свойства. Человек же, достигший недвойственности, конечно, есть сверхчеловек, йог.</w:t>
      </w:r>
    </w:p>
    <w:p>
      <w:pPr>
        <w:pStyle w:val="Normal"/>
        <w:tabs>
          <w:tab w:val="clear" w:pos="708"/>
          <w:tab w:val="left" w:pos="5040" w:leader="none"/>
          <w:tab w:val="left" w:pos="6211" w:leader="none"/>
        </w:tabs>
        <w:spacing w:before="0" w:after="48"/>
        <w:ind w:firstLine="284"/>
        <w:rPr>
          <w:spacing w:val="2"/>
          <w:sz w:val="22"/>
          <w:szCs w:val="22"/>
        </w:rPr>
      </w:pPr>
      <w:r>
        <w:rPr>
          <w:color w:val="000000"/>
          <w:spacing w:val="2"/>
          <w:sz w:val="22"/>
          <w:szCs w:val="22"/>
        </w:rPr>
        <w:t>Поскольку пространственное расположение материальных частиц, все их свойства, форма, качества образуются благодаря четырем махабхути, то очищение последних помогает снимать иллюзию красоты формы, ценных качеств, привлекательности и других свойств внешних объектов, возбуждающие клеши индивидуума. Ищущий йогин похож на ученого физика. Ньютон, например, смотрел на мир как на совокупность измеряемых объектов и процессов, единство же</w:t>
      </w:r>
      <w:r>
        <w:rPr>
          <w:spacing w:val="2"/>
          <w:sz w:val="22"/>
          <w:szCs w:val="22"/>
        </w:rPr>
        <w:t xml:space="preserve"> </w:t>
      </w:r>
      <w:r>
        <w:rPr>
          <w:color w:val="000000"/>
          <w:spacing w:val="2"/>
          <w:sz w:val="22"/>
          <w:szCs w:val="22"/>
        </w:rPr>
        <w:t xml:space="preserve">мира он объяснял постоянством метрики, постоянством отношений между переменными величинами. Йогин воспринимает мир как пространственную конфигурацию элементов, образующих различные формы и качества, являющиеся по сути иллюзией авидьи; единство же мира при этом выражается в их пустотности. Йогин ищет это единство, а достигнув его, становится богочеловеком, победившим материю. Ни одна из сил, обнаруженных экспериментальной наукой, не имеет над ним власти, не может повредить или уничтожить его </w:t>
      </w:r>
      <w:r>
        <w:rPr>
          <w:i/>
          <w:iCs/>
          <w:color w:val="000000"/>
          <w:spacing w:val="2"/>
          <w:sz w:val="22"/>
          <w:szCs w:val="22"/>
        </w:rPr>
        <w:t xml:space="preserve">материальное </w:t>
      </w:r>
      <w:r>
        <w:rPr>
          <w:color w:val="000000"/>
          <w:spacing w:val="2"/>
          <w:sz w:val="22"/>
          <w:szCs w:val="22"/>
        </w:rPr>
        <w:t xml:space="preserve">тело. Ибо у него уже не то тело, каким обладают обычные смертные; про такого говорят, что он реализовал </w:t>
      </w:r>
      <w:r>
        <w:rPr>
          <w:i/>
          <w:iCs/>
          <w:color w:val="000000"/>
          <w:spacing w:val="2"/>
          <w:sz w:val="22"/>
          <w:szCs w:val="22"/>
        </w:rPr>
        <w:t xml:space="preserve">высшие сиддхи махамудры. </w:t>
      </w:r>
      <w:r>
        <w:rPr>
          <w:color w:val="000000"/>
          <w:spacing w:val="2"/>
          <w:sz w:val="22"/>
          <w:szCs w:val="22"/>
        </w:rPr>
        <w:t>Такие люди могут одновременно находиться в разных концах земли, усилием воли они могут менять состав элементов, входящих в любой объект, что придает последнему новые качества. Именно подобные сиддхи позволили Чандракирти, нарисовав мелом на скале корову, потом доить ее, получая натуральное молок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владевший сиддхами и риддхи йогин может по своему желанию менять пространственное измерение. В биографии тибетского йога Миларепы рассказывается, что во время сильной пурги его ученик Райчинг вдруг обнаружил своего учителя, укрывшегося от непогоды, в пустом роге оленя. По словам Райчинга, Миларэпа сидел внутри рога, как в пещере, при этом сам он не уменьшился в размере и рог не увеличился. Для таких йогов нет физической смер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Распространитель тантризма в Китае, известный Бодхидхарма умер в Утайшане. Ученики похоронили его и поставили на этом месте ступу (субурган). Через полгода из Индии пришли паломники и сообщили, что на своем пути они встретили Бодхидхарму; причем утверждали, что он шел босиком, а одну туфлю держал под мышкой. Паломников, рассказывающих это, было много, они убедили учеников Бодхидхармы в правдивости своего рассказа, и тогда те сдвинули ступу: гробница была пуста, если не считать лежащей в ней одной туфли.</w:t>
      </w:r>
    </w:p>
    <w:p>
      <w:pPr>
        <w:pStyle w:val="Normal"/>
        <w:tabs>
          <w:tab w:val="clear" w:pos="708"/>
          <w:tab w:val="left" w:pos="2467" w:leader="none"/>
          <w:tab w:val="left" w:pos="5040" w:leader="none"/>
        </w:tabs>
        <w:spacing w:before="0" w:after="48"/>
        <w:ind w:firstLine="284"/>
        <w:rPr>
          <w:spacing w:val="2"/>
          <w:sz w:val="22"/>
          <w:szCs w:val="22"/>
        </w:rPr>
      </w:pPr>
      <w:r>
        <w:rPr>
          <w:color w:val="000000"/>
          <w:spacing w:val="2"/>
          <w:sz w:val="22"/>
          <w:szCs w:val="22"/>
        </w:rPr>
        <w:t xml:space="preserve">Итак, мы описали одну из областей Сансары, так называемую </w:t>
      </w:r>
      <w:r>
        <w:rPr>
          <w:i/>
          <w:iCs/>
          <w:color w:val="000000"/>
          <w:spacing w:val="2"/>
          <w:sz w:val="22"/>
          <w:szCs w:val="22"/>
        </w:rPr>
        <w:t xml:space="preserve">камадхату </w:t>
      </w:r>
      <w:r>
        <w:rPr>
          <w:color w:val="000000"/>
          <w:spacing w:val="2"/>
          <w:sz w:val="22"/>
          <w:szCs w:val="22"/>
        </w:rPr>
        <w:t>('</w:t>
      </w:r>
      <w:r>
        <w:rPr>
          <w:color w:val="000000"/>
          <w:spacing w:val="2"/>
          <w:sz w:val="22"/>
          <w:szCs w:val="22"/>
          <w:lang w:val="en-US"/>
        </w:rPr>
        <w:t>dod</w:t>
      </w:r>
      <w:r>
        <w:rPr>
          <w:color w:val="000000"/>
          <w:spacing w:val="2"/>
          <w:sz w:val="22"/>
          <w:szCs w:val="22"/>
        </w:rPr>
        <w:t xml:space="preserve"> </w:t>
      </w:r>
      <w:r>
        <w:rPr>
          <w:color w:val="000000"/>
          <w:spacing w:val="2"/>
          <w:sz w:val="22"/>
          <w:szCs w:val="22"/>
          <w:lang w:val="en-US"/>
        </w:rPr>
        <w:t>khams</w:t>
      </w:r>
      <w:r>
        <w:rPr>
          <w:color w:val="000000"/>
          <w:spacing w:val="2"/>
          <w:sz w:val="22"/>
          <w:szCs w:val="22"/>
        </w:rPr>
        <w:t xml:space="preserve">), т. е. ту сферу, где обитают существа, найденные страстью. Вся же Сансара состоит из трех областей: </w:t>
      </w:r>
      <w:r>
        <w:rPr>
          <w:i/>
          <w:iCs/>
          <w:color w:val="000000"/>
          <w:spacing w:val="2"/>
          <w:sz w:val="22"/>
          <w:szCs w:val="22"/>
        </w:rPr>
        <w:t xml:space="preserve">камадхату, рупадхату </w:t>
      </w:r>
      <w:r>
        <w:rPr>
          <w:color w:val="000000"/>
          <w:spacing w:val="2"/>
          <w:sz w:val="22"/>
          <w:szCs w:val="22"/>
        </w:rPr>
        <w:t>(</w:t>
      </w:r>
      <w:r>
        <w:rPr>
          <w:color w:val="000000"/>
          <w:spacing w:val="2"/>
          <w:sz w:val="22"/>
          <w:szCs w:val="22"/>
          <w:lang w:val="en-US"/>
        </w:rPr>
        <w:t>gzugs</w:t>
      </w:r>
      <w:r>
        <w:rPr>
          <w:color w:val="000000"/>
          <w:spacing w:val="2"/>
          <w:sz w:val="22"/>
          <w:szCs w:val="22"/>
        </w:rPr>
        <w:t xml:space="preserve"> </w:t>
      </w:r>
      <w:r>
        <w:rPr>
          <w:color w:val="000000"/>
          <w:spacing w:val="2"/>
          <w:sz w:val="22"/>
          <w:szCs w:val="22"/>
          <w:lang w:val="en-US"/>
        </w:rPr>
        <w:t>khams</w:t>
      </w:r>
      <w:r>
        <w:rPr>
          <w:color w:val="000000"/>
          <w:spacing w:val="2"/>
          <w:sz w:val="22"/>
          <w:szCs w:val="22"/>
        </w:rPr>
        <w:t xml:space="preserve">) и </w:t>
      </w:r>
      <w:r>
        <w:rPr>
          <w:i/>
          <w:iCs/>
          <w:color w:val="000000"/>
          <w:spacing w:val="2"/>
          <w:sz w:val="22"/>
          <w:szCs w:val="22"/>
        </w:rPr>
        <w:t xml:space="preserve">арупадхату </w:t>
      </w:r>
      <w:r>
        <w:rPr>
          <w:color w:val="000000"/>
          <w:spacing w:val="2"/>
          <w:sz w:val="22"/>
          <w:szCs w:val="22"/>
        </w:rPr>
        <w:t>(</w:t>
      </w:r>
      <w:r>
        <w:rPr>
          <w:color w:val="000000"/>
          <w:spacing w:val="2"/>
          <w:sz w:val="22"/>
          <w:szCs w:val="22"/>
          <w:lang w:val="en-US"/>
        </w:rPr>
        <w:t>gzugs</w:t>
      </w:r>
      <w:r>
        <w:rPr>
          <w:color w:val="000000"/>
          <w:spacing w:val="2"/>
          <w:sz w:val="22"/>
          <w:szCs w:val="22"/>
        </w:rPr>
        <w:t xml:space="preserve"> </w:t>
      </w:r>
      <w:r>
        <w:rPr>
          <w:color w:val="000000"/>
          <w:spacing w:val="2"/>
          <w:sz w:val="22"/>
          <w:szCs w:val="22"/>
          <w:lang w:val="en-US"/>
        </w:rPr>
        <w:t>med</w:t>
      </w:r>
      <w:r>
        <w:rPr>
          <w:color w:val="000000"/>
          <w:spacing w:val="2"/>
          <w:sz w:val="22"/>
          <w:szCs w:val="22"/>
        </w:rPr>
        <w:t xml:space="preserve"> </w:t>
      </w:r>
      <w:r>
        <w:rPr>
          <w:color w:val="000000"/>
          <w:spacing w:val="2"/>
          <w:sz w:val="22"/>
          <w:szCs w:val="22"/>
          <w:lang w:val="en-US"/>
        </w:rPr>
        <w:t>khams</w:t>
      </w:r>
      <w:r>
        <w:rPr>
          <w:color w:val="000000"/>
          <w:spacing w:val="2"/>
          <w:sz w:val="22"/>
          <w:szCs w:val="22"/>
        </w:rPr>
        <w:t xml:space="preserve">). В рупадхату обитают духи, обладающие формой; это так называемые небожители, у которых махабхути функционируют в виде </w:t>
      </w:r>
      <w:r>
        <w:rPr>
          <w:i/>
          <w:iCs/>
          <w:color w:val="000000"/>
          <w:spacing w:val="2"/>
          <w:sz w:val="22"/>
          <w:szCs w:val="22"/>
        </w:rPr>
        <w:t xml:space="preserve">чистоты осадка. </w:t>
      </w:r>
      <w:r>
        <w:rPr>
          <w:color w:val="000000"/>
          <w:spacing w:val="2"/>
          <w:sz w:val="22"/>
          <w:szCs w:val="22"/>
        </w:rPr>
        <w:t>Они постоянно и длительное время пребывают в дхьяне, погружаясь в самадхи. В подобном состоянии они пребывают в полнейшем удовлетворении, питаются же они совсем особой пищей. У них нет половой жизни, и появляются они через перевоплощения. Нет там и страсти в нашем, земном, понимании. Это единственная причина, которая отгораживает их от тантрийского</w:t>
      </w:r>
      <w:r>
        <w:rPr>
          <w:spacing w:val="2"/>
          <w:sz w:val="22"/>
          <w:szCs w:val="22"/>
        </w:rPr>
        <w:t xml:space="preserve"> </w:t>
      </w:r>
      <w:r>
        <w:rPr>
          <w:color w:val="000000"/>
          <w:spacing w:val="2"/>
          <w:sz w:val="22"/>
          <w:szCs w:val="22"/>
        </w:rPr>
        <w:t xml:space="preserve">учения, ибо на последнем, завершающем, этапе тантрийской практики йогин как раз должен овладеть механизмом управления движения спермы — </w:t>
      </w:r>
      <w:r>
        <w:rPr>
          <w:i/>
          <w:iCs/>
          <w:color w:val="000000"/>
          <w:spacing w:val="2"/>
          <w:sz w:val="22"/>
          <w:szCs w:val="22"/>
        </w:rPr>
        <w:t xml:space="preserve">бинду. </w:t>
      </w:r>
      <w:r>
        <w:rPr>
          <w:color w:val="000000"/>
          <w:spacing w:val="2"/>
          <w:sz w:val="22"/>
          <w:szCs w:val="22"/>
        </w:rPr>
        <w:t>Понятно, что импотент не может быть тантристом, не может иметь соответствующего посвящения. Но по развитию духовных сил обитатели рупадхату стоят неизмеримо выше человека, и их цивилизация значительно выше нашей, человеческ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се разрушительные силы человечества, будь то лучи лазера или термоядерное оружие, совершенно безопасны для них. Жизнь небожителей совершенно иная, можно сказать, </w:t>
      </w:r>
      <w:r>
        <w:rPr>
          <w:i/>
          <w:iCs/>
          <w:color w:val="000000"/>
          <w:spacing w:val="2"/>
          <w:sz w:val="22"/>
          <w:szCs w:val="22"/>
        </w:rPr>
        <w:t xml:space="preserve">антиэнтропийная, </w:t>
      </w:r>
      <w:r>
        <w:rPr>
          <w:color w:val="000000"/>
          <w:spacing w:val="2"/>
          <w:sz w:val="22"/>
          <w:szCs w:val="22"/>
        </w:rPr>
        <w:t xml:space="preserve">где попросту нет движения известных нам форм материи. Четыре элемента участвуют там в процессах созидания, разрушения и внепространственного движения. Там нет места традиционным геоцентризу и антропоморфизму. Моделирование функциональных особенностей того мира на основе земного опыта невозможно; там нет цивилизации и прогресса в нашем понимании, небожители живут в своей сфере обитания бесконечно долго: как указывает «Абхидхарма», их средний возраст достигает десяти — пятнадцати тысячелетий. Хотя в рупадхату Алая-виджняна и не имеет материальной оболочки, тем не менее в ней остается авидья и, следовательно, некоторые дифференцированные клеши. Но в </w:t>
      </w:r>
      <w:r>
        <w:rPr>
          <w:i/>
          <w:iCs/>
          <w:color w:val="000000"/>
          <w:spacing w:val="2"/>
          <w:sz w:val="22"/>
          <w:szCs w:val="22"/>
        </w:rPr>
        <w:t xml:space="preserve">рупадхату </w:t>
      </w:r>
      <w:r>
        <w:rPr>
          <w:color w:val="000000"/>
          <w:spacing w:val="2"/>
          <w:sz w:val="22"/>
          <w:szCs w:val="22"/>
        </w:rPr>
        <w:t xml:space="preserve">нет всей полноты условий для актуализации этих клеш: все небожители равны друг перед другом, меж ними нет противоречий, они не затрачивают усилий для добывания пищи и других видов жизнеобеспечения. Там все есть, все заготовлено великой </w:t>
      </w:r>
      <w:r>
        <w:rPr>
          <w:i/>
          <w:iCs/>
          <w:color w:val="000000"/>
          <w:spacing w:val="2"/>
          <w:sz w:val="22"/>
          <w:szCs w:val="22"/>
        </w:rPr>
        <w:t xml:space="preserve">общественной кармой, </w:t>
      </w:r>
      <w:r>
        <w:rPr>
          <w:color w:val="000000"/>
          <w:spacing w:val="2"/>
          <w:sz w:val="22"/>
          <w:szCs w:val="22"/>
        </w:rPr>
        <w:t xml:space="preserve">поэтому там и нет прогресса. Нет в </w:t>
      </w:r>
      <w:r>
        <w:rPr>
          <w:i/>
          <w:iCs/>
          <w:color w:val="000000"/>
          <w:spacing w:val="2"/>
          <w:sz w:val="22"/>
          <w:szCs w:val="22"/>
        </w:rPr>
        <w:t xml:space="preserve">рупадхату </w:t>
      </w:r>
      <w:r>
        <w:rPr>
          <w:color w:val="000000"/>
          <w:spacing w:val="2"/>
          <w:sz w:val="22"/>
          <w:szCs w:val="22"/>
        </w:rPr>
        <w:t xml:space="preserve">и условий для проявления добродеяния, ибо нет страдающих; небожители пребывают там в полном блаженстве, сжигая в эту счастливую для них эпоху все те добродеяния, что собрали они в период жизни в </w:t>
      </w:r>
      <w:r>
        <w:rPr>
          <w:i/>
          <w:iCs/>
          <w:color w:val="000000"/>
          <w:spacing w:val="2"/>
          <w:sz w:val="22"/>
          <w:szCs w:val="22"/>
        </w:rPr>
        <w:t>камадхату</w:t>
      </w:r>
      <w:r>
        <w:rPr>
          <w:color w:val="000000"/>
          <w:spacing w:val="2"/>
          <w:sz w:val="22"/>
          <w:szCs w:val="22"/>
        </w:rPr>
        <w:t>, т. е. в нашем земном мире. Согласно Будде, задолго до кончины или перехода в иное рождение жители рупадхату, небожители, теряют свой свет, сияние, исходящее от тела, что и есть признак приближающегося конца, или «смерти». Потерю света они переживают чрезвычайно мучительно и болезненно, ибо в следующем перерождении могут оказаться в аду.</w:t>
      </w:r>
    </w:p>
    <w:p>
      <w:pPr>
        <w:pStyle w:val="Normal"/>
        <w:tabs>
          <w:tab w:val="clear" w:pos="708"/>
          <w:tab w:val="left" w:pos="5040" w:leader="none"/>
          <w:tab w:val="left" w:pos="6557" w:leader="none"/>
        </w:tabs>
        <w:spacing w:before="0" w:after="48"/>
        <w:ind w:firstLine="284"/>
        <w:rPr>
          <w:spacing w:val="2"/>
          <w:sz w:val="22"/>
          <w:szCs w:val="22"/>
        </w:rPr>
      </w:pPr>
      <w:r>
        <w:rPr>
          <w:color w:val="000000"/>
          <w:spacing w:val="2"/>
          <w:sz w:val="22"/>
          <w:szCs w:val="22"/>
        </w:rPr>
        <w:t>Связь небожителей с людьми вполне возможна, особенно это имело место задолго до современной цивилизации, до материалистического и утилитарного отношения к миру вещей. Нынче снова заговорили об этом, и теперь уже никто не отрицает вероятности существования других разумных миров в космосе. Естественно, был поставлен вопрос об установлении контакта с иными мирами, чему даже был посвящен международный симпозиум «Внеземные цивилизации», проведенный Академией Наук Армении совместно с Россией Такие контакты могут реализоваться в случае кармической необходимости; это будет тогда, когда господство материалистического мировоззрения будет на земле заменено господством мистики и духовного</w:t>
      </w:r>
      <w:r>
        <w:rPr>
          <w:spacing w:val="2"/>
          <w:sz w:val="22"/>
          <w:szCs w:val="22"/>
        </w:rPr>
        <w:t xml:space="preserve">  </w:t>
      </w:r>
      <w:r>
        <w:rPr>
          <w:color w:val="000000"/>
          <w:spacing w:val="2"/>
          <w:sz w:val="22"/>
          <w:szCs w:val="22"/>
        </w:rPr>
        <w:t xml:space="preserve">совершенствования. Эта эпоха приближается; признаки ее наблюдаются в том, что экспериментальная наука присущими ей эмпирическими методами частично вскрывает реальность духовного мира. </w:t>
      </w:r>
      <w:r>
        <w:rPr>
          <w:i/>
          <w:iCs/>
          <w:color w:val="000000"/>
          <w:spacing w:val="2"/>
          <w:sz w:val="22"/>
          <w:szCs w:val="22"/>
        </w:rPr>
        <w:t xml:space="preserve">Рациональная интуиция </w:t>
      </w:r>
      <w:r>
        <w:rPr>
          <w:color w:val="000000"/>
          <w:spacing w:val="2"/>
          <w:sz w:val="22"/>
          <w:szCs w:val="22"/>
        </w:rPr>
        <w:t xml:space="preserve">через математические уравнения </w:t>
      </w:r>
      <w:r>
        <w:rPr>
          <w:i/>
          <w:iCs/>
          <w:color w:val="000000"/>
          <w:spacing w:val="2"/>
          <w:sz w:val="22"/>
          <w:szCs w:val="22"/>
        </w:rPr>
        <w:t xml:space="preserve">дошла </w:t>
      </w:r>
      <w:r>
        <w:rPr>
          <w:color w:val="000000"/>
          <w:spacing w:val="2"/>
          <w:sz w:val="22"/>
          <w:szCs w:val="22"/>
        </w:rPr>
        <w:t xml:space="preserve">до шуньяты и обнаружила </w:t>
      </w:r>
      <w:r>
        <w:rPr>
          <w:i/>
          <w:iCs/>
          <w:color w:val="000000"/>
          <w:spacing w:val="2"/>
          <w:sz w:val="22"/>
          <w:szCs w:val="22"/>
        </w:rPr>
        <w:t xml:space="preserve">скорость </w:t>
      </w:r>
      <w:r>
        <w:rPr>
          <w:color w:val="000000"/>
          <w:spacing w:val="2"/>
          <w:sz w:val="22"/>
          <w:szCs w:val="22"/>
        </w:rPr>
        <w:t xml:space="preserve">вне времени и вне пространства, т. е. такую характеристику движения, что присуще духам </w:t>
      </w:r>
      <w:r>
        <w:rPr>
          <w:i/>
          <w:iCs/>
          <w:color w:val="000000"/>
          <w:spacing w:val="2"/>
          <w:sz w:val="22"/>
          <w:szCs w:val="22"/>
        </w:rPr>
        <w:t xml:space="preserve">рупадхату </w:t>
      </w:r>
      <w:r>
        <w:rPr>
          <w:color w:val="000000"/>
          <w:spacing w:val="2"/>
          <w:sz w:val="22"/>
          <w:szCs w:val="22"/>
        </w:rPr>
        <w:t xml:space="preserve">и </w:t>
      </w:r>
      <w:r>
        <w:rPr>
          <w:i/>
          <w:iCs/>
          <w:color w:val="000000"/>
          <w:spacing w:val="2"/>
          <w:sz w:val="22"/>
          <w:szCs w:val="22"/>
        </w:rPr>
        <w:t>арупадхат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Исходя из унифицированного описания космоса известными законами физики, в последнее время ученые заинтересовались фактом </w:t>
      </w:r>
      <w:r>
        <w:rPr>
          <w:i/>
          <w:iCs/>
          <w:color w:val="000000"/>
          <w:spacing w:val="2"/>
          <w:sz w:val="22"/>
          <w:szCs w:val="22"/>
        </w:rPr>
        <w:t xml:space="preserve">мгновенного несилового взаимодействия </w:t>
      </w:r>
      <w:r>
        <w:rPr>
          <w:color w:val="000000"/>
          <w:spacing w:val="2"/>
          <w:sz w:val="22"/>
          <w:szCs w:val="22"/>
        </w:rPr>
        <w:t xml:space="preserve">между тождественными частицами. Посему одинаково настроенные лазеры должны чувствовать друг друга на расстоянии. Этим феноменом можно воспользоваться для установления энергетически малозатратного мгновенного контакта с бесконечно далеким миром или звездой. Например, если вращать вектор поляризации фотонов одного лазера, то фотоны другого лазера будут мгновенно реагировать на это и как бы </w:t>
      </w:r>
      <w:r>
        <w:rPr>
          <w:i/>
          <w:iCs/>
          <w:color w:val="000000"/>
          <w:spacing w:val="2"/>
          <w:sz w:val="22"/>
          <w:szCs w:val="22"/>
        </w:rPr>
        <w:t xml:space="preserve">видеть </w:t>
      </w:r>
      <w:r>
        <w:rPr>
          <w:color w:val="000000"/>
          <w:spacing w:val="2"/>
          <w:sz w:val="22"/>
          <w:szCs w:val="22"/>
        </w:rPr>
        <w:t xml:space="preserve">происходящее Изменение фазы их колебания легко зафиксировать и тем самым извлечь передаваемую информацию, т. е. в принципе можно с одной галактики на другую мгновенно передавать и морзянку, и телевизионное изображение, и вообще все, что угодно, даже дубли самих себя. Возникает вопрос, почему или по какому закону одинаковые лазеры должны </w:t>
      </w:r>
      <w:r>
        <w:rPr>
          <w:i/>
          <w:iCs/>
          <w:color w:val="000000"/>
          <w:spacing w:val="2"/>
          <w:sz w:val="22"/>
          <w:szCs w:val="22"/>
        </w:rPr>
        <w:t xml:space="preserve">чувствовать </w:t>
      </w:r>
      <w:r>
        <w:rPr>
          <w:color w:val="000000"/>
          <w:spacing w:val="2"/>
          <w:sz w:val="22"/>
          <w:szCs w:val="22"/>
        </w:rPr>
        <w:t>друг друга на любом расстоянии, причем мгновенно? Видимо, это свойство рупадхату в целом, т. е. небожителям присуще внепространственно-вневременное движение. Что касается дхармакаи, или Ади-будды, то там нет движения, хотя дхармакая и присутствует постоянно во всей Вселенной. Если два человека в одно и то же время, но в разных концах космического пространства лицезреют дхармакаю в образе своего учителя, то это — свидетельство ее естественного свойства: дхармакая вездесуща, для нее не существует ни времени, ни простран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бычное материальное тело, наделенное скандхами, само не может в одно мгновение пересечь бездонное пространство и оказаться в другой галактике. А обитатели рупадхату как раз и передвигаются таким образом, мгновенно переносясь, если надо, из одной галактики в другую.</w:t>
      </w:r>
    </w:p>
    <w:p>
      <w:pPr>
        <w:pStyle w:val="Normal"/>
        <w:tabs>
          <w:tab w:val="clear" w:pos="708"/>
          <w:tab w:val="left" w:pos="2477" w:leader="none"/>
          <w:tab w:val="left" w:pos="5040" w:leader="none"/>
        </w:tabs>
        <w:spacing w:before="0" w:after="48"/>
        <w:ind w:firstLine="284"/>
        <w:rPr>
          <w:spacing w:val="2"/>
          <w:sz w:val="22"/>
          <w:szCs w:val="22"/>
        </w:rPr>
      </w:pPr>
      <w:r>
        <w:rPr>
          <w:color w:val="000000"/>
          <w:spacing w:val="2"/>
          <w:sz w:val="22"/>
          <w:szCs w:val="22"/>
        </w:rPr>
        <w:t>Что касается арупадхату, то населяющие ее духи еще выше по своим свойствам, чем небожители рупадхату. Они не имеют формы вообще, обладают огромной духовной силой, пребывают постоянно в дхьяне, или самадхи. Алая-виджняна арупадхату также окутана авидьей, поскольку принадлежит еще Сансаре. Возраст их граничит с бесконечностью. В «Абхидхарме», например, говорится, что духи арупадхату живут настолько долго, что возраст обыкновенной звезды для них кажется кратким мгновением. Если обитатель арупадхату, случайно очнувшись от сна самадхи, видит, что рядом потухает</w:t>
      </w:r>
      <w:r>
        <w:rPr>
          <w:spacing w:val="2"/>
          <w:sz w:val="22"/>
          <w:szCs w:val="22"/>
        </w:rPr>
        <w:t xml:space="preserve"> </w:t>
      </w:r>
      <w:r>
        <w:rPr>
          <w:color w:val="000000"/>
          <w:spacing w:val="2"/>
          <w:sz w:val="22"/>
          <w:szCs w:val="22"/>
        </w:rPr>
        <w:t xml:space="preserve">звезда, он может подумать: «как быстро она исчезает, ведь совсем недавно она родилась из туманности; после этого дух арупадхату снова на миллиарды лет погружается в сон самадхи» Сон самадхи для них есть вся полнота жизни, они им питаются, наслаждаются, в нем действуют и совершенствуются. Но из состояния </w:t>
      </w:r>
      <w:r>
        <w:rPr>
          <w:i/>
          <w:iCs/>
          <w:color w:val="000000"/>
          <w:spacing w:val="2"/>
          <w:sz w:val="22"/>
          <w:szCs w:val="22"/>
        </w:rPr>
        <w:t xml:space="preserve">анирупы </w:t>
      </w:r>
      <w:r>
        <w:rPr>
          <w:color w:val="000000"/>
          <w:spacing w:val="2"/>
          <w:sz w:val="22"/>
          <w:szCs w:val="22"/>
        </w:rPr>
        <w:t xml:space="preserve">(арупадхату — </w:t>
      </w:r>
      <w:r>
        <w:rPr>
          <w:i/>
          <w:iCs/>
          <w:color w:val="000000"/>
          <w:spacing w:val="2"/>
          <w:sz w:val="22"/>
          <w:szCs w:val="22"/>
        </w:rPr>
        <w:t xml:space="preserve">ред.) </w:t>
      </w:r>
      <w:r>
        <w:rPr>
          <w:color w:val="000000"/>
          <w:spacing w:val="2"/>
          <w:sz w:val="22"/>
          <w:szCs w:val="22"/>
        </w:rPr>
        <w:t>Алая-виджняна не может реализовать Нирвану по той же причине, что и небожители рупадхату. Ибо ни у того, ни у другого нет страсти и нет полового возбуждения; их самадхи совершенно отличны от самадхи тантрийских йог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оскольку в этих двух областях Сансары — в рупадхату и арупадхату — нет форм движения материи, то не может быть речи и о жизни, все усложняющейся и усложняющейся, умножающейся и совершенствующейся Разумные существа этих сфер не ставят себе цели собственного радикального совершенствования в том смысле, как это можно подумать о развитии цивилизации и о совершенствовании самого космоса. Земные деятели, судя по себе, обычно предполагают, что смысл существования разумных инопланетян, смысл бытия иноцивилизации как раз и заключен в подобном творческом, преобразующем, украшающем и усложняющем отношении к миру. Но, во-первых, жители рупадхату, не говоря уже об обитателях анирупы (арупадхату — </w:t>
      </w:r>
      <w:r>
        <w:rPr>
          <w:i/>
          <w:iCs/>
          <w:color w:val="000000"/>
          <w:spacing w:val="2"/>
          <w:sz w:val="22"/>
          <w:szCs w:val="22"/>
        </w:rPr>
        <w:t xml:space="preserve">ред.), </w:t>
      </w:r>
      <w:r>
        <w:rPr>
          <w:color w:val="000000"/>
          <w:spacing w:val="2"/>
          <w:sz w:val="22"/>
          <w:szCs w:val="22"/>
        </w:rPr>
        <w:t>находятся в таких условиях, где просто нет нужды в совершенствовании, все окружающее и так предельно совершенно, нет нужды ни в каких дополнениях, все окружающее создано великой кармой.</w:t>
      </w:r>
    </w:p>
    <w:p>
      <w:pPr>
        <w:pStyle w:val="Normal"/>
        <w:tabs>
          <w:tab w:val="clear" w:pos="708"/>
          <w:tab w:val="left" w:pos="5040" w:leader="none"/>
          <w:tab w:val="left" w:pos="6168" w:leader="none"/>
        </w:tabs>
        <w:spacing w:before="0" w:after="48"/>
        <w:ind w:firstLine="284"/>
        <w:rPr>
          <w:spacing w:val="2"/>
          <w:sz w:val="22"/>
          <w:szCs w:val="22"/>
        </w:rPr>
      </w:pPr>
      <w:r>
        <w:rPr>
          <w:color w:val="000000"/>
          <w:spacing w:val="2"/>
          <w:sz w:val="22"/>
          <w:szCs w:val="22"/>
        </w:rPr>
        <w:t xml:space="preserve">Во-вторых, у обитателей рупадхату нет страсти, которая является основой творческой активности человека. Ведь именно страсть лежит и в основе размножения. Все интересы и цели небожителей рупадхату сводятся к успокоению сознания, к сосредоточению, к дхьяне; это и есть их </w:t>
      </w:r>
      <w:r>
        <w:rPr>
          <w:i/>
          <w:iCs/>
          <w:color w:val="000000"/>
          <w:spacing w:val="2"/>
          <w:sz w:val="22"/>
          <w:szCs w:val="22"/>
        </w:rPr>
        <w:t xml:space="preserve">творческая </w:t>
      </w:r>
      <w:r>
        <w:rPr>
          <w:color w:val="000000"/>
          <w:spacing w:val="2"/>
          <w:sz w:val="22"/>
          <w:szCs w:val="22"/>
        </w:rPr>
        <w:t xml:space="preserve">деятельность. Подобные дхьяны в арупадхату делятся на четыре ступени, в каждой из которых духи получают соответствующее направление развития, не выходя за пределы своей дхьяны. Если творчество людей в основном направлено на внешние объекты, на совершенствование природы в угоду себе, то жители рупадхату разум свой направляют внутрь себя, стремясь постоянно пребывать в самом себе, не растрачивая энергию разума на изменение внешнего мира. С ними согласился бы Сократ, ибо смысл разумного существования они видят во внутреннем самосовершенствовании, не считая необходимым тратить силу разума на изучение внешней природы. И им нет нужды в этом, ибо сущность природы они знают с самого рождения, и совершенствовать ее тоже не надо, ибо она для них и так предельно совершенна и дает все, что нужно. Поскольку небожители рупадхату не обладают творчеством в нашем понимании и стремлением к целенаправленному преобразованию мира, то им не обязательно обладать устойчивой структурой, сопровождаемой сложными энергетическими и информационными процессами, протекающими по известному нам земному, антропоморфному типу. Возможно, жители рупадхату и обладают органами перемещения внешних предметов, получения информации о внешнем мире, обратной связи для управления своей деятельностью, обратной информации с себе подобными существами; но все это у них устроено иначе, нежели у человека, у них нет материальной оболочки. Есть указание в «Абхидхарме», что небожители имеют схожие с человеком формы, но только более красивые и совершенные: самый </w:t>
      </w:r>
      <w:r>
        <w:rPr>
          <w:i/>
          <w:iCs/>
          <w:color w:val="000000"/>
          <w:spacing w:val="2"/>
          <w:sz w:val="22"/>
          <w:szCs w:val="22"/>
        </w:rPr>
        <w:t xml:space="preserve">некрасивый </w:t>
      </w:r>
      <w:r>
        <w:rPr>
          <w:color w:val="000000"/>
          <w:spacing w:val="2"/>
          <w:sz w:val="22"/>
          <w:szCs w:val="22"/>
        </w:rPr>
        <w:t>небожитель гораздо красивее самого красивого человека («Абхидхарма», 37 л.) Их органы чувств (глаза, уши и т. п.) устроены иначе, чем у человека, они более утонченны и одновременно более сильны в восприятии. Люди, занимающиеся созерцательной практикой в различных религиозных школах Индии, в том числе и в буддийских, добивались восприятия, равного жителям рупадхату. Такое восприятие есть достижение пяти волшебных сил; это — сила слуха небожителей, сила зрения небожителей, способность читать чужие мысли и др.</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ак как они обладают телом, похожим на человеческое, то надо полагать, что и поведение их также сходно с человеческим. Но так как тела их состоят не из материальных частиц, то такие тела иногда называют </w:t>
      </w:r>
      <w:r>
        <w:rPr>
          <w:i/>
          <w:iCs/>
          <w:color w:val="000000"/>
          <w:spacing w:val="2"/>
          <w:sz w:val="22"/>
          <w:szCs w:val="22"/>
        </w:rPr>
        <w:t xml:space="preserve">астральными. </w:t>
      </w:r>
      <w:r>
        <w:rPr>
          <w:color w:val="000000"/>
          <w:spacing w:val="2"/>
          <w:sz w:val="22"/>
          <w:szCs w:val="22"/>
        </w:rPr>
        <w:t>Именно поэтому они способны менять свою форму. Установить с ними связь с помощью технических средств нашей материальной цивилизации вряд ли возможно В Европе и в Азии еще с древних времен существовали естественные способы связи с иным, духовным, миром; и средством этой связи были оккультизм и другие мистические учения на Западе и различные виды созерцательной практики на Востоке. Некоторые люди обладают врожденной способностью общения с иными сферами Сансары. Чтобы такая связь стала более распространенной, всеобщей, необходимо, чтобы господствующее сейчас на земле материалистическое воззрение уступило место мистицизму Мы считаем, что нет необходимости тратить энергию, силу и конструктивные способности людей для установления подобной связи с другим миром. Старый способ достаточно эффективен и одобрен мудрецами обоих миров. Духовное совершенствование людей само открывает возможность общения с обитателями рупадхату и арупадхат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ряд ли обитателей рупадхату и арупадхату, обладающих развитием неизмеримо более высоким, чем у человека, будет интересовать наша цивилизация и ее технические достижения. Они могут показаться им даже смешными, детской забавой. Их взгляд на вещи прямо противоположен человеческому, и потому им не интересны результаты нашего материального и технического прогресса.</w:t>
      </w:r>
    </w:p>
    <w:p>
      <w:pPr>
        <w:pStyle w:val="Normal"/>
        <w:tabs>
          <w:tab w:val="clear" w:pos="708"/>
          <w:tab w:val="left" w:pos="2472" w:leader="none"/>
          <w:tab w:val="left" w:pos="5040" w:leader="none"/>
        </w:tabs>
        <w:spacing w:before="0" w:after="48"/>
        <w:ind w:firstLine="284"/>
        <w:rPr>
          <w:spacing w:val="2"/>
          <w:sz w:val="22"/>
          <w:szCs w:val="22"/>
        </w:rPr>
      </w:pPr>
      <w:r>
        <w:rPr>
          <w:color w:val="000000"/>
          <w:spacing w:val="2"/>
          <w:sz w:val="22"/>
          <w:szCs w:val="22"/>
        </w:rPr>
        <w:t xml:space="preserve">Современный ученый-материалист пишет, что эмоциональность человеческого мироощущения отражается в творческом самодеятельном начале человека как микрокосма и что, вероятно, сознание разумных существ других сфер бытия функционально схоже с человеческим, т. е. инопланетяне — не какие-то запрограммированные автоматы, а существа, обладающие свободной волей, жаждой творчества, любознательностью и, конечно, способные бороться за поставленные цели. Дальнейшие рассуждения материалиста — это какие-то произвольные фантазии касательно формы и поведения инопланетян: он утверждает, что они могут отличаться от нас так же сильно, как динозавры или дельфины, или, допуская еще большую крайность, предлагает представить их в виде... бактерий. По форме предлагается представить их то как мячи, если учесть особенности условий окружающей среды, то безрукими существами, которые могут заглатывать предметы и манипулировать ими с помощью языка. Может быть, язык этих существ светящийся, а во рту на нёбе расположен глаз или микроскоп. Но ни один из ученых-материалистов не допускает и мысли, что обитатели иного мира обладают телами, похожими на тела людей, но только их тела астральны, а не материальны. Не допускается также и мысль, что эти иносущества не интересуются внешним миром с его непостоянством и относительной истиной, что они полностью углублены внутрь самих себя. Они — духи, и их не интересует материальный мир. Ведь человеческая история знает массу людей, которых совершенно не интересовало, из чего создан наш объективный мир — природа. Эти умные и талантливейшие люди, например, Сократ и другие западные философы, пренебрегали интересом к внешнему устройству мира. На Востоке, особенно в Индии, целые школы, последователи определенных религий, совершенно не интересовались познанием мира рациональным способом; всю свою жизнь они посвящали внутреннему духовному совершенствованию и в результате достигали прозрения, становясь сверхлюдьми, обладающими сверхъестественными силами. Своими методами они достигали уровня, которого не достичь современному человеку с помощью эмпирической науки и </w:t>
      </w:r>
      <w:r>
        <w:rPr>
          <w:i/>
          <w:iCs/>
          <w:color w:val="000000"/>
          <w:spacing w:val="2"/>
          <w:sz w:val="22"/>
          <w:szCs w:val="22"/>
        </w:rPr>
        <w:t xml:space="preserve">рациональной интуиции. </w:t>
      </w:r>
      <w:r>
        <w:rPr>
          <w:color w:val="000000"/>
          <w:spacing w:val="2"/>
          <w:sz w:val="22"/>
          <w:szCs w:val="22"/>
        </w:rPr>
        <w:t xml:space="preserve">Они более двух тысяч лет назад уже говорили ясно и определенно о пустоте (шуньяте), которая является сущностью всех вещей, а современные физики только недавно благодаря </w:t>
      </w:r>
      <w:r>
        <w:rPr>
          <w:i/>
          <w:iCs/>
          <w:color w:val="000000"/>
          <w:spacing w:val="2"/>
          <w:sz w:val="22"/>
          <w:szCs w:val="22"/>
        </w:rPr>
        <w:t xml:space="preserve">рациональной интуиции </w:t>
      </w:r>
      <w:r>
        <w:rPr>
          <w:color w:val="000000"/>
          <w:spacing w:val="2"/>
          <w:sz w:val="22"/>
          <w:szCs w:val="22"/>
        </w:rPr>
        <w:t>пришли к этому выводу. Сегодняшние фантазеры об иноцивилизациях могут фантазировать о чем угодно, но только не о духовно могущественных небожителях рупадхату и арупадхату. Нам кажется, что небожители рупадхату в своем астральном теле, занимающиеся исключительно мысленным совершенствованием, скорее подобны людям, чем существам, похожим на мяч, плесень или бактерию. Материалистический взгляд современных людей столь силен, что они даже в фантазиях не допускают возможности существования духов на иных планетах и в других уголках Вселенной.</w:t>
      </w:r>
    </w:p>
    <w:p>
      <w:pPr>
        <w:pStyle w:val="Normal"/>
        <w:tabs>
          <w:tab w:val="clear" w:pos="708"/>
          <w:tab w:val="left" w:pos="5040" w:leader="none"/>
          <w:tab w:val="left" w:pos="6158" w:leader="none"/>
        </w:tabs>
        <w:spacing w:before="0" w:after="48"/>
        <w:ind w:firstLine="284"/>
        <w:rPr>
          <w:spacing w:val="2"/>
          <w:sz w:val="22"/>
          <w:szCs w:val="22"/>
        </w:rPr>
      </w:pPr>
      <w:r>
        <w:rPr>
          <w:color w:val="000000"/>
          <w:spacing w:val="2"/>
          <w:sz w:val="22"/>
          <w:szCs w:val="22"/>
        </w:rPr>
        <w:t xml:space="preserve">Кроме рупадхату и арупадхату есть во Вселенной еще </w:t>
      </w:r>
      <w:r>
        <w:rPr>
          <w:i/>
          <w:iCs/>
          <w:color w:val="000000"/>
          <w:spacing w:val="2"/>
          <w:sz w:val="22"/>
          <w:szCs w:val="22"/>
        </w:rPr>
        <w:t xml:space="preserve">страна дакиней, </w:t>
      </w:r>
      <w:r>
        <w:rPr>
          <w:color w:val="000000"/>
          <w:spacing w:val="2"/>
          <w:sz w:val="22"/>
          <w:szCs w:val="22"/>
        </w:rPr>
        <w:t>жители которой, наделенные страстью, занимаются тантрийской практикой, творчеством. Будды, проповедовавшие йогические учения, большей частью учили как раз в этой стране, стране дакиней. Именно здесь реализуют махамудру, или природу Будды. Дакини живо интересуются землянами, их совершенствованием согласно учению Будды и совсем не интересуются материальным прогрессом, цивилизаци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последние годы ученые обнаруживают в космическом пространстве какие-то непонятные сигналы. Предполагается, что инопланетяне пытаются связаться со своими соседями, это для них столь же естественно, как и для нас. У них для этого больше возможностей, поэтому вероятность разумных сигналов не исключена. Пульсары, которые ученые обнаружили в космосе, объединенные в пары, располагаются всего лишь на расстоянии 80 — 200 световых лет. Доктор Маорес допускает, что Земля случайно попала на линию, соединяющую два обитаемых пульсара, жители которых обмениваются информацией. Так что мы просто </w:t>
      </w:r>
      <w:r>
        <w:rPr>
          <w:i/>
          <w:iCs/>
          <w:color w:val="000000"/>
          <w:spacing w:val="2"/>
          <w:sz w:val="22"/>
          <w:szCs w:val="22"/>
        </w:rPr>
        <w:t xml:space="preserve">подслушиваем </w:t>
      </w:r>
      <w:r>
        <w:rPr>
          <w:color w:val="000000"/>
          <w:spacing w:val="2"/>
          <w:sz w:val="22"/>
          <w:szCs w:val="22"/>
        </w:rPr>
        <w:t xml:space="preserve">чужие разговоры, сами же еще </w:t>
      </w:r>
      <w:r>
        <w:rPr>
          <w:i/>
          <w:iCs/>
          <w:color w:val="000000"/>
          <w:spacing w:val="2"/>
          <w:sz w:val="22"/>
          <w:szCs w:val="22"/>
        </w:rPr>
        <w:t xml:space="preserve">не вышли в эфир, </w:t>
      </w:r>
      <w:r>
        <w:rPr>
          <w:color w:val="000000"/>
          <w:spacing w:val="2"/>
          <w:sz w:val="22"/>
          <w:szCs w:val="22"/>
        </w:rPr>
        <w:t xml:space="preserve">и нас не замечают. Усилия английских ученых, обнаруживших первые пульсары, по дешифровке сигналов не привели к каким-либо результатам. Землянам не удалось понять и природы так называемых </w:t>
      </w:r>
      <w:r>
        <w:rPr>
          <w:i/>
          <w:iCs/>
          <w:color w:val="000000"/>
          <w:spacing w:val="2"/>
          <w:sz w:val="22"/>
          <w:szCs w:val="22"/>
        </w:rPr>
        <w:t xml:space="preserve">летающих тарелок, </w:t>
      </w:r>
      <w:r>
        <w:rPr>
          <w:color w:val="000000"/>
          <w:spacing w:val="2"/>
          <w:sz w:val="22"/>
          <w:szCs w:val="22"/>
        </w:rPr>
        <w:t>наблюдаемых множеством людей на разных концах земли. Современные мистики подходят к этим явлениям очень просто: сфера рупадхату сообщает о себе таким способом и предвещает этим более широкое общение с землянами; такое общение может стать очень широким, всеобщи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о являются ли такие сигналы радиоволнами или какими-нибудь другими материальными волнами? Являются ли </w:t>
      </w:r>
      <w:r>
        <w:rPr>
          <w:i/>
          <w:iCs/>
          <w:color w:val="000000"/>
          <w:spacing w:val="2"/>
          <w:sz w:val="22"/>
          <w:szCs w:val="22"/>
        </w:rPr>
        <w:t xml:space="preserve">тарелки </w:t>
      </w:r>
      <w:r>
        <w:rPr>
          <w:color w:val="000000"/>
          <w:spacing w:val="2"/>
          <w:sz w:val="22"/>
          <w:szCs w:val="22"/>
        </w:rPr>
        <w:t xml:space="preserve">летающими аппаратами? </w:t>
      </w:r>
      <w:r>
        <w:rPr>
          <w:i/>
          <w:iCs/>
          <w:color w:val="000000"/>
          <w:spacing w:val="2"/>
          <w:sz w:val="22"/>
          <w:szCs w:val="22"/>
        </w:rPr>
        <w:t xml:space="preserve">Общественная карма </w:t>
      </w:r>
      <w:r>
        <w:rPr>
          <w:color w:val="000000"/>
          <w:spacing w:val="2"/>
          <w:sz w:val="22"/>
          <w:szCs w:val="22"/>
        </w:rPr>
        <w:t>на данный день запрещает широкое общение между материальным и духовным мирами; при широком общении такого рода всеобщее материалистическое понимание, бытие цивилизованного человечества нашей земли, еще не дошедшее до своего завершения, может оборваться. Тем временем сигналы пульсаров, принимаемые за сигналы разумных существ, при тщательном изучении находят естественное объясне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созерцательной практике </w:t>
      </w:r>
      <w:r>
        <w:rPr>
          <w:i/>
          <w:iCs/>
          <w:color w:val="000000"/>
          <w:spacing w:val="2"/>
          <w:sz w:val="22"/>
          <w:szCs w:val="22"/>
        </w:rPr>
        <w:t xml:space="preserve">махамудры </w:t>
      </w:r>
      <w:r>
        <w:rPr>
          <w:color w:val="000000"/>
          <w:spacing w:val="2"/>
          <w:sz w:val="22"/>
          <w:szCs w:val="22"/>
        </w:rPr>
        <w:t xml:space="preserve">есть специальный метод созерцания и общения с четырьмя богинями, имена которых мы упомянули выше. Эти богини призваны очищать </w:t>
      </w:r>
      <w:r>
        <w:rPr>
          <w:i/>
          <w:iCs/>
          <w:color w:val="000000"/>
          <w:spacing w:val="2"/>
          <w:sz w:val="22"/>
          <w:szCs w:val="22"/>
        </w:rPr>
        <w:t xml:space="preserve">четыре махабхути. </w:t>
      </w:r>
      <w:r>
        <w:rPr>
          <w:color w:val="000000"/>
          <w:spacing w:val="2"/>
          <w:sz w:val="22"/>
          <w:szCs w:val="22"/>
        </w:rPr>
        <w:t xml:space="preserve">Махабхути земли, воды, воздуха и огня присутствуют во всех процессах и во всех макротелах. Они там присутствуют как </w:t>
      </w:r>
      <w:r>
        <w:rPr>
          <w:i/>
          <w:iCs/>
          <w:color w:val="000000"/>
          <w:spacing w:val="2"/>
          <w:sz w:val="22"/>
          <w:szCs w:val="22"/>
        </w:rPr>
        <w:t xml:space="preserve">махабхути осадка. </w:t>
      </w:r>
      <w:r>
        <w:rPr>
          <w:color w:val="000000"/>
          <w:spacing w:val="2"/>
          <w:sz w:val="22"/>
          <w:szCs w:val="22"/>
        </w:rPr>
        <w:t>Поэтому как наши тела, так и материальные объекты — твердые, газообразные, жидкие — разрушаемы и совершают движение в пространстве и во времени.</w:t>
      </w:r>
    </w:p>
    <w:p>
      <w:pPr>
        <w:pStyle w:val="Normal"/>
        <w:tabs>
          <w:tab w:val="clear" w:pos="708"/>
          <w:tab w:val="left" w:pos="2462" w:leader="none"/>
          <w:tab w:val="left" w:pos="5040" w:leader="none"/>
        </w:tabs>
        <w:spacing w:before="0" w:after="48"/>
        <w:ind w:firstLine="284"/>
        <w:rPr>
          <w:spacing w:val="2"/>
          <w:sz w:val="22"/>
          <w:szCs w:val="22"/>
        </w:rPr>
      </w:pPr>
      <w:r>
        <w:rPr>
          <w:color w:val="000000"/>
          <w:spacing w:val="2"/>
          <w:sz w:val="22"/>
          <w:szCs w:val="22"/>
        </w:rPr>
        <w:t xml:space="preserve">Нами уже было указано, что четыре махабхути в чистом виде есть сила или энергия, несущая определенные свойства, которые дают возможность элементарным частицам благодаря конфигурации, пространственной соотнесенности, стать вещами, обладающими свойствами твердости, т. е. устойчивости к разрушению, жидкоподобности, газообразности и способности совершать движения. Названные богини, очищая махабхути, совершают как бы обратный процесс. Грубое материальное тело становится негрубым, теряет твердость, связность между материальными частицами, теряет сопротивление к разрушению и ограниченность пространственного движения. Только тогда человек приобретает </w:t>
      </w:r>
      <w:r>
        <w:rPr>
          <w:i/>
          <w:iCs/>
          <w:color w:val="000000"/>
          <w:spacing w:val="2"/>
          <w:sz w:val="22"/>
          <w:szCs w:val="22"/>
        </w:rPr>
        <w:t xml:space="preserve">астральное тело. </w:t>
      </w:r>
      <w:r>
        <w:rPr>
          <w:color w:val="000000"/>
          <w:spacing w:val="2"/>
          <w:sz w:val="22"/>
          <w:szCs w:val="22"/>
        </w:rPr>
        <w:t xml:space="preserve">Такой человек, познавший и осуществивший шуньяту, способен проходить сквозь стены, скалы и т. п. Ищущий, приобретая сиддхи, может стать невидимым, быть одновременно в разных местах земли. Эти волшебные способности связаны непосредственно с </w:t>
      </w:r>
      <w:r>
        <w:rPr>
          <w:i/>
          <w:iCs/>
          <w:color w:val="000000"/>
          <w:spacing w:val="2"/>
          <w:sz w:val="22"/>
          <w:szCs w:val="22"/>
        </w:rPr>
        <w:t>очищением махабху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еочищенные махабхути в теле человека не позволяет этому телу быть невидимым, т. е. астральным, внепространственным. Йогическая практика по очищению махабхути входит в общую систему йогической практи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десь мы описываем лишь общие положения и некоторые теоретические проблемы буддийского тантризма; специальные разделы конкретной йогической практики можно получить только через посвящение. Все практические пути должны приходить от Учителя, Гуру. Они должны оставаться тайной для того, кто не готов воспринять их, поэтому тщательно охраняются бестелесными дакинями.</w:t>
      </w:r>
    </w:p>
    <w:p>
      <w:pPr>
        <w:pStyle w:val="Normal"/>
        <w:tabs>
          <w:tab w:val="clear" w:pos="708"/>
          <w:tab w:val="left" w:pos="5040" w:leader="none"/>
        </w:tabs>
        <w:spacing w:before="0" w:after="48"/>
        <w:ind w:firstLine="284"/>
        <w:jc w:val="center"/>
        <w:rPr>
          <w:b/>
          <w:b/>
          <w:spacing w:val="2"/>
        </w:rPr>
      </w:pPr>
      <w:r>
        <w:rPr>
          <w:b/>
          <w:color w:val="000000"/>
          <w:spacing w:val="2"/>
        </w:rPr>
        <w:t>Вхождение в единство двух истин (относительной и абсолютной) и принцип махамудры</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Абсолютная истина </w:t>
      </w:r>
      <w:r>
        <w:rPr>
          <w:color w:val="000000"/>
          <w:spacing w:val="2"/>
          <w:sz w:val="22"/>
          <w:szCs w:val="22"/>
        </w:rPr>
        <w:t xml:space="preserve">есть </w:t>
      </w:r>
      <w:r>
        <w:rPr>
          <w:i/>
          <w:iCs/>
          <w:color w:val="000000"/>
          <w:spacing w:val="2"/>
          <w:sz w:val="22"/>
          <w:szCs w:val="22"/>
        </w:rPr>
        <w:t xml:space="preserve">сущность дхармакаи </w:t>
      </w:r>
      <w:r>
        <w:rPr>
          <w:color w:val="000000"/>
          <w:spacing w:val="2"/>
          <w:sz w:val="22"/>
          <w:szCs w:val="22"/>
        </w:rPr>
        <w:t xml:space="preserve">— Ади-будды, это есть </w:t>
      </w:r>
      <w:r>
        <w:rPr>
          <w:i/>
          <w:iCs/>
          <w:color w:val="000000"/>
          <w:spacing w:val="2"/>
          <w:sz w:val="22"/>
          <w:szCs w:val="22"/>
        </w:rPr>
        <w:t xml:space="preserve">блеск </w:t>
      </w:r>
      <w:r>
        <w:rPr>
          <w:color w:val="000000"/>
          <w:spacing w:val="2"/>
          <w:sz w:val="22"/>
          <w:szCs w:val="22"/>
        </w:rPr>
        <w:t>— Ясный Свет ( ‘</w:t>
      </w:r>
      <w:r>
        <w:rPr>
          <w:color w:val="000000"/>
          <w:spacing w:val="2"/>
          <w:sz w:val="22"/>
          <w:szCs w:val="22"/>
          <w:lang w:val="en-US"/>
        </w:rPr>
        <w:t>od</w:t>
      </w:r>
      <w:r>
        <w:rPr>
          <w:color w:val="000000"/>
          <w:spacing w:val="2"/>
          <w:sz w:val="22"/>
          <w:szCs w:val="22"/>
        </w:rPr>
        <w:t xml:space="preserve"> </w:t>
      </w:r>
      <w:r>
        <w:rPr>
          <w:color w:val="000000"/>
          <w:spacing w:val="2"/>
          <w:sz w:val="22"/>
          <w:szCs w:val="22"/>
          <w:lang w:val="en-US"/>
        </w:rPr>
        <w:t>gsal</w:t>
      </w:r>
      <w:r>
        <w:rPr>
          <w:color w:val="000000"/>
          <w:spacing w:val="2"/>
          <w:sz w:val="22"/>
          <w:szCs w:val="22"/>
        </w:rPr>
        <w:t xml:space="preserve">), трансцендентная вещь в себе, она есть шуньята (см.: </w:t>
      </w:r>
      <w:r>
        <w:rPr>
          <w:i/>
          <w:iCs/>
          <w:color w:val="000000"/>
          <w:spacing w:val="2"/>
          <w:sz w:val="22"/>
          <w:szCs w:val="22"/>
        </w:rPr>
        <w:t xml:space="preserve">Майтрейя </w:t>
      </w:r>
      <w:r>
        <w:rPr>
          <w:color w:val="000000"/>
          <w:spacing w:val="2"/>
          <w:sz w:val="22"/>
          <w:szCs w:val="22"/>
        </w:rPr>
        <w:t xml:space="preserve">«Гурутантра», </w:t>
      </w:r>
      <w:r>
        <w:rPr>
          <w:color w:val="000000"/>
          <w:spacing w:val="2"/>
          <w:sz w:val="22"/>
          <w:szCs w:val="22"/>
          <w:lang w:val="en-US"/>
        </w:rPr>
        <w:t>rGyud</w:t>
      </w:r>
      <w:r>
        <w:rPr>
          <w:color w:val="000000"/>
          <w:spacing w:val="2"/>
          <w:sz w:val="22"/>
          <w:szCs w:val="22"/>
        </w:rPr>
        <w:t xml:space="preserve"> </w:t>
      </w:r>
      <w:r>
        <w:rPr>
          <w:color w:val="000000"/>
          <w:spacing w:val="2"/>
          <w:sz w:val="22"/>
          <w:szCs w:val="22"/>
          <w:lang w:val="en-US"/>
        </w:rPr>
        <w:t>bl</w:t>
      </w:r>
      <w:r>
        <w:rPr>
          <w:color w:val="000000"/>
          <w:spacing w:val="2"/>
          <w:sz w:val="22"/>
          <w:szCs w:val="22"/>
        </w:rPr>
        <w:t xml:space="preserve">а </w:t>
      </w:r>
      <w:r>
        <w:rPr>
          <w:color w:val="000000"/>
          <w:spacing w:val="2"/>
          <w:sz w:val="22"/>
          <w:szCs w:val="22"/>
          <w:lang w:val="en-US"/>
        </w:rPr>
        <w:t>ma</w:t>
      </w:r>
      <w:r>
        <w:rPr>
          <w:color w:val="000000"/>
          <w:spacing w:val="2"/>
          <w:sz w:val="22"/>
          <w:szCs w:val="22"/>
        </w:rPr>
        <w:t xml:space="preserve">), </w:t>
      </w:r>
      <w:r>
        <w:rPr>
          <w:color w:val="000000"/>
          <w:spacing w:val="2"/>
          <w:sz w:val="22"/>
          <w:szCs w:val="22"/>
          <w:lang w:val="en-US"/>
        </w:rPr>
        <w:t>a</w:t>
      </w:r>
      <w:r>
        <w:rPr>
          <w:color w:val="000000"/>
          <w:spacing w:val="2"/>
          <w:sz w:val="22"/>
          <w:szCs w:val="22"/>
        </w:rPr>
        <w:t xml:space="preserve"> посему является единственной подлинной реальностью. Она — источник и вместилище всех дхарм Сансары и Нирваны, ибо все дхармы исходят из нее и пребудут в ней. Она вне пространства и вне времени, в ней нет колебаний, она пребывает в полном покое. Абсолютная истина никогда не начиналась, а потому никогда не кончится. Она не создана ни Богом, ни человеком, поэтому некому ее разрушать. Она обладает всезнанием, ибо она есть </w:t>
      </w:r>
      <w:r>
        <w:rPr>
          <w:i/>
          <w:iCs/>
          <w:color w:val="000000"/>
          <w:spacing w:val="2"/>
          <w:sz w:val="22"/>
          <w:szCs w:val="22"/>
        </w:rPr>
        <w:t xml:space="preserve">Мудрость дхармового пространства. </w:t>
      </w:r>
      <w:r>
        <w:rPr>
          <w:color w:val="000000"/>
          <w:spacing w:val="2"/>
          <w:sz w:val="22"/>
          <w:szCs w:val="22"/>
        </w:rPr>
        <w:t>Она вездесуща, ибо не ограничена ни временем, ни пространством. Она всемилостива, ибо является сущностью бодхисаттвовского альтруизма.</w:t>
      </w:r>
      <w:r>
        <w:br w:type="page"/>
      </w:r>
    </w:p>
    <w:p>
      <w:pPr>
        <w:pStyle w:val="Normal"/>
        <w:tabs>
          <w:tab w:val="clear" w:pos="708"/>
          <w:tab w:val="left" w:pos="5040" w:leader="none"/>
          <w:tab w:val="left" w:pos="6154" w:leader="none"/>
        </w:tabs>
        <w:spacing w:before="0" w:after="48"/>
        <w:ind w:firstLine="284"/>
        <w:rPr>
          <w:spacing w:val="2"/>
          <w:sz w:val="22"/>
          <w:szCs w:val="22"/>
        </w:rPr>
      </w:pPr>
      <w:r>
        <w:rPr>
          <w:i/>
          <w:iCs/>
          <w:color w:val="000000"/>
          <w:spacing w:val="2"/>
          <w:sz w:val="22"/>
          <w:szCs w:val="22"/>
        </w:rPr>
        <w:t xml:space="preserve">Относительная истина </w:t>
      </w:r>
      <w:r>
        <w:rPr>
          <w:color w:val="000000"/>
          <w:spacing w:val="2"/>
          <w:sz w:val="22"/>
          <w:szCs w:val="22"/>
        </w:rPr>
        <w:t xml:space="preserve">есть </w:t>
      </w:r>
      <w:r>
        <w:rPr>
          <w:i/>
          <w:iCs/>
          <w:color w:val="000000"/>
          <w:spacing w:val="2"/>
          <w:sz w:val="22"/>
          <w:szCs w:val="22"/>
        </w:rPr>
        <w:t xml:space="preserve">иллюзорное тело </w:t>
      </w:r>
      <w:r>
        <w:rPr>
          <w:color w:val="000000"/>
          <w:spacing w:val="2"/>
          <w:sz w:val="22"/>
          <w:szCs w:val="22"/>
        </w:rPr>
        <w:t>(</w:t>
      </w:r>
      <w:r>
        <w:rPr>
          <w:color w:val="000000"/>
          <w:spacing w:val="2"/>
          <w:sz w:val="22"/>
          <w:szCs w:val="22"/>
          <w:lang w:val="en-US"/>
        </w:rPr>
        <w:t>rgyu</w:t>
      </w:r>
      <w:r>
        <w:rPr>
          <w:color w:val="000000"/>
          <w:spacing w:val="2"/>
          <w:sz w:val="22"/>
          <w:szCs w:val="22"/>
        </w:rPr>
        <w:t xml:space="preserve"> </w:t>
      </w:r>
      <w:r>
        <w:rPr>
          <w:color w:val="000000"/>
          <w:spacing w:val="2"/>
          <w:sz w:val="22"/>
          <w:szCs w:val="22"/>
          <w:lang w:val="en-US"/>
        </w:rPr>
        <w:t>lus</w:t>
      </w:r>
      <w:r>
        <w:rPr>
          <w:color w:val="000000"/>
          <w:spacing w:val="2"/>
          <w:sz w:val="22"/>
          <w:szCs w:val="22"/>
        </w:rPr>
        <w:t>) Сансары: это есть весь конгломерат сансарных материальных процессов и явлений, связанных причинными связями, которые беспрерывно, ежесекундно меняются, переходя из одного состояния в другое. Ее подлинной сущностью является шуньята (пустотность). Ее беспрерывное колебание, движение в пространстве и во времени изменяет ее свойства и закономерность ее развития. Люди в процессе борьбы за жизнь развивают эмоциональность мироощущения и миропонимания и все силы, всю. энергию ума направляют на внешний мир и берутся совершенствовать природу в угоду себе. Они стремятся создавать из материи все более сложные формы, умножать их и совершенствовать. Вся история современной науки есть история борьбы и деятельности человека по усовершенствованию внешнего мир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процессе этой борьбы человек сумел выработать методы и стиль для познания законов развития материального мира в пределах пространства и времени. Между тем эти методы и стиль постоянно меняются при изучении и познании постоянно меняющейся относительной истины. Неклассическая наука последнего столетия, выросшая из теории относительности и квантовой механики, привела к практически непрерывному изменению не только путей исследования, но и стиля описания, в котором характеризуется субъективное творчество. Стиль характеризует то, что принадлежит субъекту познания, мыслителю, школе, стране, эпохе. Метод же творчества характеризует путь исследования, направление его и конечный результат. Ценность метода состоит в приближенном соответствии выбранного пути объективным закономерностям, объективным условиям и задачам познания в соответствии их результатов с истиной, которая принимается объективной относительно данного отрезка времени. Подлинный метод должен содержать инвариант перехода от одного субъекта познания к другому, ибо он должен характеризовать познание в его независимости от субъекта познания. Это придает познанию общезначимость и универсальн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тиль же мышления характеризует субъект познания; здесь надо выделить степень распространенности и господства тех или иных особенностей познания, повторяемость, устойчивость этих особенностей для данной эпохи, среды, школы, для творчества отдельного мыслителя. Поэтому стиль должен сохраняться при переходе от одной познавательной задачи к другой. Когда меняется стиль, с ним меняются все познавательные задачи.</w:t>
      </w:r>
    </w:p>
    <w:p>
      <w:pPr>
        <w:pStyle w:val="Normal"/>
        <w:tabs>
          <w:tab w:val="clear" w:pos="708"/>
          <w:tab w:val="left" w:pos="2486" w:leader="none"/>
          <w:tab w:val="left" w:pos="5040" w:leader="none"/>
        </w:tabs>
        <w:spacing w:before="0" w:after="48"/>
        <w:ind w:firstLine="284"/>
        <w:rPr>
          <w:spacing w:val="2"/>
          <w:sz w:val="22"/>
          <w:szCs w:val="22"/>
        </w:rPr>
      </w:pPr>
      <w:r>
        <w:rPr>
          <w:color w:val="000000"/>
          <w:spacing w:val="2"/>
          <w:sz w:val="22"/>
          <w:szCs w:val="22"/>
        </w:rPr>
        <w:t>Посредством методов люди стремятся осуществлять познание, наблюдают и объясняют чувственно-постижимые процессы, протекающие в рамках, ограниченных временем и пространством. Такой анализ иногда приводит их к бесконечности. Закон, объясняющий явления и процессы, на данном отрезке времени считается всеобщим. Обычно</w:t>
      </w:r>
      <w:r>
        <w:rPr>
          <w:spacing w:val="2"/>
          <w:sz w:val="22"/>
          <w:szCs w:val="22"/>
        </w:rPr>
        <w:t xml:space="preserve"> </w:t>
      </w:r>
      <w:r>
        <w:rPr>
          <w:color w:val="000000"/>
          <w:spacing w:val="2"/>
          <w:sz w:val="22"/>
          <w:szCs w:val="22"/>
        </w:rPr>
        <w:t>он способен определить ход бесконечного в общем случае числа феноменов. При переходе в иную систему отсчета явления и процессы меняются существенно и качественно. Тогда разум создает новые рассудочные конструкции, парадоксальные с точки зрения старых закономерностей множества уже отождествленных элементов бытия, а также новые методы и критерии для познания явлений и процессов в новых системах отсчета, и так до бесконечности. Это происходит по причине того, что в пространственно-временных явлениях и процессах нет абсолютной истины. Истина процессов и явлений, происходящих в определенный отрезок времени и в конкретной системе отсчета, есть относительная истина. Стиль и метод научного мышления постоянно меняется, особенно при переходе от динамических закономерностей к статистическим и наоборот. Еще резче меняется стиль науки, когда она переходит к новой метрике, к новой структуре метрического простран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пример, канонические античная наука и античная культура — неподвижные интегральные системы мироздания, характеризующиеся относительно изоляцией от медленного и качественно однородного потока эмпирических наблюдений. Это был начальный период человеческого развития в направлении изучения естественной природы эмпирическими методами, тогда человек еще не был омрачен противоречиями между идеалами, с одной стороны, и опытными данными — с друг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редние века перипатетический каркас совершенных геоцентрических орбит стал усложняться под напором эмпирического опыта. Земная прикладная механика противостояла логически разработанной механике неба. В период Возрождения небывало расширились эмпирические истоки науки; новые факты, добытые опытным путем, не укладывались в старые статистические конструкции и требовали новых упорядочивающих форм. В искусстве Возрождения наблюдается неподчинение общему замыслу, как в готике, а участие деталей в общем замысле становится основой художественного стиля. В живописи Микеланджело динамическая тенденция, стремление показать движение, как бы схваченное в данный момент, становится основным, важнейшим определением художественного стиля барокко. Из фресок на потолке Сикстинской капеллы в «Создании Богом неба и земли» особенно наглядна такая динамика: солнце и земля выписаны на противоположных углах квадрата, между ними по диагонали Бог: расставив руку — одну к солнцу, другую к земле, летит он в космическом пространстве. Это считалось сознательным нарушением классической статической симметрии Рафаэля.</w:t>
      </w:r>
    </w:p>
    <w:p>
      <w:pPr>
        <w:pStyle w:val="Normal"/>
        <w:tabs>
          <w:tab w:val="clear" w:pos="708"/>
          <w:tab w:val="left" w:pos="5040" w:leader="none"/>
          <w:tab w:val="left" w:pos="6158" w:leader="none"/>
        </w:tabs>
        <w:spacing w:before="0" w:after="48"/>
        <w:ind w:firstLine="284"/>
        <w:rPr>
          <w:spacing w:val="2"/>
          <w:sz w:val="22"/>
          <w:szCs w:val="22"/>
        </w:rPr>
      </w:pPr>
      <w:r>
        <w:rPr>
          <w:color w:val="000000"/>
          <w:spacing w:val="2"/>
          <w:sz w:val="22"/>
          <w:szCs w:val="22"/>
        </w:rPr>
        <w:t>Такая динамическая универсалия характеризует не сюжет, не жанр, не природу элементов целого, но само целое. Такую же динамическую картину мира представляет в «Божественной комедии»</w:t>
      </w:r>
      <w:r>
        <w:rPr>
          <w:spacing w:val="2"/>
          <w:sz w:val="22"/>
          <w:szCs w:val="22"/>
        </w:rPr>
        <w:t xml:space="preserve"> </w:t>
      </w:r>
      <w:r>
        <w:rPr>
          <w:color w:val="000000"/>
          <w:spacing w:val="2"/>
          <w:sz w:val="22"/>
          <w:szCs w:val="22"/>
        </w:rPr>
        <w:t xml:space="preserve">Данте. Николай Кузанский в традиционно схоластической форме дает представление об однородности и бесконечности пространства. В середине </w:t>
      </w:r>
      <w:r>
        <w:rPr>
          <w:color w:val="000000"/>
          <w:spacing w:val="2"/>
          <w:sz w:val="22"/>
          <w:szCs w:val="22"/>
          <w:lang w:val="en-US"/>
        </w:rPr>
        <w:t>XV</w:t>
      </w:r>
      <w:r>
        <w:rPr>
          <w:color w:val="000000"/>
          <w:spacing w:val="2"/>
          <w:sz w:val="22"/>
          <w:szCs w:val="22"/>
        </w:rPr>
        <w:t xml:space="preserve"> века Коперник создает гелиоцентрическую систему, слияние которой с идеями натурфилософии Возрождения и с новой причинно-следственной концепцией прикладной механики дает радикальный поворот к классической наук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Этот поворот произошел в эпоху полного начального развития культуры барокко и был связан с глубоким изменением основ научного синтеза и стиля научной мысли. Художественные произведения, созданные в эпоху господства барокко, показывают, что поток разнородных впечатлений бытия уже не умещается в пространстве перипатетической философии. Но между тем в нем еще не выкристаллизовалась новая схема соединения локальных констанций в общие принципы и законы. Здесь наблюдается борьба и сосуществование старых аристотелевских норм с еще неопределившимися классическими критериями. В науке того времени неоднозначные кинетические модели картезианской физики скрывали незавершенность науки. В конце </w:t>
      </w:r>
      <w:r>
        <w:rPr>
          <w:color w:val="000000"/>
          <w:spacing w:val="2"/>
          <w:sz w:val="22"/>
          <w:szCs w:val="22"/>
          <w:lang w:val="en-US"/>
        </w:rPr>
        <w:t>XVII</w:t>
      </w:r>
      <w:r>
        <w:rPr>
          <w:color w:val="000000"/>
          <w:spacing w:val="2"/>
          <w:sz w:val="22"/>
          <w:szCs w:val="22"/>
        </w:rPr>
        <w:t xml:space="preserve"> в. Ньютоном был сформулирован новый идеал научного объяснения природы. Он еще не стал критерием однозначного, проверенного на опыте отбора научных теорий, еще не воплотился в последовательно реализованную схему синтеза научных представлений. Это было зарождением идеала математического объяснения мира. В конце </w:t>
      </w:r>
      <w:r>
        <w:rPr>
          <w:color w:val="000000"/>
          <w:spacing w:val="2"/>
          <w:sz w:val="22"/>
          <w:szCs w:val="22"/>
          <w:lang w:val="en-US"/>
        </w:rPr>
        <w:t>XVII</w:t>
      </w:r>
      <w:r>
        <w:rPr>
          <w:color w:val="000000"/>
          <w:spacing w:val="2"/>
          <w:sz w:val="22"/>
          <w:szCs w:val="22"/>
        </w:rPr>
        <w:t xml:space="preserve"> в. и в течение </w:t>
      </w:r>
      <w:r>
        <w:rPr>
          <w:color w:val="000000"/>
          <w:spacing w:val="2"/>
          <w:sz w:val="22"/>
          <w:szCs w:val="22"/>
          <w:lang w:val="en-US"/>
        </w:rPr>
        <w:t>XVIII</w:t>
      </w:r>
      <w:r>
        <w:rPr>
          <w:color w:val="000000"/>
          <w:spacing w:val="2"/>
          <w:sz w:val="22"/>
          <w:szCs w:val="22"/>
        </w:rPr>
        <w:t xml:space="preserve"> в. он от идеала поднялся до универсальной по своим методам тенденции науки. Стремление к однозначной истинности как локальных, чувственных констанций, так и общих, логически выведенных, управляющих локальными событиями законов, заставляет Ньютона связывать оба полюса метрическими понятиями. Таким образом, стиль мышления Ньютона — это метрическое видение мира, служащее основой однозначности и объективной ценности представлений о мире. Для Ньютона мир — это совокупность измеримых объектов и процессов, а единство мира выражается в постоянстве метрики, в постоянстве метрических соотношений между переменными величинами, в инвариантности расстояний при их переносе, в неизменности уравнений движения. Этот стиль стал стилем классической науки </w:t>
      </w:r>
      <w:r>
        <w:rPr>
          <w:color w:val="000000"/>
          <w:spacing w:val="2"/>
          <w:sz w:val="22"/>
          <w:szCs w:val="22"/>
          <w:lang w:val="en-US"/>
        </w:rPr>
        <w:t>XVII</w:t>
      </w:r>
      <w:r>
        <w:rPr>
          <w:color w:val="000000"/>
          <w:spacing w:val="2"/>
          <w:sz w:val="22"/>
          <w:szCs w:val="22"/>
        </w:rPr>
        <w:t xml:space="preserve"> —</w:t>
      </w:r>
      <w:r>
        <w:rPr>
          <w:color w:val="000000"/>
          <w:spacing w:val="2"/>
          <w:sz w:val="22"/>
          <w:szCs w:val="22"/>
          <w:lang w:val="en-US"/>
        </w:rPr>
        <w:t>XVIII</w:t>
      </w:r>
      <w:r>
        <w:rPr>
          <w:color w:val="000000"/>
          <w:spacing w:val="2"/>
          <w:sz w:val="22"/>
          <w:szCs w:val="22"/>
        </w:rPr>
        <w:t xml:space="preserve"> вв. в целом.</w:t>
      </w:r>
    </w:p>
    <w:p>
      <w:pPr>
        <w:pStyle w:val="Normal"/>
        <w:tabs>
          <w:tab w:val="clear" w:pos="708"/>
          <w:tab w:val="left" w:pos="2496" w:leader="none"/>
          <w:tab w:val="left" w:pos="5040" w:leader="none"/>
        </w:tabs>
        <w:spacing w:before="0" w:after="48"/>
        <w:ind w:firstLine="284"/>
        <w:rPr>
          <w:spacing w:val="2"/>
          <w:sz w:val="22"/>
          <w:szCs w:val="22"/>
        </w:rPr>
      </w:pPr>
      <w:r>
        <w:rPr>
          <w:color w:val="000000"/>
          <w:spacing w:val="2"/>
          <w:sz w:val="22"/>
          <w:szCs w:val="22"/>
        </w:rPr>
        <w:t xml:space="preserve">Стиль научного мышления изменился радикальным образом при переходе от классической науки к неклассической. В неклассической науке метрическое видение мира, где отсутствует эмоциональная двойственность, представляет его как совокупность процессов, связанных между собою переменными отношениями. Поиски однородности, инвариантности, сохранения, четкости — всего, что выражается постоянством метрических отношений, сочетается с постоянными поисками нарушений этих констанций, с переходами к иным законам сохранения, иным преобразованиям, к иным формам мероопределения. Подвижность исходных принципов науки и в первую очередь изменение метрики как основы физической картины мира, совпадает по времени и связана логически с гносеологическим характером математических идей </w:t>
      </w:r>
      <w:r>
        <w:rPr>
          <w:color w:val="000000"/>
          <w:spacing w:val="2"/>
          <w:sz w:val="22"/>
          <w:szCs w:val="22"/>
          <w:lang w:val="en-US"/>
        </w:rPr>
        <w:t>XX</w:t>
      </w:r>
      <w:r>
        <w:rPr>
          <w:color w:val="000000"/>
          <w:spacing w:val="2"/>
          <w:sz w:val="22"/>
          <w:szCs w:val="22"/>
        </w:rPr>
        <w:t xml:space="preserve"> в., с их физической содержательностью.</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икладная математика приобрела сейчас не только практическую, но и гносеологическую ценность, она подтверждает объективный характер таких фундаментальных математических понятий, как эвклидова и неэвклидова метрика. Математическая интуиция есть инструмент рациональной интуиции; она подходит к процессам и явлениям без двойственной эмоции, что подготавливает ищущих йогов к подавлению двойственности. Для йога мир, или Сансара, — это беспрерывно изменяющиеся процессы и явления, сущность которых есть шуньята (пустота), которая благодаря авидье кажется разнообразной и содержательной. Великий йог Сараха говорил, что все дхармы происходят из одного источника и вместе рождены Только скандховая эмоциональность человека через призму авидьи ведет личность в мир вещей красивых и безобразных, полезных и вредных и т. д. В научных теориях всегда существует эмоциональность миропонимания, которая возбуждает в человеке стремление к познанию истины. Противоречия, поиски усиливают это стремление человека и двигают науку вперед к новым, опять же относительным истинам, это и есть неотъемлемая часть научного прогресса. Руссо в «Речи о науке и искусстве» пишет о древней легенде, согласно которой божество, давшее людям науку, было противником человеческого спокойств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Для буддийской махаяны таким божеством является ничто иное, как авидья, порождающая эмоции и возбуждающая стремление к научной, относительной, истине. Теперь, во второй половине </w:t>
      </w:r>
      <w:r>
        <w:rPr>
          <w:color w:val="000000"/>
          <w:spacing w:val="2"/>
          <w:sz w:val="22"/>
          <w:szCs w:val="22"/>
          <w:lang w:val="en-US"/>
        </w:rPr>
        <w:t>XX</w:t>
      </w:r>
      <w:r>
        <w:rPr>
          <w:color w:val="000000"/>
          <w:spacing w:val="2"/>
          <w:sz w:val="22"/>
          <w:szCs w:val="22"/>
        </w:rPr>
        <w:t xml:space="preserve"> в. наука непрерывно выдвигает новые концепции, ожидая появления непротиворечивой теории, которая придаст логическую стройность рецептурным приемам квантовой электродинамики. Как говорят современные мыслители, беспокойство и ожидание стали сейчас очень громким аккомпанементом позитивной, спокойной мелодии — накопления однозначных представлений о мире. Все разнообразие в Сансаре, по утверждению современной науки, есть искривление пространства. Поэтому воздействие фундаментальных открытий, меняющих стиль науки, можно сопоставить с гравитационным полем, искривляющим само пространство, в данном случае (</w:t>
      </w:r>
      <w:r>
        <w:rPr>
          <w:color w:val="000000"/>
          <w:spacing w:val="2"/>
          <w:sz w:val="22"/>
          <w:szCs w:val="22"/>
          <w:lang w:val="en-US"/>
        </w:rPr>
        <w:t>N</w:t>
      </w:r>
      <w:r>
        <w:rPr>
          <w:color w:val="000000"/>
          <w:spacing w:val="2"/>
          <w:sz w:val="22"/>
          <w:szCs w:val="22"/>
        </w:rPr>
        <w:t xml:space="preserve"> + 1) — пространство динамики структуры производ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днозначное представление о мире дает математика. По этому поводу Э. Мейерсон говорит: «Величайшим открытием, создавшим математику, было открытие, что между тремя козами и тремя пальцами есть нечто общее. Вторым открытием было обнаружение общности между бесконечным числом коз и бесконечным числом пальцев переход от счета к метрике.</w:t>
      </w:r>
    </w:p>
    <w:p>
      <w:pPr>
        <w:pStyle w:val="Normal"/>
        <w:tabs>
          <w:tab w:val="clear" w:pos="708"/>
          <w:tab w:val="left" w:pos="5040" w:leader="none"/>
          <w:tab w:val="left" w:pos="6158" w:leader="none"/>
        </w:tabs>
        <w:spacing w:before="0" w:after="48"/>
        <w:ind w:firstLine="284"/>
        <w:rPr>
          <w:spacing w:val="2"/>
          <w:sz w:val="22"/>
          <w:szCs w:val="22"/>
        </w:rPr>
      </w:pPr>
      <w:r>
        <w:rPr>
          <w:color w:val="000000"/>
          <w:spacing w:val="2"/>
          <w:sz w:val="22"/>
          <w:szCs w:val="22"/>
        </w:rPr>
        <w:t>Общая теория относительности Эйнштейна основана на утверждении, что при переходе к иному объекту (к поведению тел в гравитационном поле) меняется метрика и составляющие фундаментального метрического тензора приобретают иное значение. Но математический аппарат общей теории относительности спасает тело от такого изменения, угрожающего самой возможности количественного исследования. Общая теория относительности переносит нарушение инвариантности физических законов в математику, в геометрию, которая тем самым теряет априорный характер. Но указанное нарушение само инвариантно по отношению к переходу от одного объекта к другому. Стиль науки — это характеристика особенностей, аналогичных метрике. В пределах данного периода, данной эпохи стилевые особенности инвариантны по отношению к объектам, а если они меняются, то изменение охватывает все фундаментальные области науки, все ее объекты. Изменение стиля влияет на них иногда прямо, иногда косвенно, иногда отдаленным образом, но единообразно — в том смысле, что изменение стиля, изменение интеллектуального потенциала, появление новых, меняющих стиль науки экспериментальных методов и новых логико-математических критериев и понятий, создает незатухающий резонанс в других отраслях науки и приводит везде к радикальным сдвигам. За последнее время, уже опираясь на данные молекулярной биологии, поднимается гипотеза о существовании недарвиновского механизма эволюции».</w:t>
      </w:r>
      <w:r>
        <w:rPr>
          <w:rStyle w:val="FootnoteCharacters"/>
          <w:i/>
          <w:iCs/>
          <w:color w:val="FF0000"/>
          <w:spacing w:val="2"/>
          <w:sz w:val="22"/>
          <w:szCs w:val="22"/>
        </w:rPr>
        <w:t xml:space="preserve"> </w:t>
      </w:r>
      <w:r>
        <w:rPr>
          <w:rStyle w:val="FootnoteCharacters"/>
          <w:rStyle w:val="FootnoteAnchor"/>
          <w:i/>
          <w:iCs/>
          <w:color w:val="FF0000"/>
          <w:spacing w:val="2"/>
          <w:sz w:val="22"/>
          <w:szCs w:val="22"/>
        </w:rPr>
        <w:footnoteReference w:id="49"/>
      </w:r>
      <w:r>
        <w:rPr>
          <w:color w:val="000000"/>
          <w:spacing w:val="2"/>
          <w:sz w:val="22"/>
          <w:szCs w:val="22"/>
        </w:rPr>
        <w:t xml:space="preserve"> Подобные же идеи содержатся в книге американского биолога японского происхождения Сусуму Оно «</w:t>
      </w:r>
      <w:r>
        <w:rPr>
          <w:color w:val="000000"/>
          <w:spacing w:val="2"/>
          <w:sz w:val="22"/>
          <w:szCs w:val="22"/>
          <w:lang w:val="en-US"/>
        </w:rPr>
        <w:t>Evolution</w:t>
      </w:r>
      <w:r>
        <w:rPr>
          <w:color w:val="000000"/>
          <w:spacing w:val="2"/>
          <w:sz w:val="22"/>
          <w:szCs w:val="22"/>
        </w:rPr>
        <w:t xml:space="preserve"> </w:t>
      </w:r>
      <w:r>
        <w:rPr>
          <w:color w:val="000000"/>
          <w:spacing w:val="2"/>
          <w:sz w:val="22"/>
          <w:szCs w:val="22"/>
          <w:lang w:val="en-US"/>
        </w:rPr>
        <w:t>by</w:t>
      </w:r>
      <w:r>
        <w:rPr>
          <w:color w:val="000000"/>
          <w:spacing w:val="2"/>
          <w:sz w:val="22"/>
          <w:szCs w:val="22"/>
        </w:rPr>
        <w:t xml:space="preserve"> </w:t>
      </w:r>
      <w:r>
        <w:rPr>
          <w:color w:val="000000"/>
          <w:spacing w:val="2"/>
          <w:sz w:val="22"/>
          <w:szCs w:val="22"/>
          <w:lang w:val="en-US"/>
        </w:rPr>
        <w:t>gene</w:t>
      </w:r>
      <w:r>
        <w:rPr>
          <w:color w:val="000000"/>
          <w:spacing w:val="2"/>
          <w:sz w:val="22"/>
          <w:szCs w:val="22"/>
        </w:rPr>
        <w:t xml:space="preserve"> </w:t>
      </w:r>
      <w:r>
        <w:rPr>
          <w:color w:val="000000"/>
          <w:spacing w:val="2"/>
          <w:sz w:val="22"/>
          <w:szCs w:val="22"/>
          <w:lang w:val="en-US"/>
        </w:rPr>
        <w:t>duplication</w:t>
      </w:r>
      <w:r>
        <w:rPr>
          <w:color w:val="000000"/>
          <w:spacing w:val="2"/>
          <w:sz w:val="22"/>
          <w:szCs w:val="22"/>
        </w:rPr>
        <w:t>», представляющая собой первую серьезную попытку молекулярно-биологической трактовки проблем эволюции. В отличие от традиционной популяционной генетики, которая имеет дело с внутривидовой изменчивостью, развиваемое в этой монографии направление связано с генетическими основами эволюции высших систематических категорий, т. е. с прогрессивной эволюцией органического мира. По мнению автора, простого накопления мутаций в «старых» генах недостаточно для крупных эволюционных преобразований. Он вводит понятие «новых» генов и обсуждает возможные пути их возникновения. В связи с этим Сусуму Оно отводит большую роль процессам дубликации генов.</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Таким образом, мы полагаем, что и среди биологов нет единого мнения, достаточно ли дарвиновского естественного отбора для объяснения развития сложного организма. Некоторые биологи считают, что если даже мы признаем, что в результате естественного отбора и возникают виды, которые особенно хорошо приспособлены и жизнестойки, все же трудно поверить, что такие сложные органы, как, например, человеческий глаз, могли постепенно возникнуть только благодаря этим случайным изменениям. Многие биологи тоже относятся к этому скептически. Они потеряли веру в абсолютность истины Дарвина. Но все это объясняется тем, что процесс самой науки и научного мышления, ограниченный в Сансаре пространством и временем, находится в беспрерывном движении, а посему в нем не может быть абсолютности, ибо абсолютность — категория постоянная. Там же, где господствует беспрерывное движение, существует только относительность. Поэтому буддисты утверждают, что иллюзорное тело Сансары есть относительная истина. Стало быть, постоянное движение и вихрь являются основными свойствами и природой Сансары. Движение сообщает ей непостоянство, относительность. Ничего абсолютного в подобном движении нет, все эфемерно. Нет смысла искать здесь вечные муки или непреходящее блаженство, все меняется/ Неизменно действует лишь закон кармы — причинность, ибо каждое движение вызвано какой-то причиной и само порождает следствие Неизменным и вечным здесь является Алая-виджняна — частица Ади-будды. В этом вихре Сансары она должна освободиться от авидьи и слиться с Нирваной, не выходя из материального тела индивида, посредством очищения от авидьи через метод махамудры. Таков тантрийский метод практики. В буддизме это единственный путь, который приводит личность к Нирване за одну жизн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христианстве же есть теория </w:t>
      </w:r>
      <w:r>
        <w:rPr>
          <w:i/>
          <w:iCs/>
          <w:color w:val="000000"/>
          <w:spacing w:val="2"/>
          <w:sz w:val="22"/>
          <w:szCs w:val="22"/>
        </w:rPr>
        <w:t xml:space="preserve">обожения. </w:t>
      </w:r>
      <w:r>
        <w:rPr>
          <w:color w:val="000000"/>
          <w:spacing w:val="2"/>
          <w:sz w:val="22"/>
          <w:szCs w:val="22"/>
        </w:rPr>
        <w:t>Афанасий Александрийский (</w:t>
      </w:r>
      <w:r>
        <w:rPr>
          <w:color w:val="000000"/>
          <w:spacing w:val="2"/>
          <w:sz w:val="22"/>
          <w:szCs w:val="22"/>
          <w:lang w:val="en-US"/>
        </w:rPr>
        <w:t>IV</w:t>
      </w:r>
      <w:r>
        <w:rPr>
          <w:color w:val="000000"/>
          <w:spacing w:val="2"/>
          <w:sz w:val="22"/>
          <w:szCs w:val="22"/>
        </w:rPr>
        <w:t xml:space="preserve"> в.) называл обожением индивидуальное стремление к Богу, т. е. мистическое слияние с божеством, достигаемое не после воскрешения, не в царстве небесном, но еще при жизни. По его теории, это происходит в силу глубокого почитания Христа. Но там, конечно, другие понятия и другие методы. </w:t>
      </w:r>
      <w:r>
        <w:rPr>
          <w:i/>
          <w:iCs/>
          <w:color w:val="000000"/>
          <w:spacing w:val="2"/>
          <w:sz w:val="22"/>
          <w:szCs w:val="22"/>
        </w:rPr>
        <w:t xml:space="preserve">Обожение </w:t>
      </w:r>
      <w:r>
        <w:rPr>
          <w:color w:val="000000"/>
          <w:spacing w:val="2"/>
          <w:sz w:val="22"/>
          <w:szCs w:val="22"/>
        </w:rPr>
        <w:t>не есть полная реализация подлинной природы Ади-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ля того, кто победил Сансару или эмоции скандх, т. е. авидью, не существует уже относительной истины Сансары.</w:t>
      </w:r>
    </w:p>
    <w:p>
      <w:pPr>
        <w:pStyle w:val="Normal"/>
        <w:tabs>
          <w:tab w:val="clear" w:pos="708"/>
          <w:tab w:val="left" w:pos="5040" w:leader="none"/>
          <w:tab w:val="left" w:pos="6163" w:leader="none"/>
        </w:tabs>
        <w:spacing w:before="0" w:after="48"/>
        <w:ind w:firstLine="284"/>
        <w:rPr>
          <w:spacing w:val="2"/>
          <w:sz w:val="22"/>
          <w:szCs w:val="22"/>
        </w:rPr>
      </w:pPr>
      <w:r>
        <w:rPr>
          <w:color w:val="000000"/>
          <w:spacing w:val="2"/>
          <w:sz w:val="22"/>
          <w:szCs w:val="22"/>
        </w:rPr>
        <w:t xml:space="preserve">Люди научными методами стремятся к познанию конечного. Иногда такой анализ, особенно в рамках неклассической науки, приводит к бесконечности, к запредельным по отношению к пространству и времени истинам. Методы неклассической науки в отличие от классической, ньютоновской, физики, имеют дело с бесконечно малыми объектами, с бесконечно большой скоростью; эти объекты представляют собой предматерию, только что возникшую из шуньяты и еще не успевшую </w:t>
      </w:r>
      <w:r>
        <w:rPr>
          <w:i/>
          <w:iCs/>
          <w:color w:val="000000"/>
          <w:spacing w:val="2"/>
          <w:sz w:val="22"/>
          <w:szCs w:val="22"/>
        </w:rPr>
        <w:t xml:space="preserve">огрубеть. </w:t>
      </w:r>
      <w:r>
        <w:rPr>
          <w:color w:val="000000"/>
          <w:spacing w:val="2"/>
          <w:sz w:val="22"/>
          <w:szCs w:val="22"/>
        </w:rPr>
        <w:t>Поэтому, во-первых, изучая процессы и явления мира элементарных частиц, неклассическая наука при помощи математики и рациональной интуиции обнаруживает пустоту в этих процессах и в природе элементарных частиц, ту самую пустоту, которую буддисты называют шуньятой. Во-вторых, эти же методы в</w:t>
      </w:r>
      <w:r>
        <w:rPr>
          <w:spacing w:val="2"/>
          <w:sz w:val="22"/>
          <w:szCs w:val="22"/>
        </w:rPr>
        <w:t xml:space="preserve"> </w:t>
      </w:r>
      <w:r>
        <w:rPr>
          <w:color w:val="000000"/>
          <w:spacing w:val="2"/>
          <w:sz w:val="22"/>
          <w:szCs w:val="22"/>
        </w:rPr>
        <w:t xml:space="preserve">последнее время обнаружили факты </w:t>
      </w:r>
      <w:r>
        <w:rPr>
          <w:i/>
          <w:iCs/>
          <w:color w:val="000000"/>
          <w:spacing w:val="2"/>
          <w:sz w:val="22"/>
          <w:szCs w:val="22"/>
        </w:rPr>
        <w:t xml:space="preserve">мгновенного, несилового взаимодействия </w:t>
      </w:r>
      <w:r>
        <w:rPr>
          <w:color w:val="000000"/>
          <w:spacing w:val="2"/>
          <w:sz w:val="22"/>
          <w:szCs w:val="22"/>
        </w:rPr>
        <w:t xml:space="preserve">между тождественными элементарными частицами. Ученые считают, например, что одинаковые лазеры должны </w:t>
      </w:r>
      <w:r>
        <w:rPr>
          <w:i/>
          <w:iCs/>
          <w:color w:val="000000"/>
          <w:spacing w:val="2"/>
          <w:sz w:val="22"/>
          <w:szCs w:val="22"/>
        </w:rPr>
        <w:t xml:space="preserve">чувствовать </w:t>
      </w:r>
      <w:r>
        <w:rPr>
          <w:color w:val="000000"/>
          <w:spacing w:val="2"/>
          <w:sz w:val="22"/>
          <w:szCs w:val="22"/>
        </w:rPr>
        <w:t>друг друга на любом расстоянии. Если поворачивать вектор поляризации фотонов одного лазера, то фотоны другого лазера будут мгновенно «видеть» происходящее, даже если этот второй лазер будет находиться на другом конце галактики, на расстоянии в миллиард световых лет. Есть ли здесь движение? Из преобразования Лоренца</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lang w:val="en-US"/>
        </w:rPr>
        <w:object w:dxaOrig="15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34pt" filled="f" o:ole="">
            <v:imagedata r:id="rId7" o:title=""/>
          </v:shape>
          <o:OLEObject Type="Embed" ProgID="" ShapeID="ole_rId6" DrawAspect="Content" ObjectID="_479811970" r:id="rId6"/>
        </w:object>
      </w:r>
      <w:r>
        <w:rPr>
          <w:smallCaps/>
          <w:color w:val="000000"/>
          <w:spacing w:val="2"/>
          <w:sz w:val="22"/>
          <w:szCs w:val="22"/>
        </w:rPr>
        <w:t xml:space="preserve"> </w:t>
      </w:r>
      <w:r>
        <w:rPr>
          <w:color w:val="000000"/>
          <w:spacing w:val="2"/>
          <w:sz w:val="22"/>
          <w:szCs w:val="22"/>
        </w:rPr>
        <w:t>имеем, что если материальной частице сообщить скорость света, то ее масса возрастет до бесконечности. Следовательно, здесь нет движения материальных частиц.</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днако на сегодня уже открыта экспериментально скорость, в десять раз превышающая скорость света. Речь идет о квазаре ЗС-279, который состоит из двух радиоисточников, удаляющихся друг от друга со скоростью в десять раз больше, чем скорость света. На основании этих эмпирических данных возникают выводы либо о неверности закона Хаббла, утверждающего, что скорость удаления галактик друг от друга пропорциональна расстоянию между ними, либо о неверности релятивистского представления о предельности скорости света. Специалисты, не сомневающиеся в правильности основ теории относительности, по этому поводу говорят: «Действительно, радиоастрономы на интерферометре с большой базой (тысячи километров) могут в настоящее время определять размеры мощных радиоисточников с точностью до 0",0001 (!). Это позволяет „следить за расширением" этих источников во времени, а значит и определять скорость этого расширения. Предварительные данные по компактным радиоисточникам, связываемым с ядрами квазаров ЗС-279 и ЗС-273, дали формально скорости расширения, превышающие скорость света в пустоте в несколько раз».</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т факт астрофизики пытаются объяснить. Во-первых, никто из ученых и не собирается на основании этих фактов ставить под сомнение значение скорости света, равное 300 000 км/с. И тем более не ставят под сомнение основы теории относительности. Для волновых процессов существуют два понятия скорости: групповая и фазовая. Групповая скорость — это скорость перемещения событий, причинно связанных между собой. Если прервать этот процесс в одном месте, то его дальнейшее распространение прекратится. С групповой скоростью перемещается, например, энергия световой волны. Утверждение теории относительности о невозможности движения со скоростями большими, чем скорость света, относится именно к групповой скорости. Фазовая же скорость не соответствует причинному процессу. В ряде случаев она носит чисто формальный</w:t>
      </w:r>
      <w:r>
        <w:rPr>
          <w:spacing w:val="2"/>
          <w:sz w:val="22"/>
          <w:szCs w:val="22"/>
          <w:lang w:val="en-US"/>
        </w:rPr>
        <w:t xml:space="preserve"> </w:t>
      </w:r>
      <w:r>
        <w:rPr>
          <w:color w:val="000000"/>
          <w:spacing w:val="2"/>
          <w:sz w:val="22"/>
          <w:szCs w:val="22"/>
        </w:rPr>
        <w:t>характер. Например, при быстром вращении прожектора его луч «зайчик» на больших расстояниях будет бежать со скоростью большей, чем скорость света. При этом кванты летят вдоль луча, а поперек ничего не перемещается. Если закрыться от луча в одном месте, то это не помешает его дальнейшему поперечному «движению». Таким образом, процессы, идущие с фазовой скоростью, не могут нести информацию, и величина этой скорости ничем не ограничена. В частности, фазовая скорость света больше скорости света в пустоте во всех средах с показателем преломления меньше единицы. В случае радиоисточника возможен такой процесс излучения заряженных частиц, когда расширение области излучения будет иметь такой же поперечный характер, как смещение «зайчика». Измеряемой скоростью в этом случае будет фазовая скорость. В данном случае и фазовая скорость относится к силовому взаимодействию, ибо это есть материальный волновой процесс.</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ак бы ученые ни защищали предельное значение скорости света, на данный день мы все же имеем скорости большие, чем скорость света. В случае фазовой скорости мы имеем дело с движением материи в пространстве и во времени. Что касается мгновенного несилового взаимодействия между тождественными элементарными частицами, то здесь мы уже имеем дело, очевидно, не с движением этих частиц (фотонов), а со способностью мгновенного взаимного реагирования двух лазеров, разделенных любым расстоянием. В этом-то весь секрет. Ученые утверждают, что это открытие даст возможность с помощью изменения фазы колебаний частиц в лазерах передавать, например, телевизионное изображение или другие виды материи на любое расстояние в космос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десь речь идет о передаче материального процесса без пространственных скоростей, т. е. с любой скоростью. Все это до сих пор остается загадкой, ибо предположение о возможности передачи телевизионного изображения или другого вида материальной информации остается до сих пор только  гипотезой и не осуществлено практичес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иловые взаимодействия трех полей ограничены пространством и временем, а несиловые взаимодействия, видимо, являются процессом, происходящим вне пространства и времени. Это не укладывается в систему пространственной метрики, поэтому все это можно отнести к системе других принципов, к принципам махамудры буддийского тантризма. Таким образом, методы неклассической науки, изучая и открывая новые поразительные свойства материи, интуитивно раскрывают некоторые необходимые категории, присущие исключительно духовному миру, или божественной природе.</w:t>
      </w:r>
    </w:p>
    <w:p>
      <w:pPr>
        <w:pStyle w:val="Normal"/>
        <w:tabs>
          <w:tab w:val="clear" w:pos="708"/>
          <w:tab w:val="left" w:pos="5040" w:leader="none"/>
          <w:tab w:val="left" w:pos="6173" w:leader="none"/>
        </w:tabs>
        <w:spacing w:before="0" w:after="48"/>
        <w:ind w:firstLine="284"/>
        <w:rPr>
          <w:spacing w:val="2"/>
          <w:sz w:val="22"/>
          <w:szCs w:val="22"/>
        </w:rPr>
      </w:pPr>
      <w:r>
        <w:rPr>
          <w:color w:val="000000"/>
          <w:spacing w:val="2"/>
          <w:sz w:val="22"/>
          <w:szCs w:val="22"/>
        </w:rPr>
        <w:t>Эти открытия, с одной стороны, показывают постепенное завершение деятельности экспериментальной науки, ибо в обозначенных</w:t>
      </w:r>
      <w:r>
        <w:rPr>
          <w:spacing w:val="2"/>
          <w:sz w:val="22"/>
          <w:szCs w:val="22"/>
        </w:rPr>
        <w:t xml:space="preserve"> </w:t>
      </w:r>
      <w:r>
        <w:rPr>
          <w:color w:val="000000"/>
          <w:spacing w:val="2"/>
          <w:sz w:val="22"/>
          <w:szCs w:val="22"/>
        </w:rPr>
        <w:t>наукой пределах, как показывает опыт, заканчивается колоссальное богатство и разнообразие свойств материи. Если наука видит, что за элементарными частицами скрывается пустота — шуньята, то там, в шуньяте, не применимы экспериментальные и математические методы исследования. Ибо там заканчивается материя вообще и, в частности, вместе с нею ее динамическая структура, приостанавливаются постоянно текущие процессы и явления материального мира. Собственно, на этом рубеже исчезают объекты, с которыми можно было бы экспериментирова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 другой стороны, такое завершение есть новое начинание в исследовании природы духа по совсем другим методам, по методам буддийского тантризма, методам абсолютным и догматическим, преподанным Буддами. Там нет понятия о прогрессе или регрессе. Современная наука, благодаря своей универсальности и цивилизаторской общности, кармически познакомила людей со своими последними достижениями в области раскрытия природы духовного мира. Но это не спасет мир от неминуемой кармической гибели, как расплаты за грехи. Процесс завершения экспериментальной науки и новые начинания в области исследования природы духа можно назвать совпадением абсолютной и относительной истин во внешнем, объективном мире благодаря достижениям экспериментальной нау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совпадение может дать человечеству массу интеллектуальных перебежчиков из сферы материализма в сферу духовную. Они вполне могут заниматься глубоким и проникновенным исследованием сущности мира идей. Эти занятия должны опираться на глубокий религиозный опыт, на раскрытие религиозно-мистической интуиции и на веру без каких-либо колебаний, не допускающую и тени сомнения. Благодаря подобной деятельности множество людей может прийти к выводу, что «не хлебом единым жив человек». Природа человека, поскольку она состоит из материальной и духовной субстанции, постоянно жаждет мистики, что наглядно подтверждают даже германские нацисты. Если верить французским исследованиям, то придется принять как факт, что нацистские политические вожди организовали своеобразный мистический «Черный орден».</w:t>
      </w:r>
    </w:p>
    <w:p>
      <w:pPr>
        <w:pStyle w:val="Normal"/>
        <w:tabs>
          <w:tab w:val="clear" w:pos="708"/>
          <w:tab w:val="left" w:pos="2467" w:leader="none"/>
          <w:tab w:val="left" w:pos="5040" w:leader="none"/>
        </w:tabs>
        <w:spacing w:before="0" w:after="48"/>
        <w:ind w:firstLine="284"/>
        <w:rPr>
          <w:spacing w:val="2"/>
          <w:sz w:val="22"/>
          <w:szCs w:val="22"/>
        </w:rPr>
      </w:pPr>
      <w:r>
        <w:rPr>
          <w:color w:val="000000"/>
          <w:spacing w:val="2"/>
          <w:sz w:val="22"/>
          <w:szCs w:val="22"/>
        </w:rPr>
        <w:t xml:space="preserve">Гиммлеру было поручено организовать СС не как охранно-полицейское учреждение, а как подлинно религиозный орден с многоступенчатой иерархией. Высшую ступень составляли посвященные во всей тайны СС руководители «Черного ордена». По словам того же французского журнала, тайное учение «Черного ордена», не отраженное в документах, основывалось, на вере в существование сил, превосходящих обычные человеческие Гитлер якобы говорил Гаушнингу: «Я открою Вам секрет, я создал Орден». Он упомянул о так называемых </w:t>
      </w:r>
      <w:r>
        <w:rPr>
          <w:i/>
          <w:iCs/>
          <w:color w:val="000000"/>
          <w:spacing w:val="2"/>
          <w:sz w:val="22"/>
          <w:szCs w:val="22"/>
        </w:rPr>
        <w:t xml:space="preserve">бургах </w:t>
      </w:r>
      <w:r>
        <w:rPr>
          <w:color w:val="000000"/>
          <w:spacing w:val="2"/>
          <w:sz w:val="22"/>
          <w:szCs w:val="22"/>
        </w:rPr>
        <w:t>— школах посвящения первой ступени. Оттуда должны были выходить люди второй ступени — ступени богочеловека. Такие люди будут великолепными существами, подобными иконописным образам. Гитлер упомянул и о других ступенях, но не стал говорить о них подробно в силу недозволе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вторы статьи Л. Повель и Ж. Бержье</w:t>
      </w:r>
      <w:r>
        <w:rPr>
          <w:rStyle w:val="FootnoteCharacters"/>
          <w:rStyle w:val="FootnoteAnchor"/>
          <w:i/>
          <w:iCs/>
          <w:color w:val="FF0000"/>
          <w:spacing w:val="2"/>
          <w:sz w:val="22"/>
          <w:szCs w:val="22"/>
        </w:rPr>
        <w:footnoteReference w:id="50"/>
      </w:r>
      <w:r>
        <w:rPr>
          <w:color w:val="000000"/>
          <w:spacing w:val="2"/>
          <w:sz w:val="22"/>
          <w:szCs w:val="22"/>
        </w:rPr>
        <w:t xml:space="preserve"> пишут, что для некоторых древних и новых восточных философов наш мир — это иллюзия чувств. Нацисты сделали из этого свой вывод: «Устройство мира можно изменить силой мысли людей, посвященных в тайну, и посредством неограниченного насилия». Если это действительно так, то нацистские вожди, видимо, вычитали из сочинений европейских буддологов, что буддийская философия рассматривает наш мир как «иллюзию неведения (авидью)». Нацисты сделали из этого свой вывод: устройство мира можно изменить силой мысли людей, посвященных в некую тайну, т. е. </w:t>
      </w:r>
      <w:r>
        <w:rPr>
          <w:i/>
          <w:iCs/>
          <w:color w:val="000000"/>
          <w:spacing w:val="2"/>
          <w:sz w:val="22"/>
          <w:szCs w:val="22"/>
        </w:rPr>
        <w:t xml:space="preserve">неведение </w:t>
      </w:r>
      <w:r>
        <w:rPr>
          <w:color w:val="000000"/>
          <w:spacing w:val="2"/>
          <w:sz w:val="22"/>
          <w:szCs w:val="22"/>
        </w:rPr>
        <w:t xml:space="preserve">можно перевернуть в </w:t>
      </w:r>
      <w:r>
        <w:rPr>
          <w:i/>
          <w:iCs/>
          <w:color w:val="000000"/>
          <w:spacing w:val="2"/>
          <w:sz w:val="22"/>
          <w:szCs w:val="22"/>
        </w:rPr>
        <w:t xml:space="preserve">ведение, </w:t>
      </w:r>
      <w:r>
        <w:rPr>
          <w:color w:val="000000"/>
          <w:spacing w:val="2"/>
          <w:sz w:val="22"/>
          <w:szCs w:val="22"/>
        </w:rPr>
        <w:t>а этого можно достигнуть силой мысли, подкрепленной неограниченным насилием.</w:t>
      </w:r>
    </w:p>
    <w:p>
      <w:pPr>
        <w:pStyle w:val="Normal"/>
        <w:tabs>
          <w:tab w:val="clear" w:pos="708"/>
          <w:tab w:val="left" w:pos="5040" w:leader="none"/>
          <w:tab w:val="left" w:pos="6182" w:leader="none"/>
        </w:tabs>
        <w:spacing w:before="0" w:after="48"/>
        <w:ind w:firstLine="284"/>
        <w:rPr>
          <w:spacing w:val="2"/>
          <w:sz w:val="22"/>
          <w:szCs w:val="22"/>
        </w:rPr>
      </w:pPr>
      <w:r>
        <w:rPr>
          <w:color w:val="000000"/>
          <w:spacing w:val="2"/>
          <w:sz w:val="22"/>
          <w:szCs w:val="22"/>
        </w:rPr>
        <w:t xml:space="preserve">Политические вожди нацизма не столько мечтали о вечной Германии, как о национал-социалистическом государстве, сколько грезили о некоей иной стороне бытия, где царит иерархия сверхлюдей — магов. Они готовились к явлению богочеловека, сверхчеловека, который будет послан на землю после того, как посвященные изменят равновесие духовных сил. В этом ордене, видимо, действительно практиковалось посвящение, ибо его члены в </w:t>
      </w:r>
      <w:r>
        <w:rPr>
          <w:i/>
          <w:iCs/>
          <w:color w:val="000000"/>
          <w:spacing w:val="2"/>
          <w:sz w:val="22"/>
          <w:szCs w:val="22"/>
        </w:rPr>
        <w:t xml:space="preserve">бургах </w:t>
      </w:r>
      <w:r>
        <w:rPr>
          <w:color w:val="000000"/>
          <w:spacing w:val="2"/>
          <w:sz w:val="22"/>
          <w:szCs w:val="22"/>
        </w:rPr>
        <w:t>приносили обеты перед вступлением на путь сверхчеловеческой судьбы. Назад пути не было «Черный орден» подтверждал это не только угрозами доктора Лея, но и скорыми, беспощадными расправами. Французские авторы просили читателя понять, что появление СС не диктовалось никакими политическими, военными и внутригосударственными соображениями. Была как будто иная необходимость, которую авторы называют магической. Проблемами магии занимались так же, как обычной эмпирической наукой, специальные научно-исследовательские институты. В январе 1939 г. центр Аненербе возглавляли пятьдесят научных институтов, деятельность которых координировал профессор Вурст, заведующий кафедрой санскритского языка Мюнхенского университета. Изыскания в этих институтах велись с поразительным размахом от чисто научной работы и исследований оккультных систем до вивисекции пленных и разведки тайных обществ. Гиммлер приказал создать специальную отрасль, ведавшую «областью сверхъестественного». В 1943 г. Аненербе собрал для Гиммлера на его вилле под Берлином шестерых главнейших германских оккультистов, чтобы они смогли поведать ему, куда заключен только что свергнутый Муссолини. Совещания Главного штаба начинались сеансами йогического сосредоточ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ненербе устанавливал связи с Тибетом и посылал туда экспедиции. По заданию Аненербе доктор Шеффер привез из Тибета «арийских» лошадей для «научного исследования» и «арийских» пчел, якобы собирающих мед особого свойства. Вот так совершенно «новыми» методами вожди Третьего Рейха решили исследовать и распространить восточную, привезенную из Тибета мистик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качестве учителя мистики, без которого занятия ею бесполезны, они выбрали Гаусгоффера. На Нюрнбергском процессе подсудимый Гесс показал, что Гаусгоффер был магом и тайным повелител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овоявленная гитлеровская мистика интересна нам постольку, поскольку там упоминается страна Шамбала и утверждается, что в Берлине проживал постоянно некий тибетский лама. Этот лама как будто бы имел общение с Гитлером и с другими вождями нацизма. Как сообщают Л. Повель и Ж. Бержье в статье «Какому богу поклонялся Гитлер?», «одновременно с гитлеровским «Майн Кампф» из печати вышла книга Оссендовского «Люди, звери, боги», где впервые фигурировали слова </w:t>
      </w:r>
      <w:r>
        <w:rPr>
          <w:i/>
          <w:iCs/>
          <w:color w:val="000000"/>
          <w:spacing w:val="2"/>
          <w:sz w:val="22"/>
          <w:szCs w:val="22"/>
        </w:rPr>
        <w:t xml:space="preserve">Агарти </w:t>
      </w:r>
      <w:r>
        <w:rPr>
          <w:color w:val="000000"/>
          <w:spacing w:val="2"/>
          <w:sz w:val="22"/>
          <w:szCs w:val="22"/>
        </w:rPr>
        <w:t xml:space="preserve">и </w:t>
      </w:r>
      <w:r>
        <w:rPr>
          <w:i/>
          <w:iCs/>
          <w:color w:val="000000"/>
          <w:spacing w:val="2"/>
          <w:sz w:val="22"/>
          <w:szCs w:val="22"/>
        </w:rPr>
        <w:t xml:space="preserve">Шамбала. </w:t>
      </w:r>
      <w:r>
        <w:rPr>
          <w:color w:val="000000"/>
          <w:spacing w:val="2"/>
          <w:sz w:val="22"/>
          <w:szCs w:val="22"/>
        </w:rPr>
        <w:t>Впоследствии они прозвучали в показаниях подсудимых на Нюрнбергском процессе по делу руководителей Аненерб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 толкованию Гаусгоффера, после Гобийской катастрофы учителя высшей цивилизации, сыны «Разума извне», утвердились в Гималайских пещерах и там разделились на два пути — правой и левой руки. Первые, назвав свой центр «Агарти» — скрытое место добра, предались созерцанию и не стали вмешиваться в земные дела. Вторые основали «Шамбалу» — центр могущественного насилия, управляющий стихиями и народами и ускоряющий проход человечества к так называемому «Шарниру времени». Маги-водители народов могут заключить с Шамбалой союз, могут приносить клятвы и жертвы.</w:t>
      </w:r>
    </w:p>
    <w:p>
      <w:pPr>
        <w:pStyle w:val="Normal"/>
        <w:tabs>
          <w:tab w:val="clear" w:pos="708"/>
          <w:tab w:val="left" w:pos="2496" w:leader="none"/>
          <w:tab w:val="left" w:pos="5040" w:leader="none"/>
        </w:tabs>
        <w:spacing w:before="0" w:after="48"/>
        <w:ind w:firstLine="284"/>
        <w:rPr>
          <w:spacing w:val="2"/>
          <w:sz w:val="22"/>
          <w:szCs w:val="22"/>
        </w:rPr>
      </w:pPr>
      <w:r>
        <w:rPr>
          <w:color w:val="000000"/>
          <w:spacing w:val="2"/>
          <w:sz w:val="22"/>
          <w:szCs w:val="22"/>
        </w:rPr>
        <w:t xml:space="preserve">В связи со сказанным мы должны указать, что буддизм подтверждает существование Шамбалы, коей ныне правит владыка Ригден-дагпо в столице Калаве. В Шамбале Будда Шакьямуни проповедовал систему Калачакры, относящуюся к ануттарайогатантре. Один из буддийских йогов в 927 году посетил Шамбалу и доставил оттуда в Индию систему Калачакры, откуда она скоро проникла в Тибет. В Тибете, особенно в школе желтошапочников Цзонхавы, имеются обширные комментарии к Калачакре. Более известен комментарий Хайдуба — любимого ученика Цзонхавы. У него и у Первого панчень-ламы Шойжи Жалцана есть сочинение «Путь к Шамбале». Шамбала — мистическая страна, где практикуют буддийский тантризм. Но там не может быть никакого насилия. Известно, что должна произойти последняя война, называемая Шамбалинской войной. Она произойдет между Шамбалой и страной атеистов материалистической цивилизации. В войне будут применяться последние достижения военной техники, и под конец со стороны Шамбалы будут применены сверхъестественные силы — </w:t>
      </w:r>
      <w:r>
        <w:rPr>
          <w:i/>
          <w:iCs/>
          <w:color w:val="000000"/>
          <w:spacing w:val="2"/>
          <w:sz w:val="22"/>
          <w:szCs w:val="22"/>
        </w:rPr>
        <w:t xml:space="preserve">сиддхи. </w:t>
      </w:r>
      <w:r>
        <w:rPr>
          <w:color w:val="000000"/>
          <w:spacing w:val="2"/>
          <w:sz w:val="22"/>
          <w:szCs w:val="22"/>
        </w:rPr>
        <w:t>Победа Шамбалы в этой войне обеспечит широкое распространение буддийского тантризма на северо-запад.</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ам подход нацистов к мистике прямо противоположен обычной религиозной мистике, не говоря уже о мистике буддийского тантризма. Нам известно, что высшая иерархия гиммлеровского СС, великие маги и приближенные к ним оказались садистами, а отнюдь не бодхисаттвами или йогами. Именно они давали распоряжения о поголовном уничтожении ни в чем не повинных людей. Они мечтали создать из рядовых эсэсовцев подобия бездушных машин, служебных роботов. Они полагали, не приобщая к своей доктрине, просто дрессировать их. Внутреннее ядро СС «Мертвая голова», включала руководителей и посвященных разных степеней; его центром, святая святых, был Фуле. Подобной системы мистики не может быть ни в одной религии, где проповедуются добро и справедливость. Но это может быть «мистикой мары» — мистикой сатаны, черной магией. Что касается часто упоминаемого тибетского ламы в зеленых перчатках, если он и был в действительности, то, скорее всего это был какой-то авантюрист или представитель все той же черной магии. Но то, что немецкие нацисты занимались мистикой, лишь подтверждает тягу человека к подобного рода деятельности. Нацисты не понимали сущности мистики и подошли к ней с позиций научных экспериментов, подобно тому как геологическая экспедиция ищет в земле залежи драгоценных металл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Что касается другого явления — веры нацистских вождей в фантастические идеи полой земли и признания горбигеровской космогонии, то это можно объяснить лишь промыслом </w:t>
      </w:r>
      <w:r>
        <w:rPr>
          <w:i/>
          <w:iCs/>
          <w:color w:val="000000"/>
          <w:spacing w:val="2"/>
          <w:sz w:val="22"/>
          <w:szCs w:val="22"/>
        </w:rPr>
        <w:t xml:space="preserve">общественной кармы/ </w:t>
      </w:r>
      <w:r>
        <w:rPr>
          <w:color w:val="000000"/>
          <w:spacing w:val="2"/>
          <w:sz w:val="22"/>
          <w:szCs w:val="22"/>
        </w:rPr>
        <w:t>В результате этой веры по приказу Геринга, Гиммлера и Гитлера была отправлена тайная экспедиция на остров Рюген. Ее начальник доктор Гейнц Фишер, известный исследователь инфракрасных лучей, и несколько лучших германских специалистов по радиолокации привезли туда радары. Доктор Фишер приказал установить радары под углом в 45°. В течение нескольких суток такое направление не менялось, но измерения в инфракрасном диапазоне ничего не дали наблюдателям. Наконец, доктор Фишер сообщил изумленным коллегам, что фюрер имеет основания считать, что земная поверхность, на которой мы живем, на самом деле не выпукла, а вогнута, и живем мы внутри, как мухи в колбе. Цель экспедиции и заключалась в том, чтобы доказать эту «истину».</w:t>
      </w:r>
    </w:p>
    <w:p>
      <w:pPr>
        <w:pStyle w:val="Normal"/>
        <w:tabs>
          <w:tab w:val="clear" w:pos="708"/>
          <w:tab w:val="left" w:pos="5040" w:leader="none"/>
          <w:tab w:val="left" w:pos="6158" w:leader="none"/>
        </w:tabs>
        <w:spacing w:before="0" w:after="48"/>
        <w:ind w:firstLine="284"/>
        <w:rPr>
          <w:spacing w:val="2"/>
          <w:sz w:val="22"/>
          <w:szCs w:val="22"/>
        </w:rPr>
      </w:pPr>
      <w:r>
        <w:rPr>
          <w:color w:val="000000"/>
          <w:spacing w:val="2"/>
          <w:sz w:val="22"/>
          <w:szCs w:val="22"/>
        </w:rPr>
        <w:t>Вторая, но уже чисто практическая цель экспедиции: установить точное расположение кораблей британского флота на базе Скапа-Флоу. Организаторам экспедиции на Рюген представлялось, что человечество живет в полости, образуемой каменной бесконечностью. В середине пузыря — небо, масса голубоватого газа со сверкающими точками, которые принято называть звездами, есть место и солнцу, но оно гораздо меньше по размерам, чем считают астрономы. Как могли верить высокоцивилизованные немцы в подобную беспочвенную фантазию?</w:t>
      </w:r>
    </w:p>
    <w:p>
      <w:pPr>
        <w:pStyle w:val="Normal"/>
        <w:tabs>
          <w:tab w:val="clear" w:pos="708"/>
          <w:tab w:val="left" w:pos="5040" w:leader="none"/>
        </w:tabs>
        <w:spacing w:before="0" w:after="48"/>
        <w:ind w:firstLine="284"/>
        <w:rPr>
          <w:color w:val="000000"/>
          <w:spacing w:val="2"/>
          <w:sz w:val="22"/>
          <w:szCs w:val="22"/>
          <w:lang w:val="en-US"/>
        </w:rPr>
      </w:pPr>
      <w:r>
        <w:rPr>
          <w:color w:val="000000"/>
          <w:spacing w:val="2"/>
          <w:sz w:val="22"/>
          <w:szCs w:val="22"/>
        </w:rPr>
        <w:t>С 1945 г. доктор Фишер живет и работает в США там, где приручают водородную бомбу. Фишер проделал замечательный эксперимент: получил температуру в миллион градусов. И это был тот самый Фишер, что руководил мистико-научными опытами на острове Рюген. А что произошло бы, как бы повернулась война, если бы к доктору Фишеру и его коллегам не приставали с горбигеровскими глупостями? Такой вопрос ставят авторы статьи. Кармически не суждено было Фишеру приручить термоядерную энергию в 1942 г , ибо не суждено было Гитлеру иметь первому водородную бомбу и не суждено было до окончания срока погибнуть цивилизации.</w:t>
      </w:r>
    </w:p>
    <w:p>
      <w:pPr>
        <w:pStyle w:val="Normal"/>
        <w:tabs>
          <w:tab w:val="clear" w:pos="708"/>
          <w:tab w:val="left" w:pos="5040" w:leader="none"/>
        </w:tabs>
        <w:spacing w:before="0" w:after="48"/>
        <w:ind w:firstLine="284"/>
        <w:jc w:val="center"/>
        <w:rPr>
          <w:spacing w:val="2"/>
          <w:sz w:val="22"/>
          <w:szCs w:val="22"/>
          <w:lang w:val="en-US"/>
        </w:rPr>
      </w:pPr>
      <w:r>
        <w:rPr>
          <w:color w:val="000000"/>
          <w:spacing w:val="2"/>
          <w:sz w:val="22"/>
          <w:szCs w:val="22"/>
          <w:lang w:val="en-US"/>
        </w:rPr>
        <w:t>* * *</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Для совершенствования индивида стадия махамудры есть последняя, завершающая стадия, когда человек полностью побеждает авидью и ломает ее ограниченность пространством и временем, реализуя состояние Будды. Индивид осуществляет на этой стадии методом тантрийской практики совпадение в единстве блаженства и шуньяты, этим он открывает в себе </w:t>
      </w:r>
      <w:r>
        <w:rPr>
          <w:i/>
          <w:iCs/>
          <w:color w:val="000000"/>
          <w:spacing w:val="2"/>
          <w:sz w:val="22"/>
          <w:szCs w:val="22"/>
        </w:rPr>
        <w:t xml:space="preserve">Мудрость дхармового пространства, </w:t>
      </w:r>
      <w:r>
        <w:rPr>
          <w:color w:val="000000"/>
          <w:spacing w:val="2"/>
          <w:sz w:val="22"/>
          <w:szCs w:val="22"/>
        </w:rPr>
        <w:t xml:space="preserve">иначе говоря, </w:t>
      </w:r>
      <w:r>
        <w:rPr>
          <w:i/>
          <w:iCs/>
          <w:color w:val="000000"/>
          <w:spacing w:val="2"/>
          <w:sz w:val="22"/>
          <w:szCs w:val="22"/>
        </w:rPr>
        <w:t xml:space="preserve">Мудрость неразличимости блаженства и шуньяты. </w:t>
      </w:r>
      <w:r>
        <w:rPr>
          <w:color w:val="000000"/>
          <w:spacing w:val="2"/>
          <w:sz w:val="22"/>
          <w:szCs w:val="22"/>
        </w:rPr>
        <w:t xml:space="preserve">Этот процесс в общем, неспециальном порядке происходит таким образом: индивид в результате подавления клеши авидьи и четырех мар обретает блаженное состояние сознания, которое характеризуется полным успокоением динамики сознания, в котором он совершенно не реагирует на внешний мир посредством эмоций, ибо все эмоции, воспринимающие внешний конгломерат процессов и явлений, потушены и перевернуты в мудрости пяти дхьянибудд. Это блаженное состояние сознания обозначается словом </w:t>
      </w:r>
      <w:r>
        <w:rPr>
          <w:i/>
          <w:iCs/>
          <w:color w:val="000000"/>
          <w:spacing w:val="2"/>
          <w:sz w:val="22"/>
          <w:szCs w:val="22"/>
        </w:rPr>
        <w:t xml:space="preserve">бинду. </w:t>
      </w:r>
      <w:r>
        <w:rPr>
          <w:color w:val="000000"/>
          <w:spacing w:val="2"/>
          <w:sz w:val="22"/>
          <w:szCs w:val="22"/>
        </w:rPr>
        <w:t xml:space="preserve">В процессе созерцания, аккомпанированного чтением специальных мантр, блаженство (бинду) соединяется с разумом, раскрывающим шуньяту. Этот разум, или интуиция, есть юм. В процессе такого соединения раскрывается шуньята во блаженстве, в результате выявляется мудрость, называемая </w:t>
      </w:r>
      <w:r>
        <w:rPr>
          <w:i/>
          <w:iCs/>
          <w:color w:val="000000"/>
          <w:spacing w:val="2"/>
          <w:sz w:val="22"/>
          <w:szCs w:val="22"/>
        </w:rPr>
        <w:t xml:space="preserve">Мудростью неразличимости блаженства и шуньяты </w:t>
      </w:r>
      <w:r>
        <w:rPr>
          <w:color w:val="000000"/>
          <w:spacing w:val="2"/>
          <w:sz w:val="22"/>
          <w:szCs w:val="22"/>
        </w:rPr>
        <w:t>(</w:t>
      </w:r>
      <w:r>
        <w:rPr>
          <w:color w:val="000000"/>
          <w:spacing w:val="2"/>
          <w:sz w:val="22"/>
          <w:szCs w:val="22"/>
          <w:lang w:val="en-US"/>
        </w:rPr>
        <w:t>bde</w:t>
      </w:r>
      <w:r>
        <w:rPr>
          <w:color w:val="000000"/>
          <w:spacing w:val="2"/>
          <w:sz w:val="22"/>
          <w:szCs w:val="22"/>
        </w:rPr>
        <w:t xml:space="preserve"> </w:t>
      </w:r>
      <w:r>
        <w:rPr>
          <w:color w:val="000000"/>
          <w:spacing w:val="2"/>
          <w:sz w:val="22"/>
          <w:szCs w:val="22"/>
          <w:lang w:val="en-US"/>
        </w:rPr>
        <w:t>stong</w:t>
      </w:r>
      <w:r>
        <w:rPr>
          <w:color w:val="000000"/>
          <w:spacing w:val="2"/>
          <w:sz w:val="22"/>
          <w:szCs w:val="22"/>
        </w:rPr>
        <w:t xml:space="preserve"> </w:t>
      </w:r>
      <w:r>
        <w:rPr>
          <w:color w:val="000000"/>
          <w:spacing w:val="2"/>
          <w:sz w:val="22"/>
          <w:szCs w:val="22"/>
          <w:lang w:val="en-US"/>
        </w:rPr>
        <w:t>dbyer</w:t>
      </w:r>
      <w:r>
        <w:rPr>
          <w:color w:val="000000"/>
          <w:spacing w:val="2"/>
          <w:sz w:val="22"/>
          <w:szCs w:val="22"/>
        </w:rPr>
        <w:t xml:space="preserve"> </w:t>
      </w:r>
      <w:r>
        <w:rPr>
          <w:color w:val="000000"/>
          <w:spacing w:val="2"/>
          <w:sz w:val="22"/>
          <w:szCs w:val="22"/>
          <w:lang w:val="en-US"/>
        </w:rPr>
        <w:t>med</w:t>
      </w:r>
      <w:r>
        <w:rPr>
          <w:color w:val="000000"/>
          <w:spacing w:val="2"/>
          <w:sz w:val="22"/>
          <w:szCs w:val="22"/>
        </w:rPr>
        <w:t xml:space="preserve"> </w:t>
      </w:r>
      <w:r>
        <w:rPr>
          <w:color w:val="000000"/>
          <w:spacing w:val="2"/>
          <w:sz w:val="22"/>
          <w:szCs w:val="22"/>
          <w:lang w:val="en-US"/>
        </w:rPr>
        <w:t>gyi</w:t>
      </w:r>
      <w:r>
        <w:rPr>
          <w:color w:val="000000"/>
          <w:spacing w:val="2"/>
          <w:sz w:val="22"/>
          <w:szCs w:val="22"/>
        </w:rPr>
        <w:t xml:space="preserve"> </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Это есть последний практический подвиг ищущего йогина, переход его через порог Сансары и погружение в подлинную Нирвану. При этом индивид перестает быть индивидом как таковым. Он растворяется в реальности дхармакаи, в шуньяте, и соединяется с сущностью дхармакаи — </w:t>
      </w:r>
      <w:r>
        <w:rPr>
          <w:i/>
          <w:iCs/>
          <w:color w:val="000000"/>
          <w:spacing w:val="2"/>
          <w:sz w:val="22"/>
          <w:szCs w:val="22"/>
        </w:rPr>
        <w:t xml:space="preserve">блеском </w:t>
      </w:r>
      <w:r>
        <w:rPr>
          <w:color w:val="000000"/>
          <w:spacing w:val="2"/>
          <w:sz w:val="22"/>
          <w:szCs w:val="22"/>
        </w:rPr>
        <w:t>(Ясным Светом).</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Но так как это можно осуществить в этой жизни, то он сохраняет форму своего тела; но тело его будет уже не материальное, а астральное, как у Христа при его явлении народу после распятия. Для этого бывшего индивида уже нет ни пространственного, ни временного ограничения. Его движения не зависят от гравитационного поля, искривляющего пространство, также не существует и все остальное сансарное. Здесь для него автоматически происходит вхождение в единство двух истин, т. е. относительная истина входит, растворяется в абсолютной истине. Иллюзорное тело Сансары превращается в сущность дхармакаи — блеск. Такому человеку больше нет нужды заниматься изучением эмпирических, общественных и других наук для выяснения их относительной истины, ибо ему полностью ясно все содержание Сансары. Он смотрит на материальный мир — Сансару глазами просветленного, с него спала завеса авидьи, и поэтому ему все ясно и прост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Обретение просветленности есть раскрытие мудрости. В йогине возгорается </w:t>
      </w:r>
      <w:r>
        <w:rPr>
          <w:i/>
          <w:iCs/>
          <w:color w:val="000000"/>
          <w:spacing w:val="2"/>
          <w:sz w:val="22"/>
          <w:szCs w:val="22"/>
        </w:rPr>
        <w:t xml:space="preserve">огонь мудрости </w:t>
      </w:r>
      <w:r>
        <w:rPr>
          <w:color w:val="000000"/>
          <w:spacing w:val="2"/>
          <w:sz w:val="22"/>
          <w:szCs w:val="22"/>
        </w:rPr>
        <w:t>(</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w:t>
      </w:r>
      <w:r>
        <w:rPr>
          <w:color w:val="000000"/>
          <w:spacing w:val="2"/>
          <w:sz w:val="22"/>
          <w:szCs w:val="22"/>
          <w:lang w:val="en-US"/>
        </w:rPr>
        <w:t>gyi</w:t>
      </w:r>
      <w:r>
        <w:rPr>
          <w:color w:val="000000"/>
          <w:spacing w:val="2"/>
          <w:sz w:val="22"/>
          <w:szCs w:val="22"/>
        </w:rPr>
        <w:t xml:space="preserve"> </w:t>
      </w:r>
      <w:r>
        <w:rPr>
          <w:color w:val="000000"/>
          <w:spacing w:val="2"/>
          <w:sz w:val="22"/>
          <w:szCs w:val="22"/>
          <w:lang w:val="en-US"/>
        </w:rPr>
        <w:t>me</w:t>
      </w:r>
      <w:r>
        <w:rPr>
          <w:color w:val="000000"/>
          <w:spacing w:val="2"/>
          <w:sz w:val="22"/>
          <w:szCs w:val="22"/>
        </w:rPr>
        <w:t xml:space="preserve">), сжигающий авидью -основу Сансары. С приобретением мудрости в нем раскрываются сверхъестественные силы — </w:t>
      </w:r>
      <w:r>
        <w:rPr>
          <w:i/>
          <w:iCs/>
          <w:color w:val="000000"/>
          <w:spacing w:val="2"/>
          <w:sz w:val="22"/>
          <w:szCs w:val="22"/>
        </w:rPr>
        <w:t xml:space="preserve">сиддхи </w:t>
      </w:r>
      <w:r>
        <w:rPr>
          <w:color w:val="000000"/>
          <w:spacing w:val="2"/>
          <w:sz w:val="22"/>
          <w:szCs w:val="22"/>
        </w:rPr>
        <w:t xml:space="preserve">и </w:t>
      </w:r>
      <w:r>
        <w:rPr>
          <w:i/>
          <w:iCs/>
          <w:color w:val="000000"/>
          <w:spacing w:val="2"/>
          <w:sz w:val="22"/>
          <w:szCs w:val="22"/>
        </w:rPr>
        <w:t xml:space="preserve">риддхи, </w:t>
      </w:r>
      <w:r>
        <w:rPr>
          <w:color w:val="000000"/>
          <w:spacing w:val="2"/>
          <w:sz w:val="22"/>
          <w:szCs w:val="22"/>
        </w:rPr>
        <w:t>подтверждающие победу индивидуума над силой материи.</w:t>
      </w:r>
    </w:p>
    <w:p>
      <w:pPr>
        <w:pStyle w:val="Normal"/>
        <w:tabs>
          <w:tab w:val="clear" w:pos="708"/>
          <w:tab w:val="left" w:pos="5040" w:leader="none"/>
        </w:tabs>
        <w:spacing w:before="0" w:after="48"/>
        <w:ind w:firstLine="284"/>
        <w:rPr>
          <w:color w:val="000000"/>
          <w:spacing w:val="2"/>
          <w:sz w:val="22"/>
          <w:szCs w:val="22"/>
          <w:lang w:val="en-US"/>
        </w:rPr>
      </w:pPr>
      <w:r>
        <w:rPr>
          <w:color w:val="000000"/>
          <w:spacing w:val="2"/>
          <w:sz w:val="22"/>
          <w:szCs w:val="22"/>
        </w:rPr>
        <w:t>Одним из важнейших приобретений достигшего является жалость, сострадание, выражающее содержание бодхисаттвовского альтруизма.</w:t>
      </w:r>
    </w:p>
    <w:p>
      <w:pPr>
        <w:pStyle w:val="Normal"/>
        <w:tabs>
          <w:tab w:val="clear" w:pos="708"/>
          <w:tab w:val="left" w:pos="5040" w:leader="none"/>
        </w:tabs>
        <w:spacing w:before="0" w:after="48"/>
        <w:ind w:firstLine="284"/>
        <w:rPr>
          <w:color w:val="000000"/>
          <w:spacing w:val="2"/>
          <w:sz w:val="22"/>
          <w:szCs w:val="22"/>
          <w:lang w:val="en-US"/>
        </w:rPr>
      </w:pPr>
      <w:r>
        <w:rPr>
          <w:color w:val="000000"/>
          <w:spacing w:val="2"/>
          <w:sz w:val="22"/>
          <w:szCs w:val="22"/>
          <w:lang w:val="en-US"/>
        </w:rPr>
      </w:r>
    </w:p>
    <w:p>
      <w:pPr>
        <w:pStyle w:val="Normal"/>
        <w:tabs>
          <w:tab w:val="clear" w:pos="708"/>
          <w:tab w:val="left" w:pos="5040" w:leader="none"/>
        </w:tabs>
        <w:spacing w:before="0" w:after="48"/>
        <w:ind w:firstLine="284"/>
        <w:jc w:val="center"/>
        <w:rPr>
          <w:b/>
          <w:b/>
          <w:spacing w:val="2"/>
        </w:rPr>
      </w:pPr>
      <w:r>
        <w:rPr>
          <w:b/>
          <w:color w:val="000000"/>
          <w:spacing w:val="2"/>
        </w:rPr>
        <w:t>Бодхисаттвовская мысль — основа обретения состояния Нирваны</w:t>
      </w:r>
    </w:p>
    <w:p>
      <w:pPr>
        <w:pStyle w:val="Normal"/>
        <w:tabs>
          <w:tab w:val="clear" w:pos="708"/>
          <w:tab w:val="left" w:pos="5040" w:leader="none"/>
          <w:tab w:val="left" w:pos="6163" w:leader="none"/>
        </w:tabs>
        <w:spacing w:before="0" w:after="48"/>
        <w:ind w:firstLine="284"/>
        <w:rPr>
          <w:spacing w:val="2"/>
          <w:sz w:val="22"/>
          <w:szCs w:val="22"/>
        </w:rPr>
      </w:pPr>
      <w:r>
        <w:rPr>
          <w:color w:val="000000"/>
          <w:spacing w:val="2"/>
          <w:sz w:val="22"/>
          <w:szCs w:val="22"/>
        </w:rPr>
        <w:t>Трансцендентная имманентность человека заключается в том, что в человеческую личность входит трансцендентный дух — Алая-виджняна и имманентный материальный организм тела с пятью скандхами Этот дух постоянно проявляется через материальную оболочку в виде чувств (первая сигнальная система) и в виде сознания (вторая сигнальная система). Сам дух, или Алая-виджняна, содержит в себе все качества Будды, но не может их реализовать из-за наличия авидьи Но некоторые из этих качеств пробиваются сквозь панцирь авидьи' это — любовь и жалость как самые основные качества Будды — Бога Эти качества проявляются в виде инстинкта — жалости или любви у животных и более широко — у человека. У обыкновенного смертного это — любовь к любимому или к любимой. Переживание этого чувства иногда достигает формы крайней экзальтации, так что некоторые влюбленные готовы на самопожертвование ради любви и могут прийти к самоубийству из-за неудачной, неудовлетворенной любви, и т. п. Почти без исключения человек проявляет жалость к своим детям и родителям. Дальше это божественное свойство расширяется</w:t>
      </w:r>
      <w:r>
        <w:rPr>
          <w:spacing w:val="2"/>
          <w:sz w:val="22"/>
          <w:szCs w:val="22"/>
        </w:rPr>
        <w:t xml:space="preserve"> </w:t>
      </w:r>
      <w:r>
        <w:rPr>
          <w:color w:val="000000"/>
          <w:spacing w:val="2"/>
          <w:sz w:val="22"/>
          <w:szCs w:val="22"/>
        </w:rPr>
        <w:t xml:space="preserve">и углубляется через мораль и нравственность, поддержанные религией. В самой религии, буддийской махаяне, сострадание, жалость становятся одним из важнейших методов совершенствования личности, без которого невозможно обрести состояния подлинной Нирваны. Это объясняется тем, что эмоциональное чувство жалости есть положительная эмоция человека в противоположность отрицательным эмоциям — клешам. Прежде всего она противоположна авидье. Человек, идущий по пути к Нирване, должен вытеснить авидью, сжигая ее мудростью (джняной), и на ее месте обрести сострадание, заполнить им свое </w:t>
      </w:r>
      <w:r>
        <w:rPr>
          <w:i/>
          <w:iCs/>
          <w:color w:val="000000"/>
          <w:spacing w:val="2"/>
          <w:sz w:val="22"/>
          <w:szCs w:val="22"/>
        </w:rPr>
        <w:t xml:space="preserve">сознание. </w:t>
      </w:r>
      <w:r>
        <w:rPr>
          <w:color w:val="000000"/>
          <w:spacing w:val="2"/>
          <w:sz w:val="22"/>
          <w:szCs w:val="22"/>
        </w:rPr>
        <w:t xml:space="preserve">Когда сознание индивида будет полностью заполнено жалостью, состраданием, тогда такое сознание будет называться </w:t>
      </w:r>
      <w:r>
        <w:rPr>
          <w:i/>
          <w:iCs/>
          <w:color w:val="000000"/>
          <w:spacing w:val="2"/>
          <w:sz w:val="22"/>
          <w:szCs w:val="22"/>
        </w:rPr>
        <w:t xml:space="preserve">бодхисаттвовской мыслью. </w:t>
      </w:r>
      <w:r>
        <w:rPr>
          <w:color w:val="000000"/>
          <w:spacing w:val="2"/>
          <w:sz w:val="22"/>
          <w:szCs w:val="22"/>
        </w:rPr>
        <w:t xml:space="preserve">Обладатель такого сознания будет называться </w:t>
      </w:r>
      <w:r>
        <w:rPr>
          <w:i/>
          <w:iCs/>
          <w:color w:val="000000"/>
          <w:spacing w:val="2"/>
          <w:sz w:val="22"/>
          <w:szCs w:val="22"/>
        </w:rPr>
        <w:t>бодхисаттв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одхисаттвы иерархически подразделяются на десять ступеней. Каждая высшая ступень по отношению к предыдущей выше по силе обретения альтруизма и по обладанию сверхъестественной силой. Индивид, обладающий бодхисаттвовской мыслью, есть сверхчеловек или богочеловек, победивший в себе все материальное и приобретший идеальные силы. Бодхисаттва десятой ступени есть почти такое же нирванистическое существо, как Будд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одхисаттвовское сострадание имеет три разновидности: мысль, подобную царю; мысль, подобную лодочнику, и мысль, подобную пастуху.</w:t>
      </w:r>
    </w:p>
    <w:p>
      <w:pPr>
        <w:pStyle w:val="Normal"/>
        <w:widowControl w:val="false"/>
        <w:numPr>
          <w:ilvl w:val="0"/>
          <w:numId w:val="11"/>
        </w:numPr>
        <w:tabs>
          <w:tab w:val="clear" w:pos="708"/>
          <w:tab w:val="left" w:pos="605" w:leader="none"/>
          <w:tab w:val="left" w:pos="5040" w:leader="none"/>
        </w:tabs>
        <w:autoSpaceDE w:val="false"/>
        <w:spacing w:before="0" w:after="48"/>
        <w:ind w:left="0" w:firstLine="284"/>
        <w:rPr/>
      </w:pPr>
      <w:r>
        <w:rPr>
          <w:color w:val="000000"/>
          <w:spacing w:val="2"/>
          <w:sz w:val="22"/>
          <w:szCs w:val="22"/>
        </w:rPr>
        <w:t xml:space="preserve">Бодхисаттва отличается от других буддийских святых хинаяны — архатов и пратьекабудд — тем, что в нем заложена сострадательная страсть ко всей Сансаре. Бодхисаттва первой ступени уже не может спокойно спать и постоянно размышляет, как спасти мучеников Сансары от их бесконечных и бесчисленно разнообразных страданий. Бодхисаттвы, разделяющие </w:t>
      </w:r>
      <w:r>
        <w:rPr>
          <w:i/>
          <w:iCs/>
          <w:color w:val="000000"/>
          <w:spacing w:val="2"/>
          <w:sz w:val="22"/>
          <w:szCs w:val="22"/>
        </w:rPr>
        <w:t xml:space="preserve">мысль, подобную царю, </w:t>
      </w:r>
      <w:r>
        <w:rPr>
          <w:color w:val="000000"/>
          <w:spacing w:val="2"/>
          <w:sz w:val="22"/>
          <w:szCs w:val="22"/>
        </w:rPr>
        <w:t>рассуждают так: «Бодхисаттвы, не обладая всемогуществом Будды, не могут спасти всю Сансару. Поэтому ради спасения всех живых существ, томящихся в Сансаре, мы должны заниматься тантрийской практикой, чтобы быстрее реализовать состояние всемогущества Будды, и потом, подобно царю, своей силой и властью, божественным всемогуществом мы сможем освобождать живые существа от сансарных страданий». Такой бодхисаттва никогда не ставит целью своего просветления обретение личного блаженства. Если целью достижения</w:t>
        <w:br/>
        <w:t>Нирваны будет индивидуальная цель, то ищущий никогда не обретет ее. Поэтому в философских диспутах махаянских школ ставится вопрос: как будет спасаться человек, оставшийся последним в Сансаре, ради кого он должен проявить сострадание, чтобы обрести Нирвану?</w:t>
      </w:r>
    </w:p>
    <w:p>
      <w:pPr>
        <w:pStyle w:val="Normal"/>
        <w:widowControl w:val="false"/>
        <w:numPr>
          <w:ilvl w:val="0"/>
          <w:numId w:val="11"/>
        </w:numPr>
        <w:tabs>
          <w:tab w:val="clear" w:pos="708"/>
          <w:tab w:val="left" w:pos="605" w:leader="none"/>
          <w:tab w:val="left" w:pos="5040" w:leader="none"/>
        </w:tabs>
        <w:autoSpaceDE w:val="false"/>
        <w:spacing w:before="0" w:after="48"/>
        <w:ind w:left="0" w:firstLine="284"/>
        <w:rPr>
          <w:spacing w:val="2"/>
          <w:sz w:val="22"/>
          <w:szCs w:val="22"/>
        </w:rPr>
      </w:pPr>
      <w:r>
        <w:rPr>
          <w:color w:val="000000"/>
          <w:spacing w:val="2"/>
          <w:sz w:val="22"/>
          <w:szCs w:val="22"/>
        </w:rPr>
        <w:t xml:space="preserve">Бодхисаттвы, разделяющие </w:t>
      </w:r>
      <w:r>
        <w:rPr>
          <w:i/>
          <w:iCs/>
          <w:color w:val="000000"/>
          <w:spacing w:val="2"/>
          <w:sz w:val="22"/>
          <w:szCs w:val="22"/>
        </w:rPr>
        <w:t xml:space="preserve">мысль, подобную лодочнику, </w:t>
      </w:r>
      <w:r>
        <w:rPr>
          <w:color w:val="000000"/>
          <w:spacing w:val="2"/>
          <w:sz w:val="22"/>
          <w:szCs w:val="22"/>
        </w:rPr>
        <w:t>декларируют: «Мы должны спасти всех мучеников Сансары и только вместе с ними должны войти в пределы Нирваны подобно тому, как лодочник во время великого наводнения (как Ной) спасает свое имущество и домашний скот. А стремиться в Нирвану ранее всех других мучающихся и беспомощных бодхисаттве не пристал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3. Бодхисаттва-Авалокитешвара (бодхисаттва-пастух) имеет устремление войти в Нирвану самым последним, когда все живые существа до последнего уже достигнут освобождения. Поэтому бодхисаттва-пастух клянется: «Я войду в Нирвану подобно пастуху, который идет на отдых лишь тогда, когда он весь скот до одного загонит на скотный двор».</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одхисаттвы, находясь в Сансаре среди мучеников, постоянно направляют свои мысли на то, как бы облегчить муки отдельных индивидуумов и вообще всех живых от их ежемгновенных страданий и показать пути совершенствования, ведущие к Нирване. С приобретением бодхисаттвовского альтруизма индивид вытесняет постепенно все грехи, собранные деяниями авидьи и всех остальных клеш. С момента освобождения от грехов индивид освобождается от мук, накопленных кармичес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Занлуне», входящем в отдел сутр «Трипитаки», есть одна притча. В одном из прошлых рождений наш Будда Шакьямуни, будучи простым смертным, за свои грехи кармически переродился в аду. Ему пришлось с одним напарником-мучеником возить железную телегу с громадными камнями. Они настолько были изнурены и истощены, что могли сквозь ребра и зияющие раны видеть внутренние органы. Но однажды Будде, в то время мученику ада, спонтанно пришло чувство сострадания к своему напарнику. Искренняя мысль во что бы то ни стало помочь переросла в желание вообще освободить его от этих мук, приняв на себя все его невыносимые мучения/ С такими мыслями он начал предпринимать практические действия. Он лечил его по силе возможности, скрываясь от надсмотрщиков ада. И благодаря этим мыслям и действиям сам оказался вне ада. По учению Будды, мученики ада живут каждый сам по себе, никогда у них не возникает жалости или сострадания друг к другу. Появление подобной бодхисаттвовской мысли в условиях ада почти недопустима; поэтому та мысль о помощи, будучи столь сильна, вытеснила, сняла с него все грехи, за которые карма удерживала его в аду. С исчезновением грехов исчезли муки и, естественно, сам ад.</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Бодхисаттва, достигший определенной ступени, по мере углубления и заполнения своего сознания альтруизмом срывает занавес </w:t>
      </w:r>
      <w:r>
        <w:rPr>
          <w:i/>
          <w:iCs/>
          <w:color w:val="000000"/>
          <w:spacing w:val="2"/>
          <w:sz w:val="22"/>
          <w:szCs w:val="22"/>
        </w:rPr>
        <w:t xml:space="preserve">иллюзии клеш, </w:t>
      </w:r>
      <w:r>
        <w:rPr>
          <w:color w:val="000000"/>
          <w:spacing w:val="2"/>
          <w:sz w:val="22"/>
          <w:szCs w:val="22"/>
        </w:rPr>
        <w:t>занавес авидьи. Есть рассказ из жизни великого бодхисаттвы Асанг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Асанга был старшим братом известного буддийского философа </w:t>
      </w:r>
      <w:r>
        <w:rPr>
          <w:color w:val="000000"/>
          <w:spacing w:val="2"/>
          <w:sz w:val="22"/>
          <w:szCs w:val="22"/>
          <w:lang w:val="en-US"/>
        </w:rPr>
        <w:t>V</w:t>
      </w:r>
      <w:r>
        <w:rPr>
          <w:color w:val="000000"/>
          <w:spacing w:val="2"/>
          <w:sz w:val="22"/>
          <w:szCs w:val="22"/>
        </w:rPr>
        <w:t xml:space="preserve"> в. Васубандхи, комментатора «Абхидхармы». Пока Васубандху пребывал сторонником хинаянской школы вайбхашиков, Асанга стал махаянистом; впоследствии он был одним из основателей махаянской школы йогачаров. Будучи махаянистом, Асанга решил составить ясное руководство, указывающее все ступени путей, как хинаянских, так и махаянских. В результате тщательного изучения всех разделов «Трипитаки» и длительного, самостоятельного обдумывания проблемы он пришел к выводу, что подобное руководство, подробно описывающее все ступени пути от простого смертного до его слияния с Нирваной, может дать только Победоносный Будда. Людям, стоящим по развитию ниже Будды, этот труд не по силам. По этой причине он задался целью лицезреть Будду Майтрейю. Европейские буддологи неверно принимают Майтрейю за бодхисаттву, потому что во время Шакьямуни он был одним из восьми дежурных бодхисаттв. На самом деле он является подлинным Победоносным Буддой и входит в число последних Тысячи Будд.</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так, чтобы лицезреть Майтрейю, нужно было созерцать его тантрийским способом. Для этого Асанга нашел Учителя, обладавшего тантрийским методом созерцания Майтрейи. Получил от него посвящение и ушел в пещеру на созерцательный экстаз. В первые три года он созерцал строго по правилам, указанным Учителем (Гуру), с чтением мантр (мантрических формул заклинания). Но время прошло без всякого заметного успеха. Майтрейю он не увидел даже во сне. Тогда он упал духом и пошел скитаться по миру. Однажды он встретил старика на берегу засохшей речки. Когда Асанга подошел к нему, тот был занят вязанием рыбацкой сети. Асанга спросил его с удивлением: «Это чем же Вы занимаетес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тарик: «Я вяжу сети для ловли рыб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санга: «Но где же у Вас вода, в которой водилась бы рыб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тарик, показав пальцем на засохшую речку, сказал: «По этому руслу в будущем потечет вода и будет рыб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санга задумался и пришел к выводу, что он недостаточно занимался созерцательной практикой, ибо простые смертные, борясь за жизнь и надеясь на почти несбыточное, не отступают от жизненной цели и продолжают упорно действовать, а он, возжелав лицезреть Победоносного, отступил от поставленной цели. С этими мыслями Асанга вернулся в пещер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ошло еще три года практики, и по-прежнему ему не удалось увидеть Майтрейю даже во сне. Опять вернулось к нему разочарование, и он пошел скитаться. На этот раз, проходя мимо заброшенной каменоломни, он заметил человека, который тер большой кусок камня о другой камень. Асанга подошел к нему и спросил: «Для чего Вы трете эту глыбу?»</w:t>
      </w:r>
    </w:p>
    <w:p>
      <w:pPr>
        <w:pStyle w:val="Normal"/>
        <w:tabs>
          <w:tab w:val="clear" w:pos="708"/>
          <w:tab w:val="left" w:pos="2496" w:leader="none"/>
          <w:tab w:val="left" w:pos="5040" w:leader="none"/>
        </w:tabs>
        <w:spacing w:before="0" w:after="48"/>
        <w:ind w:firstLine="284"/>
        <w:rPr>
          <w:spacing w:val="2"/>
          <w:sz w:val="22"/>
          <w:szCs w:val="22"/>
        </w:rPr>
      </w:pPr>
      <w:r>
        <w:rPr>
          <w:color w:val="000000"/>
          <w:spacing w:val="2"/>
          <w:sz w:val="22"/>
          <w:szCs w:val="22"/>
        </w:rPr>
        <w:t>Человек объяснил: «Я знаток драгоценных камней, особенно алмазов. У этой глыбы, что у меня в руках, есть тонкие белые жилки, которые сходятся как лучи в центре. Это признак того, что в центре глыбы есть алмаз. Но если я разобью глыбу кувалдой, то разобьется</w:t>
      </w:r>
      <w:r>
        <w:rPr>
          <w:spacing w:val="2"/>
          <w:sz w:val="22"/>
          <w:szCs w:val="22"/>
        </w:rPr>
        <w:t xml:space="preserve"> </w:t>
      </w:r>
      <w:r>
        <w:rPr>
          <w:color w:val="000000"/>
          <w:spacing w:val="2"/>
          <w:sz w:val="22"/>
          <w:szCs w:val="22"/>
        </w:rPr>
        <w:t>и алмаз, поэтому путем трения о другой камень я постепенно доберусь до самого алмаза и буду богатым человеком. Всякое богатство дается тяжелым трудо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санга, услышав такое, призадумался и сказал себе: «Если люди не жалеют силы и энергии ради собственного обогащения, то как же я слаб в поисках руководства по всем путям, ведущим к Нирване. Нужно, не жалея сил, продолжать тантрийскую практику». Он снова вернулся в пещеру и продолжил созерцание Майтрей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ошло еще три года, но он не почувствовал каких-либо сдвигов. Асанга подумал: «Я просидел с целью лицезреть Майтрейю девять лет в созерцательной практике и ничего не добился. Видимо, мне кармически в этой жизни не суждено осуществить задуманное, а посему совершаю пожелание перед Майтрейей, чтобы смог я увидеть его и получить наставления по путям совершенствования в будущей жизн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опять отправился он скитаться. На этот раз Асанга проходил под большой каменной террасой и обратил внимание на капли воды, постоянно капающие сверху с определенным интервалом в одно и то же место, отчего образовалось чашеподобное углубление. Это поразило его: «Сколько лет и сколько капель падало на каменную плиту, чтобы на ней появилось такое углубление? Видимо, не один десяток лет понадобилось каплям, чтобы выточить такую чаш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тут понял Асанга, что во всех деяниях требуется упорство и настойчивость для достижения поставленной цели: «Ведь я ищу Будду Майтрейю, чтобы получить от него учение о путях совершенствования, и все не достигаю желанного результата из-за лени и недостатка упорства. Не хватает мне воли, при таком слабом усилии не видать мне Майтрейю. Надо упорствовать до полной победы. Не перестану созерцать, пока не увижу е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так он просидел еще три года. Теперь уже ушло на созерцание двенадцать лет. Но он так и не замечал никаких результатов. Только изредка интуитивные, отрывочные чувства подсказывали ему, что цель недалека.</w:t>
      </w:r>
    </w:p>
    <w:p>
      <w:pPr>
        <w:pStyle w:val="Normal"/>
        <w:tabs>
          <w:tab w:val="clear" w:pos="708"/>
          <w:tab w:val="left" w:pos="5040" w:leader="none"/>
          <w:tab w:val="left" w:pos="6173" w:leader="none"/>
        </w:tabs>
        <w:spacing w:before="0" w:after="48"/>
        <w:ind w:firstLine="284"/>
        <w:rPr>
          <w:spacing w:val="2"/>
          <w:sz w:val="22"/>
          <w:szCs w:val="22"/>
        </w:rPr>
      </w:pPr>
      <w:r>
        <w:rPr>
          <w:color w:val="000000"/>
          <w:spacing w:val="2"/>
          <w:sz w:val="22"/>
          <w:szCs w:val="22"/>
        </w:rPr>
        <w:t>Опять покинул Асанга пещеру. Ни о чем не думая, ни на что не обращая внимания, брел он, не понимая, куда он идет и зачем. Он уже ничего не искал: ни богатства, ни счастья, ни Майтрейю. Ничто не волновало и не трогало его. Шел он, покуда ноги несли. Но тут он неожиданно наткнулся на лежащую у дороги больную собаку. Еще издалека он слышал, как жалобно она скулит. Подойдя ближе, он заметил глубокую рану на задней ноге, и в этой ране было полно кишащих червей. Собака беспомощно лизала рану и жалобно глядела на него слезящимися глазами. Он долго смотрел на нее, обдумывая, чем же ей помочь. Вдруг все его тело охватило холодом, в глубине души неожиданно зародилось ничем не устранимое чувство сострадания. Рассудочное желание помочь собаке сменилось горячим, страстным стремлением спасти ее во что бы то ни стало. Рванувшись к ней, он дотронулся до раны и тут обратил внимание на шевелящихся червей; с той же силой, что и собаку, пожалел он и червей. Его задача усложнилась, ибо выбросить червей на землю значило погубить их. Чувство жалости все больше и больше нарастало, наконец, охватило все его существо. Все мысли были поглощены одним стремлением спасти и собаку, и червей. Во всем его личностном измерении не существовало ничего реального, кроме этой мысли, этой задачи. Он выхватил костяной нож, который таскал с собой повсюду, он это сделал бессознательно; инстинктивно раскроил себе ляжку и стал вытаскивать червей из собачьей раны собственным языком, осторожно перенося их на свою рану. В этот же момент собака чудесно преобразилась в Майтрейю в радужном сиянии, в том самом облике, в котором Асанга представлял его во время созерцания в течение двенадцати л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санга в изумлении кинулся к его ногам и возмущенно воскликнул: «Для того ли я созерцал двенадцать тяжелейших лет, чтобы увидеть тебя в облике раненой собаки!»</w:t>
      </w:r>
    </w:p>
    <w:p>
      <w:pPr>
        <w:pStyle w:val="Normal"/>
        <w:tabs>
          <w:tab w:val="clear" w:pos="708"/>
          <w:tab w:val="left" w:pos="2482" w:leader="none"/>
          <w:tab w:val="left" w:pos="5040" w:leader="none"/>
        </w:tabs>
        <w:spacing w:before="0" w:after="48"/>
        <w:ind w:firstLine="284"/>
        <w:rPr>
          <w:spacing w:val="2"/>
          <w:sz w:val="22"/>
          <w:szCs w:val="22"/>
        </w:rPr>
      </w:pPr>
      <w:r>
        <w:rPr>
          <w:color w:val="000000"/>
          <w:spacing w:val="2"/>
          <w:sz w:val="22"/>
          <w:szCs w:val="22"/>
        </w:rPr>
        <w:t xml:space="preserve">Майтрейя отвечал ему: «Все материальные дхармы возникли из шуньяты, дальше в своем развитии они пространственно объединяются благодаря созидательной силе махабхути земли и воды. Объединяясь, они становятся материальными объектами, обладающими различными качествами, как то: красотою или безобразием формы, полезными или противоположными этому качествами. Все эти различные качества вещей, возникшие в момент объединения элементов материи, которые действуют на клешу-авидью, называются </w:t>
      </w:r>
      <w:r>
        <w:rPr>
          <w:i/>
          <w:iCs/>
          <w:color w:val="000000"/>
          <w:spacing w:val="2"/>
          <w:sz w:val="22"/>
          <w:szCs w:val="22"/>
        </w:rPr>
        <w:t xml:space="preserve">иллюзией авидьи, </w:t>
      </w:r>
      <w:r>
        <w:rPr>
          <w:color w:val="000000"/>
          <w:spacing w:val="2"/>
          <w:sz w:val="22"/>
          <w:szCs w:val="22"/>
        </w:rPr>
        <w:t xml:space="preserve">или </w:t>
      </w:r>
      <w:r>
        <w:rPr>
          <w:i/>
          <w:iCs/>
          <w:color w:val="000000"/>
          <w:spacing w:val="2"/>
          <w:sz w:val="22"/>
          <w:szCs w:val="22"/>
        </w:rPr>
        <w:t xml:space="preserve">иллюзиями чувств. </w:t>
      </w:r>
      <w:r>
        <w:rPr>
          <w:color w:val="000000"/>
          <w:spacing w:val="2"/>
          <w:sz w:val="22"/>
          <w:szCs w:val="22"/>
        </w:rPr>
        <w:t>Эти иллюзии-чувства остаются у человека до тех пор, пока у него не появится просветление. С появлением просветления спадает завеса иллюзии. Только тогда человек становится способным увидеть, почувствовать коренную природу вещей как шуньяту, и тогда он способен лицезреть подлинную природу Будды. Ты, Асанга, сейчас только снял этот занавес иллюзии благодаря зарождению в тебе бодхисаттвовской мысли, которая выразилась жалостью, состраданием к раненой собаке. А я ведь находился возле тебя с того самого момента, когда ты сел созерцать меня. Но ты не видел меня, толкал и плевал в меня. Я не отходил от тебя ни на мгновение в течение двенадцати лет. Через три года ты ушел из пещеры разочарованный и встретил старика, вяжущего сеть, — это был я. Еще через три года ты снова покинул пещеру и увидел человека в каменоломне — это тоже был я. Еще раз через три года ты покинул это место и обратил внимание на водную капель — и это был я. Наконец, в четвертый раз ты ушел из пещеры, теперь тебе было суждено обрести бодхисаттвовский альтруизм, и ты увидел</w:t>
      </w:r>
      <w:r>
        <w:rPr>
          <w:spacing w:val="2"/>
          <w:sz w:val="22"/>
          <w:szCs w:val="22"/>
        </w:rPr>
        <w:t xml:space="preserve"> </w:t>
      </w:r>
      <w:r>
        <w:rPr>
          <w:color w:val="000000"/>
          <w:spacing w:val="2"/>
          <w:sz w:val="22"/>
          <w:szCs w:val="22"/>
        </w:rPr>
        <w:t>меня в виде раненой собаки. Грешные люди верят в иллюзию-авидью, как в истину, и не верят словам Будды, поэтому, прошу тебя, положи меня на свое плечо и ступай в Бенарес, отсюда недалеко. Там есть рынок проходя через него, ты убедишься, много ли людей увидят мен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санга поступил, как сказал Майтрейя, и пошел с ним на плечах на рынок в Бенарес. Там одна старая монахиня из толпы увидела Асангу и сказала своему соседу: «Интересно, куда идет этот почтенный монах с собакой на спине; такой благородной осанки, как у него, я ни у кого не видела». Сосед удивился, пожал плечами: «Вижу одинокого монаха, обыкновенного, каких мы видим сотни за день, но у него нет на плечах никакой собаки. Что-то Вы не то говори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айтрейя после этих событий увел Асангу в Тушиту — свое постоянное обиталище. Асанга ничего не пишет о том, как они добрались до Тушиты, но упоминает, что прибыли они туда утром; затем он прослушал пять лекций Майтрейи, что продолжалось до обеда, и снова вернулся в Индию. Когда он прибыл на родину, то не узнавал людей: его соратники и друзья постарели до неузнаваемости. Младший брат Васубандху стал глубоким стариком, ему уже было тогда более восьмидесяти лет. Сам же Асанга не постарел, сохранив возраст сорокалетнего. Тогда понял он, что путешествие его в Тушиту продолжалось по земному счету около сорока лет и что время там бежит медленнее, чем на земле. Если позволить себе пофантазировать с позиций физики, то можно предположить, что, согласно теории относительности, Асанга с Майтрейей двигались со скоростью, близкой к скорости света. Планета, где находится страна Тушита, расположена в космосе на расстоянии в двадцать световых лет от Земли, тогда замедление времени в пути в обе стороны и составит как раз сорок л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Тушите Асанга прослушал пять лекций. Первая лекция была посвящена подробному описанию всех ступеней пути — от простого смертного до его слияния с Нирваной — описанием путей хинаяны и махаяны; этот текст известен как «Абхисамаяаламкара» (</w:t>
      </w:r>
      <w:r>
        <w:rPr>
          <w:color w:val="000000"/>
          <w:spacing w:val="2"/>
          <w:sz w:val="22"/>
          <w:szCs w:val="22"/>
          <w:lang w:val="en-US"/>
        </w:rPr>
        <w:t>mNgon</w:t>
      </w:r>
      <w:r>
        <w:rPr>
          <w:color w:val="000000"/>
          <w:spacing w:val="2"/>
          <w:sz w:val="22"/>
          <w:szCs w:val="22"/>
        </w:rPr>
        <w:t xml:space="preserve"> </w:t>
      </w:r>
      <w:r>
        <w:rPr>
          <w:color w:val="000000"/>
          <w:spacing w:val="2"/>
          <w:sz w:val="22"/>
          <w:szCs w:val="22"/>
          <w:lang w:val="en-US"/>
        </w:rPr>
        <w:t>rtogs</w:t>
      </w:r>
      <w:r>
        <w:rPr>
          <w:color w:val="000000"/>
          <w:spacing w:val="2"/>
          <w:sz w:val="22"/>
          <w:szCs w:val="22"/>
        </w:rPr>
        <w:t xml:space="preserve"> </w:t>
      </w:r>
      <w:r>
        <w:rPr>
          <w:color w:val="000000"/>
          <w:spacing w:val="2"/>
          <w:sz w:val="22"/>
          <w:szCs w:val="22"/>
          <w:lang w:val="en-US"/>
        </w:rPr>
        <w:t>rgyan</w:t>
      </w:r>
      <w:r>
        <w:rPr>
          <w:color w:val="000000"/>
          <w:spacing w:val="2"/>
          <w:sz w:val="22"/>
          <w:szCs w:val="22"/>
        </w:rPr>
        <w:t>).</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осле возвращения Асанга издал все пять лекций в виде </w:t>
      </w:r>
      <w:r>
        <w:rPr>
          <w:i/>
          <w:iCs/>
          <w:color w:val="000000"/>
          <w:spacing w:val="2"/>
          <w:sz w:val="22"/>
          <w:szCs w:val="22"/>
        </w:rPr>
        <w:t xml:space="preserve">Пяти книг </w:t>
      </w:r>
      <w:r>
        <w:rPr>
          <w:color w:val="000000"/>
          <w:spacing w:val="2"/>
          <w:sz w:val="22"/>
          <w:szCs w:val="22"/>
        </w:rPr>
        <w:t>и возглавил махянскую школу йогачаров. Его же брат Васубандху оставался главой хинаянской школы вайбхашиков и не признавал новоявленное учение Асанги. Оба они жили в это время в знаменитом монастыре Наланда.</w:t>
      </w:r>
    </w:p>
    <w:p>
      <w:pPr>
        <w:pStyle w:val="Normal"/>
        <w:tabs>
          <w:tab w:val="clear" w:pos="708"/>
          <w:tab w:val="left" w:pos="5040" w:leader="none"/>
          <w:tab w:val="left" w:pos="6168" w:leader="none"/>
        </w:tabs>
        <w:spacing w:before="0" w:after="48"/>
        <w:ind w:firstLine="284"/>
        <w:rPr>
          <w:spacing w:val="2"/>
          <w:sz w:val="22"/>
          <w:szCs w:val="22"/>
        </w:rPr>
      </w:pPr>
      <w:r>
        <w:rPr>
          <w:color w:val="000000"/>
          <w:spacing w:val="2"/>
          <w:sz w:val="22"/>
          <w:szCs w:val="22"/>
        </w:rPr>
        <w:t xml:space="preserve">Однажды Асанга поручил одному из своих учеников читать вслух </w:t>
      </w:r>
      <w:r>
        <w:rPr>
          <w:i/>
          <w:iCs/>
          <w:color w:val="000000"/>
          <w:spacing w:val="2"/>
          <w:sz w:val="22"/>
          <w:szCs w:val="22"/>
        </w:rPr>
        <w:t xml:space="preserve">Пять книг </w:t>
      </w:r>
      <w:r>
        <w:rPr>
          <w:color w:val="000000"/>
          <w:spacing w:val="2"/>
          <w:sz w:val="22"/>
          <w:szCs w:val="22"/>
        </w:rPr>
        <w:t xml:space="preserve">Майтрейи под окном Васубандху. Чтение продолжалось долго, наконец, Васубандху стал прислушиваться и сразу уловил весь смысл и глубину учения. Васубандху помирился с братом и, более того, стал его учеником, перейдя в </w:t>
      </w:r>
      <w:r>
        <w:rPr>
          <w:i/>
          <w:iCs/>
          <w:color w:val="000000"/>
          <w:spacing w:val="2"/>
          <w:sz w:val="22"/>
          <w:szCs w:val="22"/>
        </w:rPr>
        <w:t xml:space="preserve">школу йогачаров. </w:t>
      </w:r>
      <w:r>
        <w:rPr>
          <w:color w:val="000000"/>
          <w:spacing w:val="2"/>
          <w:sz w:val="22"/>
          <w:szCs w:val="22"/>
        </w:rPr>
        <w:t xml:space="preserve">Принадлежа к этой школе, уже будучи глубоким стариком, Васубандху написал много </w:t>
      </w:r>
      <w:r>
        <w:rPr>
          <w:i/>
          <w:iCs/>
          <w:color w:val="000000"/>
          <w:spacing w:val="2"/>
          <w:sz w:val="22"/>
          <w:szCs w:val="22"/>
        </w:rPr>
        <w:t xml:space="preserve">комментариев </w:t>
      </w:r>
      <w:r>
        <w:rPr>
          <w:color w:val="000000"/>
          <w:spacing w:val="2"/>
          <w:sz w:val="22"/>
          <w:szCs w:val="22"/>
        </w:rPr>
        <w:t>на книги Майтрейи. Занимаясь тантрийской практикой, получил все сиддхи и прожил четыреста л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биографии самого Васубандху сказано, что когда он лицезрел самого Майтрейю, то спросил его: «Первые дни, когда я встретился с братом после его возвращения из Ту шиты, я не верил Вашему Учению, не верил </w:t>
      </w:r>
      <w:r>
        <w:rPr>
          <w:i/>
          <w:iCs/>
          <w:color w:val="000000"/>
          <w:spacing w:val="2"/>
          <w:sz w:val="22"/>
          <w:szCs w:val="22"/>
        </w:rPr>
        <w:t xml:space="preserve">Пяти книгам, </w:t>
      </w:r>
      <w:r>
        <w:rPr>
          <w:color w:val="000000"/>
          <w:spacing w:val="2"/>
          <w:sz w:val="22"/>
          <w:szCs w:val="22"/>
        </w:rPr>
        <w:t>что Вы продиктовали моему брату Я не только им не верил, но даже всячески унижал их и клеветал на Ваше Учение во время дискуссий с Асангой и его последователями. Скажите, много ли я собрал грехов, так поступая, и как их замоли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айтрейя ответил: «Свои грехи ты можешь снять полностью, если в этой жизни составишь тысячу комментариев на мои книги». Исполняя усердно завет Майтрейи, Васубандху написал комментарии, чем даже удлинил свою жизн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Бодхисаттвовский альтруизм, как качество Будды, ускоряет обретение </w:t>
      </w:r>
      <w:r>
        <w:rPr>
          <w:i/>
          <w:iCs/>
          <w:color w:val="000000"/>
          <w:spacing w:val="2"/>
          <w:sz w:val="22"/>
          <w:szCs w:val="22"/>
        </w:rPr>
        <w:t xml:space="preserve">Мудрости тождества блаженства и шуньяты, </w:t>
      </w:r>
      <w:r>
        <w:rPr>
          <w:color w:val="000000"/>
          <w:spacing w:val="2"/>
          <w:sz w:val="22"/>
          <w:szCs w:val="22"/>
        </w:rPr>
        <w:t>и мудрость эта, как противоположность авидьи, своим Ясным Светом сжигает ее. Мир для бодхисаттвы — это совокупность прозрачных элементов, составляющих собою различные формы объектов, действующих на различные клеши людей благодаря их неведению; единство же мира выражается в его пустотности — шуньяте. Таков стиль махаяны и мантрая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Гейне в одном из своих предсмертных стихотворений говорит, что мир представляется молодой красавицей, или Брокенской ведьмой, в зависимости от того, через какие очки на него смотреть. Поверим на слово поэту и скажем, что можно надевать на нос разные очки и вместе с этим менять видение сансарной жизни. Обычные смертные в Сансаре обладают радикально испорченным зрением с выпуклыми очками, они видят мир только в розовом свете. Если мы заменим очки на вогнутые, то увидим историю человеческой жизни как сплошное страдание. Бодхисаттве сансарное мироздание кажется таким неизящным, таким шероховатым и морщинистым, что скорее напоминает физиономию старой Брокенской ведьмы, чем прекрасный лик молодой красавицы.</w:t>
      </w:r>
    </w:p>
    <w:p>
      <w:pPr>
        <w:pStyle w:val="Normal"/>
        <w:tabs>
          <w:tab w:val="clear" w:pos="708"/>
          <w:tab w:val="left" w:pos="2482" w:leader="none"/>
          <w:tab w:val="left" w:pos="5040" w:leader="none"/>
        </w:tabs>
        <w:spacing w:before="0" w:after="48"/>
        <w:ind w:firstLine="284"/>
        <w:rPr>
          <w:spacing w:val="2"/>
          <w:sz w:val="22"/>
          <w:szCs w:val="22"/>
        </w:rPr>
      </w:pPr>
      <w:r>
        <w:rPr>
          <w:color w:val="000000"/>
          <w:spacing w:val="2"/>
          <w:sz w:val="22"/>
          <w:szCs w:val="22"/>
        </w:rPr>
        <w:t>Уродливые черты Брокенской ведьмы должны предстать перед глазами тех, кто ищет спасение от Сансары, с ужасающей ясностью и отчетливостью, так что иному искателю сделается не на шутку страшно. Другие, более крепкие и сильные волей, продолжают смотреть, всматриваться, громко сообщая другим об увиденном, и не обращают внимания на то, что их речи встречают равнодушно и насмешливо, а рисуемые ими картины Сансары принимаются за галлюцинации, за бредни расстроенного ума. Но они продолжают говорить, воодушевляясь сильнее и сильнее. Их воодушевление постепенно передается и слушателям, речи их начинают возбуждать</w:t>
      </w:r>
      <w:r>
        <w:rPr>
          <w:spacing w:val="2"/>
          <w:sz w:val="22"/>
          <w:szCs w:val="22"/>
        </w:rPr>
        <w:t xml:space="preserve"> </w:t>
      </w:r>
      <w:r>
        <w:rPr>
          <w:color w:val="000000"/>
          <w:spacing w:val="2"/>
          <w:sz w:val="22"/>
          <w:szCs w:val="22"/>
        </w:rPr>
        <w:t>сочувствие: они тревожат, волнуют, вызывают наружу добрые побуждения. Вокруг говорящего группируется толпа — все желают освободиться от мучений Сансары. Сам говорящий возбужден колоссальным, продолжительным напряжением, движимый желанием показать людям истинную картину Сансары. В нем появилась жалость к мученикам сансарной уродливости, истомленным в бесконечной борьбе. Чем больше он выявляет чудовищное страдание Сансары, тем больше в нем разгорается пламя бодхисаттвовского альтруизма. Он стремится во что бы то ни стало спасти людей из Сансары, весь горит стремлением к этой цели. Когда вокруг него собрались люди, зараженные его воодушевлением, тогда он указывает пришедшим причины страдания и методы, посредством которых от них можно избавиться. Эти методы есть учение Будды о путях к Нирване. Такова истинная задача бодхисаттвы, и только через подобный труд, истомленность в борьбе среди недоверия и недоброжелательства несовершенных слушателей ему приходится достигать подлинного бытия Будды. Так поступал Асанга, так поступали и другие бодхисаттвы. Но ни один бодхисаттва в этой постоянно движущейся Сансаре не намеревается создавать идеальное, фантастическое общество, ибо знает, что причина борьбы и страданий в этом мире не в неравном распределении богатства среди людей, а в неведении и в исходящих от него иных клешах — эмоциях. Врожденная эмоция — жадность, захват (присвоение) чужого, которая является основной причиной появления бедных и богатых, присуща каждому человеку в Сансаре. Она исчезает с исчезновением авидьи и других клеш. Но это происходит в результате раскрытия бодхисаттвовской мысли и пробуждения мудрости. Зная это, бодхисаттва не станет строить несбыточные, утопические идеалы на земле среди несовершенных людей. Этим самым он избегнет принесения в жертву крови миллионов людей ради борьбы за фантастические идеалы. Подобной деятельностью занимаются внешние мары, сатанаиды. Бодхисаттвы же призывают людей спастись другими методами, теми, что изложены в «Абхиса-маяаламкаре» Майтрейи.</w:t>
      </w:r>
    </w:p>
    <w:p>
      <w:pPr>
        <w:pStyle w:val="Normal"/>
        <w:spacing w:before="0" w:after="48"/>
        <w:ind w:firstLine="284"/>
        <w:jc w:val="center"/>
        <w:rPr>
          <w:spacing w:val="2"/>
          <w:sz w:val="22"/>
          <w:szCs w:val="22"/>
        </w:rPr>
      </w:pPr>
      <w:r>
        <w:rPr>
          <w:sz w:val="22"/>
          <w:szCs w:val="22"/>
        </w:rPr>
        <w:drawing>
          <wp:inline distT="0" distB="0" distL="0" distR="0">
            <wp:extent cx="656590" cy="63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5" t="-57" r="-55" b="-57"/>
                    <a:stretch>
                      <a:fillRect/>
                    </a:stretch>
                  </pic:blipFill>
                  <pic:spPr bwMode="auto">
                    <a:xfrm>
                      <a:off x="0" y="0"/>
                      <a:ext cx="656590" cy="637540"/>
                    </a:xfrm>
                    <a:prstGeom prst="rect">
                      <a:avLst/>
                    </a:prstGeom>
                  </pic:spPr>
                </pic:pic>
              </a:graphicData>
            </a:graphic>
          </wp:inline>
        </w:drawing>
      </w:r>
      <w:r>
        <w:br w:type="page"/>
      </w:r>
    </w:p>
    <w:p>
      <w:pPr>
        <w:pStyle w:val="Normal"/>
        <w:spacing w:before="0" w:after="48"/>
        <w:ind w:firstLine="284"/>
        <w:jc w:val="center"/>
        <w:rPr>
          <w:b/>
          <w:b/>
          <w:spacing w:val="2"/>
          <w:sz w:val="22"/>
          <w:szCs w:val="22"/>
        </w:rPr>
      </w:pPr>
      <w:r>
        <w:rPr>
          <w:b/>
          <w:spacing w:val="2"/>
          <w:sz w:val="22"/>
          <w:szCs w:val="22"/>
        </w:rPr>
        <w:t>Содержание</w:t>
      </w:r>
    </w:p>
    <w:p>
      <w:pPr>
        <w:pStyle w:val="Normal"/>
        <w:spacing w:before="0" w:after="48"/>
        <w:rPr>
          <w:spacing w:val="2"/>
          <w:sz w:val="22"/>
          <w:szCs w:val="22"/>
        </w:rPr>
      </w:pPr>
      <w:r>
        <w:rPr>
          <w:spacing w:val="2"/>
          <w:sz w:val="22"/>
          <w:szCs w:val="22"/>
        </w:rPr>
        <w:t>МЫСЛИ БУДДИСТА</w:t>
      </w:r>
    </w:p>
    <w:p>
      <w:pPr>
        <w:pStyle w:val="Normal"/>
        <w:spacing w:before="0" w:after="48"/>
        <w:ind w:firstLine="284"/>
        <w:rPr>
          <w:spacing w:val="2"/>
          <w:sz w:val="22"/>
          <w:szCs w:val="22"/>
        </w:rPr>
      </w:pPr>
      <w:r>
        <w:rPr>
          <w:spacing w:val="2"/>
          <w:sz w:val="22"/>
          <w:szCs w:val="22"/>
        </w:rPr>
        <w:t xml:space="preserve">Анастас Данлюс. Введение (За пределами времени и пространства) </w:t>
      </w:r>
    </w:p>
    <w:p>
      <w:pPr>
        <w:pStyle w:val="Normal"/>
        <w:spacing w:before="0" w:after="48"/>
        <w:ind w:firstLine="284"/>
        <w:rPr>
          <w:spacing w:val="2"/>
          <w:sz w:val="22"/>
          <w:szCs w:val="22"/>
        </w:rPr>
      </w:pPr>
      <w:r>
        <w:rPr>
          <w:spacing w:val="2"/>
          <w:sz w:val="22"/>
          <w:szCs w:val="22"/>
        </w:rPr>
        <w:t>Пути Господни неисповедимы!</w:t>
      </w:r>
    </w:p>
    <w:p>
      <w:pPr>
        <w:pStyle w:val="Normal"/>
        <w:spacing w:before="0" w:after="48"/>
        <w:ind w:firstLine="284"/>
        <w:rPr/>
      </w:pPr>
      <w:r>
        <w:rPr>
          <w:spacing w:val="2"/>
          <w:sz w:val="22"/>
          <w:szCs w:val="22"/>
        </w:rPr>
        <w:t>I. Отвергается хинаянистическая Нирвана</w:t>
      </w:r>
    </w:p>
    <w:p>
      <w:pPr>
        <w:pStyle w:val="Normal"/>
        <w:spacing w:before="0" w:after="48"/>
        <w:ind w:firstLine="284"/>
        <w:rPr/>
      </w:pPr>
      <w:r>
        <w:rPr>
          <w:spacing w:val="2"/>
          <w:sz w:val="22"/>
          <w:szCs w:val="22"/>
        </w:rPr>
        <w:t>II. Махаянистическая Нирвана, что это?</w:t>
      </w:r>
    </w:p>
    <w:p>
      <w:pPr>
        <w:pStyle w:val="Normal"/>
        <w:spacing w:before="0" w:after="48"/>
        <w:ind w:firstLine="284"/>
        <w:rPr/>
      </w:pPr>
      <w:r>
        <w:rPr>
          <w:spacing w:val="2"/>
          <w:sz w:val="22"/>
          <w:szCs w:val="22"/>
        </w:rPr>
        <w:t>III. Нирвана — не Сущее</w:t>
      </w:r>
    </w:p>
    <w:p>
      <w:pPr>
        <w:pStyle w:val="Normal"/>
        <w:spacing w:before="0" w:after="48"/>
        <w:ind w:firstLine="284"/>
        <w:rPr/>
      </w:pPr>
      <w:r>
        <w:rPr>
          <w:spacing w:val="2"/>
          <w:sz w:val="22"/>
          <w:szCs w:val="22"/>
        </w:rPr>
        <w:t>IV. Нирвана — не не-Сущее</w:t>
      </w:r>
    </w:p>
    <w:p>
      <w:pPr>
        <w:pStyle w:val="Normal"/>
        <w:spacing w:before="0" w:after="48"/>
        <w:ind w:firstLine="284"/>
        <w:rPr>
          <w:spacing w:val="2"/>
          <w:sz w:val="22"/>
          <w:szCs w:val="22"/>
        </w:rPr>
      </w:pPr>
      <w:r>
        <w:rPr>
          <w:spacing w:val="2"/>
          <w:sz w:val="22"/>
          <w:szCs w:val="22"/>
        </w:rPr>
        <w:t xml:space="preserve">V. Нирвана — это мир с точки зрения вечности </w:t>
      </w:r>
    </w:p>
    <w:p>
      <w:pPr>
        <w:pStyle w:val="Normal"/>
        <w:spacing w:before="0" w:after="48"/>
        <w:ind w:firstLine="284"/>
        <w:rPr>
          <w:spacing w:val="2"/>
          <w:sz w:val="22"/>
          <w:szCs w:val="22"/>
        </w:rPr>
      </w:pPr>
      <w:r>
        <w:rPr>
          <w:spacing w:val="2"/>
          <w:sz w:val="22"/>
          <w:szCs w:val="22"/>
        </w:rPr>
        <w:t xml:space="preserve">VI. Нирвана — это не Сущее и не не-Сущее вместе </w:t>
      </w:r>
    </w:p>
    <w:p>
      <w:pPr>
        <w:pStyle w:val="Normal"/>
        <w:spacing w:before="0" w:after="48"/>
        <w:ind w:firstLine="284"/>
        <w:rPr>
          <w:spacing w:val="2"/>
          <w:sz w:val="22"/>
          <w:szCs w:val="22"/>
        </w:rPr>
      </w:pPr>
      <w:r>
        <w:rPr>
          <w:spacing w:val="2"/>
          <w:sz w:val="22"/>
          <w:szCs w:val="22"/>
        </w:rPr>
        <w:t xml:space="preserve">VII. Нирвана — также не отрицание Сущего и не-Сущего вместе </w:t>
      </w:r>
    </w:p>
    <w:p>
      <w:pPr>
        <w:pStyle w:val="Normal"/>
        <w:spacing w:before="0" w:after="48"/>
        <w:ind w:firstLine="284"/>
        <w:rPr>
          <w:spacing w:val="2"/>
          <w:sz w:val="22"/>
          <w:szCs w:val="22"/>
        </w:rPr>
      </w:pPr>
      <w:r>
        <w:rPr>
          <w:spacing w:val="2"/>
          <w:sz w:val="22"/>
          <w:szCs w:val="22"/>
        </w:rPr>
        <w:t xml:space="preserve">VIII. Реальный Будда, что это? </w:t>
      </w:r>
    </w:p>
    <w:p>
      <w:pPr>
        <w:pStyle w:val="Normal"/>
        <w:spacing w:before="0" w:after="48"/>
        <w:ind w:firstLine="284"/>
        <w:rPr>
          <w:spacing w:val="2"/>
          <w:sz w:val="22"/>
          <w:szCs w:val="22"/>
        </w:rPr>
      </w:pPr>
      <w:r>
        <w:rPr>
          <w:spacing w:val="2"/>
          <w:sz w:val="22"/>
          <w:szCs w:val="22"/>
        </w:rPr>
        <w:t xml:space="preserve">IX. Конечная тождественность феноменального и Абсолютного </w:t>
      </w:r>
    </w:p>
    <w:p>
      <w:pPr>
        <w:pStyle w:val="Normal"/>
        <w:spacing w:before="0" w:after="48"/>
        <w:ind w:firstLine="284"/>
        <w:rPr>
          <w:spacing w:val="2"/>
          <w:sz w:val="22"/>
          <w:szCs w:val="22"/>
        </w:rPr>
      </w:pPr>
      <w:r>
        <w:rPr>
          <w:spacing w:val="2"/>
          <w:sz w:val="22"/>
          <w:szCs w:val="22"/>
        </w:rPr>
        <w:t xml:space="preserve">X. Антиномии </w:t>
      </w:r>
    </w:p>
    <w:p>
      <w:pPr>
        <w:pStyle w:val="Normal"/>
        <w:spacing w:before="0" w:after="48"/>
        <w:ind w:firstLine="284"/>
        <w:rPr>
          <w:spacing w:val="2"/>
          <w:sz w:val="22"/>
          <w:szCs w:val="22"/>
        </w:rPr>
      </w:pPr>
      <w:r>
        <w:rPr>
          <w:spacing w:val="2"/>
          <w:sz w:val="22"/>
          <w:szCs w:val="22"/>
        </w:rPr>
        <w:t xml:space="preserve">XI. Заключение </w:t>
      </w:r>
    </w:p>
    <w:p>
      <w:pPr>
        <w:pStyle w:val="Normal"/>
        <w:spacing w:before="0" w:after="48"/>
        <w:ind w:firstLine="284"/>
        <w:rPr>
          <w:spacing w:val="2"/>
          <w:sz w:val="22"/>
          <w:szCs w:val="22"/>
        </w:rPr>
      </w:pPr>
      <w:r>
        <w:rPr>
          <w:spacing w:val="2"/>
          <w:sz w:val="22"/>
          <w:szCs w:val="22"/>
        </w:rPr>
        <w:t xml:space="preserve">Теория шуньи мадхьямиков </w:t>
      </w:r>
    </w:p>
    <w:p>
      <w:pPr>
        <w:pStyle w:val="Normal"/>
        <w:spacing w:before="0" w:after="48"/>
        <w:ind w:firstLine="284"/>
        <w:rPr>
          <w:spacing w:val="2"/>
          <w:sz w:val="22"/>
          <w:szCs w:val="22"/>
        </w:rPr>
      </w:pPr>
      <w:r>
        <w:rPr>
          <w:spacing w:val="2"/>
          <w:sz w:val="22"/>
          <w:szCs w:val="22"/>
        </w:rPr>
        <w:t xml:space="preserve">Самобытие Будды как Бога или Субстанции </w:t>
      </w:r>
    </w:p>
    <w:p>
      <w:pPr>
        <w:pStyle w:val="Normal"/>
        <w:spacing w:before="0" w:after="48"/>
        <w:ind w:firstLine="284"/>
        <w:rPr>
          <w:spacing w:val="2"/>
          <w:sz w:val="22"/>
          <w:szCs w:val="22"/>
        </w:rPr>
      </w:pPr>
      <w:r>
        <w:rPr>
          <w:spacing w:val="2"/>
          <w:sz w:val="22"/>
          <w:szCs w:val="22"/>
        </w:rPr>
        <w:t xml:space="preserve">Пути к освобождению </w:t>
      </w:r>
    </w:p>
    <w:p>
      <w:pPr>
        <w:pStyle w:val="Normal"/>
        <w:spacing w:before="0" w:after="48"/>
        <w:ind w:firstLine="284"/>
        <w:rPr>
          <w:spacing w:val="2"/>
          <w:sz w:val="22"/>
          <w:szCs w:val="22"/>
        </w:rPr>
      </w:pPr>
      <w:r>
        <w:rPr>
          <w:spacing w:val="2"/>
          <w:sz w:val="22"/>
          <w:szCs w:val="22"/>
        </w:rPr>
        <w:t xml:space="preserve">Правила того, как ученик должен почитать Учителя (ламу) </w:t>
      </w:r>
    </w:p>
    <w:p>
      <w:pPr>
        <w:pStyle w:val="Normal"/>
        <w:spacing w:before="0" w:after="48"/>
        <w:ind w:firstLine="284"/>
        <w:rPr>
          <w:spacing w:val="2"/>
          <w:sz w:val="22"/>
          <w:szCs w:val="22"/>
        </w:rPr>
      </w:pPr>
      <w:r>
        <w:rPr>
          <w:spacing w:val="2"/>
          <w:sz w:val="22"/>
          <w:szCs w:val="22"/>
        </w:rPr>
        <w:t xml:space="preserve">Воспоминание благодеяния </w:t>
      </w:r>
    </w:p>
    <w:p>
      <w:pPr>
        <w:pStyle w:val="Normal"/>
        <w:spacing w:before="0" w:after="48"/>
        <w:ind w:firstLine="284"/>
        <w:rPr>
          <w:spacing w:val="2"/>
          <w:sz w:val="22"/>
          <w:szCs w:val="22"/>
        </w:rPr>
      </w:pPr>
      <w:r>
        <w:rPr>
          <w:spacing w:val="2"/>
          <w:sz w:val="22"/>
          <w:szCs w:val="22"/>
        </w:rPr>
        <w:t xml:space="preserve">Польза почитания Учителя </w:t>
      </w:r>
    </w:p>
    <w:p>
      <w:pPr>
        <w:pStyle w:val="Normal"/>
        <w:spacing w:before="0" w:after="48"/>
        <w:ind w:firstLine="284"/>
        <w:rPr>
          <w:spacing w:val="2"/>
          <w:sz w:val="22"/>
          <w:szCs w:val="22"/>
        </w:rPr>
      </w:pPr>
      <w:r>
        <w:rPr>
          <w:spacing w:val="2"/>
          <w:sz w:val="22"/>
          <w:szCs w:val="22"/>
        </w:rPr>
        <w:t xml:space="preserve">Преступность непочитания </w:t>
      </w:r>
    </w:p>
    <w:p>
      <w:pPr>
        <w:pStyle w:val="Normal"/>
        <w:spacing w:before="0" w:after="48"/>
        <w:ind w:firstLine="284"/>
        <w:rPr>
          <w:spacing w:val="2"/>
          <w:sz w:val="22"/>
          <w:szCs w:val="22"/>
        </w:rPr>
      </w:pPr>
      <w:r>
        <w:rPr>
          <w:spacing w:val="2"/>
          <w:sz w:val="22"/>
          <w:szCs w:val="22"/>
        </w:rPr>
        <w:t xml:space="preserve">Сводка смысла вышесказанного </w:t>
      </w:r>
    </w:p>
    <w:p>
      <w:pPr>
        <w:pStyle w:val="Normal"/>
        <w:spacing w:before="0" w:after="48"/>
        <w:ind w:firstLine="284"/>
        <w:rPr>
          <w:spacing w:val="2"/>
          <w:sz w:val="22"/>
          <w:szCs w:val="22"/>
        </w:rPr>
      </w:pPr>
      <w:r>
        <w:rPr>
          <w:spacing w:val="2"/>
          <w:sz w:val="22"/>
          <w:szCs w:val="22"/>
        </w:rPr>
        <w:t xml:space="preserve">Вера в три драгоценности Будды </w:t>
      </w:r>
    </w:p>
    <w:p>
      <w:pPr>
        <w:pStyle w:val="Normal"/>
        <w:spacing w:before="0" w:after="48"/>
        <w:ind w:firstLine="284"/>
        <w:rPr>
          <w:spacing w:val="2"/>
          <w:sz w:val="22"/>
          <w:szCs w:val="22"/>
        </w:rPr>
      </w:pPr>
      <w:r>
        <w:rPr>
          <w:spacing w:val="2"/>
          <w:sz w:val="22"/>
          <w:szCs w:val="22"/>
        </w:rPr>
        <w:t xml:space="preserve">Исповедование веры без обращения к другим религиям </w:t>
      </w:r>
    </w:p>
    <w:p>
      <w:pPr>
        <w:pStyle w:val="Normal"/>
        <w:spacing w:before="0" w:after="48"/>
        <w:ind w:firstLine="284"/>
        <w:rPr>
          <w:spacing w:val="2"/>
          <w:sz w:val="22"/>
          <w:szCs w:val="22"/>
        </w:rPr>
      </w:pPr>
      <w:r>
        <w:rPr>
          <w:spacing w:val="2"/>
          <w:sz w:val="22"/>
          <w:szCs w:val="22"/>
        </w:rPr>
        <w:t xml:space="preserve">СХЕМА СОВЕРШЕНСТВУЮЩИХ ПУТЕЙ </w:t>
      </w:r>
    </w:p>
    <w:p>
      <w:pPr>
        <w:pStyle w:val="Normal"/>
        <w:spacing w:before="0" w:after="48"/>
        <w:ind w:firstLine="284"/>
        <w:rPr>
          <w:spacing w:val="2"/>
          <w:sz w:val="22"/>
          <w:szCs w:val="22"/>
        </w:rPr>
      </w:pPr>
      <w:r>
        <w:rPr>
          <w:spacing w:val="2"/>
          <w:sz w:val="22"/>
          <w:szCs w:val="22"/>
        </w:rPr>
        <w:t xml:space="preserve">Хинаяна </w:t>
      </w:r>
    </w:p>
    <w:p>
      <w:pPr>
        <w:pStyle w:val="Normal"/>
        <w:spacing w:before="0" w:after="48"/>
        <w:ind w:firstLine="284"/>
        <w:rPr>
          <w:spacing w:val="2"/>
          <w:sz w:val="22"/>
          <w:szCs w:val="22"/>
        </w:rPr>
      </w:pPr>
      <w:r>
        <w:rPr>
          <w:spacing w:val="2"/>
          <w:sz w:val="22"/>
          <w:szCs w:val="22"/>
        </w:rPr>
        <w:t xml:space="preserve">Махаяна </w:t>
      </w:r>
    </w:p>
    <w:p>
      <w:pPr>
        <w:pStyle w:val="Normal"/>
        <w:spacing w:before="0" w:after="48"/>
        <w:ind w:firstLine="284"/>
        <w:rPr>
          <w:spacing w:val="2"/>
          <w:sz w:val="22"/>
          <w:szCs w:val="22"/>
        </w:rPr>
      </w:pPr>
      <w:r>
        <w:rPr>
          <w:spacing w:val="2"/>
          <w:sz w:val="22"/>
          <w:szCs w:val="22"/>
        </w:rPr>
        <w:t xml:space="preserve">II. В конечном, завершающем периоде </w:t>
      </w:r>
    </w:p>
    <w:p>
      <w:pPr>
        <w:pStyle w:val="Normal"/>
        <w:spacing w:before="0" w:after="48"/>
        <w:rPr>
          <w:spacing w:val="2"/>
          <w:sz w:val="22"/>
          <w:szCs w:val="22"/>
        </w:rPr>
      </w:pPr>
      <w:r>
        <w:rPr>
          <w:spacing w:val="2"/>
          <w:sz w:val="22"/>
          <w:szCs w:val="22"/>
        </w:rPr>
        <w:t>«ЧЕРНАЯ ТЕТРАДЬ»</w:t>
      </w:r>
    </w:p>
    <w:p>
      <w:pPr>
        <w:pStyle w:val="Normal"/>
        <w:spacing w:before="0" w:after="48"/>
        <w:ind w:firstLine="284"/>
        <w:rPr>
          <w:spacing w:val="2"/>
          <w:sz w:val="22"/>
          <w:szCs w:val="22"/>
        </w:rPr>
      </w:pPr>
      <w:r>
        <w:rPr>
          <w:spacing w:val="2"/>
          <w:sz w:val="22"/>
          <w:szCs w:val="22"/>
        </w:rPr>
        <w:t xml:space="preserve">О ЧЕТЫРЕХ БЛАГОРОДНЫХ ИСТИНАХ БУДДЫ </w:t>
      </w:r>
    </w:p>
    <w:p>
      <w:pPr>
        <w:pStyle w:val="Normal"/>
        <w:spacing w:before="0" w:after="48"/>
        <w:ind w:firstLine="284"/>
        <w:rPr>
          <w:spacing w:val="2"/>
          <w:sz w:val="22"/>
          <w:szCs w:val="22"/>
        </w:rPr>
      </w:pPr>
      <w:r>
        <w:rPr>
          <w:spacing w:val="2"/>
          <w:sz w:val="22"/>
          <w:szCs w:val="22"/>
        </w:rPr>
        <w:t>(Общественная карма и роли личности)</w:t>
      </w:r>
    </w:p>
    <w:p>
      <w:pPr>
        <w:pStyle w:val="Normal"/>
        <w:spacing w:before="0" w:after="48"/>
        <w:ind w:firstLine="284"/>
        <w:rPr>
          <w:spacing w:val="2"/>
          <w:sz w:val="22"/>
          <w:szCs w:val="22"/>
        </w:rPr>
      </w:pPr>
      <w:r>
        <w:rPr>
          <w:spacing w:val="2"/>
          <w:sz w:val="22"/>
          <w:szCs w:val="22"/>
        </w:rPr>
        <w:t xml:space="preserve">Первая Благородная Истина Будды </w:t>
      </w:r>
    </w:p>
    <w:p>
      <w:pPr>
        <w:pStyle w:val="Normal"/>
        <w:spacing w:before="0" w:after="48"/>
        <w:ind w:firstLine="284"/>
        <w:rPr>
          <w:spacing w:val="2"/>
          <w:sz w:val="22"/>
          <w:szCs w:val="22"/>
        </w:rPr>
      </w:pPr>
      <w:r>
        <w:rPr>
          <w:spacing w:val="2"/>
          <w:sz w:val="22"/>
          <w:szCs w:val="22"/>
        </w:rPr>
        <w:t xml:space="preserve">Вторая Буддийская Благородная Истина — сансарная мука имеет причину </w:t>
      </w:r>
    </w:p>
    <w:p>
      <w:pPr>
        <w:pStyle w:val="Normal"/>
        <w:spacing w:before="0" w:after="48"/>
        <w:ind w:firstLine="284"/>
        <w:rPr>
          <w:spacing w:val="2"/>
          <w:sz w:val="22"/>
          <w:szCs w:val="22"/>
        </w:rPr>
      </w:pPr>
      <w:r>
        <w:rPr>
          <w:spacing w:val="2"/>
          <w:sz w:val="22"/>
          <w:szCs w:val="22"/>
        </w:rPr>
        <w:t xml:space="preserve">О четырех марах, препятствующих йогической практике </w:t>
      </w:r>
    </w:p>
    <w:p>
      <w:pPr>
        <w:pStyle w:val="Normal"/>
        <w:spacing w:before="0" w:after="48"/>
        <w:ind w:firstLine="284"/>
        <w:rPr>
          <w:spacing w:val="2"/>
          <w:sz w:val="22"/>
          <w:szCs w:val="22"/>
        </w:rPr>
      </w:pPr>
      <w:r>
        <w:rPr>
          <w:spacing w:val="2"/>
          <w:sz w:val="22"/>
          <w:szCs w:val="22"/>
        </w:rPr>
        <w:t xml:space="preserve">Очищение четырех махабхути </w:t>
      </w:r>
    </w:p>
    <w:p>
      <w:pPr>
        <w:pStyle w:val="Normal"/>
        <w:spacing w:before="0" w:after="48"/>
        <w:ind w:firstLine="284"/>
        <w:rPr>
          <w:spacing w:val="2"/>
          <w:sz w:val="22"/>
          <w:szCs w:val="22"/>
        </w:rPr>
      </w:pPr>
      <w:r>
        <w:rPr>
          <w:spacing w:val="2"/>
          <w:sz w:val="22"/>
          <w:szCs w:val="22"/>
        </w:rPr>
        <w:t xml:space="preserve">Вхождение в единство двух истин (относительной и абсолютной) и принцип махамудры </w:t>
      </w:r>
    </w:p>
    <w:p>
      <w:pPr>
        <w:pStyle w:val="Normal"/>
        <w:spacing w:before="0" w:after="48"/>
        <w:ind w:firstLine="284"/>
        <w:rPr>
          <w:spacing w:val="2"/>
          <w:sz w:val="22"/>
          <w:szCs w:val="22"/>
        </w:rPr>
      </w:pPr>
      <w:r>
        <w:rPr>
          <w:spacing w:val="2"/>
          <w:sz w:val="22"/>
          <w:szCs w:val="22"/>
        </w:rPr>
        <w:t xml:space="preserve">Бодхисаттвовская мысль — основа обретения состояния Нирваны </w:t>
      </w:r>
    </w:p>
    <w:p>
      <w:pPr>
        <w:pStyle w:val="Normal"/>
        <w:spacing w:before="0" w:after="48"/>
        <w:ind w:firstLine="284"/>
        <w:rPr>
          <w:spacing w:val="2"/>
          <w:sz w:val="22"/>
          <w:szCs w:val="22"/>
        </w:rPr>
      </w:pPr>
      <w:r>
        <w:rPr>
          <w:spacing w:val="2"/>
          <w:sz w:val="22"/>
          <w:szCs w:val="22"/>
        </w:rPr>
        <w:t xml:space="preserve"> </w:t>
      </w:r>
    </w:p>
    <w:p>
      <w:pPr>
        <w:pStyle w:val="Normal"/>
        <w:spacing w:before="0" w:after="48"/>
        <w:ind w:firstLine="284"/>
        <w:rPr>
          <w:spacing w:val="2"/>
          <w:sz w:val="22"/>
          <w:szCs w:val="22"/>
        </w:rPr>
      </w:pPr>
      <w:r>
        <w:rPr>
          <w:spacing w:val="2"/>
          <w:sz w:val="22"/>
          <w:szCs w:val="22"/>
        </w:rPr>
      </w:r>
    </w:p>
    <w:sectPr>
      <w:footnotePr>
        <w:numFmt w:val="decimal"/>
        <w:numRestart w:val="eachPage"/>
      </w:footnotePr>
      <w:type w:val="nextPage"/>
      <w:pgSz w:w="9072"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2"/>
          <w:sz w:val="18"/>
          <w:szCs w:val="18"/>
        </w:rPr>
        <w:t>Для бурятских монахов и Россия, а тем более окраинная Литва, есть тот же чуждый враждебный «Запад».</w:t>
      </w:r>
    </w:p>
  </w:footnote>
  <w:footnote w:id="3">
    <w:p>
      <w:pPr>
        <w:pStyle w:val="Footnote"/>
        <w:rPr/>
      </w:pPr>
      <w:r>
        <w:rPr>
          <w:rStyle w:val="FootnoteCharacters"/>
        </w:rPr>
        <w:footnoteRef/>
      </w:r>
      <w:r>
        <w:rPr/>
        <w:t xml:space="preserve"> </w:t>
      </w:r>
      <w:r>
        <w:rPr>
          <w:color w:val="000000"/>
          <w:spacing w:val="2"/>
          <w:sz w:val="18"/>
          <w:szCs w:val="18"/>
        </w:rPr>
        <w:t>Алексеев Юрий (СПб., сотрудник Государственного Эрмитажа), Репка Василий Петрович (житель Владивостока), Железное Александр Иванович.</w:t>
      </w:r>
    </w:p>
  </w:footnote>
  <w:footnote w:id="4">
    <w:p>
      <w:pPr>
        <w:pStyle w:val="Normal"/>
        <w:tabs>
          <w:tab w:val="clear" w:pos="708"/>
          <w:tab w:val="left" w:pos="5040" w:leader="none"/>
        </w:tabs>
        <w:spacing w:before="0" w:after="48"/>
        <w:ind w:firstLine="284"/>
        <w:rPr>
          <w:spacing w:val="2"/>
          <w:sz w:val="18"/>
          <w:szCs w:val="18"/>
        </w:rPr>
      </w:pPr>
      <w:r>
        <w:rPr>
          <w:rStyle w:val="FootnoteCharacters"/>
        </w:rPr>
        <w:footnoteRef/>
      </w:r>
      <w:r>
        <w:rPr/>
        <w:t xml:space="preserve"> </w:t>
      </w:r>
      <w:r>
        <w:rPr>
          <w:color w:val="000000"/>
          <w:spacing w:val="2"/>
          <w:sz w:val="18"/>
          <w:szCs w:val="18"/>
        </w:rPr>
        <w:t>Виджняна-вадины (йогачары) в монистической теории коррелят дхарм сводят на общий источник — «Алая-виджняна» В каждом индивиде заключена Алая-виджняна, проявляющаяся в виде умственного и психического процессов и имеющая восемь разновидностей' 1) виджняна зрительного восприятия; 2) слухового восприятия, 3) обонятельного восприятия; 4) вкусового восприятия; 5) осязательного восприятия; 6) восприятия предыдущего момента; 7) омраченного и сама 8) Алая-виджняна</w:t>
      </w:r>
    </w:p>
    <w:p>
      <w:pPr>
        <w:pStyle w:val="Footnote"/>
        <w:rPr>
          <w:color w:val="000000"/>
          <w:spacing w:val="2"/>
          <w:sz w:val="18"/>
          <w:szCs w:val="18"/>
        </w:rPr>
      </w:pPr>
      <w:r>
        <w:rPr>
          <w:color w:val="000000"/>
          <w:spacing w:val="2"/>
          <w:sz w:val="18"/>
          <w:szCs w:val="18"/>
        </w:rPr>
        <w:t>Сама Алая-виджняна является зародышем всех элементов и существует в своей идеальной форме. Не совпадая с первыми семью элементами сознания, она стоит отдельно от них и является частицей Нирваны, поэтому непричастна к эмпирическому бытию; с точки теории дхарм, не испытывает волнения Все предыдущие виджняны могут быть подавлены и исчезнут, но Алая-виджняна остается неизменной Эту-то Алая-виджняну йогачары и принимают за «Я» индивидуума</w:t>
      </w:r>
    </w:p>
  </w:footnote>
  <w:footnote w:id="5">
    <w:p>
      <w:pPr>
        <w:pStyle w:val="Footnote"/>
        <w:rPr/>
      </w:pPr>
      <w:r>
        <w:rPr>
          <w:rStyle w:val="FootnoteCharacters"/>
        </w:rPr>
        <w:footnoteRef/>
      </w:r>
      <w:r>
        <w:rPr/>
        <w:t xml:space="preserve"> </w:t>
      </w:r>
      <w:r>
        <w:rPr>
          <w:color w:val="000000"/>
          <w:spacing w:val="2"/>
          <w:sz w:val="18"/>
          <w:szCs w:val="18"/>
        </w:rPr>
        <w:t xml:space="preserve">Праджня-парамита, одним из ее синонимов </w:t>
      </w:r>
      <w:r>
        <w:rPr>
          <w:i/>
          <w:iCs/>
          <w:color w:val="000000"/>
          <w:spacing w:val="2"/>
          <w:sz w:val="18"/>
          <w:szCs w:val="18"/>
        </w:rPr>
        <w:t xml:space="preserve">является </w:t>
      </w:r>
      <w:r>
        <w:rPr>
          <w:color w:val="000000"/>
          <w:spacing w:val="2"/>
          <w:sz w:val="18"/>
          <w:szCs w:val="18"/>
        </w:rPr>
        <w:t>шуньята</w:t>
      </w:r>
    </w:p>
  </w:footnote>
  <w:footnote w:id="6">
    <w:p>
      <w:pPr>
        <w:pStyle w:val="Footnote"/>
        <w:rPr/>
      </w:pPr>
      <w:r>
        <w:rPr>
          <w:rStyle w:val="FootnoteCharacters"/>
        </w:rPr>
        <w:footnoteRef/>
      </w:r>
      <w:r>
        <w:rPr/>
        <w:t xml:space="preserve"> </w:t>
      </w:r>
      <w:r>
        <w:rPr>
          <w:color w:val="000000"/>
          <w:spacing w:val="2"/>
          <w:sz w:val="18"/>
          <w:szCs w:val="18"/>
        </w:rPr>
        <w:t>Космическое тело Будды (Дхармакайя) является единственной трансцендентальной сущностью Вселенной, и синонимом его является шуньята.</w:t>
      </w:r>
    </w:p>
  </w:footnote>
  <w:footnote w:id="7">
    <w:p>
      <w:pPr>
        <w:pStyle w:val="Footnote"/>
        <w:rPr/>
      </w:pPr>
      <w:r>
        <w:rPr>
          <w:rStyle w:val="FootnoteCharacters"/>
        </w:rPr>
        <w:footnoteRef/>
      </w:r>
      <w:r>
        <w:rPr/>
        <w:t xml:space="preserve"> </w:t>
      </w:r>
      <w:r>
        <w:rPr>
          <w:color w:val="000000"/>
          <w:spacing w:val="2"/>
        </w:rPr>
        <w:t>Абхисамаяланкара</w:t>
      </w:r>
    </w:p>
  </w:footnote>
  <w:footnote w:id="8">
    <w:p>
      <w:pPr>
        <w:pStyle w:val="Footnote"/>
        <w:rPr/>
      </w:pPr>
      <w:r>
        <w:rPr>
          <w:rStyle w:val="FootnoteCharacters"/>
        </w:rPr>
        <w:footnoteRef/>
      </w:r>
      <w:r>
        <w:rPr/>
        <w:t xml:space="preserve"> </w:t>
      </w:r>
      <w:r>
        <w:rPr>
          <w:color w:val="000000"/>
          <w:spacing w:val="2"/>
        </w:rPr>
        <w:t xml:space="preserve">Однако в </w:t>
      </w:r>
      <w:r>
        <w:rPr>
          <w:i/>
          <w:iCs/>
          <w:color w:val="000000"/>
          <w:spacing w:val="2"/>
        </w:rPr>
        <w:t xml:space="preserve">число </w:t>
      </w:r>
      <w:r>
        <w:rPr>
          <w:color w:val="000000"/>
          <w:spacing w:val="2"/>
        </w:rPr>
        <w:t>реалистов Чандракирти не включает Саутрантиков, потому что они полуреалисты. Даже Бодхидхарма и многие другие характеризовали эту школу как махаянистическую из-за их нравственной философии. Но их мнение опровергалось, поскольку основатели двух главных школ Махаяны, т. е. Нагарджуна и Арьясанга, не разделяли его.</w:t>
      </w:r>
    </w:p>
  </w:footnote>
  <w:footnote w:id="9">
    <w:p>
      <w:pPr>
        <w:pStyle w:val="Footnote"/>
        <w:rPr/>
      </w:pPr>
      <w:r>
        <w:rPr>
          <w:rStyle w:val="FootnoteCharacters"/>
        </w:rPr>
        <w:footnoteRef/>
      </w:r>
      <w:r>
        <w:rPr/>
        <w:t xml:space="preserve"> </w:t>
      </w:r>
      <w:r>
        <w:rPr>
          <w:color w:val="000000"/>
          <w:spacing w:val="2"/>
        </w:rPr>
        <w:t>Ратнавали, или «Ратна-малики», соч. Нагарджуны.</w:t>
      </w:r>
    </w:p>
  </w:footnote>
  <w:footnote w:id="10">
    <w:p>
      <w:pPr>
        <w:pStyle w:val="Footnote"/>
        <w:rPr/>
      </w:pPr>
      <w:r>
        <w:rPr>
          <w:rStyle w:val="FootnoteCharacters"/>
        </w:rPr>
        <w:footnoteRef/>
      </w:r>
      <w:r>
        <w:rPr/>
        <w:t xml:space="preserve"> </w:t>
      </w:r>
      <w:r>
        <w:rPr>
          <w:color w:val="000000"/>
          <w:spacing w:val="2"/>
        </w:rPr>
        <w:t>Ратнавали, или «Ратна-малики», соч. Нагарджуны.</w:t>
      </w:r>
    </w:p>
  </w:footnote>
  <w:footnote w:id="11">
    <w:p>
      <w:pPr>
        <w:pStyle w:val="Footnote"/>
        <w:rPr/>
      </w:pPr>
      <w:r>
        <w:rPr>
          <w:rStyle w:val="FootnoteCharacters"/>
        </w:rPr>
        <w:footnoteRef/>
      </w:r>
      <w:r>
        <w:rPr/>
        <w:t xml:space="preserve"> </w:t>
      </w:r>
      <w:r>
        <w:rPr>
          <w:color w:val="000000"/>
          <w:spacing w:val="2"/>
        </w:rPr>
        <w:t>Когда наступает предел воображения, тогда является Абсолют.</w:t>
      </w:r>
    </w:p>
  </w:footnote>
  <w:footnote w:id="12">
    <w:p>
      <w:pPr>
        <w:pStyle w:val="Footnote"/>
        <w:rPr/>
      </w:pPr>
      <w:r>
        <w:rPr>
          <w:rStyle w:val="FootnoteCharacters"/>
        </w:rPr>
        <w:footnoteRef/>
      </w:r>
      <w:r>
        <w:rPr/>
        <w:t xml:space="preserve"> </w:t>
      </w:r>
      <w:r>
        <w:rPr>
          <w:color w:val="000000"/>
          <w:spacing w:val="2"/>
        </w:rPr>
        <w:t>Это нечто совершенно безжизненное, представляющее картину Вселенной, в которой все энергии угасли, напоминает некоторое сходство с законом энтропии.</w:t>
      </w:r>
    </w:p>
  </w:footnote>
  <w:footnote w:id="13">
    <w:p>
      <w:pPr>
        <w:pStyle w:val="Footnote"/>
        <w:rPr/>
      </w:pPr>
      <w:r>
        <w:rPr>
          <w:rStyle w:val="FootnoteCharacters"/>
        </w:rPr>
        <w:footnoteRef/>
      </w:r>
      <w:r>
        <w:rPr/>
        <w:t xml:space="preserve"> </w:t>
      </w:r>
      <w:r>
        <w:rPr>
          <w:color w:val="000000"/>
          <w:spacing w:val="2"/>
        </w:rPr>
        <w:t>Очевидно, это ответ тем хинаянистам, которые утверждали, что их Нирвана — Сущее.</w:t>
      </w:r>
    </w:p>
  </w:footnote>
  <w:footnote w:id="14">
    <w:p>
      <w:pPr>
        <w:pStyle w:val="Footnote"/>
        <w:rPr/>
      </w:pPr>
      <w:r>
        <w:rPr>
          <w:rStyle w:val="FootnoteCharacters"/>
        </w:rPr>
        <w:footnoteRef/>
      </w:r>
      <w:r>
        <w:rPr/>
        <w:t xml:space="preserve"> </w:t>
      </w:r>
      <w:r>
        <w:rPr>
          <w:color w:val="000000"/>
          <w:spacing w:val="2"/>
        </w:rPr>
        <w:t>Здесь имеется в виду простой индивид, вооруженный обычным логическим аппаратом.</w:t>
      </w:r>
    </w:p>
  </w:footnote>
  <w:footnote w:id="15">
    <w:p>
      <w:pPr>
        <w:pStyle w:val="Footnote"/>
        <w:rPr/>
      </w:pPr>
      <w:r>
        <w:rPr>
          <w:rStyle w:val="FootnoteCharacters"/>
        </w:rPr>
        <w:footnoteRef/>
      </w:r>
      <w:r>
        <w:rPr/>
        <w:t xml:space="preserve"> </w:t>
      </w:r>
      <w:r>
        <w:rPr>
          <w:color w:val="000000"/>
          <w:spacing w:val="2"/>
        </w:rPr>
        <w:t>В данном случае оба автора (Нагарджуна и Чандракирти) абстрагируют, снимают условности и причины, т. е. остается Алая-виджняна в чистом виде как сущность Сансары и имеется в виду, что если когда-либо существовал момент раздвоения единого, отделение Алая-виджняны от Абсолюта, чтобы она в сансарных условностях теряла клеши, однако это не есть начало создания Алая-виджняны, поэтому она как Абсолют не имеет ни начала, ни конца.</w:t>
      </w:r>
    </w:p>
  </w:footnote>
  <w:footnote w:id="16">
    <w:p>
      <w:pPr>
        <w:pStyle w:val="Footnote"/>
        <w:rPr/>
      </w:pPr>
      <w:r>
        <w:rPr>
          <w:rStyle w:val="FootnoteCharacters"/>
        </w:rPr>
        <w:footnoteRef/>
      </w:r>
      <w:r>
        <w:rPr/>
        <w:t xml:space="preserve"> </w:t>
      </w:r>
      <w:r>
        <w:rPr>
          <w:color w:val="000000"/>
          <w:spacing w:val="2"/>
        </w:rPr>
        <w:t>Эта тождественность понимается в том смысле, что единство Абсолюта — это реальность, в том отношении, что Алая-виджняна, окутанная условностями, тождественна с Абсолютом в Нирване, которая лежит в основе иллюзии множественности.</w:t>
      </w:r>
    </w:p>
  </w:footnote>
  <w:footnote w:id="17">
    <w:p>
      <w:pPr>
        <w:pStyle w:val="Footnote"/>
        <w:rPr/>
      </w:pPr>
      <w:r>
        <w:rPr>
          <w:rStyle w:val="FootnoteCharacters"/>
        </w:rPr>
        <w:footnoteRef/>
      </w:r>
      <w:r>
        <w:rPr/>
        <w:t xml:space="preserve"> </w:t>
      </w:r>
      <w:r>
        <w:rPr>
          <w:color w:val="000000"/>
          <w:spacing w:val="2"/>
        </w:rPr>
        <w:t>Это относится к вопросу о тождественности «я» и тела, обычно формулируется как дилемма, в то время как антиномия в отношении конца и начала бытия так же, как вопрос о существовании после Нирваны формулируется знакомым индийским методом тетралеммы. Таким образом, достигается освященное традиционное число 14 неразрешимых вопросов (авьякрита-вастуни) касающихся четырех антиномий.</w:t>
      </w:r>
    </w:p>
  </w:footnote>
  <w:footnote w:id="18">
    <w:p>
      <w:pPr>
        <w:pStyle w:val="Footnote"/>
        <w:rPr/>
      </w:pPr>
      <w:r>
        <w:rPr>
          <w:rStyle w:val="FootnoteCharacters"/>
        </w:rPr>
        <w:footnoteRef/>
      </w:r>
      <w:r>
        <w:rPr/>
        <w:t xml:space="preserve"> </w:t>
      </w:r>
      <w:r>
        <w:rPr>
          <w:color w:val="000000"/>
          <w:spacing w:val="2"/>
        </w:rPr>
        <w:t>Элементы (дхарма) здесь употребляются в обоих смыслах учения о дхармах. Ни об одной из хинаянистических дхармах (элементов бытия) не учил реальный Будда, поскольку утверждается, что ни об оскверняющем (самклеимка) элементе, т. е. неведении и желании, ни об очищающем элементе (вайяваданика), т. е. праджня и самадхи не учил реальный Будда, т. е. Будда, постигаемый как Дхармакая, Космос. Здесь имеется в виду весь список дхарм и их шунья (относительность) и нереальность с трансцендентальной точки зрения. Но поскольку Махаяна — это плюрализм, т. е. учение об элементах Дхарма о дхармах, оба значения так взаимосвязаны, что во многих контекстах могут быть приложены оба.</w:t>
      </w:r>
    </w:p>
  </w:footnote>
  <w:footnote w:id="19">
    <w:p>
      <w:pPr>
        <w:pStyle w:val="Footnote"/>
        <w:rPr/>
      </w:pPr>
      <w:r>
        <w:rPr>
          <w:rStyle w:val="FootnoteCharacters"/>
        </w:rPr>
        <w:footnoteRef/>
      </w:r>
      <w:r>
        <w:rPr/>
        <w:t xml:space="preserve"> </w:t>
      </w:r>
      <w:r>
        <w:rPr>
          <w:color w:val="000000"/>
          <w:spacing w:val="2"/>
        </w:rPr>
        <w:t>Акимцана — имеется в виду шуньята — возвышенный бодхисаттва парит в царстве шуньяты, которое здесь поэтически сравнивается с Пустотой ( свабхава-шуньята)</w:t>
      </w:r>
    </w:p>
  </w:footnote>
  <w:footnote w:id="20">
    <w:p>
      <w:pPr>
        <w:pStyle w:val="Footnote"/>
        <w:rPr/>
      </w:pPr>
      <w:r>
        <w:rPr>
          <w:rStyle w:val="FootnoteCharacters"/>
        </w:rPr>
        <w:footnoteRef/>
      </w:r>
      <w:r>
        <w:rPr/>
        <w:t xml:space="preserve"> </w:t>
      </w:r>
      <w:r>
        <w:rPr>
          <w:color w:val="000000"/>
          <w:spacing w:val="2"/>
        </w:rPr>
        <w:t>В современной физике экспериментальным способом нашли много различных элементарных частиц, некоторые из них существуют бесконечно малое время, что они? И они не являются конечными элементами.</w:t>
      </w:r>
    </w:p>
  </w:footnote>
  <w:footnote w:id="21">
    <w:p>
      <w:pPr>
        <w:pStyle w:val="Footnote"/>
        <w:rPr/>
      </w:pPr>
      <w:r>
        <w:rPr>
          <w:rStyle w:val="FootnoteCharacters"/>
        </w:rPr>
        <w:footnoteRef/>
      </w:r>
      <w:r>
        <w:rPr/>
        <w:t xml:space="preserve"> </w:t>
      </w:r>
      <w:r>
        <w:rPr>
          <w:color w:val="000000"/>
          <w:spacing w:val="2"/>
        </w:rPr>
        <w:t>Т. е. иллюзии реальности собственной личности, ее блаженства, ее чистоты и ее постоянства.</w:t>
      </w:r>
    </w:p>
  </w:footnote>
  <w:footnote w:id="22">
    <w:p>
      <w:pPr>
        <w:pStyle w:val="Footnote"/>
        <w:rPr/>
      </w:pPr>
      <w:r>
        <w:rPr>
          <w:rStyle w:val="FootnoteCharacters"/>
        </w:rPr>
        <w:footnoteRef/>
      </w:r>
      <w:r>
        <w:rPr/>
        <w:t xml:space="preserve"> </w:t>
      </w:r>
      <w:r>
        <w:rPr>
          <w:color w:val="000000"/>
          <w:spacing w:val="2"/>
        </w:rPr>
        <w:t>Сансара состоит из трех сфер (миров), они суть: 1) камадхату, 2) рупадхату, 3) арупадхату В арупадхату живые существа (бестелесные) вечно погружены в самадхи, они только и наслаждаются им, поэтому они обитают в высшем плане бытия.</w:t>
      </w:r>
    </w:p>
  </w:footnote>
  <w:footnote w:id="23">
    <w:p>
      <w:pPr>
        <w:pStyle w:val="Normal"/>
        <w:widowControl w:val="false"/>
        <w:tabs>
          <w:tab w:val="clear" w:pos="708"/>
          <w:tab w:val="left" w:pos="302" w:leader="none"/>
          <w:tab w:val="left" w:pos="5040" w:leader="none"/>
        </w:tabs>
        <w:autoSpaceDE w:val="false"/>
        <w:spacing w:before="0" w:after="48"/>
        <w:rPr/>
      </w:pPr>
      <w:r>
        <w:rPr>
          <w:rStyle w:val="FootnoteCharacters"/>
        </w:rPr>
        <w:footnoteRef/>
      </w:r>
      <w:r>
        <w:rPr/>
        <w:t xml:space="preserve"> </w:t>
      </w:r>
      <w:r>
        <w:rPr>
          <w:sz w:val="20"/>
          <w:szCs w:val="20"/>
        </w:rPr>
        <w:t>Спутники суть йоги, практикующие указанную систему тантра.</w:t>
      </w:r>
    </w:p>
  </w:footnote>
  <w:footnote w:id="24">
    <w:p>
      <w:pPr>
        <w:pStyle w:val="Footnote"/>
        <w:rPr/>
      </w:pPr>
      <w:r>
        <w:rPr>
          <w:rStyle w:val="FootnoteCharacters"/>
        </w:rPr>
        <w:footnoteRef/>
      </w:r>
      <w:r>
        <w:rPr/>
        <w:t xml:space="preserve"> </w:t>
      </w:r>
      <w:r>
        <w:rPr>
          <w:color w:val="000000"/>
          <w:spacing w:val="2"/>
        </w:rPr>
        <w:t>Вся тантрийская система построена на символах, символ является сущностью иллюзии, шуньяты</w:t>
      </w:r>
    </w:p>
  </w:footnote>
  <w:footnote w:id="25">
    <w:p>
      <w:pPr>
        <w:pStyle w:val="Footnote"/>
        <w:rPr/>
      </w:pPr>
      <w:r>
        <w:rPr>
          <w:rStyle w:val="FootnoteCharacters"/>
        </w:rPr>
        <w:footnoteRef/>
      </w:r>
      <w:r>
        <w:rPr/>
        <w:t xml:space="preserve"> </w:t>
      </w:r>
      <w:r>
        <w:rPr>
          <w:color w:val="000000"/>
          <w:spacing w:val="2"/>
        </w:rPr>
        <w:t>Имеется в виду тантрийский метод, способы созерцания и другие тайные ритуалы.</w:t>
      </w:r>
    </w:p>
  </w:footnote>
  <w:footnote w:id="26">
    <w:p>
      <w:pPr>
        <w:pStyle w:val="Footnote"/>
        <w:rPr/>
      </w:pPr>
      <w:r>
        <w:rPr>
          <w:rStyle w:val="FootnoteCharacters"/>
        </w:rPr>
        <w:footnoteRef/>
      </w:r>
      <w:r>
        <w:rPr/>
        <w:t xml:space="preserve"> </w:t>
      </w:r>
      <w:r>
        <w:rPr>
          <w:color w:val="000000"/>
          <w:spacing w:val="2"/>
        </w:rPr>
        <w:t>Разум (интуиция), познающий метод, символ и шунью, когда они (метод и разум) сходятся воедино, возникает в индивидууме сущность (свет) бодхисаттвовской мысли.</w:t>
      </w:r>
    </w:p>
  </w:footnote>
  <w:footnote w:id="27">
    <w:p>
      <w:pPr>
        <w:pStyle w:val="Footnote"/>
        <w:rPr/>
      </w:pPr>
      <w:r>
        <w:rPr>
          <w:rStyle w:val="FootnoteCharacters"/>
        </w:rPr>
        <w:footnoteRef/>
      </w:r>
      <w:r>
        <w:rPr/>
        <w:t xml:space="preserve"> </w:t>
      </w:r>
      <w:r>
        <w:rPr>
          <w:color w:val="000000"/>
          <w:spacing w:val="2"/>
        </w:rPr>
        <w:t>В данном случае «спутники» являются теми же разновидностями Дхьяни-Будды, но они волшебством стали Саттвами.</w:t>
      </w:r>
    </w:p>
  </w:footnote>
  <w:footnote w:id="28">
    <w:p>
      <w:pPr>
        <w:pStyle w:val="Footnote"/>
        <w:rPr/>
      </w:pPr>
      <w:r>
        <w:rPr>
          <w:rStyle w:val="FootnoteCharacters"/>
        </w:rPr>
        <w:footnoteRef/>
      </w:r>
      <w:r>
        <w:rPr/>
        <w:t xml:space="preserve"> </w:t>
      </w:r>
      <w:r>
        <w:rPr>
          <w:color w:val="000000"/>
          <w:spacing w:val="2"/>
        </w:rPr>
        <w:t>Пять лучей суть пять Дхьяна-Будды. Здесь имеется в виду, что первое яйцо, как источник всех живых существ, было наделено частицами Дхьяни-Будд, т. е. Алая-виджняной, но она имела в себе чистые махабути</w:t>
      </w:r>
    </w:p>
  </w:footnote>
  <w:footnote w:id="29">
    <w:p>
      <w:pPr>
        <w:pStyle w:val="Footnote"/>
        <w:rPr/>
      </w:pPr>
      <w:r>
        <w:rPr>
          <w:rStyle w:val="FootnoteCharacters"/>
        </w:rPr>
        <w:footnoteRef/>
      </w:r>
      <w:r>
        <w:rPr/>
        <w:t xml:space="preserve"> </w:t>
      </w:r>
      <w:r>
        <w:rPr>
          <w:color w:val="000000"/>
          <w:spacing w:val="2"/>
        </w:rPr>
        <w:t>Кальпа — цикл мирового процесса.</w:t>
      </w:r>
    </w:p>
  </w:footnote>
  <w:footnote w:id="30">
    <w:p>
      <w:pPr>
        <w:pStyle w:val="Footnote"/>
        <w:rPr/>
      </w:pPr>
      <w:r>
        <w:rPr>
          <w:rStyle w:val="FootnoteCharacters"/>
        </w:rPr>
        <w:footnoteRef/>
      </w:r>
      <w:r>
        <w:rPr/>
        <w:t xml:space="preserve"> </w:t>
      </w:r>
      <w:r>
        <w:rPr/>
        <w:t>Акамшита - санскрит</w:t>
      </w:r>
    </w:p>
  </w:footnote>
  <w:footnote w:id="31">
    <w:p>
      <w:pPr>
        <w:pStyle w:val="Footnote"/>
        <w:rPr/>
      </w:pPr>
      <w:r>
        <w:rPr>
          <w:rStyle w:val="FootnoteCharacters"/>
        </w:rPr>
        <w:footnoteRef/>
      </w:r>
      <w:r>
        <w:rPr/>
        <w:t xml:space="preserve"> </w:t>
      </w:r>
      <w:r>
        <w:rPr>
          <w:color w:val="000000"/>
          <w:spacing w:val="2"/>
        </w:rPr>
        <w:t>Мандала — символическое изображение Вселенной, подносимое Учителям, Буддам и святым.</w:t>
      </w:r>
    </w:p>
  </w:footnote>
  <w:footnote w:id="32">
    <w:p>
      <w:pPr>
        <w:pStyle w:val="Footnote"/>
        <w:rPr/>
      </w:pPr>
      <w:r>
        <w:rPr>
          <w:rStyle w:val="FootnoteCharacters"/>
        </w:rPr>
        <w:footnoteRef/>
      </w:r>
      <w:r>
        <w:rPr/>
        <w:t xml:space="preserve"> </w:t>
      </w:r>
      <w:r>
        <w:rPr>
          <w:color w:val="000000"/>
          <w:spacing w:val="2"/>
        </w:rPr>
        <w:t>«Семьдесят благопожеланий» (о. пранидханасапатинамагатха соч Ашвагхоши. См Данчжур, отд. т. 33.</w:t>
      </w:r>
    </w:p>
  </w:footnote>
  <w:footnote w:id="33">
    <w:p>
      <w:pPr>
        <w:pStyle w:val="Footnote"/>
        <w:rPr/>
      </w:pPr>
      <w:r>
        <w:rPr>
          <w:rStyle w:val="FootnoteCharacters"/>
        </w:rPr>
        <w:footnoteRef/>
      </w:r>
      <w:r>
        <w:rPr/>
        <w:t xml:space="preserve"> </w:t>
      </w:r>
      <w:r>
        <w:rPr>
          <w:color w:val="000000"/>
          <w:spacing w:val="2"/>
        </w:rPr>
        <w:t>Шесть парамит суть: подаяние, нравственность, терпение, усердие, самадхи и интуиция.</w:t>
      </w:r>
    </w:p>
  </w:footnote>
  <w:footnote w:id="34">
    <w:p>
      <w:pPr>
        <w:pStyle w:val="Footnote"/>
        <w:rPr/>
      </w:pPr>
      <w:r>
        <w:rPr>
          <w:rStyle w:val="FootnoteCharacters"/>
        </w:rPr>
        <w:footnoteRef/>
      </w:r>
      <w:r>
        <w:rPr/>
        <w:t xml:space="preserve"> </w:t>
      </w:r>
      <w:r>
        <w:rPr>
          <w:color w:val="000000"/>
          <w:spacing w:val="2"/>
        </w:rPr>
        <w:t>Две степени тантрийского пути суть: начальная ступень и конечная ступень.</w:t>
      </w:r>
    </w:p>
  </w:footnote>
  <w:footnote w:id="35">
    <w:p>
      <w:pPr>
        <w:pStyle w:val="Footnote"/>
        <w:rPr/>
      </w:pPr>
      <w:r>
        <w:rPr>
          <w:rStyle w:val="FootnoteCharacters"/>
        </w:rPr>
        <w:footnoteRef/>
      </w:r>
      <w:r>
        <w:rPr/>
        <w:t xml:space="preserve"> </w:t>
      </w:r>
      <w:r>
        <w:rPr>
          <w:color w:val="000000"/>
          <w:spacing w:val="2"/>
        </w:rPr>
        <w:t>«Сокращение приведенного в систему» является часть сочинения Асанги «Йогачарьябуми». См. Данчжур, тт. 52, 53.</w:t>
      </w:r>
    </w:p>
  </w:footnote>
  <w:footnote w:id="36">
    <w:p>
      <w:pPr>
        <w:pStyle w:val="Footnote"/>
        <w:rPr/>
      </w:pPr>
      <w:r>
        <w:rPr>
          <w:rStyle w:val="FootnoteCharacters"/>
        </w:rPr>
        <w:footnoteRef/>
      </w:r>
      <w:r>
        <w:rPr/>
        <w:t xml:space="preserve"> </w:t>
      </w:r>
      <w:r>
        <w:rPr>
          <w:color w:val="000000"/>
          <w:spacing w:val="2"/>
        </w:rPr>
        <w:t>Семичленная молитва называется с. Арьябхадхачарья пранидха нараджа — молитвы, заключающие в себе приближения (собрание) помощников и устранения противников.</w:t>
      </w:r>
    </w:p>
  </w:footnote>
  <w:footnote w:id="37">
    <w:p>
      <w:pPr>
        <w:pStyle w:val="Footnote"/>
        <w:rPr/>
      </w:pPr>
      <w:r>
        <w:rPr>
          <w:rStyle w:val="FootnoteCharacters"/>
        </w:rPr>
        <w:footnoteRef/>
      </w:r>
      <w:r>
        <w:rPr/>
        <w:t xml:space="preserve"> </w:t>
      </w:r>
      <w:r>
        <w:rPr>
          <w:color w:val="000000"/>
          <w:spacing w:val="2"/>
        </w:rPr>
        <w:t xml:space="preserve">Четыре собрания суть — сочетание четырех главных основ для добродеяния: 1) подача необходимого; 2) приятная благозвучная речь, так как приятная речь вызывает благоговение; 3) поступки для пользы людей; </w:t>
      </w:r>
      <w:r>
        <w:rPr>
          <w:i/>
          <w:iCs/>
          <w:color w:val="000000"/>
          <w:spacing w:val="2"/>
        </w:rPr>
        <w:t xml:space="preserve">4) </w:t>
      </w:r>
      <w:r>
        <w:rPr>
          <w:color w:val="000000"/>
          <w:spacing w:val="2"/>
        </w:rPr>
        <w:t>согласованность поступков с пользой для мира</w:t>
      </w:r>
    </w:p>
  </w:footnote>
  <w:footnote w:id="38">
    <w:p>
      <w:pPr>
        <w:pStyle w:val="Footnote"/>
        <w:rPr/>
      </w:pPr>
      <w:r>
        <w:rPr>
          <w:rStyle w:val="FootnoteCharacters"/>
        </w:rPr>
        <w:footnoteRef/>
      </w:r>
      <w:r>
        <w:rPr/>
        <w:t xml:space="preserve"> </w:t>
      </w:r>
      <w:r>
        <w:rPr>
          <w:color w:val="000000"/>
          <w:spacing w:val="2"/>
        </w:rPr>
        <w:t>Два собрания суть: собрания благодеяний и собрания мудрости</w:t>
      </w:r>
    </w:p>
  </w:footnote>
  <w:footnote w:id="39">
    <w:p>
      <w:pPr>
        <w:pStyle w:val="Footnote"/>
        <w:rPr/>
      </w:pPr>
      <w:r>
        <w:rPr>
          <w:rStyle w:val="FootnoteCharacters"/>
        </w:rPr>
        <w:footnoteRef/>
      </w:r>
      <w:r>
        <w:rPr/>
        <w:t xml:space="preserve"> </w:t>
      </w:r>
      <w:r>
        <w:rPr>
          <w:color w:val="000000"/>
          <w:spacing w:val="2"/>
        </w:rPr>
        <w:t>«Раджадеша» — советы Будды царю Магады Бимбисаре о непостоянстве, несчастиях жизни Сансары и о блаженстве, которое должно последовать окончательному освобождению.</w:t>
      </w:r>
    </w:p>
  </w:footnote>
  <w:footnote w:id="40">
    <w:p>
      <w:pPr>
        <w:pStyle w:val="Footnote"/>
        <w:rPr/>
      </w:pPr>
      <w:r>
        <w:rPr>
          <w:rStyle w:val="FootnoteCharacters"/>
        </w:rPr>
        <w:footnoteRef/>
      </w:r>
      <w:r>
        <w:rPr/>
        <w:t xml:space="preserve"> </w:t>
      </w:r>
      <w:r>
        <w:rPr>
          <w:color w:val="000000"/>
          <w:spacing w:val="2"/>
        </w:rPr>
        <w:t>Это значит — конечное, абсолютно равное отношение ко всему живому</w:t>
      </w:r>
    </w:p>
  </w:footnote>
  <w:footnote w:id="41">
    <w:p>
      <w:pPr>
        <w:pStyle w:val="Footnote"/>
        <w:rPr/>
      </w:pPr>
      <w:r>
        <w:rPr>
          <w:rStyle w:val="FootnoteCharacters"/>
        </w:rPr>
        <w:footnoteRef/>
      </w:r>
      <w:r>
        <w:rPr/>
        <w:t xml:space="preserve"> </w:t>
      </w:r>
      <w:r>
        <w:rPr>
          <w:color w:val="000000"/>
          <w:spacing w:val="2"/>
        </w:rPr>
        <w:t>Здесь беспрепятственный путь (анантарья-марга) появляется мгновенно, как блеск молнии, поэтому он называется быстротечным</w:t>
      </w:r>
    </w:p>
  </w:footnote>
  <w:footnote w:id="42">
    <w:p>
      <w:pPr>
        <w:pStyle w:val="Footnote"/>
        <w:rPr/>
      </w:pPr>
      <w:r>
        <w:rPr>
          <w:rStyle w:val="FootnoteCharacters"/>
        </w:rPr>
        <w:footnoteRef/>
      </w:r>
      <w:r>
        <w:rPr/>
        <w:t xml:space="preserve"> </w:t>
      </w:r>
      <w:r>
        <w:rPr>
          <w:color w:val="000000"/>
          <w:spacing w:val="2"/>
        </w:rPr>
        <w:t>Эта точка граничит с Нирваной-ахьяниста и др., где могут быть духи эфирного тела арупа-дхату.</w:t>
      </w:r>
    </w:p>
  </w:footnote>
  <w:footnote w:id="43">
    <w:p>
      <w:pPr>
        <w:pStyle w:val="Footnote"/>
        <w:rPr/>
      </w:pPr>
      <w:r>
        <w:rPr>
          <w:rStyle w:val="FootnoteCharacters"/>
        </w:rPr>
        <w:footnoteRef/>
      </w:r>
      <w:r>
        <w:rPr/>
        <w:t xml:space="preserve"> </w:t>
      </w:r>
      <w:r>
        <w:rPr>
          <w:color w:val="000000"/>
          <w:spacing w:val="2"/>
        </w:rPr>
        <w:t>В тантре Гухьясамаджа сказано: «Никто не может достичь совершенства посредством процессов трудных и болезненных, но можно легко преуспеть посредством удовлетворения всех желаний, не удаляясь из мира и т. д »</w:t>
      </w:r>
    </w:p>
  </w:footnote>
  <w:footnote w:id="44">
    <w:p>
      <w:pPr>
        <w:pStyle w:val="Footnote"/>
        <w:rPr/>
      </w:pPr>
      <w:r>
        <w:rPr>
          <w:rStyle w:val="FootnoteCharacters"/>
        </w:rPr>
        <w:footnoteRef/>
      </w:r>
      <w:r>
        <w:rPr/>
        <w:t xml:space="preserve"> </w:t>
      </w:r>
      <w:r>
        <w:rPr>
          <w:color w:val="000000"/>
          <w:spacing w:val="2"/>
        </w:rPr>
        <w:t>Будда здесь выступает как Идам — тантрийское божество</w:t>
      </w:r>
    </w:p>
  </w:footnote>
  <w:footnote w:id="45">
    <w:p>
      <w:pPr>
        <w:pStyle w:val="Footnote"/>
        <w:rPr/>
      </w:pPr>
      <w:r>
        <w:rPr>
          <w:rStyle w:val="FootnoteCharacters"/>
        </w:rPr>
        <w:footnoteRef/>
      </w:r>
      <w:r>
        <w:rPr/>
        <w:t xml:space="preserve"> </w:t>
      </w:r>
      <w:r>
        <w:rPr>
          <w:color w:val="000000"/>
          <w:spacing w:val="2"/>
        </w:rPr>
        <w:t>Четыре различные кармы суть: 1) деяние, очищающее грехи; 2) деяние, распространяющее благо; 3) деяние, покоряющее сердца других; 4) деяние суровое — чародействующие тантрийские обряды.</w:t>
      </w:r>
    </w:p>
  </w:footnote>
  <w:footnote w:id="46">
    <w:p>
      <w:pPr>
        <w:pStyle w:val="Footnote"/>
        <w:rPr/>
      </w:pPr>
      <w:r>
        <w:rPr>
          <w:rStyle w:val="FootnoteCharacters"/>
        </w:rPr>
        <w:footnoteRef/>
      </w:r>
      <w:r>
        <w:rPr/>
        <w:t xml:space="preserve"> </w:t>
      </w:r>
      <w:r>
        <w:rPr>
          <w:i/>
          <w:iCs/>
          <w:color w:val="000000"/>
          <w:spacing w:val="2"/>
        </w:rPr>
        <w:t xml:space="preserve">Авидья — </w:t>
      </w:r>
      <w:r>
        <w:rPr>
          <w:color w:val="000000"/>
          <w:spacing w:val="2"/>
        </w:rPr>
        <w:t xml:space="preserve">санскр. </w:t>
      </w:r>
      <w:r>
        <w:rPr>
          <w:i/>
          <w:iCs/>
          <w:color w:val="000000"/>
          <w:spacing w:val="2"/>
        </w:rPr>
        <w:t>невежество, заблуждение.</w:t>
      </w:r>
    </w:p>
  </w:footnote>
  <w:footnote w:id="47">
    <w:p>
      <w:pPr>
        <w:pStyle w:val="Footnote"/>
        <w:rPr/>
      </w:pPr>
      <w:r>
        <w:rPr>
          <w:rStyle w:val="FootnoteCharacters"/>
        </w:rPr>
        <w:footnoteRef/>
      </w:r>
      <w:r>
        <w:rPr/>
        <w:t xml:space="preserve"> </w:t>
      </w:r>
      <w:r>
        <w:rPr>
          <w:color w:val="000000"/>
          <w:spacing w:val="2"/>
        </w:rPr>
        <w:t>О скандхах будет сказано ниже.</w:t>
      </w:r>
    </w:p>
  </w:footnote>
  <w:footnote w:id="48">
    <w:p>
      <w:pPr>
        <w:pStyle w:val="Footnote"/>
        <w:rPr/>
      </w:pPr>
      <w:r>
        <w:rPr>
          <w:rStyle w:val="FootnoteCharacters"/>
        </w:rPr>
        <w:footnoteRef/>
      </w:r>
      <w:r>
        <w:rPr/>
        <w:t xml:space="preserve"> </w:t>
      </w:r>
      <w:r>
        <w:rPr>
          <w:color w:val="000000"/>
          <w:spacing w:val="2"/>
        </w:rPr>
        <w:t xml:space="preserve">См.: </w:t>
      </w:r>
      <w:r>
        <w:rPr>
          <w:i/>
          <w:iCs/>
          <w:color w:val="000000"/>
          <w:spacing w:val="2"/>
        </w:rPr>
        <w:t xml:space="preserve">Нацог-Рандол. </w:t>
      </w:r>
      <w:r>
        <w:rPr>
          <w:color w:val="000000"/>
          <w:spacing w:val="2"/>
        </w:rPr>
        <w:t>«Карнатантра», л. 7 — 8.</w:t>
      </w:r>
    </w:p>
  </w:footnote>
  <w:footnote w:id="49">
    <w:p>
      <w:pPr>
        <w:pStyle w:val="Footnote"/>
        <w:rPr/>
      </w:pPr>
      <w:r>
        <w:rPr>
          <w:rStyle w:val="FootnoteCharacters"/>
        </w:rPr>
        <w:footnoteRef/>
      </w:r>
      <w:r>
        <w:rPr>
          <w:lang w:val="en-US"/>
        </w:rPr>
        <w:t xml:space="preserve"> </w:t>
      </w:r>
      <w:r>
        <w:rPr>
          <w:color w:val="000000"/>
          <w:spacing w:val="2"/>
        </w:rPr>
        <w:t>См</w:t>
      </w:r>
      <w:r>
        <w:rPr>
          <w:color w:val="000000"/>
          <w:spacing w:val="2"/>
          <w:lang w:val="en-US"/>
        </w:rPr>
        <w:t xml:space="preserve">.: </w:t>
      </w:r>
      <w:r>
        <w:rPr>
          <w:i/>
          <w:iCs/>
          <w:color w:val="000000"/>
          <w:spacing w:val="2"/>
          <w:lang w:val="en-US"/>
        </w:rPr>
        <w:t xml:space="preserve">Kimura </w:t>
      </w:r>
      <w:r>
        <w:rPr>
          <w:color w:val="000000"/>
          <w:spacing w:val="2"/>
          <w:lang w:val="en-US"/>
        </w:rPr>
        <w:t>«Evolutionary rate at the molecular», «Nature», v. 217, 1968, p. 624-626</w:t>
      </w:r>
    </w:p>
  </w:footnote>
  <w:footnote w:id="50">
    <w:p>
      <w:pPr>
        <w:pStyle w:val="Footnote"/>
        <w:rPr/>
      </w:pPr>
      <w:r>
        <w:rPr>
          <w:rStyle w:val="FootnoteCharacters"/>
        </w:rPr>
        <w:footnoteRef/>
      </w:r>
      <w:r>
        <w:rPr/>
        <w:t xml:space="preserve"> </w:t>
      </w:r>
      <w:r>
        <w:rPr>
          <w:color w:val="000000"/>
          <w:spacing w:val="2"/>
        </w:rPr>
        <w:t xml:space="preserve">См </w:t>
      </w:r>
      <w:r>
        <w:rPr>
          <w:i/>
          <w:iCs/>
          <w:color w:val="000000"/>
          <w:spacing w:val="2"/>
        </w:rPr>
        <w:t xml:space="preserve">Л. Повель, Ж. Бержье. </w:t>
      </w:r>
      <w:r>
        <w:rPr>
          <w:color w:val="000000"/>
          <w:spacing w:val="2"/>
        </w:rPr>
        <w:t>Утро магов М , 1991 — Цит. по статье «Какому богу поклонялся Гитлер?» — См. «Наука и религия», 19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94"/>
        </w:tabs>
        <w:ind w:left="794" w:hanging="510"/>
      </w:pPr>
      <w:rPr>
        <w:i w:val="false"/>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5"/>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3"/>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i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3.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6:33:00Z</dcterms:created>
  <dc:creator>Б.Д. ДАНДАРОН</dc:creator>
  <dc:description/>
  <dc:language>en-US</dc:language>
  <cp:lastModifiedBy>Lotos</cp:lastModifiedBy>
  <dcterms:modified xsi:type="dcterms:W3CDTF">2005-03-25T21:09:00Z</dcterms:modified>
  <cp:revision>26</cp:revision>
  <dc:subject/>
  <dc:title>МЫСЛИ БУДДИСТА, «ЧЕРНАЯ ТЕТРАДЬ»</dc:title>
</cp:coreProperties>
</file>