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Чже Цонкап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БОЛЬШОЕ РУКОВОДСТВО К ЭТАПАМ ПУТИ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Ламрим Ченмо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</w:t>
      </w:r>
      <w:r>
        <w:rPr/>
        <w:t>Том IV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Этап духовного развития выс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продолжение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Безмятежность (шаматха) ─ сущность меди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[С внесением исправлений по списку опечаток из т. V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Всего 5 томов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Перевод с тибетского А. Кугявичус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ПРЕДИСЛОВ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От редактор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вертая часть фундаментального трактата Чже Цонкапы представ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терес не только для буддистов. Она посвящена рассмотрению тех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 ─ достижению и развитию однонаправленного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 ─ самадхи, которое необходимо также и для всех разновид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уддийской йоги, и для занимающихся нерелигиозной психич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регуляцией. Важность достижения сосредоточения ума подчерки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православной традиции христианства, где подобная техника имено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резвением" и определялась как "духовное художество и лестница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ю. Трезвение называется также сердечным безмолвием, и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же, что хранение ума в совершенной немечтательности держимого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Добротолюбие, т.2. с. 157). И элементы техники меди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комендовались сходные: "смотреть неотступно за мечтанием, или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логом [дабы не допустить их]" (Там же, с. 160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русском языке в последние годы уже вышло несколько достойных кни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эту тему, однако разработка Чже Цонкапы, как представляется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не имеет себе равных по точности и глуби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Технические за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уемая нами система транслитерации и транскрипции описы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в предисловиях к первому и второму томам данной работы и здес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оизвод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указывалось в предисловии к первому тому, с. IX, в примеча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гами "БА" и "НГА" обозначаются цитируемые переводчиком авто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терполированного комментар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оминаю, что в квадратных скобках ─ поясняющие слова, предлож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чиком для уточнения переводимого тибетского терми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Курсивом&lt;/I&gt; выделены те слова, которые, являясь переводами буддий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минов, несут специфический смысл, не в полном объеме совпадая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ением использованного русского слова. Кроме того, ряд ва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минов, как и ранее, выделяется заглавными бук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 в редактировании текста и отождествлении ряда цитат оказ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глийский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перевод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>Вэймана</w:t>
      </w:r>
      <w:r>
        <w:rPr>
          <w:lang w:val="en-US"/>
        </w:rPr>
        <w:t xml:space="preserve"> "Calming the Mind and Discern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Real", а также прочитанный дост. геше Чжамьян Кьенце (с уст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ом Р.Н.Крапивиной) в 1998 г. в Петербурге курс по данной ч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ктата Чже Цонкап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езные критические замечания по стилистике русского текста высказ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 Голубева и А. Любовск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    </w:t>
      </w:r>
      <w:r>
        <w:rPr/>
        <w:t>А. Терентье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От переводчи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зрастив в себе при помощи аналитического созерцания отре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руговорота вредных эмоций (клеш) и воспитав сострадатель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к Пробуждению, а также приняв обет бодхисаттв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я его требования (см. Приложение 2), мы стараемся осво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ы ─ объясненные в томе 3 превосходные качества, переправля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реку всех омрачений ума и приводящие на сияющий бере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ых способностей оказания духовной помощи друг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я парамиту медитации, прекращаем всякий анализ и закрепля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на подходящем объекте, т.е. практикуем &lt;I&gt;закрепленное&lt;/I&gt;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`jog-sgom). Обретя в нем навык, проходим описанные в этой ч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ктата девять степеней сосредоточения. Хорошо свыкнувшись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ей степенью ─ &lt;I&gt;ровным сосредоточением,&lt;/I&gt; которое "течет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ественно, без всякого усилия, достигаем &lt;I&gt;безмятежности,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провождающейся совершенной &lt;I&gt;податливостью&lt;/I&gt; тела 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безмятежность находится на "пороге" Первого медитативного транс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Дхьяны), сама по себе, без установок отречения и Устремленности,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является каким-либо этапом буддийского пути, ибо достигает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уддийскими йогинами, желающими идти по мирскому пути Четырех Дхья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подавляет вредные страсти (клеши), но не искореняет их впл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 "семян". Хотя по этому пути следуют и некоторые буддис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и которых автор дает в последнем разделе этого то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вная цель безмятежности ─ достижение на ее основе &lt;I&gt;проникновения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нечную реальность, полностью искореняющего клеши. Без нее невозмож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ущий проникновению тонкий анализ &lt;I&gt;пустоты,&lt;/I&gt; поскольку иначе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леблется" от ветра необузданных мыслей, как пламя светильника,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е" ясно освещать фо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     </w:t>
      </w:r>
      <w:r>
        <w:rPr/>
        <w:t>А. Кугявичус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Структура четвертой части Ламрим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/>
        <w:t>Лист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ые практики двух последних парамит                      30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1. Польза освоения безмятежности и проникновения            30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Указание, что они заключают в себе все самадхи           305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Сущность безмятежности и проникновения                   30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 Почему необходимо осваивать и то и другое                308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5. Установление очередности                                 312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 Правила практик                                          31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. Правила практики безмятежности                         31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1 Совокупность условий для [обретения] безмятежности   31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1. Благоприятная местность                            31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2. Малые желания                                      31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3. Довольствование скудным                            31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4. Отказ от многих дел                                31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5. Чистая нравственность                              31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6. Отказ от помыслов об [удовлетворении] желаний      31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и про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2 Правила освоения безмятежности (см. схему 1)         31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3 Мера осуществления безмятежности (см. схему 4)       347б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I. Правила практики проникновения (том 5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II. Метод их сочетания (том 5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Схема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а освоения безмятежности                              31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1. Подготовительные [правила]                               31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Действительные [правила]                                 31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. В каком положении тела созерцают                       31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Порядок созерцания                                     316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1. Правила порождения безупречного самадхи              317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а. Что делать до закрепления мысли на объекте         317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б. Что делать во время закрепления мысли на объекте   318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1) Выбор объекта для закрепления мысли            318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а) Общая система объектов                       318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Указание подлинных объектов                   318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Разъяснение ─ кому какие объекты подходят     321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Указание иных названий объекта                32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б) Выбор подходящего объекта                    32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2) Правила закрепления на нем мысли               327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а) Определение безошибочного метода             327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б) Устранение ошибочного метода                 330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в) Мера продолжительности занятий               332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в. Что делать после закрепления мысли на объекте      33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схема 2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2. Степени сосредоточения ума, достигае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благодаря исполнению этих [правил] (схема 3)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Схема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делать после закрепления мысли на объекте               33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) Что делать, когда [мысль] расплывается или возбуждается 33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а) Применение противоядия против не-за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расплывания и возбужденности                          33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Определение расплывания и возбужденности               33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Метод порождения бдительности, осознающей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о время созерцания                                    335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б) Применение противоядия против отсутствия стар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избавиться от замеченных [расплывания и возбужденности] ЗЗ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Определение волевого усилия и способ прекра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расплывания и возбужденности                           337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Определение причин расплывания и возбужденности        339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Что делать при отсутствии расплывания и возбужденности  341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Схема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и сосредоточения ума, достигаемые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ю этих [правил]                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. Собственно степени сосредоточения ума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. Закрепление мысли                  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. Продолженное закрепление           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3. Поправляемое закрепление           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4. Прочное закрепление                                    343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5. Обуздание [ума]                                        34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6. Успокоение                                             34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7. Полное успокоение                                      344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8. Однонаправленное сосредоточение                        34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9. Ровное сосредоточение                                  344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. Метод осуществления этих [степеней] с помощью шести сил  345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. Участие четырех видов внимания                           347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Схема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ра осуществления безмятежности                            347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1. Разграничение осуществления и не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езмятежности                                            348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. Собственно [разграничение]                             348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Признаки обладания [безмятежным] состоянием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и устранение сомнений                                  352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Общее указание способов продвижения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езмятежности                                            356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Особое изложение способа продвижения по мирскому пути    360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а. Указание необходимости достижения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перед тем, как идти по пути спокойного-грубого        360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. Способ избавления от страстей, опирающи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на безмятежность                                      361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БЕЗМЯТЕЖНОСТЬ (ШАМАТХА) ─ СУЩНОСТЬ МЕДИ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С уважением склоняюсь пред досточтимыми великомилосердными святым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ые практики двух последних парамит [состоят] в методах осво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безмятежности&lt;/I&gt; и &lt;I&gt;проникновения,&lt;/I&gt; относящихся соответ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арамитам медитации и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шесть [разделов]: 1. Польза освоения &lt;I&gt;безмятежности&lt;/I&gt;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роникновения.&lt;/I&gt; 2. Указание, что они заключают в себе все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Сущность &lt;I&gt;безмятежности&lt;/I&gt; и &lt;I&gt;проникновения.&lt;/I&gt; 4. Поч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осваивать и то и другое. 5. Установление очеред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 Правила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1. [Польза освоения безмятежности и проникнов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мирские и немирские достоинства Большой и Малой Колесниц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ами &lt;I&gt;безмятежности&lt;/I&gt; и &lt;I&gt;проникновения.&lt;/I&gt; Ведь в "Свящ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тре] истолкования замысла" (8.3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йтрея! Знай, что все мирские и немирские достоинства шрав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 и Татхагат ─ это плоды безмятежности и проникнов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одумать: "Разве безмятежность и проникновение не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ми личности,*1 достигшей результатов созерцания? Как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все достоинства могут быть их плодам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подлинные безмятежность и проникновение [действительно] явля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будет объяснено, достоинствами личности, достигшей результа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, и поэтому &lt;I&gt;все&lt;/I&gt; достоинства Большой и Малой Колесниц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гут быть плодами этих двух, тем не менее, самадхи, начинающие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мысли на благом объекте, относятся к безмятежности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 мудрости при аналитическом исследовании сущности или я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ятся к проникновению. На этом основании и сказано, ч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 трех Колесниц ─ плоды безмятежности и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здесь нет противореч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тре культивирования благоговения к Махаяне" по этому пов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ети [благородной] Семьи! Подобным же образом знайте, что вся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ние перед Великой Колесницей бодхисаттв, как 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красные дела], совершенные в Великой Колеснице, ─ все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из производимых совершенно неотвлекающимся умом прави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й о духе*2 и букве Дхарм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вершенно неотвлекающийся ум" ─ это сосредоточение мысли, относяще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безмятежности, а "правильные размышления о духе и букве Дхармы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ая мудрость, относящаяся к проникновению. Поэтому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всех достоинств двух Колесниц требуются оба: исслед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мощи аналитической мудрости и однонаправленное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 на объекте. Посредством одного лишь закрепленного созерцани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аналитического они не достиг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в "[Священной сутре] истолкования замысла" (8.3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еловек, обретший навы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проникновении и безмятежности, освобо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ут скверных потенц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их] проявляющихся признак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"скверные потенции" ─ это содержащиеся в душе скло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ые все более усиливать иллюзии субъекта, а "проявляющ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ки" ─ предшествующие и последующие [за восприятием] проя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лечения к иллюзорному объекту, питающие эти склонности. От перв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ются посредством проникновения, а от вторых ─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 Так объяснено в "Наставлении о парамите мудр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а польза, прямо связанная с их названиями. И следует знать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ная выше*3 польза медитации и мудрости также является польз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двух, ибо она подобна, хотя и не связана с названиями "безмятежность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"проникновение".*4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2. [Указание, что безмятежность и проникнов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заключают в себе все самадх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рево, например, имеет бесчисленные ветви, листья, цветки и плоды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их всех ─ корни. Так и все бесчисленные самадхи Большой и Ма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, о которых поведал [Будда], сводятся к [единой] превосход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е ─ безмятежности и проникнов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Истолковании замысл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, что все поведанные мною многочисленные разновидности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, бодхисаттв и Татхагат заключены в безмятежности и проникновени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тремящиеся к самадхи, не имея возможности стремиться ко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м его разновидностям, пусть как следует выясняют и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уют метод практики безмятежности и проникновения, общего связу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вена всех самадхи. Как сказано в "Последней ступени созерцания" (1.2-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Бхагаван учил о разных безмерных, бесчисленных самадх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, все они охватываются безмятежностью и проникнов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зложу стезю сочетания безмятежности и проникнов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редней ступени созерцания" (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кольку эти два заключают в себе все самадхи, то всем йогин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о, следует прибегать к безмятежности и проникновен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3. [Сущность безмятежности и проникнов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безмятежности определена в "Истолковании замысла" (8.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идя в уединении, полностью обратив [мысль] внутрь, напра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е именно на то [положение] Дхармы, которое правильно и хорош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ано. При этом ум контролирует непрерывность установки напра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того, кто таким образом многократно входит в [созерцание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ет в нем, появляется совершенная податливость тела и ума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ся безмятежностью. Именно так бодхисаттвы стремят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избрав объектом созерцания какое-нибудь подходящее пол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венадцати разделов Слова*5 [например] суть &lt;I&gt;совокупностей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ичности], ─ при помощи внимательности и бдительности поддерж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е закрепление мысли на этом объекте, не допуская отклон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достижении таким способом естественного пребывания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зарождаются радость и блаженство совершенной &lt;I&gt;податливости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ума. Тогда самадхи становится &lt;I&gt;безмятежностью.&lt;/I&gt; Она по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всего лишь неуклонному держанию мысли на внутреннем объек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зависимо от понимания подлинной сущности вещ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&lt;I&gt;проникновения&lt;/I&gt; определена в той же сутре (8.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остигнув совершенной податливости тела и ума, пребывая в н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я мысленных образов,*6 правильно исследуя объект*7 самадх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же самое обдуманное [положение] Дхармы, т.е. отражение [в у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ения о нем],*8 ─ уверяются в 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исследование, основательное исследование, размышление, анализ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е признание, стремление, различение, рассмотрение и рассу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подлежащей познанию сути этого отражения ─ объекта самадхи ─ н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так бодхисаттвы искусно трудятся в проникновени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стно, что китайский наставник Хэшан, обнаружив в этой сут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провержимое и ясное толкование проникновения как аналитиче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ения, сказал: "Сутра ли это, не знаю..." ─ и пнул ее ног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так поступил потому, что [это толкование] не соответствовало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ю любой мысли как цепляния за признаки [реального существов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тказу признать аналитическое различение ─ то есть мнению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е отсутствие мыслей [является] созерцанием глубинной сути.*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ователи этой традиции весьма многочислен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следование" здесь ─ это исследование я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новательное исследование" ─ исследование сущ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ознавание характеристик с проницательным обдумыванием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размышление", а правильное осмысление ─ это "анализ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определяет Арья Асан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азмышление" ─ это обдумывание, не вдаваясь в подробности, а "анализ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детальный разбо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аспознавание характеристик" (mtshan-mar `dzin-pa) [здесь] означ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цепляние за &lt;I&gt;реальное&lt;/I&gt; (bden-'dzin)*10, а тщательное исслед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в исследовании как явлений, так и сущности присутствуют об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е и анали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ответствии с "Истолкованием замысла", ясно сказано и в "Свящ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тре] облака драгоценносте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езмятежность ─ это сосредоточение ума. Проникновение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ый анализ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осточтимый Майтрея в "Украшении сутр" (14.8)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найте, что редуцирование положений*11 Дхарм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 стезя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анализ, разбор их смысл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езя проникнов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18.6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кольку при помощи правильного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крепляют ум на [одной] мысли и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убоко исследуют дхармы, то это (соответственно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мятежность и проникнов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фиксация мысли благодаря подлинному самадхи ─ это безмятеж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мудрость глубокого исследования дхарм ─ проникновение. Такое толк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олне соответствует замыслу этих сутр, и уже невозможно понять их 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-ин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ровнях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, по-настоящему закрепив мысль только на несловеснцм*12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мысловом) объекте*13 или только на представлении,*14 устрем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ющее внимание,*15 лишенное всякого концептуализирования*1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твлечений, на любые внешние объекты,*17 то [состо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закрепления&lt;/I&gt; и &lt;I&gt;поправляемого закрепления&lt;/I&gt;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источниках&lt;/I&gt;*18 внутреннего сосредоточения вплоть до пол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лощенности и самадхи называются безмятежн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такое проникновени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что начинается &lt;I&gt;исследованием&lt;/I&gt; и &lt;I&gt;основате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нием Источников&lt;/I&gt; того же правильно продум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ложения] Дхармы с тем же вниманием, с которым культивиро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а также основательным исследованием дхарм и завер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ширным познанием*19 и мудростью, ─ называется проникновени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е соответствует предыдущему. Такое толкование, согласное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янутых ранее сутр и досточтимого [Майтреи], твердо убеждае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авильности] приведенного определения безмятежности и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редней ступени созерцания" (8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 унятая (zhi) влечения [мысли] ко внешним объектам [он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, естественно закрепляется на внутреннем объек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чего ум пребывает (gnas-pa) в радости и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одатливости;&lt;/I&gt; отсюда и название "безмятежность" (zhi-gnas).*2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 того же [объекта] во время пребывания в такой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проникнов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[Шантипа] в "Наставлении о парамите мудрости"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тражение [в уме] явлений или сущности без анализа ─ объек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 Отражение явлений или сущности с анализом ─ объек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недискурсивное сосредоточение на сути явлений или сущ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езмятежность, а анализ этих двух [типов] объектов ─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же сказано в "Истолковании замысла" (8.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─ Бхагаван! Сколько есть объектов безмятежности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Один: недискурсивное отра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А сколько есть объектов проникновения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Единственный; дискурсивное отра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Сколько же есть объектов обоих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Два: пределы сущего*21 и осуществленная цель."*2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 "Антологии [Абхидхармы]" говорится о двух пределах сущег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ях и сущности ─ и поскольку, согласно предыдущему указ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нтипы, безмятежность и проникновение имеют по два [типа] объекто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я и сущность, ─ то безмятежность и проникновение не отлич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воим объектам: возможны безмятежность с постижением пустот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 без ее пости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ускользание мысли ко внешним объектам унялось и [он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ет на внутреннем объекте, это ─ "безмятежность". А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личествует] все большее (lhag-pa), особое прозревание (mthong-ba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─ "проникновение"*23 (lhag-mthong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авы те, кто полагает, что недискурсивное состоя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редоточения] ума без отчетливого осознавания ─ это безмятеж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с отчетливым [осознаванием] ─ проникновение. Ведь [такое мн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речит Слову Победителя, трактатам Майтреи, сочинениям Асанг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тупеням созерцания" и другим исходным Текстам, в которых чет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ы безмятежность и проникновение; то есть самадхи ─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мысли на объекте ─ определено как безмятежность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 правильного исследования подлежащей познанию сути ─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. В частности, наличие или отсутствие в недискурсив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оянии] ума силы ясности сознания ─ это особенности отсутстви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личия в самадхи &lt;I&gt;расплывания,&lt;/I&gt; а вовсе не отличительные чер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и проникновения. Ведь при безмятежности распл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но должно отсутствовать во всех самадхи, а во все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енные расплывания, несомненно, приходит четкость мыс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самадхи ─ сосредоточение на сущности и мудр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─ проникновение в нее] следует определять по тому, постигает 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объект ─ какой-нибудь из двух [аспектов] отсутствия самости,*24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по тому ─ пребывает ли он в блаженном, ясном, недискурсив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редоточении]: ибо возможны бесчисленные блаженные, яс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ые сосредоточения (самадхи), отвлеченные от реаль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очевидно, что, хотя и не обретено такое воззрение, постижение бы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но есть, ─ [для осуществления безмятежности] достаточно держ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без всякого рассуждения: непонимание &lt;I&gt;пустоты&lt;/I&gt; отнюд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шает зарождению недискурсивного самадхи. Если же долго держать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аком [состоянии], то силой удержания мысли &lt;I&gt;ветры&lt;/I&gt; станов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послушны, вследствие чего в теле и уме обяз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ются радость и блаженство. Значит, [непонимание пустоты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шает зарождению блаженства. А когда оно зарождается, то силой я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ного радостного, блаженного чувства в ум приходит яс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возможны никакие истинные доказательства того, что во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ных, ясных, недискурсивных самадхи постигается &lt;I&gt;реальность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и в те самадхи, в которых постигается пусто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ят блаженство, ясность и недискурсивность, которые тем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ы в отвлеченных от пустоты самадхи, ─ нужно [уметь] различать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[вида самадх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4. Почему необходимо осваивать и безмятежность и проникнов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недостаточно культивировать только безмятежность или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, а необходимо культивировать и то и другое? Сейчас объясн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если зажечь светильник, чтобы посмотреть ночью на фрески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наличии двух [условий]: яркости пламени светильника и недвижим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амени ветром ─ живописные образы видны отчетливо. Если же пла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ильника неярко или, хотя и яркое, его колышет ветер, то образ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 не вид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при узрении глубинной сути. Если обладаем обеим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мудростью&lt;/I&gt; безошибочного понимания смысла &lt;I&gt;реальности&lt;/I&gt;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лебимостью мысли, послушно пребывающей на объекте, ─ то прозрев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сть ясно. Если же не имеем мудрости понимания бытия как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, то, хотя и владеем недискурсивным самадхи, в котором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ет без отвлечений к стороннему, мы лишены глаза, видя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сть, и поэтому не постигаем [подлинного] состояния быт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ко ни усердствовали бы в самадхи. Если же мы не владе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ым самадхи ─ пребыванием ума в однонаправленном сосредоточ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о, хотя бы и обладали &lt;I&gt;воззрением,&lt;/I&gt; пониманием реа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, мы ясно не зрим сути бытия как оно есть, ибо вете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скурсивных мыслей, налетающий помимо нашей воли, смущает [наш ум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обходимы оба ─ безмятежность и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Средней ступени созерцания" (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 одном лишь проникновении, без безмятежности, ум йоги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кается к объектам: не бывает устойчивым, подобно пла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ильника на ветру. Из-за этого не возникает яркий свет проз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(ye-shes). Поэтому следует одинаково полагаться на то и друго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той же причине [Будда] в священной "Сутре великой нирваны"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Шраваки не видят исконной сущности*25 Татхагат, ибо [у ни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бладает самадхи и недостает &lt;I&gt;мудрости.&lt;/I&gt; Бодхисаттвы видят 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ясно, ибо [у них] преобладает мудрость и недостает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тхагаты же видят все, поскольку безмятежность и проникновение у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ы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безмятежности ум перестает возмущаться ветрами дискурси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й, подобно пламени светильника, недоступного ветру.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ю избавляемся от всех сетей дурных воззрений, и чужа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т.е. иноверцы) уже не могут сбить нас с толк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Сутре светила луны" (8.1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илой безмятежности становятся невозмутим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проникновению становятся подобными гор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уклонное, неотступное пребывание мысли на том объек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котором она закреплена, ─ это печать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постижение &lt;I&gt;реальности&lt;/I&gt; отсутствия самости, избавление та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ом от воззрения [о реальности] "я" и от прочих дурных взгляд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добление горе, которую не могут поколебать противники, ─ это печ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. Так следует их различ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не осуществлена безмятежность, хотя и исследуем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й мудрости понятие бессамостности, ─ суть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сти не проясняется, ибо мысль слишком колеблется, как пла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ильника на ветру. Если же анализировать, предварительно осуществ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то изъян чрезмерного возмущения [мысли] устраняет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ий смысл отсутствия самости становится ясным. Поэтому аспек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змутимости проницающей*26 мысли возникает из незатрону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уждением безмятежности, а аспект постижения бытия как он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безмятежности не возникает. Так, например, ясное освещение образ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ильником в первую очередь обеспечивается фитилем и пламен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занавесом, защищающим от ветра и т.п., хотя неколебим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ость пламени светильника обеспечивается занавесом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применять &lt;I&gt;проницающий&lt;/I&gt; анализ при &lt;I&gt;безмятеж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вном сосредоточении&lt;/I&gt;*27 ума, лишенном "неровностей" &lt;I&gt;расплывания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&lt;I&gt;возбужденности,&lt;/I&gt; то истинный смысл постигается. Об это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в "Подлинном своде Дхарм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ум уравновешен, то истина постигается подлинн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кольку ум волнуется, как река, лишен основ безмятежности,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ебывает [в сосредоточении]. Без ровного сосредоточения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зможно подлинно познать истину. И Победоносец ведь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стина подлинно познается благодаря ровному сосредоточению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существляем безмятежность, то избавляемся не только от колеб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, правильно исследующей бессамостность, но и от изъяна откло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и] от объекта при любом проницающе-аналитическом созерц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стоянства, кармы, ущербности сансары, воспитания любв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я, Устремленности к Пробуждению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этого [ум] пребывает на любом объекте, не отвлек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тороннему, что [придает] мощь всем духовным занятиям. А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не обретена, [ум] сильно отвлекается от предме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редоточения], из-за чего все духовные занятия слабы.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8.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человек, чей ум блужд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ходится в клыках у клеш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5.1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ь бы и долго ты мантры чит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лгие годы аскезы держал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при этом умом отклонял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бесполезно", ─ так Мудрый*28 сказа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существление самадхи ─ недискурсивного, неотвлекающего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мысли на одном объекте ─ необходимо для того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учить совершенную податливость ума ─ способность произво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иться на любом благом объекте. При этом мысль, закрепл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дном объекте, способна [долго] пребывать на нем, но и отпущ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ушно идет [к любому] из бесчисленных благих объектов,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де, пущенной по оросительному каналу на плодородное [поле]. То е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в безмятежность, необходимо осваивать мудрость,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й [исследуют] сущность и явления, культивировать щед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ание, терпение, усердие, веру, разочарованность [в сансар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е установки, содержащие безмерное благо и избавляющи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ерного зла. А [кто] постоянно держит [мысль] закрепленной на од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[тот] не ведает [подлинной] цели осуществления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его] благое занятие, знайте, не приносит большой польз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таким образом, отвергнуть деятельный и воззренческий аспек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ющего аналитического созерцания, то польза освоения самадх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направленного сосредоточения мысли ─ ничтожна. Особенн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ует средство порождения сильной и несгибаемой убе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ессамостности ─ проникновение в сущность, поддерживаемое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го [ее] исследования, то неважно, как долго культивиро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─ имеет место лишь подавление проявлений, ростков клеш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искоренение их вплоть до семя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льзя осваивать лишь безмятежность: требуется и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 "Средней ступени созерцания" (4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воив лишь безмятежность, йогины не избавляются от скверны, а лиш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ой степени подавляют клеши. Пока не засияет мудрость, глуби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верна полностью не уничтожае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 и в "Священной [сутре] истолкования замысла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едитация подавляет клеши. Мудрость полностью уничтожает глуби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верн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вященной [сутре] царя 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своившие это [безмятежности]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ако, не избавятся от веры в "я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х клеши снова [проявляются] и [ум] смущ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у достигшего самадхи Удраки.*2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нализировать бессамостность я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зерцать, исследуя 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что дает нам плод ─ нирваны достиж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ой причиной не рождается Пок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Корзине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е, кто не слушает сего учения "Корзины бодхисаттв", не слуш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щенной Дисциплины, а довольствуется лишь достижением самадх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своей гордости впадают в явное высокомерие и вовс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аются от рождения, старости, болезни, смерти, горя, рыд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чения, уныния и смущения, вовсе не освобождаются от сансары ш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лов, вовсе не освобождаются от скопища страданий. Об этом Татхага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ыслушивание у других достойных [наставлени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тарости и смерти избавляет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желающие, чтобы благодаря избавлению от всей скверны возник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чистое прозрение, пусть, пребывая в безмятежности, осва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сказано и в "Священной [сутре] груды драгоценносте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блюдая нравственность, достигают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нув самадхи, осваивают мудр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мудрости достигают чистейшего прозр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чистейшему прозрению нравственность совершенн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вященной сутре культивирования благоговения к Махаян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ети [благородной] Семьи! Я не говорил, что при отсутствии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ны] благоговение к Великой колеснице бодхисаттв и свершени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й колесниц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5. Установление очеред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8.4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ная, что проникнов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основе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лностью уничтожает кле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начала буду добиваться безмятеж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начала осуществляют безмятежность, а затем на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е осваивают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можно подумать: "В соответствии со сказанным в "Первой сту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" о неопределенности объекта безмятежности: "Ее объект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", ─ и согласно ранее изложенному, ─ как явление (chos-can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сущность (chos-nyid) могут быть объектом безмятежности.*3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сначала поняв суть бессамостности и затем созерцая е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е объекта, можно одновременно породить безмятежность ума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кающегося к стороннему, и проникновение в пустоту. Так заче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добиваться безмятежности, а затем осваивать проникновени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предварения проникновения безмятежностью, то не требу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безмятежность предшествовала зарождению воззрения, поним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амостности, ибо зарождение воззрения наблюдается и при отсу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нет необходимости, чтобы безмятежность предшествовала за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 преображающего опыта*31 в этом воззрении, поскольку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не исключает духовного преображения, наступа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освоению [воззрения] неустанным аналитическим исследова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исключало, то последовал бы ложный вывод, что от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т и зарождение духовно преображающего опыта относ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стоянства, ущербности сансары и воспитания бодхичитты: ибо причи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этого опыта] для всех [перечисленных случаев] одна.*3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чем же тогда необходимость безмятежности для проникновения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вязи с этим в "Истолковании замысла" сказано, что до тех пор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емое &lt;I&gt;исследование&lt;/I&gt; и &lt;I&gt;основательное исследование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мощи проницающего анализа не способно породить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и тела и ума, оно является установкой, лишь подоб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ю; а когда вследствие этого зарождается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одатливость&lt;/I&gt; ─ [самим] проникновением. То есть,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нута безмятежность, сколько ни занимайся проницате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им созерцанием, оно не способно в итоге породить ра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лаженство совершенной податливости тела 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когда достигаешь безмятежности, то проницательное аналитичес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ние в итоге и порождает совершенную податливость. Знач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необходима для этого как [основная] причина, о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чь пойдет ни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когда аналитическая мудрость силой исследования, без закре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и] на одном объекте, порождает совершенную податливость,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тся проникновением. Ну, а порождение совершенной податл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закреплению мысли на одном объекте не выходит за преде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а осуществления безмятежности, даже если объект ─ пустот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этого недостаточно для достижения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, если сначала обрести понимание бессамостности и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ировать ее суть, на основе этого безмятежность не осуществля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была осуществлена раньше. Ежели заниматься не анализом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ным созерцанием, ─ безмятежность осуществляется. Н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 практики лишь безмятежности, а не проникновения, и, знач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приходится добиваться последнего. Поэтому не удается преступ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редность, при которой сначала добиваемся безмятежности, а зат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ее основе, осваиваем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бы процесс порождения проникновения не заключал в себ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посредством аналитического созерцания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и, то не было бы никакой действительной нужды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иваться безмятежности, а затем, на ее основе, культив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. Однако совершенно неправильно культивировать их н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м порядке. Ведь цитатой из "Истолкования замысла" уже указывало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проникновение осваивается на основе достигнутой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есть очередность медитации и мудрости в перечислении ш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, о которых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а основе предыдущих рождаются последующие",*3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и последовательность зарождения особой практики мудрости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ой практики самадхи соответствует порядку культивирования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, а затем проникновения. Также, согласно прежней цита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"Уровней бодхисаттв" и высказыванию в "Уровнях шравак":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культивируют проникновение. К тому же "Сущ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нности", "Введение в практику", три "Ступени созерцания",*34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жнянакирти и Шантипа тоже указывают, что сначала достиг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а затем культивируется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мнение некоторых индийских наставников, что не [следуе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о добиваться безмятежности, а в первую очередь [нуж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проницательного анализа породить проникновени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речит исходным текстам великих &lt;I&gt;подвижников,&lt;/I&gt; и разум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ы на него полага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[установленная] последовательность безмятежности и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таковой лишь тогда, когда их порождают впервые. Потом мог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культивировать проникновение, а затем безмятежность.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овательность [их практики после осуществления] не определе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почему же в "Антологии [Абхидхарм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которые, достигшие проникновения, но не достигшие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ют в безмятежности на основе проникновения"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Здесь говорится] не о тех, кто не достиг безмятежности, относяще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"порогу" Первой Дхьяны, а о тех, кто [еще] не достиг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й Первой Дхьяны и далее; т.е. о тех, кто, опираясь на пря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четырех истин, [стремится] к осуществлению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й и дальнейших Дхьян. Ведь в "Конкретных основах уровн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кже, когда подлинно познают [Истины] от страдания до пути, [но ещ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стигли Первой Дхьяны и далее, то садятся и сразу же закреп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[на объекте]: исследованием дхарм не занимаются. Опираясь на э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ую мудрость, приходят к особому состоянию ума ─ [безмятежности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чтобы упростить термины, девять степеней сосредоточения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ют "безмятежностью", а исследование и другие из четырех*35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никновением". Но действительные безмятежность и проникнов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, как было указано, обозначаться исходя из зарождения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6. Правила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вила практики безмятеж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вила практики проникновения (том 5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тод сочетания обеих (том 5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I. Правила практики &lt;I&gt;безмятежности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раздела]: 1 Совокупность условий для достижения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Правила освоения безмятежности, 3 Мера осуществления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-первых, йогин должен положиться на совокупность условий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пешного и быстрого осуществления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шес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1. Пребывание в подходящей мест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ность [должна] обладать следующими пятью достоин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Легко обрести [средства к существованию]: нетрудно получить пищ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жду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Хорошее место: такое, где не обитают хищники и прочие, злые лю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враг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Хорошая земля: не болезнетворн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Добрые друзья: т.е. имеются нравственные друзья и единомышленн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Благоприятная [обстановка]: немноголюдно днем и тихо ноч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крашении сутр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умный практикует в такой мест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легко обретается [нужное], где хорошее ме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хорошая земля, где имеются добрые друз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благоприятная для йоги обстановк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2. Малые жел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итайте большой привязанности к доброкачественной или изоби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ще, монашеской одежде и проч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3. Довольствование [скудным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остается лишь плохая монашеская одежда и прочее, все ра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да будьте доволь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4. Отказ от многих де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житесь от купли-продажи и прочих дурных занятий, от чрезмер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ения и дружбы с домохозяевами и монахами, от изготовления лекар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трологи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5. Чистая нравств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нарушайте обетов индивидуального освобождения и бодхисаттвы*36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естественными&lt;/I&gt; и &lt;I&gt;запретными&lt;/I&gt; проступками, а есл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смотрительности нарушили их, то исправляйте безотлагате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янием, согласно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6. Отказ от помыслов об [удовлетворении] желаний и проче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йте пагубность желаний: то, как в этой жизни из-за них убив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ают свободы и т.п., а в другой ─ приходится отправляться в дур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ь и т.п. Или же созерцайте такую мысль: "Всем приятным и неприят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ам сансары присуще разрушение, непостоянство. Конечно, я ско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анусь со всеми ними. Так почему же я так привязан к ним?!" И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. Впоследствии отбросьте все помыслы об [удовлетворении] жел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изложено согласно "Средней ступени созерцания".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узнать из "Уровней шрава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шесть дхарм ─ свод причин и условий первоначального заро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держания и совершенствования хорошего самадхи. Особенно важ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ая нравственность, сознание пагубности желаний и пребыван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ходящей местности. Устами геше 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ы думаем, что суть лишь в наставлении. Ищем только наставления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у самадхи не хочет зародиться ─ по вине того, что не пользу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ряжени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наряжение" ─ это вышеизложенные шесть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и первые четыре парамиты входят в снаряжение для пято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. 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&lt;I&gt;Безмятежность&lt;/I&gt; быстро осуществляется, если отбросить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й и прочее, хорошо блюсти нравственность, иметь примиряющи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 страданием и прочим характер и быть усердным. Ведь в "Вер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лковании замысла" и в других [сутрах] указано, что даяние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ы] являются основой для последующих [парамит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веточе на Пути" (39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нарушает предварите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апы безмятежности, то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лько бы ни созерц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существит самадхи и через тысячу л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скренне желающим осуществить самадхи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я очень важно усердствовать в снаряжени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варительных этапах безмятежности ─ тринадцати, описанны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шравак",*37 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2 Правила освоения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вух вид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Подготовительные; 2. Действительн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го практикуйте вышеописанные шесть подготовительных действий,*38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особенно ─ Устремленность к Пробуждению. Также в качест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варительных ее этапов воспитывайте в себе установки, общи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шей и средней личностями.*3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2. Действительные [правил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А. В каком положении тела созерцаю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. Порядок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в средней и последней "Ступенях созерцани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[сидеть] на очень мягком и удобном сиденье, поддерживая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&lt;I&gt;восьмеричном&lt;/I&gt; положени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оги полностью скрещены, как [в позе] досточтимого Вайрочаны,*4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же наполовину скреще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Глаза полуприкрыты, смотрят на кончик носа.*4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Туловище не отклонено ни назад, ни вперед ─ выпрямлено; вним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авлено внутр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Плечи ровно расслабле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Голова не поднята, не опущена, не наклонена в сторону: [кончик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са и пуп ─ на одной вертика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Зубы и губы сложены как обычно, естеств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7) Язык касается верхних зуб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Дыхание: вдохи и выдохи не должны быть слышны, усиливать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лабляться, а должны быть совершенно неощутимы, очень медлен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ествен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тупенях шравак" говорится о пяти основаниях для сидения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рещенными ногами на разрешенном Буддой высоком сидении (khri),*42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ком сидении (khri'u) или подстилке из т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если осанка правильна, такое положение способствует поя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податливости, и она зарождается очень быстр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в таком положении можно долго сидеть, не утомляя тел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в таком положении не сидят иноверцы и враг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когда другие видят сидящего в таком положении, они чувств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 нему] благоговение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такое положение предписывают и используют Будды и слушатели Буд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шраваки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екомендуется осознать эти пять оснований и сидеть скрестив но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ямая осанка тела предписана для того, чтобы не возникали вял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нлив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начала следует, согласно описанию, привести тело в восьмерич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. Особенно [важно] успокоить дых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Б. Порядок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большинстве [руководств] к этапам пути говорится, что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осуществлять, опираясь на упомянутые в "Середине и крайностях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емь контрфакторов, избавляющих от &lt;I&gt;пяти преткновений&lt;/I&gt;.*4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аставлениях традиции геше Лагсорвы указано, что, кроме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ются &lt;I&gt;шесть сил, четыре вида внимания и девять степе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,&lt;/I&gt; описанные в "Уровнях шрава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ец Йонтандрак*44 включает &lt;I&gt;девять степеней сосредоточения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&lt;I&gt;четыре вида внимания.&lt;/I&gt; [Все это] и восемь контрфакторо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й от &lt;I&gt;шести преткновений&lt;/I&gt;*45 являются средствами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о чем единодушно говорится во многих сутрах, в "Укра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", "Середине и крайностях", "Уровнях" Арья Асанги,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дхъямических "Ступенях созерцания" и во всех других руководствах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. Если, сначала снарядившись для самадхи, усердствова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средствах, то самадхи несомненно достиг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известных ныне "глубоких" наставлениях по медитации нет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ий этих средств. Наша же [традиция] постепенного пути указыва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 сказано, что самадхи осуществляется без снаряжения и этих сред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если долго усердствовать." Это провозвестие выражает искренню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сть в [правильности] метода осуществления самадхи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м Источник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стати, общие методы ведения [учеников] по этапам путей трех колесниц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о систематизировал Арья Асанга в пяти собраниях "Уровней",*4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тому эти Источники, учащие практике, весьма объемис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безмятежность и проникновение подробно разъяснены лишь в одном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Текстов, а в других ─ кратко. Поэтому в "Собрании установленного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о них следует читать [именно] в "Уровнях шравак"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иболее обшир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осточтимый Майтрея говорит в "Украшении сутр" и "Середи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райностях" о &lt;I&gt;девяти степенях сосредоточения&lt;/I&gt; и вось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яющих [преткновения] контрфакторах. Придерживаясь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рактатов], много писали об этапах осуществления самадхи настав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ибхадра, Камалашила, Шантипа и другие индийские ученые.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ением образов &lt;I&gt;божеств, капель, слогов&lt;/I&gt; и прочих специфич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, общие внутренние [принципы] самадхи, изложенные в вели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ах и в Мантре, вполне совпадают. В частности, 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ткновений и другие изъяны самадхи и способы их устранения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о [описаны] в су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сведущие в практике, опирающейся на великие Источники, [редк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дневные звезды. [Многие], относя скверну собственного забл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этим Источникам, считают, что они разламывают печати лишь внеш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я; что существуют отдельные руководства, учащие о сути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 них] даже сомнение не возникает: "Каким это способом практик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ные там этапы осуществления самадх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анном руководстве вся практика от начала до конца стро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ительно на материале великих Источников. Поэтому и прав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самадхи здесь будут изложены исходя из вели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1. Правила порождения безупречного самадх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Степени сосредоточения ума, достигаемые вследствие исполнения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авил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1. [Правила порождения безупречного самадх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раздел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. Что делать до закрепления мысли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Что делать во время закрепления мысли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. Что делать после закрепления мысли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можем пресечь лень ─ отсутствие желания освоить самадх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хождение удовольствия в препятствиях к нему, ─ она не позволит н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ервые войти в самадхи, а если когда-нибудь и достигнем его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стро утратим ─ из-за неспособности продл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чень важно сначала пресечь лень. Когда же достиг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&lt;I&gt;податливости,&lt;/I&gt; при которой тело и ум исполнены рад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лаженства, ─ утомление от благих занятий, [совершаемых] денн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щно, не возникает, благодаря чему избавляемся от ле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Но], чтобы породить совершенную податливость, необходима способ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 прилагать усилия к причине ее порождения ─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ородить эту [способность], необходимо мощное и постоя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е к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ачестве причины этого [стремления] необходимо постоя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ние перед самадхи, [исходящее из] осознания его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начала нужно вновь и вновь культивировать благого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ывая достоинства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осмотреть исходя из практического опыта, то та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овательность совершенно очевидна, и потому считается свяще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ципом. Ведь в "Середине и крайностях" (IV, 5a-b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местилище, вмещен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а и сам пло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местилище" ─ это стремление; оно вмещает усил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мещенное" ─ это усилие или усерд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а стремления ─ это благоговение, убежденность в достоинств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 усилия ─ это совершенная &lt;I&gt;податливость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 самадхи, которые следует созерцать, таковы: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тся &lt;I&gt;безмятежность,&lt;/I&gt; ум наполняется радостью, а тел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ством, и потому в этой же жизни пребываем в блаженстве; тел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становятся совершенно &lt;I&gt;податливы,&lt;/I&gt; благодаря чему 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вольно сосредоточить мысль на [любом] благом объекте; утих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льное отхождение [мысли] к недостойным объектам, благодаря ч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пускается много проступков, а все наши благие деяния [обретаю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щь; на основе безмятежности возникают сверхобычные способ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гические силы и прочие достоинства; в особенности на ее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опыт &lt;I&gt;проникновения&lt;&lt;/I&gt; в сущность, благодаря котор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способны вскоре отсечь корень сансары. [Существуют]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обдумывание которых усиливает желание освоить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знайте о них и созерцайте. Когда зарождается то [желание],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 побуждает к культивированию самадхи, весьма облегчая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и затрудняя утрату, ибо и после достижения вновь и вн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ем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б. [Что делать во время закрепления мысли на объект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(1) Выбор объекта для закрепления мысл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авила закрепления на нем мыс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а) Общая система объектов; (б) Выбор подходящего объек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а) [Общая система объекто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Эта тема] тройная: (I) Указание подлинных объектов; (II) Разъяснен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у какие объекты подходят; (III) Указание иных названий объек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I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упоминает четыре [типа] объектов йогина: универса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; объекты, очищающие от преобладающих склонностей;*47 объек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тока;*48 объекты, очищающие от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Универсальных объектов четыре: дискурсивное отраж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е отражение, пределы сущего и осуществленная цел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 них обозначенные исходя из созерца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ва "отражения", из которых первое ─ объект проникновения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 ─ объект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тражение" ─ это созерцаемый объект,*49 который как тако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реален:*50 лишь образ его видится в у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этот объект анализируют, возникают аналитические мы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струкции, тогда это ─ "дискурсивное отраж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когда фиксируют ум на объекте, не анализируя, то аналитические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онструкции отсутствуют, и тогда это ─ "недискурсивное отраж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Можно подумать:] "Отражением какого именно объекта является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ажение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тражение или образ [одного из] &lt;I&gt;пяти объектов, очищающих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бладающих склонностей, пяти объектов знатока или двух объек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ющих от клеш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означенные по предмету*51 созерца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делы сущего" ─ это: (1) предел сущего как явления, [выражаем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ми]: "Лишь это есть; больше ничего нет", ─ и (2) предел су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ущности, [выражаемый словами]: "Только таково подлинное состоя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го], а не ино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вления" ─ это все составное, которое сводится к пяти &lt;I&gt;совокупностям,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дхармы, включаемые в восемнадцать дхату и двенадцать аятан,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ы познания, охватываемые Четырьмя истинами: кроме них ничего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ущность" означает логически установленную подлинную суть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аковость" этих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означенная по результату [созерцания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уществленная цель" ─ состояние после избавления от скве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енций благодаря полному освоению и многократному приме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ок безмятежности и проникновения к "отражениям"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ельных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&lt;I&gt;Очищающие от преобладающих склонностей&lt;/I&gt; ─ это те объек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очищают от преобладающей склонности к страстной привяза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д. Их пять: отвратительное; любовь; обусловленное [происхождение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ение на элементы; дых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Отвратительное&lt;/I&gt; как объект созерцания ─ это волосы, волоск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из 36 отвратительных [частей] собственного [тела],*52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"внешнее" отвратительное, например посиневший [труп]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удерживают мысль на нечистом, отвратительном образ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аженном в у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на помысле об осуществлении блага и счастья друз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гов и нейтральных [существ] ─ это любовь. Удержание мысли на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х, исходящее из такой установки любви, называют "созерца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ви" (byams-pa la dmigs-pa). То есть любовь является как объек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(yul), так и установкой (yul can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я обусловленное [происхождение], удерживают мысль на 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дее, что от дхарм, взаимообусловленно возникающих в трех времен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 лишь дхармы: помимо них нет никого, кто творит карм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ывает ее пло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созерцании по &lt;I&gt;элементам&lt;/I&gt; ─ [мысленно] делят [себя]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ные части по шести элементам ─ земли, воды, огня, вет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ранства, сознания ─ и удерживают на них мысль.*5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созерцании дыхания считают и наблюдают вдохи и выдохи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каясь к посторонн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Объектов &lt;I&gt;знатока&lt;/I&gt; ─ тоже пять: скандхи; дхату; аята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словленное [происхождение]; возможное и невозмож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ндхи ─ это &lt;I&gt;совокупность&lt;/I&gt; физического и остальные из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вокупностей личности]. &lt;I&gt;Знаток&lt;/I&gt; их ─ тот, кто знает, что пом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ндх нет "я" и "мо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ту ─ это глаза и остальные из 18 элементов.*54 Их знаток ─ тот, 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ет причины и условия возникновения дхату из соответствующих "семян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ятаны ─ это глаза и остальные из 12 баз. Их знаток тот, кто зн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шесть субъективных аятан ─ это главное условие шести сознан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объективных аятан ─ их объективное условие; а непосред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нувшее [мгновение] ума ─ их предшествующее условие.*5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Обусловленное&lt;/I&gt; [происхождение] ─ это 12 [его] звеньев. Их знат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т, кто знает, что они непостоянны, мучительны и лишены са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Возможное и невозможное&lt;/I&gt; ─ это возможность воз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ятных плодов от благой кармы и невозможность возникновения прият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ов от неблагой кармы и т.д. Их знаток тот, кто знает об э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 относится к роду знатоков обусловленного [происхождения]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личается тем, что знает конкретные причины [происхожд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для безмятежности берутся именно эти объекты, мысль удерж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акой-нибудь одной определенной установке на скандхах или другом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[объект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Очищение от клеш [двояко]: лишь подавление их семян и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ление семя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первого из этих &lt;I&gt;объектов&lt;/I&gt; ─ "грубость" низших уровн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ой высших уровней от [Сферы] желаний до "Несуществования".*5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второго ─ &lt;I&gt;непостоянство&lt;/I&gt; и другие из 16 [аспект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 истин.*57 Когда эти объекты берутся для безмятежности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удерживают на их "отражении" без анализа, исходя из какой-нибу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й определенной &lt;I&gt;установки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редней ступени созерцания" говорится о трех [типах] объекто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) суть всех 12 разделов Слова [Будды],*58 к которой приходят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ую проникают и погружаются,*59 т.е. сведя все [к ней], закреп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ей мысль; (2) скандхи и т.д.,*60 в которые объединены все дхар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облик Будды, который видели или о котором слыша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кандхах и т.д. сосредоточиваются таким образом: изучают спос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динения всех составных явлений*61 в скандхи, затем их постеп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диняют и удерживают на них мысль. Как аналитическая мудр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из навыка в разборе, так самадхи ─ сосредоточение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бъекте без отвлечений к постороннему ─ зарождается из навык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объединении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о наставленние Абхи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м же образом изучают способ объединения всех дхарм в дхат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ятаны, объединяют [все дхармы] в них и удерживают на них мысл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уже упоминалось, объекты, очищающие от преобладающих скло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гко отвращают от страстной привязанности или иного тех, кто чрезмер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ен к страстной привязанности или иному, и таким образом облегч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 знатока устраняют [представление о] самости индивида, отли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дхарм, и таким образом создают условие для зарождения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ессамостность. Поэтому это превосходные объекты для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, очищающие от клеш, являются противоядиями от всех клеш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 приносят великую польз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Универсальные&lt;/I&gt; объекты не отличаются от вышеупомянут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амадхи необходимо осуществлять, опираясь на такие объек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, которые служат [и] для особых целей. Поэтому те, 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ится к самадхи, используя камешек, деревяшку и подобные опо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*62 сосредоточения, очевидно, не ведают системы объектов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думают, что, если установить мысленную опору и закреп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ей ум, то это ─ &lt;I&gt;цепляние за признаки&lt;/I&gt; [реального существов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ни не опираются на такие объекты, считая, что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устоты&lt;/I&gt; ─ это именно фиксация без опоры, ─ что показывает пол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сведомленность в методе созерцания пустоты. То есть, если в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отсутствует осознавание, то нет и самадхи созерцания пустоты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исутствует, ─ необходимо признать и то, что осознается,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аемое.*6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есть осознаваемое, то оно же является и воспринимаемым ум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м, поскольку [термины] "объект", "воспринимаемое" и "осознаваемо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чают одно и то 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и это самадхи нужно считать цеплянием за призна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еального существования], поэтому-то такая традиция неправиль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созерцается или не созерцается [в действитель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а, зависит, во-первых, от того, опирается или не опир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на &lt;I&gt;воззрение&lt;/I&gt; ─ понимание бытия как оно есть, а н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или наличия мыслей об объекте. Ниже объясню это подроб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приверженцам "безобъектного сосредоточения" прих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тем, как удерживать мысль, подумать: "Буду удерживать свой ум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ого влечения к объектам". Впоследствии им обязательно прих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ржать [мысль] без всяких образов на объекте, [который есть] лишь у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утверждая, что объект отсутствует, [они] противореча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му опы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великих исходных текстах, касающихся осуществления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ы многие объекты. Об [особых] целях, которые они исполня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говорилось. Поэтому хорошо ознакомьтесь с этими опорам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ия мыс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ие в "[Первой] ступени созерцания", что объект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пределен, и слова "Светоча на Пути" (40): "На каком-нибудь од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..." ─ означают, что нет нужды устанавливать [для всех] од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ный объект, но не указывают, что [можно] использовать лю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(II) Разъяснение ─ кому какие объекты под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 индивида преобладает страстная привязанность ил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растия, вплоть до мыслетворений,*64 то ─ как сказано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, в цитате из "Вопросов Реват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евата! Если йогин-монах, подвизающийся в йоге, особо склонен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и, то он закрепляет мысль на отвратительном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клонен к нетерпимости, то ─ на любв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клонен к заблуждению, то ─ на зависимом от определенных услов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хожд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н склонен к гордыне, то закрепляет мысль на разделении элемент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он особо склонен к рассуждению, то закрепляет мысл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блюдении вдохов и выдох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ровнях шрава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ем индивидам, которые склонны к привязанности, нетерпим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луждению, гордыне или рассуждению, вначале следует цели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святить] некоторое [время] очищению от преобладающей скло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на &lt;I&gt;объекты,&lt;/I&gt; очищающие от преобладающих склон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этого реализуется устойчивое сосредоточение ума. И объек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каждого из таких [индивидов] точно определен. Поэтому та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о, должны усердно [созерцать] эти объект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бязательно следует усердствовать [в созерцании] таких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у индивида одинаковые склонности или слабые клеши, то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удерживать мысль на любом объекте из описанных ранее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 нравится. Четко определенный не требуется. [Так] с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 кого склонности одинаковы, тому следует ─ единственно ра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ого сосредоточения ума, а не для очищения от преоблад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ности ─ усердно [созерцать] тот [объект], который нрав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ри одинаковых склонностях, так же и при слабых клеша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преобладание страстной привязанности или другой из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клонностей]*65 ─ это возникновение сильной и продолжи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или другой из пяти, даже при слабых их объект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того, что в прошлых жизнях [индивид] предава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или другой из пяти [склонностей], привык к 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часто проявлял 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инаковость склонностей ─ [когда] сильная и продолжитель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ривязанность&lt;/I&gt; к соответственным объектам или друг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клонность] не возникает вследствие того, что [индивид] в прошл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ях не слишком предавался привязанности и прочим [склонностям]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ык к ним и не проявлял их часто, хотя и не видел в них зла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влял их. Но [это не значит], что привязанность и прочие из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обще] не проявля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ость клеш ─ [когда] привязанность и прочие [клеши] в отно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ых, обильных и особенных их объектов возникают вяло, 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и средних и слабых объектов не возникают вовсе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[индивид] в прошлых жизнях не предавался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и прочим [клешам], а также видел в них зло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преобладания привязанности или другой из пяти [склонносте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е устойчивого сосредоточения ума занимает долгое врем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одинаковых склонностях ─ не очень долгое; а при слабых клеш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исходит] очень быстр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каким индивидам [следует] усердствовать в [созерцании] объ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тока, тоже сказано в "Вопросах Реват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евата! Если монах-йогин, усердствующий в йоге, совершенно несведущ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индивидуальных характеристиках всех &lt;I&gt;движущих сил&lt;/I&gt; или со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утан [понятиями] "я", "существо", "душа", "рождающийся", "живущий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"личность", он закрепляет мысль на познании сканд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н совсем не ведает причин, ─ то на познании дха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овсем не ведает условий, ─ то на познании аята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н совершенно неосведомлен о непостоянстве, страдани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амостности, то закрепляет мысль на познании обусло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хождения, на возможном и невозможно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эти пять объектов в основном устраняют незн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какие индивиды закрепляют мысль на объектах, очищающих от клеш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й же сутр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т, кто желает избавиться от клеш Сферы желаний, [закрепляет мысл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"грубости" желаний и покое [Сферы] фор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т, кто желает избавиться от страстной привязанности к [Сфере] фор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яет мысль на "грубости" [Сферы] форм и покое [Сферы] бесформ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т, кто желает разочароваться во всем тленном и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диться от него, закрепляет мысль на Истинах страд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а, прекращения и пу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объекты относятся к обоим: аналитическому созерцанию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крепленному созерцанию безмятежности. Но, хотя они и не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ми одной лишь безмятежности, некоторые из них могут служить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начального осуществления безмятежности, а некоторые использ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совершенствования осуществленной безмятежности. Поэтому он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ы в разделе об объектах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III) Указание иных названий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нонимы &lt;I&gt;отражения&lt;/I&gt; или отражающегося в уме образа 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ных объектов как предметов для закрепления мысли, опор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числены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тражающаяся форма также называется "отражением", "источником самадх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бластью самадхи", "средством самадхи", "дверью самадхи", "опо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я", "телом мысли, [направленной] внутрь", и "отображением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ы синонимы сего "отражения", сходного с действительным объек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ият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б) Выбор подходящего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одумать: "Так на какой же из множества указанных объ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опираться при осуществлении безмятежност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приведенной ранее [цитате] из сутры, ─ нет единого [объект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ленного [для всех]. Разные индивиды должны [созерцать] раз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. Особенно, когда преобладает привязанность и т.д., ─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 осуществить хоть малейшую безмятежность,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ть предназначенный для конкретного [случая] объект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не делать, то, хотя и возможно достижение самадхи, подоб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, ─ подлинной безмятежности не достичь. Ведь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, даже практикуя [созерцание] объекта, очищающего от преоблад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ности, и то достигаем безмятежности лишь через долгое врем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ли говорить, что [ее] не осуществишь, пренебрегая объек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ющим от преобладающей скло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, если преобладает дискурсивность, необходимо созерцать дых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 индивида одинаковые склонности или слабые клеши, то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о ранее, следует опираться на тот объект из описанных преж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по душ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как сказано в "Самадхи для лицезрения нынешних Будд" и в "Ца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", а также в средней и последней "Ступенях созерцания",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жно] осуществить, созерцая тело Татхагаты. И наставник Бодхибхадра*66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ывает многие [разновидности объект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езмятежность двояка: достигаемая (1) посредством вним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авленного внутрь, и (2) созерцанием воспринятого вов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, [достигаемая посредством] внимания, направленного внутрь,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ояка: (1а) созерцание тела и (1б) созерцание относящегося к тел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, (1а) созерцание тела трояко: созерцание своего тела в образ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жества;*67 созерцание скелета и прочего отвратительного;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хатванги и других особенных символов.*68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б) [Созерцание] относящегося к телу пятерично: созерцание дых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тонких знаков; созерцание бинду; созерцание луч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ющих [ауру]; созерцание радости и блажен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озерцание воспринятого вовне двояко: особенное и обыден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е [созерцание] двояко: созерцание тела [Будды] и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го] реч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а [цитата] приведена и в "Толковании "Светоча на Пути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держание мысли на теле Будды является памятованием о Будде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ет бесчисленные заслуги. Если Его облик ясен и устойчив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его в качестве &lt;I&gt;поля&lt;/I&gt; накопления &lt;I&gt;заслуг&lt;/I&gt;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лонах, подношении, молитвах и т.д., а также как поля очи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верны при исповеди, зароке и тому подобном особенно хорошо. К 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согласно приведенной ранее цитате из "Царя самадхи",*69 [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ю тела Будды] не утрачивается в час смерти памятовани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е. [Есть у этого созерцания] и другие достоинства. Также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ют путь Сокровенной Мантры, [это созерцание] превосхо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&lt;I&gt;"йоги божества"&lt;/I&gt; и многих других целей. Польза и спос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авления мысли на Будду подробно описаны в сутре "Самадх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цезрения нынешних Будд". Поэтому, согласно сказанному в "Послед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ени созерцания", обязательно нужно узнать [о том] из этой [сутры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здесь, опасаясь многословия, распространяться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искушен в средствах тот, кто ищет [такой] опоры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которой осуществляется самадхи и к тому же испол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, особые ц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о же тело Татхагаты в виде опоры созерцания? Об этом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дне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Йогину следует осуществлять безмятежность, сперва сосредоточив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блике Татхагаты: таком, каким [он] видел [его] и о каком слыша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постоянно направляя мысль на тело Будды: желтое, как чист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олото; украшенное знаками и признаками [совершенства];*70 пребыва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 учеников и разными способами осуществляющее цель живы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ледует, породив [в себе] желание его достоинств и устран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[мысли], возбужденность и т.п., медитировать до тех п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оно не будет видно [в воображении] так же ясно, как вооч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Царе самадхи" (4.1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олотистое тело Защитника мира прекрасно во вс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дхисаттву, чью мысль сей объект поглощ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&lt;I&gt;"ровно сосредоточенным"&lt;/I&gt;*71 зову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, как сказано, и следует созерцать [тело Будд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[есть] два [способа]: (1) создание нового мысленного [образа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визуализация уже существующего [изображения]. Второй способ игр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ительную роль для зарождения веры. Он [используется] и в об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е.*72 Поэтому визуализируйте уже существующее изобра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, когда ищете опору для закрепления мысли, найдите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ее [изображение] тела Всемирного Учителя: икону, отливку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омните Его черты, многократно рассматривая, и привыкайте к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ажению в уме. Или же, обдумывая услышанное от Учителя опис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бразите его в мысленный образ и найдите [в нем] опору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порой созерцания не должен быть образ на иконе, отливка и т.п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сь создавать [в уме] живой образ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то некоторые ставят [Его] изображение перед собой и, устрем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гляд, созерцают. Наставник Ешей-де*73 очень убедительно отвер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акой способ]. Ибо самадхи осуществляется не в чувственном созна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в умственном.*74 Поэтому подлинный объект самадхи ─ это объек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умственного сознания. Значит, на нем и необходимо удер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. И, согласно этому, сказано, что нужно созерцать мысл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*75 или "отражение" действительного объекта восприя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 говорится, что тело [Будды состоит] из главных частей и детал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созерцаются главные части, а затем, когда обретена устойчив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созерцать детали. Опыт [показывает], что общие черты [воспринимаемо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ажаются [в уме] очень легко, поэтому опорой созерцания [сначала] долж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ть главные [части] тела [Будды]. И особенно важно вот что: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о желанное самадхи, соответствующее описанному, ни в к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 нельзя, занимаясь его практикой, менять объекты, поскольку сме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 в [период] освоения самадхи очень затрудняет дости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 таких достоверных исходных текстах о практике самадхи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ния "Уровней", три [книги] "Ступеней созерцания" и т.д., у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на начальном этапе практики самадхи опираются только на один объек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говорится, что меняют многие объек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 сказал и Арьяшура ("Краткое изложение парамит", 10.5.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ледует устойчиво закрепить мысль на одном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смены многих объектов ум смущается клеша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лова из раздела о практике медит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веточе на Пути" (40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средоточивайте ум на каком-нибудь одном благом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"одном" здесь подчеркив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озерцая сначала один объект, достигают безмятежности, а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ют и многие [объекты]. Как сказано в "Перво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Лишь овладев вниманием, детально созерцают скандхи, дхату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ъекты]. В "Истолковании замысла" и в других [сутрах] тоже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[тогда] йогины созерцают восемнадцать [аспектов] &lt;I&gt;пустоты&lt;/I&gt;*7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ногие другие виды объект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мера первоначального обретения опоры для удержания мысли таков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ого, как несколько раз визуализировали голову, обе ру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уловище и обе ноги, вы направляете мысленное внимание на все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ы]. Когда становитесь способны при этом видеть хотя бы полови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х его частей, то, хотя они и не светятся ясно, надо [пок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вольствоваться этим и фиксировать мысль на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? Если не довольствоваться, не удерживать мысль, а, жел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[они] стали еще яснее, вновь и вновь визуализировать, вспомин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хотя объект и становится чуточку яснее, ─ устойчивое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 не только не достигается, но и создается препятствие к его достиж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держать мысль хотя бы на половине того объекта, то, хотя он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неясен, сосредоточение скоро достигается и затем способ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сти, благодаря чему она легко осуществл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веты наставника Ешей-де, и они очень важ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характера &lt;I&gt;отражения&lt;/I&gt; опоры-объекта созерцания, то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и [стараются] установить посредством двух четверок альтернатив,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пределен, ибо у разных индивидов образ отражается [в уме] по-разному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 или легко, ясно или смутно, устойчиво или неустойчиво.*77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рактикуется "йога божества" Сокровенной Мантры,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дать [в уме] ясный образ божества. Поэтому, пока он не появля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заниматься его порождением, используя многие сред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здесь, если образ божества &lt;I&gt;отражается&lt;/I&gt; очень трудн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точно удерживать мысль на каком-нибудь из вышеуказанных объек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 главная цель [сейчас] ─ осуществление простого &lt;I&gt;безмятежного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чтобы [его] осуществить, все-таки [берут] объектом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о божества, необходимо удерживать мысль на уже запечатленном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] образе, ибо желанная цель не осуществится, если удерживать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бразе, который еще не запечатлелся. Кроме того, по возмо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рживайте [мысль] на всем теле, а если некоторые его части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ы, то удерживайте [мысль] на них. Ежели они поблекнут, о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ксируйте [мысль] на всем [тел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 это время путаются цвета, например: при желании созер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тое появляется красное; путаются формы, например: при жел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 сидячий облик появляется стоячий; путается числ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: при желании созерцать одно появляются два; или пут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чина, например: при желании созерцать большое появляется мало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никак нельзя поддаваться этому: необходимо удерживать основ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таким, каков он есть на самом дел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2) Правила закрепления мысли на [объект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темы]: (а) Определение безошибочного метода; (б) Устра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шибочного метода; (в) Указание меры продолжительности занят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мое здесь самадхи обладает двумя особенностям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1) силой ясности, совершенной отчетливостью мысл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2) устойчивостью недискурсивного пребывания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к ним прибавляют третью [особенность] ─ блаженство, а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четвертую ─ светлость. Но светлость входит в первую особен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требует отдельного упоминания. А радость и блажен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вляющие полное удовольствие, появляются в результате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лежащего сейчас осуществлению, а не сопровождают [само эт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относящееся к порогу Первой Дхьяны. Блаженство тела и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провождают и самадхи Четвертой Дхьяны, которая считается выс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орой осуществления достоинств всех трех Колесниц. Поэтому [ра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лаженство] здесь не в сч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 некоторых самадхи, относящихся к бесформным уровням, и хорош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сть отсутствует, но, согласно сказанному в "Украшении сутр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9.28,29): "Медитация, исключающая бесформные уровни...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кроме некоторых, достигших силы,*78 осущест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опираясь на самадхи, относящиеся к уровням Дхьян.*79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т ошибки в указании ясности как особенности [самадх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ению упомянутой силы ясности мешает &lt;I&gt;расплывание&lt;/I&gt; [мысли]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му сосредоточению ─ &lt;I&gt;возбужденность.&lt;/I&gt; Именно по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е расплывание и возбужденность считаются главными препятств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ю подлинного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если не знать надежного [способа] определения тон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грубых расплывания и возбужденности, а также подлинного 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самадхи, благодаря которому они устраняются посл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ия, то безмятежность, не говоря уже о проникнов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ься не может. Поэтому разумным, стремящимся к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тщательно ознакомиться с этими метод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расплывание и возбужденность являются помехам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ю безмятежности, ─ ниже разъясню эффективный метод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явления и устранения. Теперь же расскажу о методе по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для осуществления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амадхи" здесь означает устойчивое сосредоточение мысли на объект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[она] должна пребывать на объекте дол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этого необходимо (1) средство, не позволяющее мысли отвлеч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ого объекта, и (2) чуткое осознание: отвлекается [мысль]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, склонна к отвлечению или нет. Первое ─ это внимательность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 ─ бдительность. Как сказано в "Толковании Украшения сутр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8.5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нимательность и бдительность ─ это факторы закрепления [мысли];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не позволяет мысли отклониться от объекта, а благодаря вто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тко отслеживается ее отклон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лько утрачиваем внимательность, забывая объект, отвлекаяс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го, ─ объект пропадает. Поэтому внимательность ─ неупускание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является основой. Способ закрепления мысли на объекте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 так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бъект, визуализированный в соответствии с прежними указа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точно запечатлелся, решительно возьмитесь прочно удерживать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знании и, напрягая внимание, закрепите мысль, более не исследу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ъект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внимательности в "Антологии [Абхидхарм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внимательность? Это &lt;I&gt;неотходность&lt;/I&gt; мысли от знако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а ─ фактор полного отсутствия отвлеч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она обладает тремя особенностям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собенность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нимательность не возникает в отношении незнакомого объек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и указан знакомый предмет: в нашем случае ─ запечатленная опо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, с которой уже хорошо ознакоми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Особенность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"памятование" ─ удерживание объекта в сознании; в нашем случа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ение опоры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амятование" [здесь] не означает одну лишь способность пом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е Учителя: "Эта опора созерцания такова", ─ когда в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рашивают другие или вы сами начинаете о ней думать. Это ─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ускользаний от постоянного памятования об объекте,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м закреплена мысль. Как только происходит отвлеч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ь утрачив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закрепив, как было [указано], мысль на опоре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Итак, [мысль] закреплена на объекте", ─ и затем, боле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я, непрерывно поддерживайте силу осознавания. Это превосхо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 сохранения внима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Особенность функции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зволять мысли отклониться от объекта к посторонн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усмирение ума, закрепляющее его на объекте, сравнивает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ощением слона: если дикий слон, привязанный множеством креп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натов к очень прочному столбу или дереву, делает так, как его у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онщик, то хорошо. Если же не слушается, ─ тот его укрощает, ударя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рым крюком. Так и наш ум, подобный неукрощенному слону, [нуж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ть веревкой внимательности к "крепкому столбу" [какого-то из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указанных объектов, а если он не может устоять на месте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-помалу подчинять его "крюком" бдительности. Об этом с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щности среди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репко привязав веревкой внимательности непослушного слона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очному столбу объекта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епенно укрощайте его крюком мудрой [бдительности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редне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ревками внимательности и бдительности привяжи слона ума к дерев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 созерца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м, что в первой заповеди бдительность уподобляется крюку, а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 ─ веревке, противоречия нет. Внимательность непосред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лго закрепляет мысль на объекте, а бдительность ─ косвенно.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ознавание благодаря бдительности действительных расплы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 или склонности к ним позволяет [мысли] не подда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, [оставаться] закрепленной на основном объекте. Также уч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субандху в приведенной ранее [цитате] называет факторами закре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и] и внимательность, и бди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говорится, что благодаря внимательности осущест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и что внимательность, подобно веревке, непосредственн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 закрепляет мысль на объекте, то основное сред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самадхи ─ [именно] поддержание внимательности.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нимательность является твердой установкой, то, если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ждении в самадхи отсутствует твердая уверенность, а [имеет мест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веренное закрепление, тогда, хоть и проявляется светлая яс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, ─ ей недостает отчетливости, исполненной силы уверенност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ила внимательности не рождается. Из-за этого же не пропа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нкое расплывание, совершенно портящее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вспомнить совет: "Не цепляясь мыслью ни за какую другую опо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, будь то тело божества или иное, производи закреп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яя полное отсутствие помыслов, нисколько не думая и об объек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увств]", ─ и затем не допускать отхода, отвлечения мысли. Неотход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ути то же самое, что внимательность ─ удерживание объекта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выходит [за пределы] правил поддержания внима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и в этом случае нужно опираться на внимательность, исполн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р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б) Устранение ошибочного 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лежит устранению следующее ложное представл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 закрепив, как было указано, недискурсивную [мысль на объект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должного напряжения внимания, [некоторые] обнаружив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, хотя изъян расплывания полностью отсутствует, ─ из-за проявляюще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 устойчивость сохранить не удается. Тогда [о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лабляют внимание, тем самым расслабляя напряженно удерживаем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ь]. Видя, что благодаря этому вскоре появляется устойчив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аются в мысли: "Такое средство ─ великий совет",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глашают: "Чем больше расслабления, тем лучше созерцани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речи показывают отсутствие различения между возникнов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зарождением созерцания, а ведь безупречное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уже говорилось, должно обладать двумя особенностями, ─ од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ости недискурсивного сосредоточения недостат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ражающие: "Если бы при этом мысль была замутнена, то имело бы ме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, а если наоборот ─ присутствует светлая ясность мысл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самадхи безупречно", ─ очевидно, не отличают вялости (rmugs)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(bying-ba). Поэтому подробнее разъясню ни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сознание слишком напряжено, то, хотя и присут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сть, появляется возбужденность, затрудняющая поя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ости. А если [сознание] слишком расслаблено, то, хот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ся устойчивость, появляется расплывание, и потому нет отчетли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ной яс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чень трудно выдерживать подходящее, не слишком напряж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расслабленное, состояние, то лишенное расплывания и возбу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зарождается трудно. Имея это в виду, наставник Чандрагомин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Хвале покаянию"]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усердствую [чрезмерно], возникает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тбрасываю [усердие], мысль притупляется*80 мо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 трудно найти должное равновес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й ум неспокоен. Что же делать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сердствовать" ─ это слишком напрячься. Если так делать,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. Если же отбросить напряженное [усердие] и слиш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лабиться, то появляется &lt;I&gt;притупленность&lt;/I&gt; мысли. Поэтом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 найти должное равновесие ума, ровное состояние, в котор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овали бырасплываниеи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Буддхашанти сказал в "Толковании" этого [сочинения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Усердствовать" здесь означает проявлять чрезмерный энтузиаз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х занятия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, осознав зло возбужденности, совсем расслабиться,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е, то мысль притупляе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пять-таки в "Хвале покаянию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[слишком] стараюсь, возникает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расслабляюсь, притупляется [мысль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трудно осуществить середи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й ум неспокоен. Что же делать?"*8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" ясно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резмерное старание, напряжение сил порождает возбужден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еянность, которые подавляют [ум], и поэтому, вопреки усил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ойчивость мысли не достигается. Если же, стремясь поправить т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ок, слишком расслабить занятый созерцанием ум,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е, то из-за забывания объекта и прочих недостатков притуп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, возникает и развивается расплыв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 сказано, что трудно осуществить середину или достичь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должным равновесием, лишенным крайностей расплывания 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если было бы достаточно совершенно расслабиться, то не бы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акой трудности; а ведь сказано, что вследствие такого [расслабл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расплывание. Поэтому ясно, что таким способом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ть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что недостаточно светлой ясности совершенно расслабленной мыс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обходима прочная установка ее удержания, сказал Арья Асанг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 &lt;I&gt;закреплении&lt;/I&gt; и &lt;I&gt;продолженном закреплении&lt;/I&gt; [мысл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вует напряженное вним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 о первых двух из девяти степеней сосредоточения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бы устранить расплывание, крепко удерживайте тот же объект созерца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редней ступени созерцания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атем, устранив расплывание, обязательно стремитесь к 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чень ясно видеть в уме этот объек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"ясно видеть в уме" не указывают лишь на ясность объек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указывают на совершенно ясную и прочную установку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метод применения внимательности очень важен. Признаки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нания таковы: чем больше созерцаешь, тем больше забывчив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тупляется проницательность при аналитическом исследовании дхар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появляются] многие прочие недостатки. [Некоторые] при этом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вастаются, что обладают устойчивым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ен вопрос: "Когда закрепляешь мысль на объекте ранее описа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ом, при помощи внимательности, можно ли проводить мысл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блюдение-проверку: хорошо удерживается объект или нет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и нужно делать. Ведь 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на том объекте, который [вы] пожелали [выбрать] и на котор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или мысль, затем следует закрепить ее на продолжительное [время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закрепления мысли нужно исследовать, проверять ее, думая так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Хорошо ли мысль держится на объекте; не расплывается ли она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кается ли к внешним объектам?"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, наблюдая таким образом, из сосредоточения вы не выходит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яя сосредоточение, всего лишь смотрите ─ пребывает ли [мысль]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ом объекте так, как раньше, или нет; ежели нет, то ─ подд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она расплыванию или же возбужденности? После сосредоточения [мысл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наблюдать время от времени, не слишком кратко и не слишком дол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это делается, исходя единственно из сохранения прежней силы, 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ания, после порождения силы осознавания необходимо сохранять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ительное время и быстро замечать расплывание и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поскольку периодическое вспоминание первоначального [вид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 необходимо как причина сильной и постоянной внимательности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и является средством поддерживания внимательности. Как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тупе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же такое сосредоточение ума? Отвечаю: это поток безупреч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ной мысли, постоянно сохраняющий объект и таким образом схо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[прежним] периодическим памятованном [о Дхарме при помощи слуш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я].*82 Этот [поток] также называется "самадхи" и "бла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м мысл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чем же памятуют вновь и вновь? Отвечаю: выявив с помощью выслуша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 и полученных у Учителя наставлений и разъяснений источ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я ровного &lt;I&gt;сосредоточения,&lt;/I&gt;*83 следует закреп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 нем мысль], постоянно, неотступно памятуя об этом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 "Середины и крайностей"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амятование ─ это неотходность от объекта. Последним [словом] н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нное повторение наставления, на котором сосредоточен у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памятование применяется для того, чтобы предотврат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чение от объекта, его забывание; следовательно, мысл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вращение к объекту предотвращает забывание: вновь и вн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авляйте на него 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обно тому, как, например, опасаясь забыть некие сведения, сн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нова припоминаем их, благодаря чему они не забыв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ериодическое вспоминание об объекте необходимо для за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ой внимательности. Наблюдение же, при неотходном, проч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ржании мысли на объекте является средством усиления бди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чающей расплывание и возбужденность. Поэтому отрицать так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: "Это дискурсивность", ─ значит весьма затруднить поя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ой внимательности и бди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в) Указание меры продолжительности занят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ет ли мера продолжительности закрепления мысли на объекте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и внимательности, определенная словами: "Пребывай в сосредоточ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столько"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предшествующие учителя любых тибетских традиций говорили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редоточением] нужно заниматься кратковременно и многократ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обосновывают это тем, что, если созерцать в кратк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о распределенные периоды, то и после окончания каждого из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уется радостный порыв к созерцанию, а если занятия долгие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едает. Другие считают, что при долгих занятиях [мысль]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дается расплыванию и возбужденности, затрудняющим по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упречного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тупенях шравак" и в других великих Источниках мера продолжи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й точно не определена. Но в "Последней ступени созерцания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Созерцая] в таком порядке, пребывайте [в сосредоточении] стольк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ко способны: один &lt;I&gt;часок,&lt;/I&gt; половину стражи или одну стражу"*84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эти слова находятся в разделе о мере продолжи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ельных занятий проникновением после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, но ясно, что они относятся и к предыдущему этап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безмятежности. Поэтому так и дел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, согласно ранее указанному, время от времени прибегаем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м поддержания внимательности и бдительности ─ вспомин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 и контрольному наблюдению, то, будь то краткие или дол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я, ─ ошибки, конечно, нет. Однако начинающие при долгих занят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ывают [объект], отвлекаются и только через долгое время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стро, замечают возникшее расплывание или возбужденность мысли;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хотя и не теряют памяти [об объекте], легко поддаются расплыв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збужденности и не скоро замечают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ервом из этих двух [случаев] создается препятствие к за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ой внимательности, а во втором ─ к зарождению сильной бди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ущественно затрудняет прекращение расплывания 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о, не замечать расплывания и возбужденности, когда уже отвлек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были объект, гораздо хуже, нежели не замечать расплы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 короткое время, пока объект еще не забыт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 против отвлечения, утраты внимательности ─ ранее указа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о поддержания внимательности ─ чрезвычайно важ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твлечение-забывчивость велика, а слабая бдительнос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зволяет] быстро замечать расплывание и возбужденность, то заня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быть краткими. Если же [объект] не легко забывается и мы мож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стро заметить расплывание и возбужденность, то, будь то крат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долгие занятия, ─ ошибки нет. На этом основании и сказано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сти занятий без определенности: "Один часок"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ее нужно соразмерять со своими способностями, и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 "Столько [времени], сколько способ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если тело и ум не испытывают никакого случайного вреда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айте равномерное сосредоточение, а если [вред] случается, т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рствуйте в созерцании: сразу же прекращайте его. Устранив нару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оровья, [опять] созерцайте. Так советуют опытные. Поэтому знайт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фактор [регуляции] продолжительности занят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в. Что делать после закрепления [мысли] на объект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(1) Что делать, когда [мысль] расплываетс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ается; (2) Что делать при отсутствии расплывания 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а) Применение противоядия, когда не замеч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ь; (б) Применение противоядия 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а старания избавиться от них, хотя и замеченн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а) [Применение противоядия против не-за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расплывания и возбужд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[раздела]: (I) Определение расплывания и возбужден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II) Метод порождения бдительности, осознающей их во время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I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 определена в "Антологии [Абхидхармы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возбужденность? Это беспокойство ума, связанное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ью, с увлечением приятными качествами [вещей], ─ факт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ующий безмятеж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у нее ─ три [особенно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бъект ─ красивые, приятные вещ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Характер ─ не-спокойствие, отклонение мысли наружу.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бужденность] ─ это разновидность страстной привязанности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й проявляется влечение к объект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Действие ─ препятствование устойчивому сосредоточению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закрепляешь мысль на внутреннем объекте, возбужд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никающая из-за] привязанности к формам, звукам и прочему, нево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янет, отвлекает мысль к этим объектам. Как сказано в "Хвале покаянию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тремясь к безмятежности, вновь и вн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крепляешь мысль на [внутреннем объект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етли клеш все оттягивают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ревками привязанности к [внешним] объекта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является ли возбужденностью отклонение мысли от объекта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другой клеши (не страсти) или отвлечение к другому благому объекту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озбужденность ─ это разновидность страсти, то отвле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другой клеши является не возбужденностью, а рассеянностью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сихическим фактором из разряда двадцати вторичных клеш.*8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отвлечение к благому объекту относится к благим [состояниям] ум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сихическим факторам. Следовательно, не всякое отвлечение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нередко переводили [на тибетский] как "притуп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и]", которая не то же самое, что "упадок духа".*8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ее характеристики, то большинство созерцателей [Стран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ежных гор*87 считают, что расплывание ─ это некая &lt;I&gt;вялость&lt;/I&gt;*88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, не отвлекающейся к другим объектам, но лишенной ясности, светл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правильно. Поскольку говорится, что вялость ─ причина расплыв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они разные. Ведь 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идя, что мысль, охваченная вялостью и сонливостью, расплываетс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яется к расплыванию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Истолковании замысла" (8.34.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[мысль] расплывается из-за вялости и сонливости или омрач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й-нибудь вторичной клешей средней силы, то это ─ внутрення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рассеянность&lt;/I&gt;*89 ум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если силой &lt;I&gt;вялости&lt;/I&gt; и &lt;I&gt;сонливости&lt;/I&gt;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тановится] &lt;I&gt;расплывчатой,&lt;/I&gt; ─ это внутренняя &lt;I&gt;рассеянность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нтологии [Абхидхармы]" расплывание описано в разделе о втори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е рассеянности,*90 но, поскольку там описаны и случаи бла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еянности, то [расплывание] ─ не обязательно омраченность клеш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о вялости в "Антологии [Абхидхарм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вялость? Это неподатливость ума, относящаяся к заблуждению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, сопровождающий все первичные и вторичные клеш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это ─ разновидность заблуждения, "тяжесть", неподатлив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Толковании "Сокровищницы"" (2.2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вялость? Это "тяжесть" тела и "тяжесть" ума, неподатлив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неподатливость ум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же ─ фиксирование объекта слабо или не вполне ясно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лабления установки на мысленное удержание объекта. Поэтому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очень ясной установки удержания объекта, то, хотя [мысль] и свет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тся расплывание. Ведь 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, подобно слепому или тому, кто вошел в темноту или щур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 не видите мысленный объект, то знайте, что проявилось расплыв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великих исходных текстов, в которых было бы ясно опис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, не зна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бывает благим и нейтральным. Вялость же ─ неблага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йтрально омрачающая и является именно разновидностью забл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великих исходных текстах говорится, что для удаления расплы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подумать об облике Будды или другом радостном предмете ил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 свет и таким образом воодушевиться. Значит, требуются об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сть объекта и прочное его удержание ─ соответственно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ения мутности объекта, напоминающей помрачение сознания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ения внимания. Одной ясности объекта и светлости [мысл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ксирующей объект, недостат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 понять легко. А расплывание не определено четк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достоверных Источниках, поэтому понять ее трудно, но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жно, ибо она является большим препятствием для безупречного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опираясь на опыт, тщательно исследуйте ее, согласно опис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тупенях созерцания", и познав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II) Метод порождения бди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осознающей расплывание и возбужд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го лишь познания расплывания и возбужденности недостат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умение породить во время созерцания бдительность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осознающую возникновение или отсутствие расплы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ую бдительность порождают постепенно. Не говоря уж об ум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ть бдительность, замечающую расплывание и возбужденность сра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их возникновения, ─ необходимо порождение бдительности, осозн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аже] их готовность возникнуть, [предчувствующей их, пока они ещ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 не возникли. Ведь в двух последних "Ступенях созерцания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идя, что мысль расплывается или склоняется к расплыванию... 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[далее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идя, что мысль возбуждается или склоняется к возбужденности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не зарождается такая бдительность, отсутствует и убежденнос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 начала и до этого [момента] созерцание было безупречным, лише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", ─ именно потому, что нет способ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ить возникновение расплывания и возбужденности из-за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ой бди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есть и в "Середине и крайностя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ознание расплывания и возбужденности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чтобы осознать расплывание и возбужденность, треб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ди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не порождают бдительности, постоянно замечающей возник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и возбужденность, то и после долгих лет созерцания [остаютс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пыми к их возникновению: [даром] проводят время в тонких расплы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как же породить такую бдительность? Указанный ранее спос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держания внимательности является самой главной ее причин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, научившись порождать постоянную внимательность, мы спос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отвратить забывание объекта, отход [мысли] от него. Он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ет долго не замечать возникших расплывания и возбужд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чему они легко осознаются. Это совершенно ясн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титься к опыту: когда внимательность утрачивается, распл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збужденность замечаются медленно, а когда нет ─ быстр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же сказано и во "Введении в практику" (5.3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внимательность хранит ум постоя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да и бдительность приходи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 "Середины и крайностей"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дительность ─ это такое осознавание расплывания и возбужд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внимательность становится беспрерывн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остоянная внимательность становится бдительностью. Поэтом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когда внимательность становится беспрерывн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Еще] одна причина бдительности ─ следующий особый способ ее поддержани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яя при созерцании, как было описано, внимательность в отно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цело сознательной, ясной и так далее установки удержания в у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божества или другого образа, постоянно наблюдают, проверяю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твлекается ли ум к стороннему, ─ не позволяя [ему отвлечьс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читается основой поддержания бди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и во "Введении в практику" (5.10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устанное наблю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 телом и умо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ва суть поддер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дитель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[наблюдение] порождает бдительность, предчувствующую поя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, а [вышеописанный] способ поддер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 предотвращает отвлечение, забывание [объекта].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о их различ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, напротив, будем путать все эти установки, не различая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, как нынешние созерцатели, то по запутанности причин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ный результат ─ самадхи, ─ вероятно, будет таким 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чень важно, опираясь на великие достоверные Источн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ести тщательный анализ [установок] и затем определить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и. Только на прилежание полагаться не следует.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Кратком изложении парамит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дно лишь усерд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нчается переутомл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 помощью спутника ─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оно] осуществляет великие це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б) Применение противоядия против отсутствия стараний избав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от замеченных [расплывания и возбужд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 используя ранее описанные способы поддержания внима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дительности, порождаем очень строгие внимательность и бди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этому при помощи бдительности мы оказываемся спос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тить даже очень слабые расплывание и возбужденность. Но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замечаем их, [иногда] не прилагаем усилия к устранению расплы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збужденности сразу после их возникновения. Такое примирени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ми, неприменение воли, усилия [к избавлению от них] является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м изъяном для самадхи, ибо от этого тупеет ум, что край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рудняет порождение самадхи, лишенного расплывания 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 качестве противоядия против неприменения воли к изба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озникшего расплывания или возбужденности следует культив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евые усилия.*9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I) Определение волевого усилия и способ прекра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; (II) Определение причин расплы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I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нтологии [Абхидхарм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волевое усилие? Это побудитель мысли, действие ум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ктивный фактор, направляющий мысль на благое, неблагое или нейтрально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оно и е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, например, магнит вынуждает железо двигаться, так и волевое усил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акой психический фактор, который движет, направляет мысль на благ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е или нейтральное. Поэтому и здесь, когда возникает распл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возбужденность, проявляйте волю, побуждающую мысль к избавлению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после того, как мысль побуждена избавиться от расплы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, какой же метод применяется для их удаления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расплывание мысли является утратой удержания объекта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резмерной собранности мысли вовнутрь, для отведения мысли наружу 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тивопоставляется] размышление о радующем предмете: тако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сное тело Будды, но не таком, который активизирует клеш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же вообразите солнечное сияние или иной свет, а как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пропадает, ─ крепко ухватывайте объект и продолж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. Как сказано в "Перво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из-за подавляющего действия вялости или сонливости пропа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сть в удержании объекта, мысль расплывается, ─ вообразите свет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 о чем-нибудь совершенно радостном: достоинствах Будды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ив таким образом расплывание, крепко ухватите прежний объек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не следует воображать удручающий объект, ибо удруч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причиной обращения мысли внутрь. Также расплывание устран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удрым анализом объекта, который желаешь исследовать. Как с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ратком изложении парамит" (5.1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ердного проникновенья с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м] притупленный тоже оживля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, или притупленность [мысли], "расплыванием" называют по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расслаблена установка удерживания объекта, а "притупленностью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съеженностью") ─ потому, что [мысль] чрезмерно собралась внутр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расплывание-притупленность] устраняют посредством ожи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и удерживания и расширения объекта. Как говорится в "Сущ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тупленную (съеженную) [мысль] расширя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ерцая обширный объек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тупленный [ум] ожив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ознанием пользы усерд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брании практи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ум притупляется, оживляйте его, созерцая радостно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единодушно говорят великие знатоки. Поэтому главное противояд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 расплывания ─ размышление о достоинствах Трех Драгоце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е Устремленности к Пробуждению, огромном значении обрет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риятного положения и других достоинствах.*92 При этом созн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о суметь [взбодриться], как оно взбадривается от холодной в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ую плеснули на сонное лицо. Это зависит от навыка, обрет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аналитическом созерцании разных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возникновения расплывания ─ вялость и сонливость, а прив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им ─ омраченность*93 ума. Если против нее применять противояд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света, то расплывание, зависящее от нее, не возникнет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шее ─ устран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указаны такие средства [устранения расплывани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рогулка, четкое запечатление в уме света и многократное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, подлинное оживление своего ума посредством любого из ш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ований ─ о Будде, Дхарме, Сангхе, нравственности, щедр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жествах ─ или [созерцание] других объектов, вызывающих благого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чтение вслух текстов об ущербности вялости и сонливости, гля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тороны, на луну или звезды, омовение лица [холодной] водой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если расплывание очень тонко и нечасто, ─ напрягайте вним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должая] созерцание. Если замечаете, что оно грубое и часто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йте освоение самадхи и применяйте подходящие из противояд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когда устраните расплывание, [опять] созерц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при появлении во "внутренней" и "внешней" сторонах ─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ерцающем] сознании и [созерцаемом] объекте ─ тонкой или гру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ясности, напоминающей сумерки, ─ созерцаем, не устраняя ее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тить расплывание трудно. Поэтому в качестве противояд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ясности] вновь и вновь созерцайте свет. Как сказано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ваивайте безмятежность и проникновение истинно, при помощи свет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яющей, лучистой, неомраченной мысли. Если на стезе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я вы таким образом будете мысленно созерцать св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хотя поначалу объект представляется смутным, тусклым, [зате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навыку в созерцании, он становится ясным и очень светл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объект с самого начала ясен и очень светел, то благодаря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станет еще яснее и светле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 здесь побуждают созерцать [свет], даже если объект первонача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ен, то тем более [это необходимо] в случае его неяс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какой свет нужно запечатлеть [в уме], сказа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апечатлевайте [в уме] свет, исходящий от пламени светильни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ящего костра или солнц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м света следует заниматься не только в период [практик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но и в другое врем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 ─ это блуждание мысли из-за привязанности к форм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вукам и прочим объектам [чувств]. Поэтому ей [противопоставляетс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а обращения ума внутрь ─ размышление об удручающем предме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лько благодаря этому возбужденность исчезает, [следует] ро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ить мысль на прежнем объекте. Так говорится в "Пер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замечаете, что ум, вспомнив о прежних увеселениях, игра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п., время от времени возбуждается, подумайте о непостоянстве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м удручающем предмете и таким образом уймите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опять приложите усилие к неподвижному закреплению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нем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щности срединност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збужденность унимайте, размышля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непостоянстве и подобно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ссеянную [мысль] собир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сматривая ущербность проявления рассеян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брании практик" (гл. 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озбужденность следует унять размышлением о непостоянств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если возникает сильная или продолжительная возбужд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очень важно ненадолго прервать [основное] созерцание и созер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ручающий [предмет], а не силой возвращать, закреплять кажд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лекшуюся мысль. Но если возбужденность не слишком сильна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тянуть отвлекшуюся [мысль] назад и закрепить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Кратком изложении парамит" (5.1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ум начинает возбужд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покойте е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сутр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чно мысль закрепляй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советы упоминаются в "Собрании уровней" в качестве противоядий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упоминаются два [средства]: прочное закрепление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когда она &lt;I&gt;возбуждается,&lt;/I&gt; и прочное удержание [в ум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ного объекта, когда мысль &lt;I&gt;расплывается.&lt;/I&gt; О них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когда обнаруживаете, что мысль слишком собрана внутрь,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тупилась, или склоняется к притуплению, то прочно удерживайте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] любой источник удержания (т.е. объект сосредоточения), вызыв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ние, и очень радуйтесь ему. Таково "прочное удержа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такое "прочное закрепление"? Это собирание мысли внутр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покоение ее посредством прочного закрепления ее [на объекте]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наруживается, что во время удержания [объекта] мысль возбу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склоняется к возбужден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ум возбужден, нельзя думать о вызывающем благоговение, радост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ибо он является причиной отхода мысли наруж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II) Определение причин расплывания и возбу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нкретных основах уровней"*94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овы источники расплывания? Это необузданность чувств, неразум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тание, отсутствие усердия в [духовных] занятиях в первую и последню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и ночи, небдительность; преданность заблуждению, излишний со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нание методов практики; леность при стремлении, усердии, размыш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анализе; пристрастие к безмятежности, осваивание одного из асп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без всякой подготовки к ней, пребывание ума [в состояни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м мраку, и отсутствие радости в закреплении мысли на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точники расплывания" здесь следует понимать как причины расплы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"ленивое" относится к усердию, мысли и анализу.*9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сказа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овы источники возбужденности? [Первые] четыре ─ необузда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 и т.д. ─ такие же, как указано выше. [А остальные]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анность привязанности, неспокойный характер,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очарованности, незнание методов, слишком напряженное стремл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е,*96 отсутствие привычки к старанию, культивирование одного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ов прочного удержания [объекта в уме] без подготовки к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ссеянность ума из-за дум о родственниках и прочих фактор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ствующих возбужден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точники возбужденности" ─ это причины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лишком напряженное" ─ это чрезмерно крепкое удержание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ном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тремление и прочее" ─ это вышеупомянутые четыр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указанные ранее,*97 в разделе о практике в периоды меж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ми, четыре [вида снаряжения]: обуздание чувств и прочие*98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важны для прекращения как расплывания, так и 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если, узнав их причины, старательно предотвращать их, 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поможет прекратить расплывание и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ледует бдительно замечать даже самые незначите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явления] расплывания и возбужденности. И каковы бы ни были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е, надо не мириться с ними ─ всегда их побеждать. В против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, как сказано в "Середине и крайностях", ─ имеет место изъя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называемый "неприменением вол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если вначале не удается прекратить тонкие возбужд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еянность и прочие [недостатки, некоторые] отказываются [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пыток], решив: "Прекращать не буду". Если же они невелик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одолжительны, думают: "Поскольку они малы и кратковременны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а не накапливается, и прекращать их не надо". Те, кто не приме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и к устранению этих [недостатков], не знают метода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упречного самадхи, а притворяются, что знают, и так обман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ящихся к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алеко уводит от метода осуществления самадхи, устано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чтимым Майтреей и другими [великими Учителям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прекращению расплывания и возбужденности вначале обычно препятств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 и рассеянность. Поэтому нужно стараться покончить с ни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лагодаря таким стараниям избавляются от грубых возбу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ссеянности, то обретают некоторую устойчивость [сосредоточ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стараются остерегаться расплывания. Когда с помощью усил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дительности предохраняются от расплывания, то снова возбужд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е тонкая, мешает устойчивости [сосредоточения]. Тогда стар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прекратить, и, когда избавляются от нее, устойчивость увеличив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опять возникает расплывание, и вновь стараются избавиться от н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м, притягивая назад отвлекающуюся, возбуждающуюся мысль, закреп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на внутреннем объекте и стремитесь к устойчивости [сосредоточ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раз, когда устойчивость появляется, очень остерег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[мысли], усиливайте [ее] ясность. Безупречное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осуществлять, стремясь к обеим (устойчивости и ясности)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льзя полагаться на такую устойчивость, при которой [мысль] про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рживает [объект], светла, но лишена яс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(2) Что делать при отсутствии расплывания и возбуждё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я согласно указанному, пресекая даже малейшие распл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збужденность, достигают ровного сосредоточения, лиш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ровностей" расплывания и возбужденности. Применение в эт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и или усилия является изъяном самадхи. Поэтому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ть противоядие ─ равновесие.*9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и в "Средне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расплывание и возбужденность исчезают и видите, что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койно держится на объекте, ─ ослабьте усилие и пребывайт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весии столько времени, сколько желае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м же образом применение волевого усилия становится изъяном?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созерцают, обращая мысль внутрь при возбужденности и напряг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при расплывании. Обретя вследствие этого в каком-то из занят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ренность, что расплывание и возбужденность более не возник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ают остерегаться расплывания и особенно ─ возбужденности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делать, то, ─ как сказано в двух последних "Ступенях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при ровном сосредоточении применять усилие, ум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еянны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оявляется рассея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о время [ровного сосредоточения] нужно уметь расслаб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ся в виду ослабление усилия, а не прочности удерживания [объек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равновесие культивируется не в любом случае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, а только после полного подавления с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. Пока их сила не подавлена, равновес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змож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о же это равновесие? В общем, упоминаются три [вида] равновеси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весие (нейтральность) ощущения, равновесие (равное отнош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стность) как одно из Четырех безмерных*100 и равновесие движу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 (воли). Здесь имеется в виду последнее. Его сущность описан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равновесие? Это ровное, спокойное, естественное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 на объекте, принадлежащем [стезе] безмятежности и проникнове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провождающееся] радостью, подвластностью ума, отсутствием усил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ктив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достигнув такого равновесия, культивируете самадхи, ─ в случа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расплывания и возбужденности ослабьте усилие и войдит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ровное спокойств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а объекта [равновесия] дана в том же [сочинени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источник проявляющегося равновесия? Это объект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авновешивает ум и в отношении которого не применяется чрезмер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о периоде культивирования равновесия сказа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практикуется равновеси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[стезях] безмятежности и проникновения, когда мысль не распл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возбуждае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 порождения безупречного самадхи излагаю согласно сказа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чтимым Майтреей в "Различении середины и крайностей" (4.3-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кое состояние [приводит к] подвластности [ума], которая испол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ц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результат применения &lt;I&gt;восьми контрфакторов,&lt;/I&gt; избавляющих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&lt;I&gt;пяти преткновений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ять преткновений ─ это (1) лень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забывание наста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расплывание, возбужд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неприменение воли и (5) применение во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А восемь контрфакторов]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источник (стремление),*10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оистекающее (усердие)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ервопричина (вера)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результат (совершенная податливость)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незабывание объекта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замечание расплывания и возбужд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7) проявление воли к избавлению от них 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сохранение покоя, когда расплывание и возбужденность исчеза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кое состояние" ─ это преданность усердию в удалении препятств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него зарождается самадхи подвластного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является источником или "ногой" магических сил, осуществля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рхъестественные способности и все другие цели. Потому и [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м]: "Исполняет все цел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же порождают такое самадхи? Благодаря восьми факторам, ведущим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ению от пяти преткнов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ять преткновений тако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ачальное преткновение ─ лень, ибо из-за нее не приступают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еткновение во время усердствования в сосредоточении ─ заб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я; ведь если забывается объект [созерцания], то нет и ров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ия мысли на 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еткновение равномерного закрепления ─ расплыва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, ибо из-за них невозможна подвластность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Когда возникают расплывание и возбужденность, то преткновен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ание от усилия, из-за чего те не пропад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реткновение после избавления от расплывания и возбужден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евые усил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ткновений] ─ пять, если расплывание и возбужденность рассматр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дно [преткновение], но если их отделять, как в "Ступенях созерцани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преткновений ─ ше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я от них ─ восемь контрфактор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й от лени ─ четыре: вера, стремление, усердие и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я против забывания [объекта], расплывания, возбужд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менения и применения воли ─ внимательность, бдительность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чают расплывание и возбужденность, волевые усилия и ро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койствие соответственно. Они уже подробно описа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и [противоядия] ─ лучшее средство для осуществления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х описывает великий наставник Камалашила в трех "Ступе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", и другие великие индийские ученые их излагают во мно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ах [текстов, касающихся] осуществления самадхи. Они указаны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и "Светоча на Пути"", в разделе об осуществлении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их говорили в общих чертах и предшественники ─ Учителя [традици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епенного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желающие освоить медитацию [часто] не знают этих сред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здесь они] подробно изложены. Не надо думать: "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екомендуют] все руководства, в которых [учат] сосредоточивать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игать] самадхи, устраняя расплывание и возбужденность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 и бдительности. Поэтому [они] свойственны философской*102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е, но не нужны в Мантр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общие, поскольку о них говорится даже в Ануттарайога-тантрах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─ во второй главе первого раздела прославленной "Сампут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Нога" магических сил, поддерживающий и избавляющий [от ле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трфактор самадхи стремления,*103 зиждется на уедин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трастии, воздержании [и] управляется подлинным устран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ткновений], т.е. созерцанием без чрезмерной вялости и энерг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и о трех других самадхи ─ усердия, анализа и мысли.*104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самадхи уподобляются ногам потому, что являются основой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гических сил и других достоинств. Поэтому это ─ "ноги" магич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. "Дверей" их осуществления ─ четыре: (1) сильное стрем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олгое усердие, (3) исследование объекта, [приводящие] к достиж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ответственных] самадхи ─ "самадхи стремления", "самадхи усердия"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амадхи анализа", ─ а также (4) посеянное в уме в прошлых [жизня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емя" самадхи, благодаря которому [без усилия] достигается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, называемое "самадхи мысли". Так объясняе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и "Середины и крайностей"" и в других [сочинения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резмерная вялость" ─ это чрезмерное расслабление, а "чрезмер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ергичность" ─ слишком большое напряжение. То есть нужно созер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этих дву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2. Степени сосредоточения ума, достигаемые благодаря испол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[этих правил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: А. Собственно степени сосредоточения ум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. Метод их осуществления с помощью шести сил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. Участие четырех видов вним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ей сосредоточения ─ девя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Закрепление мысли ─ это ее фиксация на внутреннем объекте,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м отвращении от всех внешних объектов. Как сказано в "Укра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" (14.1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акрепив мысль на объекте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Продолженное закрепление ─ это продолженная без отвлечений фиксац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, первоначально закрепленной на объекте. Как сказано [там же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не прерывай ее, не отвлекай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Поправляемое закрепление. Если по забывчивости [мысль] отош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йте это и опять закрепите [ее] на том же объекте.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ам же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ыстро заметив отвлеч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вращай [мысль] наза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Прочное закрепление. О нем в "Первой ступени созерцания"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, осознав прежнюю [степень сосредоточения] как рассея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брасывают ее и, более не допуская отвлечения, старательно держа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на том же объекте. В "Наставлении о парамите мудрости" у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это улучшенное закрепление мысли вследствие ее концентрац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игнутой] благодаря многократному сосредоточению в соотве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 словами [Оттуда же. 14.20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больше муд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сль сосредоточив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говорится, что эта [степень] ─ неотход мысли наруж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тому, что установлена неотступная внимательность. То ес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скают отвлечения, усилив внима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Обуздание [ума] ─ это радостное сосредоточение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ывания достоинств самадхи. Как сказано [Там же. 14.12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атем, благодаря осознанию достоинств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 склоняется к сосредоточен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указано, что, если формы и остальные из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идов] объектов, три "яда", образы мужчин или женщин отвлекают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сначала осознают ущерб этого и [при сосредоточении] не позволя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ум увлекся этими десятью видами я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Успокоение ─ это унятие нежелания сосредоточиваться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ния порочности рассеянности. Как сказано [Там же. 14.13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лагодаря осознанию зла рассея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тихомирь нежелание [сосредоточиваться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указано, что, если помыслы об [удовлетворени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й и прочем, скверна стремления к чувственным удовольствиям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вторичные клеши беспокоят ум, то сначала осознают ущерб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и [при сосредоточении] не позволяют, чтобы ум увлекся помысл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вторичными клеш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Полное успокоение ─ это старательное устранение прив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ыния, вялости, сонливости и прочих проявившихся [изъян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], ─ в соответствии со сказанным [Там же. 14.13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зникшую привяза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ыние и прочее тоже устраня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указано, что, если по неосмотрительности возник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ее упомянутые помыслы или вторичные клеши, то их отбрасывают, ни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ирясь с н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Однонаправленное сосредоточение ─ это старание войти в [сосредоточ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усилия, ─ в соответствии со сказанным [Там же. 14.14.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атем подвизающийся, применяя вол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ает естественного сосредоточения."*10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указано, что [на этой степени] входят в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емое усилиями воли, постоянное течение сосредоточения, и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─ &lt;I&gt;поглощенность&lt;/I&gt;.*106 Таковой и знайте эту [степен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ие восьмой ступени "поглощенностью" даже яснее передает с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. Ровное сосредоточение ─ это сохранение спокойствия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становится ровным. Таково определение Камалаш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тупенях созерцания". В "Наставлении о парамите мудрос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, что, привыкнув к поглощенности, достигают естествен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поддерживающегося сосредоточения, ─ в соответствии со сказа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ам же. 14.14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своение этого переходит в неприменение во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[данная степень] названа "осуществление самадхи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разъясне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постоянным, частым занятиям и навыку достигают стез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нтанного, естественного сосредоточения. Вследствие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менения усилия, этой спонтанности входят в "поток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, полностью лишенный рассеянности. Поэтому [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ся] "осуществление самадхи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ия девяти степеней сосредоточения даны в соответствии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ервой ступенью созерцания", гд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Эта стезя безмятежности изложена в Праджняпарамите и других [сутрах]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Б. Метод осуществления этих [степеней] с помощью шести си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сил ─ это сила слушания, сила вникания, сила внима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бдительности, сила усердия и сила навы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осуществляют степени сосредоточения следующи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слушания осуществляет закрепление мысли, ибо оно является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начальной фиксацией [мысли] на объекте, всего лишь следств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 выслушанного у других наставления о закреплении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а не освоением [фиксации], проистекающим от лич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кратного вникания [в состояние закрепл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вникания осуществляет продолженное закрепление, ибо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кратного вникания в состояние [закрепления] впервые у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колько продлить первоначальную фиксацию [мысли] на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внимательности осуществляет поправляемое закрепление и проч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ие, ибо [в первом случае], когда [мысль] отвлек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объекта, [ее] "втягивают" обратно, припомнив прежний (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начальный) объект, а [во втором случае], с самого начала усил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ь, не допускают отвлеч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бдительности осуществляет степени обуздания и успокоения, иб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итав осознание ущерба увлечения помыслами и проявлениями вторич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 и видение в этом зла, не позволяет [уму] увлечься 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усердия осуществляет степени совершенного успоко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направленного сосредоточения, ибо прилагает усилие к изба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от самых незначительных помыслов и проявлений вторичных клеш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чему расплывание и возбужденность лишаются возмо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ть сосредоточение, и оно становится непрерыв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а навыка осуществляет ровное сосредоточение, ибо силой хоро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я прежних [степеней сосредоточения] зарождается лиш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й, естественное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силы описаны] в точном соответствии с замыслом "Уровней шравак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ые их описания не заслуживают довер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девятой степени сосредоточения напоминает следующ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того, кто хорошо освоил декламацию священного текста и, ощутив тя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чтению, читает его, чтение течет непрерывно, без усилия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иногда отвлек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[и здесь]: если при помощи внимательности-памятования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ной на объекте мысли однажды ровно сосредоточивают 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затем, хотя внимательность с бдительностью и не поддерж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, самадхи уже способно течь непрерывно и дол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не требуется усилия, чтобы постоянно поддер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ь и бдительность, то и говорят, что [эта степен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ена волевых усилий, или стар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на зародилась, сначала необходимо старательно поддер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ую внимательность и бдительность и таким образом по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е сосредоточение, которое не смогут прер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, возбужденность и прочие помехи, ─ это восьмая степ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. Хотя она сходна с девятой в том, что расплыв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 и прочие препятствия сосредоточению не спос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вать его, но в этой [степени] необходимо непрерывно поддер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ь и бдительность, поэтому говорят, что здесь присутств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евые усилия, или стар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на зародилась, необходимо немедленно устранять даже са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начительные проявления расплывания, возбужденности и проче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требуется седьмая степень 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на зародилась, необходима усиленная бдительность, [возникающа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осознанию порочности рассеянности из-за помыслов и вторич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, ─ бдительность, следящая, чтобы они не отвлекали [ум].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ются пятая и шестая степени сосредоточения, ибо эти две осущест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енной бдительн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таковая зародилась, необходимо быстрое припоминание объект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 отвлечений, а в самом начале ─ [усиленная] внимательность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ющая отвлечься от объекта. То есть нужны третья и четверт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и сосредоточения, ибо они осуществляются двумя данными вид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ни зародились, необходима первоначальная фиксация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 и продолжение этой фиксации. То есть вначале заро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е две степени 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начала, следуя выслушанному наставлению, точно исполн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а закрепления*107 мысли. Затем, многократно закрепляя [мысл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умев немного продлить это состояние, сохраняйте его. Если по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ратив внимательность, отвлекаетесь, быстро сосредоточьтесь и сра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припоминайте забытый объект. Затем порождайте сильную вниматель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ьте ее [до такой степени], чтобы вовсе не допустить отвле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достижения хорошей внимательности, замечая расплыва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ь, отвлекающие [мысль] от объекта, и прочие изъя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йте усиленную бдительность. Затем, если из-за тонкой забывч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сколько] отвлекаетесь, сразу же замечайте и прекращайте [отвлечени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прекратив, порождайте мощное усилие, чтобы все более продлева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емое ошибками [сосредоточение]. Когда это усилие зарожда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ретаем] навык в старательном созерцании, и происходит расслаб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чего осуществляется девятая степень ─ сосредоточение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ка не достигнута девятая степень, йогину нужно прила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е, чтобы войти в самадхи. А когда она достигнута, то в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ят естественно, без всякого старания &lt;I&gt;ровно сосредоточиться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пока не достигнута совершенная податливость, достижение девя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и еще не предполагает достижения безмятежности, а тем боле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. Это будет объяснено ниже. Однако встречаются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е, кто думает, что достижение такого самадхи, украш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ством, ясностью и отсутствием мыслетворения, ─ это за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го &lt;I&gt;осознания&lt;/I&gt; (ye-shes), стирающего грань между перио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и периодом после него. Особенно много считающих, что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вятой степени сосредоточения, описанной в "Уровнях шравак", проявл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 Этап завершения*108 Ануттарайога [-тантр]. Об [этих заблуждения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буду говор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В. Участие четырех видов вним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, что в этих девяти степенях сосредоточения участвуют четы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а внимания: напряженное, прерывающееся, непрерывное и естествен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закреплении и продолженном закреплении [мысли] участвует напряж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е. В поправляемом закреплении, прочном закреплении, обузда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покоении и полном успокоении [ума] участвует прерывающееся 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оглощенности [ума] участвует непрерывное 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амадхи участвует естественное вним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в двух первых степенях сосредоточение требует мощного усил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тому [внимание] напряжено. В следующих пяти степенях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ется расплыванием и возбужденностью: долго сохранить ег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ется. Поэтому внимание прерывисто. В восьмой степени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не может быть прервано расплыванием и возбужденностью: [йогин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ен сохранять его долго. Поэтому [внимание] непрерывно. В девя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и сосредоточение и не прерывается, и не требует постоянного усил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здесь участвует естественное 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ен вопрос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о ведь и в двух первых степенях сосредоточение прерывается, а в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их степенях тоже требуется напряженное усилие. Почему же не говор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в двух первых [степенях] участвует напряженное внимание, а в п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их ─ прерывающееся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 двух первых степенях ум дольше пребывает в рассеянном,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м состоянии, а в пяти средних он дольше сосредоточен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рывающимся сосредоточением называют не [две] первые, а [пя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ующих [степене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и в тех, и в других присутствует напряжение усилия, одна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ять последующих степеней], в отличие [от двух первых, действительно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зуются прерывистостью. Поэтому эти пять степеней не относ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апряженному вниманию. Итак, подготовившись, как было описано ран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но и непрерывно практикуйте сосредоточение. Только так осущест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она не будет достигнута, если пару-другую раз позанимае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пять прервете практику. Так сказано в "Кратком изложении парамит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5.10-1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ршите неотлучно медитац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давшись непрерывной йог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во время трения ты станешь отдыха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гонь не возгорится. Так и в йог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ее не оставля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а не обретете совершенств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3. Мера осуществления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одраздела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1. Разграничение достижения и недостижения безмятеж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Общее указание способов продвижения на основе безмятеж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Особое изложение способа продвижения по мирскому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1. [Разграничение достижения и недостижения безмятеж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а. Собственно [разграничение]; б. Признаки обл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езмятежным] состоянием ума и устранение сомн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ен вопрос: "Когда, хорошо ознакомившись с вышепривед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ами практики самадхи, мы исполняем их, то постепенно заро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вять степеней сосредоточения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евятой степени сосредоточение способно [течь] долго, без малей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енности, а также не опирается на усилие постоя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держания внимательности и бдительности. Является ли дости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естественного сосредоточения достижением безмятежност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чаю. Достижение этого самадхи предполагает два [случая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и недостижение совершенной податливости. Пока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 не достигнута, это еще [только] подобие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подлинная безмятежность, и поэтому называется "состоянием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риятным для безмятежности". Ведь в "Истолковании замысла" (8.5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Бхагаван! Пока бодхисаттва, обратив внимание внутрь, на мысл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, не достигает совершенной податливости тела и ума, как назы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состояние? ─ Майтрея! Это не безмятежность. Сие следует назы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стремлением, благоприятствующим безмятежности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крашении сутр" сказано (14.14-1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вычка к [этому] переходит в неприменение вол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тем, когда достигается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атливость тела и ума, то [это] наз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ладанием [медитативным] состояни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Медитативное] состояние" здесь означает безмятежность, ─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ии со словами, приведенными ниже из "Уровней шрава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тело и ум того, кто так осваивает безмятежность, станов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податливыми и мысль послушно [сосредоточивается]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тогда, знайте, осуществляется безмятежн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требуются две вещи ─ послушное пребывание [мысли] на объект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, что, когда мысль естественно и столь долго, сколько жела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ивается на объекте, тогда безмятежность совершенн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слова тоже подразумевают наличие совершенной податливости, иб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редней ступени созерцания" об этом ясно говор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по сути, равновесие ─ из списка указанных в "Середин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йностях" восьми контрфакторов, избавляющих [от пяти преткновений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дественно девятой степени сосредоточения. Но его недостато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 там также упоминается [результат] ─ совершенная податлив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Наставлении о парамите мудрости" очень ясно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от уединившийся бодхисаттва, запечатлев в уме смысл обдуман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бросив мыслетворение, раз за разом направляет внимание на проясн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 сущность ума. Пока не зародилась совершенная податлив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ума, его состояние &lt;I&gt;благоприятствует безмятежности,&lt;/I&gt; а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лась, ─ это и есть &lt;I&gt;безмятежность.&lt;/I&gt;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─ конкретизация сказанного в сутрах и комментар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к какому же уровню относится сосредоточение, пока не зароди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? Такое сосредоточение относится к уровн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феры желаний: ибо [неважно], на каком из девяти уровней Трех сфер*109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ходится тот, кто его достигает], ─ оно не доходит до порога Пер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ьяны. Достижение ее порога обязательно требует достижения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на уровне [Сферы] желаний возможно упомянутое сосредоточение,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овень, где спокойного равновесия нет. Он не называется "ровным уровнем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у, что его не осуществляют с помощью &lt;I&gt;неутомимости,&lt;/I&gt;*110 выс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и, блаженства и совершенной податливости. Так говорится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нкретных основах уровне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чему же только такое [самадхи], а не сосредоточение в Сфере жел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ся "ровным уровнем"? Потому, что это самадхи осущест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мощью неутомимости, высшей радости, совершенной податлив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ства. А [сосредоточение], практикуемое в [Сфере] желаний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о, хотя и там присутствуют размышления об истинной Дхарм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знайте, что, пока не достигнута совершенная податливос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в котором, хотя и не поддерживают постоянной внима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естественно сохраняет недискурсивность и [по достижении] кото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ется, что ты способен пребывать в нем во всех положениях ─ ходьб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уляния, лежания и сидения, ─ такое самадхи называется "пол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м ума [в Сфере] желаний".*111 Его [еще] нельзя счи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й безмятежн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как же достигается совершенная податливость и каким образом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тся безмятежностью? Совершенную податливость определяет [Ар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анга] в "Антологии [Абхидхармы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акое совершенная податливость? Это подвластность тела и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прекращения их неблагоприятного состояния ─ факто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ения всей скверн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благоприятное состояние" ─ это невозможность произво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ть тело и ум для благих занятий, а его противоположно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─ полная подвластность тела и ума бла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ям вследствие их избавления от неблагоприятного состо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устраняется неблагоприятное состояние тела, сопряженно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ами, препятствующее энтузиазму в устранении клеш, ─ "тяжесть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ая непослушность тела во время старания устранить кле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является] "легкость" тела. Это и есть подвластность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когда устраняется неблагоприятное состояние ума, сопряж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клешами, препятствующее энтузиазму в устранении клеш, ─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ной склонности к закреплению [мысли] на благом объекте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старания устранить клеши, мысль без всякого сопроти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ивается на объекте, что и есть &lt;I&gt;подвластность&lt;/I&gt; ум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 и наставник Стхирама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двластность тела выражается в том, что тело легко приступает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сполнению] своих обязанностей. Подвластность ума ─ это духов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мена, обусловленная удовлетворенностью и податливостью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шедшего в подлинно [безмятежное] состояние. Будучи "подвластен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без всякого сопротивления сосредоточивается на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когда достигают податливости, устраняется непослуш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ума, при которой, хотя и есть желание усердствовать в изба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леш, приступают к этому неохотно, с опасением: словно плохой работ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рется за дело. Вследствие [устранения непослушности] тело и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совершенно подвласт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эта совершенная подвластность тела и ума в начале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бывает очень хрупкой, [но потом] усиливается и, наконец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тся совершенной податливостью и безмятежным сосредоточ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ачале слабые, они с трудом замечаются, но потом осознаются легк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так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 начальной [стадии самадхи] при усердствовании в праведных занят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о проявляются совершенная податливость и подвластность ума и тел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сосредоточенность ума и совершенная податливость ума и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ваются, то [их усиление], передаваясь по причинно-след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пи, приносит ощутимые, ясно сознаваемые сосредоточенность ум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ую податливость ума и тел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знаменование зарождения совершенной и ясно сознаваемой податл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 состоит в том, что усердствующему в культивировании самадхи начин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заться, что на его голову давит тяжесть;*112 но это не вызы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тного [чувств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лько она появляется, устраняется неблагоприятное состояние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ующее энтузиазму в избавлении от клеш, и в первую очер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противоположность этого [состояния] ─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 ума. Так говорится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знак скорого зарождения ощутимых, ясно сознава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сти ума и совершенной податливости ума и тел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ение ощущения тяжести в голове, но это не плохое [ощущени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лько оно появляется, устраняется сопряженное с клеш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приятное состояние ума, мешающее легко избавляться от н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рождается его противоположность ─ подвластность и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 ум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силой зародившейся подвластности, совершенной податливости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еле начинают двигаться &lt;I&gt;ветры,&lt;/I&gt; служащие причиной за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податливости тела. Когда движение этих ветров охваты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] части тела, устраняется неблагоприятное состояние тела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противоположность этого неблагоприятного состоя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тела. После того, как она распространяется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у телу, возникает ощущение ─ будто оно наполнено послушной си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тра. Так говорится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зарождается [совершенная податливость ума], по телу начин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игаться ветры великих элементов, предзнаменующие зарождение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и тела. В период их движения устраняется сопряженное с клеш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приятное состояние, мешающее легко избавляться [от них]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яется его противоположность ─ совершенная податливость т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ая, распространяясь, будто бы заполняет все тел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тела ─ очень приятное чувство во всем те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психический фактор. Так говорит наставник Стхирама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в теле возникает чувство особого наслаждения, знайте, ч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тела. Ведь в сутр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ум [испытывает] наслаждение, то это совершенная податливость тела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когда впервые зарождается совершенная податливость тела, си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тров в теле возникает блаженнейшее чувство. Благодаря этому и в у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превосходное переживание радости и блажен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 сила впервые зародившейся совершенной податливости начинает убы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это не процесс ее исчезновения, а появление тонкой, как те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неколебимой податливости, соответствующей самадхи.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ствие избавления от грубого ее [вида], слишком колеблющего у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уменьшение радости ума прекращается, и достигается безмятеж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которой ум пребывает в устойчивом [сосредоточении] на объект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ая лишена беспокойства, создаваемого сильной радостью. Так говор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[совершенная податливость тела] зарождается впервые, в у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тся радость, великое наслаждение, блаженство и экста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 впервые зародившаяся сила совершенной податливости медл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ньшается, делается очень тонкой, и тело обретает соверш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, подобную тени. При этом убывает радость ума, и о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я покой, очень устойчиво и совершенно спокойно сосредоточ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бъек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Далее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Это и называется достижением безмятежности или овладением &lt;I&gt;вниманием&lt;/I&gt;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[практикующий] становится обладателем [безмятежного] состо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он достиг безмятежности, относящейся к порогу первой Дхьяны,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обрел низший уровень ровной сосредоточенности.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и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 этого начинающий йогин владеет вниманием, то есть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телем [безмятежного] состо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? А потому, что он впервые достиг низшего из уровней ров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сти, относящейся к [Сфере] фор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юда и имя "обладатель [безмятежного] состояния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и ровной сосредоточенности" ─ это иное название уровней дву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х Сфер".*11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б. Признаки обладания [безмятежным] состоянием ум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х наличие [показывает] достижение [безмятежного] состоя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знаки и признаки, замечаемые самим [практикующим] и други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ы: при достижении этого [состояния] достигаются малые [степе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 [результатов] ─ (1) состояния ума, относящегося к Сфере фор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податливости (2) тела и (3) ума и (4) однонапра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мысли; обретается способность к очищению от клеш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ю пути спокойного-грубого или [постигающего] аспекты Истин;*114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ровном внутреннем сосредоточении очень быстро появляется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 тела и ума, и почти не возникают жажда чув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ольствий и другие из пяти загрязнений ума;*115 тело и ум сохран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ую степень совершенной податливости и после выхода из ров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 сказано так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знаки обретения начинающим [безмятежного] состояния таков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[самой] малой степени соприкосновения души со [Сфер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; обретение малой совершенной податливости тела и ум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направленной сосредоточенности мысли; обладание возможностью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ью использовать объекты, очищающие от клеш; душа смягча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хватывается безмятежность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[практикующий] действительно сосредоточивается внутр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яет [на объекте] мысль, очень быстро появляется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 тела и ума; ему не слишком мешает неблагоприя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е тела, и он не слишком подвержен загрязнениям ум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он встает и ходит, некоторая совершенная податливость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ма сохраняется. Таковы подлинные знаки и признаки обл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езмятежным] состояни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достижения [безмятежного] состояния, характеризуемого эт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ками, весьма облегчается совершенное очищение стези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 конце погружения в безмятежность такого полного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 уже способна быстро появиться совершенная податливость тел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, вследствие чего она увеличивается. Насколько увелич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, настолько возрастает безмятежность пол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. Таким образом они увеличивают друг дру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и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сколько увеличивается совершенная податливость тела и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лько возрастает сосредоточенность мысли на объекте. Наск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растает сосредоточенность мысли, настолько увеличивает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тела и ума. Эти два качества ─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сть мысли и совершенная податливость ─ поддерж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 друга и друг от друга завися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когда ум становится подвластным, ветры и ум образ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ство, благодаря которому ветры становятся послушными, и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яется превосходная податливость тела. Когда она появля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обретает превосходное самадхи, которое производит превосход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ушность ветров, а она приносит совершенную податливость тел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. Об этом ранее и говорило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ен вопрос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зарождается самадхи, в котором имеется описанное в разд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девятой степени сосредоточения недискурсивное состояние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ружающегося в самадхи даже без постоянного поддер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 и бдительности и устраняющего силой ясности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ейшее расплывание [мысли], и которое ─ в соответствии с преж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ием совершенной податливости тела ─ доставляет телу и у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ное блаженство благодаря послушности ветров, имея при это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описанным в предыдущем разделе признакам ─ достоинство поч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го устранения влечения к чувственным удовольствиям и проч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ичных клеш, а также достоинство сохранения совершенной податл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после выхода из ровного сосредоточения, ─ к какой же из пяти стад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относится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ежде, и теперь многие относили такое самадхи в общем ─ к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, а в частности, замечая, что оно вызывает в теле и ду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ное чувство, будто все тело заполнено блаженством ветр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провождающих зарождение совершенной податливости, и что ему прису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сть и большая ясность, ─ считали его совершенной йо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ени завершения Ануттарайога [-тантр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если исследовать его, опираясь на великие тексты достопочт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бедимого,*116 Арья Асанги и других, а также ─ на мадхъям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тупени созерцания" [Камалашилы] и прочие достоверные сочин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торых хорошо объяснены ступени сосредоточения, то мы не смож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ести такое самадхи к пути не только Махаяны, но и Хинаяны. Вед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шравак" сказано, что на основе такого самадхи практикуют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 мирские пути, которыми, оценивая аспекты &lt;I&gt;спокойного-грубого,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ят к подлинной Первой Дхья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риши-иноверцы,*117 избавляющиеся мирским путем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к низшим уровням вплоть до [медитативного уровн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существования",*118 тоже вынуждены, продвигаясь к высшим [уровня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опираться на это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оно общее для иноверцев и буддис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мы имеем &lt;I&gt;воззрение&lt;/I&gt; ─ правильное поним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 ─ и, хорошо осознав все недостатки сансар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, удручились сансарой, отреклись от нее, заботясь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боде, то данное [самадхи] становится путем Освобождения. А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м драгоценную Устремленность к Пробуждению, оно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ем Махаяны. Так же, как, например, даяние животному куска пи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блюдение какого-нибудь правила нравственности при [первой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] из этих установок соответственно становится накопл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 для Освобождения или Всеведения.*11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здесь мы не исследуем это самадхи в связи с какой-нибудь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зей ─ относится оно к пути Освобождения и Всеведения или нет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уем ─ к какому пути оно относится в зависимости от его характе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стати, хотя мадхъямики и читтаматрины не согласны насчет спос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ления объекта &lt;I&gt;воззрения-проникновения,&lt;/I&gt; они, в общ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расходятся во взглядах относительно определения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, а также общего порядка зарождения в потоке [созн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опы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"Уровнях бодхисаттв", "Собрании установленного", "Антолог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бхидхармы]" и "Уровнях шравак", [рассматривая] безмятеж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 раздельно, Арья Асанга говорит, что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тся [по прохождении] девяти степеней 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о объясняя их в "Уровнях шравак", он не относит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к способу осуществления проникновения, ибо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ругих] сочинениях отдельно толкует о проникновении и дев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ях сосредоточения, и в "Уровнях шравак" описывает спос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существления в другом мес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в мадхъямических "Ступенях созерцания" и "Наставлении о парам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" говорится отдельно о стезе безмятежности ─ девяти степе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и стезе проникновения. А трактаты Майтреи неотделимы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кований Асанги. Поэтому видим, что все великие подвижники выраж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инаковое мнение об э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быть, [некоторые] подумаю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в описанном в "Уровнях шравак" [самадхи] присутствуют блажен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ясность, но отсутствует глубокая недискурсивность. Поэтому [эт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о лишь безмятежность. Если же присутствует недискурсивность,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(сосредоточения) на пустот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что означает слово "глубокая" в выражении "глубокая недискурсивность"?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е ли [вы], что это ─ недискурсивное сосредоточение на [су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я после того, как окончательно в нем убедились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го анализа, или что это ─ всего лишь сосредоточение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ого рассуждения и анализа? В первом случае мы тоже считаем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[сосредоточение] ─ это самадхи на пусто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аше мнение таково, то [давайте] отличим понимающих возз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бытии как оно есть от не понимающих его. Обладающие воззр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ивиды, практикующие недискурсивное сосредоточение на с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я, являются созерцателями, культивирующими самадх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боком, на пусто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понимающие воззрения, созерцающие без всяких мыслей, не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елями глубокого,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различение правильно, и никогда нельзя говорить, что люб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 созерцает без всяких мыслей, ─ это созерцатель бессубстрат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признаков [реального существования], или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не оценивая ─ имеется или не имеется воззрение ─ поним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ы, считать любое созерцание без каких-либо мыслей и анализ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на пустоте, ─ пришлось бы помимо желания признать, ч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упомянутые самадхи стези безмятежности, описанные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, [есть] самадхи на пустоте, ибо их практикуют без малей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й: "Это есть то, а не то", ─ за исключением контро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блюдения при убывании силы внимательности и бдительности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ружения в самадхи и в некоторых других случа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 "Истолковании замысла" сказано, что в самадхи, осуществля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созерцают недискурсивное &lt;I&gt;отражение.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ровнях шравак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гда созерцают это отражение, совсем не рассуждая; лишь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ивают внимание на объекте, но не рассматривают, не исследу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тельно не исследуют, не размышляют о нем и не анализируют е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е касается безмятежности, а не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сказа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в [процессе] достижения безмятежного состояния по забывч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виду отсутствия навыка появляются, показываются, обнаружив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влекающие] образы, мысли или вторичные клеши, противодейству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 так: оперевшись на прежнее осознание их ущербности, не памяту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их, не обращайте на них внимания. Когда такое непамятова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нимание полностью разрушит, устранит обнаружившиеся [изъян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нете сосредоточения без их проявл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слова находим лишь в разделе практики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без анализа во время практики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ся в достоверных текстах "закрепленным созерцанием"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ть любое недискурсивное созерцание практикой созерцания пустот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шить мудрых.*120 Вышеприведенная цитата из "Уровней шравак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 хорошо опровергает мнение, что любое "созерцание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ования и внимания" ─ это созерцание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дь исчерпывающее [определение] сущности безмятежности ─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мысли. Это общая характеристика всех видов безмятеж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Наставлении о парамите мудрост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правив внимание на этот являющий разнообразие ум, отбрось мысл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говор и культивируй безмятежн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ысленный разговор" ─ создание мысленных построений: "Это есть т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ранее [приведенным] указанием из "Драгоценного облака"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─ это полное сосредоточение мысли, и многими друг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итатами из сутр и сочинений великих подвижников уже много ра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зано, что безмятежность ─ это полная недискурсив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уществуют два [вида] недискурсивности: недискурсив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пустоты и недискурсивность без всякого понимания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любое [самадхи], в котором проявлены блаженство, яс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сть, нельзя считать созерцанием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аю лишь краткие указания, [но вы] постарайтесь тщ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комиться с методикой осуществления безмятежности и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толкованиям Майтреи, Асанги и других. Не делающие этого пут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е-нибудь недискурсивное самадхи, не дошедшее даже до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роникновением и, полагая, что [созерцают] бессубстратность, трат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, воистину обманывая себя 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чинениях достойных мудрецов говорится, что, когда вперв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аивают безмятежность, то [практикуют] закрепленное созерц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лошь недискурсивное сосредоточение, а когда впервые осва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, ─ тщательное аналитическое созерцание. А если все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 цеплянием за реальное [существование] и, отбросив их вс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йдя в полное противоречие с достоверными Источниками, созерцают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их мыслей "суть глубокого проникновения", хотя еще не обре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го воззрения на отсутствие самости, то это не что ино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стема китайского наставника Хэшана. Вдумчиво прочитайте три "Сту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" и убедите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2. Общее указание способов продвижения на основе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ен вопрос]: "Нужно ли достигшему состояния ранее опис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го самадхи практиковать лишь это недискурси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амадхи], обладающее ясностью, отсутствием мыслей и проч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стям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самадхи порождается в потоке [сознания] для того, чтобы за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, уничтожающее клеши. Если же, опираясь на нег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ем проникновения, то, сколько ни сживаемся с этим самадхи,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пособны избавиться даже от клеш Сферы желаний, а об избавлении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клеш и говорить не стоит. Поэтому необходимо осваивать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т иных путей продвижения, кроме двух: мирского пути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ющего от проявленных клеш, и немирского пути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ореняющего клеши вплоть до семян. Ведь в "Уровнях шрава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Йогин, достигший такого состояния, испытывающий малую [степен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и избавления [от скверн], не имеет других [путей] продвиж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двух. Каких двух? ─ Мирского и немирско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достигший безмятежности, или [безмятежного] состояния ум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ет ли он осваивать мирской или немирской путь проникнове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начале] неустанно культивирует достигнутую ранее безмятеж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н сживается с ней, сильно возрастает совершенная податлив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сть мысли, и безмятежность становится очень устойчив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он хорошо познает характеристики безмятежности и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затем начинает тот из двух путей, который выбрал. Так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чинающий йогин, обладающий [безмятежным] состоянием ума, решив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йдет по мирскому или немирскому пути, многократно погружается в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состояние. Чем чаще он погружается в него, тем больше ─ с кажд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нем и ночью ─ увеличивается, возрастает совершенная податлив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сть мысли. Когда его [безмятежное] состояние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ным, устойчивым и он начинает чувствовать искреннее стрем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цели, а также полностью познает характеристики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, тогда ступает на выбранный путь ─ мирской или немирск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ое проникновение ─ это созерцание &lt;I&gt;спокойного-грубого,&lt;/I&gt;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т на низшие уровни как на грубые, а на высшие ─ как на спокойн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е проникновение ─ это созерцание, при котором узревают 1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ов Четырех Истин: непостоянство и прочие.*121 Главное в не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е, постижение отсутствия индивидуальной са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 же личности в этой жизни, в которой достигают, согласно прежн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ию, безмятежного состояния ума, идут по мирскому пути, а не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му? Об этом сказано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ие индивиды затем идут в этой жизни только по мирскому, а не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му пути? Отвечаю ─ четыре [типа индивидов]: все иновер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е последователи нашей Дхармы, которые раньше практиковали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[и имеют] слабые умственные способности; те, чь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ственные способности остры, но корни добродетели полностью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рели; и бодхисаттвы, желающие достичь Пробуждения не в э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в следующей жизн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все иноверные йогины, достигшие вышеописанной безмятеж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актикуют проницательного аналитического исслед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ивидуальной бессамостности, ибо не верят в отсутствие сам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атмана). Поэтому они практикуют лишь ту же недискурсив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или культивируют только проникновение в спокойное-груб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.е. идут исключительно мирским пут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же те последователи нашей Дхармы, буддисты, чьи умств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и слабы из-за чрезмерного культивирования в прошлом 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безмятежного закрепленного созерцания, не проявляют энтузиаз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тщательному аналитическому созерцанию, а если и проявляют ег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ы понять суть бессамостности. Поэтому в этой жизни они и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по мирскому пути: т.е. практикуют лишь устойчивое удерж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и на объекте] или же осваивают только проникновен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койное-груб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 буддисты, кто [имеет] острые умственные способности и поним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 отсутствия самости, но чьи корни добродетели не созрел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ямого постижения истины, тоже не способны в этой жизни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го неомраченного уровня святого, и поэтому назыв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дущими только мирским путем", а не потому, что якобы не спос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ть проникновение в бессамост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о мнению хинаянистов], бодхисаттвы, которым осталось одно 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 Пробуждения, пройдут четыре стадии пути, начиная со стад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, в своей последней, следующей жизни, а до того времен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ят в себе уровня святого. Поэтому они называются "идущими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мирским путем", а не потому, что якобы не понимают с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амост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них сказано в "Сокровищниц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семирный Учитель и "носорог"*122 [достигают своих] Пробужд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ходя] сразу все [четыре стадии] в состоянии последней Дхья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до того [совершают] благоприятное для Освобождения."*12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 процесс Пробуждения в текстах Хинаяны; это не собственное м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а Арья Асан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будь то иноверец, который, культивируя путь спокойного-груб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ется от проявленных клеш, или буддист, который, созерцая с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, полностью искореняет клеши, ─ сначала им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вышеописанного безмятежного самадхи. Поэтому описанная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является и для йогинов-иноверцев, и для буддис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ой избавления от клеш. Также это самадхи должны осуществ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гины и Махаяны, и Хинаяны. А в Махаяне осуществление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для всех йогинов Мантры и Парамитаяны. Следователь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чрезвычайно важна для всех йогинов как основа продви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описанная в текстах Мантры, хоть и отличается [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ной здесь] по объектам сосредоточения, таким как тела бож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трибуты, буквы и т. п., а также по некоторым правилам ее поро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во всем остальном такова же. [Осваивая ее], тоже нужно избав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лени и остальных из пяти преткновений самадхи; так же примен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я от них ─ внимательность, бдительность и прочие; по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ют девятой степени сосредоточения; из нее рождается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..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данное [безмятежное] самадхи [используется] очень широк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этом основании в "Сутре истолкования замысла" сказано, ч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Великой и Малой Колесниц заключены в самадхи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желающим хорошо познать самадхи следует хорошо позн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и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описанное самадхи, безмятежное состояние ума, порождают для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х целей, но в основном оно нужно для порождения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е двояко: проникновение в спокойное-грубое, общее для иноверце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уддистов Великой и Малой Колесниц, избавляющее лишь от прояв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, и исключительно буддийское проникновение, постигающее реа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тсутствие самости и искореняющее клеши вплоть до семян включите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е проникновение ─ прекрасное средство, но не необходимое, а втор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обходимо. Поэтому стремящимся к Освобождению следует породи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 проникновение, постигающее реальность отсутствия са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когда достигаете безмятежности, находящейся по своему уровн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ороге Первой Дхьяны, то ─ хотя не достигнуты ни более высо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ьяны, ни безмятежность бесформной [Сферы], ─ культивируя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игнутой безмятежности] проникновение, [вы] способны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ения от всех оков круговорота. Если же не понимаете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зерцаете реальности отсутствия самости, то, хотя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описанной безмятежности и опирающегося на нее мир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 ваш дух и достигает вершины сансарного существов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ясь от всех проявленных клеш [на всех уровнях] вплоть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существования",*124 от сансары вы не освобождаете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и в "Хвале отсутствию ответа" из "Хвалы достой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хвале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человек, кому Твое Учение чужд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лошь заблужденьем ослеплен, и, х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 самой вершины сансары он доход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ье снова возникает, крутится Круговоро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следует Учению Твоему, хотя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достиг реальных Дхьян, но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 взглядом Мары приста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бождается от Круговер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безмятежность, которая является основой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одящего к уровню святого, [на котором находятся] все Вступив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оток и [Однажды] возвращающиеся, ─ это та самая вышеописа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порога Первой Дхьяны. Также знайте, что 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чти-архаты",*125 опираясь на вышеописанную безмятеж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ют проникновение и только так достигают архат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начала не достигнуто вышеописанное безмятежное самадхи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линное проникновение, постигающее сущность или явления, заро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жет. Это будет объяснено ни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йогины Ануттарайога [-тантр], хотя и не порож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 в явления спокойного-грубого, так же как и создаваем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м [проникновением] безмятежности, но обычную безмятежность по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ее впервые порождают на первой из Двух ступеней,*126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тупени зарождения, а не завер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сначала необходимо породить безмятежность, зат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на нее, при помощи проникновения в спокойное-груб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епенно дойти до Вершины сансарного существования или же при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 в реальность отсутствия самости нужно пройти пять стад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Освобождению или Всеведению. Такая необходимость подтвержде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чатью всего Учения Победителя. Поэтому ни один йогин не долж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лоняться от 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о общее указание способов продвижения на основе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3. Специальное изложение способа продвижения по мирскому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а. Указание необходимости достижения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тем, как идти по пути спокойного-грубого, б. Способ изба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трастей, опирающийся на безмятеж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, исходя из различающего познания характеристик [высших и низ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овней], осваивать путь спокойного-грубого, сначала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описанной выше безмятежности, ибо в "Украшении сутр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4.15-1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на увеличивает [сосредоточенность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когда увеличит нам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ается подлинное состояние [Дхьяны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достижение ранее описанной девятой степени сосредоточ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й податливости усиливает самадхи, благодаря чему реа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тся [Первая Дхьян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Находящийся] на девятой степени сосредоточения до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я [безмятежности] ─ это "начинающий [входить в безмятежно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е", а тот, кто после достижения состояния [безмятежност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я очиститься от клеш, культивирует установку различающего позн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, тот называется "начинающим очищаться от клеш"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ние различающего познания характеристик предпола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состояния [безмятеж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Начинающий [входить в безмятежное] состояние" является таковым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стигает состояния совершенной сосредоточенности, пока его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стью не сосредоточ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чинающий очищаться от клеш" ─ это тот, кто достиг [безмятежно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я ума, желает очистить свою душу от клеш, начал [культивирова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воил установку различающего познания характеристик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начале четвертого отдела ─ о йоге ─ (в том же тексте)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, достигнув [безмятежного] состояния, осваивают мирской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й путь избавления от стра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о есть] сначала осуществляют безмятежность, как описано выше, зат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в мирское или немирское проникновение, избавляются от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го подробного, ясного указания порядка [продвижения] нет н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м другом трактате Абхидхармы"*127 Поэтому великие предшествен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знатоки высшей и низшей Абхидхарм*128 тоже не указывают отчетли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го порядка, при котором вначале осуществляют безмятежность пол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, а на ее основе избавляются от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хорошо не знать этого указания в "Уровнях шравак"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самый низший [уровень] стези Дхьян и бесформных [состо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порог Первой Дхьяны, а первая из шести упоминаемых &lt;I&gt;установок&lt;/I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различающее познание характеристик, ─ возникает ошибочная мысл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ервоначальное зарождение состояния, относящегося к "порогу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различающим познанием характеристи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думать совершенно неправильно: без достижения безмятежност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порог Первой Дхьяны, а без достижения ее порог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тся безмятежность, а поскольку различающее познание характерист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аналитическим созерцанием, то, культивируя его, не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ервые осуществить безмятеж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вышеприведенной цитате из "Конкретных основ уровней",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и, [относящемся к Сфере] желаний, отсутствует соверш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тливость. А пока не достигнута совершенная податливость,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существляется, ─ сказано в "Истолковании замысла" и в других [Текстах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пока не достигнут первый порог [Сферы форм], нет и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ервая из шести установок первого порога ─ это начало культивир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, относящегося к порогу, а не начало первого порога,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ней должна идти безмятежность, относящаяся к порог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самадхи вплоть до достижения самадхи, принадлежащего к перв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гу, являются лишь сосредоточением мысли [в Сфере] жел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если проверить по описаниям великих исходных текс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жется, что есть очень мало достигших безмятежности, а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еще меньш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б. Способ избавления от страстей, опирающийся на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довольствоваться освоением безмятежности, как было описано выш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ющей ясностью, недискурсивностью и многими другими особенност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 осваивать ни одного из двух проникновений,*129 то не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ить даже несколько проявленных клеш Сферы желаний, а об изба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"семян" клеш и завес Всеведению и говорить не стоит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ющим достичь Первой Дхьяны, свободной от страстной прив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, опираясь на безмятежность, осваивать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разве это не противоречит прежнему указанию, что достаточно осво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чтобы подавить проявления клеш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шибки нет, ибо в прежнем [высказывании] подразумевалась безмятеж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лючающая в себе мирское проникновение, а здесь говорится [лишь]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первого порога [Дхьян], предваряющей оба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два проникновения, осуществляющие избавление от страстей ─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ах Истин, а также спокойно-грубого, ─ [представляют собой] 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а избавления от страстей. Здесь указывается последний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культивируют и иноверцы, вовсе не обладающие воззрением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сти, и буддисты, обладающие этим воззр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й именно путь они культивируют для избавления от клеш?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Уровнях шрава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огин, усердно старающийся избавиться от страстной прив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т избавления от страстной привязанности при помощи семи установ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ы эти семь? Отвечаю: 1) различающее познание характерист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2) [установка], проистекающая из поглощенности, 3) полная отреш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4) сосредоточенная радость, 5) исследование, 6) последнее усил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7) результат последнего усил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яя установка уже относится ко времени вхождения в подли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ервую Дхьяну] после избавления от страстной привязанности и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целью осуществления, а предыдущие шесть ─ осуществля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ановк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збавление от клеш не производится здесь с помощью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и бессамостности, в таком случае, созерцая суть какого убе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ются от клеш? Хотя этот путь избавляет и от других прояв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, сказано: "Избавляет от страстной привязанности". То ес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ом это противоядие против страстной привяза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ная привязанность ─ влечение, пристрастие к пяти прият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м чувств. Противоядие против нее ─ рассматривание с раз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 ущербности приятных объектов чувств и неотступное культивир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и, противоположной страстной привязанности, благодаря чему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е избавля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хотя и безошибочно различаешь пороки желаний и достоинства Пер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ьяны благодаря уверенной твердости различающего познания характерист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если сначала не осуществил безмятежность, то, сколько ни занима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ом этих пороков, ─ от клеш не избавишься. Даже если осуществ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, но не анализируешь при помощи различающего позна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ко ни созерцай, тоже не избавишься от клеш. Поэтому избавлени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 требует культивирования и безмятежности и проникновения. Тако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ее правило для избавления от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овершенное познание характеристик, различающее недостатк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 высших и низших уровней, иногда возникает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, а иногда ─ вследствие размышления. Поэтому оно ─ смеша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езультат] слушания и размышления. Утвердившись в нем, переходят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 и размышления к такому созерцанию, при котором цели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лощаются сущностью спокойного-грубого, что и есть установ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ющая из поглощ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Уровнях шрава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зерцая эти характеристики, культивируют безмятежность и проникнов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шестой установки сказано, что при ней культивир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и проникновение. Относительно первой установки говор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созерцании сущности и других из шести предметов.*130 И в связи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ми [установками] многократно упоминается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тсутствие здесь воззрения бессамостности не противоре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тию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и этих установках культивируются и безмятежность и проникно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вследствие чего избавляются от клеш. Они культивируются следую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ом. Многократное исследование сущности различения спокойн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убого ─ это культивирование проникновения, а полное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нце очередного исследования на сущности спокойного-грубого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ние безмятежности. Культивируемые таким образом втора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установки*131 ─ это "подавляющее противояд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лагодаря поглощенности таким культивированием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 зарождается противоядие от клеш сильных желаний, 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становка полной отрешенн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усиленно культивируя безмятежность и проникновение, обрет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ь к избавлению от клеш средней [силы], ─ это "установ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й рад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когда замечают, что клеши желаний, препятствующие бла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ям, не возникают ни в самадхи, ни в период выхода из н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, не думая легкомысленно: "Вот, я избавился от клеш", ─ исследую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[Клеши просто] не проявляются, хотя я еще не избавился от страст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к чувственным удовольствиям, или же они не возник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того, что я избавился от привязанности?" Чтобы их пробуд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ражают очень приятный объект привязанности. Заметив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 возникает, радостно медитируют, стремясь от 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иться. Это "установка исследов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устраняет горделивую мысль: "Избавился", при отсутствии изба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 опять созерцают, как прежде, совершая двоякое: тщате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ние сущности спокойного-грубого и полное сосредоточение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й в конце исслед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лагодаря этому зарождается противоядие от клеш слабых жел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"установка последнего усил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я, четвертая и шестая установки ─ это "противоядия, избавля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леш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таким образом избавляются [даже] от слабых клеш, то пода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проявленные клеши желаний, и они совершенно не возникают боле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это не есть их уничтожение вплоть до семя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способом избавляются от привязанности [ко всем уровням] впл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 "Несуществования", но не могут устранить даже проявленные клеш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шины сансарного существования,*132 поэтому не способны выйти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м не менее, на основе Дхьян достигают пяти сверхъесте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ей,*133 но, опасаясь многословия, об этом писать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Этот предмет] подробно изложен в "Уровнях шравак". Смотрите т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ыне эти правила осуществления подлинных Дхьян и т.п. не [излагаютс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т возможности войти в заблуждение из-за [неправильностей 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[изложении]. Все же ознакомление с этими [правилами], а не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ее представление о них, очень помогает избежать заблужд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других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Дхьяны, самадхи четырех [уровней] Бесформной [сферы] и 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рхъестественных способностей являются общими для иноверце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ист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достигаются такие превосходные самадхи, их не только недостато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свободиться от сансары, ─ они даже привязывают к сансар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следует довольствоваться безмятежностью: нужно стрем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аналитическому проникновению, воззрению об отсутствии са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нет [нужды] быть сведущим в подробностях способов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й Дхьяны и остальных подлинных [Дхьян], но обязательно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ть хотя бы разъясненный без выдумок способ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описанной безмятежности, или "[безмятежного] состояния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тобы разобраться в этом], хорошо обдумайте принципы упомянуты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бочайшей сутре Праджняпарамиты и прочих [сутрах] девяти степе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, которые приведены выше в цитате из мадхъямич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тупеней созерцания", комментируются в "Украшении сутр", вкратц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ы Арья Асангой в "Уровнях бодхисаттв", высшей Абхидхарм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брании установленного" и которые ─ согласно указаниям в "Собрани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робнее смотреть о] безмятежности и проникновении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 ─ подробно истолкованы в "Уровнях шравак", а также объяс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мадхъямических "Ступенях созерцания" и "Наставлении о парам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щательно обдумайте и принципы способа осуществления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мощью восьми контрфакторов, избавляющих от пяти преткновени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а, описанного в "Середине и крайностях". До некоторых созерца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ходят даже названия этих [принципов], а иные, хотя и им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ое теоретическое представление о них, когда раньше изуч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е Источники, но, не постигнув толком их сущности, потом,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практики, усматривают их ненадобность и пренебрегают ими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─ признаки такого отсутствия хорошей осведомленности: достигну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его самадхи, которое можно отнести к стезе безмятежности, счит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это самадхи пустоты. Или же, достигнув девятой степени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амадхи, общего для иноверцев и буддистов, полагают, что достигну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Ступень завершения Ануттарайога [-тантр]; притом, объедин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ериод] созерцания и [период] после него, думают, что это ─ непреры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искурсивное осознавание. [Таких заблуждающихся] м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хорошо постигают изложенные выше [принципы], то не под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шению приписывать [своей практике] красивые названия: "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убстратности, беззнаковости" или "конечного смысла" и тому подоб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а умеют определить степень [своего] продвижения в самадхи,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му отличают заблуждение от отсутствия оного. Поэтому следует хорош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ть порядок осуществления самадхи, описанный в этих достове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ах. [Напоследок] скажу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глубок язык, которым прекр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ложен порядок осуществления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утрах, комментариях и великих трактат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алоразумные не понимают его как следует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неся к другим нехватку собственного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мают, что в этих прекрасных Текс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наставления о недискурсивном [созерцании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они не ищут его в Источник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оно содержится, а разыскивают т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его нет, и полагают, что наш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ие даже не отлич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мадхи иноверцев от [самадхи] буддис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уж тем более не различ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обенностей самадхи Великой и Ма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есниц, Ваджраяны и Парамит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идя это, [я] изложил легко понятным язы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вила практики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великим исходным текст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зья, много лет изучав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ие исходные тексты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берите стекляшку у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азываясь от собственного драгоценного камн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найте, что имеете драгоценность при себ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предметов наставлений, обойд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очниками, которые вы изучали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видя это, Муниндр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Много слушавший счастлив в лесу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едует обдумать эти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созерцатели, которые тщательно не постиг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особа и меры первонача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уществления стези безмятеж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ого недискурсивного сосредоточ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олагаются лишь на усерд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продолжают уяс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помощью сведущего [Учител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вильный способ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аче они найдут в Учении Победителя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аткое отдохновение, от кото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только что] вреда нем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так, это описание способа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мятежности по Текс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айтреи и Асанги [посвяща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лгому процветанию Учения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ие правил практики безмятежности ─ сущности медитации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ется на этапе высшей личности как [одно] из деяний бодхисаттв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онч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При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У А.Вэймана ("Calming the Mind and Discerning the Real". P.82) тиб.</w:t>
      </w:r>
    </w:p>
    <w:p>
      <w:pPr>
        <w:pStyle w:val="PlainText"/>
        <w:bidi w:val="0"/>
        <w:ind w:left="0" w:right="0" w:hanging="0"/>
        <w:jc w:val="left"/>
        <w:rPr/>
      </w:pPr>
      <w:r>
        <w:rPr/>
        <w:t>rgyud ошибочно понято как "Tantras", из-за чего весь пассаж ли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Тиб.: d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См. соответствующие разделы тома 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О смысле этих названий см. на с. 11, разд. "Сущность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О 12 разделах Слова Будды см. прим. 149 в т.I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Санскр.: AkAra; тиб.: sems-kyi rnam-pa. А. Вэйман отмечает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й Джнянагарбхи "Кевала" (197.4-2) объясняет "мысл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ы" как "ложные видимости" (тиб.: log-par snang-ba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Тиб.: spyod-yu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В скобках ─ интерполяция "Ба". Don spyi обычно переводят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мысленный образ", но, поскольку объект здесь смысловой, перевед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термин как "представление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. T.e. пустоты 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. "Цепляние за реальное" ─ коренная ошибка нашего мышл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ющего явления за сущ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. Тиб.: bsdoms-pa. Санскр.: samvara. А. Вэйман переводит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"concise titles of the doctrines" и в примечании говорит, что ре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дет о сутрах (Р. 441). Однако "Ба" поясняет более понятно: "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редукция положений Дхармы" (тиб.: chos-rnams ming-gi sdom-pa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чает, что при созерцании объекта безмятежности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дуцировать, сократить (тиб.: bsdus-pa) его смысл. Так, на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 сосредоточении на положении] "всё обусловленное невечно"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ксируется лишь на слове "невечно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. Тиб: brjod-du med-pa; санскр.: nirabhilApy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. Тиб.: dmigs-pa; санскр.: vastu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. Санскр.: arth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. Тиб.: `du-sh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. Тиб.: spro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. Тиб.: yu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. Тиб.: ting-nge-`dzin-gyi mtshan-ma. Согласно толкованию "Ба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mtshan-ma ("признаки") здесь следует понимать как rgyu ("причины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сточники"), т.е. как объекты вниман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. Тиб.: mkha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. Дословно ─ "спокойное пребывание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. Тиб.: dngos-po'i mtha'. Подробнее см. с.37, (1) (а) [Общая систе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. Тиб.: dgos-pa yongs-su grub-pa. Подробнее см. с.38 (там же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. Букв.: "все большее &lt;I&gt;прозревание&lt;/I&gt;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. Отсутствия индивидуальной самости и отсутствия самости я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дхарм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. Тиб.: rig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. Тиб.: lhag-mtho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. О ровном сосредоточении см. ниже, на сс. 86, 95-96.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разд. "Что делать при отсутствии расплывания и возбужденнос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"Метод осуществления этих [степеней] с помощью шести сил"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. Тиб.: de-nyid rig-pa: точнее, Знающий Истину, т.е. Будда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. Удрака ─ тот аскет, у которого учился Гаутама, но вскоре остав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, поскольку достигнутый им медитативный транс "ни сознания,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знания" не выводит из сансар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. Согласно "Нга", и безмятежность, и проникновение могут име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е объекта относительную или абсолютную истину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. Тиб.: yid-`gyur-ba'i myong-b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. А именно ─ аналитическое исследовани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3. "Украшение сутр", 16.1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4. Камалашилы, которые рассматриваются и как три части 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ктата и как отдельные произве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5. Имеются в виду четыре вида разбора исследуемых предм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уже упоминались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6. См. Приложение 2. "Обеты бодхисаттв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7. Вопрос о тринадцати предварительных этапах безмятежности подр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атривается в упоминавшемся исследовании А. Вэймана (Calmin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ind... P.31-38). Из этих 13 условий одно является главным, а 12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олнительными. Приведем краткое изложение этих условий, разъясня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шравак", на основе английского перевода А. Вэйм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перечень этих услови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 yoniщo manaskAra ─ "нужная установка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 Atmasampat ─ "субъективные блага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 parasampat ─ "объективные блага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 kuщalo dharmacchandah: ─ "благой энтузиазм к Дхарме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 pravrajyA ─ "продвижение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 щilasaмvara ─ "нравственный самоконтроль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 indriyasaмvara ─ "контроль за органами чувств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 bhojane mAtrajnяtA ─ "умеренность в еде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 jAgarikAnuyoga ─ "бодренность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 saмprajnAnadvih:AritA ─ "самонаблюдение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 prAvivekya ─ "одиночество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 nivaraNa-viщuddhi ─ "устранение преткновений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 samAdhi-samniщraya ─ "правильное самадх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е, главное из этих условий ─ правильная установка, внедренна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ние благодаря наставлению тех, кто живет в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 и третье подробно излагались Чже Цонкапой в томе 1 (с.132-134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вертое подразумевает отре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ятое ─ отход от жизни домохозяина и принятие начальных монаш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ое ─ соблюдение обетов Пратимокш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едьмое ─ сдерживание органов чувств (к числу которых, как мы помн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ся и ум ─ воспринимающий дхармы) от того, чтобы воспринимае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гло захватить наше 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сьмое ─ прием пищи с единственной мыслью ─ поддержать здоро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ункционирование тела, а не из стремления извлечь из еды удоволь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вятое ─ подробно описано Чже Цонкапой в томе 1 (с. 112-114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сятое ─ внимательное осознавание всего, что делаешь, ─ при стоя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ении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иннадцатое ─ отшельнич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енадцатое ─ борьба с пятью преткновениями, подробно описывае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то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надцатое ─ последовательное прохождение уровней четырех Дхья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8. См.: Том 1. с.90-9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9. Они представлены соответственно в первом и втором томах д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0. Как сообщил Александр Берзин в письме редактору, поза Вайроча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утверждению Чже Цонкапы в его Rim-lnga gsal-sgron, стр.</w:t>
      </w:r>
    </w:p>
    <w:p>
      <w:pPr>
        <w:pStyle w:val="PlainText"/>
        <w:bidi w:val="0"/>
        <w:ind w:left="0" w:right="0" w:hanging="0"/>
        <w:jc w:val="left"/>
        <w:rPr/>
      </w:pPr>
      <w:r>
        <w:rPr/>
        <w:t>162АЗ-6, связь стандартной созерцательной позы со скрещенными ног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именуемой "поза ваджры") с именем Будды Вайрочаны, берет начал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е Vajramala, комментарии на коренную тантру Гухьясамадж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инается Камалашилой в "Ступенях созерцания". В систе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ухьясамаджи Вайрочана связан с очищением совокупности формы (санскр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па-скандха), поэтому поза Вайрочаны ассоциируется с очищ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па-скандхи и, соответственно,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1. Обычно тибетские учителя объясняют, что смотрят глаза не на с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чик носа, а по линии, проходящей от глаз через кончик нос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2. "Ба" приводит пример неразрешенных высоких сидений. Это высо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ения, плетенные из ремешков (`breng ba'i dra khri), содержа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етение из конопляных [веревок] (so ma'i dra ba can)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3. Тиб.: nyes pa lnga. Подробнее см. ниже, с.87, в разд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"Что делать при отсутствии расплывания и возбуждённости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4. Согласно "Нга", это другое имя Шарав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5. Как будет объяснено далее (см. с.89, "Что делать при отсу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 и возбуждённости"), пятерка превращается в шестерку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и возбужденность рассматривать как два преткновения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6. Как показал А. Вэйман (Указ. соч. p.442. Прим. 24), имеется в ви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бота Арья Асанги "Йогачарья-бху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7. Тиб.: spyad pa rnam par sbyong ba'i dmigs pa. В "Интерполирова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и" dpyad pa стоит вместо spyad pa. Это ошибка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торяется и в словаре Tsepak Rigzin, где эти объекты определены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бъект для развития аналитической мысли". Неправильность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ия очевидна из дальнейшего текста "Интерполиров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я" (24а), где эти объекты определяются следующим образо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бъекты, очищающие от преобладающей склонности к страст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и прочему" (`dod chags sogs la shas cher spyad pa rnam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r sbyong ba'i dmigs pa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8. Тиб.: mkha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9. Тиб.: dmigs-pa'i dmig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0. Тиб.: dngos-min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1. Тиб.: dmigs-bya yu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2. Список см.: "Уровни шравак", 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3. Подробнее см. "Собрание практик", гл. 1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4. Подробнее о скандхах, аятанах, дхату см., напр.: Розенберг О. 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лемы буддийской философии. Петроград, 191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5. Подробнее см. АКБ. 1.16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6. Т.е. до третьего уровня Бесформной сферы. См.: Том 1. прим. 167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хема Круговерти бытия ─ Сансар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7. Подробнее см.: Т.2. с.114, "В. Сущность трёх практи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8. См.: Том 1, прим. 14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9. Санскр.: nimna, pravaNa, prAgbhAra. Тиб.: gzhol-ba, 'bab-pa,</w:t>
      </w:r>
    </w:p>
    <w:p>
      <w:pPr>
        <w:pStyle w:val="PlainText"/>
        <w:bidi w:val="0"/>
        <w:ind w:left="0" w:right="0" w:hanging="0"/>
        <w:jc w:val="left"/>
        <w:rPr/>
      </w:pPr>
      <w:r>
        <w:rPr/>
        <w:t>bab-pa. Подробнее (как сообщает А. Вэйман ─ Указ. соч. с.444. Пр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40) этот процесс "погружения" рассматривается в "Сутре истолк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ысла", гл.8, раздел 1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0. "Т.Д." здесь означает аятаны и дха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1. Тиб.: `dus-bya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2. Тиб.: dmigs-rte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3. Тиб.: shes-by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4. Тиб.: rnam-rto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5. Эти пять склонностей перечислены чуть выше, в цитате из "Уров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6. SamAdhisambhAraparivarta, Derge Kagyur, Dbu-ma, Vol. Ki. F.90a-3 ff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7. Такого рода созерцание относится к колеснице Мант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8. Изображение и описание кхатванги и прочих символов см. в работ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ентьев А. Унификация музейного описания буддийских изображений //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ние музейных коллекций в критике буддизма. Ленинград, 198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9. Эта цитата приводилась в томе 1 данной работы (с.236 ─ подразд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остоинства деятельности" в разд. (1) [Достоинства Будды]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0. Их перечень см. в томе 1, прим. 23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1. Санскр.: samAhita. Тиб.: mnyam-bzha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2. Т.е. не только в Тантр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3. Ешей-де, один из знаменитых тибетских лоцав раннего перио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ел, в частности, и все сочинение Арья Асанги "Ступени йог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4. Есть шесть видов сознания: пять специфических сознаний, связа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органами чувств, и сознание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5. Тиб.: don-spyi. Здесь перевожу don-spyi так, как Бачелор (в к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>Geshe Rabten. The Mind and its Functions): mental image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6. Cм.: Том 3. Прим. 10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7. Т.е. первая четверка альтернати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-ясно-устойчиво, трудно-ясно-неустойчи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-смутно-устойчиво, трудно-смутно-неустойчив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торая четверка альтернати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егко-ясно-устойчиво, легко-ясно-неустойчиво, легко-смутно-устойчи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гко-смутно-неустойчи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степень трудности, ясности и т.д. у разных индивидов разн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характер "отражения" и не определен. ─ Прим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8. Т.е. святых бодхисаттв Восьмого Уровня и выш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9. Все Четыре Дхьяны ─ это формные уровни, Сфера форм. Подробнее см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 1. прим. 167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0. Дословно: "съеживается", "свертывается" (zhum-pa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1. Эти строки, очень похожие на вышеприведенную цитату из тог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чинения, тем не менее, отличаются по модальности: первая отраж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райние" позиции, вторая указывает на поиск середин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2. В скобках ─ комментарий "Нга", кроме слов "о Дхарме", внес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чик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3. Т.е. объект созерцан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4. "Часок" (chu-tshod) = 24 мин. По словарю Ловсан Дондуба, "стража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mel-tshe или большой "период", тиб.: thun) = 6 часов. "Нга" при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ю mel-tshe смысл "остерегаться" и толкует так: "...с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ремени], сколько способны остерегаться [расплывания и возбужденности]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. Вэйман поясняет в этом месте, что 24-минутный период (полови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мухурты" ─ 1/30 части суток) в Индии была стандартной мерой вр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сыпания песка в песочных часах из одной половины часов в друг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Указ. соч. с.447. Прим. 80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5. Их перечень см., напр., в книге: Geshe Rabten. The Mind and i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unctions. p.82-9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6. Тиб.: yi-shi-ba'i zhum-pa. (В тексте опечатка: mi-shi-ba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равленная по ряду других изданий.) Слова yi-shi-ba нет ни в од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ре. Но думаю, что это эквивалент yi-chad. Shi-ba здес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чает "смерть", как полагает А. Вэйман (Указ. соч. с.127);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ное обозначение "упадка" (тиб.: chad-pa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7. Т.е. Тибет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8. Тиб.: rmug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9. Тиб.: gyeng-b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0. Тиб.: rnam gye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1. Тиб.: sems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2. Подробнее см. т.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3. Тиб.: mun-pa rnam-par ca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4. PTT. Vol. 109. p.27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5. "Ба" поясняет, что здесь имеется в виду не собственно ле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расслабленность установки удержания объект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6. Т.е. усердие, мысль и анализ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7. В томе 1. с.101-115, раздел "Четыре вида снаряж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8. Т.е. сознательность действий, разумное питание, усердствован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ге во время бодрствования и правильный способ сн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9. Санскр.: upekшA; тиб.: btang-snyom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0. "Четыре безмерных" ─ это безграничные любовь, со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радование и равностность. См. также: Том 1, прим. 25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1. Пояснения в скобках дает "Ба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2. Тиб.: mtshan-nyid т.е. Парамитаян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3. "Короче [говоря], стремление как первая из четырех "ног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гических сил", ─ поясняет "Ба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4. Т.е. об остальных трех "ногах" магических сил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5. Т.е. девятой степе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6. Тиб.: rgyud-gcig-tu byed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7. Тиб.: mnyam-par-`jog tshu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8. Об этапах порождения и завершения в тантре подробнее см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ай-лама. Мир тибетского буддизма. СПб.: Нартанг, 1996. Также с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1 данного сочинения (прим. 40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9. Девять уровней ─ это Сфера желаний, Четыре Дхьяны и Четы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формных уровня. В словах автора, по-видимому, подразумева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ущество, родившееся в Сфере форм или бесформной, до сво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го уровня медитативного транса доходит постепенно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0. Согласно словарю Ловсан Дондуба, неутомимость (буква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-сожаление"; тиб.: `gyod-pa med-pa) здесь означает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лости тела и ума. ─ Прим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1. У А. Вэймана ошибочно: "single area of craving mind" (указ. соч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.150). В действительности, здесь говорится о девятой сте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2. Тиб.: lci-b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3. Т.е. Сферы форм и бесформной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4. Тиб.: zhi-rags-kyi rnam-pa-can. Здесь речь идет о путях мир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, ведущих к Сфере желаний и к Высшим сферам Круговоро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м. выше, "2. Общее указание способов продвижения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" и "3. Специальное изложение способа продвижения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ому пути"), и о путях немирского проникновение, объясня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. ─ см. "Способ избавления от страстей, опирающий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5. Пять загрязнений ума (см.: T.1, прим. 155) ─ это, пом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к чувственным удовольствиям, недоброжелатель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ялость-сонливость, возбужденность и сожаление (что прих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ировать), сомн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6. То есть Майтре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7. То есть святые индуиз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8. См.: Том 1. прим 167. "Несуществование" подразуме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объектов, но не бытия субъек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9. То есть состояния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0. Недискурсивное созерцание пустоты практикуется на стезе проникн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чнее ─ сочетания безмятежности с проникновением, а не на стезе обы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. Подробнее см. том 5 этого сочинен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1. Подробнее см.: Том 2, "Основы пути освобождения", 2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. Сущность трёх практи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2. Т.е. пратьекабудда, уподобляемый в буддийских текс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сорогу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3. Т.е., по мнению Васубандху, они, находясь на стадии снаряж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ют заслуги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4. Третий уровень Сферы бесформного; подробнее см.: т.1, прим. 16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5. Дословно ─ "Вот-вот архаты" (cig-car-ba'i dgra-bcom-pa),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звращающиеся (санскр.: анагамин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6. То есть Ступеней зарождения и завершения Вадж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7. То есть за исключением "Уровней шравак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8. Т.е. "Антологии" Асанги и "Сокровищницы" Васубандх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9. То есть мирского и немирского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0. Согласно Ловсан Дондубу, созерцание шести предметов (gzhi drug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тщательное искание сущности (don), вещи (dngos-po), характерист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mtshan-nyid), направления (phyogs), времени (dus) и логического дов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rigs-pa). Такое созерцание относится к проникновению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1. Т.е. установка, проистекающая из &lt;I&gt;поглощенности,&lt;/I&gt; и различа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е характеристик ─ первые две из шести вышеупомянутых установо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2. Т.е. высшего уровня Бесформной сферы, называемого "ни сознатель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бессознательным". Подробнее об этом см.: т.1, прим. 16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3. Согласно "Уровням шравак", пять сверхъестественных способносте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магическая сила, способность помнить прошлые жизни, яснослыш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ние рождения и смерти, телепатия (А. Вэйман. Указ. соч. с.38)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здесь отсутствует еще последняя способность из стандар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иска "шести сверхъестественных способностей" (см.: т.2. прим. 103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знание прекращения загрязнений"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97</Words>
  <Characters>198576</Characters>
  <CharactersWithSpaces>169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04:00Z</dcterms:created>
  <dc:creator>Dharmika</dc:creator>
  <dc:description/>
  <dc:language>en-US</dc:language>
  <cp:lastModifiedBy/>
  <dcterms:modified xsi:type="dcterms:W3CDTF">2009-01-24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harmika</vt:lpwstr>
  </property>
</Properties>
</file>