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</w:t>
      </w:r>
      <w:r>
        <w:rPr/>
        <w:t>Чже Цонкапа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</w:t>
      </w:r>
      <w:r>
        <w:rPr/>
        <w:t>БОЛЬШОЕ РУКОВОДСТВО К ЭТАПАМ ПУТИ ПРОБУЖДЕНИЯ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</w:t>
      </w:r>
      <w:r>
        <w:rPr/>
        <w:t>(Ламрим Ченмо)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</w:t>
      </w:r>
      <w:r>
        <w:rPr/>
        <w:t>Том III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</w:t>
      </w:r>
      <w:r>
        <w:rPr/>
        <w:t>Этап духовного развития высшей лич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</w:t>
      </w:r>
      <w:r>
        <w:rPr/>
        <w:t>(Всего 5 томов)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</w:t>
      </w:r>
      <w:r>
        <w:rPr/>
        <w:t>Перевод с тибетского А. Кугявичуса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</w:t>
      </w:r>
      <w:r>
        <w:rPr/>
        <w:t>под общей редакцией А. Терентьева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</w:t>
      </w:r>
      <w:r>
        <w:rPr/>
        <w:t>ЭТАП ДУХОВНОГО РАЗВИТИЯ ВЫСШЕЙ ЛИЧ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 уважением склоняюсь пред досточтимыми великомилосердными святыми!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няв из всестороннего и долгого созерцания ущербности сансар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то любая жизнь [в ней] все равно, что в огненной яме, всем сердц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гораемся желанием достичь Свободы ─ полного успокоения клеш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раданий. Ради этого выполняем три драгоценные практики, которы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приносят избавление от сансары ─ Свободу. Но, хотя Свободу нельз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терять снова, как райское благополучие небожителей, поскольку о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е же не представляет собой полного истощения пороков и обрет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ех достоинств, ─ цель-для-себя еще не достигнута, поэтому и помощ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ругим остается ограниченной. Все равно в конце концов по побуждени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удды надо будет войти в Махаяну, а значит, разумнее вступать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ахаяну сразу. Как сказано в "Кратком изложении парамит" (6.65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Отринув твердо обе Колесницы, у котор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т сил осуществить все благо мир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е, кто проникнуты заботой о других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стают на проповеданный из сострадань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уть Будд могучих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далее (6.67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Кто счастье и несчастье сознает как сон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видит попранных невежеством существ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ак может пренебречь он подвигом святым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серадостной заботы о друг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прилагать усилия [лишь] к цели-для-себя?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е подобает в семье Победителей не любить других, не споспешествовать 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у. Осознай, что ты сам, как и другие, тонешь в пучине обусловлен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уществования и, пошатываясь на каждом шагу [в сторону дурного], не способен</w:t>
      </w:r>
    </w:p>
    <w:p>
      <w:pPr>
        <w:pStyle w:val="PlainText"/>
        <w:bidi w:val="0"/>
        <w:ind w:left="0" w:right="0" w:hanging="0"/>
        <w:jc w:val="left"/>
        <w:rPr/>
      </w:pPr>
      <w:r>
        <w:rPr/>
        <w:t>шагать к избавлению от бед, ибо закрыто око разума, отличающее приемлем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 неприемлемого. В том же тексте (6.73)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В ком же из семьи Победоносных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ради всех существ добро творяще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 возникнет сострадание к бредущи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 тем, чье око разума закрыто?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то из них не устремится потрудиться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усердствовать в рассеянье невежества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а этом этапе счастье, слава и сила человека измеряются тем, скольк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боты о других он способен принять на себя, ведь забота лишь о сво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е свойственна и животным. Поэтому характерная черта великих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дение исключительно о пользе и благе других. Как говорится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Послании к ученику" (100,101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Вот животные тоже, ─ увидев немного травы, побегут и съедят ее сами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огда, мучимы жаждою, воду найдут, ─ радостно пьют ее, забыв обо всем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Человек же радеет о благе других, над животными этим возвысясь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 этом именно слава его, счастье, а также сил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ак великое солнце, конями влекомое в небе, все вокруг освещае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ак земля держит мир, его вес на себе не счита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ова же природа великих, о своем не пекущихся благ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едь они озабочены только лишь пользой и счастием мира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от зовется Человеком и мудрецом, кто, видя измучившихся существ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ердствует для их блага. Сказано в том же тексте (102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Кто, узрев бессильно павших в огнь пылающий страдани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заплутавших в этом мире, в дымном облаке незнань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росился для их спасенья, будто пламенем охвачен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т достоин Человеком зваться, или ─ мудрецом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великий Путь, по которому идут все мудрые, источник всех благ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ля себя и других, лекарство от всякого упадка, ─ состоит в служени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ем существам, [всем, что] видят, слышат, сознают или осязают. Итак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умая: "О, это вступление в Махаяну, где впоследствии искусными метода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уществится и мое собственное благо, ничего не теряющее из-за поглощен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ом других, является моим лучшим обретением", ─ со всем пылом входит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Высшую Колесницу. В "Кратком изложении парамит" (6.69)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Воплощение чистейшей мудрости ─ высшая из Колесниц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а свет явилась из всеведения великого Мун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ветящегося [состраданьем великим], как око Вселенно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иянию солнца восходящего подобного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, обозрев с разных сторон достоинства Махаяны и пробудив к не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импатию и великую почтительность, ─ входите в не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──────────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этап духовного развития высшей личности [охватывает] три [части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разъяснение, что единственная дверь вступления в Махаяну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тремленность к Пробуждению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методика порождения Устремленности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методика практики деяний [бодхисаттвы] после зарождения Устремленн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</w:t>
      </w:r>
      <w:r>
        <w:rPr/>
        <w:t>1. [РАЗЪЯСНЕНИЕ, ЧТО ЕДИНСТВЕННАЯ ДВЕРЬ ВСТУПЛЕНИЯ В МАХАЯНУ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</w:t>
      </w:r>
      <w:r>
        <w:rPr/>
        <w:t>УСТРЕМЛЕННОСТЬ К ПРОБУЖДЕНИЮ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войти в Махаяну необходимо, но как это сделать, через каку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верь? Победитель говорил о двух Махаянах: великом пути совершенст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(Парамитаяне) и великом пути сокровенной Мантры (Мантраяне). Друг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ахаяны, помимо этих двух, нет. В какую бы из них мы ни вступал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динственной дверью является Устремленность к Пробуждению. Когда о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рождается в потоке сознания, [человек] уже махаянист, даже ес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кие-либо другие достоинства отсутствуют. Но как только отступа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 Устремленности ─ даже если постигли пустоту и обрели друг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стоинства, ─ скатываемся до уровня шравак. Во многих основн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екстах Махаяны говорится, что это деградация по отношению к Велик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леснице. Логически это тоже доказан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им образом, стать махаянистом можно только благодаря зарождени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тремленности, а утратить принадлежность к Махаяне, ─ только утрати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е; то есть пребывание в Махаяне полностью определяется наличи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тремленности, и наоборот, ─ ее отсутствие означает непричастнос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 Махаян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 этому поводу во "Введении в практику" (1.9)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Лишь зарождается в сознанье Устремленность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узника, страдавшего в тюрьм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руговорота, к сыновьям Сугаты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тныне уже можно причислять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еще (3.25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Сегодня я родился в Будд семь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от стал я сыном Будд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о есть, как только зарождается Устремленность, [человек] станови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ыном Победителей. И в "Сутре жизнеописания благородного Майтреи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Дети [Благородной] семьи! Ведь и обломок драгоценного алмаз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восходит все золотые украшения и способен обогатить любого бедняк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теряя имени драгоценного алмаза. Так, дети Благородной семьи,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рагоценный алмаз Устремленности ко всеведению*1 даже при отсутстви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ческого усердия, превосходит все "золотые украшения" достоинст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шравак и пратьекабудд и не лишает [его обладателя, из-за отсутств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ческого усердия], имени бодхисаттвы; и он способен обогати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любого "бедняка" круговорота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говорится, что тот, у кого есть Устремленность, явля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одхисаттвой, даже не совершая деяний. И покровитель Нагарджуна говорит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Если мы со всеми вместе в этом мир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 Пробужденью высшему стремимс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его корень, Устремленность, быть долж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очной, словно [Меру], царь могучий гор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Тантре посвящений Ваджрапани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Ваджрапани, как необычны твои слова, что нельзя учить порочн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людей этой пространной, глубокой, трудноизмеримой, сокровеннейше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 сокровеннейших мандале великих мантр великих бодхисаттв. Э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слыханно! Кого же тогда можно учить этому?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аджрапани ответил: "О, Манджушри, когда осваивающие Устремленнос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 Пробуждению полностью ее развили, пусть, Манджушри, эти бодхисаттв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ходят к деяниям бодхисаттвы через дверь Сокровенной мантр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тупают в мандалу мантр, получая посвящение в великую мудрость, 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 кого Устремленность к Пробуждению несовершенна, тем нельзя туд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тупать; даже взор их не должен коснуться мандалы. Таким нельз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казывать мудры и обучать Сокровенной мантре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ледовательно, если вера человека ─ Махаяна, это еще ничего не значит;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ешающее значение имеет его [подлинное] вступление [в ряды] махаянистов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 поскольку махаянистом делает именно Устремленность к Пробуждению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, пока Устремленность остается лишь пустым звуком, и "последовател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ахаяны" таков же. Но если Устремленность совершенна, тогда это подлинны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ахаянист. Над этим и надо трудиться. В "Устройстве древа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Дети [Благородной] семьи, Устремленность ─ семя всех достоинств Будды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кольку эти слова необходимо глубоко усвоить, объясню их подробне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оединяясь с семенем риса, вода, удобрение, тепло, земля и друг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факторы] служат причиной ростка риса. Соединяясь с семенем пшениц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гороха или других [растений], они служат причиной ростка соответствующе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растения]. Поэтому они являются общей причиной*2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емя ячменя, с каким бы условием оно ни сошлось, не станет причин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остка риса или чего-то другого и, значит, является специфическ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чиной ростка ячменя; при этом влага, удобрения и т.д. тоже являю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чиной ростка ячмен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 же [и среди] причин ростка Буддовости ─ Устремленность к высше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буждению ─ специфическая причина, подобно семени, между тем ка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удрость, постигающая пустоту, является, подобно воде, удобрениям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. п., общей причиной трех [видов] Пробуждения*3. Поэтому в "Высше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антре" (1.34)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Преданность Высшей Колеснице ─ сем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мудрость же ─ мать Будды достоинств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наче говоря, Устремленность ─ как бы отцовское семя, а мудрос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тигающая отсутствие самости, ─ ма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, например, у отца-тибетца не может родиться сын-индиец, монгол и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то-то другой; отец является причиной, определяющей природу сына. А о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атери-тибетки могут родиться дети разных [национальностей], так ка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на является общей причино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кровитель Нагарджуна сказал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Но только Ты есть Путь Освобождения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пора Будд, пратьекабудд и шравак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уверенно скажу: другого нет [Пути]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возносится хвала Праджняпарамите; шраваки и пратьекабудды тож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 нее опираются, поэтому Праджняпарамита и называется "матерью"; о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ать сыновей обеих колесниц: Махаяны и Хинаяны. Следовательно,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удрость постижения пустоты определяет различие между Махаяной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Хинаяной; различие определяют Устремленность и великие деяния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"Драгоценном ожерелье" (4.90)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Как можно бодхисаттвой ст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 шравакской этой колесниц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оль ни обетов, ни деяни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и устремлений бодхисаттвы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м не упоминают?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Итак,] не воззрение отличает махаяниста от хинаяниста, а дея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даже мудрость постижения пустоты не является особым пут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ахаяны, надо ли говорить об иных методах? Поэтому, когд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тремленность практикуют не в качестве важнейшего из наставлени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 лишь начиная вызубренными словами о ней медитацию, но старатель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ердствуют в деталях Пути, это показывает очень малую осведомленнос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Дхарм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для рождения ребенка необходимы и отец и мать, так дл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лноценного Пути необходимы и метод и мудрость. Особенно необходим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глава метода" ─ Устремленность и "глава мудрости" ─ постиж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устоты. Если в духовной практике ограничиваться целью-для-себ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ботясь лишь о спасении из сансары, необходимо осваивать отсутств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амости, смысл пустоты, не принимая Безмятежность за Проникновение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 если приняты обязательства махаяниста, ─ необходимо воспита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тремленности к Пробуждению. Как сказано почтенным Майтрее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("Украшение ясных постижений", 1.10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В сансаре не дает погрязнуть мудрос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а состраданье не дает Покою затянуть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огласно сказанному, мудрость препятствует впадению в крайнос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ансары, а сострадание необходимо, чтобы не впасть в крайность Покоя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кольку мудрость не препятствует падению в Покой*4, а последовате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Хинаяны тоже избегают крайности сансары, главное, что надо победить 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ути бодхисаттвы, ─ падение в крайность Поко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от почему сыны Победителей, способные истолковывать замысел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бедителя, придерживаются следующего достойного мнения: "Это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восходный Путь начинается тогда, когда в потоке созна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рождается эта драгоценная Устремленность". Их не волнует зарожд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потоке сознания отдельных малых достоинств, радующих "детей"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 "Введении в практику" (1.25)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Стремление трудиться ради всех существ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 драгоценность, что друг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для себя взять не рискуют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есть чудо небывалое, рожденное в душе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Далее (1.30): 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Какая праведность сравнится с нею?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А разве может с ней сравниться друг?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Есть ли заслуга, с ней сопоставимая?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далее (1.36) сказано: 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Я поклоняюсь телу существ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 котором родилась святая Устремленность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еще (3.31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[Она] же масло, сущность, извлеченна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биваньем молока святейшей Дхармы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[об Устремленности] говорится как о высшем положении Учени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ущности Слов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, хотя почтенный Атиша придерживался взглядов мадхьямики, 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ерлингпа ─ мировоззрения читтаматры, обретя Устремленность с помощь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Серлингпы], он считал его самым добрым из Учителей. Если, благодар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которому пониманию основ Слова, вникнуть в эту деталь биографи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Атиши], она хорошо послужит для понимания сущности Пу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огда от стараний [взрастить Устремленность] возникает подлинны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е росток, то даже даяние ворону кусочка пищи становится деяни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одхисаттвы. А если этого нет, деянием бодхисаттвы не будет даж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аяние заполненного драгоценностями Трикосмия. Так же не будут деяния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одхисаттвы [остальные парамиты] от нравственности до мудрост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зерцание божеств, энергетических каналов, ветров, капель и т. д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в мирской притче о косьбе травы и точении серпа: пока эт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рагоценная Устремленность не созревает, сколько ни усердствуй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бродетельных занятиях, никакого продвижения быть не может, ─ как пр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резании травы [тупым серпом]. А если Устремленность созревает, о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добна серпу, наточенному сразу, как притупился; даже при самом мал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илии он срежет много. Тогда появляется способность каждый миг легк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чищать омрачения и накапливать заслуги, поэтому даже малые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ходящие добродетели становятся великими и неистощимыми. Ка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говорится во "Введении в практику" (1.6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Так сильно зло, что только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Устремленность всесовершенна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о не иная добродетел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х одолеть сумеет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далее (1.14,21-22,12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[Устремленность] ─ как огонь в конце времен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миг великие грехи дотла сжигает..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Имея только мысль о помощи [простой]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ак, например: избавлю [я] существ от боли головной, -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то неистощимые заслуги обретаешь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а что уж говорить, когда желаешь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збавить каждого от бесконечных бед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сотворить огромнейшее благо..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Как банана древо, добродетели другие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стощаются, взрастив плоды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рево ж Устремленности, хотя и плодоноси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стоянно, ─ расцветает, а не иссякает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──────────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</w:t>
      </w:r>
      <w:r>
        <w:rPr/>
        <w:t>2. МЕТОДИКА ПОРОЖДЕНИЯ УСТРЕМЛЕН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четыре [главы]: Как и от каких факторов зарожда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Устремленность]; Этапы воспитания Устремленности к Пробуждению;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ужная степень ее зарождения; Принятие при помощи ритуал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</w:t>
      </w:r>
      <w:r>
        <w:rPr/>
        <w:t>[КАК И ОТ КАКИХ ФАКТОРОВ ЗАРОЖДАЕТСЯ [УСТРЕМЛЕННОСТЬ]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три [раздела]: из них [первый] 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</w:t>
      </w:r>
      <w:r>
        <w:rPr/>
        <w:t>1. Четыре условия зарождения Устремлен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Четыре [условия] зарождения [Устремленности] 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) зарождение от мысли: "Это Пробуждение, в котором пребывают [Будды]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ликая сила!", ─ возникшей благодаря тому, что лично увидят и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лышат от достойных доверия о непостижимой силе Будды или бодхисаттвы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) если этого не видели и не слышали, то [возможно] ее зарождение о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оговения перед мудростью Будды, [вдохновленного] услышанным Свод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чения, возникшего из высшего Пробуждения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3) если же Дхарму не слушали, то, увидев, что святая Дхарма бодхисатт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изка к упадку, можно зародить Устремленность, думая: "Благодар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уществованию такой Дхармы уничтожаются страдания бесчисленн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уществ; так ради того, чтобы святая Дхарма могла долго существова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я порождаю Устремленность!"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4) если упадок Дхармы не осознан, [можно] зародить Устремленнос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 осознания трудности ее порождения, думая: "В это смутное врем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спространения заблуждений, бессовестности, бесстыдства, зависти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купости трудно обрести устремленность даже к пробуждению шраваки и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тьекабудды, что уж говорить о порождении Устремленности к высше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буждению; если мне удалось бы хоть на миг зародить Устремленнос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повторилось бы и в другой раз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овы эти четыре подхода к зарождению. Зарождение Устремлен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стоит в порождении желания достичь Пробуждения, подобно тому ка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казал себе [некогда Будда]: "Устремляюсь к великому Пробуждению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Рассмотрим подробнее] условия, от которых это желание возникает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ервое. У увидевшего чудеса (сотворенные Буддой) или услышавшего о н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зникают изумление и мысль: "И я достигну такого же Пробуждения!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торое. Слыша из проповеди Дхармы о достоинствах Будды, сначал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рождают веру, затем возникает желание обрести и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ретье. У того, кто не может стерпеть упадок учения Махаяны, возника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желание достичь совершенного знания Будды. Здесь есть еще и моти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ничтожения страданий, ведь, если Учение не придет в упадок, существ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бавятся от страданий. Но неспособность стерпеть упадок Уч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является основой [данного] условия зарождения Устремленности. Инач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противоречило бы излагаемому ниже мнению, что зарожд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тремленности основывается на сострадани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Четвертое. Главное побуждение достичь Буддства здесь возника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одаря осознанию великой редкости этой Устремленности, имеюще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громную ценность. Такое зарождение Устремленности представляет соб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лишь желание достичь Пробуждения, но без понимания его цел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отсутствует желание достигать Буддства, исходящее из укрепл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ры в достоинства Будды, невозможно отойти от мысли, цепляющей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 [надежду] о достаточности Покоя для достижения цели-для-себя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дь желание достичь Буддства, исходящее из культивирования любви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страдания и возникшее от осознания необходимости заботы о других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пособно избавить от мнения, что Покоя достаточно для осуществл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цели-для-других, но не может освободить от первой [мысли ─ в достаточ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коя для себя]. Нет другого средства устранить ее, помимо жела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уддства, исходящего из укрепления веры в достоинства Будд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днако без избавления от мысли в достаточности Покоя для собственн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цели не обойтись, ибо одно лишь освобождение от сансары оставляет нас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Хинаяне и не спасает от ограниченности понимания, вследствие че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бственная цель остается недостигнутой: хотя мы избавляемся от бед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условленного существования, от ущербности Покоя не освобождаемся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и говорится, что совершенная собственная цель ─ Дхармакая Будд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когда, укрепив веру в достоинства Будды, мы понимаем, что даж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ля исполнения собственной цели, тем более цели-для-других, необходим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стичь Буддства, это служит важным условием, удерживающим от возвращ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Хинаяну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писанные выше [два] первых вида Устремленности не побуждаются любовь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состраданием. Однако в Слове и в трактатах есть много указаний, ч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желание достичь Буддства, даже возникшее из одного осознания достоинст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Физического и Духовного тел Будды, следует считать зарождени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тремленности. Также есть высказывания, что клятва привести все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уществ к состоянию Будды тоже является зарождением Устремленн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каждый из этих двух видов необходимо признать именно зарождени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тремленн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Чтобы Устремленность была полной, недостаточно устремиться достич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уддства, руководствуясь лишь заботой о других. Необходимо осозна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то и собственная цель не может быть осуществлена без Буддства. Пр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том нисколько не умаляется значение цели-для-других: забота о благ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ругих тоже необходима. Как сказано в "Украшении ясных постижений" (1.18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Зарождение Устремленности ─ жела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авильно и совершенно пробудить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ради блага других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о есть [совершенная Устремленность включает] две заботы: заботу 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бственном Пробуждении и о благе други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</w:t>
      </w:r>
      <w:r>
        <w:rPr/>
        <w:t>2. Зарождение от четырех причин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это зарождение Устремленности на основе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) благородного происхождения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) помощи Благого Друга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3) сострадания к существам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4) неунывания из-за трудностей*5 сансар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</w:t>
      </w:r>
      <w:r>
        <w:rPr/>
        <w:t>3. Зарождение от четырех сил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это зарождение Устремленности на основе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) личной силы ─ рожденного собственной силой желания совершен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буждения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) силы других ─ [вдохновленного] силой других желания совершен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буждения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3) силы причин, рождающейся от того, что Махаяна уже практиковалас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прошлых жизнях, и теперь достаточно услышать прославление Будд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одхисаттв, чтобы зародилась [Устремленность к Пробуждению]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4) силы подготовки в этой жизни, когда, опираясь на благород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чителя, долго слушаем Дхарму, размышляем над ней и развиваем друг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бродетел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Уровнях бодхисаттв" сказано, что, если Устремленность зарожда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 основе одной или нескольких из восьми причин и условий, от личн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илы и силы причин, она устойчива, а если зарождается от силы друг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силы подготовки, ─ неустойчив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им образом, хорошо зная, что сейчас общее учение [Будды] и уч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ахаяны близки к упадку и все идет к худшему, и сознавая, что тепер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истосердечное зарождение Устремленности ─ великая редкость, следуе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пираясь на святого Друга, усердствовать в слушании Свода Махаян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змышлении над ним, и в других подготовках. Надо собственной сило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 не по побуждению других, слепо им следуя или подражая, ─ укорени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глубине сердца росток Устремленности; ибо на него должны буду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пираться все деяния бодхисаттв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</w:t>
      </w:r>
      <w:r>
        <w:rPr/>
        <w:t>ЭТАПЫ ПРАКТИКИ [ПОРОЖДЕНИЯ] УСТРЕМЛЕННОСТИ К ПРОБУЖДЕНИЮ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т великого Чжово идут две традиции [порождения Устремленности]: од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едует наставлениям Чандракирти, Чандрагомина и Камалашилы о се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чинах-плодах, [другая] ─ сочинениям бодхисаттвы Шантидев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</w:t>
      </w:r>
      <w:r>
        <w:rPr/>
        <w:t>1. Семь причин-плодов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овершенное Буддство рождается из (7) Устремленности к Пробуждению;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та Устремленность рождается из (6) ответственного решения; ответственн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ешение ─ из (5) сострадания; сострадание ─ из (4) любви; любовь ─ из</w:t>
      </w:r>
    </w:p>
    <w:p>
      <w:pPr>
        <w:pStyle w:val="PlainText"/>
        <w:bidi w:val="0"/>
        <w:ind w:left="0" w:right="0" w:hanging="0"/>
        <w:jc w:val="left"/>
        <w:rPr/>
      </w:pPr>
      <w:r>
        <w:rPr/>
        <w:t>(3) благодарности; благодарность ─ из (2) осознания доброты; осозна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броты ─ из (1) осознания [всех существ своими] матерями, ─ всего сем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этой [части] два раздела: I Обоснование этапов; II Поэтапное воспита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Устремленности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</w:t>
      </w:r>
      <w:r>
        <w:rPr/>
        <w:t>I. Обоснование этапов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два [параграфа]: 1 Разъяснение, что основа Пути Махаяны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страдание; 2 Каким образом другие причины-плоды являются причина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ли плодами [сострадания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 </w:t>
      </w:r>
      <w:r>
        <w:rPr/>
        <w:t>1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три части; из них [первая] 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. Великая важность [сострадания] вначале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душой движет великое сострадание, оно, несомненно, приводит 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вердому решению вывести всех существ из сансары, а если сострада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або, оно к этому не приводит. Поэтому, если не брать на себя эт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ошу, невозможно стать махаянистом. Следовательно, вначале сострада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чень важно. По этому поводу в "[Сутре], которую изложил Акшаямати"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говоритс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К тому же, почтенный Шарадватипутра, великое сострадание бодхисатт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исчерпаемо*6. Почему же? А потому, что оно является определяющи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ловием. Вот дыхание, например, почтенный Шарадватипутра, ес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пределяющее условие жизненной способности человека. Так и велик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страдание бодхисаттв является определяющим условием истин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уществления Махаяны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[Сутре] Гаягаури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О, Манджушри, с чего начинаются деяния бодхисаттв и что является 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ъектом?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Манджушри сказал: "Сын богов, деяния бодхисаттв начинаются с велик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страдания. Их объект ─ живые существа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сознав, что это твердое решение не исполнить, не осуществив двух велик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коплений, с полной отдачей начинайте столь тяжкое собирание накоплений.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им образом, [сострадание] является основой для начала деяни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</w:t>
      </w:r>
      <w:r>
        <w:rPr/>
        <w:t>2. Великая важность сострадания в середине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лучается, что иногда и возникнет Устремленность, но, увидев, ка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уществ много, какие они плохие, а также ─ как трудна и необъят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ка [бодхисаттвы] и какого бесконечного времени она требует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ожно испугаться и отступить в Хинаяну. Поэтому, не довольствуясь лиш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днократным зарождением великого сострадания, надо все больше и больш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выкаться с ним; тогда, пренебрегая собственным счастьем или страдание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ы не устанем [трудиться] для блага других, и все накопления буду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ополучно пополнятьс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говорится в "Первой ступени созерцания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Движимые великим состраданием, бодхисаттвы, пренебрегая собо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ботясь лишь о великой помощи другим, приступают к изнурительно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нятию ─ собиранию накоплений, трудному и длительному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огласно "Сутре символа прихода к зарождению силы веры", велик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страдание выражается в следующем: чтобы довести всех существ д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лной духовной зрелости, нет такого мучительного рождения, какого он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приняли бы на себя, нет такого приятного рождения, от которого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казались бы. И когда они решаются на такие трудные поступки, полн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вершение накоплений не затягивается, и, несомненно, достига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стояние всеведения. Поэтому, корень всех достоинств Будды ─ имен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страдание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</w:t>
      </w:r>
      <w:r>
        <w:rPr/>
        <w:t>3. Великая важность [сострадания] в конце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Будды, хотя и обрели плод, не пребывают, подобно хинаянским [архатам]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Покое, но трудятся на благо существ, покуда длится пространство*7.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ова волшебная сила великого сострадания. Без нее они уподобились б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шравакам. А в "Средней ступени созерцания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Охваченные великим состраданием Будды-Бхагаваны, хотя и полность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стигли совершенной собственной цели, действуют, пока полностью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ссякнет область живых существ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далее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Причина непребывающей Нирваны*8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хагаванов ─ именно сострадание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для урожая сначала самое важное ─ семена, в середине ─ вода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конец ─ созревшие плоды, так для урожая Буддства и в начале,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конце, и в середине самое важное ─ сострадание. Об этом говори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чтенный Чандракирти ("Введение в срединность", 1.2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Поскольку сострадание с любовью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ля урожая Буддства совершен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равнимо с влагой для ростка и семен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, вместе с тем, с плодом созревши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[дающим] долго нам в достатке жить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я прежде всего славлю сострадание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Глубоко осознаем значимость этого. А как говорится в "Истинном своде Дхармы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О, Бхагаван! Бодхисаттва не должен практиковать много дхарм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, Бхагаван! Если бодхисаттва твердо соблюдает и понимает единственну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харму, ─ все качества Будды лежат у него на ладони. Какую единственну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харму? ─ Это великое сострадание. О, Бхагаван! Благодаря велико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страданию все качества Будды лежат на ладонях бодхисаттв. О, Бхагаван!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владелец драгоценного колеса Царя-чакравартина владеет все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рмией, так же, Бхагаван, у кого есть великое сострадание бодхисаттв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 того имеются все качества Будд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, Бхагаван, если есть, например, жизненная способность, то есть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ругие способности. Так же, Бхагаван, если есть великое сострадани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ождаются и другие качества бодхисаттвы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мы убедились, [что сострадание является] святой сущностью Пут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то доказано бесчисленными свидетельствами [Текстов] и логически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ргументами, ─ почему же [учение] о сострадании как основ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тремленности не счесть наивысшим наставлением?!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, когда Шангна Чунг-тонпа сказал: "Когда мы просим у Чжов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ставление, он ничего не говорит, кроме: "Откажитесь от мирск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раза мысли и осваивайте Устремленность к Пробуждению", ─ геше Тонп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меявшись над этими словами, заметил: "Ведь это сущность наставлени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жово, а он-то знал, что главное в Учении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кольку именно в этом как раз и трудно убедиться, надо вновь и внов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капливать [добродетели], очищаться [от дурного], читать "Устройств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рева" и другие сутры с толкованиями, стремиться к твердой убежденн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сказал достославный Матричета*9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О, Герой, Ты знаешь лишь один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что Устремленность драгоценная Тво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есть семя, сердце [высшего Пути]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зрастающее в совершенство Пробуждения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ругие не умеют оценить ее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2 Как другие причины-плоды становятся причинами или плодами [сострадания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Рассмотрим], каким образом [причины-плоды] от (1) осознания [существ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атерями до (4) любви (включительно) являются причинами [(5) сострадания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усердно размышлять о страданиях существ, обычно возника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которое желание, чтобы они избавились от страданий, но, чтоб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желание возникало легко, стало сильным и постоянным, надо, чтоб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ущества имели милый и приятный сердцу образ. Ведь если страда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ходит к ближнему, мы не можем этого стерпеть; если страда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ходит к врагу, мы радуемся, а если страдать приходится человеку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торый нам ни враг, ни близкий, то мы обычно остаемся равнодушным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огда [человек] дорог, ─ насколько его любим, настолько и нестерпим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ля нас его страдания. Если любовь мала или умеренна, стерпеть [е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радания] нетрудно, а если очень его любим, даже ничтожные [его]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радания становятся совершенно невыносимы. Когда видим страдающе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рага, не только не возникает желание, [чтобы он] избавился [о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радания], а приходит неприязненная мысль: "Пусть еще больше [страдает]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усть не избавляется [от страдания]!" И от большей или меньшей неприязн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висит большее или меньшее удовольствие от страданий [врага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тсутствие же чувства нестерпимости или радости от страдания того, к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и враг, ни близкий, ─ результат отсутствия дружелюбия и неприязн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Раз так обстоит дело, [все] существа созерцаются как родные, чтоб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ызвать чувство дружелюбия [к ним]. Ближайшая родственница ─ ма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(1) созерцание [существ] как своих матерей, (2) осознание [их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броты и (3) благодарность к ним ─ вызывают дружелюбие и любовь, 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(4) любовь, отдавание сердца существам как единственному ребенку ес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совершенный] плод этой триады, из которой рождается (5) сострадани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Между любовью ─ желанием [существам] счастья ─ и сострадани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чинно-следственная связь не очевидна. Значит, сознавание [сущест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воими] матерями и остальные два из трех предметов освоения ─ являю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новой обоих: любви ─ желания [существам] счастья и сострадания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желания [существам] избавления от страданий; поэтому надо усердствов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ни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 таком созерцании существ своими родственниками для зарожд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тремленности наставляли учитель Чандракирти, почтенный Чандрагомин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учитель Камалашил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Теперь рассмотрим], каким образом (6) ответственое решение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(7) Устремленность являются плодами [(5) сострадания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Может возникнуть вопрос: "Если сострадание зарождается благодар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воению этих этапов, стало быть, его вполне достаточно, чтоб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зникло желание достичь Буддства ради блага существ; зачем же ещ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ветственное решение?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Ответим:] Безмерные любовь и сострадание, желание, чтобы существ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ыли счастливы и не знали страдания, шравакам и пратьекабуддам тож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сущи. Но принятие на себя ноши создавать счастье и избавлять все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уществ от страданий есть только у махаянистов. Поэтому необходим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родить ответственное решение, то есть особую решимость, наделенну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ощью сострада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начит, недостаточно желать, чтобы все существа обрели счасть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избавились от страданий; необходимо самому всем сердцем не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ветственность за осуществление этого, по которой и отлича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махаянистов от не махаянистов]. В "Вопросах Сагарамати" говоритс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Представь, Сагарамати, что некий купец или домохозяин име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динственного сына: любимого, красивого, милого, безукоризненн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нешности. Однажды этот сын, прыгая и скача, по своему ребячеств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адает в отстойную яму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огда мать и родственница видят его в яме, они горько плачут, рыдаю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 поводу случившейся беды, но лезть в отстойную яму, чтобы вытащи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ебенка, не решаютс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атем прибежавший отец видит своего единственного сына в яме. Посл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которого замешательства он, горя желанием вытащить сына, влезае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чувствуя отвращения, в отстойную яму и вытаскивает сына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тстойная яма здесь символизирует Трикосмие; единственный ребенок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уществ; мать и родственница ─ шравак и пратьекабудд, которые, вид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нущих в сансаре существ, плачут и рыдают, но вытащить их не могут;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упец-домохозяин символизирует бодхисаттву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о есть шравакам и пратьекабуддам присуще [только сострадание]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добное состраданию матери к своему единственному любимому ребенку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павшему в яму. Но на основе сострадания должно быть порожде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ветственное решение о принятии ответственности за освобожд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ущест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огда зарождается помысел об освобождении существ, думаем: "В мо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еперешнем положении я не способен привести к цели даже одно существо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аже если достичь одного из двух типов архатства*10, я был бы способен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уществлять цель свободы лишь для некоторых, но никого не смог б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вести к всеведению. Но ведь существ бесконечно много, кто же смож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уществить все их временные и конечные цели?" Приходим к выводу, ч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ая способность имеется лишь у Будды, и тогда зарождается жела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стигнуть Буддства ради блага сущест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</w:t>
      </w:r>
      <w:r>
        <w:rPr/>
        <w:t>II. Поэтапное воспитание [Устремленности к Пробуждению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три [параграфа]: 1 Воспитание заботы о цели-для-других;</w:t>
      </w:r>
    </w:p>
    <w:p>
      <w:pPr>
        <w:pStyle w:val="PlainText"/>
        <w:bidi w:val="0"/>
        <w:ind w:left="0" w:right="0" w:hanging="0"/>
        <w:jc w:val="left"/>
        <w:rPr/>
      </w:pPr>
      <w:r>
        <w:rPr/>
        <w:t>2 Воспитание заботы о [собственном] Пробуждении; 3 Определ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тремленности к Пробуждению как плода практик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</w:t>
      </w:r>
      <w:r>
        <w:rPr/>
        <w:t>1 Воспитание заботы о цели-для-других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два [отдела]: 1. Обоснование этой установки; 2. Сам процесс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рождения этой установки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</w:t>
      </w:r>
      <w:r>
        <w:rPr/>
        <w:t>1. Обоснование этой установки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Две [части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А Воспитание равного отношения ко всем существам;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 Облечение всех существ в милый образ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</w:t>
      </w:r>
      <w:r>
        <w:rPr/>
        <w:t>А. Воспитание равного отношения ко [всем] существам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соответствии с тем, как указывалось на стадиях низшей и средней личносте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здесь вводите и исполняйте предварительные и другие этапы [практики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еще не выработано равное отношение ─ без привязанности к одни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уществам и неприязни к другим, то любовь и сострадание зарождаю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страстными. Поэтому надо осваивать равностность (беспристрастие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з трех [видов] равностности: равностности движущих сил, нейтраль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щущения и беспристрастия [как одного из Четырех] безмерных имеется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иду последне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Упоминаются еще два типа равностного отношения: (1) устран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вязанности к существам, неприязни и других клеш; (2) равн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ношение, когда произвольно отступаем от привязанности и неприязн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 существам. Здесь имеется в виду второ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апы его освоения следующие. Сначала, поскольку это легче, объект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зерцания выберите какого-нибудь нейтрального [человека], не делающе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ам ни добра, ни зла, и, упраздняя [зачатки] привязанности (симпатии)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неприязни (антипатии), достигайте равностного отношения [к нему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атем, когда осуществите это беспристрастное отношение, достигайт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вностности по отношению к любимому другу. Неравное отношение здес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здает пристрастность, большая или малая привязанность. Достигну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вностности по отношению [к другу], осваивайте равностное отношение 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рагу. Неравностное отношение к нему создается неприязнью, возникающе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-за видения в нем только враждебного. Достигнув равностного отнош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к врагу], созерцайте равностное отношение ко всем существа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о что созерцать для избавления от привязанности и неприязни?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"Средней ступени созерцания" рекомендуются две мысли: (1) мысль с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порой на существ: "Поскольку все равны в своем желании счастья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желании страдания, нехорошо одним, считая их близкими, делать добр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 другим, считая их чужими, делать зло или не делать добра", ─ и (2)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ысль с опорой на себя: "Нет такого существа, которое в безначальн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руговороте сотни раз не становилось бы моим родственником; так 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му же привязываться и кого ненавидеть?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А вот что сказано о привязанности к друзьям в "Вопросах девушки Чандроттары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Я всех вас раньше убивала, да и вы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меня терзали и на части разрубали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руг другу все [бывали] мы врагам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убийцами, ─ так как же может в вас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ая страстная привязанность родиться?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же размышляйте, согласно поведанному о горести неопределенности*11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быстро все враги и друзья меняются ролями, ─ это помож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бавиться от злобы и привязанности. Это надо делать, сохраня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зличение понятий "врага" и "друга"; избавляться от идей враг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друга необязательно: благодаря [осознанию], что враг есть друг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ходит конец пристрастному ─ приязненному и неприязненно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стояниям ум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</w:t>
      </w:r>
      <w:r>
        <w:rPr/>
        <w:t>Б. Облечение всех [существ] в милый образ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Средней ступени созерцания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Увлажнить душу любовью ─ словно подготовить почву. Если зат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росить туда семя сострадания, оно легко даст сильный росток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тем, проникнувшись любовью, следует культивировать сострадание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Любовь, о которой здесь говорится, ─ это отношение к существам как 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любимому ребенку. Освоение равного отношения сглаживает неров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импатий и антипатий. Когда сознание, как хорошо возделанную почву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влажнить любовью, то брошенное туда живое семя сострадания легк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растет великим состраданием. Это суть наилучшего способа практик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этой [части] три [пункта], из которых [первый] 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</w:t>
      </w:r>
      <w:r>
        <w:rPr/>
        <w:t>(1) Созерцание [существ] матерями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безначальна сансара, так безначальны и наши перерождения.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руговороте вереницы рождений и смертей нет таких тел, которых мы б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обретали, нет мест, где не перерождались, и нет [существ], которы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бывали нашими матерями и близкими. Как сказано в "Конкретн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новах уровней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Я (Будда) не вижу таких мест, где бы вы за все долгое прошлое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ерерождались, не ходили и не умирали. Не вижу существ, которые з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е долгое прошлое не побывали вашими отцами, матерями, братьями и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естрами, наставниками, руководителями, учителями или им подобными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мимо того, что [они] побывали матерями раньше, в будущем опя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ссчетное множество раз станут [нашими] матерям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 размышляя, надо стремиться к твердой убежденности, что [вс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ущества] являются нашими собственными матерями. Когда уверитесь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том, легко возникает осознание их доброты и так далее, а если нет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ознание их доброты и подобного не имеет основа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</w:t>
      </w:r>
      <w:r>
        <w:rPr/>
        <w:t>(2) Культивирование осознания доброты [матерей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после созерцания [существ] матерями в первую очередь созерц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доброту] матери этой жизни, [осознание доброты всех существ-матерей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зникает быстро, ─ таково поучение Потобы, согласно которому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едует созерца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Ясно представьте перед собой облик матери и несколько раз подумайте: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Помимо нынешнего времени, в безначальной сансаре она побывала мое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атерью бесчисленное множество раз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атем сосредоточенно размышляйте: "Будучи матерью, она всегда охранял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еня от невзгод, оказывала всяческую помощь. И особенно в этой жизни: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начала она долго носила меня во чреве; затем, после рождения, согревал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еня, озябшего, теплом своего тела, качала меня на руках, кормил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грудью, пеленала, утирала нос, очищала руками мои испражнения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ячески без устали заботилась обо мне. Также она кормила и поил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еня, когда я хотел есть и пить, одевала, когда было холодно, давал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не то, в чем я нуждался, отказывая во всем себе. И эти вещи был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легко приобрести; они доставались ей изнурительным трудом, быва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вязаны с грехами, страданиями и злыми речами. Если мне, ребенку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учалось болеть или как-то иначе страдать, она ─ от всей души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ешив, что лучше самой умереть, болеть, страдать, лишь бы ее ребено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умер, не болел, не страдал, ─ всегда находила средства избави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еня от бед. Одним словом, насколько ей позволяли разумение и способност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на оказывала мне всяческую помощь, избавляла от зол и страданий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огда от такого созерцания зародится неподдельное осознание [ее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броты, применяйте такое же созерцание к отцу и к другим близки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дставив их [своими] матерями. Потом созерцайте это в отношени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торонних людей, представив их матерями. Когда по отношению к ни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родится такое же чувство, как в отношении близких, ─ врагов тож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дставьте матерями и применяйте это созерцание к ним. Когда п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ношению к ним возникнет такое же чувство, как к матери, ─ осваивайт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 же в отношении всех существ десяти сторон света, сначала осознав 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атерями и постепенно расширяя это осознавани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</w:t>
      </w:r>
      <w:r>
        <w:rPr/>
        <w:t>(3) Культивирование благодар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ет большей неблагодарности, чем, освобождаясь из сансары самому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росить там своих добрых, родных ─ хотя и незнакомых из-за черед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ождений и смертей ─ матерей, страдающих и бесприютных. Об эт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казано в "Послании к ученику" (95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Неблагодарности подобной нету хуж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чем, обретя Освобожденье самому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ставить павших в бездну матере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 сансары океане тонущих, ─ не узнанных тобою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лишь из-за череды рождений и смертей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поразмыслив: "Если даже низменным людям не пристало оставля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оль добрых матерей-существ, разве это может быть совместимо с мое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турой?!", ─ надо брать [на себя] ношу благодарности. Как говори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том же [тексте (96,97)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Какой же негодяй посмеет бросить тех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чье молоко беспомощным младенц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осал, окутанный горячей их любовью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то столько натерпелся из любви [к нему]?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то, даже низменный и жестокосердны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смеет бросить здесь (в сансаре) тех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традающих и любящих, но бесприютных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 чьем лоне был зачат и был взращен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ех, кто с любовью и забот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[его носили в чреве] и оберегали?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Хвале беспредельным достоинствам" тоже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Не мне свободным в одиночку ста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уществ, неведением ослепленных, бросив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чей ум блуждает шатко, ─ кто, как отец и сыновья мо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чтение выказывали мне, любовь и помощь!"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 изъяви неколебимое и пылкое решень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уществ, защиты не имеющих, спасти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Давайте, однако, подумаем, как отблагодарить их за добр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ого бы сансарного счастья мои матери-[существа] ни достигли с мое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мощью, все будет обманчиво. Значит, я был бы тогда похож на тог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то сыплет соль и другие едкие [вещества] на страшную рану, нанесенну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аждающими "бесами" клеш: я причинил бы новые страдания уже страдающим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благодарность за добро надо мыслить так: "Этих [существ], с</w:t>
      </w:r>
    </w:p>
    <w:p>
      <w:pPr>
        <w:pStyle w:val="PlainText"/>
        <w:bidi w:val="0"/>
        <w:ind w:left="0" w:right="0" w:hanging="0"/>
        <w:jc w:val="left"/>
        <w:rPr/>
      </w:pPr>
      <w:r>
        <w:rPr/>
        <w:t>любовью оказывавших мне помощь, я приведу к блаженству свободы, к нирване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говорится в "Сущности срединности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Я б уподобился тому, кто сыпл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а раны соль страдальцам-существа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оторых бесы клеш и так терзают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м это принесло бы только вред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роме нирваны, может ли друга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ыть благодарность тем, которые мен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 других рождениях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любили, почитали, помогали?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Говорится, что бремя неблагодарности за содеянное [добро] весит больш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мирового] океана и горы Меру, а благодарность за содеянное [добро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схваляют мудрые. Об этом сказано в "Стихах царя наг, [по имени]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Барабанный звук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Океан, гора Сумеру и Земля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 большая тяжесть для мен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о моя неблагодарность за добро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яжелее мироздания всег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 заблудший мыслью человек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лагодарен за добро и, помня целый век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икогда его не забывает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мудрые такого прославляют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двожу итог. Представьте, ваша мать, обезумевшая, помешавшаяс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лепшая, без поводыря, спотыкаясь на каждом шагу, идет прямо 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рашной бездне. На чью же [помощь] матери надеяться, как не на помощ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ына?! И если сын не спасет мать от страшной опасности, кто э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делает?! Поэтому [сын] обязан спасти [ее] от такой [опасности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ие же матери и живые существа, ─ их душевный покой возмущаю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емоны-клеши; из-за этого они лишены своей воли и словно одержимы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езумевшие, они утрачивают "глаза", видящие путь к высокому рождени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подлинному благу. Нет у них и поводыря, испытанного друга. Кажды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иг они совершают проступки, ведущие к разладу и падениям. Вы видит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то они идут ко дну [океана] сансары, и особенно дурных уделов. 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го могут надеяться эти матери, кроме сына? Сыновья обязаны спа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атере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 размышляя, готовьтесь отблагодарить [матерей] истинны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вобождением из сансары. В "Собрании практик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Обезумевшие от клеш, ослепленные неведение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 каждым шагом спотыкающиеся на пути [сансары]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рытвинами усеянном, другие, как и мы, страдаю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бо в пороках и страдании равны [все] существа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Хотя так и сказано, это не значит, что следует подобным образом иск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ужие пороки. Напротив, говорится, что надо восхищаться каждо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меченному достоинству. [Пороки не для осуждения] отмечены здес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 чтобы показать, как несчастны существа, ─ это позволительн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</w:t>
      </w:r>
      <w:r>
        <w:rPr/>
        <w:t>2. Сам процесс порождения [заботы о цели-для-других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три [части]; из них первая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</w:t>
      </w:r>
      <w:r>
        <w:rPr/>
        <w:t>А. Культивирование любви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бъект созерцания*12 при освоении любви ─ лишенные счастья существ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ыражение*13 [любви] ─ это думание: "Почему бы им не встретить счастье?"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Пусть обретут они счастье!" и "Я помогу им обрести счастье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льза*14 [любви] объясняется в "Царе самадхи" (32.277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[Заслуги] постоянно подносимых Буддам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аров бесчисленных в бессчетных землях [Будд]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 достигают даже части тех [заслуг]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оторые взращенная любовь приносит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говорится, что от [любви] гораздо больше благих заслуг, неже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 постоянного подношения величайших даров [Буддам] в бесчисленных 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емлях. В "Устройстве земли Манджушри" повед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На северо-востоке ─ мир Будды Махешварараджи "Тысячекрат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крашенный". Как монахи счастливы пребывать [там] в прекращени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страданий], так и [другие] существа там счастливы. [Положим, некто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жил там праведнейшим образом триллион лет, а кто-нибудь друг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, на этой Земле, породил бы любовь ко всем существам лишь на миг</w:t>
      </w:r>
    </w:p>
    <w:p>
      <w:pPr>
        <w:pStyle w:val="PlainText"/>
        <w:bidi w:val="0"/>
        <w:ind w:left="0" w:right="0" w:hanging="0"/>
        <w:jc w:val="left"/>
        <w:rPr/>
      </w:pPr>
      <w:r>
        <w:rPr/>
        <w:t>щелчка пальцами, ─ он стяжал бы гораздо больше благих заслуг, ч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ервый. Что уж говорить, если бы он пребывал [в любви] денно и нощно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Драгоценном ожерелье" (3.84-86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Подношение Сангхе, каждый день по три раз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куснейшей пищи в сосудах трехстах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 сравнится по силе и с частью заслуг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дного лишь момента любв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своенье любви, даже если не дари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[от сансары] свободы навек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о приносит, однако, восемь благ превосходных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озникающих силой любви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(1) Дружелюбье богов и людей, (2) их защиту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(3) удовлетворенность и (4) много счасть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(5) неприступность для яда и (6) для оружи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(7) достижение желаемого без усили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(8) рождение в мире Брахмы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 любящему дружелюбны и благосклонны боги и люди, он наилучшим образ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щищен, поскольку Будды силой любви побеждают злых духов и т. п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, хотя это и трудно, надо стараться породить ее. В "Собрани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к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Следует обратить все мысли к тем строфам "Святой [Сутры] золотист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вета", которые учат развитию любви и сострадания, и созерцать их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громко читая все до единого слова. Вот те слова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Благодаря громкому барабанному бою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вятой [Сутры] золотистого света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а утихнут в мирах Трикосм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традания смерти, бедности, дурных участей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так далее*15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</w:t>
      </w:r>
      <w:r>
        <w:rPr/>
        <w:t>Этапы освоения любви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начала созерцайте относительно близких, друзей, затем ─ относитель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торонних, затем в отношении врагов. Потом постепенно осваивайт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любовь] по отношению ко всем существа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</w:t>
      </w:r>
      <w:r>
        <w:rPr/>
        <w:t>Способ освоения любви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огда, усердно размышляя о том, как существа страдают, зародит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кое-то сострадание, старательно думайте о том, что существа лишен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мраченного и неомраченного счастья*16, и о том, как они нуждаются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частье. Когда при созерцании возникнет искреннее желание, чтобы он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рели счастье, вообразите в уме различные виды счастья и даруйте 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ущества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</w:t>
      </w:r>
      <w:r>
        <w:rPr/>
        <w:t>Б. Развитие сострадания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бъект сострадания ─ существа, испытывающие три аспекта страдания*17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ыражение ─ сосредоточенное думание: "Хорошо, если бы они избавилис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 этого страдания!" "Пусть избавятся!" и "Я помогу им избавиться!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</w:t>
      </w:r>
      <w:r>
        <w:rPr/>
        <w:t>Этапы развития [сострадания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начала осваивайте [сострадание] относительно родных и близких, зат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относительно посторонних, затем ─ в отношении врагов. Когда ум обрет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ое же отношение к врагам, как к друзьям, постепенно осваивайт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сострадание] по отношению ко всем существам десяти сторон свет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ое постепенно усложняющееся освоение равного отношения, любви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страдания установил учитель Камалашила, следуя "Абхидхарма-сутре"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оно имеет большое значение. Потому что, если их культивиров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разу в отношении всех, без подразделения, создается лишь иллюзия 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рождения; если же проверить, ─ окажется, что в отношении некотор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икакого зарождения нет. Если же, следуя изложенному, зародим в душ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ереживание [любви и прочего] по отношению к некоторым и, постепен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сширяя их круг, наконец освоим сопереживание по отношению ко все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зарождение будет чистым и ко всем, и к каждому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</w:t>
      </w:r>
      <w:r>
        <w:rPr/>
        <w:t>Метод культивирования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это размышление о том, как матери-существа, тонущие в сансар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спытывают общие и отдельные страдания. О страданиях уже говорилос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ньше. А если прежде, на этапе средней личности, зародилос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осознание собственного страдания], то, созерцая, можно войти [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ложение существ] на примере собственного положения, и [сострадание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родится легко. Размышление о собственном [страдании] приноси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тановку отречения, а размышление о [страдании] других приноси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страдание*18. Однако, если сначала не размышляем о собственн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страдании], проникновенное [сострадание] не зарождаетс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──────────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лишь общие указания. Способные к более подробному [созерцанию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усть созерцают в качестве опоры сострадания сто десять видо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радания, рассмотренных в "Уровнях бодхисаттв". Там говоритс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то бодхисаттва, благодаря культивированию сострадания, пережива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радания сильнее шраваки, который смотрит на страдание с глубок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друченностью благодаря тому, что непосредственно и до конца постиг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стину страда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──────────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обдумывать с многих сторон, как страдают [существа] и как он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счастны, ─ любовь и сострадание тоже зарождаются многосторонними,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об этом размышлять долго, они становятся сильными и устойчивыми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же, довольствуясь лишь скупыми указаниями, откажемся созерц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виды страдания], описанные в великих Источниках, то [зародившие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любовь и сострадание] будут иметь ничтожную силу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ри этом, как уже говорилось, зарождение [сострадания и любви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язательно происходит, если, проанализировав, хорошо разобратьс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чему зарождение Устремленности является дверью вступления в Махаяну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ким образом сострадание является основой [Пути Махаяны] и т. д. 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нет точного знания, то опыт, [почерпнутый] из усердия в отдельн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дметах, не имея ориентиров, никуда не приводит. Это относится и 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ругим этапам практик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</w:t>
      </w:r>
      <w:r>
        <w:rPr/>
        <w:t>Нужная степень зарождения сострадания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Первой ступени созерцания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Когда сострадание в форме желания, чтобы все полностью избавилис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 страдания ─ будто любимый ребенок от несчастья, ─ начинает теч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понтанно, естественно, тогда оно обретает совершенство; обретает им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ликого сострадания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о есть, когда возникает естественное сострадание ко всем существа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ое же сильное, как сострадание матери к ее бесценному страдающе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алышу, ─ набор признаков великого сострадания полон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ова же и нужная степень зарождения великой любви. Далее в ["Перв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упени созерцания"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Когда, побуждаемые осваиваемым таким образом великим сострадание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аем клятву спасти всех существ, Устремленность, сущность которой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дохновенное устремление к высшему, истинно совершенному Пробуждению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рождается без всякого усилия воли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о есть причиной этой вдохновенной Устремленности обязательно явля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характеризованное выше великое сострадание. Такова же и нужна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епень зарождения Устремленности. Но это не Устремленнос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двинувшегося по Пути: здесь говорится об Устремлен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чинающего. В "Собрании Махаяны" (гл. 5, заключ. стих)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Бодхисаттва, [Устремленность обретая]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аделенную возвышенностью, сил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, конечно, постоянностью стремления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ачинает три неизмеримые*19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о есть, чтобы бодхисаттва начал три неизмеримые, он должен зароди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акую Устремленность. Поэтому знающим основы Махаяны смешно смотре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 того, кто, будучи далек [от этого], явно утверждается в гордын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ложно полагая, что [Устремленность] обретена, крайне ошибочно приня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 нее лишь зарождение мысли: "Да стану Буддой ради блага все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уществ; ради этого буду вершить добро!" Не культивируя Устремленнос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сущность наставлений, ища чего-то другого и усердствуя в нем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ой лишь желает пройти побольше стадий совершенствова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едь во многих Текстах пишется, что святые бодхисаттвы многие эпох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злелеивают [Устремленность] как сущность духовной практики: тем боле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должны ее взращивать] лишенные опыта. И никто не говорит, что нельз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ваивать другие (средства) Пути: говорится лишь, что все правил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спитания Устремленности необходимо исполнять как сущность наставлени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Даже если и указанное переживание [неподдельной Устремленности] еще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родилось, знакомый с обязанностями махаяниста и имеющий твердую вер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Махаяну может сначала принять Устремленность и обет [бодхисаттвы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 помощи ритуала, а потом воспитывать Устремленность. Подобно же в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Введении в практику" ─ сначала (изложено) принятие обета и Устремленност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тем способы развития Устремленности подробно обсуждаются в разделе 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едитации ─ практике шести парамит. Но чтобы стать для нее подходящи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судом, нужно многое воспитать в себе, размышлять о пользе [Устремленности]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лагораживать сознание Семеричным ритуалом и обращением к Прибежищу, 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же ознакомиться с обязанностями [махаяниста] и возжелать их исполня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высказывание, что для продвижения по Пути необходим прогресс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тижении пустоты, ─ это еще формальность; а в высказывании, что дл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движения по Пути необходим прогресс в развитии Устремленност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икакой формальности уже нет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трактатах, наставляющих о парамите*20, этом единственном Пути, п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торому идут все Победители, упоминают двадцать две [разновидности]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тремленности*21. Сведения о них следует почерпнуть из сочинени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ликих подвижников*22, объясняющих способы продвижения по Пу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</w:t>
      </w:r>
      <w:r>
        <w:rPr/>
        <w:t>В. Культивирование ответственного решения*23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ле культивирования любви и сострадания углубляйтесь в мысль: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Ведь эти родные и милые мне существа таким [ужасным] образом лишен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частья и терпят страдание; как же принести им счастье и освободить о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радания?" ─ и воспитывайте в себе самозабвенную готовность приня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ветственность за их Освобождение. Подобная установка уже должна был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некоторой степени начать зарождаться при освоении благодарности, 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то время указывалось на недостаточность лишь любви и сострадани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гда просто желают, чтобы [существа] обрели счастье и избавились о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раданий; здесь необходимо зародить любовь и сострадание, способны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вести к решению: "Я помогу существам обрести благо и счастье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такое решение не должно иметь место лишь во время [созерцания]: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чень полезно держаться его постоянно, помнить о нем и после созерцани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 всех будничных делах. Как говорится в "Средней ступени созерцания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Сострадание должно присутствовать не только в медитации 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страдании, но и во всех повседневных делах; осваивайте е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е время и в отношении всех живых существ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острадание здесь упомянуто только как пример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Сказанное] относится ко всем осваиваемым достоинствам. И велики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читель Чандрагомин*24 сказал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Если древо сознанья с безначальных времен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горьким соком от клеш пропиталось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разу сладким не сделается оно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Разве может отдельная капля "сока"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остоинств изменить его вкус?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о есть, как не можем, например, подсластить очень горький толсты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ебель горечавки несколькими каплями патоки, точно так же, ес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лишь изредка и помалу культивируем любовь, сострадание и друг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стоинства, ─ ничего не сможем сделать со [своим] умом, с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значального времени пропитанным "горечью клеш". Следовательн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обходимо их осваивать постоянн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</w:t>
      </w:r>
      <w:r>
        <w:rPr/>
        <w:t>2. Воспитание заботы о Пробуждении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ледуя вышеописанными этапами, видим, что для [осуществления]</w:t>
      </w:r>
    </w:p>
    <w:p>
      <w:pPr>
        <w:pStyle w:val="PlainText"/>
        <w:bidi w:val="0"/>
        <w:ind w:left="0" w:right="0" w:hanging="0"/>
        <w:jc w:val="left"/>
        <w:rPr/>
      </w:pPr>
      <w:r>
        <w:rPr/>
        <w:t>цели-для-других необходимо Пробуждение, и в [нас] загорается жела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го достич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о поскольку одного этого недостаточно, то сначала, исходя из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зерцания достоинств тела, речи, ума и деятельности [Будды], соглас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нее изложенному в разделе об обращении к Прибежищу*25, надо обре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оговение, затем, как говорится, благодаря благоговейной вер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зидается основа стремления. Поэтому надо породить искренне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ремление достичь таких достоинств, твердую убежденность, что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ля достижения собственной цели требуется обрести всеведение*26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Первой ступени созерцания" цитируется "Самадхи джнянамудры", гд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казано, что, хотя имеется много причин зарождения Устремленност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страдание превосходит их все; и особенно хорошо, когда ее порождаю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бственной [силой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3. Определение порождения Устремленности к Пробуждению как плода практики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бщая характеристика [Устремленности] уже дана в цитате из "Украш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ясных постижений"*27. О видах ее, придерживаясь сутры "Устройств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рева", [Шантидева] сказал во "Введении в практику" (1.16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Как отлично желанье ид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т процесса ходьбы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, по мнению мудрых, отличны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два Устремленности вида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говорится о двух видах Устремленности: вдохновенной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ческой*28. Хотя в связи с этим существует много разногласи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едует понимать, что Устремленность с мыслью: "Да стану я Буддой рад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а живых существ!" или "Я стану Буддой", ─ пока не принят об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бодхисаттвы], является вдохновенной, независимо от того, практикую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ли не практикуются*29 даяние и другие деяния. Когда принимается обе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тремленность становится практической. По этому поводу в "Перв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упени созерцания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Та Устремленность, которая вначале есть поглощенность ума порывом: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Да стану я Буддой ради блага всех существ!", ─ является вдохновенной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ческой Устремленностью называется последующее принятие обета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чало накопления [заслуг и прозрений]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Хотя возможны многие возражения этому, распространяться не буду*30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──────────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</w:t>
      </w:r>
      <w:r>
        <w:rPr/>
        <w:t>2. Этапы воспитания [Устремленности] согласно Шантидеве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этой (части) три (раздела); из них (первый) 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</w:t>
      </w:r>
      <w:r>
        <w:rPr/>
        <w:t>А. Размышление о пользе установки обмена себя на друг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</w:t>
      </w:r>
      <w:r>
        <w:rPr/>
        <w:t>и об ущербности отказа от обмена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о "Введении в практику" (8.120) говоритс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Кто хочет быстро сам спастись, других спаса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вятое таинство пускай осуществляе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 котором он себя с другим взаим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местами благородно поменяет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далее (8.129-131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Какое только существует в мире счастье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сё от желания, чтоб стали счастливы другие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акие только есть страданья в мире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се от желанья счастья лишь себ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что еще здесь стоит объяснять?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Глупец старается для собственного благ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мудрец же трудится для счастия других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от каково их главное отличь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, коль свое не обменяешь счасть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зяв на себя страдания другог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 не достигнешь состоянья Будд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а и в сансаре счастья не увидишь."*31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огласно сказанному, следует понимать, что себялюбие ─ источник все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ол, а любовь к другим ─ источник всех благ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дея обмена себя на других способна укорениться [в уме] благодар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воению. Ум следует привычке. Бывает, достаточно было только услыш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мя врага, как возникал страх, а если сдружиться с этим [врагом], т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гда его нет, ─ тоскуешь. И, если привыкнуть смотреть на себя как 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ругих, и на других как на себя, нетрудно зародить [готовность обме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ебя на других]. В том же тексте (8.119)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Трудного не надо отвергать: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если ты сумеешь подружить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 тем врагом, чье имя вызывало страх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танешь тосковать, когда с ним разлучишься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далее (8.112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Не так уж тебе трудно свое тело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замен других, [страдающих], поставить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Может возникнуть вопрос: "Тела других ─ не мое тело; как же возмож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рождение такой мысли?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Ответим]. Ведь и это тело, поскольку сформировалось из спермы отц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крови*32 матери, состоит из частиц других тел, однако по привычк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цепляемся за него как за свое. Подобно этому, зарождается и любов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 телам других как к своему, если ее долго культивировать. В том ж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ексте (8.158)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Раз ты вцепился в спермы смесь и кров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ругих людей, ее своим считая [телом]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 так же и к [телам] других старайся [относиться]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Хорошо обдумав пользу [установки обмена себя на других] и ущербнос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обратного] и почувствовав, благодаря этому, всеохватывающую тягу 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е развитию, а также осознав, что, если ее долго культивировать, о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полне может зародиться [в потоке сознания], надо переходить к реализаци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</w:t>
      </w:r>
      <w:r>
        <w:rPr/>
        <w:t>Б. Этапы культивирования обмена себя на других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ыражение "обмен себя на других" или "я поставлю себя на мес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ругого, а его ─ на свое" ─ означает не воспитание такой установк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гда думаем: "Другие ─ это я", "Их глаза и прочее ─ мои", ─ 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заимозамену двух позиций: любви к себе и пренебрежения к другим. Э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стигается порождением любви к другому как к себе и пренебрежения 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ебе, как [ранее] к други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также называется обменом своего счастья на страдание других; ч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исходит, когда, осознав, что врагом является себялюбие, все меньш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умаем о собственном счастье и, отбросив пренебрежение к страдания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ругих, видя достоинства любви к другим, все больше заботимся об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ничтожении их страданий. Одним словом, ─ когда устремляемся 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ничтожению страданий других, не беспокоясь о своем счасть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оспитать такую установку мешают два препятствия: представлени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то основы своего и чужого счастья и страдания, "я" и "другие"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уществуют порознь, независимо, как синий и желтый [цвета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з такого представления о счастье и страдании следует мысль: "Мои ─ нуж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соответственно] созидать или уничтожать, а чужими ─ можно пренебречь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ротивоядием [первому препятствию служит осознание того факта], ч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"я" и "другие" ─ не изолированные сущности, а взаимозависимые; и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ношении меня [у других] возникает мысль "Другой", а в отношении себ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 "другого" возникает мысль "Я". Здесь такая же [связь], как [межд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нятиями] "тамошние горы" и "здешние горы". Здесь, например,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ношении тамошних гор возникает мысль "Тамошние горы", а когд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ходим к тамошним горам, возникает мысль "Здешние горы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это не так, как с цветами, где, как ни смотри на сини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цвет, все равно возникает мысль, что это именно синий цвет, а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кой-нибудь другой. Об этом же сказано и в "Собрании практик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Когда мы привыкаем одинаково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 себе и ко всем прочим относиться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тановится стабильной Устремленнос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заимозаменимы "я" с "другими"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так же иллюзорны, как [понятия]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"тот берег" у реки иль "этот берег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ам берег не бывает "тем" и "этим"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"я", из-за которого становится он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"этим берегом", само не существует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 как же он способен стать "другим"?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им поясняется, что ["я" и "другие" есть] лишь во взаимозависимости;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ни не существуют как самодовлеющие сущн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Для устранения [второго] препятствия, мысли: "Страдания других м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вредят, поэтому не стоит трудиться для их уничтожения", ─ [над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ознать] следующе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так [думать], то выходит, что не стоит, опасаясь страдани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арости, накапливать богатство в молодости, поскольку страда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арика не вредят молодому. Или же, что руке не стоит облегчать бол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оги; поскольку [рука] одно, а [нога] другое. ─ Так говоритс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На самом деле], "старый" и "молодой", "прежнее" и "будущее рождение"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всего лишь обозначения; такие же, как "вчера" и "завтра", или "утро"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"вечер", и т. д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озможно возражение, что, поскольку старый и молодой ─ один и тот ж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ток сознания, а нога и рука принадлежат к одной и той же совокупност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ни не аналогичны "я" и "другим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тветим. Поток сознания и совокупности состоят из множества моменто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элементов; они не являются независимыми, самодовлеющими сущностями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собственное "я", так и "я" других обязательно входят в это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ток-совокупность. Поэтому "я" и "другие" ─ не что иное, ка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заимозависимости*33 и самостоятельно не существуют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кольку из-за безначальной привычки к себялюбию мы все же нетерпим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 собственным страданиям, то, если привыкнем любить других, стан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терпимы и к их страданию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Устранив таким образом препятствия к [идее] обмена себя на других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ерейдем к теме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</w:t>
      </w:r>
      <w:r>
        <w:rPr/>
        <w:t>В. Методика ее развития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думайте: "Из-за себялюбия, существующего из-за привязанности к "я"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 безначальности сансары до настоящего времени [с нами] случалос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ного нежелательного. Хотя мы, может быть, имели желание ст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вершенными, но, отдавая предпочтение цели-для-себя, применя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подходящие средства; так проходили бесчисленные эпохи, но ни сво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и чужие цели не осуществлялись. Мало того, что цели не осуществлялись: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ы испытывали лишь страдания. Если бы вместо помышления лишь 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цели-для-себя мы больше думали о благе других, то, несомненн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авным-давно уже [достигли бы] состояния Будды и полностью осуществи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е цели для-себя и для-других. Не делая этого, мы теряли время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ссмысленных трудах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огда благодаря многим усилиям, с помощью внимательности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дительности мы все это осознаем, ─ величайший враг, себялюбие, больш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возникает, а возникнув, не длится, ─ [поэтому мы должны] вновь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новь пресекать его. Во "Введении в практику" (8.154-155)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Это [себялюбие] миллиарды раз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ичиняло мне страдания в сансаре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ы, мой ум, желал осуществи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цель лишь для себя, но бесполез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онеслись бесчисленные кальпы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 изнурении большом, и до сих пор ты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лишь страдания одни осуществил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еще (8.157): -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Если бы прежде [как следует] ты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существлял это дело [благое]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 был бы счастья лишенным сейчас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 говоря уж о счастье быть Буддой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е поддерживая такого ущербного положения, необходимо неустан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спитывать установку бескорыстной отдачи существам своего тел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огатства, корней добродетели и трудиться на благо тех, кому э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даем, никогда не делая им ничего дурного. Поэтому надо избавлять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 забот о собственном теле, благе и т.д. [Во Введении в практик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(8.137-138) говорится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Другим принадлежу я", ─ это т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мой ум, теперь потверже осознай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ни о чем другом уже не дума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мимо блага всех живых существ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ем, что уже отдал другим ─ глазами и т.п.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ворить не подобает собственное благо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ем более, не подобает вред чинить другим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глазами и т.п., подаренными им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думайте: "Если, отбросив мысль об [отдавании] тела и прочего 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о других, я устремлюсь к собственному благу или же употребл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вои тело, речь и ум для вреда другим, то, насколько это раньш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не бесконечно вредило, настолько и сейчас ─ если поддамся так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глупости], ошибочно приняв ее за полезное ─ это принесет м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рашнейшие страдания", ─ и не допускайте этого. Во "Введении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ку" (8.169-172) говоритс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Минуло время то, когда из-за тебя, мой у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я опечален полностью бывал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еперь я зрю тебя, куда стремишься, вижу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уничтожу все твои обманы, спесь и козн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тбрось надежду всякую на т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что ныне снова "день для личных целей"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ебя другим я продаю в подмогу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ез тени сожаления. Трудись! И ес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я по беспечности тебя вдруг не отдам други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ы, без сомнения, толкнешь мен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 объятья стражей ада!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 много-много раз ты отдавал мен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а долгие мученья, но сегодн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ипомнив вражеские выходки тво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я раздавлю в тебе слугу корыстной цели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же, черпая искренний энтузиазм из неустанных размышлений о польз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любви к другим, не допускайте пренебрежения к другим, а если возникне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позволяйте длиться. При этом, переживая симпатию, радость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ружелюбие к другим, порождайте ─ подобно тому, как прежде любили себ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любовь к другим, согласно сказанному: "Других возлюби, как самого себя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Чтобы зародилась такая любовь к существам, необходимо осознать 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броту или понять, что они оказывают нам добрую помощь. То есть ка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рождается любовь к плодородной земле, когда видим, что от посеянн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хороших семян она дает большой и прекрасный урожай, так и любовь [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уществам] зарождается, когда убеждаемся, что из "почвы" существ, ес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нее сеять даяние и другие [благие] семена, вырастают все временные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ысшие блага. Об этом надо размышлять. Во "Введении в практику" (6.113)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И от существ, и от Победоносн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равно рождаются все совершенства Будды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о разве правильно тогда Будд почита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о не любить существ?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атем размышляйте согласно строфам, где говорится, что, если убив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уществ, это ведет в три дурных удела, а если их спасать от убиени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 [ожидает] долгая жизнь в счастливых уделах. Кроме того, в дурны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ли счастливые уделы идут в зависимости от того, воруют ли у [существ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ли даруют им блага, ненавидят их или взращивают любовь и сострадание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особенности, от них зависит [наше достижение] Буддовости, поскольку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менно думая о них, порождаем Устремленность и для их блага соверша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еяния; при этом, когда мы опираемся на существ, даяние и проч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парамиты] становятся совершенными ─ на радость существам. И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"Толковании Устремленности к Пробуждению" (Нагарджуны, 76-80) говоритс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Желанные иль нежеланные плоды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[уделов] мира несчастливых и счастлив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озникли из благодеяний существам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ли, напротив, ─ причиненья им вред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огда и высших состояний Будды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мы достигаем, опираясь на существ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 разве стоит удивляться, понима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что вовсе нет в Трех Сферах бытия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ого блага: нету у людей, ни у богов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и Брахмы, Индры или даже Рудр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ни у Стражей мира [четырех]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оторое возникло бы не сил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лагодеяний существам другим?!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 адах, в мирах животных и у пр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реди страданий всевозможных бед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их, которыми страдают существа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т тех, что не возникли от вред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акой мы причиняем существа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траданья от лишенья пищи и пить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окалыванья и жестокого бить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отвратимые и без известного конца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озникли тоже от вреда, что причиняли существам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м же рекомендуется с помощью размышления о том, что плод шравак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иже из-за малости труда на благо существ, а достижение высшего плода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состояния Будды происходит от великого труда на благо существ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аже на миг не привязываться к цели-для-себя. [В той же работе (82-84)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казано: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Как от яда, старайтесь избавить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т своего к существам равнодушия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едь шраваки, любви не имеющи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обужденья достигнут [лишь] низшего!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лагодаря заботе неотступн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 существах других и достигаю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удды Пробужденья высочайшег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 как, удостоверившись в неотвратим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лодов благих и неблагих деяни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ак можно привязаться хоть на миг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лишь к цели-для-себя?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сыны Победителей, сознавая, что полная отдача себя на бла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ругих и плод ─ Пробуждение вырастают из ростка Устремленности, корн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торой является сострадание, ─ отдают все силы его культивированию.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гда, с обретением большого навыка, эти [сострадание и Устремленность]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ановятся устойчивыми, естественно начинаются самые трудные и велик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еяния. Об этом говорится в том же [сочинении (85-87)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Раз полная забота о других, [равно как]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обужденье, плод ее, взрастаю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з Устремленности ростка, где корень ─ сострадани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ыны Победоносных взращивают [этот корень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А кто, трудясь, закрепит [корень и росток]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традания других увидев, ужаснется [и]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тказавшись даже от блаженства Дхьян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готов, [чтобы спасти существ], хотя бы в ад идт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т восхищения и восхваления достоин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от ─ проявленье благородства наивысшего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еперь пусть высказывания великих помогут вам обрести твердое довер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 перечисленным метода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Чжово [с иронией] сказал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Тибетцы знают бодхисаттв, и не слыхавших, как воспитывать любовь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страдание", ─ и когда [его спросили], как же это делать, он ответил: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Их надо воспитывать постепенно, практикуя с самого начала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Лангритхангва сказал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Для Шавобы и меня существуют девятнадцать способов [действий]: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семнадцать человеческих и один "лошадиный". Человеческие действия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все дела [18 профессий*34], после зарождения Устремленности 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ысшему Пробуждению [ставшие] практикой на благо существ. "Лошадиный"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пособ ─ причинять всякий вред себялюбию, "отвернувшись от него",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ающего зародиться, жить и развиваться Устремленности, и всяческ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могать существам, "повернувшись к ним."*35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элчжорпа-ченпо сказал геше Тонпе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Я владею самадхи равного введения ветров и другими самадхи." [Геш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нпа ответил:] "Даже если и большой барабан, в который бьют у сам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шей, не разрушит твое созерцание, но нет Устремленности, проникнут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любовью и состраданием, ─ тебе предстоит перерождение в сферах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стойных денного и нощного покаяния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Речь здесь идет о пути, который приводит простых обитателей Бесформн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феры, [где перерождаются созерцавшие без Устремленности,] к перерождени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несвободных состояния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Хамлунгпа сказал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Если мы проявляем небрежение к живым существам, они отплачивают нам тем же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Укоренение или неукоренение Махаяны, подлинное примыкание и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примыкание к махаянистам, все сводится к одному ─ [зародилась 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тремленность]. Поэтому, если ее постоянно порождают, стремясь к не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ем сердцем, ─ это прекрасно. Но если она не зарождается, не следу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танавливаться на этом; надо неотступно опираться на учащего е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ого Друга, дружить с теми, кто поддерживает стремление к не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итать наставляющее о ней Слово и комментарии, накапливать заслуг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тобы породить ее, и устранять помехи к ее порождению. Если та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пражняться, это, несомненно, приведет к полному созреванию семен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Устремленности]. Поэтому значение [такого] труда нельзя умаля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едует радостно усердствовать в нем. Как сказал великий Чжов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В Ученье Махаяны кто войти желае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т должен будет всю эпоху, напрягаяс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усердствовать, чтоб Устремленность породи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оторая, подобно солнцу и лун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рассеивает мрак и унимает муки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──────────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</w:t>
      </w:r>
      <w:r>
        <w:rPr/>
        <w:t>НУЖНАЯ СТЕПЕНЬ ЗАРОЖДЕНИЯ УСТРЕМЛЕН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б этом уже говорилос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</w:t>
      </w:r>
      <w:r>
        <w:rPr/>
        <w:t>ПРИНЯТИЕ [УСТРЕМЛЕННОСТИ] ПРИ ПОМОЩИ РИТУАЛА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еликий Чжово сказал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Тот, кто желает Устремленность воспита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усть долго и усердно культивирует любовь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прочие из четырех безмерных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збавится от зависти, пристрастности, ─ тогда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усть ритуалом правильным [ее] он порождает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огласно сказанному, когда, духовно упражняясь, обретаем тверду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нову для зарождения Устремленности, следует исполнить ритуал е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нятия. В этой [главе] ─ три [раздела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. Достижение недостигнутой [Устремленности];</w:t>
      </w:r>
    </w:p>
    <w:p>
      <w:pPr>
        <w:pStyle w:val="PlainText"/>
        <w:bidi w:val="0"/>
        <w:ind w:left="0" w:right="0" w:hanging="0"/>
        <w:jc w:val="left"/>
        <w:rPr/>
      </w:pPr>
      <w:r>
        <w:rPr/>
        <w:t>2. Сохранение достигнутой от нарушения;</w:t>
      </w:r>
    </w:p>
    <w:p>
      <w:pPr>
        <w:pStyle w:val="PlainText"/>
        <w:bidi w:val="0"/>
        <w:ind w:left="0" w:right="0" w:hanging="0"/>
        <w:jc w:val="left"/>
        <w:rPr/>
      </w:pPr>
      <w:r>
        <w:rPr/>
        <w:t>3. Методы исправления нарушени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 </w:t>
      </w:r>
      <w:r>
        <w:rPr/>
        <w:t>1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три [подраздела]: I У кого принимается [Устремленность];</w:t>
      </w:r>
    </w:p>
    <w:p>
      <w:pPr>
        <w:pStyle w:val="PlainText"/>
        <w:bidi w:val="0"/>
        <w:ind w:left="0" w:right="0" w:hanging="0"/>
        <w:jc w:val="left"/>
        <w:rPr/>
      </w:pPr>
      <w:r>
        <w:rPr/>
        <w:t>II Кто может [ее] принимать; III Как проводится ритуал принят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</w:t>
      </w:r>
      <w:r>
        <w:rPr/>
        <w:t>I. У кого принимается [Устремленность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Порядке действий Учителя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У наставника с [необходимыми] характеристиками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высказывание Чжово еще не вносит ясности. Великие предшественник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читали недостаточным, чтобы [Учитель] имел вдохновенную Устремленнос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исполнял ее требования; требовали принятие практического обета. Ка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казал Джетари*36: "Придя прямо к Благому Другу, принявшему об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одхисаттвы..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Что касается эпизода] в "Десятке качеств", упоминается шравака, призывавши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 зарождению Устремленности, то он лишь убеждал [в достоинства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тремленности] и ущербности ее отсутствия: ритуала он не проводил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</w:t>
      </w:r>
      <w:r>
        <w:rPr/>
        <w:t>II. Кто может принимать [Устремленность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общем, согласно сказанному Джетари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...─ сыны и дочери [благородной] семьи, имеющие полноценные тело и ум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е могут принимать боги, наги и все другие, кому тело и ум позволяю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родить вдохновенную Устремленность. Но, согласно "Толковани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"Светоча Пути Пробуждения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Тот, кто удручен сансарой и памятует о смерти, обладает больш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ницательностью и великим состраданием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оответственно, [достойными принимать обет вдохновенной Устремленности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ы считаем тех, кто, упражняя дух, прошел по ранее изложенным этапа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ути и благодаря этому получил опыт становления Устремленн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</w:t>
      </w:r>
      <w:r>
        <w:rPr/>
        <w:t>III. Ритуал принятия [Устремленности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три [параграфа]; из них [первый] 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</w:t>
      </w:r>
      <w:r>
        <w:rPr/>
        <w:t>1. Подготовительные занятия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них три [части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. Практика специального обращения к Прибежищу; 2. Накопление заслуг;</w:t>
      </w:r>
    </w:p>
    <w:p>
      <w:pPr>
        <w:pStyle w:val="PlainText"/>
        <w:bidi w:val="0"/>
        <w:ind w:left="0" w:right="0" w:hanging="0"/>
        <w:jc w:val="left"/>
        <w:rPr/>
      </w:pPr>
      <w:r>
        <w:rPr/>
        <w:t>3. Духовные упражн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</w:t>
      </w:r>
      <w:r>
        <w:rPr/>
        <w:t>1. Практика специального обращения к Прибежищу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три [дела]: (а) Украшение места, выставление символов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сстановка подносимых даров; (б) Моление и обращение к Прибежищу;</w:t>
      </w:r>
    </w:p>
    <w:p>
      <w:pPr>
        <w:pStyle w:val="PlainText"/>
        <w:bidi w:val="0"/>
        <w:ind w:left="0" w:right="0" w:hanging="0"/>
        <w:jc w:val="left"/>
        <w:rPr/>
      </w:pPr>
      <w:r>
        <w:rPr/>
        <w:t>(в) Что нужно исполнять принявшему Прибежищ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</w:t>
      </w:r>
      <w:r>
        <w:rPr/>
        <w:t>(а)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уединенном месте, вдали от дурных людей, наведите порядок и чистоту.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мастите его пятью коровьими продуктами*37, окропите [благовонной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дой, сандаловой и других душистых ароматов, и усыпьте благоуханны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цветами. Расставьте на небольшом возвышении, подставке или алтар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коны, статуэтки и другие символы Трех Драгоценностей, Книги, образ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одхисаттв и подобное. Разместите балдахины, цветы и другие доступны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дношения, музыкальные инструменты, яства, украшения и т.п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готовьте украшенное цветами сиденье для Благого Друга. Велик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дшественники еще до всего этого накапливали заслуги, оказыва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чести Сангхе и поднося балины духам*38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не имеете даров, то, согласно сказанному в "Сутре счастлив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льпы", ─ поднесите хотя бы кусок хлопчатобумажной ткани или что-нибуд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роде этого. Если же возможно, надо, не увиливая, старательно най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дары] и подготовить, поражая воображение друзей. В Манг-Юл и Самь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гда тибетские учителя попросили Чжово о [проведении ритуала]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тремленности, [он] сказал: "Поскольку подношения плохи, не зародится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тносительно символов он сказал, что не годится, если отсутству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вященный образ Главы Учения*39, и что должны быть книг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джняпарамиты, по меньшей мере "Собрание [драгоценных достоинств]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атем, согласно сказанному в "Порядке действий Учителя", приглашайт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брание святых*40 и, [представив, что оно перед вами], вознесит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авословие, трижды произнеся мантру "облака подношений"*41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атем Учитель побуждает ученика ─ умывшегося, одевшегося в красиву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дежду и соединившего ладони ─ зародить искреннюю веру в достоинств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ля Собрания и, представив себя перед каждым из Будд и бодхисаттв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едленно исполнять Семеричный ритуал.*42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екоторые говорят: "При этом многие предшественники, принадлежавш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 линии преемственности Нагарджуны и Шантидевы, исполняли [весь]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емеричный [ритуал], а принадлежавшие к линии Майтреи ─ Асанг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сполняли лишь поклонение и подношение, [ибо] необходимость раская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проступках во время исповеди*43 делает ум безрадостным, а дл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рождения Устремленности необходим радостный энтузиазм...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е следует так говорить. Поскольку великий Чжово сказал: "[Перед]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итуалом Устремленности и обета [должны идти] поклонение, поднош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т.д.", ─ [подразумеваются] и все остальные [части Семерич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итуала]. И в "Порядке действий Учителя" ясно сказано, что перед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ритуалом] Устремленности следует исполнять все семь частей. Ес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ы аргументы другой стороны были справедливы, тем самым надо был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ы признать, что [у последователей] школ Нагарджуны и Шантидев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Устремленность] не зарождалась*44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</w:t>
      </w:r>
      <w:r>
        <w:rPr/>
        <w:t>(б) Моление и обращение к Прибежищу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атем, поскольку сказано, что Учителя надо воспринимать как Вселенск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чителя, ─ поклонитесь [ему] с почтением, как Будде, поднесите дар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андалу и, опустив правое колено на землю, молите об Устремленности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Как в прошлом Татхагаты-архаты-истинно-совершенные-Будды и великосущны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одхисаттвы великих уровней*45 впервые зарождали Устремленность к наивысше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стинно совершенному Пробуждению, так и я, по имени ..., молю Наставник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мочь мне зародить Устремленность к наивысшему истинно совершенно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буждению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изнесите это три раза. Затем исполняйте специальное обращение 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бежищу. А имен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Сначала порождайте] общую мысль: "Обращаюсь с просьбой к Объекта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Прибежища]: к Будде ─ Победителю, к Дхарме ─ как Истине Пути, главн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целью] которого является махаянское прекращение*46, к Сангхе ─ святы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обратимым бодхисаттвам*47; молю Будду с этого времени и до тех пор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ка я не достигну сердца Пробуждения, [быть] Учителем Прибежищ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харму ─ подлинным Прибежищем, Сангху ─ Другом, помощником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уществлении Прибежища ради спасения всех существ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, в особенности, как говорится в "Светоче Пути" (8-9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...думая, что не оставишь их до самого достижения..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породите в себе горячее непоколебимое решение: "Никогда не отступл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 этой мысли!" ─ и обращайтесь к Прибежищу, действуя подобным ж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разом*48; три раза произнесите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Прошу внимания Наставника! Я, по имени ..., с этого времени до сам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буждения обращаюсь к Прибежищу высших из людей ─ Будд Бхагаванов*49!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рошу внимания Наставника! Я, по имени ..., с этого времени д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амого Пробуждения обращаюсь к Прибежищу лучшего из учений ─ Учени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Махаяны], спокойному, свободному от страстной привязанности!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рошу внимания Наставника! Я, по имени ..., с этого времени до сам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буждения обращаюсь к Прибежищу лучшего из собраний ─ Сообществ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вятых необратимых бодхисаттв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росьбой о внимании [перед] обращением к Прибежищу каждой из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рагоценностей и словами обращения к Прибежищу Дхармы [этот вариант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сходится с другими; но он полностью соответствует ритуалу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ставленному Чжов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(в) Перечисление обязанностей, проистекающих из обращения к Прибежищу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аставник здесь должен перечислить те обязанности, которые бы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ложены в разделе о низшей личности*50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</w:t>
      </w:r>
      <w:r>
        <w:rPr/>
        <w:t>2. Накопление заслуг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Ритуале Устремленности" сказано, что на этом этапе опять-таки над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вершать поклонение, подношение и т.д. В "Толковании" [этого сочинения]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казывается, что надо исполнять Семеричный ритуал, вызывая в уме Будд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одхисаттв, прошлых и теперешних Друзей. Поступайте, согласно указанию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дношение Учителям [из Семеричного ритуала], разумеется, надо [совершать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в предыдущем подношении. Семеричный же исполняйте по тексту "[Пожелания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брых деяний" или "Введения в практику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</w:t>
      </w:r>
      <w:r>
        <w:rPr/>
        <w:t>3. Духовные упражнения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Светоче Пути" сказано, что Устремленность [надо] порождать, сначал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ызвав в себе мысли о любви, [сострадательно] обозревая страда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уществ. Поэтому [после Семеричного] вспоминайте темы воспитания любв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сострадания, изложенные ране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</w:t>
      </w:r>
      <w:r>
        <w:rPr/>
        <w:t>2. Основной ритуал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рождайте Устремленность перед Наставником, соединив ладони и опусти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вое колено на землю или сев на корточки, что тоже допустимо. 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сть, как говорится в "Светоче Пути" (II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... ты Устремленнос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 Пробужденью порожда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лянясь не отступить от [цели]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Ритуале [Устремленности]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[Порождаю] до самого Пробуждения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имеется в виду порождение не только лишь Устремленности: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Для блага других достигну Буддовости", ─ но и внутренней клятв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 отношению к этой Устремленности: "Не отступлю, пока не достигн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буждения!" Такую установку следует порождать при помощи ритуал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о, если не способны исполнять обязанности вдохновенной Устремленност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давайте [клятвы]. Если при помощи ритуала лишь породить мысль: "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о всех существ да стану я Буддой!", ─ то этого будет достаточн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зависимо от того, сумеете или нет исполнять требования Устремленн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Для вдохновенной Устремленности оба [случая] возможны, но принимать с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мощью ритуала [обет] практической Устремленности и вовсе не исполня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ребований ни в коем случае не годится. Поэтому большим заблуждени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является мнение о линиях преемственности Нагарджуны и Асанги, что [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дной] якобы можно совершать много ритуалов [принятия] обета [бодхисаттвы]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 [в другой] нельз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роме того, некоторые учат о многократном ритуальном принятии обет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тупления в духовную практику начинающего [бодхисаттвы], но пр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том ─ из-за полного незнания общих требований, в частности коренн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рушений [обета] ─ не разъясняют особенностей его соблюдения. Э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лная нелепос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Сутре наставлений царю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Пусть нет способности совершать даяние и другие практики, но от од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лишь порождения Устремленности и то проистекает множество заслуг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а основе этого высказывания в "Первой ступени созерцания" говоритс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Даже тому, кто вообще не способен практиковать парамиты, следу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ритуальным] способом породить Устремленность ради ее великих плодов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совершенно ясно, что неспособному совершать даяния и друг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ки [бодхисаттвы] порождать Устремленность можно, а приним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ет [бодхисаттвы] нельз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Ритуал принятия Устремленности таков: "О, Будды и бодхисаттвы деся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орон [света]! Молю выслушать меня! Прошу внимания Наставника!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Я, по имени ..., в этой и других жизнях заложил основы добродетели [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иде] природы даяния, нравственности и созерцания, которые практиковал</w:t>
      </w:r>
    </w:p>
    <w:p>
      <w:pPr>
        <w:pStyle w:val="PlainText"/>
        <w:bidi w:val="0"/>
        <w:ind w:left="0" w:right="0" w:hanging="0"/>
        <w:jc w:val="left"/>
        <w:rPr/>
      </w:pPr>
      <w:r>
        <w:rPr/>
        <w:t>я сам, побуждал практиковать [других] или радовался, когда они 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ковали. Силой этих основ добродетели я, по имени ..., так ж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Татхагаты-архаты-истинно-совершенные Будды и великие бодхисаттв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ликих уровней [в прошлом] порождали Устремленность к наивысше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стинно совершенному Пробуждению, с этого времени до самого Пробужд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тремляюсь к наивысшему истинно совершенному великому Пробуждению!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еспасшихся существ спасу!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есвободных освобожу!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е вольных выведу на волю!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традающих приведу в Нирвану!" (Произнесите трижды)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Хотя ясно [не говорится] о необходимости повторять за Наставник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обеих частях ритуала: при обращении к Прибежищу и здесь, все ж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износить вслед за Наставником необходимо*51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се это в том случае, когда Наставник есть. Но если Наставник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йден, надо делать так, как Чжово говорит в "Ритуале Устремленности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Если нет Наставника, то ритуал порождения Устремленности проводит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ами. Вообразив Татхагату Шакьямуни и всех Татхагат десяти сторон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света], совершайте церемонии поклонения, подношения и другие из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Семеричного ритуала]. Затем исполняйте все в той же последовательност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выше: обращение к Прибежищу и т.д., опустив лишь мол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Наставнику] и все предложения, где упоминается слово "Наставник"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</w:t>
      </w:r>
      <w:r>
        <w:rPr/>
        <w:t>3. Заключительная церемония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аставник должен перечислить требования вдохновенной Устремленн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</w:t>
      </w:r>
      <w:r>
        <w:rPr/>
        <w:t>2. Защита обретенной [Устремленности] от нарушений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еобходимо знать, что выполнять для этого. Поэтому объясню, в дву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араграфах: 1 Как заложить причины, препятствующие нарушени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тремленности в этой жизни; 2 Как заложить причины, препятствующ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трате Устремленности в других рождения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 </w:t>
      </w:r>
      <w:r>
        <w:rPr/>
        <w:t>1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четыре [требования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А Практика памятования пользы Устремленности для увеличения энтузиазма;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 Практика порождать Устремленность шесть раз в день ради ее усиления;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Практика отказа от оставления существ, ради блага которых был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рождена Устремленность; Г Практика накоплений заслуг и прозрени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бдумываем пользу Устремленности, читая о ней в сутрах или слушая о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чителя. [О пользе] подробно говорится в [сутре] "Устройства древа"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ее надо читать. Как уже цитировалось оттуда, "[Устремленность]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семя всех качеств Будды". Говорится, что это ─ свод, поскольк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водит в себе все деяния и устремления бодхисаттвы. То есть, сколь б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и были подробны и бесконечны разъяснения каких-либо элементов, ес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ратко их обобщить, это свод. Так и [Устремленность] называется свод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ех основных принципов Пути бодхисаттв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льза, о которой говорится в "Уровнях бодхисаттв", ─ это польз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дохновенной Устремленности. Там описаны два вида пользы впервы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рожденной устойчивой Устремленности: как священного Поля и ка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ладезя всех благ неуязвим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ервый [аспект]. Согласно сказанному: "... для всего мира, богов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людей он становится объектом почитания", ─ как только [у кого-то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рождается Устремленность, [он] становится объектом почитания все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уществ. И, согласно сказанному, "Как только [у кого-то] зарожда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тремленность, благодаря [вступлению в Благородную] семью, [он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восходит даже великих архатов", ─ становится высшим, величайшим.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же сказано: "Поскольку благодаря Устремленности даже малы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одеяния приносят бесконечно большие плоды, [она ─ священное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ле заслуг и, поскольку поддерживает весь мир, [она], словно земля.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же [она] как отец для всех существ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торой [аспект]. [Породившего Устремленность] постоянно охраняют вдв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ольше божеств-хранителей, нежели вселенского правителя*52: даже ес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н спит, опьянен или совершенно беспечен, ему не могут причинить вред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естные якши или нелюд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спользуя тайные мантры и видьи*53, он унимает заразные болезни, вред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дуги; что не шло в руки существ, ─ отдает в их руки, а сколько ещ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елает! Также, если Устремленность устойчива, он легко может осуществля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"унимающие" и остальные [из четырех] действ*54, и быстро обрета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ычные сиддхи*55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Где бы он ни поселился, прежние беды прекращаются, и новые бед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пасности, голод, вредительство нелюди не возникают. Переродившис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н тоже мало испытывает дурного, имеет крепкое здоровье; а если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терпит неприятности, они не бывают продолжительными и сильными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поведуя Дхарму или иначе трудясь на благо существ, он не испытыва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талости, забывчивости, подавленности. Также член семьи бодхисатт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меет мало врожденной скверны*56: когда зарождается Устремленнос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физические и душевные потенции скверн сильно уменьшаютс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н терпелив и благороден; терпит причиняемый вред и не причиняет вред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ругим, а когда видит вредящих другим, весьма недоволен. Гнев, завис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лицемерие, скрытность и прочее в нем почти не возникают, а если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зникнут, ─ не бывают сильными и продолжительными, быстро проходят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чти невозможно его перерождение в дурной участи, а если и случаетс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н быстро освобождается оттуда и страдания испытывает малые; прит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испытание порождает в нем сильную разочарованность в сансаре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великое] сострадание к существа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бы благие заслуги, [проистекающие от] Устремленност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веществились, они не поместились бы и в небе. Подношения Будда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атериальных благ не достигли бы даже [малой] их части. Об эт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говорится в "Вопросах Вирадатты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Когда б овеществить заслуги бодхичитт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ни б заполнили и переполнили пространство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огда бы некто земли Будд, числ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евосходящие число песчинок Ганг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аполнил драгоценными камня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подарил Защитникам Вселенной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а кто-нибудь [другой], соединив ладон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ушой бы устремился к Пробужденью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 это подношение нам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евысило бы [первую заслугу]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но воистину бы стало беспредельным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Рассказывают, что, когда великий Чжово, почтительно обходя святын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аджрасаны, размышлял о том, что надо делать, чтобы быстро достич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вершенного Пробуждения, малые статуи [храма Махабодхи] встали с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воих мест и обратились к большим: "Что надо делать, чтобы быстр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стичь Пробужденности?" ─ "Практиковать Устремленность," ─ последовал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вет*57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же рассказывают, что, когда одна девушка спросила о том же неку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арушку, явившуюся в пространстве над храмом, она услышала отве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добный прежнему, и прочно утвердилась в Устремленн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поймите, что Устремленность ─ суть всех наставлений Махаян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ликий кладезь всех сиддхи; особенность Махаяны, отличающая ее о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Хинаяны; святая основа, побуждающая бодхисаттв к великим деяниям, ─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е больше усердствуйте в ее освоении; как томящийся от жажды, которы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ушает речи о воде. Ведь Будды и бодхисаттвы, обретая за мног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льпы совершенную, все более тонкую мудрость и с ее помощью исследу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ути, узрели, что именно [Устремленность] является великим средств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стижения состояния Будды. Как сказано во "Введении в практику" (1.7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Отшельников Владыки, кальпы мног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сследуя [Пути], ее полезнейшей сочли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Б. Практика шестикратного порождения Устремленности ради ее усиления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требование из двух [частей]: а. Старание не отступить от зародившей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дохновенной Устремленности; б. Практика усиления [Устремленности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 </w:t>
      </w:r>
      <w:r>
        <w:rPr/>
        <w:t>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перед Буддами, бодхисаттвами и Благим Другом как свидетеля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ана клятва спасти неспасшихся существ и т.д. Если затем ─ впав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алодушие по осознании, что существ, творящих зло, бессчетн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ножество, и что [ради этой цели] нужно трудиться в течение множеств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льп, и что необходимы два безмерные и трудные накопления ─ сброси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ошу порожденной Устремленности, то это даже больший грех, ч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рушение Пратимокши. По этому поводу сказано в "Собрании [драгоценн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стоинств Праджняпарамиты]" (31.5)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Хотя и десять миллионов кальп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ы практикуешь десять добрых действи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огда при этом возникает жажда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тать буддой-для-себя или архато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ы нравственность серьезно нарушаешь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ое нарушение мора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гораздо хуже непростительных грехов [монаха]."*58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говорится о нарушении нравственности бодхисаттвы. Нравственна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тановка бодхисаттвы выше установок обетов*59 шраваки или пратьекабудды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, если от нее отступить, нравственность нарушается. А если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ступать, то даже непрестанные чувственные наслаждения не влеку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рушения особого обета бодхисаттвы. Там же (31.4)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Когда пришедший к Будде, Дхарме, Сангхе бодхисаттв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тремится Буддой стать, к всеведенью идет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хотя б и ублажая свои чувства пятью объектам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н пребывает, как известно мудреца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 моральном совершенстве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же отбросить такую клятвенную Устремленность, приходится дол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китаться в дурных уделах. Во "Введении в практику" (4.5-6) говоритс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Ведь сказано, что, если кто задумал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тдать [другим] хоть бы дешевую, ничтожную вещицу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о этого не сделал, ─ создана причина [перерожденья] прето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акое может быть перерожденье в участи счастливо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огда, во всеуслышанье пообещав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сем существам дать высшее блаженств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н всех их обманул?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в том же [сочинении, 3.27]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Как дар слепцу, который в куче гряз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ашел блистающую драгоценность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ой же силы дар судьбы бесценный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о мне родившаяся Устремленность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огласно сказанному, думайте: "Как прекрасно, что я обрел это!"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никогда не отступайте. Обдумывая это с разных сторон, неустан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вторяйте себе, что ни на миг не отступит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 </w:t>
      </w:r>
      <w:r>
        <w:rPr/>
        <w:t>б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е отступать от [Устремленности] недостаточно; надо с большим усерди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три раза утром и три раза вечером ─ ее усилива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можете совершить весь ранее описанный ритуал, делайте, ка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жде. Ежели не можете, тогда, созерцая Поле собрания, поднося дар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культивируя любовь, сострадание и прочее, шесть раз [в сутки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рождайте [Устремленность], исполняя [сокращенный] ритуал; то ес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износите по три раза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Вплоть до Пробужденья прибегаю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 Будде, Дхарме и Общине высшей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усть благодаря даянию и другим деяниям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тану Буддою на благо всех существ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</w:t>
      </w:r>
      <w:r>
        <w:rPr/>
        <w:t>В. Практика неоставления существ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Хотя об этом не говорится ни в "Светоче Пути", ни в разделе 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ребованиях "Ритуала Устремленности", ─ в "Толковании Светоча Пути"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Итак, никогда не оставляя заботы о живых существах, следует регуляр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созерцать] темы Устремленности, [размышлять] о ее пользе, усилив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е ритуалом порождения или обычным способом и заботиться о том, чтоб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забыть ее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кольку здесь упоминается [отказ от оставления существ]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едовательно, он не противоречит и смыслу основного*60 сочин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тоже должен практиковатьс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знак оставления [существ] ─ появление, из-за нанесенной обиды или п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ким-нибудь другим причинам, мысли: "Больше не буду заботиться об их благе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</w:t>
      </w:r>
      <w:r>
        <w:rPr/>
        <w:t>Г. Практика двух накоплений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Чтобы усиливать вдохновенную Устремленность после ее ритуаль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нятия, надо ежедневно усердствовать в накоплении заслуг посредств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дношений Драгоценностям и другими [способами]. Хотя эта [практика]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упоминается в первоисточниках, а только в высказывания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дшественников, ─ она очень полезн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</w:t>
      </w:r>
      <w:r>
        <w:rPr/>
        <w:t>2. Культивирование средств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препятствующих утрате Устремленности в последующих рождениях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две [практики]: 1. Избегание четырех дурных факторов, приводящ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Устремленность] в упадок; 2. Культивирование четырех благих факторов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пятствующих упадку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 </w:t>
      </w:r>
      <w:r>
        <w:rPr/>
        <w:t>1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огда в "Главе Кашьяпы" из "Груды драгоценностей" говорится об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избегании] четырех факторов, [способствующих] забвению и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проявлению Устремленности в других жизнях, и об упрочении четыре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факторов, [способствующих] памятованию или полному проявлени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тремленности вплоть до достижения Пробуждения, ─ то это относи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 обязанностям [того, кто породил] вдохновенную Устремленнос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Комментарии "Главы Кашьяпы" повествуется, что из четырех дурн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факторов обман руководителя, наставника, учителя или достойн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читания личности ─ следует рассматривать в двух [аспектах: объекто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деяния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бъекты. Относительно руководителя и наставника все понятно. Учитель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желающий помочь. Достойная почитания личность ─ тот, кто к ним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числяется, но также обладает большими достоинствам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задаться мыслью, какое же действие по отношению к таким объекта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читается дурным фактором, то ответ в том, что дурной фактор ─ э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знательный [словесный] обман одного из объекто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бман состоит в следующем: объекты, проявляя сострадани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столковывают нам поступки, а мы морочим им головы лживыми словами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ово разъяснение Комментария. [Тибетские] же Учителя считали, ч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юда включаются всевозможные умышленные способы обмана*61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днако [есть и] обман, не связанный со словами, который объяснен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иже [как 4-й дурной фактор]. Поэтому [для 1-го фактора] характерен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ман [именно] лживыми словами. Ведь в "Собрании практик" сказан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то полностью отброшенные дурные факторы ─ это благие факторы;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тивоположностью ─ "противоядием" против данного [фактора] явля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ервый из четырех благих факторов*62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Дается такой [пример]: если [ученик сказал]: "Прошу совета Учителя!"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утаив, что уже получил консультацию [у другого], то, когда Благ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руг произносит: "Слушаю", ─ ученик совершает умышленное мороч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головы Учител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Второй дурной фактор] ─ старание вызвать сожаление у человека с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истой совестью. Здесь тоже два [аспекта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1) объект ─ это другой добродетельный индивид, не чувствующий сожаления;</w:t>
      </w:r>
    </w:p>
    <w:p>
      <w:pPr>
        <w:pStyle w:val="PlainText"/>
        <w:bidi w:val="0"/>
        <w:ind w:left="0" w:right="0" w:hanging="0"/>
        <w:jc w:val="left"/>
        <w:rPr/>
      </w:pPr>
      <w:r>
        <w:rPr/>
        <w:t>(2) деяние ─ это умышленное провоцирование сожаления о том, что не да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вода для сожал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Комментарии [к "Главе Кашьяпы"] указывается (в качестве примера)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 лицемерное одурачивание безупречно выполняющих правила практики.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тверждая, что для обоих [факторов] нет разницы ─ удался обман и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удался, вызвано или не вызвано сожаление, ─ по-видимому,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тиворечу Комментарию. Однако в Комментарии приравнивается к обман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второй [фактор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Третий дурной фактор] ─ говорить непочтительными или подобны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овами об истинно вступивших в Махаяну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Что касается объекта, то одни полагают, что это обладате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тремленности, принятой посредством ритуала. Другие считают, что э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родившие Устремленность в прошлом и необязательно обладающие е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ейчас. Эти [мнения] несостоятельны, поскольку противоречат сутре*63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Комментарии ["Главы Кашьяпы"] сказано лишь: "Бодхисаттвы", ─ но э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вносит ясности. В других местах находим много указаний, что истин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тупившими в Махаяну являются те, кто принял обет бодхисаттвы. Н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умается, что необходимо и сохранение обретенной Устремленн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Деяние ─ это непочтительное высказывание о них и тому подобное.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читаю, что такое высказывание должно быть вызвано злобой, ─ э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гласуется с Комментарием ["Главы Кашьяпы"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Комментарии ["Светоча Пути"]*64 говорится, что [фактор допущен]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гда объектом высказывания являются те, кто ищет Дхармы бодхисаттв;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то верит в Махаяну или желает ее практиковать, а целью ─ их отвращ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от нее]. Однако, по-видимому, [для допущения этого фактора] достаточн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тобы кто-нибудь понял смысл [непочтительных слов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епочтительные слова ─ такие, в которых не выделяются отдельны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достатки; например, говорим: "У него дурные наклонности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скорбительные слова ─ когда высказываемся подробнее, например: "Вед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целомудренный образ жизни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епристойные слова ─ когда пускаемся в подробности, например: "Так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зэтак предается разврату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дурные слова ─ это сочетание всех трех. Так объясняется в Комментари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["Главы Кашьяпы"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Чем больше мы допустим таких [слов], тем больше пагубность, о ч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кратце уже говорилось. Также и в "Сутре чуда прочного сотвор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ликого покоя" сказано, что сколько бодхисаттва допустит презрительн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ыслей в адрес [другого] бодхисаттвы, столько кальп он должен буд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бывать в аду; в то время как из-за всех других грешных деяний ─ з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сключением злословия о бодхисаттве ─ бодхисаттва не должен буд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асть в дурную участь. И в "Собрании [драгоценных достоинст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джняпарамиты]" (24.5) говоритс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Когда не получивший предреченья бодхисаттва*65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злоблен, ищет ссоры с получивши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н должен будет столько кальп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вторно панцирь надевать*66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колько мгновений длилась эта злоба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наче говоря, сколько живет такая гневная мысль, столько кальп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дется с самого начала проходить Путь; происходит очень больш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даление от Пробужд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обязательно надо во всех случаях подавлять гнев, а если вс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же возник, сразу раскаяться и обещать [больше его не допускать]. Ка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говорится там же (24.6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Кто осознал, что эта мысль нехорош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то от нее, раскаявшись, отречься обещае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 радуется, унывает, ─ то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а самом деле Дхарму Будды практикует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порой предаваться злобе, то имевшиеся раньше любовь и сострада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абеют, а впервые их породить становится трудно, даже долго стараясь;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ак подсекается корень Устремленности. Если же, подавляя препятствующу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лобу, культивировать [Устремленность], как описано выше, то она вс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иливается, пока не станет безмерной. Или, как говорится в "Толковани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логики (Глава Сиддхи, 129)]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Если не вредит противник [гнев]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[Устремленность] станет естеством души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еще (126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Если любовь и подобные свойства [в душе] вызреваю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оизрастая из добрых семян, [посеянных] прежд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где же еще пребывать им, если не в ней?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Четвертый плохой фактор) ─ это притворство и лживость в отношения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 другими; отсутствие искренн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бъект ─ какое-нибудь другое живое существ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Деяние ─ когда с ним нечестно поступае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Комментарии ["Главы Кашьяпы"] поясняется, что искренность ─ э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ушевная подлинность. Нечестность ─ мошенничество при измерени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звешивании и т.п., а также [такие действия], как, например, Гьелв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жунга, который вместо того, чтобы отдать [подношения, предназначенны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движникам] Рагмы, отдал [их жителям родного] Тодлуна, а [подвижникам]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гмы спокойно пообещал [отдать] позж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Антологии [Абхидхармы]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Оба, [притворство и лживость], возникают из-за привязанности 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ретениям и почестям; в их основе может лежать и страсть, и заблуждени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ритворство ─ это попытка при отсутствии достоинств производи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печатление их наличия. Лживость ─ маскировка своего порока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Маскировка" здесь означает скрывание своего порока при помощи уловок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</w:t>
      </w:r>
      <w:r>
        <w:rPr/>
        <w:t>[2. Культивирование четырех хороших факторов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</w:t>
      </w:r>
      <w:r>
        <w:rPr/>
        <w:t>препятствующих упадку Устремленности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бъект первого из четырех хороших факторов ─ все существ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Деяние ─ это полный отказ сознательно произносить лживые слова даж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ди спасения жизни или в шутку; если так делать, то обман так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ыдающихся людей, как собственный руководитель и наставник, не случитс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бъекты второго хорошего фактора ─ все существа. Деяние ─ э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зобманность, искренность, честность в отношениях с ним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от фактор ─ "противоядие" против четвертого плохого фактор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бъект третьего хорошего фактора ─ все бодхисаттв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Деяние ─ восприятие [бодхисаттв] как Вселенских Учителей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ответственное их восхваление в четырех сторонах [света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Вот, например], мы вроде тужимся совершать добродетели, но признако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движения нет, а признаков упадка много. Это единственно из-з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лобы, презрения к бодхисаттвам и помощникам*67 и обличения 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достатков. Поэтому, если [мы] способны никогда не облич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достатков [помощников] и бодхисаттв, то, как говорится в "Собрани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к", ─ не будем испытывать никакого вреда от существ. Н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кольку не знаем, кто является бодхисаттвой, то, согласно "Вопроса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шьяпы", приходится культивировать чистое видение ─ восприятие все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уществ как Вселенских Учителе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Что же касается прославления [их] достоинств, то, если и так находя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ушатели, ─ нет греха, если не прославляем [их], ходя повсюду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от фактор ─ "противоядие" против третьего плохого фактор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бъект четвертого хорошего фактора ─ существа, духовно созревающие с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ашей помощью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Деяние ─ не побуждать их к ограниченной Колеснице*68, а помог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тремиться к совершенному Пробуждению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о есть, со своей стороны, вы должны побуждать к этому учеников, н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в них не возникает помысел [о Пробуждении], вашей вины здесь нет;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кольку [они могут быть] не способны к достижению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 помощью этого избавляемся от второго плохого фактора; так как, ес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 всего сердца желаем привести других к высшему счастью, мы не стан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елать нарочно того, что может вызвать у них мучительное сожаление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"Вопросах льва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Коль нам во всех перерождениях [стараться]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аже во сне не утерять священной бодхичитт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 разве можно наяву ее терять?!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казал [Победоносный]: "Повсеместн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о всех деревнях, городах иль странах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 которых, может быть, вам жить случитс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тремитесь постоянно к Пробужденью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гда и Устремленность сохранится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Устройстве земли Манджушри" сказано, что Устремленность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еряется, если, помимо прочего, испытываем четыре благих чувства: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давляем гордыню, выкорчевываем зависть, скаредность, а, вид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осостояние и преуспеяние других, радуемся. И в "Драгоценн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лаке" ясно показано, здесь и далее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Если практиковать Устремленность при всех действиях и вызывать [е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себе] перед каждым благодеянием, то драгоценная Устремленность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теряется и в других жизнях. Если много, много правильно творить..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</w:t>
      </w:r>
      <w:r>
        <w:rPr/>
        <w:t>3. Методы исправления нарушений [Устремленности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Многие говорят, что, если, мол, проходит четыре часа [без раская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ле допущения одного из] четырех плохих факторов или пятого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вержения существ, или шестого ─ отхода от Устремленности при мысли:</w:t>
      </w:r>
    </w:p>
    <w:p>
      <w:pPr>
        <w:pStyle w:val="PlainText"/>
        <w:bidi w:val="0"/>
        <w:ind w:left="0" w:right="0" w:hanging="0"/>
        <w:jc w:val="left"/>
        <w:rPr/>
      </w:pPr>
      <w:r>
        <w:rPr/>
        <w:t>"Я не способен достичь состояния Будды", то это отказ от вдохновенн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тремленности. Если же в течение четырех часов раскаяние приходи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 это становится [лишь] фактором нарушения. Также лишь фактором е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рушения [они считают] и отступление от шестикратного ее порожд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практики двух накоплений; допустив фактор отказа, [по их мнению]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обходимо повторить ритуал принятия вдохновенной Устремленности, 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допущен лишь фактор нарушения, то повторять ритуал н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обходимости ─ достаточно раская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Но] отказ от Устремленности происходит, как только ее оставляем пр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ысли: "Я не способен стать Буддой". А поскольку он не зависит ни о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кого четырехчасового периода, [это мнение] совершенно несостоятельн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Четыре же плохих фактора не являются факторами отказа от Устремлен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этой жизни, ─ это причины для непроявления Устремленности в друг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жизнях; поэтому их в этой жизни избегают. Об этом сказано в "Светоч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ути" (18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... чтобы сохранить ее и в прочих жизнях, исполняй, что требуется ею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Что требуется ею" указано в "Вопросах Кашьяпы". Таков же смысл эт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утры; ведь в разделе о четырех хороших факторах там ясно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Кашьяпа, у бодхисаттвы, обладающего четырьмя факторам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тремленность проявляется во всех жизнях, как только он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ерерождается, и он никогда не забывает ее до самого Пробуждения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ледовательно, хотя в разделе о четырех плохих факторах ясно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казано об [отказе из-за них от Устремленности] в этой или в друг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жизнях, следует понимать, что [отказ произойдет] в других. Хотя, ес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даваться всем плохим факторам, сила Устремленности ослабеет и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той жизн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было бы не так, то принявший обет бодхисаттвы, (1) сказав в шутк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сколько слов лжи, или (2) чуть обманув [другое] существо, ил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(3) сказав несколько худых слов, рассердясь на бодхисаттву, и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(4) вызвав тень сожаления в другом [человеке] о взращиваемых им корня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бродетели и не раскаявшись в этом в течение четырех часов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пустил бы отказ от обета бодхисаттвы, ибо из-за тех [плохих факторо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н якобы] отказался от вдохновенной Устремленности; поскольку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"Уровнях бодхисаттв" и в "Собрании практик" говорится, чт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казавшись от вдохновенной Устремленности, отказываемся от обета*69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придерживаться такого мнения, то эти [факторы] следовало б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читать коренными падениями, но так нигде не говорится, ибо э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правильн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 тому же о четырехчасовом периоде ─ [мнение о] котором, по-видимому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пирается на "Вопросы Упали" ─ в этой сутре говорится вовсе не в т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мысле; это я подробно доказал в "Разъяснении "Главы о нравственности"*70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здесь повторяться не буду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Что касается отвержения существ, то, если их отвергнуть, думая:</w:t>
      </w:r>
    </w:p>
    <w:p>
      <w:pPr>
        <w:pStyle w:val="PlainText"/>
        <w:bidi w:val="0"/>
        <w:ind w:left="0" w:right="0" w:hanging="0"/>
        <w:jc w:val="left"/>
        <w:rPr/>
      </w:pPr>
      <w:r>
        <w:rPr/>
        <w:t>"[Осуществить] цель стольких существ я не способен", ─ имея в вид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ех существ, ясно, что это будет именно отказ от вдохновенн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тремленности. И, если допускаем мысль в отношении какого-нибуд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дного существа: "Никогда больше не буду заботиться о его благе"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[тоже] утрата Устремленности*71, порожденной ради всех сущест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целом, подобно тому, как теряется сумма, если вычеркнуть од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агаемое. Если было бы не так, Устремленность должна была б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родиться совершенной и в том случае, если бы мы отбросили два, тр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етыре или еще сколько-то существ и порождали ее ради блага остальны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Толковании "Светоча Пути" указаны различные мнения об обязанностях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вязанных с порожденной Устремленностью, ─ мнения царей [Дхармы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ндрабхути, Нагарджуны, Асанги, Шуры (Ашвагхоши), Шантидевы, Чандрагомин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Шантиракшиты и других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Некоторые говорят, что это все обязанности, связанные с обеи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тремленностями: как впервые порожденной, так и [побудившей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ковать деяния. Некоторые утверждают, что подлежит соблюдению вс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казанное в сутрах, или же, что следует соблюдать то, что требуется 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ути снаряжения. Другие воздерживаются от определения обязанносте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>(связанных с Устремленностью], или же полагают, что это обязанност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истекающие из обращения к Прибежищу плюс восемь факторов, не дающ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быть Устремленность или способствующих ее забвению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ле такого обозрения говорится: "Мнения тех учителей основаны 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утрах, поэтому мой Учитель говорил: "Какие мнения вы усвоили от сво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чителей, таких и придерживайтесь." Очевидно, [автор] полагает, ч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е эти традиции содержатся в сутра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ообще говоря, великие учителя линии преемственности геше Тонп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признавали, что это Толкование сочинил Чжово, а в лини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емственности Нагцо верили в это и считали [одним из] тайн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ставлений, [переданных лоцаве] Нагцо*72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днако известно, что [Чжово] сочинил в Пуранге короткое Толкование, 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гда он прибыл в Самье, лоцава, испросив разрешения, расширил. И во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 краткому Толкованию было присовокуплено много материала, изложен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стиле [Атиши], но, помимо множества детальных пояснений, правиль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ередающих смысл Источников, туда вкралось несколько явных ошибок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менно безошибочное я цитирую в "Большом руководстве" и других сочинения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полагаться только на такое объяснение обязанностей [принявше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тремленность] нельзя. Если с Устремленностью отождествляю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ребования практической Устремленности, то недостаточно лишь исполня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язанности, проистекающие из обращения к Прибежищу, и культивиров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ли (соответственно) избегать восемь хороших и плохих факторов. Ес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же имеется в виду всего лишь вдохновенная Устремленность, то не нуж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ковать все обязанности, упоминаемые в сутрах, или требова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ле начала деяний; иначе требования обета лишились бы своей специфик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стальные обязанности, помимо двух уже описанных*73, таковы же, ка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"Светоче Пути"*74 и "Ритуале Устремленности". Об их исполнении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"Сутре семи законов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Если желаете быстро [достичь] сверхъестественных способностей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сполняйте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Но], поскольку они не являются специфическими обязанностя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вдохновенной] Устремленности, о них не пишу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по нашей традиции: если нарушены другие обязанности, з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сключением обязанности не отказываться от вдохновенной Устремлен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не отвергать умом существ, то, хотя это и не относится к падения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одхисаттвы, пока не принят обет бодхисаттвы, ─ это явля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рушением принятых обязательств переходной добродетели*75 и значит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ступком, который следует очищать четырьмя силам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же это [происходит] после принятия обета бодхисаттвы, 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ановится нарушением обета ─ падением, и поэтому следует соверши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, что установлено, ─ исправление падения. То есть [обязанност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сающиеся вдохновенной Устремленности, тогда] входят в соста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ребований практической Устремленности и не инач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днако шестиразовое порождение Устремленности остается особ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язанностью вдохновенной [Устремленности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3. МЕТОДИКА ПРАКТИКИ ДЕЯНИЙ ПОСЛЕ ЗАРОЖДЕНИЯ УСТРЕМЛЕН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три [главы]: Почему после порождения Устремленности необходим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еяния; Разъяснение, что нельзя достичь Буддства, если практиков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лишь метод или мудрость; Этапы практики [бодхисаттвы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</w:t>
      </w:r>
      <w:r>
        <w:rPr/>
        <w:t>[ПОЧЕМУ, ПОРОДИВ УСТРЕМЛЕННОСТЬ, НЕОБХОДИМО СОВЕРШАТЬ ДЕЯНИЯ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Хотя, согласно вышеприведенной цитате из "Жизнеописания Майтреи"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рождение вдохновенной Устремленности чрезвычайно полезно, даже ес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практиковать затем даяния и другие средства, ─ без подлинн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ки бодхисаттвы достижение Пробужденности невозможно. Поэто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до практиковать деяния. В "Гаягаури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Пробуждения [достигают] те великие бодхисаттвы, которые осуществляю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уть практики, а не те, кто суть практики упускает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Царе самадхи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Поэтому следует практиковать существенное. Почему? Потому, юнош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то осуществляющий суть практики легко достигает высшего истин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вершенного Пробуждения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ка ─ это метод реализации состояния Будды ─ практическ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уществление наставлений для бодхисаттв. В "Первой ступен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зерцания" тоже говоритс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Таким образом, породивший Устремленность бодхисаттва, сознавая, чт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обуздав себя духовно, нельзя обуздать других, всем сердцем отда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ке даяния и прочих [совершенств]. Без практики Пробужд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достижимо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Толковании [логики]" (Гл. Сиддхи, 132)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Сострадательный, чтоб одержать победу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ад страданьями своими и чужим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бращается к разнообразным средствам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о, когда основа*76 средств не проявилас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рудно будет объяснить другим их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имеем большую любовь к другим, то [чувствуем] необходимос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ничтожить их страдание. Но для его уничтожения недостаточно добр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ысли: "Пусть они избавятся от страданий", ─ нужно применить средства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днако мы не сможем освободить других, если сначала не воспользуем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редствами уничтожения своего [страдания]. Поэтому желающи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уществить благо других сначала должен обуздать себ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говорилось о необходимости осуществлять суть практики, а посл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нятия обета ─ исполнять его требования. Следовательно, очень важн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тобы не было ошибок и в практике осуществлялось бы главно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</w:t>
      </w:r>
      <w:r>
        <w:rPr/>
        <w:t>[РАЗЪЯСНЕНИЕ, ПОЧЕМУ НЕЛЬЗЯ ДОСТИЧЬ БУДДСТВ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</w:t>
      </w:r>
      <w:r>
        <w:rPr/>
        <w:t>ЕСЛИ ПРАКТИКОВАТЬ ТОЛЬКО МЕТОД ИЛИ МУДРОСТЬ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дного желания стать Буддой недостаточно. Необходимо приступи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 методу осуществления Буддства, и метод должен быть безошибочен.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колько ни старайся идти по ошибочному Пути, ─ плода не достигнешь;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не надоить молока, дергая [корову] за рог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о, и когда избран безошибочный [Путь], если в нем нет всех часте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арания не увенчаются успехом; подобно тому, как при отсутстви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емени, воды, земли или какого-нибудь другого [необходимого условия]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осток не вырастает. Об этом говорится в "Средней ступени созерцания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Даже если очень долго усердствовать в ошибочных средствах, желаем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езультата не достичь: как не выдоить молока из рого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практиковать не все [необходимые] средства, тоже не будет плода: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добно тому, как не вырастает росток и тому подобное, если нет семен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ли какого-нибудь другого [необходимого фактора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, желая достичь плода, полагайтесь на безошибочные причины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ловия и на полный их набор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о что такое безошибочность при полноте причин и условий?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 этом определенно говорится в "Полном Пробуждении Вайрочаны"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Хозяин таящихся! Всеведущее сознание имеет корнем сострадание, раст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 условии Устремленности и вызревает благодаря методу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 сострадании уже говорилось. "Устремленность ─ это относительная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бсолютная*77 бодхичитта, а метод ─ даяние и все другие [парамиты]"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ъясняет великий подвижник Камалашил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мея ложное представление о таком Пути, китаец Хэшан и некоторы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ругие говорили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Пока имеются мысли, даже хорошие мысли, не говоря о плохих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кольку они привязывают к сансаре, их результатом не может бы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ыход из Круговерти. Одинаковы страдания скованного золотой цепью и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связанного] веревкой, одинаково закрывают небо белые и черные облак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динакова боль от укуса белой и черной собак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ледовательно, только полное прекращение мыслетворения является пут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 Пробужденности. Даяние, соблюдение нравственности и подобное [Будда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поведал для глупцов, неспособных созерцать высший смысл. Поэтому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тигнув высший смысл, предаваться тем деяниям ─ это все равно, ч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царю уподобиться простолюдину или искать следы слона, когда слон уж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йден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Хэшан пытается доказывать это, цитируя 80 мест в сутрах, гд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схваляется отсутствие мыслетворения. Но в своем утверждении: "Вс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з исключения составные части метода не есть подлинный Путь Будды"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ешительно пренебрегая относительной истиной, он далеко отступает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 абсолютной истины, поскольку не признает проницательного анализ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ссамостной реальности ─ сердца Учения Победител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худшее из превратных воззрений, согласно которому прекращ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ыслетворения есть святая святых Пути и которое кое в чем мож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подобить лишь Безмятежности, было полностью опровергнуто велики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одхисаттвой Камалашилой с помощью свидетельств [Слова Будды]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погрешимых логических доводов, что послужило укреплению благ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ути, радующего Победителе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о [теперь], когда Учение идет к закату и перевелись великие муж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способные] при помощи устной передачи высшего смысла и непогрешим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логических доводов твердо установить совершенные принципы Пути, когд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ущества обладают ничтожными добродетелями и когда, хотя жива ещ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которая вера в Дхарму, сила мудрости везде ничтожна, ─ опять и опя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идим, что некоторые, пренебрегая соблюдением обетов и други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спектами деяний, отбрасывают их, осваивая Путь, или делают ещ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то-нибудь в духе Хэшана. Некоторые же считают, что, за исключени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каза от метода*78, воззрение Хэшана правильно. Другие, не признава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налитической мудрости, считают правильным безмысленное созерца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Хэшан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А ведь такой путь не содержит ни составных частей созерцания пустот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и самого объекта. Но, если и согласиться, что это является созерцани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устоты, такие речи, как: "Осваивающие безошибочный метод созерцани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тановив подлинный смысл пустоты, созерцают лишь пустоту и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ультивируют составных частей деяний, представляющих относительну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стину", ─ или же: "Нет необходимости, считая [деяния] существенным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лагать к ним усилия с множества сторон", ─ полностью противореча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ему Слову и далеки от правильного Пути. Ведь цель махаянистов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пребывающая Нирвана*79. Непребывание же в сансаре осуществля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редством мудрости, постигающей реальность, в этапах Пут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пирающегося на высшую истину, ─ посредством "Глубокого пути"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копления прозрений или так называемого "аспекта мудрости". 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пребывание в нирване Покоя*80 должно осуществляться посредств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удрости, познающей явления, в этапах Пути, опирающегося 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носительную истину, ─ посредством "Широкого пути" накопления заслуг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ли так называемого "аспекта метода". Об этом говорится в "Сутр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постижимой тайны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Накопление прозрений избавляет от всех клеш. С помощью накопл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слуг поддерживаем всех существ. Раз так, Бхагаван, великосущно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одхисаттве следует усердствовать в накоплении, заслуг и прозрений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Святой сутре небесной сокровищницы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Знанием, опирающимся на мудрость, избавляемся от всех клеш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нанием метода постоянно заботимся о всех существах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Сутре истолкования замысла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Я не учил, что высшее, истинно совершенное Пробуждение ─ э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странение от заботы о существах или отстранение от люб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еятельности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Сутре проповедей Вималакирти" об этом подробно говоритс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Что есть оковы, что свобода бодхисаттв?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ковы ─ страсть к скитанию без метода в сансаре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китание в сансаре методом [владеющих] ─ свобода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истрастие к скитанию без мудрости в сансаре ─ оковы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китание в сансаре мудростью [владеющих] ─ свобод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Мудрость без метода ─ оковы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Мудрость с методом ─ свобода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Метод без мудрости ─ оковы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Метод с мудростью ─ свобода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после того, как возжелали плода ─ Буддства, в Пути над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пираться на оба ─ метод и мудрость. С одним без другого реализац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возможна. Как говорится в "Гаягаури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Если коротко характеризовать Путь бодхисаттв, [то его составляют] дв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компонента]. Какие два? ─ Метод и мудрость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Первом лучшем счастии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Парамита мудрости ─ это мать. Искусность в методе ─ отец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Вопросах Кашьяпы" (42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Кашьяпа, как министры царя исполняют все необходимое, так и бодхисаттв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меющие мудрость и искусные в методе, вершат все дела Будд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следует созерцать пустоту, обладающую наивысшей формой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лным набором частей метода: даянием и прочим. Одна пустота в Пу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ахаяны никуда не приводит. Об этом подробно говорится в "Сутр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головной драгоценности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После того, как надевают панцирь любви и пребывают в велик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страдании, ─ пустоту, обладающую наивысшей формой, осуществляют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едитации. Какова эта пустота, обладающая наивысшей формой? Это така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устота, которая неотъемлема от даяния, неотъемлема от нравственност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отъемлема от терпения, неотъемлема от усердия, неотъемлема о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едитации, неотъемлема от мудрости, неотъемлема от метода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этом же духе говорится и в "Высшей тантре" (1.92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Скажу, что нравственнос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аяние, терпение и прочее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ак будто рисовальщик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а образ ─ пустота как форма наивысшая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─ в притче о том, как для того, чтобы нарисовать образ цар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бралось много художников: один умеет рисовать только голову, друг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только руки и т.д.; если же одного рисовальщика не будет хвата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образ] выйдет несовершенным ─ пустота уподобляется образу царя, 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аяние и прочее ─ рисовальщикам: если нет полного набора средств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аяния и прочего, образ останется без головы, без рук или подобног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роме того, сам Бхагаван, придерживаясь прежней позиции, опроверга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тверждение: "Когда культивируется созерцание пустоты, ─ ниче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ругого осваивать не надо," ─ и говорит, что если бы было так, 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аяние, соблюдение нравственности и Другие [совершенства], которы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он], будучи бодхисаттвой, [практиковал] многие кальпы, были б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глупостью, незнанием конечного смысла. Как сказано в "Собрании нарушений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Майтрея, ведь подлинная практика шести парамит бодхисаттв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дназначена для совершенного Пробуждения. Но глупые люди говорят: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Бодхисаттве следует практиковать одну лишь парамиту мудрости: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ковать другие парамиты ни к чему", ─ и не признают друг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арамит. Непобедимый, как ты думаешь, ─ совершил ли я глупос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гда, будучи царем кашийцев, отдал голубю кусок своей плоти?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Майтрея ответил: ─ Нет, Бхагаван!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Майтрея, принесли ли мне вред корни добродетели шести парами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копленные мною в деяниях бодхисаттвы?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Майтрея ответил: ─ Нет, Бхагаван!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Бхагаван сказал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Непобедимый, вот ты шестьдесят кальп подлинно практиковал парамит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аяния, шестьдесят кальп ─ парамиту нравственности, шестьдесят кальп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арамиту терпения, шестьдесят кальп ─ парамиту усердия, шестьдеся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льп ─ парамиту созерцания и шестьдесят кальп подлинно практиковал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арамиту мудрости. А глупые люди говорят: "Единственным способ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реализуется] Пробуждение, а именно ─ путем [созерцания] пустоты"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их практика, таким образом, становится совершенно порочной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говорить: "Если есть постижение пустоты, нет необходимости с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ольшим усердием практиковать метод", ─ значит злословить о прекрасн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шлых рождениях нашего Учителя: "То было время, когда не постигал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ысший смысл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Думать: "Разносторонняя практика даяния и других деяний оправдана пр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сутствии устойчивого постижения пустоты, но если оно наличествуе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го вполне достаточно", ─ тоже весьма ошибочный взгляд. Если б он был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рным, то бодхисаттвам, дошедшим до великих уровней нерассудоч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знавания*81, прямо постигающего абсолютную истину, а особен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одхисаттвам Восьмого уровня, на котором их нерассудочное сознава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ретает силу, деяния были бы не нужны. Но это невозможно, поскольк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"Десяти уровнях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Хотя на каждом из десяти Уровней имеется своя главенствующа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парамита] ─ даяние и прочие, ─ практика других тоже не отсутствует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о есть на каждом из десяти Уровней практикуются шесть или деся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арамит. Так же о них толкуют и почтенные Непобедимый, Нагарджуна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санга. Поэтому иная их интерпретация невозможн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собенно на Восьмом уровне, когда покончено со всеми клешами, когд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бывают в абсолютной истине ─ полном успокоении рассудочн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еятельности, ─ если бы [эти будущие] Будды руководствовались одни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лишь постижением пустоты, они не могли бы стать Пробужденными; вед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шраваки и пратьекабудды тоже достигают полного отсутствия мыслетворения*82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Увещевая: "Опирайтесь на мое тело, со-знание, мир и другие безмерны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достоинства]! Поскольку у вас нет моих сил и других [совершенств]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дейте о них! Размышляйте о неспокойствии существ, об их возбужден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-за разных клеш! Не оставляйте терпения!" и т.д., ─ [Будда] указыва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 необходимость практиковать деяния бодхисаттвы. Поэтому [думать]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то [для Пробуждения] достаточно некоего тонкого самадхи, и отброси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тальное ─ значит смешить мудрых. Как раз об этом говорится в "Деся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ровнях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О, сыны Победителей, бодхисаттву, находящегося на эт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поколебимом*83 уровне бодхисаттв, ─ пробудившего силу прежней клятв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пребывающего в Потоке источника Дхармы*84, Победоносные Будд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читают приближающимся к осуществлению со-знания Татхагаты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тносительно этих слов [Будда] сказал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Хорошо [сказано], сын Семьи, хорошо! Это [состояние] также явля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бсолютным терпением, делающим возможной реализацию всех качест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уддства. Но поскольку у вас нет моих десяти сил, опор*85 бестрепет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других совершенных качеств Буддства, проявляйте усердие в стремлени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 этим совершенным достоинствам. Не оставляйте и того источник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ерпения*86. Хотя, сын Семьи, ты и достиг этого спокойствия, совершенн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вободы*87, размышляй о том, как неспокойны "дети" ─ простые существ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их осаждают всевозможные клеши, как они всячески ссорятс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же, сын Семьи, помни о прежней клятве, о достижени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цели-ради-существ и о непостижимой двери со-знания. А она, благородны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ыны, ─ это сущность явлений*88. Все Татхагаты, которые появлялись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торые [еще] не появлялись, пребывают в этой Сфере реальности*89;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бо, исходя из нее, все явления пусты, все явления нереальны*90. О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является исключительной особенностью Татхагат; этой неумозрительн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ущности явлений достигают также все шраваки и пратьекабудд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ородные сыны, [на Восьмом уровне] вам следует опираться на м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змерное тело, безмерное со-знание, безмерный мир Будды, безмерн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явление со-знания, на безмерную сферу света, безмерные чистейш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обенности [моего] голоса и, таким образом, самим реализовать так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же [достоинства]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от, например, сколько пути за день проходит при попутном ветр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арусник, выплывший в океан, столько пути до выхода в океан, пок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ходится старательно грести, ему не пройти и за сто лет. Так и когд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стигаем Восьмого уровня*91: сколько тогда без особого усилия проходи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 Пути всеведения, столько Пути, пока не достигли этой стадии, м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способны пройти, усердствуя даже в течение ста тысяч кальп. Та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казано в "Десяти уровнях". Поэтому говорить: "Существует быстры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уть", ─ и не практиковать деяний бодхисаттвы значит обманывать себ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Можно придерживаться [ошибочного мнения] и не утверждая, что дая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другие [парамиты] не нужны: "[Парамиты] совершенны у того, кто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меет никаких мыслей. [Он] ведь не привязывается [к понятиям] "дающий",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дар", "принимающий"; поэтому его даяние ─ без реалистических представлени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, следовательно, ─ совершенно. Таким же образом у него совершенны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тальные [парамиты]; а также потому, что, как говорится в Сутрах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ждая из них заключает в себе все шесть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бы они были совершенны лишь из-за этого, то, поскольку иноверц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же не привязаны к таким [понятиям] во время погружения в безмятежнос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днонаправленного состредоточения, стало быть и у них тогда совершенн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е парамиты. В частности, шраваки и пратьекабудды, когда они ─ ка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говорилось в вышеприведенной цитате, ─ [достигнув] сущности явлени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бавляются от рассудочных мыслей, тоже были бы совершенны во все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одхисаттвенских деяниях и оказались бы махаянистам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же придерживаться мнения, что достаточно этого [безмыслия], иб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Сутрах говорится, что каждая из [парамит] включает все шесть, 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поскольку и о подношении мандалы говорится: "Поднося [мандалу]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мащенную коровьим навозом и мочой*92...," ─ т.е. сказано о том, ч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ее [подношении] заключены все шесть [парамит], ─ выходит, ч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едовало бы заниматься только и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относительно деяний, соединенных с воззрением, и мудрост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единенной с методом, [можно сказать следующее]: когда, например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ать, мучительно переживающая смерть любимого ребенка, говорит о нем с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ругими, ее душевное состояние не теряет силы мучения, но в целом е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ушевные состояния необязательно все мучительны. Подобно этому, ес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удрость постижения пустоты имеет большую силу, то, хотя мысл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глощенные даянием, поклонением, обхождением посолонь или декламацие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не являются постижением пустоты, они не лишены окраски или сил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того [постижения]. Подобно же, если перед началом медитации с больш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илой вызвать в себе Устремленность, то, хотя во время медитатив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средоточения на пустоте и не будет самой Устремленности, ее оттено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пропадет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такое [даяние] с окраской постижения пустоты называ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даянием без реалистических представлений", но если мысли о даяни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лностью отсутствуют, то даяние невозможно. Так же и с остальны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парамитами]. В таком же духе следует понимать и неразлучность метод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 мудростью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же, не надо заблуждаться по поводу высказывания, что плод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копления заслуг ─ это сансарные тело, благосостояние, долгая жизнь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чее. Это верно в том случае, если отсутствуют искусность в метода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мудрость, но если ими руководствуются, то они (заслуги) впол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ужат основой для освобождения и всеведения. Согласно сказанному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Драгоценном ожерелье" (3.12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Царь, в том сущность Рупакаи, что она ─ порождение накопления заслуг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добные высказывания бесчисленн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А если вы говорите, что иногда можно превратить в причины Буддств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аже все злодеяния и клеши, ведущие в дурную участь, а такж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тверждаете, что иногда причины высокого положения ─ даяни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равственность и другие добродетели являются причинами сансары и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огут служить причинами Пробуждения, то хотелось бы, чтобы [вы]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порядочили мысли, [а потом уже] высказывали и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же не надо заблуждаться относительно таких высказываний в сутрах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Даяние и остальные из шести [парамит, совершаемые] с привязанностью 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еальному, ─ дело Мары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говорится в сочинении "Три набора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Когда при совершении даяния и соблюдении нравственности впадаешь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еалистические представления и фанатично цепляешься за них, ─ кажды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з раскаивайся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Вопросах Брахмы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Всякий анализ ─ мыслетворение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лное отсутствие мыслетворения ─ Пробуждение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мысл первого [высказывания] в том, что даяние и прочие [парамиты]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бужденные ошибочным пристрастием к двоякой самости*93, являю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чистыми и поэтому считаются делом Мары, но здесь не говорится, ч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аяние и прочее сами по себе ─ дело Мары; иначе, поскольку здес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помянуты все шесть [парамит], медитацию и мудрость тоже следовало б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читать делом Мар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торое изречение тоже указывает, что нечисты [деяния], побужденны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ложным пристрастием, но не учит, что не надо опираться на даяние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ругие [парамиты]. Если было бы иначе, в словосочетании "когда пр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аянии впадаешь в реалистические представления" не были бы нужны слов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когда... впадаешь в реалистические представления", ─ следовало б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говорить: "Раскаивайся в даянии", ─ а не так, как сказан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огласно "Последней ступени созерцания", подобный ответ существен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ажен, поскольку, неправильно поняв эти [изречения], можно све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е деяния к цеплянию за признак самости индивидов или явлений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пренебрежительно] считать их "обладающими признаками"*94. Если б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ысль о даянии: "Дам эту вещь", ─ или зарок: "Этого проступка больш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сделаю", ─ и все подобные благие рассудочные мысли были б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цеплянием за "три фактора"*95 ─ цеплянием за самость явлений, 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ретшим воззрение отсутствия самости явлений следовало бы всегд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бегать их, подобно ненависти, гордыне и прочему, а не культивиров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х специальн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бы все мысли: "Это ─ то", сводились бы к представлению 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"трех факторах" ─ цеплянию за самость явлений, то, когда по прост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обходимости удостовериться думаем: "Это ─ то", "Из этого возника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", "В этом такие-то пороки и такие-то достоинства", ─ при обдумывани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стоинств Благого Друга, при размышлении о благоприятном рождени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 смерти и о страданиях дурных участей, при обращении к Прибежищу, 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м, что деяния приносят соответственные плоды, при культивировани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любви, сострадания и Устремленности, при исполнении всех требовани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ческой Устремленности, ─ чем больше возрастала бы уверенность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том, тем больше увеличивалось бы цепляние за самость явлени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насколько возрастала бы убежденность в отсутствии самости явлени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столько уменьшалась бы уверенность в этом Пути. Поэтому деяния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ззрение стали бы такими противоположными, как жар и холод, и не был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ы возможности взрастить твердую и долговременную уверенность в них обои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им образом, как не противоречит то, что в периоде плода стави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ебе целью достижение Дхармакаи и Рупакаи, так и в периоде Пути*96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лжны противоречить друг другу обретение уверенности в неконцептуальност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содержащей ни пылинки реалистического цепляния за признаки двояк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амости, и обретение убежденности, что "из этого возникает то", и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"это изъян, а это достоинства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Более того, поскольку основное воззрение основывается на способ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пределения двух истин, то, если убедиться, что достоверное познани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танавливающее при помощи свидетельств и логики абсолютную истину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пределяющее подлинное состояние или истинный способ существова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ех сансарных и несансарных явлений как полное отсутствие самобыти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относительное достоверное познание, устанавливающее без малейше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утания причин и следствий отдельные подлинные причины и следстви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а гармонируют между собой, а вовсе не вредят друг другу, ─ э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читается постижением смысла двух истин и "раскрытием замысл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бедителя". Как в этом [убедиться], будет разъяснено в разделе 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никновении*97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мысл третьего изречения (т.е. цитаты из "Вопросов Брахмы")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ключается в следующем. Поскольку этот раздел сутры посвящен анализ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зникновения и т. п., то ради указания, что даяние и друг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парамиты] не возникают реально, словом "мыслетворение"*98 указываю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лишь на воображение, а не на то, что их (парамиты) надо отброси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, пока не достигнуто состояние Будды, не возника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стоятельств, в которых не надо было бы практиковать деяни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едовательно, шесть парамит и другие деяния практиковать необходимо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если сейчас искренне стараться их практиковать, то практикуем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одаря этим стараниям осуществляется. А те [деяния], которые м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ка что не способны практиковать, тоже будут быстро освоены, ес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тавить это своей целью и накапливать заслуги, очищаться от грехов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ногократно молиться ради обретения способности к их практике. Кто,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довлетворяясь этим, встает на позицию, что раз сам не понимает, 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делать не надо, и говорит: "Нет нужды практиковать их!", ─ созда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блемы и себе и другим. Не следует создавать условия для заката Учения!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Собрании из всех сутр" говоритс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Исследовать необусловленное*99, но отвергнуть обусловленное, то ес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бродетели, ─ дело Мар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зучать Путь Пробуждения, но не искать Пути парамиты*100 ─ дело Мары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еще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Бодхисаттве, не искушенному в методе, не следует проявлять рвение 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амой глубокой Дхарме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Непостижимой тайне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Сын [Благородной] семьи! Огонь, например, горит на основе топлива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основа исчезает, огонь гаснет. Так и мысль "воспламеняется" 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нове объекта. Если объекта нет, мысль угасает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скусный в методе бодхисаттва посредством чистейшей парамиты мудр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меет устранить объект [как реалистическое понятие] и при эт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устраняет мысленного объекта, представляющего собой корен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бродетели, не допускает мысленной опоры в виде клеш, опира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ыслью на парамиты, исследует объект ─ пустоту, смотрит на все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уществ как на объект великого сострадания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Указанные случаи отсутствия и наличия объекта надо различать. Такж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обходимо развязывать путы клеш и цепляния за признаки (реаль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уществования) и крепко препоясаться "веревкой" практики. Необходим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стреблять два [вида] грехов*101 и не истреблять благодеяний. Поэто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препоясывание" практикой и привязывание к признакам ─ не одно и 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же. Ослабление соблюдения обетов и ослабление пут цепляния за "я"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же разные вещ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севедение ─ результат множества причин; нескольких ─ недостаточно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, когда говорят: "Одной веревкой можно тащить сто птиц", ─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место того, чтобы, обретя благоприятное рождение, всячески придав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му смысл, ничего более не практикуют, кроме отдельных фрагменто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ути, ─ это закрывает дверь двух накоплений и сопутствует неблаги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еяния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ка Большой и Малой Колесниц [отличается] именно тем, что [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ервой] накапливают безграничные [заслуги], а [во второй] ─ нет;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дь "Ограниченная*102" и "Малая" ─ это названия [одной и той же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лесницы, а "ограниченная" значит "односторонняя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даже для получения таких ничтожных результатов, как еда, питье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чее, что сейчас [имеем], потребовалось множество причин и услови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 никак нельзя думать, что для достижения величайшей цели человека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уддства достаточно чего-то одностороннего; ибо сущность зависим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исхождения в том, что результат соответствует причин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дразумевая это, в "Белом лотосе", [сутре,] посвященной состраданию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казано, что ограниченное создает ограниченное, а безграничное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згранично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Сутра о происхождени Татхагат" тоже подробно повествует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Татхагаты происходят не от одной причины. Как же? О, сын Победителе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менно миллионы подлинных бессчетных причин создают Татхагат. Как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миллионы? Это несметные подлинные причины из накоплений заслуг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зрений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[Сутре] проповедей Вималакирти" подробно говоритс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О друзья, тело Татхагаты поистине результат многих сотен заслуг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истине произошло из всевозможных благих качеств. Поистине произошл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 безмерных путей блага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покровитель Нагарджуна говорит (Драгоценное ожерелье, 3.10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Когда причины Рупакаи Будды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то неисчислимы, как [причины] мир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 можно ли исчисли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ичины Дхармакаи?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ая практика метода и мудрости, сводящаяся к шести парамита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является, как уже говорилось, общей для обеих: Мантра(яны)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арамита(яны). Ведь во множестве великих Источников Мантра(яны)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зде, где только говорят о божественных дворцах и обитающих [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андале] божествах как об аспектах сознания ─ неоднократно указываю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 совершенный Путь Парамита(яны): на шесть парамит, тридцать сем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факторов Пробуждения, шестнадцать [аспектов] пустоты*103 и т.д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о есть, за исключением нескольких индивидуальных черт ─ таких, ка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спользование желания на Пути*104 и некоторых других, которые [одна из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тих Колесниц] отбрасывает, [а другая] применяет, все остальное у н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ще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, хорошо поразмыслив над вышеизложенным как над "семенем",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бедимся [в необходимости] полного и всестороннего набора средст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ути, то начало общего Пути Махаяны останется незавершенным. Поэто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удрые твердо убеждаются в этом и всячески увеличивают свои способ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 Высшей Колесниц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</w:t>
      </w:r>
      <w:r>
        <w:rPr/>
        <w:t>ЭТАПЫ ПРАКТИКИ [БОДХИСАТТВЫ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две [темы]: Методика практики общей Махаяны; Методика особ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ки Ваджраян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</w:t>
      </w:r>
      <w:r>
        <w:rPr/>
        <w:t>[МЕТОДИКА ПРАКТИКИ ОБЩЕЙ МАХАЯНЫ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три [части]: 1. Воспитание в себе желания практиков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деяния] бодхисаттвы; 2. Воспитав [его], принимаем обет бодхисаттвы;</w:t>
      </w:r>
    </w:p>
    <w:p>
      <w:pPr>
        <w:pStyle w:val="PlainText"/>
        <w:bidi w:val="0"/>
        <w:ind w:left="0" w:right="0" w:hanging="0"/>
        <w:jc w:val="left"/>
        <w:rPr/>
      </w:pPr>
      <w:r>
        <w:rPr/>
        <w:t>3. Методика практики после [его] принят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 </w:t>
      </w:r>
      <w:r>
        <w:rPr/>
        <w:t>1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Винае, и в Тантре, пока не приняты соответственные обеты, 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ребованиях практики слушать нельзя. Но здесь не так*105: сначала ка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едует изучают требования практики, тренируются в них, затем, ес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зникает желание их исполнять, принимают обет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 этому поводу в "Уровнях бодхисаттв" говоритс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Истинно желающему принять обет нравственности бодхисаттвы сначал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едует изложить те обязательства и особенности проступков бодхисаттв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здерживаться от которых учит данное [сочинение], основанное 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Корзине бодхисаттв". Знайте, что бодхисаттва является стойким, ес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го побудило к [принятию обета] то, что он всем сердцем обдумал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ницательно исследовал, а не был побужден другими или соперничеств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 другим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даже когда нравственный обет подлинно принят согласно ритуалу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едует [не только] хранить его, но и обдумывать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если ознакомиться с требованиями практики, сделать 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дметом размышлений и, воспитав таким образом искреннее стремл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 практике, принять обет, то он бывает весьма устойчив. Значит, так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редство прекрасно. Но об этом буду говорить ниже, ибо если говори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важды ─ и теперь, и ниже, ─ бремя слов стало бы слишком тяжки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2. [Воспитав в себе желание практиковать, принимаем обет бодхисаттвы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Толковании "Главы о нравственности" [я] подробно описал, ка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нимать обет, как остерегаться коренных падений и прегрешений и ка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справлять нарушения. Поэтому перед принятием обета необходимо изучи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["Толкование"]. Черпайте сведения оттуд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</w:t>
      </w:r>
      <w:r>
        <w:rPr/>
        <w:t>3. [Методика практики после принятия обета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три [деления]: I Предмет практики; II Каким образом он заключа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себе [все требования] практики; III Порядок практик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</w:t>
      </w:r>
      <w:r>
        <w:rPr/>
        <w:t>I [Предмет практики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Его] разновидности бесчисленны, но если их сгруппировать, 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ребования практики бодхисаттвы сводятся к шести парамитам. Поэто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шесть парамит ─ это великий Свод, содержащий все принципы Пу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одхисаттв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юда входят и четыре средства обращения*106: (1) "даяние" ─ понятно;</w:t>
      </w:r>
    </w:p>
    <w:p>
      <w:pPr>
        <w:pStyle w:val="PlainText"/>
        <w:bidi w:val="0"/>
        <w:ind w:left="0" w:right="0" w:hanging="0"/>
        <w:jc w:val="left"/>
        <w:rPr/>
      </w:pPr>
      <w:r>
        <w:rPr/>
        <w:t>(2) "добрые слова" ─ это наставление учеников о шести парамитах;</w:t>
      </w:r>
    </w:p>
    <w:p>
      <w:pPr>
        <w:pStyle w:val="PlainText"/>
        <w:bidi w:val="0"/>
        <w:ind w:left="0" w:right="0" w:hanging="0"/>
        <w:jc w:val="left"/>
        <w:rPr/>
      </w:pPr>
      <w:r>
        <w:rPr/>
        <w:t>(3) "помощь" ─ это реальное приведение других к тому, о чем наставляем;</w:t>
      </w:r>
    </w:p>
    <w:p>
      <w:pPr>
        <w:pStyle w:val="PlainText"/>
        <w:bidi w:val="0"/>
        <w:ind w:left="0" w:right="0" w:hanging="0"/>
        <w:jc w:val="left"/>
        <w:rPr/>
      </w:pPr>
      <w:r>
        <w:rPr/>
        <w:t>(4) "соответствие методу словами и делами" ─ это осуществление сами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го, что [проповедуем] ученика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хотя два накопления, три практики и прочее тоже содержат в себе вес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уть бодхисаттвы, такого четкого представления [о нем], какое создаю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шесть парамит, другие классификации [создать] не способны. Это важнейше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нование для сведения [предмета практики] к шести парамита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</w:t>
      </w:r>
      <w:r>
        <w:rPr/>
        <w:t>II [Каким образом он заключает в себе все требования практики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два [параграфа]: 1 Определение подлинной роли [парамит];</w:t>
      </w:r>
    </w:p>
    <w:p>
      <w:pPr>
        <w:pStyle w:val="PlainText"/>
        <w:bidi w:val="0"/>
        <w:ind w:left="0" w:right="0" w:hanging="0"/>
        <w:jc w:val="left"/>
        <w:rPr/>
      </w:pPr>
      <w:r>
        <w:rPr/>
        <w:t>2 Установление последовательн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</w:t>
      </w:r>
      <w:r>
        <w:rPr/>
        <w:t>1. Определение подлинной роли парамит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Бхагаван поведал о шести парамитах лишь вкратце. Грядущий*107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гласно замыслу*108, истолковал поведанные исходные принцип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одаря чему родилось ясное понимание, [выраженное] в данн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пределениях. Поэтому, если полностью убедиться в них, они стану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ысшим наставлением в практике шести парамит. Попробуем убедитьс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Шесть [определений, данных в "Украшении сутр"]*109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</w:t>
      </w:r>
      <w:r>
        <w:rPr/>
        <w:t>1. Определение относительно высокого положения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Чтобы полностью завершить великие деяния для Пробуждения, требу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сконечная вереница жизней. К тому же, чтобы шло продвижение по Пут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обходимо некое совершенное во всех отношениях положение. Ибо без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вершенного положения в каждой [жизни] ─ хоть и будем практиков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таком, как сейчас, положении, обладающем лишь отдельны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характеристиками ─ существенной пользы не будет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о есть необходимо иметь четыре блага: (1) достаток, (2) подходяще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ело, (3) сподвижников и (4) [способность] завершать начатые дел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днако сами по себе эти блага вполне могут быть и условиями клеш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о если [мы] и уверены, что они не служат клешам, этого недостаточно: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обходимо хорошо, безошибочно разбираться в альтернативах поведения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том, что приемлемо и что нет. В противном случае, блага сходят 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т подобно плодам бамбука и бананового дерева, или беремен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ула*110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мы разумны, то признаем, что [блага] явились следствием прежн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брых деяний, и вновь усердствуем [в созидании] причин для их роста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же мы неразумны, то наслаждаемся накопленными плодами, пока он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истощатся; не взращиваем новых, кладя, таким образом, начал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удущему страданию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 и с появлением шести [парамит] в другой жизни: без причин и о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соответствующих причин они не появятся, а соответствующие причин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сомненно, опять-таки шесть парамит. Поэтому в этой жизни над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устанно культивировать шесть парамит. Ведь чем превосходнее причин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ем больше достоинств имеют плод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и [блага] ─ временное высокое положение. Совершенное тело и друго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дельное высокое положение имеются лишь в состоянии Будды. По это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воду в "Украшении сутр" (16.2)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[Нужны] блага: сподвижники и [завершенье] начинани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положение высокое с достатком, тело неплохо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постоянная неподчиненность клеша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безошибочный поступков [выбор]."*111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деяния практикуются в таком положении, для бодхисаттв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существуют] всего лишь два требования: осуществлять собственну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цель и цель других. Итак 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</w:t>
      </w:r>
      <w:r>
        <w:rPr/>
        <w:t>2. Определение относительно осуществления двух целей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ри осуществлении цели других сначала надо помогать материально. 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практиковать] даяние и одновременно причинять зло живым существа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икуда не годится. Основательный, полный отказ от причинения зла са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 себе является большой помощью другим. Поэтому необходима нравственнос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о, если и раз, и другой не стерпишь зла, причиненного другими, чист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равственности не получится. Поэтому требуется терпение ─ кротость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вет на причинение зла. Поскольку, не отвечая [на зло], мы препятству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коплению другими скверны и тем самым вдохновляем их приобщаться 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бру, это большая помощь други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Что касается собственной цели, то блаженство Освобождения достига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илой мудрости. Но она не приходит, если мысль блуждает. Поэто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обходима медитация, благодаря которой, полностью сосредоточивая у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стигаем его послушности для устойчивой фиксации на любом объект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кольку это не для лентяя, необходимо усердствовать денно и нощно.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едовательно, оно ─ основа всего предыдущег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ясно, что обе цели осуществляются посредством шести парамит.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гласно сказанному [в "Украшении сутр" (16.3)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Усердствующий ради всех живых существ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аянием их цель осуществляе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ерпеньем и непричиненьем зла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лагодаря сосредоточению, Освобожденью и основе*112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н исполняет собственную цель во всех аспектах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нет цели-для-других во всех аспектах*113. Под "устойчивы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средоточением" и "Освобождением" подразумеваются пребыва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средоточенной мысли на объекте ─ печать медитации и освобож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 сансары ─ печать мудрости. Если хорошо различаем эти две вещ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 не спутаем Безмятежность с Проникновение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им образом, желающие [достичь] глубокого сосредоточения мыс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же должны освоить все шесть парамит, ибо каждая из них станови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ставной частью медитаци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</w:t>
      </w:r>
      <w:r>
        <w:rPr/>
        <w:t>3. Определение относительно совершенного исполн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</w:t>
      </w:r>
      <w:r>
        <w:rPr/>
        <w:t>цели других во всех аспектах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начала даем [существам] вещи, устраняя таким образом их бедность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тем не только не причиняем никому зла, но и терпим причиняемое на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ло, приобретая их расположение. Через неустанное усердие и медитаци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дохновляем [существ] с помощью магических сил и прочего, а когда он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ановятся подходящими сосудами, мудро разъясняем им [Дхарму] 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траняя, таким образом, сомнения, освобождаем их [от Круговерти]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ясно, что [совершенное исполнение цели других во всех аспекта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является] в шести парамитах. Согласно сказанному [в "Украшени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утр" (16.4)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Устраняя их бедность и зла не твор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ерпеливо обиды снося, с неустанным усердь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дохновляя [существ], хорошо проповедуя [Дхарму]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цель-других достигаем и вместе с тем цель-для-себя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и две [цитаты] говорят, что нельзя осуществить ни собственной цел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и цели других, не опираясь на шесть парамит. Если мы увидим, ка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одаря им осуществляются эти цели, то относиться к их практик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анем с почтение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</w:t>
      </w:r>
      <w:r>
        <w:rPr/>
        <w:t>4. Определение относительно охватывания всей Махаяны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1) Незаинтересованность благами: отсутствие заботы об их обретени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непривязанность к обретенным благам; тогда становишься способны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блюдать требования практики, поэтому [возможно] (2) принят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равственных [обязательств] и преданность им; (3) непреклонн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ерпение страданий, причиняемых существами и неодушевленны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дметами; (4) неустанность, энтузиазм в любых благодеяниях;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ультивирование (5) недискурсивности мысли в йоге Безмятежности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(6) недискурсивности мысли в йоге Проникновения ─ эти шесть охватываю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ю Махаяну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ни осуществляются шестью парамитами соответственно, а кроме н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ольше ничего не требуется. Согласно сказанному [в "Украшении сутр"</w:t>
      </w:r>
    </w:p>
    <w:p>
      <w:pPr>
        <w:pStyle w:val="PlainText"/>
        <w:bidi w:val="0"/>
        <w:ind w:left="0" w:right="0" w:hanging="0"/>
        <w:jc w:val="left"/>
        <w:rPr/>
      </w:pPr>
      <w:r>
        <w:rPr/>
        <w:t>(16.6)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Радость не [искать] в благах и полностью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[нравственности] преданность храни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тойким быть по отношению к обоим*114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ез раздумий йогу постигать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от что полностью содержит Махаяну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о есть желание приобщиться к Махаяне и отказ от практики ше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арамит несовместим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5. Определение предназначения [парамит] для всех аспектов Пути или метода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уть, или метод непривязанности к обретенным благам ─ даяние;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бо, привыкая к щедрости, избавляемся от привязанности к ни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Метод прекращения суетной заботы об обретении еще не обретенных вещей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нравственность: [например], соблюдающий обет монаха совершенно дале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 суеты мирских дел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Метод неотторжения существ ─ терпение, поскольку [не позволяет] никаки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раданиям от причиненного [другими] зла [вызвать] разочарование [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боте о них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Метод приумножения благого ─ усердие; ибо оно приумножается усердны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араниям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Метод полного очищения омрачений ─ две последние парамиты: медитац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чищает от завес клеш, а мудрость ─ от завес всезна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ясно, что шесть парамит [нужны для всех аспектов Пути].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гласно сказанному [в "Украшении сутр" (16.6)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Путь ─ непривязанность к вещам, а такж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тказ от суеты для обретенья их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 отвергать существ, приумножать [благое]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а также ─ устраненье двух завес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о есть, чтобы не поддаваться суете от имеющихся вещей ─ объекто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слаждения, [необходимо] бескорыстное даяние. Чтобы не стремиться 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овым [вещам], [нужна] нравственность, воздержание от бессмысленно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устой суеты. Как "противоядие" против отвращения от заботы [о других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-за того, что все растет число существ-лиходеев, [необходим] тверды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вык в терпении. Чтобы приумножать добродетели, совершая их много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лго, [необходим] великий энтузиазм, неустанное усердие, черпаем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 размышлений об их пользе и тому подобном. Ради полного подавл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остков клеш необходима медитация, а ради уничтожения их семян и завес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езнания ─ мудрос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очень хорошо объясняет шесть парамит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</w:t>
      </w:r>
      <w:r>
        <w:rPr/>
        <w:t>6. Определение относительно трех практик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ущность практики нравственности ─ нравственность. При этом, если м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культивируем] бескорыстное даяние, то принятие [обетов] подлинно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[даяние] ─ снаряжение нравственности. Подлинно же приня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обеты], мы, благодаря терпению, остерегаемся отвечать на причиняемы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м обиды и прочее. Поэтому [даяние и терпение] ─ спутник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нравственности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Медитация ─ это практика [сосредоточения] мысли. Мудрость ─ практик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удрости. Усердие относится ко всем трем практика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ясно, что [три практики] ─ это шесть парамит. Соглас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казанному [в "Украшении сутр" (16.7)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Победитель истинно учил шести парамита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ля удобства их сводя к трем высшим практикам: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ервая охватывает три [первые парамиты]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ве последние же ─ две последни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одна [парамита ─ усердие]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 всем трем высшим практикам относится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мы узнали, что именно шесть парамит есть та совершенная основ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пираясь на которую, доводим до завершения собственную цель и цел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ругих, ─ та Колесница, в которой мы обладаем всеми аспектами метода.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едовательно, шесть парамит совершенно представляют собою и заключаю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себе основу осуществления практики, цель Махаяны, средства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ребования практики [бодхисаттвы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Размышляйте, пока не приобретете полную уверенность, что [шес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арамит] являются сводом всех принципов бодхисаттвенской практик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</w:t>
      </w:r>
      <w:r>
        <w:rPr/>
        <w:t>[Три дополнительных определения Харибхадры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</w:t>
      </w:r>
      <w:r>
        <w:rPr/>
        <w:t>[а. Определение парамит как избавителей от препятствий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ть два фактора, не позволяющие в начале [Пути] отступить или оторвать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 сансары, ─ это привязанность к богатству и привязанность к дому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ротивоядия от них ─ даяние и нравственнос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Два фактора, мешающие совершить [уход из сансары], опять возвращающ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 ней, если мы однажды и оторвались, ─ это жалость к себе от причиняем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уществами обид и усталость, досада от долгого вершения благих дел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Противоядия" от них ─ терпение и усердие. Если, узнав, как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вечать на [причинение нам] страдания и вреда и поддержив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нтузиазм, воспринимающий бесконечное время как один день, мы буд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знообразно упражняться в этом, то зародятся терпение и усерди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пособные противостоять возвращающим факторам. Поэтому очень важ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упражняться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и бодхисаттвенские деяния предназначены не только для период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угрозы тех факторов], но и для повседневного совершения благих дел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дь если при этом мала наша способность преодолевать некоторы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рудности и ничтожна сила энтузиазма в культивируемом Пути, то, хот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многое начинаем, нам трудно не бросить [дел] в середине из-за тог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то мы не упражнялись в терпении и усердии, согласно наставления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Два фактора пропажи [результатов благих дел] ─ если мы и не броса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их] в середине ─ это отклонение мысли от [созерцаемых] благ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ъектов и неразумнос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ротивоядия против них ─ медитация и мудрость. Ведь сказано, ч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тение мантр и тому подобное при рассеянности мысли ─ бесполезно*115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 если не увеличиваем мудрости ─ способности хорошо разбираться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мысле "корзин" буддийского Учения, допускаем ошибки поведения даж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несложных ситуациях, нехорошо поступае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было определение [парамит] как противоядий против препятствующ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факторо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. Определение [парамит] как основы для осуществления всех качеств Будды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ервые четыре парамиты ─ это снаряжение для самадхи. То есть вс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етыре осуществляют сосредоточение ─ парамиту неблуждания [ума]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ваивая на его основе Проникновение, постигаем высшую реальнос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. Определение [парамит] как средств помощи [духовному] развитию существ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но аналогично вышеизложенному третьему [определению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и [три определения] дал наставник Харибхадра, придерживаясь мн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вятого Асанги. Они очень важны для уяснения шести парамит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</w:t>
      </w:r>
      <w:r>
        <w:rPr/>
        <w:t>2. Установление последователь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но тройствен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</w:t>
      </w:r>
      <w:r>
        <w:rPr/>
        <w:t>а. Очередность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Бескорыстие, ни к чему не привязанное даяние позволяет принять [обеты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равственности. Обладая нравственностью, надежно отвращающей о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ступков, мы становимся терпеливыми к [причиняемому нам] злу. Если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рудностях обладаем непреклонным терпением, то возможность отступл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ала, и поэтому мы способны к усердию. Если усердствуем денно и нощн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ырабатывается самадхи, способность к длительному установлению мыс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 любом благом объекте. При медитативной погруженности*116 ум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ходит постижение реальности как она ес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</w:t>
      </w:r>
      <w:r>
        <w:rPr/>
        <w:t>б. Степени совершенства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ждая последующая [парамита] совершеннее предыдуще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</w:t>
      </w:r>
      <w:r>
        <w:rPr/>
        <w:t>в. Степени утончен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дя от последующих к предыдущим, практика становится все легче, та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они грубеют. Идя от предыдущих к последующим, практика дела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е труднее, так как они утончаются. Как говорится в "Украшении сутр"</w:t>
      </w:r>
    </w:p>
    <w:p>
      <w:pPr>
        <w:pStyle w:val="PlainText"/>
        <w:bidi w:val="0"/>
        <w:ind w:left="0" w:right="0" w:hanging="0"/>
        <w:jc w:val="left"/>
        <w:rPr/>
      </w:pPr>
      <w:r>
        <w:rPr/>
        <w:t>(16.14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Последующие на предыдущих зиждутся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Чтоб [показать] ступени совершенства 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утонченности, ─ последователь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еречисляются и объясняются парамиты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</w:t>
      </w:r>
      <w:r>
        <w:rPr/>
        <w:t>3. ПОРЯДОК ПРАКТИКИ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две [части]: Общая практика деяний; Особые практики дву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ледних парамит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</w:t>
      </w:r>
      <w:r>
        <w:rPr/>
        <w:t>[ОБЩАЯ ПРАКТИКА ДЕЯНИЙ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две [главы]: Практика парамит, осуществляющая созревание качест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удды у себя самого; Практика четырех средств обращения, способствующ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уховному совершенствованию други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</w:t>
      </w:r>
      <w:r>
        <w:rPr/>
        <w:t>[ПРАКТИКА ПАРАМИТ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шесть [разделов]: 1. Даяние; 2. Нравственность; 3. Терпение;</w:t>
      </w:r>
    </w:p>
    <w:p>
      <w:pPr>
        <w:pStyle w:val="PlainText"/>
        <w:bidi w:val="0"/>
        <w:ind w:left="0" w:right="0" w:hanging="0"/>
        <w:jc w:val="left"/>
        <w:rPr/>
      </w:pPr>
      <w:r>
        <w:rPr/>
        <w:t>4. Усердие; 5. Медитация; 6. Мудрос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</w:t>
      </w:r>
      <w:r>
        <w:rPr/>
        <w:t>1. [Даяние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четыре [подраздела]: I Сущность даяния; II Способ побуждения 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аянию; III Разновидности даяния; IV Заключени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</w:t>
      </w:r>
      <w:r>
        <w:rPr/>
        <w:t>I. [Сущность даяния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Уровнях бодхисаттв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В чем суть даяния? ─ Это помыслы, возникающие на основ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привязанности бодхисаттвы, пренебрегающего всем имуществом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бственным телом, и побужденные ими деяния тела и речи ─ отдава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ех подлежащих даянию вещей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огласно сказанному, ─ это благие помыслы о даянии и побужденные и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еяния тела и реч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ри этом совершенство парамиты даяния не зависит от того, избавляем 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ы от бедности существ благодаря отдаванию им подлежащих даянию веще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или нет]. В противном случае, прежде приходившие Победители не исполни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ы даяние в совершенстве, ибо и сейчас есть множество бедны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им образом, тело и речь здесь главной роли не играют; главное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ысль. Ведь парамита даяния обнаруживается [лишь] тогда, когда да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 всего сердца, преодолев привязанность к своему телу, имуществу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рням добродетели, более того, ─ когда привыкаем мысленно отдав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уществам даже все плоды даяния. По этому поводу во "Введении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ку" (5.9-10) говоритс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Если избавление существ от бед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ыло бы парамитой даяни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ак же у ушедших Покровителей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[совершенной бы была] сия парамит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раз поныне существуют неимущие?!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[Буддой] сказано, что в мысли отдава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уществам заслуг всех и имущества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[является] парамитой даяния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ледовательно, мысль [есть парамита]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практикой парамиты даяния является даже если в действитель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не даем другим вещей ─ вызывание в себе и усиление всевозможн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мыслов о даяни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</w:t>
      </w:r>
      <w:r>
        <w:rPr/>
        <w:t>II. [Способ побуждения к даянию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одоление всяческой скаредности по отношению к телу и имуществу ещ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является парамитой даяния. Ведь и оба типа хинаянских архатов*117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лностью избавляются от скаредности и ее "семян", ибо она относи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 страсти..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необходимо не только избавиться от всякой скаредности ка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пятствия к даянию, но и породить стремление от всего сердц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давать другим все имущество. Для этого нужно созерцать вред цепля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 [имущество] и пользу его отдава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говорим об этом. В "Лунном светиле"*118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Поелику привязаны все "дети"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 сей гнили, к жизни преходящей, к телу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 властным [над собой], иллюзии и сну подобны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 совершают злодеяния больш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так, подпав под власть дурных поступков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[себя очистить] не умеют, ─ их унося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ладыкой смерти посланные слуг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 страшнейший жаркий Ад живых существ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о есть тело нечисто, а жизнь несется, как водопад. И тело и жизнь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а подвластны карме, поэтому лишены независимой самости. Необходим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мотря на них будто на сон или иллюзию, оборвать привязанность. Ес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отвязаться от них, привязанность овладевает нами, и мы, накопи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ольшие грехи, идем в дурную участь. И в "Дхарани, открывающ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счисленные двери",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Всех столкновений между существа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главнейший корень ─ жадность. Так отбросьт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желание [вещей]; отсутствие желаний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от дхарани, [поддерживающее жизнь]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Собрании практик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Это тело и ум мои с каждым моментом отходят прочь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если ж с помощью бренного тела, в нечистотах погрязшег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обужденья сумею достичь я святого и чистог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бретение это [великое] будет почти что задаром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джатаке*119 говоритс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Тот неразумен, кто не рад возмож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мочь другим сим телом, что бессамостн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[ежемгновенно] рушится и бесполезн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традающе, неблагодарно и всегда нечисто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огласно сказанному, много проистекает пользы для себя и других, ес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ысленно отдать другим бесполезное тело, которое, как ни старай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хранить, все равно придется оставить. Думайте: "Я был бы дурако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бы не приучался к этому", ─ и по возможности старайтесь породи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ремление отдать другим тело и прочее. Во "Введении в практику"</w:t>
      </w:r>
    </w:p>
    <w:p>
      <w:pPr>
        <w:pStyle w:val="PlainText"/>
        <w:bidi w:val="0"/>
        <w:ind w:left="0" w:right="0" w:hanging="0"/>
        <w:jc w:val="left"/>
        <w:rPr/>
      </w:pPr>
      <w:r>
        <w:rPr/>
        <w:t>(3.11) говоритс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Все отдавая, от страдания уходишь ─ вот нирвана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ирвану хочет обрести моя душа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ейчас или потом, придется мне со всем расстаться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 лучше существам сейчас добро отдать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Кратком изложении парамит" (1.49-54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Когда богатство видим преходящи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сострадание большое нам присущ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 достоянье наше ─ правильно рассудим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аяния предмет и, более того, ─ другим [принадлежит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Что отдаем, с тем [связанные] беды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уже не возникают; а имущество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лишь всяческие беды порождает: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гнетущую нужду ─ его от посягательств охраня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жадность. Если же [богатство] отдади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ля зла сего мы неприступны стане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аяние приносит счастье даже посл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го, как покидаем этот мир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а скаредная скупость даже в этой жизн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традание влечет. Богатство человека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летящая звезда: [глядишь, и] нет ег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[хотя] не отдавал ничу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отданные деньги ─ преходящи, пропадают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что отдано, ─ становится сокровищем для жизни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А если их даем, взяв на себя о существах заботу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 смысла не имевшие богатства обретают [смысл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то раздает [богатства], славится средь мудрых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акапливают их усердно "дети" ─ существа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[Но] невозможно вечно сохранить [богатства]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аянье же всегда благополучие приносит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огда все отдано, [нас] не окутывают клеш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а скупость далека от благородного Пу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клеши порождает. Даянье ─ высший Пу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отивный ему путь ─ дурным святые называют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же и все посаженные большие и малые "корни" добродетели отдав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уществам, искренне желая, чтобы благодаря этому они достигли велик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ременного и конечного блага, то обретаем суммарную заслугу зависим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 каждого существа и таким образом легко пополняем накопление заслуг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говорится в "Драгоценном ожерелье" (5.86-87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Когда б вещественны заслуги стали эт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ни не поместились бы во всех мирах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исчислимых, как песчинки Ганга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 Бхагаван сказал, и логика доказывает это: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едь существа в мирах неисчислимы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 и [заслуга] от желанья им помочь [безмерна]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роме того, не следует держать ранее принятых, а также не принимать о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ругих [новых] вещей и слуг, которые препятствуют увеличению щедрост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величивают скаредность, не дают пробудиться помыслу об отдавании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губят его, если он возник. Об этом говорится в "Кратком изложени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арамит" (1.3-4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Бодхисаттве [надо] полностью избавить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т богатств, вредящих и обманчивых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зращивающих скупости порок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а даянью, щедрости расти мешающи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достойны, чтобы бодхисаттва взял [их в дар], -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рагоценности, богатства или даже царств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если предается мысль об отдавании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если станут на Пути они меша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стинному Пробуждению препятствовать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огда будете делать согласно [сказанному], если возникнет скаредна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вязанность к вещам, вспомните свое твердое решение идти по стопа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уни, который, оставив все имущество, стал осуществлять Пробуждение.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Затем] думайте: "Если я, [мысленно] отдав существам свое тело, вс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вои блага и добродетели, все еще привязываюсь к имуществу, 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тупаю, как слон, который, изнемогая от жары, входит в вод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мывается, потом выходит на сушу и валяется по земле; увидев, что е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ело испачкалось землей, снова входит в воду, потом опять делает, ка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жде...". Так избавляйтесь от привязанн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том же [сочинении (1.5-6)]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Вспомнив о деяньях превосходных Мун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о том, как клялся подражать и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ради избавленья от скупой привязан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ы в уме такую мысль святую породи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"Я поднес всем существам вот это тел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аже все заслуги этого даянья им оставил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 зачем же привяжусь я вновь к вещам други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ловно слон, который, искупавшись, [пачкается снова]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[вы], многократно обдумав пользу такого отдавания, способн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родить сильный порыв [осуществить его] и, благодаря размышлению 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агубности привязанности, устрашиться, то установка все отдав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родится естественным образо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же порождайте помысел об отдавании [всего] после освоения любви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страдания, после размышлений над жизнеописаниями Победителей, 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ынов и т. д. Способ порождения [такой установки] описан во "Введени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практику" (3.10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Тело свое, [жизнь] и все имуществ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ак и добродетели всех трех времен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ез остатка следует пожертвова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чтобы цели всех существ исполнились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огласно сказанному, вообразив [свое] тело, имущество и "корни"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бродетели, мысленно отдавайте их всем существа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Кратком изложении парамит" (1.11-12) говорится, что того, к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устанно так упражняется в помысле об отдаче [всего], отброси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растное цепляние за любое имущество как за свое, ─ [можно] назв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одхисаттвой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"Все [имущество] мое ─ пусть будет ваше, [существа]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т гордыни мне его владельцем называться"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 ком присутствует такая мысль день ото дн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дражающая Будды совершенного достоинства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го Будды, существа непостижимые и высши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"бодхисаттвой" называют безошибочно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Собрании практик" сказано, что, хотя с незрелой и несильной веро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ело уже мысленно отдано существам, реально отдавать плоть и подобн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надо; но если не будем упражняться, не привыкнем отдавать свое тел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воображении, то и в будущем не сумеем отдать тело и жизнь. Пото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обходимо с этого времени упражнять воображени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, пользуясь пищей, одеждой, жилищем и прочим, что от всей душ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ыло [мысленно] отдано существам, забываем, что: "Я пользуюсь ими дл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а других", ─ и пользуемся ими во имя собственного блага, то э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мраченное*120 падение. Если же такое стремление чуждо, но мы забыва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умать о всех существах или определяем [те вещи] лишь для некотор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уществ, это неомраченное падени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Собрании практик" говорится, что, если вещь, мысленно отданну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ругим, используем для себя, сознавая, что она принадлежит им, 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присвоение чужого и, если [использована] полная [ее] ценнос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грубейшее нарушение Пратимокш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екоторые возражают: "Поскольку [вещь] посвящена всем существам, то 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дно существо никакой "полной ценности" не остается, поэтому нарушения нет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Другие говорят, что всякая вещь, однако ж, целиком посвяща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ждому существу в отдельности, поэтому [мнение "Собрания практик"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состоятельно;] ибо использовать полную ее ценность якобы нельз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екоторые же говорят: "Хотя [вещи] и посвящены другим, они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спринимают их как свою собственность, поэтому нарушения нет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А [в "Собрании практик"] вот что имелось в виду: если, сознавая, ч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вещь] принадлежит другим ─ то есть была от всей души мысленно отда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людям, ─ берут ее себе и используют для личных целей всю ее ценнос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 это грубое нарушение [Пратимокши]. Поэтому вышеупомянутые мн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ругих школ несостоятельн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же пользуемся, думая: "Пользуясь имуществом существ, могу трудить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ля их блага", ─ то дурного нет. Как говорится в "Собрании практик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Если пользоваться, думая: "Не принадлежащие м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лага поддерживают жизнь не принадлежащего мне тела"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 дурного нет: вещи, которые [необходимы] для жизн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луги, служащего государю, не являются его собственностью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о может возникнуть мысль: "Если, посвятив вещи существам, пользовать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ми без разрешения, это проступок". Проступка здесь нет; ибо там ж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говоритс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Нет проступка у слуги, который печется о благе государя и, когд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т болен и т.п., не желая его тревожить, пользуется [необходимы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щами], не испрашивая соизволения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е допускайте и таких скептических мыслей "Это воображаемое, а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ействительное отдавание всего существам является обманом, поэто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мысла в нем нет". Ведь сказано там же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Не годится, не видя реального в такой практике бодхисаттвы,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рить, поскольку широко известно, что установка на отдавание [всего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сьма удивительна. Пусть никто в этом не сомневается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</w:t>
      </w:r>
      <w:r>
        <w:rPr/>
        <w:t>III. Разновидности даяния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три [параграфа]: 1 Методика, общая для всех положений;</w:t>
      </w:r>
    </w:p>
    <w:p>
      <w:pPr>
        <w:pStyle w:val="PlainText"/>
        <w:bidi w:val="0"/>
        <w:ind w:left="0" w:right="0" w:hanging="0"/>
        <w:jc w:val="left"/>
        <w:rPr/>
      </w:pPr>
      <w:r>
        <w:rPr/>
        <w:t>2 Особенности даяния в [двух] отдельных положениях; 3 Собствен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зновидности дая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</w:t>
      </w:r>
      <w:r>
        <w:rPr/>
        <w:t>1. [Методика даяния, общая для всех положений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</w:t>
      </w:r>
      <w:r>
        <w:rPr/>
        <w:t>1. Наделение [даяния] шестью превосходными качествами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1) Превосходная опора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пираясь на Устремленность, действуем, руководствуясь ею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2) Превосходный да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общем, это относится ко всем даваемым вещам, а в частности, ─ э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верженность установке [отдавания всего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3) Превосходная цель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овершаем даяние ради временного счастья и высшего блага всех сущест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4) Превосходное мастерство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Говорится, что это со-знание без мыслетворения при [даянии]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ля начинающего же это понимание отсутствия самобытия явлени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5) Превосходное посвящение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Добродетели, [проистекающие от] даяния, посвящаем совершенному Пробуждению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6) Превосходная чистота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Уничтожаем завесы клеш и всевед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было объяснено согласно "Собранию Махаяны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</w:t>
      </w:r>
      <w:r>
        <w:rPr/>
        <w:t>2. Наделение [даяния] шестью парамитами-совершенствами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Что касается наделения даяния всеми шестью совершенствами, т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пример, при (1) даянии Учения, это: (2) нравственность воздержа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 устремления ума к состоянию шраваки и пратьекабудды*121; (3)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ерпение и преданность по отношению к Учению о всеведении и терп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перенесении обид от других; (4) усердие, заставляющее постоян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ремиться совершенствовать это; (5) медитация, которая, благодар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средоточению ума, при котором все заслуги посвящаются достижени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вершенного Пробуждения, не имеет ничего общего с хинаянск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едитацией; (6) мудрость, смотрящая на даваемое, дающего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нимающего дар как на иллюзию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действовать, доводя до полноты эти шесть, то [в даянии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является исключительная сила. Эти положения излагаются в "Больш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лковании на "Восьмитысячную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2. [Разные особенности даяния в двух отдельных положениях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Пратимокше бодхисаттв" говорится, что вообще даяние вещей обыч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вершает бодхисаттва-домохозяин, а бодхисаттве-монаху следу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вершать даяние Дхармы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Шарипутра! Если бодхисаттва-домохозяин заполнит все земли Будд,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бесчисленные], как песчинки Ганга, семью видами драгоценностей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днесет их Татхагатам-архатам-истинно-совершенным Буддам, 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одхисаттва-монах изложит одно-единственное четверостишие [Дхармы]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 [последний] посеет гораздо больше благих заслуг, нежели [первый].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Поэтому], Шарипутра, Татхагата не поощряет монахов заниматься даяни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щей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Собрании практик" говорится, что монах не должен занимать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аянием вещей, специально трудясь для их обретения, поскольку э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ешает слушанию [Дхармы] и подобному, но добавляется, что, ес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монах], не причиняя урона своим благим занятиям, обретает много веще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одаря прошлым заслугам, пусть раздает и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Устами Шаравы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Я говорю вам не о пользе даяния [вещей], а о зле привязанности [к ним]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он выказывает неудовольствие в адрес монахов, раздающ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илостыню, накапливая для этого богатство в изнурительных поисках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носящих многочисленные раны их нравственн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</w:t>
      </w:r>
      <w:r>
        <w:rPr/>
        <w:t>3. Собственно разновидности даяния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</w:t>
      </w:r>
      <w:r>
        <w:rPr/>
        <w:t>1. Даяние Дхармы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безошибочное разъяснение святой Дхармы или правильное обуч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Дхарме] наряду с изучением ремесел и других безгрешных мирск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нятий; побуждение [других] принять требования [обетов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</w:t>
      </w:r>
      <w:r>
        <w:rPr/>
        <w:t>2. Даяние защиты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спасение существ от насилия царя, разбойников и других людей; о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падения львов, тигров, морских чудищ и всякой нелюди; от опасносте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ды, огня и других стихи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</w:t>
      </w:r>
      <w:r>
        <w:rPr/>
        <w:t>3. Даяние вещей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двух видов: А Реальное даяние вещей и Б Воображаемое даяни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 </w:t>
      </w:r>
      <w:r>
        <w:rPr/>
        <w:t>А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три [темы]: 1. Правила даяния вещей; 2. Что делать, ес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можешь совершить даяние; 3. Использование противоядий проти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пятствий к даянию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</w:t>
      </w:r>
      <w:r>
        <w:rPr/>
        <w:t>1. [Правила даяния вещей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четыре [пункта]: а. Объекты даяния; б. Установки дающего;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. Как совершать даяние; г. Дар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</w:t>
      </w:r>
      <w:r>
        <w:rPr/>
        <w:t>а. [Лица ─ объекты даяния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х десять: (1) помогающий тебе друг, родственник; (2) причиняющий вред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раг; (3) нейтральный, не делающий тебе ни добра, ни зла; (4) обладающи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равственностью и другими достоинствами; (5) порочный [человек]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рушающий нравственность и т.п.; (6) тот, который хуже тебя;</w:t>
      </w:r>
    </w:p>
    <w:p>
      <w:pPr>
        <w:pStyle w:val="PlainText"/>
        <w:bidi w:val="0"/>
        <w:ind w:left="0" w:right="0" w:hanging="0"/>
        <w:jc w:val="left"/>
        <w:rPr/>
      </w:pPr>
      <w:r>
        <w:rPr/>
        <w:t>(7) равен тебе; (8) лучше тебя; (9) богатый и счастливый; (10) бедны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страдающий [человек].*122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</w:t>
      </w:r>
      <w:r>
        <w:rPr/>
        <w:t>б. Мысленные установки [дающего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Разделим пункт] на два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1) С какими мыслями нужно [давать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ужно иметь три мысли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Мысль о цели [даяния]: "Благодаря этому станет совершеннее парамит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аяния ─ снаряжение для высшего Пробуждения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Мысль о дарах: "Они принадлежат другим" ─ рассматривание отдаваем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щей, словно возвращаемых доверившим их для сохранения, поскольк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одхисаттва еще раньше [мысленно] отдал существам все свое имуществ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Мысль об объектах [даяния]; размышление о просящих и непросящих: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Благодаря им совершенствуется моя парамита даяния, поэтому они ─ мо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ие Друзья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 этому поводу в "Кратком изложении парамит" (1.55)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Когда просители действительно приходя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 сын Победоносных, чтоб пополни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, что скопил для Пробужденья совершенног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читает, что, даря, имущество чужое возвращае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смотрит на [просителей] с любовью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ак на Благих Друзей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Мысль о цели, когда, отдавая каждый предмет, думаем: "Отдаю дл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ой-то цели", ─ подробнее изучите по "Вопросам Субаху" и "Кратко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ложению парамит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Мысль об объектах [даяния] необходимо иметь по отношению к любо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 ранее перечисленных [десяти] объектов, то есть это общая мысл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тдельные установки следующи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ричиняющим вам зло надо давать с дружелюбием; страдающим ─ с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чувствием; обладающим достоинствами ─ с радостью; помощникам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скорыстно. Кроме того, необходимо равное отношение ко [всем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ъектам [даяния]. При этом благие плоды даяния надо отдав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нимающим дар и другим существам и особенно важно питать любов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сочувствие к страдающим объектам. Об этом говорит Чандракирти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Тот дар, который, скупость отверга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аешь равно "сосудам" всем и "не-сосудам"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заслуги за даянье тоже посвятив с любовью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му, кто по нужде просил твой дар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т дар без скупости восславится святыми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Хвале беспредельным достоинствам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Тот, кто низменных видит и бедных существ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уповающих [на подаяние]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о, сочувствия к ним не питая отнюдь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гонясь за плодами благим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се надеется лучше "сосуды" для дара найт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аделенные сонмом достоинств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т глупец и, давая, ─ сродни попрошайке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поэтому Ты, [Бхагаван]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се изволил давать с состраданием равным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 просящим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2) Какие мысли нужно отбросить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е должно быть ослепленности ложными взглядами, то есть нельзя дава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умая, что даяние бесплодно; что вредный дар может обернуться Дхармой;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то даяния, сопровождающегося добрыми предзнаменованиями и благопожеланиям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ли совершенного даяния достаточно для избавления от мирских и немирск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вязанностей. Нельзя давать с такими мыслям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е должно быть надменности или гордыни, то есть нельзя презир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сителя, соперничать с другими [дающими] и надменно думать: "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пособен давать и давать, а другие ─ нет". Также в "Сутре об очищени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 кармической скверны" говоритс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Простаки, [Манджушри], практикуя даяние, презирают жадных, да ещ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гневаются на них, из-за чего идут в ад. Поэтому о [таком] даяни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говорится как о препятстви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облюдая нравственность, они плохо говорят о ее нарушителях и та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являют неуважение ко множеству людей. Из-за этого неуважения он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падают в дурную учас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куя терпение и другие [парамиты], они непочтительно говорят 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ех, чье поведение с этим не согласуетс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[такая] и ей подобная нравственность ─ препятствие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ступайте же согласно сказанному в "Хвале беспредельным достоинствам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Если ты учен и очень умен, не хвалис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читай и малые достоинства других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аже множество достоинств обрет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замечай свои малейшие пороки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е должно быть задней мысл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ельзя давать с надеждой прославитьс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е должно быть малодушия. Слушая о [необходимости] радоваться перед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аянием, быть искренним при его осуществлении и не сожалеть потом, 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же о великих дарах бодхисаттв, мы не должны малодушно разуверивать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своих силах. [Наоборот], ─ наш энтузиазм должен возраста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е должно быть пренебрежения. Надо давать беспристрастно, с одинаковы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страданием, и врагам и друзьям, и безразличны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е должно быть надежды на благодарность. Нельзя давать, надеяс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то другие будут нам помогать; поскольку видим, что существа лишен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частья, что их жжет огонь вожделения, что они не способны избавить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 страданий и что само их естество ─ страдани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е должно быть упования на плоды [даяния]. Нельзя уповать на обрет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будущем благих плодов ─ богатства и тела, ибо знаем, что вс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условленное лишено сути и смысл имеет [лишь] высшее Пробуждение.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збраняется уповать на них как на временные результаты, нужные дл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Пути]: воспрещено стремиться к обретению только лишь сансарного тел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богатства только лишь для житейских нужд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роме того, не должно быть неправедной мысли, [например]: "Если буд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авать, царь и другие узнают, что я щедр, и будут уважать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е должно воздерживаться от даяния из-за боязни обеднеть; из-за мысл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то проситель обманывает; из-за равнодушия, гнева, блуждания ума.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лжны вас отталкивать проступки просителя. Хотя видите, что просител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манывает вас и другие проступки [совершает], не должно быть мысли 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зглашении этого. Даяние [делайте] с уверенностью, что каждый да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лечет соответствующий [благой] плод, в котором нельзя обманутьс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</w:t>
      </w:r>
      <w:r>
        <w:rPr/>
        <w:t>в. Как совершать даяние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два [аспекта], из которых [первый] 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</w:t>
      </w:r>
      <w:r>
        <w:rPr/>
        <w:t>(1) Как не надо давать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адо отказаться от следующих способов даяни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1) давать не сразу, а с отсрочкой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2) давать, будучи омраченным клешами, то есть заставив [просителя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традать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3) давать, погрязнув в деяниях, противоречащих Дхарме или мирским законам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4) решив: "Дам вот столько", ─ дать меньше или худшего качества, чем решил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5) давать с расчетом на благодарность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6) давать понемногу, когда надо было дать сразу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7) будучи царем, отнимать чужих детей, жен и даровать [другим]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8) давать другим вещи, настойчиво выпрашиваемые у отца, матери, слуг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прочих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9) давать за счет причинения вреда другим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10) по лени поручать [даяние] другим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11) давать, ругая, оскорбляя или пугая просителя грубыми выражениями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12) давать способом, который противоречит [правилам] практик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тановленным Буддой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13) давать не сразу, как обрел какие-нибудь блага, а долго их копи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Что касается даяния таких "накопленных даров", то для бодхисаттвы э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читается порочным, а даяние только что обретенных благ ─ безгрешным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дь подобное накапливание, пока, наконец, не приступаешь к даянию,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лько не порождает больших заслуг; напротив, во время накапливани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-за отказа в даянии множеству просителей, вызывает много огорчени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ка дают некоторым, [раньше] не просивши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 говорится в "Уровнях бодхисаттв", и это весьма важно. Понят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дь, что во время [накапливания] возникает жадность и многие друг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леши; что забота о сохранении [накопленного] и подобное мешает многи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брым делам и что даяние заканчивается неудачей, поскольку больша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асть [заслуг] за это время пропадает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</w:t>
      </w:r>
      <w:r>
        <w:rPr/>
        <w:t>(2) Как надо давать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адо давать со светлой улыбкой и сердечными словами, с почтение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кой бы ни был [проситель], давать собственными руками, в подходяще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ремя, не причиняя вреда другим, стойко перенося мучительные трудн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──────────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лоды такого [даяния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 них говорится в "Главе о говорящем истину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Даяние с почтением приносит почтение друзей и прочих. Благодар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аянию собственными руками обретаешь уважение. Даяние в подходяще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ремя позволяет своевременно достичь целей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далее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Благодаря даянию без причинения вреда другим, обретаешь надежн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огатство. Даяние при терпеливом перенесении неприятного приноси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любовь окружающих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Сокровищнице" (4.115) сказано, что благодаря даянию собственны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уками обретаешь великое богатство. О "надежном богатстве"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"Толковании "Сокровищницы" пояснено, что это богатство, которому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огут повредить другие, не могут уничтожить огонь и проче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──────────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общение к даянию других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у вас есть богатство, зайдите в дом скупердяев, которые ни раз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совершали даяние, и радостно, весело скажите им так: "Я име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ольшое богатство и ради совершенствования своей парамиты даяния ищ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сителей. Если встретите просителей, не прогоняйте их прочь; берит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 моих богатств и давайте им. Или направляйте их ко мне и радуйтес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оему даянию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они будут рады так делать, поскольку не теряют своего богатств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 в них будет посеяно семя избавления от порока скаредности: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тепенно они начнут давать и малость своего богатства; маленька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привязанность приведет к средней, а та ─ к большо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же, отдавая вещи жадным наставникам, ученикам и друзья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способным к даянию, или же не жадным, но неимущим, побуждайте 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вершать даяние Трем Драгоценностям, лишая этой возможности себ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одаря этому будет посеяно очень много заслуг для себя; для друг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же ─ у некоторых будут подавлены клеши, у некоторых исполнятся праведны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желания, а также это послужит обращению существ [в Дхарму] и их развитию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у вас нет материальных благ, обретайте их с помощью ремесел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рудов и совершайте даяние, а также влияйте на неимущих и скуп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ведными речами о [своем] желании совершать даяни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же, если просители получают дары в доме верующего богатого [человека]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ы тоже, придя туда, приобщайтесь, как можете, к его даянию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ри этом из предназначенных к даянию вещи отдавайте сначала лучши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том худшие и ничего из приготовленных к дарению вещей не оставляйт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</w:t>
      </w:r>
      <w:r>
        <w:rPr/>
        <w:t>г. Дары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1) Краткое определение подходящих и неподходящих даров;</w:t>
      </w:r>
    </w:p>
    <w:p>
      <w:pPr>
        <w:pStyle w:val="PlainText"/>
        <w:bidi w:val="0"/>
        <w:ind w:left="0" w:right="0" w:hanging="0"/>
        <w:jc w:val="left"/>
        <w:rPr/>
      </w:pPr>
      <w:r>
        <w:rPr/>
        <w:t>(2) Подробное разъяснение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</w:t>
      </w:r>
      <w:r>
        <w:rPr/>
        <w:t>(1)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Бодхисаттвы должны давать другим такие дары, которые времен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рождают в них ощущение счастья, не содержат причин дурной уча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помогают в конечном счете, избавляя их от грехов или приобщая 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бродетели; и те, которые, хотя не приносят временного счасть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о помогают в высшем смысл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н не должен давать такие дары, которые порождают и временное муч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в конечном счете вредны; и те, которые, хотя временно приятн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редят в конечном счет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</w:t>
      </w:r>
      <w:r>
        <w:rPr/>
        <w:t>(2) Подробное разъяснение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два [аспекта]: (а) Уместное и неуместное даяние тела;</w:t>
      </w:r>
    </w:p>
    <w:p>
      <w:pPr>
        <w:pStyle w:val="PlainText"/>
        <w:bidi w:val="0"/>
        <w:ind w:left="0" w:right="0" w:hanging="0"/>
        <w:jc w:val="left"/>
        <w:rPr/>
      </w:pPr>
      <w:r>
        <w:rPr/>
        <w:t>(б) Внешние уместные и неуместные дар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</w:t>
      </w:r>
      <w:r>
        <w:rPr/>
        <w:t>(а)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узнаем, когда даяние тела неуместно, то поймем, от противног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когда уместно. Поэтому вначале объясню, в каких случаях неуместно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х тр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</w:t>
      </w:r>
      <w:r>
        <w:rPr/>
        <w:t>Даяние, неуместное по времени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Хотя с самого начала бодхисаттва от всего сердца мысленно отдал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уществам тело и остальное, ему не следует [реально] отдавать сво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лоть и подобное до тех пор, пока его душу не охватит велик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страдание, не оставляющее места удрученности из-за трудности так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ара. Об этом говорится в "Собрании практик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Когда усердие приносит удрученность? Когда силы малы, а дело трудн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ли требует долгих стараний; или когда не имеющие вполне созревше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ры берутся за трудноисполнимые дела, например такие, как дая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воей пло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Хотя тело [мысленно] отдано существам, надо воздержаться о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ействительного исполнения этого. В противном случае бодхисаттв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нывает из-за (принимающих дар) существ, а это утрата семен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тремленности, из-за чего теряется великое множество плодов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и сказано в "Благородной сутре небесной сокровищницы":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Преждевременное притязание ─ дело Мары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о "Введении в практику" (5.87)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Пока решимость состраданья нечист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 отдавайте тело. В этом и друг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рождениях отдать его спешит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лишь для великой цели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</w:t>
      </w:r>
      <w:r>
        <w:rPr/>
        <w:t>Дар, не соответствующий нужде [просителя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Ради ничтожных целей тело не отдавайте. В этом же [сочинении (5.86)]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Ради пустяков не причиняй вреда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елу, практикующему Дхарму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лько если так ты поступаеш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ыстро чаянья существ осуществятся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огда, с одной стороны, не имеешь скаредности и прочих препятствий 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аянию и, с другой стороны, существует большая необходимость работ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 благо множества существ, не отдавая тела, ─ не следует отдав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нечностей и подобного, даже если об этом попросят. Не отдавайте себ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ругим даже на миг, если вас об этом попросят ради свершения убийств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прочих злодеяний, вредящих другим и себ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</w:t>
      </w:r>
      <w:r>
        <w:rPr/>
        <w:t>Дар, неуместный в отношении просителя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божество из полчища Мары или же обуянное им существо со злы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мыслом попросит у вас конечности или подобное, не давайте: ведь так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дар] был бы им же во зл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вас об этом будут просить безумцы или помешанные, тоже не давайт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кольку их просьба не идет от сердца; это всего лишь лживые слов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е даровать им ─ вовсе не провинность, наоборот, грех ─ давать!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а исключением этих случаев, если попросят тело, даруйте. Существую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ва [вида такого даяния]: когда отдаем тело, отрубая конечности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добное; и когда отдаем его на службу или в иное временное распоряж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ля праведных нужд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</w:t>
      </w:r>
      <w:r>
        <w:rPr/>
        <w:t>(б) Внешние уместные и неуместные дары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</w:t>
      </w:r>
      <w:r>
        <w:rPr/>
        <w:t>Неуместные внешние дары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х пять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</w:t>
      </w:r>
      <w:r>
        <w:rPr/>
        <w:t>[1] Дар. неуместный по времен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это, например, поднесение после полудня пищи монахам и миряна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нявшим однодневный обет*123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</w:t>
      </w:r>
      <w:r>
        <w:rPr/>
        <w:t>[2] Дар, неуместный в отношении объектов дая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это, например, подношение остатков пищи и питья подвизающимся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етах, а также подношение им пищи и питья, запачканных испражнениям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очой, слюной, соплями, рвотой, гноем или кровью; подношение чеснок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лука, мяса, алкоголя и смешанной с ними [пищи и питья] тем, кто их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потребляет, или ─ тем, кому этого не позволяет принятый обет; а такж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аяние детей, слуг и подобных ─ даже если им и хорошо разъяснен смысл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аяния и они были бы рады этому ─ по настоянию недругов, якшей, ракшасов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сильников или неблагодарных, не помнящих [добра]; даяние больны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спорченных пищи и питья или же хороших пищи и питья в неподобающ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личестве; даяние хорошей пищи тому, кто просит ее из-за чрезмерн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жадности и по расчету; даяние Книг, когда их просят ищущие ссор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новерцы или те, кто, не интересуясь тем, что написано в Книгах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мотрят на них как на имуществ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 говорится в "Уровнях бодхисаттв". Подробнее об этом можно узн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 "Собрания установленного" в "Уровнях бодхисаттв", которое наставляет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Отдавать книги Дхармы просителям, ум которых незрел, грешно. Отдав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х другим, которые намерены их отдать им, тоже грех. Нет греха, в то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тобы отдавать их, лишь в том случае, если [проситель] думает:</w:t>
      </w:r>
    </w:p>
    <w:p>
      <w:pPr>
        <w:pStyle w:val="PlainText"/>
        <w:bidi w:val="0"/>
        <w:ind w:left="0" w:right="0" w:hanging="0"/>
        <w:jc w:val="left"/>
        <w:rPr/>
      </w:pPr>
      <w:r>
        <w:rPr/>
        <w:t>"[Я] способен верить в эти глубокие учения и побуждать [других] 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держиваться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Давать книги, искажающие святую Дхарму, или трактаты иноверцев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ереписанные или оригиналы, свои или взятые у других, тем, кто в н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рит, ─ грешно. Бодхисаттва должен твердо знать, что бессмыслен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хранить такие писания у себя и вместе с тем переписывать или [хранить]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ово Будды. И другим нужно всегда говорить, что это нехорош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же кто-нибудь просит чистой бумаги, бодхисаттва должен спросить:</w:t>
      </w:r>
    </w:p>
    <w:p>
      <w:pPr>
        <w:pStyle w:val="PlainText"/>
        <w:bidi w:val="0"/>
        <w:ind w:left="0" w:right="0" w:hanging="0"/>
        <w:jc w:val="left"/>
        <w:rPr/>
      </w:pPr>
      <w:r>
        <w:rPr/>
        <w:t>"Что Вы будете с ней делать?" Если ответят: "Продам и купл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обходимое", ─ но бумага специально приготовлена для Дхарм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одхисаттва не должен ее отдавать, а должен дать какую-нибудь [другую]</w:t>
      </w:r>
    </w:p>
    <w:p>
      <w:pPr>
        <w:pStyle w:val="PlainText"/>
        <w:bidi w:val="0"/>
        <w:ind w:left="0" w:right="0" w:hanging="0"/>
        <w:jc w:val="left"/>
        <w:rPr/>
      </w:pPr>
      <w:r>
        <w:rPr/>
        <w:t>ценную вещь. Если же у него нет ничего ценного, греха не будет, если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ичего не даст. Если же бумага специально для Дхармы не приготовлен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е обязательно надо отдать [просящему], чтобы он мог пожить в достатк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роме того, надо знать, что нет греха не дать [бумагу] просителю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торый желает писать на ней что-нибудь плохое. Как с желающим пис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лохое, ─ так и с собирающимися писать что-нибудь посредственное. Ес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же ее не дать просящему, который желает на ней писать превосходны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екст, то это грех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</w:t>
      </w:r>
      <w:r>
        <w:rPr/>
        <w:t>[3] Дар, неуместный по личным обстоятельствам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это, например, даяние просящему Книги, когда она еще нужна само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вы лишены порока скаредности по отношению к ней, но стремитес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почерпнуть из нее] знание. Такой дар неуместен по следующим причина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Дар Дхармы, подобный этому, предназначается, как [знаем], дл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сполнения хотя бы одной из трех нужд*124. [Но] две последние нужды с</w:t>
      </w:r>
    </w:p>
    <w:p>
      <w:pPr>
        <w:pStyle w:val="PlainText"/>
        <w:bidi w:val="0"/>
        <w:ind w:left="0" w:right="0" w:hanging="0"/>
        <w:jc w:val="left"/>
        <w:rPr/>
      </w:pPr>
      <w:r>
        <w:rPr/>
        <w:t>лихвой исполняются с помощью отказа от даяния, а не благодаря даянию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ервую же нужду исполнять нет необходимости: поскольку в этом случа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ы не осквернены скаредностью, то клеши скупости подавлять не надо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каз даст много для накопления прозрений, а даяние ─ немного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кольку [этот] отказ от даяния увеличивает накопление прозрений в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мя блага и счастья всех существ, то он может доставить радость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тому существу [просителю], и всем остальным существам, а даяние лиш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много обрадовало бы только одног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 говорится в "Уровнях бодхисаттв" о большей и меньшей потребностях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во "Введении в практику" (5.83)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Ради малого большим не жертвуй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не давать [в таких случаях] не только не грешно, ─ недопустим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авать!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──────────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отказывать в даянии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тказать надо не грубыми словами, наподобие: "Не дам тебе этого"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 проявив искуснос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скусность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Бодхисаттва в самом начале от всего сердца посвящает все свое имуществ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уддам и бодхисаттвам десяти сторон: как, например, монах, посвяти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ысленно монашескую одежду и прочие [вещи] своим Наставникам, хранит [их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Даже накапливая вещи, при таком [их] посвящении член благородн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емьи, бодхисаттва, бесконечно увеличивает свои благие заслуги. И вс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имущество он считает доверенным ему Буддами и бодхисаттвами 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хранени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приходит проситель и вещь может быть ему отдана, то он с мыслью: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Нет такой вещи, которой Будды и бодхисаттвы не отдали бы существам"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отдает е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жели [вещь, например Книга], не может быть отдана, он должен вежлив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общить: "На основании того, милейший, что [эта Книга] мысленно отдан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гласно ритуалу, ─ она принадлежит другим, и я не могу Вам ее отдать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ри этом, если дать что-то вдвое или втрое дороже, нежели та Книг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проситель] поймет: "Вовсе не из-за жадности бодхисаттва не да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ниги; видимо, он и впрямь не имеет права ее отдать."*125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 поступают разумны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</w:t>
      </w:r>
      <w:r>
        <w:rPr/>
        <w:t>[4] Неподходящие для даяния вещи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это, например, собственные родители; пища и питье с живы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уществами; дети, жена, слуги и подобные, а также люди, помогающи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чащие детей и жену, которые ─ объяснен или не объяснен им [смысл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аяния] ─ не хотят быть отданы. Они не должны быть отданы в услужени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хотя и считаются "вещами" ─ самыми дорогим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Собрании установленного" в "Уровнях бодхисаттв" говорится, чт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в их отношении нет корыстных помыслов, нет греха в отказе о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аяния трех монашеских одежд*126 остальных принадлежностей, разрешенн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монахам] Буддой, ибо они весьма важны для добродетельных целей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Нет греха, если бодхисаттва-монах, исследовав желающих подаяни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арует остальные вещи, ─ кроме разрешенных Буддой трех монашеск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дежд и принадлежностей, служащих лишь для блага и удобства тела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кольку они служат добродетельным нуждам, не относятся к сфер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желания, нет никакого греха, если он их не отдает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Пратимокше бодхисаттвы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Шарипутра, если бы бодхисаттва отдал все три свои монашеские одежд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н поставил бы просителя выше [монахов], и тот уже не довольствовал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ы малыми желаниями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для бодхисаттвы-монаха отдать монашескую одежду ─ греховное падени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</w:t>
      </w:r>
      <w:r>
        <w:rPr/>
        <w:t>[5] Дар, неуместный из-за [вредности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это, например, даяние яда, оружия, огня или алкоголя просяще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х ради нанесения вреда себе или другим; даяние просителю предмето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веселений и игр, из-за которых накапливаются причины дурной участи;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учения, как пользоваться сетями, капканами и т.п. для причинения зл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живым существам, или даяние тех [вещей] просителю вместе с поучениями.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 есть этим указано, что недопустимы даже поучения, как отним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жизнь существ или наносить ущерб их благосостоянию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же [недопустимо], например, дать землю или водоем просящему их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тобы причинить зло тварям, живущим на той суше или в воде; отд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царство просящему его для причинения вреда людям той страны и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ругой; выдать по просьбе недругов их враг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</w:t>
      </w:r>
      <w:r>
        <w:rPr/>
        <w:t>Правила даяния внешних вещей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время, [избранное для даяния] такому-то индивиду, не запреще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чителем, если индивид не является недостойным для получения этой вещ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если дар идет ему на пользу, давать надо. Также, если индивид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ходит в вышеприведенный список [неподходящих], а вы имеете скаредну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вязанность к Книге, а проситель ─ стремление к познанию, ─ отд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е надо, даже если она еще нужна. Можно, конечно, дать второй экземпляр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имеете, а если не имеете, ─ дать денег на изготовление копи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и их не имеете, тогда ─ отдавайте, подумав: "Даже если я, отда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е, стал бы немым в этой жизни, лучше мне не мириться со своей скупостью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бязательно надо давать вещи, которые не относятся к упомянутым.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хотя не годится, будучи царем, отдавать чужих детей, жен и прочих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рывая их от хозяев, но вместе с городом или подобным просимы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муществом их отдавать можн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же надо отдавать просителям предметы увеселений, которые не влеку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 собой дурные участи; сети и подобные вещи, которые не буду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спользованы во вред другим; землю с сушей и водоемами, в котор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живут живые твари, ─ если им не [намереваются] причинить зла; пищу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итье, в которых нет насекомых и червей. Также давайте яд, оружи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гонь и алкоголь, если их просят во благо себе или други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о что делать, если практикуешь даяние материальных благ и объявляю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разу два просителя ─ бедный и богатый?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в одно время объявляются эти два просителя и вы может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довлетворить желания обоих, удовлетворяйте. Если не может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думайте: "Сначала удовлетворю желание бедного", ─ и делайте так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гда не можете удовлетворить желания обоих, вежливо сообщит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богатому]: "Милейший, эту вещь я раньше обещал этому бедняку,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тому не думайте, что я вас отвергаю", ─ и удовлетворяйте жела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имущег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───────────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и правила практики даяния весьма важны для новичка, принявшего об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одхисаттвы, потому и описаны. За некоторым исключением, [я] изложил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х, придерживаясь "Уровней бодхисаттв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</w:t>
      </w:r>
      <w:r>
        <w:rPr/>
        <w:t>2. Что делать, если не можешь совершить даяние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огда проситель просит [что-нибудь], а вас охватывает скупос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умайте так: "С этой вещью все равно [когда-нибудь] прид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сстаться; она меня покинет, и я ее покину. Поэтому, если ее отда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час смерти я буду чувствовать радость и получу пользу. В час смер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я не буду привязан к имуществу, не буду чувствовать сожаления, буд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достен и весел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, так поразмыслив, вы все же не способны совершить даяние, делайт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сказано в "Вопросах Угры", то есть укажите просителю три вещи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Я лишь начинающий махаянист; сила моих прежних добродетелей мал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 [нынешние] добродетели незрелы; мною еще владеет скупость. М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ззрение ─ потворство [себе], я еще цепляюсь за "я" и "мое". Прош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ас, благородный человек, простить и не обижаться. Как Вы и вс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ущества совершенствуются, так и я буду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ие [слова] служат устранению дополнительной ошибки обоюд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уважения, а не порока скупости. В "Собрании практик" сказан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то скаредность бодхисаттвы достойна порицания. Однако так все ж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дотвращается полное нарушение обета [бодхисаттвы] из-за недая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хармы [или] имущества по скупости*127. И в "Кратком изложени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арамит" (1.57-58) говоритс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Если к вам пришел проситель, ну, а вы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казались слабы и, (не накопив заслуги)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 способны совершить даяние, тогд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сетителя стараясь не обиде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ловом вежливым хотя бы усладит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адо избавляться от порока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купости и, напрягая сил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жадность истребить, чтобы просител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новь придя к вам в поисках подмог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 ушел с поникшей головою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</w:t>
      </w:r>
      <w:r>
        <w:rPr/>
        <w:t>3. Использование "противоядий" против препятствий к даянию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огласно "Собранию [установленного]", препятствий четыре: (1) отсутств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вычки; (2) бедность; (3) привязанность; (4) недооценка плод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</w:t>
      </w:r>
      <w:r>
        <w:rPr/>
        <w:t>(1)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нежелание давать просителю, хотя благ для даяния достаточно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тивоядие [против этого] ─ быстро осознать: "Этот порок ─ определен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езультат того, что я не привык к даянию", ─ и подумать: "Если ны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совершать даяния, то и в будущей жизни не буду рад давать", ─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вершать даяние, не поддаваясь злу отсутствия привычки"*128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</w:t>
      </w:r>
      <w:r>
        <w:rPr/>
        <w:t>(2)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з-за того, что благ очень мало, не возникает [даже] мысль о даяни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ротивоядием против этого является мысль: "Вращаясь в колес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руговорота и не помогая другим, я, под властью прошлой карм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спытывал голод, жажду и много других тяжких страданий. Поэтому, даж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бы я умер в этой жизни из-за помощи другим, лучше я буду дава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 не отказывать просящим. Как-нибудь проживу и без этих жизненн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; буду кормиться дикорастущими растениями и подобным", ─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вершайте даяние, принимая страдания бедн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</w:t>
      </w:r>
      <w:r>
        <w:rPr/>
        <w:t>(3)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з-за привязанности к очень приятной и красивой вещи, подлежаще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аянию, не возникает мысль отдать ее просящему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ротивоядие против этого ─ быстро осознав порок привязанности, подумать:</w:t>
      </w:r>
    </w:p>
    <w:p>
      <w:pPr>
        <w:pStyle w:val="PlainText"/>
        <w:bidi w:val="0"/>
        <w:ind w:left="0" w:right="0" w:hanging="0"/>
        <w:jc w:val="left"/>
        <w:rPr/>
      </w:pPr>
      <w:r>
        <w:rPr/>
        <w:t>"Это мое цепляние за ошибочное представление о страдании как о счасть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несет будущие страдания," ─ и, оставив [привязанность], отдать ту вещ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</w:t>
      </w:r>
      <w:r>
        <w:rPr/>
        <w:t>(4)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Близорукость в отношении плода проявляется, когда мысль о даяни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зникает не от осознания его пользы для совершенного Пробуждени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 [осознания его] пользы для дальнейшего обогащ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ротивоядие против этого: быстро осознав этот порок, поймите, что вс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условленное непрерывно разрушается и благосостояние тоже рухне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йдет. Поэтому всякое даяние посвящайте великому Пробуждению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Даяние] с заботой о благосостоянии и о других [мирских] плода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добно продаже разных вещей купцом, который получает лишь прибыл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о не обретает благих заслуг; обретает большое благосостояние, а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вободу. Как сказано в "Четверосотнице" (5.95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Даянье с мыслью о плодах великих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что ты получишь больше, чем отдашь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овольно низменно и, в сущности, подоб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рговой выгоде, что получаешь при продаже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</w:t>
      </w:r>
      <w:r>
        <w:rPr/>
        <w:t>Б. Воображаемое даяние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адо прийти в уединенное место, обратить ум внутрь и искренне, с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вердой верой представить, что создаешь бесчисленное множество разн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аров и отдаешь их существа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Уровнях бодхисаттв" говорится, что таким образом от малой забот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истекают неисчислимые благие заслуги и что это даяние мудр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одхисаттвы. В "Вопросах Субаху" сказано, что такое даяние следу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ковать, когда не имеешь вещественных благ, ─ но оно годитс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когда их имееш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Уровнях бодхисаттв" говорится, что такие мысленные даяния, когд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сутствуют материальные блага, имеют место, лишь пока не достигну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ервый уровень Стадии Чистейшего ответственного решения*129, посл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стижения этой Стадии бедности не бывает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Итак, пока бодхисаттва не достиг Чистейшего решения, он не име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обилия материальных благ и, будучи бедным, совершает мысленное даяни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огда бодхисаттва достигает Чистейшего ответственного решения, истин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вобождающего от дурной участи, он во всех жизнях будет обрет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истощимое богатство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</w:t>
      </w:r>
      <w:r>
        <w:rPr/>
        <w:t>IV. Заключение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няв обет бодхисаттвы, необходимо совершенствоваться, стремясь 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ке даяния высоких уровней; практиковать [даяние], узнав, ка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ложено выше, что позволительно и что запрещено для приступающих 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аянию, и особенно ─ прибегать к противоядиям против скаредности п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ношению к телу, имуществу и корням добродетели, стараться расширя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тановку щедр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роме того, нужно культивировать энтузиазм к такой практике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рождать глубокое сожаление об отсутствии духовного развития на эт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поприще]. Ведь если так делать, то, согласно сказанному в "Вопроса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убаху", в других жизнях мы будем способны ничтожными усилиями сдел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арамиту даяния совершенной. Если же все это отринуть, то и в эт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жизни нас будут постоянно опутывать тяжкие пороки, и в других жизня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удет очень трудно ─ из-за нежелания ─ приступить к деяниям бодхисаттв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мимо этого, в "Кратком изложении парамит" (1.61)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Подобного даянья корень ─ Устремленность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авая, вы не оставляйте этого мотива: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едь Победитель рек, что высочайший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аятель в мире тот, кто дарит с бодхичиттой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огласно сказанному, основа практики ─ памятование и осво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тремленности. Стремление к Пробуждению и молитвы [о его достижении]</w:t>
      </w:r>
    </w:p>
    <w:p>
      <w:pPr>
        <w:pStyle w:val="PlainText"/>
        <w:bidi w:val="0"/>
        <w:ind w:left="0" w:right="0" w:hanging="0"/>
        <w:jc w:val="left"/>
        <w:rPr/>
      </w:pPr>
      <w:r>
        <w:rPr/>
        <w:t>являются корнем всех даяний и наилучшим из всех даяний. В этом следу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ердствовать. Такова глубинная суть "Вопросов Субаху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</w:t>
      </w:r>
      <w:r>
        <w:rPr/>
        <w:t>2. Парамита нравствен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пять [разделов]: I Сущность нравственности; II Подход к е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воению; III Разновидности нравственности; IV Как осваив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равственность: V Заключени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</w:t>
      </w:r>
      <w:r>
        <w:rPr/>
        <w:t>I [Сущность нравственности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равственность ─ это установка на отказ от причинения другим зла и о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го основы*130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Доведенное до совершенства освоение этой установки приводит к парамит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равственности, хотя совершенствование парамиты нравственности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иждется на приведении [всех] существ к отказу от всякого зла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было бы не так, то, поскольку существа и ныне не отказались о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чинения зла, парамита нравственности Победителей, приходивш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нее, была бы несовершенной, и они не смогли бы вести существ 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казу от причинения зл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независимо от того, отказались или не отказались все друг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ущества от причинения зла, ─ именно собственное усвоение установк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каза от зла другим является практикой нравственности. Как сказа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 "Введении в практику" (5.11)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Ведь нигде пока не прекратились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ловля рыбы и охота, но как только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мысел рождается все это прекратить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озникает нравственности парамита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Хотя есть три типа нравственности, здесь за главную принята нравственнос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здержания, определяемая как установка отказа от [зла]*131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рассматривать нравственность как мотивацию, то это десять отказо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 подлежащих отбрасыванию десяти неблагих поступков. Собственная ж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е сущность ─ семь отказов от семи подлежащих отбрасыванию неблаг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еяний тела и речи. Как говорится в "Толковании "Введения [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рединность]" (2.1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Потому она и нравственность, что нетерпима к клешам, не да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зникнуть грехам, потому что "прохладна" благодаря угашению пламен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вязанности души. Она причина счастья, на которую опирались святые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сущность ее ─ отказ от семи [грехов тела и речи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буждают к этому три обстоятельства: отсутствие страсти-привязанност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сутствие гнева-отвращения и истинное воззрение. Поэтому, когда имею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виду нравственность вместе с такими побуждениями, ее рассматриваю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десять путей [благой] кармы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</w:t>
      </w:r>
      <w:r>
        <w:rPr/>
        <w:t>II [Подход к освоению нравственности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то, зародив [вышеописанным] способом Устремленность, дает обеща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ковать деяния, тот дает клятву сделать всех существ обладателя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крашения нравственности совершенного Будды и потому должен трудить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ля их блага. Но сначала в нем самом должна проявиться сила чистейше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равственности. Если собственная нравственность нечиста, нарушаем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исходит падение в дурную участь, и даже собственная цель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сполняется, не говоря уже о цели други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усердствующий ради других должен быть предан нравственности 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ослабляя ее, твердо соблюдать обеты. Об этом говорится в "Кратк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ложении парамит" (2.1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Кто трудится ради того, чтоб существа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 себе Победоносного мораль взрастили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 себе сначала нравственность шлифуе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рождая силу ─ нравственную чистоту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далее (2.48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Ведь нарушающий моральные запреты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 может даже цели-для-себя исполнить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ткуда же возьмется сила у нег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чтоб цель-других сполна осуществить?!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этому тот, кто трудиться хоче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чтоб цель-других исполнилась скорее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и в чем не должен ослаблять мора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нравственности преданность свою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Упомянутая чистейшая нравственность зависит от практического зна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го, что можно и что нельзя по закону [Будды]. Кроме того, поскольк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ее] приводит в действие мощное и постоянное желание соблюдать [ее]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рождайте это желание, длительно созерцая пагубность несоблюдения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льзу соблюд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 первом в том же [тексте (2.49)]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Поэтому слабинки даже мал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 допускайте, ─ на нее взира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ак на беду большую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огласно сказанному, следует стараться не допустить даже мал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ступков, боясь их пагубности. Что же касается более груб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рушений нравственности ─ десяти неблагих деяний, ─ то размышляйт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 их пагубности согласно изложенному ране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 пользе [соблюдения нравственности] уже говорилось, и Арья Шур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говорит о ней в том же ["Кратком изложении парамит" (2.47)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Ну, кто же будет слишком удивлятьс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узнав, что нравственность ─ залог богатства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радостей земных, да и блаженн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ладчайших благ на высших небесах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огда известно: от нее исходя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се Будд достоинства?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роме того, благодаря ей происходит превосходное духовное развит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ндивида, создается равенство по практике с великими сострадательны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личностями, достигается чистое со-знание, свободное от всех семян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ступков. Она является высшим украшением: другие украшения, если 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деть на слишком молодого или слишком старого [человека], заслужа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коры, не будут уместны, а украшение нравственности ─ обладает 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м старик, молодой или человек среднего возраста ─ всегда и вс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ставляет радость. Другие ароматы распространяются лишь по ветр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не распространяются против ветра, потому ущербны, ─ а славны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ромат нравственности распространяется во все стороны. Ароматическа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андаловая мазь и прочие мази, облегчающие жар, не дозволены монаха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а "мазь", избавляющая от "жара" клеш, монахам дозволена: ее надлежи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потреблять. И если обладающий лишь принадлежностями монаха облада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огатством нравственности, он богаче других. Об этом говорится там ж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(2.60-61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Нравственность ─ это путь к совершенству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 сострадательными равными делает [нас]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иродой своею влекущая чистую мудрость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от почему ее высшим зовут украшенье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на ─ как аромат, приятный во Трех сферах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мазь целебная, дозволенная и для монахов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детый, как нищий монах, но морально богатый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амного других богатством своим превосходит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мимо того, необходимые материальные блага накапливаются сами собой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з произнесения льстивых речей*132, без громадных усилий; [нравственного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з принуждения почитают все существа, любят даже те, кто не принадлежи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 числу его близких или родных, кто не был другом или знакомым. Даж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едам [его] на земле кланяются боги и люди, берут этот [прах е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едов] и несут на места почитания. Так говорится в том же [сочинени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(2.62-64)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Без слов и усилий [нравственный] обрета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лага и помощников, мир же его почита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ез принуждения. Он без малейших трудов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может богатым проснутьс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равственному все существа поклониться готовы,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аже тому, кто в роду невысоком родился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же и те, кто помощниками не быва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ли [товарищами], с кем он в затворе сидел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е, о которых [он] раньше не знал и не ведал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ах от следов его, приносящий благо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еликие к темени почтительнейше поднося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а боги и люди [простые] с поклоном земным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 нему головой припадают, берут и несу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а все стороны света; поэтому нравственный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[относится, без сомнения], к высшему роду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добным образом хорошо поразмыслив о пользе и пагубности, мудры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еловек должен хранить [нравственность], согласно сказанному в том ж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сочинении (2.49)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Счастья желая себе, бодхисаттва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равственность должен хранить неусыпно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далее (2.51-52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Наслаждаясь свободой своею, мудрый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равственность соблюдает, слов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лавное украшение носит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ыполняя условия практики все в совершенств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н совершенным не мнит себ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длинно моральный закон исполняя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, как сказано, и нужно ее соблюдать. Кроме того, ее следует храни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ди приведения всех существ на [стезю] нравственности, а не только из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раха перед дурной участью или стремления к благам богов и людей. Об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том говорится в том же [сочинении (2.59,65)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Кто верит, что, [став Буддою], суме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ескрайнюю Вселенную к морали высочайшей повест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т соблюдает нравственность для блага мир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эта нравственность парамитой зовется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этому во имя мира подлинно хранит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чистейшую мораль, ее усердно соблюдайт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тбросив страх пред участью дурн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жажду царской власти или рая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</w:t>
      </w:r>
      <w:r>
        <w:rPr/>
        <w:t>III. Разновидности нравствен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Основные] ─ три: 1 Нравственность воздержания; 2 Нравственнос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копления добродетелей; 3 Нравственность труда на благо сущест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</w:t>
      </w:r>
      <w:r>
        <w:rPr/>
        <w:t>1. [Нравственность воздержания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Уровнях бодхисаттв" говорится о семи видах Пратимокши*133. В т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учае, когда принявший обет бодхисаттвы обладает обетом Пратимокш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равственность воздержания составляют: конкретный принятый об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тимокши, относящийся к категории [обетов] домохозяина или монах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общее обязательство избегать [прегрешений]. В том случае, ес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т обета Пратимокши, но принят обет бодхисаттвы, ─ нравственность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здержания является лишь общее обязательство надлежащим образ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бегать естественных и запретных прегрешений*134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</w:t>
      </w:r>
      <w:r>
        <w:rPr/>
        <w:t>2. Нравственность накопления добродетелей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Уделяя внимание шести парамитам и другим добродетелям, порождаем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ебе еще не зародившиеся [добродетели], не допускаем упадка уж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родившихся и взращиваем [их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</w:t>
      </w:r>
      <w:r>
        <w:rPr/>
        <w:t>3. [Нравственность] труда на благо существ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Уделяя внимание одиннадцати аспектам [труда на] благо существ*135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длежащим образом, без погрешностей осуществляем их благо для эт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последующих [жизней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Все] это я уже разъяснял в "Толковании главы о нравственности"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обязательно читайте его, раз за разо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предписания Пратимокши составляют один из аспектов требований 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ке монаха, принявшего обет бодхисаттвы. Поэтому они не являю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ем-то сторонним от требований практики бодхисаттвы. Из трех ж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видов] нравственности наиважнейшей для бодхисаттвы вначале явля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менно нравственность воздержания ─ т.е. правильное соблюд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нкретных предписаний Пратимокши или того, что [у обета бодхисаттвы]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 ней общее. Поэтому следует ее практиковать. Как говорится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"Собрании установленного" из "Уровней бодхисаттв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Из трех видов нравственности, именно нравственность воздержа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елает (нас) собранными и годными для Пу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твердо ее соблюдать, то и остальное твердо соблюдается. Если ж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е твердо не соблюдать, то и другое твердо не соблюдается. Поэто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ожно сказать, что нарушение нравственности воздержания является дл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одхисаттвы нарушением всех обетов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ледовательно, отбрасывать ее предписания и запреты, думая: "Обет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тимокши ─ для шравак!", или говорить: "Требования практики бодхисаттвы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это другое", ─ значит не знать сути учения о нравственности бодхисаттвы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дь [Бхагаван] неоднократно говорит, что нравственность обетов ес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нова и источник двух других [видов] нравственн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Главное в нравственности обетов ─ не допустить естественных прегрешени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 среди наиболее пагубных естественных прегрешений ─ десять неблаг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деяний], о которых говорится и в Высшей, и в Низшей Колесницах. Поэтому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допуская даже малейшей склонности к ним, надо держать три двер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репко запертыми. Как говорится в "Кратком изложении парамит" (2.8-9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Блаженный путь в рай и в Свободу таков: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 отходи от десяти кармы "путей"!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Если в них пребываешь, ─ ответственный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мысел твой о благе других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лоды принесет, ведь сказал Победитель: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"Настоящая нравственность есть обуздание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буздание тела, речи, ума"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 есть это основа. Обуздывай их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наставник Чандракирти, в разделе о совершенстве нравственност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казывает на отказ от десяти неблагих [деяний]. Также об эт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говорится в "Десяти уровнях" и многих других сутрах. Поэтому, ес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начале, согласно вышеизложенному, развить установку воздержания о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их, легко осуществятся и остальные [виды] нравственн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</w:t>
      </w:r>
      <w:r>
        <w:rPr/>
        <w:t>IV. Как практиковать [нравственность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Следует] наделить [ее] шестью превосходными качествами и шесть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арамитами. При наделении ее шестью парамитами ─ даяние нравствен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уществляется в том случае, если, пребывая в нравственности са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водишь к нравственности других. [Наделение ее] остальны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парамитами] подобно тому, [как при даянии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</w:t>
      </w:r>
      <w:r>
        <w:rPr/>
        <w:t>V. Заключение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едопущение упадка и укрепление основы практики ─ Устремлен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является корнем вхождения в нравственность и другие деяния и явля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ивысшим отказом от причинения зла всем существам. Упражняйтес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тремляясь к нравственным практикам высоких уровней. Ныне же искрен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куйте предписания и запреты, относящиеся к нравствен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овичка. В особенности старайтесь каждый день многократно зарекать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 десяти проступков ─ тех естественных и запретных прегрешени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торые знаете, и тем более повторяйте зарок [не совершить] коренн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рушений принятых вами обето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так делать, то, благодаря плодам, отражающим причину ─ действи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ы сможете и в других жизнях с малыми усилиями и малыми тягота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вершенствовать практики бодхисаттвы. А если сейчас пренебрег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тим, будете постоянно оскверняться тягчайшими проступками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рушениями и еще много жизней не сможете заняться практик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одхисаттвы. Поэтому усердствуйте сейчас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</w:t>
      </w:r>
      <w:r>
        <w:rPr/>
        <w:t>3. Парамита терпения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пять [подразделов]: I Сущность терпения; II Как начать е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воение; III Разновидности терпения; IV Как практиковать; V Заключени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</w:t>
      </w:r>
      <w:r>
        <w:rPr/>
        <w:t>I. [Сущность терпения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безответность к вреду, причиняемому другими; смирение со страданиям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зникающими в собственной душе; незыблемая убежденность в Дхарм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ри противоположности этому: первой ─ гнев; второму ─ озлобл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малодушное уныние; третьей ─ неверие, нежелание [Дхармы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овершенная парамита терпения есть лишь доведенная до совершенств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вычка ума не допускать в себе гнева и подобного. Для нее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ребуется избавить всех существ от нетерпимости, так как [мы]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пособны [этого] добиться и так как необходимое исполняется имен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ерез обуздание собственного ума. Как говорится во "Введении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ку" (5.12-14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Несдержанных существ [число] подобно небу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х [нетерпимости] никак не одолеешь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о если одолел лишь [свой] гневливый у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ад всеми ворогами одержал победу!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Где столько кожи ты возьмеш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чтобы покрыть всю землю?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о если кожею подбил подошвы у сапог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читай, что землю всю ты кожею покрыл!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от точно так же не могу предотвратить дурно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что вне меня; но если я избавлю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вой ум [от гнева ко всему, что не по мне]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ужды не будет мне обуздывать других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</w:t>
      </w:r>
      <w:r>
        <w:rPr/>
        <w:t>II. Как начать освоение терпения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Хотя есть много врат [терпения], здесь поведаю лишь о созерцани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льзы терпения и ущербности нетерп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Сначала] о пользе. В "Уровнях бодхисаттв" говоритс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Вначале бодхисаттва рассматривает пользу терпения: "Терпеливы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еловек в будущем будет иметь мало врагов, не часто будет расставать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с близкими], будет испытывать много счастья и довольства; в час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мерти он не испытает угрызений совести, а после смерти возродится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частливой участи ─ в райской земле, среди богов". Благодаря тако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ссмотрению пользы [терпения] бодхисаттва и сам набирается терпени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других побуждает быть терпеливыми, восхваляет терпение и, когд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идит терпеливого человека, чувствует радость и восторг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Кратком изложении парамит" (3.3-5) говоритс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Рек: "Терпенье ─ высшее противоядь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т отказа ради цели-для-других трудиться."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т порока гнева охраняет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[разрушителя] услад и той и этой жизне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ысшее из украшений для могучих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ля подвижничества ─ несравненный метод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ля неистового пламени злых мысле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ак поток прохладный, ─ терпеливость!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збавитель от бессчетных бед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 той и в этой [жизнях] ─ терпеливос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 панцирь терпенья великого мужа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ломаются стрелы [злых] слов [и поступков]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злодея, который совсем необуздан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он, [пораженный, почувствовав веру]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ачнет подносить похвалы, ─ как цветы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цветы же сплетаются в славы венок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далее (3.8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Терпенье ─ мастерская, где ваяю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екраснейшее Тело Формы [Будды]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сполненное знаков [совершенства]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 многими [примерами] его полезности восхваляется [терпение]: о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позволяет отступить от цели-для-других; охраняет от гнева ─ враг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ничтожающего многочисленные корни добродетели; благодаря тому, ч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ерпение проявляют даже к слабым вредителям, оно ─ прекрасное украш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является высшей силой для аскетов, "сжигающих" клеши; потоком вод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ливающим пожар злонамеренности; непробиваемым панцирем для стрел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редных поступков необузданных; искусным творцом прекрасного золотист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ела [Будды], очаровывающего глаза и умы существ; и так дале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о "Введении в практику" (6.6)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Кто усердно побеждает гнев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частлив в этой жизни и в другой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огласно сказанному, если постоянно проявлять терпение, то и в эт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жизни не будет угасать душевная радость, будешь все время счастлив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последующем. Будет заграждена [дорога] в дурную участь и дарова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восходная счастливая участь, а в конце концов ─ высшее благо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[терпение] ─ счастье и для этой, и для последующих [жизней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озерцайте эти и другие примеры полезности [терпения], пока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ретете сильной и постоянной убежденности в [достоинствах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чинно-следственной цепи, исходящей из терп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──────────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Что касается пагубности гнева, [то вначале обсудим его] неочевидную*136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агубность. Во "Введении в практику" (6.1)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Все добрые заслуги тысячи эпох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заслуженные с помощью даяний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подношений Будде и подобны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уничтожаются одною вспышкой гнева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высказывание во "Введении в практику" почти дословно заимствова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 ["Краткого изложения парамит"] Арьяшур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Сутре проявлений Манджушри" говорится, что вспышка гнева уничтожа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бродетельные заслуги, накопленные за сто эпо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днако во "Введении [в Срединность]", (3.6) сказано, что возникша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аже на миг гневная мысль уничтожает добродетели, накопленные за с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льп культивирования парамит даяния и нравственн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ов же должен быть объект гнева, [способного уничтожить стольк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слуг]? Некоторые говорят, что таким объектом должен бы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одхисаттва. Другие считают, что это может быть любой объект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Мнение первых подтверждает высказывание, содержащееся во "Введени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в Срединность]" (3.6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Все добродетели даяния и нравственных деяни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акопленных трудами сотни кальп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уничтожаются всего одним мгновень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скипевшего на бодхисаттву гнева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Что же касается субъекта, допустившего гнев, то, если на бодхисаттв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гневается бодхисаттва, корни его добродетели уничтожаются, а если 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го гневается не бодхисаттва, ─ тем более: так говорится в "Толковани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Введения [в Срединность]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же говорится, что неважно, знает или не знает [гневающийся], ч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ъект [гнева] ─ бодхисаттва; основателен или безоснователен повод</w:t>
      </w:r>
    </w:p>
    <w:p>
      <w:pPr>
        <w:pStyle w:val="PlainText"/>
        <w:bidi w:val="0"/>
        <w:ind w:left="0" w:right="0" w:hanging="0"/>
        <w:jc w:val="left"/>
        <w:rPr/>
      </w:pPr>
      <w:r>
        <w:rPr/>
        <w:t>гнева, ─ упомянутые заслуги все равно уничтожаютс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ообще, для уничтожения корней добродетели не обязательно, чтоб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объектом] гнева был бодхисаттва. Об этом говорится в "Собрании практик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И в Текстах арья-сарвастивадинов говорится: "О, монахи! Вот монах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ратя свой ум к искренней вере, простирается ниц перед ступой, [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торой хранится] волос и ноготь [Татхагаты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Да, Почтенный! Это так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Монахи! Этот монах столько тысяч раз обретет царскую власть чакравартин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колько песчинок находится под покрытой его [поклоном площадью] зем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низ на протяжении 84000 йоджан вплоть до золотого диска*137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огда достопочтенный Упали, повернувшись к Бхагавану со сложенны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ладонями, произнес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Бхагаван сказал, что велики корни добродетели этого монаха. [Н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хотя поклоны мы все делаем, чакравартинов так мало], Бхагаван, так ка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же сокращаются, истощаются, исчезают, уничтожаются эти корни добродетели?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Не вижу, Упали, чего-либо подобного нанесению раны или причинени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ного зла одним другом Дхармы другому*138. Из-за этого, Упали, велик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рни добродетели истощаются, исчезают, уничтожаются. Поэтому, Упал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 такого примера [понятно], что злонамеренность нельзя обращать даж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 неодушевленным предметам*139, а уж по отношению к наделенно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знанием телу ─ и говорить нечего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Что же значит "уничтожение корней добродетели"? По этому повод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которые ученые говорят: "Происходит уничтожение способности быстр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рождать плоды прежних добродетелей, и появление плодов надол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держивается. Т.е. сначала проявляются плоды ненависти или подобн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клеши], но не бывает, чтобы, встретив условия, [благие корни]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несли бы свои собственные плоды в будущем. Ведь если никаки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ирским путем нельзя искоренить подлежащее искоренению семя [дур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тупка], то и клеша не может искоренить семя [благого деяния]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ой довод выглядит неубедительным: [во-первых], потому, что, хот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стой человек посредством четырех сил противоядий*140 и не вычища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благое до искоренения его семени, [это семя], даже встрети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сопутствующие] условия, уже не созреет; [во-вторых], поскольку н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скоренения семени, даже когда благие и неблагие деяния истощаютс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ав свои плоды, то, хотя их семена и остаются, они уже не могу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изводить плодов, даже встретив [сопутствующие] условия; и [в-третьих]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кольку при достижении [уровней] Вершины и Терпеливости*141 стади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менения [еще] не искореняются семена неблагого ─ причины ложн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ззрений и дурной участи, они уже не могут привести к ложным воззрения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дурной участи, даже встретив [сопутствующие] услов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роме того, согласно прежней цитате*142: "Деяния, которые тяжки...,"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благие и неблагие деяния, [плоды] которых созревают раньше, хотя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держивают на некоторое время созревание [плодов] других деяний, [мы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можем считать одну эту [задержку] уничтожением благого или неблагог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[этого никто] не утверждает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нельзя определять уничтожение добродетелей лишь как задержк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 некоторое время созревания [их] плодов, иначе пришлось б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тверждать, что все сильные неблагие деяния, созревающие первым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ничтожают корни добродетел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учитель Бхававивека говорит, что и очищение неблаг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редством четырех сил, о котором говорилось ранее, и уничтож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рней добродетели ложными воззрениями или злонамеренностью ─ об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елают невозможным созревание плодов, хотя [оставшиеся семена]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тречают [сопутствующие] условия: подобно тому, как невсхожее сем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хотя и встречает [благоприятные] условия, уже не дает ростк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не противоречит тому, что, хотя, как было сказано, накопленны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грехи и очищаются посредством четырех сил, зарождение высоких [стадий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ути замедляетс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некоторых случаях*143, хотя и уничтожаются такие плоды прошл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аяния и соблюдения нравственности, как обилие благ и прекрасное тел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в силу естественного следования привычке к даянию и воздержани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рни добродетелей даяния и нравственности опять легко рождаются: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ничтожению не подвержены. В других случаях*144 уничтожаю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ответственные естественные следствия, непрерывно проистекающ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 нравственной установки и тому подобного, [но] порождение [плодо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носительно] тела, богатства и других благ не уничтожаетс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Возьмем] вышеупомянутый случай, когда гнев [бодхисаттв] возника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в отношении предреченного бодхисаттвы*145. При этом, если гне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пыхнет у того, кто сумел целую кальпу безошибочно идти по Пути, т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хотя пройденный Путь и не исчезает, завершение Пути отодвигается ещ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 одну кальпу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дним словом, думаю, что как с очищением неблагого, каково бы оно н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ыло, необязательно очищается все его действие, так и с уничтожени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ого, каково бы оно ни было, необязательно его действие полность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ничтожаетс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днако это исключительно важно и требует только такого анализа, которы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пирается на подлинные заповеди Будды и основанные на них логическ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ссуждения. Поэтому анализируйте, внимательно вчитываясь в Слов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──────────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неочевидная пагубность [гнева] состоит в том, что он с больш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илой открывает путь нашим созревшим неприятным кармическим плодам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ерекрывает дорогу бесчисленным лучшим созревшим плода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го очевидная пагубность в том, что ум лишается покоя и уверенност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ылые радость и внутреннее благополучие улетучиваются и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звращаются; мучает бессонница, теряется невозмутимость. Если злоб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ильна, то даже те, кто раньше пользовался добрым покровительств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озлобившегося человека], забывают доброту и, разгневанные, готов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бить его. Даже близкие и друзья, которых он привлек подаркам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тавляют его. Об этом говорится во "Введении в практику" (6.3-5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Когда терзает сердце ненависти шип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 ум ни радости не знает, ни поко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и счастья, и ни отдыха, ни сна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даже те, кто [раньше] получа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лага и славу от того, кто ныне злобен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пользовались милостью его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еперь за злость убить его готов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н до отчаянья друзей своих доводит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те ученики, которых он привлек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аянием своим, его покинут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ороче говоря, не испыта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гневливый счастья никакого и ни с кем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джатаке сказано*146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Лицо, испорченное злобности огне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украшения не сделают красивым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Хоть в прекраснейшей постели ты лежиш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уша страдает от болезни гнев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огда, забыв заботу о своем же благ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ы гневом загорелся, ─ то вступил на скверный пу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разрушишь славу, растеряешь достиж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, как ущербная луна, лишишься красот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буянного гневом человека не спас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рузей надежная защита от провала в бездну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едь помогать [другим] и опускать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о злонамеренности ─ сумерки ум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урная карма создается гнево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оторая заставит сотни л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традать в дурных уделах. [Гнев] ужасен: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н хуже, чем враги, лишающие жизн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Я осознал, что гнев ─ мой внутренний противник: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то ж разрастанье сил его захочет допустить?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новь и вновь созерцайте эти и другие [аспекты] пагубности гнева, пок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почувствуете прочной уверенности [в этом]. Итак, во "Введении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ку" (6.2)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Нет ненависти равного порока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т аскетизма, равного терпению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этому усердно, всеми способа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ерпение осваивать старайся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огласно сказанному, сначала рассматривайте пользу [терпения]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агубность [гнева], затем усердствуйте в разностороннем культивировани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ерпения. "Толкование "Введения [в срединность"]" (3.6) дает обоснова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ервой строки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Как невозможно измерить вес вод великого океана, так невозмож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мерить и пределы созревшего плода [ненависти]. Поэтому нет друг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греха, более великого, чем ненависть, которая несет столь неприятны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лод и наносит такой вред [корням] благих заслуг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 и есть: поскольку [другой] грех, хотя бы он и влек за соб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личайший неприятный плод, если он не уничтожает корней благ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слуг, то не является [таким] огромны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ем не менее, помимо ненависти есть много других грехов, заключающ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себе оба [типа пагубности]: влекущих крайне [неприятные] плоды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ничтожающих корни благих заслуг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о, [например], ложное воззрение, отрицающее причинно-следственну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вязь; отказ от священной Дхармы; убиение бодхисаттвы или Учителя и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явление гордыни по отношению к ним и им подобным; и прочие. О н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ожно узнать из "Собрания практик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</w:t>
      </w:r>
      <w:r>
        <w:rPr/>
        <w:t>III. Разновидности терпения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Их] ─ три: 1 Безответность на причиняемый [другими] вред; 2 Безропотн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еренесение страданий; 3 Незыблемая убежденность, вера в Дхарму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</w:t>
      </w:r>
      <w:r>
        <w:rPr/>
        <w:t>1. Безответность на причиняемый вред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две [темы]: 1. Преодоление нетерпимости ко злу, которое причиня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редитель; 2. Преодоление досады, возникающей от того, что вредител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оденствует, и подавление радости от того, что он бедствует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 </w:t>
      </w:r>
      <w:r>
        <w:rPr/>
        <w:t>1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два [подраздела]: А Преодоление нетерпимости к тому, кто чини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пятствия счастью и причиняет страдание; Б Преодоление нетерпим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 действиям, препятствующим уважению и подобному, а также ─ 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явлению презрения и остальным из трех [подобных действий]*147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 </w:t>
      </w:r>
      <w:r>
        <w:rPr/>
        <w:t>А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два [объяснения]: 1. Объяснение, что гневаться неразумно;</w:t>
      </w:r>
    </w:p>
    <w:p>
      <w:pPr>
        <w:pStyle w:val="PlainText"/>
        <w:bidi w:val="0"/>
        <w:ind w:left="0" w:right="0" w:hanging="0"/>
        <w:jc w:val="left"/>
        <w:rPr/>
      </w:pPr>
      <w:r>
        <w:rPr/>
        <w:t>2. Объяснение, что имеет смысл любить [вредителя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 </w:t>
      </w:r>
      <w:r>
        <w:rPr/>
        <w:t>1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три рассуждения, касающиеся а. объекта, б. субъекта и в. оснований*148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</w:t>
      </w:r>
      <w:r>
        <w:rPr/>
        <w:t>а. Рассуждение, касающееся объекта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</w:t>
      </w:r>
      <w:r>
        <w:rPr/>
        <w:t>(1) Нелепость [гнева], очевидная из рассужд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</w:t>
      </w:r>
      <w:r>
        <w:rPr/>
        <w:t>о наличии или отсутствии свободы воли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ададимся вопросом: "В чем основание для гнева на вредителя?"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пустим, в следующем: "[Вредитель], действуя преднамеренно, с</w:t>
      </w:r>
    </w:p>
    <w:p>
      <w:pPr>
        <w:pStyle w:val="PlainText"/>
        <w:bidi w:val="0"/>
        <w:ind w:left="0" w:right="0" w:hanging="0"/>
        <w:jc w:val="left"/>
        <w:rPr/>
      </w:pPr>
      <w:r>
        <w:rPr/>
        <w:t>желанием причинить зло, создает препятствие моему счастью и приноси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физические и душевные страдания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Далее, гневаюсь ли [я] на того, кто причиняет мне вред по собственн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ле, хотя мог бы этого не делать, или гневаюсь на того, кто не име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вободы воли вообще, а причинять мне вред его заставляют другие?*149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первом случае сердиться не подобает потому, что [предполож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ложно:] сам вредитель над собой не властен. Ведь если собираю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месте такие причины и условия, как наличие семени давно привычн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леши, присутствие объекта [для вреда] и неправильная установка, т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хотя [человек] и не думает: "Порождаю злонамеренность", ─ ее порождаю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е причины и условия. Если же набор причин и условий неполный, т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хотя бы и думать: "Порождаю..", ─ злонамеренность все равно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родитс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им образом, именно причины и условия порождают желание причини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ло, а оно побуждает к вредным поступкам, причиняющим другим страдания.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едовательно, тот индивид не имеет ни малейшей свободы воли. Ведь он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ам находится под властью клеш: является как бы их рабо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же [у вредителя] вообще нет никакой свободы воли, ─ если е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ставляют причинить вред другие, то тем более не следует сердитьс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апример, когда в кого-то вселяется злой дух, беря над ним влас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 он, желая причинить зло, избивает благодетеля или иначе [вредит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гоняющему из него [злого духа]. Но тот понимает: "Он это дела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по своей воле, а по воле злого духа", ─ и, ничуть не сердяс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арается избавить его от злого духа. Это же должен понимать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одхисаттва, когда вредитель причиняет ему зло: "Он это делает п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нуждению злого духа клеш", ─ и, ничуть не сердясь, пусть подумает:</w:t>
      </w:r>
    </w:p>
    <w:p>
      <w:pPr>
        <w:pStyle w:val="PlainText"/>
        <w:bidi w:val="0"/>
        <w:ind w:left="0" w:right="0" w:hanging="0"/>
        <w:jc w:val="left"/>
        <w:rPr/>
      </w:pPr>
      <w:r>
        <w:rPr/>
        <w:t>"Я должен усердствовать в деяниях бодхисаттв, чтобы избавить его [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добных] от клеш." По этому поводу сказано и в "Четверосотнице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Как врач не поддается гневу из-за действий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го, в кого вселился злобный дух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 и на клеши Муни смотрит, понимая: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"Ведь нет людей, свободных от аффектов-клеш!"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наставник Чандракирти сказал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Здесь вовсе не порок живых существ: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здесь виноваты лишь присущие им клеши"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 такому выводу путем анализа прид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разумные сердито никого во зле не обвиняют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Хотя во "Введении в практику" представлено много доводов, но имен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ти наиболее убедительны и служат сильным противоядием от гнева.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хотя в "Уровнях бодхисаттв" говорится о терпеливом перенесении вред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 помощью одного только помышления о Дхарме, ─ это, по сути, одно и 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же. Поэтому вновь и вновь созерцайте эти [доводы], пока они не убедят вас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одолевайте гнев еще и такой мыслью: "Если бы эти [существа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ладали свободой воли, они совсем не подвергались бы страданию: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кольку они не хотят страдать и были бы вольны не [страдать]. Кром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го, когда их приводит в смятение сильная клеша, они могут, хотя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чень лелеют себя, причинить зло даже себе: повеситься, прыгнуть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пасть, поранить себя шипом, оружием и т.д.; совершенно отказать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 пищи и т.п., ─ то что уж говорить о причинении зла другим". В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Введении в практику" (6.31) говоритс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Итак, все обусловлено: одно зависит от другог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власть сама не обладает властью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стигнув это, гневаться не стану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и на какую призрачную сущность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далее (6.33-34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Поэтому, когда увидишь друга иль враг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ворящего дурное, думай: "Ес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ичины происшедшего", ─ и сохраняй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лагое настроение [без гнева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Если б мы могли осуществить все, что хоти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 никто из телом обладающ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икогда страданья не изведал бы: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т желающих испытывать страдание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еще (6.37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Под властью клеш способны мы уби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амих себя, ─ которых нет дороже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, если в этот миг [ты не щадишь себя]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 разве пощадишь кого-нибудь другого?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</w:t>
      </w:r>
      <w:r>
        <w:rPr/>
        <w:t>(2) Нелепость [гнева, очевидная] из рассужд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</w:t>
      </w:r>
      <w:r>
        <w:rPr/>
        <w:t>о случайности или врожденности [зла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рок зловредности к другим у существ может быть или не бы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рожденным: третьего не дано. Если он внутренне присущ, то сердить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следует: глупо ведь гневаться на огонь из-за того, что он жжет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жигает. Если же он случаен, тоже не следует сердиться: глупо вед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гневаться на небеса из-за того "зла", что их заволокло дымом и т.п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 размышляя, одолевайте гнев. Во "Введении в практику" (6.39-40)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 этому поводу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Если зловредность в природе "детей"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гневаться будет абсурдн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ак не рассердишься ты на огон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ирода которого ─ жеч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Если ж зловредность ─ случайный порок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а природа существ неизменно [добра]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же сердиться абсурдно: на небо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мы не рассердимся, если в дыму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</w:t>
      </w:r>
      <w:r>
        <w:rPr/>
        <w:t>(3) Нелепость [гнева, понятная из] рассуждения о то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</w:t>
      </w:r>
      <w:r>
        <w:rPr/>
        <w:t>непосредственен вредитель или косвенен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сердиться на непосредственного вредителя, то следовало б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ердиться на палку и подобное, вместо человека. Если же гневаем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 косвенного вредителя, то следовало бы гневаться на гнев: ведь ка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еловек приводит в действие палку и подобное, так и его гнев приводи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 причинению зла. Как сказано [во "Введении в практику" (6.41)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Если я злюсь на того, кто бье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а не на палку в его руке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 так же, раз гнев побуждает его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а гнев бы я должен сердиться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как не сердимся на палку, так нельзя сердиться и на наносяще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дары; а если сердимся на наносящего удары, то следует сердиться и 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гнев. Не признать этого [значит] направить мысль на неправильный пу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Убедившись же, что [этот] довод подходит ко всем случаям, у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клоняется к тому, чтобы точно так же не гневаться на ударяющег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и на палку. При этом палка и наносящий удары не отличаю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-за отсутствия или наличия [у них] злонамеренности: это ясно из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веденного выше довода, отрицающего свободу воли [вредителя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</w:t>
      </w:r>
      <w:r>
        <w:rPr/>
        <w:t>(4) Нелепость [гнева, следующая] из рассуждения о причин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</w:t>
      </w:r>
      <w:r>
        <w:rPr/>
        <w:t>заставляющей причинять вред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спытываемое от вреда страдание не может возникнуть беспричинно и о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соответствующей причины. Оно возникает от соответствующей причин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 именно: от прошлых неблагих деяний. То есть вред неизбежно приноси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бственная карма. Поэтому во всех случаях преодолевайте гнев, мыслен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виняя себя самого: "За собственную вину гневаться на других нехорошо"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пример, стражников ада порождает собственная карма [индивида], котор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учают. Так [и здесь]. Как говорится [во "Введении в практику", (6.42)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В прошлом я сам так вредил существам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этому справедливо [теперь]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мне, причинителю зла существа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ой же вред от них претерпеть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далее (6.45-47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Хоть "дети" не хотят страда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ичины всех своих страданий они любят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этому, когда мне больно, ─ в том моя вина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зачем же буду на других сердиться?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а кого же сердиться? Ведь [боль] этой [жизни]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рождена моей [прошлою] кармой: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, [она порождает] и стражников ада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деревья с мечами листов*150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Мои же прежние деянья заставляю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редителя сейчас мне вред творить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если в ад ведут его его поступк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 я ли в ад его толкаю этим?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устами Шавопы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Пока говорим: "Я не виноват", ─ показываем, что, по сути, [у нас] н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и капли Дхармы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. Рассуждение относительно субъекта, [показывающее], что гневаться нелепо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гнев на вредителя возникает из-за непереносимости страдани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 это противоречие: поскольку от того, что сейчас не можем стерпе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ких-то малых страданий, обязательно зарождается причина безмер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радания в дурной участи. Поэтому, мысленно устыдив себя: "Какой ж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я глупец!", ─ старайтесь не давать воли гневу. Как сказано (6.73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Если даже этого страда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я сейчас стерпеть не в состояни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чему же гнев не унимаю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н же адские мученья причинит мне?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ричиняемые нам страдания есть результат прошлой кармы, и когда м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х переживаем, прошлая карма истощается. Если потерпим, то не накопи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овых грехов и приумножим благие заслуги. Поэтому надо чувствов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одарность к вредителю, который, как бы не обращая внимания на т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то сам нарушает Дхарму, действует для очищения наших грехо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сказано в джатаке*151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Коль некто, несмотря на то, что Дхарму нарушае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воим поступком мою карму очищает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то был бы более меня неблагодарен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огда б терпение к нему не проявлял?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о "Введении [в срединность]" (3.5)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Ведь именно страдание, считае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лод вредоносной кармы истощает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 для чего же гневом или делом злым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мы будем сеять семя [много большего] страдания?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, как терпим пускание крови и прижигание, чтобы излечить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 тяжкой болезни, так и ради избавления от большего страдания очен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лезно терпеть малое страдани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в. Рассуждение относительно оснований, [показывающее], что гневаться нелепо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(1) Рассуждение о причинах вреда и о виновности или невинов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Во "Введении в практику" (6.43-44)] говоритс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Есть две страдания причины: это тело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грозное оружие врага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ружие являет он, я ─ это тело: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 на кого же гневаться за то?!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Я, страстью одержимый, так цепляюсь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за [это] человеческое тел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добное назревшему нарыву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 которому нельзя и прикоснутьс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 вызвав острой боли. На кого ж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мне гневаться, коль делают мне больно?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далее (6.67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Когда одни вредят по заблужденью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ругие ж гневаются, тоже заблуждаясь: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то виноват из них, кто прав, ─ как рассудить?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</w:t>
      </w:r>
      <w:r>
        <w:rPr/>
        <w:t>(2) Рассуждение о принятом на себя [обязательстве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Укрепляйте терпеливость, размышляя так: "Если бы я был шравак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заботился лишь о собственном благе, и то не следовало бы бы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терпимым, гневаться, а тем более я, зародив Устремленность, принял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 себя [обязательство] осуществлять благо и счастье всех существ 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тремившись к цели-для-других, забочусь о всех существах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устами Потобы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Учение Будды ─ не делать зла. Если же не практикуем терпения, когд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чиняют какой-то вред, то, [гневаясь], до самого корня нарушае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вреждаем Учение и, следовательно, отступаем от обета. Когда таки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разом Учение в корне нарушено, у нас не остается общей Дхармы, 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ступление от своего обета ─ наше собственное падение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еще [он сказал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Если расседлываемый як трясет [от нетерпения] задом и прыгает, 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едло бьет ему по ногам. Если же он расслаблен, то подхвостник легк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падает. Так и мы, если не проявляем "расслабленности" по отношени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 вредителю, а противоборствуем ему, ─ становится еще хуже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</w:t>
      </w:r>
      <w:r>
        <w:rPr/>
        <w:t>2. [Объяснение, почему вредителя] следует любить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т всего сердца размышляйте: "Все существа в безначальной круговер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бывали моими отцами, матерями и другими родными и друзьями. Из-з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постоянства они расстаются с жизнями и страдают от трех [аспектов]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радания*152. Одержимые злым духом клеш, они разрушают свое благо эт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других [жизней]. Я должен их любить! Можно ли сердиться и отвечать и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 зло?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Б. Преодоление нетерпимости к тому, что [вредитель] препятству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уважительному отношению [ко мне со стороны окружающих] и подобному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</w:t>
      </w:r>
      <w:r>
        <w:rPr/>
        <w:t>а также проявляет презрение и остальные из трех*153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Разделим материал [на две] части, из которых первая 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</w:t>
      </w:r>
      <w:r>
        <w:rPr/>
        <w:t>1. Преодоление нетерпимости к созданным [вредителем]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</w:t>
      </w:r>
      <w:r>
        <w:rPr/>
        <w:t>препятствиям похвалам и остальным из трех [подобных вещей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Здесь] три [пункта]: а. Размышление о том, что похвалы и подобн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являются достоинствами; б. Размышление о том, что они ущербны;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. Вывод, что следует радоваться, когда им препятствуют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 </w:t>
      </w:r>
      <w:r>
        <w:rPr/>
        <w:t>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То, что другие будут хвалить меня и моя слава широко распространитс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относится ни к одному из двух благ: ни к долголетию, здоровь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подобному в этой жизни, ни к обретению благих заслуг и подоб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ля другой жизни. Следовательно, унывать из-за помех этому ─ значи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подобиться маленькому ребенку, который оплакивает разрушающий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есчаный замок, непригодный для жилья." Так мысленно порицайте себ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не привязывайтесь [к похвалам и тому подобному]. Как сказано*154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Похвалы и почет ─ не заслуги и не долголеть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 становятся силой, здоровьем иль благом для тела они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Я ведь знаю, в чем благо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 разве благое найдешь в них?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далее (6.93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Когда рушатся замки из песк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ети плачут, от беды изнемогая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 и ум мой плачет, как ребенок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если похвалы и славу отнимают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 </w:t>
      </w:r>
      <w:r>
        <w:rPr/>
        <w:t>б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Размышляя так: "Похвалы и подобное склоняют ум к бессмысленным веща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рушают разочарованность [в Круговерти], вызывают зависть к обладающи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стоинствами, сводят на нет благие дела...", ─ порождайте [в себе]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друченность ими. Как сказано (6.98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Похвалы, славословья отвлекают меня [от благого]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твращенье к [сансарным благам] разрушают всецел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[вызывают] к достойнейшим завис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благо мое разрушают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 </w:t>
      </w:r>
      <w:r>
        <w:rPr/>
        <w:t>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Размышляя: "Итак, воспрепятствование похвалам, моим славе, обретения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почестям охраняет меня от попадания в дурную участь, разрубает цеп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вязанностей, закрывает вход в страдание: оно ─ как благослов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удды", ─ искренне преодолевайте гнев и радуйтесь. По этому повод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говорится (6.99-101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Поэтому разве тот, кто причастен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 крушению славы моей и похвал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меня не хранит от будущих бед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не спасает от участи горькой?!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едь я устремлен к Освобожденью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не хочу оков обретений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почестей. Разве могу я сердить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а тех, кто от цепи спасает меня?!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ак я могу сердиться на того, кто, буд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лагословенье Будды, прекослови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желанию, ведущему к страданию мен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готового соблазну [почестей] поддаться?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</w:t>
      </w:r>
      <w:r>
        <w:rPr/>
        <w:t>2. Преодоление нетерпимости к презрению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</w:t>
      </w:r>
      <w:r>
        <w:rPr/>
        <w:t>и остальным из трех [подобных установок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думайте: "Поскольку ум бестелесен, другие в действительности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огут причинить ему вред. Но, [допустим], что вред уму ─ эт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ействительно, следствие вреда, причиненного телу. Однако презр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подобное не могут нанести телу вред. Значит, они не вредят ни телу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и уму, поэтому можно радоваться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 преодолевайте уныние: ибо, если его преодолеть, ненависть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зникает. Об этом сказано и [во "Введении в практику" (6.52-53)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Ум бестелесен, и поэтому ник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никогда ему не может повредить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[Допустим, что], поскольку он привязан к телу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ему вредят телесные страданья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о ведь презренье, грубые слова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порицание не повреждают тело: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 почему же разъярен ты, ум?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Устами Шаравы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Сколько ни хвалили Камлунгпу, Нэузурву и Дабпу*155, они оставалис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зразличными, как камни, и это приносило им счастье. Нынешние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огут устоять против похвал, и это приносит им несчасть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огда Шентона*156 хулили, что он такой и сякой, он говорил [себе]: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Не принесшее [еще плодов] мое оговаривание тоже должно быть искоренено: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до раскаиваться за свое прошлое злословие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огда йогину Шейрабдорчже [пожаловались]: "Хотя мы держим в тайн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е равно [это] разглашается... люди говорят [об этом], ─ он сказал: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Да... о чем же еще могут говорить люди, как не о людях", ─ и добавил: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Надо избавляться от всякого повода для злословия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Можно подумать, что, если другой человек меня презирает и т.д.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увствует ко мне неприязнь, ─ поэтому я унываю. Однако даже ес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ругой действительно [захотел бы] посредством неприязни причинить м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ред, он ничего не смог бы сделать. Поэтому уныние следует отбросить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сказано [во "Введении в практику" (6.54)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Никто из тех, кто не любит мен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и в той и ни в этой жизн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 собирается съесть меня: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чему ж он мне неприятен?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Можно подумать, что, хотя неприязнь и не может причинить мне вред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о из-за нее создается препятствие к получению благ от тех, [кто плох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 мне относится], и потому я сержусь, когда меня презирают, хуля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ли порицают. Однако, даже если я получу блага, их придется оставить с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ходом из этой [жизни], а грехи гнева будут следовать за мной. Поэто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лучше умереть скоро и без благ, чем долго жить, приобретая жизненны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а скверным образо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коль долго ни живи с благами, ─ от смерти не спастись, умере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дется. А в час смерти все равно прожил ли ты счастливо сто лет и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лько год. Ведь тогда и то и другое станет лишь воспоминанием, и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 время нет никакой разницы меж [былым] счастьем и страдание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подобно тому, как два проснувшихся [человека, один] из котор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спытал во сне сто лет счастья, [а другой] ─ лишь одно его мгновени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же ничуть не счастливее один другог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, размышляя таким образом, отступимся от пристрастия к обретения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почестям, то презрение, оскорбительные слова и прочее не ввергну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с в уныние: поскольку, если не заботиться о возвышении себя в глаза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ругих, то, даже если не достигаем [возвышения], внутреннее удовлетвор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исчезает. По этому поводу [во "Введении в практику" (6.55-59)] говоритс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Когда я что-то не приемлю, это потому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что не хочу препятствий для приобретений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о обретения свои я оставляю с этой [жизнью]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а [гнева] грех пребудет постоянн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 лучше мне сейчас же умереть [без благ]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чем долго скверно жить, приобрета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лага нечестным способом. Ведь, даж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огда б в грехе я долго и [богато] жил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се ж [наконец] не миновать страданий смер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[Вот, если некто] пробудился ото сн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 котором испытал сто лет блаженств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[другой же] пробудился [ото сна]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 котором испытал мгновенье счасть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ля этих двух, восставших ото сн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х сновидение не стало явью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[Подобно же] в час смерти ─ все равн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[в довольстве] долго жил ты иль не долг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[К тому же], даже если долго и блажен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я радовался множеству приобретенных благ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едь все равно уйду из жизни голы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ак будто я разбойником ограблен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</w:t>
      </w:r>
      <w:r>
        <w:rPr/>
        <w:t>2. Преодоление досады, если враг благоденствуе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</w:t>
      </w:r>
      <w:r>
        <w:rPr/>
        <w:t>и радости, если он бедствует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думав: "Велико противоречие в том, что я породил Устремленнос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 Пробуждению ради блага и счастья живых существ, но гневаюсь из-з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го, что существа обретают счастье сами. Разве я не хотел, чтобы вс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ущества стали Буддами, почитаемыми в трех мирах, ─ а досадую из-з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го, что им достаются столь незначительные обретения и почести?"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обходимо, изгнав зависть к благоденствию других, какие бы они н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ыли, зародить в себе самую искреннюю радость по отношению к ним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противном случае, Устремленность и осуществление блага и счасть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уществ становятся пустыми словами. Как говорится [во "Введении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ку" (6.80-84)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Желая [привести] скорее всех существ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 блаженству [высшему], рождаю Устремленность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Зачем же я сержусь из-за тог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что существа нашли себе [немного] счастья?!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огда ты говоришь: "Желаю, чтобы вс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остигли Пробуждения и стали в мире чтимы!"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 почему ты огорчаешься, когда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ому-то небольшое уваженье оказали?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огда твой родственник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оторого ты кормишь, все даеш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брел бы [сам себе] для жизни средства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ы и тогда бы гневался и не был рад?!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то не желает, чтобы существа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хотя б обычные блага приобретал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ак может породить желанье, чтобы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ни, [как все, достигли] Пробужденья?!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ткуда Устремленность у тог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то сердится на благоденствие другого?!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огда [вредитель] получает от [дарителя] блага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ли, дарителем являясь, дома их имеет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воими никогда они не будут, и тогда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зачем [завидовать], ─ кто дарит, кто не дарит?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 тому же радость, что враг бедствует, и злой помысел о его уничтожени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ами по себе не могут причинить врагу вреда: они приносят страда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лишь нам самим. Но если бы и причиняли зло, они разрушали бы и нас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амих и других. Обдумав пагубность [подобных чувств], всегда пресекайт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х. По этому поводу [во "Введении в практику" (6.87-89)]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Нет толка в радости несчастию врага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дной своею мыслию ему не повредишь ты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о если бы твой помысел и причинил ему страдань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акую радость испытаешь ты тогда?!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[Возникла мысль]: "Удовлетворен его бедой."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Что может быть опаснее, чем это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рючок, заброшенный нам клешею [злорадства]?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оли меня зацепит этот страшный крюк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 неизбежно попаду в котлы я ад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где стражники замучают меня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если смотреть на препятствование желаниям*157 ─ нашим или наш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рузей, на создавание неприятного и на благополучие нашего врага ка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 сугубо нежелательные вещи, то возникает уныние. Когда оно возрастае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зникает ненависть. А если отбросить всепоглощающее недовольство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бавимся от уныния, и ненависть не возникнет. Поэтому, отстраняясь с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мощью ранее изложенных доводов от такого всепоглощающего недовольств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еми способами преодолевайте гнев, ведь он так пагубен!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ческий же совет о его преодолении таков: дав отпор своей клеш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веденными ранее доводами сынов Победителей, обращайте взор внутрь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одолевайте злейшего врага ─ гнев. Если преодолевать гнев, тщатель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проницательно исследовав с позиций многих доводов, то [это] препятству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ногим разновидностям гнева и порождает многоразличное терпени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кольку же познание истинного смысла проповедей с помощь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зошибочного логического рассуждения является глубоким опыто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но запечатлевается очень прочн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найте, что пренебрежение аналитическими созерцаниями с применени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ницательности является пренебрежением этим и всеми другими велики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еяниями бодхисаттв и поэтому ─ наихудшим препятствием наделению смысл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воего и чужого благоприятного рождения. Избегайте [его], как яд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2. Взращивание [способности] терпеливого перенесения страданий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три [темы]: 1. Причина сущей необходимости терпеливо переноси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радания; 2. Способ взращивания [способности к] этому; 3. Подробн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ложение предметов [терпения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 </w:t>
      </w:r>
      <w:r>
        <w:rPr/>
        <w:t>1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Во "Введении в практику" (6.12):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Причины счастья так редк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ичин страданья ж очень много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оответственно нам постоянно приходится испытывать всяческие страдания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надо знать, что с ними делать, как использовать на Пути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противном случае, согласно сказанному в "Собрании практик", он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ызывают или недовольство, или малодушие при освоении Пути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ановятся препятствием к благим занятия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Что касается страданий, то некоторые из них причиняются другими;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которые порождает прошлая карма, независимо от того, усердствуем и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усердствуем в Пути; некоторые же, как увидим ниже, возникают, когд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нимаемся благими делами, и не возникают, когда не занимаемс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т страданий, которые непременно возникают в силу прошлой карм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теперешних условий, никак не избавиться: с ними надо смириться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противном случае, к этому естественному страданию прибавля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радание душевной подавленности, порожденное нашими [горькими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ыслями, кои бывает перенести очень трудно. Если же смириться, т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хотя и не избавляемся от основного страдания ─ душевной подавленност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чувство угнетенности из-за направления внимания на [основн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радание] вовсе не возникает. Если при этом к [основному] страдани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менить умение использовать [его] на Пути, страдание силь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меньшается и становится терпимы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очень важно научиться терпеливо переносить страда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 </w:t>
      </w:r>
      <w:r>
        <w:rPr/>
        <w:t>2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два [раздела]: А Устранение поглощающего недовольств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зникшего из-за страдания; Б Разъяснение, что страдание следу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ерпеливо переноси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 </w:t>
      </w:r>
      <w:r>
        <w:rPr/>
        <w:t>А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возникшее страдание устранимо, унывать не надо. Если же о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устранимо, то, хотя и будешь унывать, ничего не поделаешь. Поэто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нывать бесполезно, а ущербность [уныния] налицо: ведь при неумени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ерпеть очень трудно перенести даже ничтожное страдание, а ес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кое-то умение есть, мы способны стерпеть даже великое страдание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сказано (6.10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Что унывать, когда поправить можно [дело]?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Что унывать, когда [оно] непоправимо?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далее (6.16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Жара или холод, дождь или ветер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олен ли, связан я, иль избиваем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мне нетерпимость негоже являть: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 нею все станет лишь хуже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 </w:t>
      </w:r>
      <w:r>
        <w:rPr/>
        <w:t>Б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Разделим содержание] на три [части]: 1. Размышление о достоинства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амого страдания; 2. Размышление о достоинствах терпеливого перенес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бровольно взятых на себя тягот; 3. О том, что, если постепенно привыкну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к терпеливому перенесению страдания, оно становится] нетрудны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 </w:t>
      </w:r>
      <w:r>
        <w:rPr/>
        <w:t>1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У страдания] пять достоинств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1) достоинство побуждения к Освобождению: ибо, если бы не был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радания, не возникло бы желание окончательно спастись от него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2) достоинство устранения высокомерия: ибо, когда приходит страдани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падает надменность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3) достоинство отвращения греходеяний: ибо [приходится осознать], чт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испытываем что-то мучительное, оно возникло от неблагих деяни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, если не хотим таких плодов, надо сторониться их причин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4) достоинство вдохновения к совершению благих дел: ибо мучени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желает счастья, а необходимая для него причина ─ совершение благодеяний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5) [достоинство] порождения сострадания к скитальцам сансары с помощь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равнения их положения со своим: "Другие существа тоже так страдают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ная об этих [достоинствах страдания] и о других достоинствах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ступных нам благодаря им, неустанно упражняйтесь в мысли: "Э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радания желанны". Как сказано [во "Введении в практику" (6.12)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Без страданий не случи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треченье [от сансары]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тому ты постоянно, ум мо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тойкость сохраняй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далее (6.21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К тому же страданий достоинства славны: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горесть высокомерие губи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жалость к скитальцам сансары рождае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т действий дурных [существ] отвращае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 благодеяниям вдохновляет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</w:t>
      </w:r>
      <w:r>
        <w:rPr/>
        <w:t>2. [Размышление о достоинствах терпеливого перенес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</w:t>
      </w:r>
      <w:r>
        <w:rPr/>
        <w:t>добровольно взятых на себя тягот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два [размышления]: а. Размышление о пользе [этого] дл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вобождения и других великих целей; б. Размышление о польз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этого] для избавления от бесчисленных страдани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 </w:t>
      </w:r>
      <w:r>
        <w:rPr/>
        <w:t>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Укрепляйте дух, вновь и вновь размышляя: "Если раньше, вращаясь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руговерти, я, хотя и знал, что каждая низменная нужда, малейше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желание влечет за собой страдание, не обращал внимания на мног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чины страдания и тем самым навлек на себя массу будущ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ссмысленных страданий, то ныне, когда я на стезе добродетель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уществления безмерного блага для себя и других, мне следует взять 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ебя безмерно больше страданий, чем ранее, что уж говорить о меньш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количестве]". И во "Введении в практику" (6.74-75)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Идя тропою [низменных] желани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я сотни [раз] в аду страдал от жара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 помогло мне это в достижени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и цели-для-себя, ни цели-для-других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А эти [тяготы] мучительны не так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ак те. К тому же, их одолева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еликие мы достигаем цели: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этому лишь радоваться нуж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траданьям, избавляющим от бед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огласно сказанному, размышляйте, что вы раньше предавались лиш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им тяготам, которые нисколько не приближали ни цели-для-себя, н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цели-для-других, и вселяйте в себя бодрость, думая: "Почему же м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ыне не переносить страданий, благодаря которым исполняются велик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цели: ведь, хотя и приходится страдать, зато я обрету благо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же, размышляя о том, что обманываемые плохими учителями на дурн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ути протыкают себя трезубцами, терпят жар "пяти огней"*158 и творя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чие бессмысленные истязания, и о том, что ради низменной мирск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ужды [люди] берутся терпеть страдания земледелия, торговли, сражени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а и многие другие, ─ порождайте бесстрашие перед [благородной] аскезо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</w:t>
      </w:r>
      <w:r>
        <w:rPr/>
        <w:t>б. Размышление о пользе терпеливого перенес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</w:t>
      </w:r>
      <w:r>
        <w:rPr/>
        <w:t>взятых на себя тягот ради избавления от бесчисленных страданий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как следует подумать о различиях краткого и долговремен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радания: "Когда человек спасается от смерти, отделываясь лиш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рубленными пальцами, он очень радуется. Так если и я, благодар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им малым страданиям подвижничества, смогу совершенно избавиться о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счисленных страданий сансары, а в особенности ─ от адских и проч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раданий дурных уделов, ─ будет прекрасно!", ─ тогда зарожда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сстрашная сила духа в отношении подвижничества. Как сказано [в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Введении в практику" (6.72)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Если ты от смерти спасся, потеряв лишь только руку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разве это не прекрасно?!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Если малые страданья защитят тебя от ад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разве это не прекрасно?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</w:t>
      </w:r>
      <w:r>
        <w:rPr/>
        <w:t>3. О том, что, если постепенно привыкну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[к терпеливому перенесению страданий, оно становится] нетрудны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Во "Введении в практику" (6.14)]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Такого нету качества [характера]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оторого б привычка не меняла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оль к малому терпение освоишь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 стерпишь и великие страдания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огласно сказанному, если, надев панцирь готовности, терпелив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ереносить страдания, понемногу привыкать к страданию, то способнос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еренесения страданий постепенно увеличивается. И в "Собрании практик"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 этом говоритс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Если сначала привыкнуть к малым страданиям, вырабатывается привычка 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яготам средним и большим. Например, по привычке все существа смотря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 страдание как на счастье*159. И мы, благодаря привыканию неустан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мотреть на всякое возникшее страдание как на счастье, укрепляемся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нимании [страдания] как счастья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Когда оно (т.е. страдание) приходит, ─ отбрасывайте [мимолетные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ысли, подобные хлопковому пуху," 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казано в "Вопросах Угры". А в "Устройстве древа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Дочь! Чтобы уничтожить все клеши, взращивай стойкость духа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огласно сказанному, необходима весьма стойкая сила духа: душевна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абость не годитс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если с самого начала взрастить немалую силу духа, то даже велик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радания становятся помощниками: так, например, когда некоторые храбрец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 время сражения видят свою кровь, их отвага растет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же с самого начала принижать себя, говоря: "Я об этом не слышал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 если и слышал, таким стать не могу", ─ то даже ничтожное страда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ожет послужить поводом отступления от Пути: как, например, некоторы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алодушные падают в обморок, увидев даже чужую кровь. Как сказано (6.17-18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Одни при виде собственной кров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елаются намного храбре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ные, при виде крови друг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т слабости теряют сознань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[Первые] ─ мужественны и тверды духо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а вот [вторые, увы,] малодушны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</w:t>
      </w:r>
      <w:r>
        <w:rPr/>
        <w:t>3. Подробное изложение предметов [терпения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озникающие страдания надо терпеливо переносить. Но в связи с чем ж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зникают эти страдания? Здесь восемь [предметов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</w:t>
      </w:r>
      <w:r>
        <w:rPr/>
        <w:t>[Страдания], связанные с [монашескими] принадлежностями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Монашеская одежда, подаяния, спальные принадлежности, подстилк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ля сидения, лекарства и [прочее монашеское] имущество ─ это вещ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пособствующие чистому образу жизн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е унывая и не печалясь, если они плохие, если их мало, если друг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относятся к ним с почтением или слишком медлят подносить их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ерпеливо переносите проистекающие от этого страда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</w:t>
      </w:r>
      <w:r>
        <w:rPr/>
        <w:t>[Страдания], связанные с мирским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Бедность, бесславие, хула, несчастье, разрушение, истощение, старос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олезнь и смерть ─ уничтожение [всего] смертного ─ это девять мирск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явлений*160. [Следует] поразмыслить о страданиях, связанных со все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разу или с отдельными из них, и терпеливо их переноси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</w:t>
      </w:r>
      <w:r>
        <w:rPr/>
        <w:t>[Страдания], связанные с положениями тела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Хождение, стояние, сидение и лежание ─ это четыре положения тела*161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гда денно и нощно очищаем ум от омрачений при помощи перв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второго и] третьего из них, следует терпеливо переносить проистекающ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 этого страдания, а не ложиться не вовремя на кровать, матрас, 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дстилку из травы или листь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</w:t>
      </w:r>
      <w:r>
        <w:rPr/>
        <w:t>[Страдания], связанные с преданностью Дхарме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1) Совершать подношения Трем Драгоценностям и почитать их,</w:t>
      </w:r>
    </w:p>
    <w:p>
      <w:pPr>
        <w:pStyle w:val="PlainText"/>
        <w:bidi w:val="0"/>
        <w:ind w:left="0" w:right="0" w:hanging="0"/>
        <w:jc w:val="left"/>
        <w:rPr/>
      </w:pPr>
      <w:r>
        <w:rPr/>
        <w:t>(2) совершать подношения Учителю и почитать его, (3) соблюд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ложения Дхармы, (4) подробно разъяснять другим соблюдаемы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положения], (5) декламировать гимны, (6) с праведными помысла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бывать в уединении и (7) совершать йогу ─ освоение Безмятеж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Проникновения ─ это семь [аспектов] преданности Дхарм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ерпеливо переносите страдания, проистекающие от усердствования в ни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</w:t>
      </w:r>
      <w:r>
        <w:rPr/>
        <w:t>[Страдания], проистекающие от житья подаянием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1) Бритье волос и бороды и прочее, что делает тело некрасивым;</w:t>
      </w:r>
    </w:p>
    <w:p>
      <w:pPr>
        <w:pStyle w:val="PlainText"/>
        <w:bidi w:val="0"/>
        <w:ind w:left="0" w:right="0" w:hanging="0"/>
        <w:jc w:val="left"/>
        <w:rPr/>
      </w:pPr>
      <w:r>
        <w:rPr/>
        <w:t>(2) ношение одежды из кусков и некрасивого цвета; (3) полный отказ о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ех мирских дел ─ ведение другого образа жизни; (4) отказ от земли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чей [собственности], получение [необходимого] у других ─ вед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жизни, зависимой от других; (5) ненакапливание имущества ─ прош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ю жизнь у других монашеской одежды и прочего; (6) отказ от нечист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раза жизни ─ избегание до самой смерти человеческих желаний; (7)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каз от танцев, шуток и подобного ─ избегание до самой смерти людск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веселений и игр, отказ от приятелей, любимых, дружков и подобного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 привычки к веселью и пению ─ это семь [аспектов] житья подаяние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ерпеливо переносите проистекающие от них страда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</w:t>
      </w:r>
      <w:r>
        <w:rPr/>
        <w:t>[Страдания], связанные с усталостью от прилежания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ерпеливо переносите страдания из-за усталости: изнеможение, утомл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ма и тела от усердствования в благих занятия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</w:t>
      </w:r>
      <w:r>
        <w:rPr/>
        <w:t>[Страдания], связанные с трудом на благо существ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Бодро переносите страдания, проистекающие от одиннадцати [видов] труд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 благо [существ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</w:t>
      </w:r>
      <w:r>
        <w:rPr/>
        <w:t>[Страдания], проистекающие от повседневных дел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ть повседневные дела, [связанные] с чашей для подаяния, монашеск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деждой и прочим, и хозяйственные ─ такие, как безгрешны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ельскохозяйственные работы, торговля, служение за жалованье государ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тому подобное. Терпеливо переносите проистекающие от них страда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ие бы страдания ни возникали от этих восьми предметов, следует, н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чем не ослабляя усердия, стремиться к Пробуждению, не позволяя и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ать отвращающими препятствиями и не допуская уны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</w:t>
      </w:r>
      <w:r>
        <w:rPr/>
        <w:t>3. Порождение незыблемой убежденности, веры в Дхарму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</w:t>
      </w:r>
      <w:r>
        <w:rPr/>
        <w:t>(1) [Предметы веры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дметов веры восемь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1) Предмет благоговения ─ достоинства Трех Драгоценносте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2) Предмет выявления ─ реальность отсутствия двух видов самости*162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3) Предмет желания ─ великая сила Будд и бодхисаттв; а именно, тр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илы: сила сверхъестественных способностей, сила шести парамит и сил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вместерожденности"*163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4 и 5) Предметы, которые следует принять или отбросить ─ благие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урные поступки с их желанными и нежеланными результатами; т.е. здес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ва [предмета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6 и 7) Предметы культивирования ─ это цель достижения ─ Пробужд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средство достижения ─ весь Путь практики бодхисаттвы; здесь тоже дв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предмета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8) Предмет постижения вследствие слушания и размышления ─ эт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 мнению Долунгпы, сфера познания: т.е. непостоянство и прочее.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Но] в "Главе о видах силы" сказано, что восьмое ─ это двенадц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дразделений Слова*164 и прочая святая Дхарма. Поэтому думаю, ч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ужно с этим согласитьс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──────────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пособ [проявления] веры ─ хорошо ознакомившись с этими предметам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хранить безукоризненную преданность им и неустанно размышлять о ни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и две группы по восемь [предметов, касающиеся] безропот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еренесения страдания и убежденности в Дхарме, изложены, соглас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"Уровням бодхисаттв", где, в частности, об убежденности в Дхарм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говорится подробне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</w:t>
      </w:r>
      <w:r>
        <w:rPr/>
        <w:t>IV. Что надо делать, практикуя [терпение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куя каждую из разновидностей терпения, наделяем их всеми шесть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восходными качествами и шестью парамитами. За исключением того, ч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аяние терпения ─ это приведение других к терпению, [остальное] подоб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му, что говорилось [в разделе о даянии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</w:t>
      </w:r>
      <w:r>
        <w:rPr/>
        <w:t>V. Заключение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амятование и культивирование Устремленности ─ опоры деяний явля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рнем желания привести всех существ к безупречному терпению. Поэто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едует, все более усиливая ее, делать объектами стремления также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аспекты] терпения высоких уровней и упражняться [в них]. Кроме тог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хорошо рассмотрев правила практики терпения начинающего, надо, ка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добает, соблюдать их, а если допускаем отступление от того, ч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ыло сказано [о терпении], необходимо усердствовать в исправлени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проступка]. Если же во время практики пренебрегать этим, то буд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тоянно погрязать во множестве больших грехов, да и в других жизня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ша практика совершенных деяний бодхисаттвы будет весьма затруднена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же, опираясь на священную суть Пути (т.е. Устремленность)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ковать сейчас [те аспекты терпения], на которые мы способны, 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же упражняться и в тех, которые [пока] не способны [практиковать]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, согласно сказанному в "Вопросах Субаху", парамита терп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требует лишь малых усилий и малых страданий, чтобы стать совершенно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</w:t>
      </w:r>
      <w:r>
        <w:rPr/>
        <w:t>4. Практика парамиты усердия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пять [подразделов]: I Сущность усердия; II Как начать е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ку; III Разновидности усердия; IV Что надо делать во врем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ки; V Смысл и значение этог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</w:t>
      </w:r>
      <w:r>
        <w:rPr/>
        <w:t>I [Сущность усердия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бъект его ─ благое, а форма проявления ─ радос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сказано во "Введении в практику" (7.2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Усердие ─ энтузиазм к добродетели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Уровнях бодхисаттв" указано, что [усердие] ─ это безупречны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нтузиазм к накапливанию добродетелей, к труду на благо существ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буждаемая им колебимая карма*165 трех двере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</w:t>
      </w:r>
      <w:r>
        <w:rPr/>
        <w:t>II [Приход к практике усердия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это частые размышления о пользе усердия и об ущербности е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сутствия: потому что, если постоянно возвращаться к этой мысл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ердие зародитс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</w:t>
      </w:r>
      <w:r>
        <w:rPr/>
        <w:t>Польза [усердия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Побуждении к искренности" говоритс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Постоянно опирайтесь на усердие свято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емноту [ума] и все страдания развеивающе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ак основа всеми Буддами хвалим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збавленья полного от участи дурно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едь нетрудно обрести через усерд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севозможные [прекраснейшие] вещ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мирские, да и немирские тож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то же мудрый станет ослаблять усердие?!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то вступил на Путь, ведущий к Пробуждению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сознав порочность вялости с сонливостью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актикует пусть всегда усердие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от мое для них увещевание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Украшении сутр" (16.65,66) говоритс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Высшее из накопленья добродетелей ─ усердие: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едь благодаря ему мы обретаем [все достоинства]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лагодаря усердию [достигнем] незамедлен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ысшего блаженства, сиддхи и мирских, и немирски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лагодаря усердию сансарные блага [все] обретаем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 чистоте великой [нравственной] приходим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т эгоцентризма благодаря усердию избавимс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свобождения [достигнем], Пробуждения высшего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далее (16.70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Усердный не падет к благам [привязанности] жертво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 станет жертвою усталости иль клеш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т, кто усердие являет, тот не мож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асть жертвой [своих малых] достижений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Уровнях бодхисаттв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Поскольку не что иное, как усердие является главной и высше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чиной подлинного осуществления благих качеств бодхисаттвы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атхагаты учат, что усердие ─ это движитель к достижению высшег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стинно совершенного Пробуждения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Кратком изложении парамит" (4.2)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Нет ничего, что было бы нельзя достичь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усердием великим, неустанным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далее (4.41-42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Усердному и нелюдь помогает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н всех самадхи быстро достигает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то ночь и день проводит не зазр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обрание достоинств пополняет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А качества его, превыше, чем мирски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растут и, как цветок утпала, расцветают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Чем плохо [отсутствие усердия], сказано в "Вопросах Сагарамати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О, для лентяев Пробужд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 далеко, за тридевять земель!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У них нет ни даянья, ни [других парамит]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и цели-для-других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Неотступном памятований" (Дхармасамуччая, XXX.58-59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Ведь лень ─ единственная клеш основа!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кто ей предается, ─ у кого есть лен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т не имеет никаких достоинств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огласно сказанному, если нет усердия, мы попадаем под власть лени,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е наши хорошие качества убывают, мы отдаляемся от всех временных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ысших человеческих целе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</w:t>
      </w:r>
      <w:r>
        <w:rPr/>
        <w:t>III. Разновидности усердия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два [параграфа]: 1. Собственно разновидности усердия;</w:t>
      </w:r>
    </w:p>
    <w:p>
      <w:pPr>
        <w:pStyle w:val="PlainText"/>
        <w:bidi w:val="0"/>
        <w:ind w:left="0" w:right="0" w:hanging="0"/>
        <w:jc w:val="left"/>
        <w:rPr/>
      </w:pPr>
      <w:r>
        <w:rPr/>
        <w:t>2. Метод порождения усерд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 </w:t>
      </w:r>
      <w:r>
        <w:rPr/>
        <w:t>1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ри [его вида]: 1. Усердие "панциря"; 2. Усердие в накоплении благ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честв; 3. Усердие в труде на благо сущест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</w:t>
      </w:r>
      <w:r>
        <w:rPr/>
        <w:t>1. [Усердие "панциря"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еред тем, как приступить к практике усердия, бодхисаттвы надеваю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уховный "панцирь" вдохновения: "Если бы мне пришлось достиг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уддства ради устранения страданий единственного существа цен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бывания только в Аду живых существ три мириада безмерно велик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ериодов, каждые сутки которых равнялись бы тысяче махакальп, и 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я готов проявлять энтузиазм, ничуть не ослаблять усердия во им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вершенного Пробуждения. Тем более я не оставлю [усердия] из-з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енее долгих, гораздо меньших страданий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ая мысль [называется] усердием "панциря". Бодхисаттва, которы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рождает хотя бы только веру и благоговение перед таким усердие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же становится стойким. Что уж говорить, если с таким усердием он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арается безмерно приумножить причины несравненного Пробуждения!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ля него вовсе нет такого деяния во имя Пробуждения и ради других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рудность перенесения тягот которого [вызвала бы] малодушие. Об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том упомянуто в "Уровнях бодхисаттв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привыкнуть к подобной мысли, она становится подлинной причин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явления способностей, свойственных семье Махаяны. Поэтому упражняйтес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[этой мысли]. И в "Кратком изложении парамит" (4.5,6,8) говорится об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ердии "панциря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Сказано, что стойкий и мужественный впервы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бретает истинно сострадательный характер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огда, пренебрегая собственными страданиями в сансар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рождает безмерно твердый панцирь готов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овести годы, складывающиеся из дней и ноче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олгих, как прежний и будущий пределы сансары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альпы, длящиеся столько [таких] ле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колько океан сливается по каплям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чтобы хоть раз породи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Устремленность к высочайшему Пробуждению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готовность так собирать каждое из накоплени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збавляясь от слабостей с помощью сострадани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 разочаровываясь, неустанно трудясь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ради святого Пробуждения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роме того, в "Вопросах Акшаямати" неистощимым панцирем*166 назван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ой панцирь, [когда бодхисаттва] не устрашается, даже если ему 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рождение одной лишь Устремленности к Пробуждению и единственн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зрение Будды потребовалось бы сто тысяч лет по двенадцать месяцев из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ридцати дней, где один день равен времени от "начала" безначальн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ансары до настоящего; а на познание души и жизни каждого существ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требовалось бы столько таких периодов времени, сколько песчинок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Ганге; и таким образом ему надо было бы познать души и образ жизн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ех существ. Это усердие наивысшего панцир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дним словом, если суметь породить каждую из таких мыслей, [они]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ужат высшей основой успешного пополнения безмерных накоплени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чищения бесчисленных омрачений и неотвратимости*167. И чем боле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лгому периоду мы способны радоваться, тем быстрее достига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бужденности. А если мы желаем пробудиться через короткое врем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чувствуя никакого энтузиазма к бесконечным деяниям и длиннейше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ериоду времени, то Буддство весьма отдаляется от нас, ибо это служи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пятствием к зарождению совершенной силы духа сынов Победителе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чем же и с какой целью усердствуем, надев такой панцирь?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</w:t>
      </w:r>
      <w:r>
        <w:rPr/>
        <w:t>2. Усердие в накоплении благих качеств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роявляем [усердие] в шести парамитах ради подлинного их осуществл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</w:t>
      </w:r>
      <w:r>
        <w:rPr/>
        <w:t>3. Усердие в труде на благо существ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роявляем усердие в каждом подходящем из одиннадцати видов труда 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о [существ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</w:t>
      </w:r>
      <w:r>
        <w:rPr/>
        <w:t>2. Метод порождения усердия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уже говорилось, от него зависит рождение, пребывание и умнож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ех благих качеств двух накоплений. Поэтому практика его порожд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сьма важн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ная, что ее легко понять и удобно применять, следуя сочинени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ликого мудреца Шантидевы*168, буду излагать по его методу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четыре [части]: 1. Избавление от препятствующих усердию факторов;</w:t>
      </w:r>
    </w:p>
    <w:p>
      <w:pPr>
        <w:pStyle w:val="PlainText"/>
        <w:bidi w:val="0"/>
        <w:ind w:left="0" w:right="0" w:hanging="0"/>
        <w:jc w:val="left"/>
        <w:rPr/>
      </w:pPr>
      <w:r>
        <w:rPr/>
        <w:t>2. Собрание способствующих факторов; 3. Прилежное применение усерд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 основе тех двух; 4. Воспитание готовности тела и ума к труду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</w:t>
      </w:r>
      <w:r>
        <w:rPr/>
        <w:t>1. [Избавление от факторов, препятствующих усердию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две [темы]: А Определение препятствующих факторов; Б Примен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етода избавления от ни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</w:t>
      </w:r>
      <w:r>
        <w:rPr/>
        <w:t>А. [Определение препятствующих факторов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ть два [рода] отказа от вступления на Путь: а) отказываемся о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тупления, хотя сознаем, что сумеем практиковать; б) отказываемся о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тупление из-за малодушия: "Как же я сумею такое практиковать!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Хотя еще можно не практиковать из-за нерешительности: "Сумею или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умею практиковать?", ─ здесь не будем [этого касаться], поскольку об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том уже говорилось [при рассмотрении] заботы об Освобождени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ервый [из них делится] на два: а. Лень ─ откладывание;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. Поглощенность низменными, обыденными занятиям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 этому поводу во "Введении в практику" (7.2)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Укажу препятствия [усердию]: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это лень, пристрастие к дурному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малодушное самоуничижение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ричины возникновения лени ─ привязанность к безделью, к низменны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довольствиям; влечение к удовольствию сна; отсутствие разочарован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ансарой. Как сказано [во "Введении в практику" (7.3)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Лень возникает так легк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огда ты праздно наслаждаешьс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огда всегда готов поспа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ансарою не удручаешься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екоторые придерживаются мнения, что последние три строки показываю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каких формах возникает [лень].*169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</w:t>
      </w:r>
      <w:r>
        <w:rPr/>
        <w:t>Б. Применение метода избавления от тех [факторов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</w:t>
      </w:r>
      <w:r>
        <w:rPr/>
        <w:t>а. Преодоление лени-откладывания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одаря созерцанию трех [тем]: это обретенное тело недолговечно;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ле смерти [из-за лени] впаду в дурную участь; снова обрести э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красное положение трудно, ─ подавляем ленивую надежду, что ещ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сть время, и стараемся осознать, что время не ждет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и три уже обсуждались на этапе низшей личн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</w:t>
      </w:r>
      <w:r>
        <w:rPr/>
        <w:t>б. Преодоление пристрастия к дурным занятиям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сознав, что священная Дхарма является причиной возникновения в эт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в других жизнях безграничной радости, а пустая болтовня, хохот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чие праздные занятия сводят на нет огромное значение этой жизн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порождают множество бессмысленных страданий в других, ─ созерцайт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осознанное] и подавляйте [пристрастие к дурным занятиям]. Как сказа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во "Введении в практику" (7.15)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Почему же праздным шутка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развлечениям и прочим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ед и мук своих причинам бодро радуешься т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чистой Дхармы драгоценность, благотворнейший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сточник высшей радости оставив?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</w:t>
      </w:r>
      <w:r>
        <w:rPr/>
        <w:t>в. Преодоление малодушия или самоуничижения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давив таким образом лень-откладывание и пристрастие к дурны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нятиям, мы испытываем энтузиазм к священной Дхарме. Но эт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достаточно: необходимо практиковать Махаяну. И потому мож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зникнуть малодушная мысль: "Такие, как я, не способны практиковать"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 нее следует избавитьс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Существуют] три [аспекта преодоления малодушия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1) Преодоление малодушия по отношению к цели достижения;</w:t>
      </w:r>
    </w:p>
    <w:p>
      <w:pPr>
        <w:pStyle w:val="PlainText"/>
        <w:bidi w:val="0"/>
        <w:ind w:left="0" w:right="0" w:hanging="0"/>
        <w:jc w:val="left"/>
        <w:rPr/>
      </w:pPr>
      <w:r>
        <w:rPr/>
        <w:t>(2) Преодоление малодушия по отношению к методу достижения;</w:t>
      </w:r>
    </w:p>
    <w:p>
      <w:pPr>
        <w:pStyle w:val="PlainText"/>
        <w:bidi w:val="0"/>
        <w:ind w:left="0" w:right="0" w:hanging="0"/>
        <w:jc w:val="left"/>
        <w:rPr/>
      </w:pPr>
      <w:r>
        <w:rPr/>
        <w:t>(3) Преодоление малодушия по отношению к "местопребыванию" при практик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</w:t>
      </w:r>
      <w:r>
        <w:rPr/>
        <w:t>(1)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возникает малодушная мысль: "Ведь цель достижения ─ Буддство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является избавлением от всех пороков и обретением всех достоинств;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 мне кажется очень трудным реализовать даже одно из достоинств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бавиться от какого-нибудь одного порока; разве такие, как я, могу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стичь Плода?!", ─ это отступление от Устремленности, поэто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агубность ее велика. Надо с самого начала, пока такая [мысль]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зникла, предохраниться от не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пособ предохранения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бодряйте себя, думая: "Если такой авторитетный человек, ка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женный, ─ говорящий правдиво, истинно, а не ошибочно или лжив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казал, что даже мухи и прочие [твари] достигнут Пробуждения, 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чему же мне его не достичь, если не ослаблю усилий; ведь у мен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ожденного человеком, есть прекрасное положение и умение отличи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емлемое от неприемлемого?!" Как говорится [во "Введении в практику"</w:t>
      </w:r>
    </w:p>
    <w:p>
      <w:pPr>
        <w:pStyle w:val="PlainText"/>
        <w:bidi w:val="0"/>
        <w:ind w:left="0" w:right="0" w:hanging="0"/>
        <w:jc w:val="left"/>
        <w:rPr/>
      </w:pPr>
      <w:r>
        <w:rPr/>
        <w:t>(7.17-19)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Не надо малодушно говорить: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"Да разве я способен к Пробуждению?!"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едь Татхагата, только правду говорящи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ведал истину о том, что даже мух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оводы, и пчелы, даже черв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 конце концов, усердия набравшис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остигнут высшего на свете Пробужд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А я родился в человеческом роду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знаю, что полезно Пробуждению, что вредно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 почему же я не пробужус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оль не оставлю я деяний бодхисаттвы?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одолевайте малодушие и с помощью такого размышления: "Прошлы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стоящие и будущие Будды тоже [вначале] не были и не буду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вершенными Буддами, завершившими Путь, а точно так же, как мы, шл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дут и будут идти вперед, пока не достигли или не достигнут Буддства"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 этому поводу в "Драгоценном облаке" говоритс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Бодхисаттва [должен] так думать:</w:t>
      </w:r>
    </w:p>
    <w:p>
      <w:pPr>
        <w:pStyle w:val="PlainText"/>
        <w:bidi w:val="0"/>
        <w:ind w:left="0" w:right="0" w:hanging="0"/>
        <w:jc w:val="left"/>
        <w:rPr/>
      </w:pPr>
      <w:r>
        <w:rPr/>
        <w:t>"Татхагаты-архаты-истинно-совершенные-Будды, которые достиг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вершенного Пробуждения, достигают совершенного Пробуждения и которы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в будущем] достигнут совершенного Пробуждения, точно таким ж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пособом, таким же Путем и таким же усердием достигли, достигают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стигнут совершенного Пробуждения. Значит, Татхагаты становя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атхагатами, а не являются [сами по себе] совершенно Пробужденными.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ак и я, как они, буду стремиться, стараться ─ при помощи усерди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сущего всем существам, и усердия, направленного на благо все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уществ, достичь высшего, истинно совершенного Пробуждения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Хвале безграничным достоинствам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Ты, [Бхагаван], сказал нам, что ины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з тех, кто приобрел сознание Сугат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 условия гораздо хуже наших попадали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Ты, попав в беду, себя не унижал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[а коль в действительной беде] нельзя сдаваться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 людям, кто в расцвете [сил]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истало ль малодушие являть?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Что касается малодушия, то оно возникает, если мы, ясно осознав, ч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 Пути необходимо бесчисленными способами осуществлять достоинства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бавляться от пороков, ─ поскольку достоинства Буддства безграничн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 результаты осуществляются соответственно причинам, ─ считаем, ч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превышает наши [способности]. Если же наше знание о Пути ошибочн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мы думаем, что безграничные достоинства Будды реализую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одаря тому, что мы, упорно практикуя, гоняемся за какой-то мал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астицей достоинств, ─ то сейчас малодушие вовсе не возникает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о это не благой признак: [оно не возникает] из-за ложного мн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 легкости [Пути], вследствие того, что не обретено ясное позна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пособа прохождения Пути, или же, если и обладаем отрывочными знания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 нем, сами еще не брались. А когда приступаем к практике, то кажды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з, когда нам в общих чертах описывают начало, конец Пути и этап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ставляющие его протяженность, мы говорим: "Если столько все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ребуется, кто же сумеет это?!" ─ и нам кажется лучше оставить [Путь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Устами Шаравы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Бодхисаттве, пока он не приступил к практике деяний, они кажу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ими же легкими, как пуск стрелы, и поэтому малодушие вовсе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зникает. Пока еще [человек] полностью не [ознакомился] с Дхармо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н не приходит к состоянию малодушия и самоуничижения. А когда он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лностью [ознакомился], малодушие и самоуничижение вполне могу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зникнуть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казано весьма правдив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</w:t>
      </w:r>
      <w:r>
        <w:rPr/>
        <w:t>(2) Преодоление малодушия по отношению к методу достижения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Допустим, кто-то думает: "Чтобы стать Буддой, необходимо отдав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оги, руки и прочее: так я не смогу." Но такие страдания все рав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дется переносить: ведь и не практикуя деяний, живя бесцельн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ращаясь в сансаре, переносим разрезание, расчленение, протыка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ела, сожжение и прочие неописуемые страдания, но от этого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сполняется наша цель. А тяготы подвижничества во имя Пробужд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составляют даже малой части тех страданий и очень нужны, чтоб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сполнить цель-для-себя и для-других. Об этом говорится [во "Введени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практику" (7.20-23)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Когда пугаюсь я, что мне прид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ому-то руки, ноги, прочее отда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 страх мой оттого лишь, что не знаю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что трудно, что воистину легк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огда б я помнил, как [в аду] меня пилил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есчисленные кальпы жгли, рубил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ырявили, ─ и это не смогло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мочь мне в достиженье Пробужд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егодняшние тяготы мои сравнительно мал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о помогают мне в осуществленье Пробуждения: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ак малое страдание под лезвием врача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пасает от страдания смертельного недуг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лагодаря [перенесению ничтожных]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траданий от лекарств, лечебных процеду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олезнь уничтожается: и рад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уничтожения всех мук [круговорота]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мне надо малые страдания стерпеть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Что касается даяния тела, то сначала это бывает страшно, поэтому сраз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давать не надо. Но, постепенно упражняясь в даянии, мы отходим о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вязанности к своему телу, и, если случается большая нужда отд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тело], когда наша сила сострадания уже велика, дать уже не трудно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сказано (7.24-26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Целитель высший для лечения не применя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олезненных обычных процедур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еликую, безмерную болезнь [клеш] он лечи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средством очень мягкой процедуры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начала Предводитель нам "пропишет"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аянье овощей и прочей снеди нищим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огда освоили, то постепенно, шаг за шаго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аучит отдавать и собственное тел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огда на тело мы научимся смотре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, как на овощи и прочее съестное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гда подносят тело и подобные дары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что ж трудного в дарении подобном?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это сочинение убедительно опровергает расхожее мнение, чт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кольку в Колеснице парамиты необходимо отдавать тело и жизнь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мучительный и трудный Пу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едь пока возникают мысли о трудности такого даяния, его не совершают: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но совершается лишь тогда, когда [станет] таким же легким, ка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жертвование овощей и подобног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(3) Преодоление малодушия по отношению к "местопребыванию" при практике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возникает мысль: "Чтобы стать Буддой, необходимо доброволь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ерерождаться в сансаре бесчисленное множество раз, то ес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двергаться страданиям Круговерти; на такое я не способен"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змышляйте так: "Благодаря тому, что бодхисаттва, избегая проступков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ходит от причин [страдания], результаты ─ мучительные ощущения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зникают, а благодаря устойчивому сознаванию сансары как не имеюще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бственной природы, подобной иллюзии, [бодхисаттва] не зна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ушевного страдания; его тело и душа исполнены блаженства;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едовательно, нет повода для боязни, даже если остаться в сансаре."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сказано [во "Введении в практику" (7.27- 28)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Отойдя от проступков греховных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[бодхисаттва] не знает страданий [телесных]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иобщаясь же к мудрости высше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н не знает уныния. Ибо причи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сех страданий души или тела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ашей мысли ошибки и греходеянь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т заслуги благой наслаждается тело геро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а от мудрости дух его пребывает в блаженстве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тчего же досадовать полному сострадань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аже [многие кальпы] скитаясь в сансаре для блага других?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далее (7.30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Так кто из оседлавших лошадь бодхичитт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пережающую и унынье и усталос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понимающих, что скачут от блаженства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 блаженству, малодушию поддастся?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же не следует бояться задерживаться [в сансаре] безмерное время: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лительность времени ─ не повод для уныния. Ведь мы унываем, даж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гда короткое время испытываем очень большое страдание, и не унывае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гда долгое время не испытываем страдания, [ощущаем] счастье. П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тому поводу сказано в "Драгоценном ожерелье" (3.25-27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[Нам] трудно перенесть даже короткое страдание: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что уж о длительном страданье говорить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А [бодхисаттве], кто страданий не имее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[испытывает только лишь] блаженств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акая бесконечность сможет повредить?!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елесного страданья он не знае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ушевное ─ откуда же придет?!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[Но] он страданья мира сопережива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из-за этого в нирвану не идет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Разумный духом не падет [от мысли]: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"Как долго Буддства [мне придется достигать]!"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н ради избавленья от пороков, [обретения] достоинств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усердно, постоянно [оба накопленья] собирает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же не падайте духом, думая: "Чтобы пробудиться, необходимо заверши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исчислимые накопления, это очень трудно, поэтому я не смогу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еисчислимые накопления нетрудно завершить, если, руководствуяс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желанием обрести бесчисленные достоинства Будды ради бесчисленн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уществ, намереваясь пребывать [в сансаре] бесконечное время, д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ебе клятву: "Осуществлю неисчислимые накопления:" При наличии клятвы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спим мы или не спим, блуждает наша мысль или нет ─ постоян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капливаются благие заслуги, громадные, как небо. Как говорится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м же [сочинении (3.15-20)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С мыслью о том, что страдающим несть числ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ак нет предела пространства, земли, вод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гня и ветра во всех сторонах свет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лятву дает бодхисаттва, любовью движи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ессчетных существ от страданий от всех спа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привести [шаг за шагом] к Буддству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и [Устремленности] такой устойчив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одр или спит он, или же беспечен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сле того, как подлинно он дал ту [клятву]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з-за того, что существа неисчислим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тяжает он безмерные заслуг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 знайте: при бесчисленных [причинах]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 трудно приобресть бесчисленные свойства Будды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то захотел [в сансаре] пребывать (1) безмер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олго, чтоб [спасти] (2) бесчисленных существ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остичь (3) бесчисленных [достоинств] Пробужд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совершать [ради существ] (4) добро без меры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ыстрее тот достигнет Пробуждения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оторое достоинствами безгранично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через собранье этих четырех безмерных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имеем мысль ─ вдохновляемую величайшей силой любви, сострада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Устремленности ─ о достижении за короткое время Буддства для благ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уществ, это весьма удивительно. Но когда нет ни следа той [силы],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ы, видя необходимость практиковать долгое время бесчисленные дея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множество трудных подвигов, думаем: "Кто же сумеет идти по тако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Пути]?" ─ и говорим, что ищем "короткий путь", происходит косвенн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рушение вдохновенной Устремленности и прямое нарушение практическ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тремленности; способность к Махаяне становится все меньше, 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уддство отодвигается все дальше: поскольку это полностью противоречи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етоду увеличения силы Устремленности, приведенному в систе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гарджуной и Асангой согласно замыслу Победител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малодушное прозябание ничем не помогает; оно влечет еще больше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алодушие. Если же, как следует ознакомившись с методами достиж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буждения, подбадривать себя, то осуществление цели уже почти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ших руках. Об этом говорится в джатаке ("О Сурараге", 10-11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Малодушие от горя не поможет нам спастись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Если же не горевать, а к знанию прибегну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[надежный метод] цель достигнуть отыска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 легко спастись и от больших пробле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Значит, нам, друзья, не подобает уныва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адо правильными средствами победы достигать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т, кто стойкостью блеск знаний обрамляе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сполнение всех целей [держит уж] в руках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Арья Асанга многократно повторяет, что необходимо иметь два [качества]: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сутствие малодушия при хорошем знакомстве с методами практик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ширных [деяний] и неудовлетворенность малыми достоинствами. Ныне ж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ретя некое подобие достоинств или действительные, но односторон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стоинства, мы думаем: "Я прошел большой этап Пути", ─ и, привыкая 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той мысли, довольствуемся этим. А когда некто сведущий в основах Пу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вещает нас: "Если ты вышел за рамки [авторитетных] свидетельств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логических выводов, то, хотя и обладаешь некоторыми из достоинств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лько с их помощью никуда не придешь", ─ наш ум впадает в велик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алодушие. А [ныне] очень редко кто не довольствуется односторонни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стоинствами, а ищет высшие достоинства и, узрев необходимос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сполнять бесчисленные требования практики, не опускает рук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</w:t>
      </w:r>
      <w:r>
        <w:rPr/>
        <w:t>2. Собрание способствующих [усердию] факторов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Оно] четверично: взращивание сил (1) стремления (mos-pa)*170,</w:t>
      </w:r>
    </w:p>
    <w:p>
      <w:pPr>
        <w:pStyle w:val="PlainText"/>
        <w:bidi w:val="0"/>
        <w:ind w:left="0" w:right="0" w:hanging="0"/>
        <w:jc w:val="left"/>
        <w:rPr/>
      </w:pPr>
      <w:r>
        <w:rPr/>
        <w:t>(2) стойкости, (3) радостного рвения и (4) отдых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</w:t>
      </w:r>
      <w:r>
        <w:rPr/>
        <w:t>(1) [Сила стремления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Буддой] сказано, что стремление (`dun-pa) ─ основа усердия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mos-pa здесь [означает] стремлени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еобходимо взрастить стремление, согласно сказанному [во "Введени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практику" (7.39-40)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Из-за того, что в прошлых [жизнях] и теперь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я не имел стремления к Учению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ишли [теперь ко мне] все эти беды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зачем же я к Учению стремление оставил?!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"Стремление ─ всего благого корень," ─ Муни рек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породить стремление, сказано [там же (7.40)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Его основа ─ постоянное культивирова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[убежденности] в созревании плодов [деяний]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говорится о созерцании закона происхождения приятных плодов о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хороших деяний и неприятных ─ от плохих. Ведь, поскольку сказано, ч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ремление опирается на веру, ─ два [аспекта] убежденной [в таком законе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ры порождают два желания: избегать [дурного] и браться [за благое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о есть [метод порождения стремления] ─ это размышление об общ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законе] деяния-плода, и в частности ─ о пользе, проистекающей о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еяний бодхисаттвы, а также о вреде отступления от них. [Об этом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говорилось ране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ле такого [порождения] стремления к Махаяне вступаем в ее двер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т.е. принимаем обязательство уничтожать все пороки и реализов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евозможные достоинства для себя и других. Затем необходимо понук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ебя, думая: "Для уничтожения каждого отдельного порока и склонносте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 нему и полного завершения каждого отдельного достоинства необходим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рудиться множество кальп, а у меня не видно и крупицы усердия 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ничтожению [пороков] и осуществлению [достоинств]; я растрачиваю зр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вое благоприятное положение." Как говорится [во "Введении в практику"</w:t>
      </w:r>
    </w:p>
    <w:p>
      <w:pPr>
        <w:pStyle w:val="PlainText"/>
        <w:bidi w:val="0"/>
        <w:ind w:left="0" w:right="0" w:hanging="0"/>
        <w:jc w:val="left"/>
        <w:rPr/>
      </w:pPr>
      <w:r>
        <w:rPr/>
        <w:t>(7.33-36)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Свои бессчетные пороки и чуж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я должен уничтожить до конца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а устранение отдельного порок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днако, я затрачу море кальп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огда во мне не видно и крупицы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усердия пороки устраня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 ждут меня чрезмерные страдания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 почему же дух расслаблен мой?!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остоинств множества хочу достигну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ам для себя, а также для других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о ради каждого отдельного достоинства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то приходится трудиться море кальп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Раз у меня вообще еще не появлялся навык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своить даже малую частицу тех достоинств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 как же я растрачиваю зр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 [трудно] обретенное рождение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</w:t>
      </w:r>
      <w:r>
        <w:rPr/>
        <w:t>(2) Сила стойкости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это неотступность, доведение до конца того, в чем стал усердствова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о, прежде чем приступить [к делу], надо хорошенько взвесить, [сможет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ли завершить его]. Если сможете, приступайте, а если нет ─ не приступайте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Лучше уж не браться, нежели взяться за него и бросить незавершенны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чему? А потому, что если привык отступать от данного себе слова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росать [дело] незавершенным, то и в другой жизни, естественно, буд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ступать от обязательства практиковать и подобного. Так, в этой жизн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грязнем в проступках, а в других жизнях их результатом будет обил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раданий. К тому же, когда помышляли о совершении ранее [предпринят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ела], мы не совершили других добродетелей, а поскольку прежнее [дело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ы бросили, то плоды ничтожны; но и оно само полностью не совершилос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кольку не закончен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ороче говоря, если мы даем себе слово что-нибудь совершить, 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казываемся не способны, это препятствует совершению других [дел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, естественно, приводит к ненадежности в соблюдении принятых обетов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 этому поводу [во "Введении в практику" (7.47-48)]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Способности сначала надо взвеси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затем уже ─ начать иль не начать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Чем бросить начатое, лучше бы не братьс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 то и в будущем привыкну я дела броса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Грехи, страдания при этом будут умножатьс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лоды последующих [дел] ничтожны буду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[прочие возможные дела] потом не совершатся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желая исполнить до конца принятое обязательство, следу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ультивировать три [типа] гордости. Согласно сказанному [там же, (7.49)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Проявляй три [типа] гордости: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 отношении дела, клеш и [своих] способностей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</w:t>
      </w:r>
      <w:r>
        <w:rPr/>
        <w:t>Гордость по отношению к делу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и от кого не ожидая помощи для осуществления собственного Пут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уществляем его сами, одни. Как сказано [там же, (7.49)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Я сделаю все сам, один!"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от это гордость перед делом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Послании к другу" (52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[Достичь] Освобожденья только сам могу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ругие здесь ничуть помочь не смогут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этой мысли: "Не надеясь на других, реализую сам!" ─ содержи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тенок гордости, поэтому [она] относится сюда ж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</w:t>
      </w:r>
      <w:r>
        <w:rPr/>
        <w:t>Гордость [своими] способностями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куем, размышляя так: "Существа подвластны клешам и потому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пособны осуществлять даже цели-для-себя, а тем более цели-для-других.</w:t>
      </w:r>
    </w:p>
    <w:p>
      <w:pPr>
        <w:pStyle w:val="PlainText"/>
        <w:bidi w:val="0"/>
        <w:ind w:left="0" w:right="0" w:hanging="0"/>
        <w:jc w:val="left"/>
        <w:rPr/>
      </w:pPr>
      <w:r>
        <w:rPr/>
        <w:t>Я же способен осуществлять цель-для-себя и для-других." Как сказа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во "Введении в практику" (7.50)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Эти миряне, подвластные клеша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[даже] свою цель достичь не способны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уж подавно, [двух целей], как я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значит, [один] я [для них все] достигну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куйте, размышляя и так: "Если они (простые существа) беспрестан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ердствуют в простых делах, то почему же я не прилежен в дел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уществления совершенного Плода?!" Согласно сказанному [там же (7.51)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Другие ведь прилежны в бытовых делах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 почему же я сижу [сложивши руки]?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днако, трудясь для тех двух [целей], нельзя презирать других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ыть высокомерным: практикуя, надо смотреть на них с любовью,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даваться гордыне. Как сказано [там же (7.51)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С такой гордыней не тружусь, поскольку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тсутствие гордыни ─ вот что ценно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А мысль: "Другие не способны, а я способен", похожа на гордыню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и обозначается "гордость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</w:t>
      </w:r>
      <w:r>
        <w:rPr/>
        <w:t>Гордость перед лицом клеш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Думая: "Во всех случаях презирая клеши, я буду их побеждать, а он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еня никогда не одолеют", ─ вселяем в себя и укрепляем отвагу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одолении препятствующих факторов. Как сказано [во "Введении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ку" (7.55)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"Я буду побеждать пороки вс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ни ж меня не одолеют никогда"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 такой вот гордости я, сын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бедоносных Львов, пребуду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, так не делая, пасть духом, то даже слабый скверный фактор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пособен повредить. Об этом сказано (7.52, 53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Увидев подыхающего зме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орона чувствует себя Гарудой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этому и [я] не должен раскиса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 то любая слабость [меня] сгубит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акое может быть Освобожд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т бед, коль, предаваясь малодушию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рвение оставить?!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Устами Шаравы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Подумай о том, что удовольствия по оставлении Дхармы не превосходя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жних удовольствий, и о том, что, оставив Дхарму в этой [жизни]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дется в другой и далее испытывать безмерные страдания. Ес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проявлять рвения, клеши становятся безжалостны, и ты, утрати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пособность применять противоядия, не скажешь: "Я совершенствуюсь".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гда Будды и бодхисаттвы тоже не смогут защитить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же проявлять вышеописанную гордость, то даже сильная скверна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клонность не сможет стать препятствием. Поэтому необходимо всели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в себя] эти [виды] гордости, о чем и сказано [во "Введении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ку" (7.53,54)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Поскольку гордость порождает рвени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 даже сильное [дурное искушение]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ас одолеть не сможет так легко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этому с неколебимым дух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долевай пороки искушений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противном случае, пороки будут одолевать практикующего, и потуг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держать победу над клешами Трех сфер сделают его посмешищем дл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удрых (7.54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Когда б меня пороки одолел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 шуткой будет выглядеть м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желание победу одерж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ад [клешами] Трех Сфер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называется "гордостью перед клешами", поскольку презираем клеш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хотим их уничтожить. Хотя [есть] сочинения, иначе излагающие эт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умаю, что [по сути] они соответствуют [нашему] источнику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надевайте панцирь готовности трудиться в одиночку, не надеясь 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руги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же убеждайтесь, что другие не способны трудиться [для обеих целей]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 вы способны. Сознавая это, порождайте стойкость духа, помогающую в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ремя практики побеждать клеши и никогда не позволяющую им одолев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ас. Кроме того, размышляйте о пагубности отступления от своего слова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следует поразмыслив [об этом], упражняйтесь, пока не обретет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ойкость духа и желание довести до конца все дела, исполнить которы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ы обязалис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</w:t>
      </w:r>
      <w:r>
        <w:rPr/>
        <w:t>(3) Взращивание силы радостного энтузиазма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ле того, как посредством силы мощного стремления впервые порожда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ердие, [а затем], чтобы не отступить от порожденного, создаем сил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ойкости или силу гордости, ─ следует взрастить силу радост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нтузиазма: с радостью приниматься за дело, стремясь не прерыв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ело, за которое взялис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им должно быть порожденное чувство ненасытности им? [Об этом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говорится [во "Введении в практику" (7.62)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Как [дети], кто увлекся жаждой насладить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еселым удовольствием игр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 [бодхисаттва] увлекается неодолимо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ем делом, что он делает: е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се мало, не нарадуется делу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огласно сказанному, [следует] стараться породить состояние дух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добное детской ненасытности в игра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о, кроме ненасытности радостными результатами [дел], необходима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насытность в [самих] делах ─ их причинах. Ведь простаки, хотя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мневаются, достигнут или не достигнут приятных результатов [дел]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усердно принимаются [за них]. О делах же, которые наверняка несу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достные плоды, и говорить нечего. Как сказано [в том же тексте (7.63)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Хотя работают [простые люди] ради счасть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ведомо ─ достигнут ли того, к чему стремились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о если [я] не совершаю дел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 самих себе несущих радос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 как, не сделав их, я счастье обрету?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е подобает пресыщаться [делами для других] еще и по такой причине (7.64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Когда не пресыщаются желаниями чувств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хожими на мед на лезвии нож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 как пресытиться возможно [бодхисаттве]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воря заслуги, от которых происходя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частливое [рождение], успокоение [страданий]?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размыслите, согласно сказанному, о том, что, если уж не пресыщаем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увственными наслаждениями, подобными меду на остром лезвии ножа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 слизывании меда мы режем язык, т.е. хотя те [наслаждения]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ставляют сейчас немного удовольствия, впоследствии принося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змерные страдания, то разве может быть оправдано пресыщ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накапливанием заслуг], которые приносят безгрешное временн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частье и непреходящее счастье?! ─ Порождайте в себе ненасытнос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их накапливанием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чтобы полностью завершать начатые благие дела, принимайтес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 них так, как измученный полуденной жарой слон входит во влекуще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лестное озеро с цветущими лотосами. Упражняйтесь, пока не зароди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ое состояние дух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сказано [там же (7.65)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Итак, чтобы исполнить дело до конц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хватайся за него с таким же чувство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 каким измученный полуденной [жарой]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лон в озеро прохладное вступает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</w:t>
      </w:r>
      <w:r>
        <w:rPr/>
        <w:t>(4) Сила отдыха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огда наше тело и ум, усердствуя, устают, необходимо нем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дохнуть, иначе переутомляемся и не способны трудиться дале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только отдохнули, следует снова начать усердствовать и, если од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ело успешно закончено, не надо этим довольствоваться: необходим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чать со рвением трудиться в других, более высоких дела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 сказано [во "Введении в практику" (7.66)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Когда в работе покидают сил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становись и чуть передохн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чтобы, продолжив, до конца доделать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огда успешно [дело] ты закончил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ставь его, стремись к другим [делам]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леднее весьма важно: поскольку, если [останавливаешься]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вольствуясь некоторыми прежними достоинствами, это станови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ольшим препятствием к обретению многих более высоких достоинст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тносительно способа усердствования славный Матричета указывае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то надо избегать двух [крайностей]: чрезмерного напряжения усили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чрезмерного расслабления; здесь необходима умеренность, подобна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ечению реки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Совершенствуясь свято, Ты, [Бхагаван], никогда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 бывал ни [чрезмерно] расслаблен, и ни напряжен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достоинства Будды поэтому Ты не делил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а те, что прежде обрел, и на те, что обрел потом."*171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устами Потобы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Не стоит уподобляться преследователям [разбойников] из Семоду*172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т преследователи ─ [кочевники-] северяне сначала отдыхаю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готовятся, а затем гонятся до тех пор, пока не настигают разбойников.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ак и надо поступать, выделяя время на подготовку. Например, вош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дготовившись, двигается без остановок и быстро достигает цели, 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оха, прыгая и останавливаясь, ничего не достигает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</w:t>
      </w:r>
      <w:r>
        <w:rPr/>
        <w:t>3. [Прилежное применение усердия на основе тех двух]*173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им образом, установив три препятствующих усердию фактора, мы ста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менять противоядия от них: породили стремление, способствующе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рождению еще не зародившегося усердия, породили стойкость ─ фактор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позволяющий отступить от уже начатого, взрастили силу радост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нтузиазма ─ [бодрого] начинания дел и нежелания их прерывать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рели, благодаря силе отдыха, искусность в усердствовании. Тепер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обходимо взрастить силу прилежного применения усердия. Это стои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ясни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 применении усердия для избавления от подлежащего устранению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во "Введении в практику" (7.67)]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Как старый воин, отражающий меч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рагов на поле боя, так и 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тараться должен ускользать от стрел аффектов-клеш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отивоядьями искусно их, врагов моих, сражая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огласно сказанному, надо усердствовать так, как делает опытны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скусный воин, который, встречаясь в битве с врагами, не тольк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арается поразить противника, а занят сразу двумя делами: искусны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беганием, отражением ударов смертоносного оружия противника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такой. Так и практикующий, воюя с клешами, должен искусно соверш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ва дела: остерегаться, не допускать, чтобы клеши поранили его душу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, применяя противоядия, поражать их. В противном случае, если вы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спротивитесь противоядием действию одной части клеш, другие клеш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несут другую часть добродетели, или, если они вызовут в душе больш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грех, то оба (добродетель и грех) станут равными, что затруднит рос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ог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веду пример такой [односторонности]: если думать, что знание Дхарм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ажнее практики, и, считая знание наиболее существенным, доискивать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лишь его, то, хотя мрак незнания и устранится благодаря слушани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Дхармы], ─ не остерегаясь других клеш, мы погрязнем в грехах и силь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кверним сознание. Если же думать, что самодисциплина важнее знани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главным считать созерцание: не остерегаясь врага ─ омраченности,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ушать, не обучаться Дхарме и вследствие этого совершенно не вед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дписаний и запретов принятых обетов, ─ нас будут постоянно одолев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ад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, воюя с клешами, роняем оружие внимательности ─ бдительн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зличение приемлемого и неприемлемого, ─ то, подобно тому, ка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воин], выронив из рук меч во время битвы, боясь быть убитым, сраз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же, не мешкая, его поднимает, ─ мы, из страха впасть в дурную учас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лжны сразу восстановить внимательность. Как сказано ["Введение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ку", (7.68)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Как [воин], в битве уронивший меч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его, гонимый страхом, быстро поднимает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 ты, оружие внимательности уронив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осстанови его быстрей, боясь в аду родиться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Покровитель Нагарджуна говорит о великой важности вниматель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("Письмо к другу", 54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О, Владыка! Сугата учил, что внимательнос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о [всем действиям] тела ─ единственный Пу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[к Свободе]. Поэтому твердо храни ее: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 потерей внимания рушатся все достиженья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а какой объект ни обращена внимательность, мы анализируем его с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мощью мудрости, а благодаря внимательности держим [в уме] неку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суть] тщательного их исследования. Внимательность сама по себе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ожет анализировать объект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о что же должно быть исследовано мудростью? В целом, ─ это вс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дписания и запреты, изреченные [Буддой], а в особенности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ребования лично принятых обетов. Именно направленные на н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нимательность и бдительность делают практику совершенной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дностороннее же применение внимательности и бдительности лиш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 закреплении мысли на объекте ни к чему не приводит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как старание вовсе не выронить меч в битве или, случайно его выронив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медленно поднять основано на подлинном страхе быть убитым, так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мотрительное [старание] осваивающего Путь совершенно не теря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нимательности ─ памятования о приемлемом и неприемлемом или, потеряв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медленно ее восстановить ─ зиждется на зарождении в душе подлин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раха пасть в дурную участь из-за загрязнения проступками и падения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 утрате внимательн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А кто не начинает думать: "Поскольку [совершенствование] зависит о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хранения в центре [внимания] закона деяния-плода, то [получаемые] на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ставления о нем глубоки", ─ те разрушают основу священного источник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ути ─ практических достоинств, радующих мудрецо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о нужно ли страшиться даже самого малого проступка и, [если он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пущен], не мешкая, немедленно преодолевать его?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отравленная стрела нанесет хоть малейшую рану, пройдет нем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ремени, и яд разойдется по всему телу. Поэтому эту рану над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немедленно] вырезать. Так и здесь: хотя грех и немного ранит душу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о, если пренебречь им, он быстро охватит психику: не останется малы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 станет большим. Поэтому надо стараться вовсе не допустить его, 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допустили, немедленно избавиться. Как сказано [во "Введении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ку" (7.69)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Как яд чрез кровь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распространяется по телу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 и порок, минуту улучив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[утраты бдительности], душу отравляет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о как соблюдать внимательность и бдительность желающему победить клеши?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 этом сказано [там же, 7.70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Когда слуга несет сосуд, налитый маслом до краев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а страж идет за ним с мечом подняты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грозя убить, лишь только капелька прольется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оясь меча, слуга ни капли масла не прольет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от так же твердо и подвижник [бодхисаттва]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[внимательность и бдительность] пусть соблюдает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твердо необходимо их соблюдать, можно узнать [подробнее] из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ссказа Винаи о случае с Катьяяной*174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, когда так твердо соблюдаем [внимательность и бдительнос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е же] проявляется какой-нибудь порок, в особенности ─ сонливос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другие причины лени, ─ надо, не поддаваясь им, сразу же от н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бавляться. Как сказано (7.71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С такой же быстротой, с какой встае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друг у себя змею увидев на коленях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заметив у себя сонливость или ленос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збавиться от них потребно нам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днако недостаточно лишь не давать [пороку] продолжаться: необходим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ызвать [в себе] недовольство его возникновением. Поэтому многократ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(1) думайте: "Таким я бывал и раньше, поэтому до сих пор скитаюсь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ансаре; а в особенности, приняв обет бодхисаттвы, предаваться тому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то противоречит его требованиям, весьма позорно", ─ и (2) зарекайтес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 будущее: "С этого времени [приложу все усилия], чтобы это зл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ольше не возникло!" Как сказано (7.72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Каждый раз, дурное допустив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рицай себя и долго думай: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"Впредь я, безусловно, постараюсь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это никогда не допускать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снова такого [старания] ─ твердая и непрерывная внимательность.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едует усердствовать в углубляющих ее причинах, т.е. опираться 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ружбу со святыми Друзьями и благородными товарищами и на повод дл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е ─ слушание многих [наставлений] и другие дела. Об этом сказа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(7.73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Как [сделать] мне внимательность привычко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 какие бы условья ни попал?"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 таким запросом ты ищи [Благого Друга]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тремись [ее] осуществлять на деле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ороче говоря, во всех положениях тела необходимо усердствовать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тоянной внимательности ─ памятований о знаниях, полученных из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ушания, где тщательно выяснено ─ что запрещено и что дозволено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ке бодхисаттвы. Очень важно, чтобы основа для усердствова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ыла безошибочно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</w:t>
      </w:r>
      <w:r>
        <w:rPr/>
        <w:t>4. Воспитание готовности тела и ума к труду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Она воспитывается] силой подчинения. То есть перед тем, ка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ступить к [очередному] делу, созерцайте, согласно изложенному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Главе об ответственности"*175, необходимость исполнять требова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ки бодхисаттвы, великую пагубность их неисполнения посл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нятия [обета], рассматривание клеш как врагов, взращивание сил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ысли, рассматривающей подвижничество как украшение, а не обузу.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праздняя, таким образом, всяческие проявления лени, неподатлив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ела и ума добродетелям, с энтузиазмом практикуйте деяния бодхисаттвы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сказано (7.74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Всегда сначала, прежде чем за дело взятьс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чтоб с силами собраться, вспоминаю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оветы об ответственности, и зат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я радостно за [дело] принимаюсь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им же будет усердие благодаря таким стараниям?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ветер носит туда-сюда пучок хлопкового пуха, так радостны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дохновенный энтузиазм, захватив наше тело и ум, влечет их 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бродетелям. Ежели совершаем их, следуя ему, то усердие благополуч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уществлено. После его зарождения легко пополняются [оба] накопл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сказано (7.75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Как ветер гонит хлопок взад-вперед ретив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от так и я, энтузиазма преисполнен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могу [дела благие быстро] исполнять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о и трудных дел не годится избегать: необходимо усердствова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гласно сказанному славным Матричетой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[Узнав], что состоянье [Будды] трудно обре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не достичь его, труднейших дел не соверша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ы, не жалея совершенно сам себ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лагополучно совершенствовал усердие."*176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</w:t>
      </w:r>
      <w:r>
        <w:rPr/>
        <w:t>IV. Что надо делать, практикуя [усердие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Усердие надо практиковать, наделяя его шестью превосходными качества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соединяя с шестью парамитами. Даяние усердия [совершаешь] тогд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гда, пребывая в нем сам, приводишь к нему и других. Остальн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добно тому, что говорилось [в разделе о даянии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</w:t>
      </w:r>
      <w:r>
        <w:rPr/>
        <w:t>V. Заключение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амятование и культивирование Устремленности ─ опоры деяний побужда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 практике ради приведения всех существ к усердию. Поэтому следуе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тоянно усиливая [Устремленность], сделать объектами стремл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пособы усердия высоких уровней и упражняться. Кроме того, прилагайт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сколько можете, усилия к начальным способам практики усердия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обенно же усердствуйте в мысленном надевании "панциря" усерди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то хорошо подавляет всякое малодушие, подлежащее упразднению пр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обычном усердии, пробуждает энтузиазм к достижению цели Пробужд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ди осуществления счастья и уничтожения страдания всех существ, 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осуществлению] долгих и безмерно трудных неисчислимых накоплений.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Вопросах Субаху" сказано, что, благодаря одному лишь зарождению так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ликой установки, и то накапливаются великие благие заслуг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так не делать, способность к [Махаяне] нисколько не возрастае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[человек] постоянно загрязняется множеством проступков; в друг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жизнях ему тоже будет весьма трудно практиковать деяния бодхисаттвы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 если ознакомишься с этими [разновидностями усердия] и, даже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куя по-настоящему, будешь усердствовать в них насколько можеш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разумев их принципы, то ─ согласно сказанному в "Вопросах Субаху"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других жизнях парамита усердия быстро усовершенствуетс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</w:t>
      </w:r>
      <w:r>
        <w:rPr/>
        <w:t>5. Практика парамиты медитации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пять [подразделов]: I Сущность медитации; II Начало ее освоения;</w:t>
      </w:r>
    </w:p>
    <w:p>
      <w:pPr>
        <w:pStyle w:val="PlainText"/>
        <w:bidi w:val="0"/>
        <w:ind w:left="0" w:right="0" w:hanging="0"/>
        <w:jc w:val="left"/>
        <w:rPr/>
      </w:pPr>
      <w:r>
        <w:rPr/>
        <w:t>III Разновидности медитации; IV Что надо делать, практикуя ее; V Заключени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</w:t>
      </w:r>
      <w:r>
        <w:rPr/>
        <w:t>I. [Сущность медитации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Медитация] ─ это благое, однонаправленное, не отклоняющееся от объект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средоточение мысли. Как сказано в "Уровнях бодхисаттв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Следующее за слушанием и размышлением над "Корзиной бодхисаттв"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ирское и немирское однонаправленное, благое сосредоточение ум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одхисаттв, относящееся к Безмятежности, к Проникновению или 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четанию этих двух стезей, ─ вот сущность медитации бодхисаттв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о "Введении в практику" (8.1)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Когда ты правильно усердие освоил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вой ум в самадхи надо погрузить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</w:t>
      </w:r>
      <w:r>
        <w:rPr/>
        <w:t>II. [Начало освоения медитации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это размышление о пользе осваивания и вреде неосваивания медитации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 этом буду говорить в разделе о Безмятежн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</w:t>
      </w:r>
      <w:r>
        <w:rPr/>
        <w:t>III. Разновидности медитации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огласно приведенной выше цитате, если подразделять [медитацию]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сходя из ее сущности, то она двояка: мирская и немирская. Ес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подразделять] по видам ─ трояка. Но, кроме того, она подразделя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 воздействию: (1) медитация, приносящая блаженство телу и уму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той жизни; (2) медитация, создающая достоинства; (3) медитаци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сполняющая благо сущест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ервая из них ─ порождает совершенную податливость тела и ум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торая ─ позволяет достичь сверхъестественных способностей*177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вобождений*178, всепроницающих сосредоточений*179, подавлений*180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других присущих шравакам достоинст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ретья ─ это медитация, осуществляющая одиннадцать благих дел*181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</w:t>
      </w:r>
      <w:r>
        <w:rPr/>
        <w:t>IV. Что надо делать, [практикуя медитацию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ие благие самадхи ни практикуем, их надо наделять шестью превосходны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чествами и соединять с шестью парамитами. Когда, практикуя медитаци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ами, приводим к ней других, ─ это даяние медитации. Все остальн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добно тому, о чем говорилось [в разделе о даянии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</w:t>
      </w:r>
      <w:r>
        <w:rPr/>
        <w:t>V. Заключение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амятование и культивирование опоры деяний ─ Устремленности побужда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 практике ради приведения всех существ к безошибочной медитации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, постоянно усиливая [Устремленность], сделайте объекта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ремления и высокие [виды] медитации и упражняйтесь в них. И хот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вначале] мы не способны к совершенной медитации, необходимо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ереставать время от времени усердствовать, насколько можем,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ке однонаправленного сосредоточения мысли. Если так не дела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м постоянно будет загрязняться пороками, противоречащими требования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ки, и в других жизнях входить через "двери" многих самадх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одхисаттв нам будет непосильно трудно. А если делать, то ─ соглас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казанному в "Вопросах Субаху" ─ в этой жизни ум станет все меньш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клоняться от [объекта медитации], и потому накопленные добродете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удут мощными, а в других [жизнях] тело, ум, душа*182 будут пребывать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женстве, и парамита медитации легко разовьетс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чень подробно рассмотрю это в разделе о Безмятежности*183, поэто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продолжать не буду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</w:t>
      </w:r>
      <w:r>
        <w:rPr/>
        <w:t>6. Практика парамиты мудрости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пять [подразделов]: I Сущность мудрости; II Как ее порождать;</w:t>
      </w:r>
    </w:p>
    <w:p>
      <w:pPr>
        <w:pStyle w:val="PlainText"/>
        <w:bidi w:val="0"/>
        <w:ind w:left="0" w:right="0" w:hanging="0"/>
        <w:jc w:val="left"/>
        <w:rPr/>
      </w:pPr>
      <w:r>
        <w:rPr/>
        <w:t>III Разновидности мудрости; IV Как ее практиковать; V Заключение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</w:t>
      </w:r>
      <w:r>
        <w:rPr/>
        <w:t>I. [Сущность мудрости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общем, мудрость ─ это тщательный анализ предметов познания п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хармам*184. Здесь же это мудрость познания пяти наук и другие [виды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удрости. Как сказано в "Уровнях бодхисаттв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Тщательный анализ дхарм, ведущий к постижению и постигающий вс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знаваемое, а также постижение пяти наук: духовной науки, логик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едицины, грамматики, искусств и ремесел, ─ так следует поним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ущность мудрости бодхисаттв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Ведущий к постижению" ─ это мудрость до достижения уровня [святого]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 "постигающий" ─ после его достиж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</w:t>
      </w:r>
      <w:r>
        <w:rPr/>
        <w:t>II. [Побуждение к зарождению мудрости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это размышление о пользе зарождения мудрости и о вреде ее отсутствия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о, поскольку о пользе наличия и вреде недостатка мудрости ─ правиль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постижения] отсутствия самости буду говорить в разделе Проникновения*185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об этом не буду, но кратко коснусь другого. Сначала ─ о польз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Мудрость] ─ корень всех достоинств этой и другой жизней. Об эт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казал Покровитель Нагарджуна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Мудрость ─ корень всех достоинств ─ видимых и скрытых*186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Чтобы обрести их, обретайте мудрость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лаг всех и достоинств подлинный источник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желанного [рождения] и Освобожд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 ее почитая с самого начал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устремитесь к мудрости, Матери великой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Мудрость ─ словно глаза для пяти (парамит]: даяния и других. Об эт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казано в "Собрании [драгоценных достоинств парамиты мудрости]" (7.2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Когда уж увенчались мудростью свершенные дел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[парамиты другие] глаза и свое имя обретают*187: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, пусть закончена картина, ─ но, пока не нарисованы глаза*188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ознаграждения художник не получит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чему [мудрость] необходима для других достоинств? Например, ес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стоящее золотое украшение инкрустировать сапфиром или други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рагоценными каменьями, оно становится гораздо красивее. Так и если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золотое украшение" пяти [парамит], от даяния до медитации, встави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драгоценный камень" мудрости, способной отличать подобающее о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подобающего, то оно станет более красивым, совершенным. Вед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мудрость] делает даяние и остальные из пяти парамит чрезвычай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истыми: подобно тому, как ум, различая достоинства и дефект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ъектов, разрешает или не разрешает зрению и прочим из пяти чувст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даваться им. Об этом говорит Арья Шура ("Краткое излож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арамит", 6.1-2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Если благие заслуги даянья и прочих [парамит]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мудростью защищены, то имеют особую силу: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добно тому, как прекрасные вещи златы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лагодаря драгоценным каменьям блеск обретают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илу достоинств каждой [парамиты] именно мудрос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еликой делает, ─ так же, как сила ум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хотя и отлична от органов чувств, позволя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ясно увидеть их собственные объекты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же и среди других способностей ─ веры и прочих*189 главной явля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удрость. Если у нас есть защитник ─ мудрость, мы лучше понимаем изъян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щедрости, веры и подобного ─ скупость и прочее ─ и их достоинств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ледствие чего становимся искуснее в средствах истощения клеш и умнож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стоинств, [согласно] сказанному ["Краткое изложение парамит", (6.4)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Из веры и прочих способностей главная ─ мудрос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ак ум, царит среди прочих органов чувств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мея такого защитника, знаем достоинства и порок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скусны становимся в методах избывания клеш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о, что бодхисаттва, даже если дает просителю свое тело,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трясается горделивыми, малодушными и прочими рассудочными мыслям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 будто дает [куски древесины] целебного дерева, ─ является следстви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тижения реальности с помощью мудрости. Благодаря мудрости вид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достатков сансарного существования и Покоя он практику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равственность для блага других, что делает ее совершенно чистой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ознав, благодаря мудрости, порочность нетерпимости и достоинств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ерпения, он усмиряет свой ум, и его уже не могут вывести из себ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редные поступки [других] и страдание. Благодаря мудрости, хорош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знав предмет усердия и усердствуя, он быстро продвигается п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ути. Высшее блаженство медитации пребывания в сути реаль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уществляется благодаря мудрости, опирающейся на правильный метод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им образом, совершенное очищение даяния и остальных из пяти [парамит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висит от мудрости. Об этом сказано ("Краткое изложение парамит", 6.6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Когда широко раскрывается мудрости глаз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плоть, не колеблясь, другому отдаст бодхисаттв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ак будто лекарственный корень [отдал он больному]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ез лишних восторгов и сожалений он делает это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далее (6.12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Разумный не для собственного блага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равственностью занят: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руговорот сансары как тюрьму он види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мир оттуда вызволить стремится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ем более уж [нравственности] он не практику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ради сансарных благ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еще (6.14,15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Не повредишь ты мудрому, поскольку он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[безропотно] твой вред превозмогает: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ак укрощенные прекрасные слоны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[безропотно] свершают множество работ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дно усердие лишь утомляет нас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о при поддержке друга ─ мудрости о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ольшую пользу приносить способно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далее (6.17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Разве может в душах низменных люде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ложный метод практикующих, стяжающ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лишь пороки и плоды большого зл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медитация блаженства высшего возникнуть?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бладающий мудростью совмещает достоинства, кажущиеся несовместимым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бодхисаттва становится царем-чакравартином, властвующи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д четырьмя континентами, он не попадет под власть чувственн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довольствий, потому что у него есть советник ─ мудрость. Такж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хотя [он] видит существ милыми, испытывая к ним сильную любовь, н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и малейшей примеси страсти. Хотя [он] имеет сильное и непрерывн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страдание, не терпя страданий существ, [сопереживание] страдания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давляет его, не [приводит] к лени, к утрате энтузиазма к благодеяниям.</w:t>
      </w:r>
    </w:p>
    <w:p>
      <w:pPr>
        <w:pStyle w:val="PlainText"/>
        <w:bidi w:val="0"/>
        <w:ind w:left="0" w:right="0" w:hanging="0"/>
        <w:jc w:val="left"/>
        <w:rPr/>
      </w:pPr>
      <w:r>
        <w:rPr/>
        <w:t>Хотя он чувствует в себе безмерное блаженство, оно не отвлекает е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ысли от [созерцаемого] объекта. Хотя постоянно пребывает в полн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душевном] равновесии, он ни на мгновение не перестает заботить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 существах. И это все благодаря мудрости: ибо мудрость устраня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пятствия к совмещению сил этих [с виду несовместимых достоинств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 этому поводу говорится ["Краткое изложение парамит", 6.43-45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[Даже если] бодхисаттва безраздельно царством прави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зобильным и богатым, словно райская земл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н характер не испортит, потому что помога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"драгоценнейший советник" ─ мудрость, знанье быт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 [его] любви, направленной другим на помощ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т совершенно грязи страсти. При [его]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 терпящем чужих страданий сострадани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уныния и лени не влечет страданий нош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[Хотя] он и вкушает величайшее блаженств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 отклоняется от истинного [объекта его ум]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оторый полностью уравновешен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потому лишен к мирскому тяги,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 существах заботясь неотходно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остоинства его прекрасны те и эт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скольку мудрость величайшая е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епятствиям путь преграждает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Хвале достойному восхваления" (5.23)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[Ты] не отходишь от реальности [без "я"]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совмещаешь с относительным ее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огласно сказанному, нет нужды отбрасывать сущность ─ обретенн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вердое знание, что во [всех] мирах нет ни пылинки, которую мож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ыло бы истинно полагать имеющей собственный признак реаль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уществования: [это] не противоречит, а совпадает с относительн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стиной ─ обретением глубокого понимания, что от каждой внешней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нутренней причины или условия возникают соответственные результаты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ля мудрого [абсолютная и относительная истины] не противоречат друг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ругу, совпадают, хотя другим [кажутся] совершенно несовместимыми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в том же [сочинении (5.7)]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Среди многих Твоих наставлений, [о Будда]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огласие видимо всем: что запретно, а что ─ допустимо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редь других ─ очевидного нету согласи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о [для мудрого ока] они не противоречат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известно, есть много несоответствий между Высшей и Низше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лесницами, а также между сутрами и тантрами относительно того, ч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зрешено, а что запрещено. И для тех, кто окутан неведением, лишен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илы ума, найти истинный смысл необъятного Слова [Будды] трудно: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жется противоречием, если один индивид совершает оба [типа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ки. Но это не противоречие для мудрых и вполне возмож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одаря мудрости. Существует бесконечность таких противоречий дл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мудрого, которые для мудрого не существуют. Однако достославне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его упомянутое не противоречащее замыслу [Будды] проницательн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сследование основ двух истин и [двух систем] Слова*190, хотя мног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дна из них допускает, а другая нет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дним словом, из мудрости проистекают все достоинства и соглас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["Краткому изложению парамит" (6.39,40-42)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Нужно ль удивляться, что от мудрост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что подобна матери, ребенка нежно любяще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многие блага проистекаю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ем подобные, [какие мать дарует]?!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Зиждутся и возникают на основе мудр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есять сил Сугаты [и другие] силы совершенны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сравненные высшие дея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другие многочисленные достоинства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се искусства и высшие сокровищ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"руки" мира этого, "глаза" и "головы"*191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логика, защита, мантры и подобно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[ритуальной] Дхармы разновидн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севозможные [Ученья] изложени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вери высшего Освобождения*192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все виды помощи мирско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 коих сила бодхисаттв велика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[ради всех живущих] проявляетс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─ </w:t>
      </w:r>
      <w:r>
        <w:rPr/>
        <w:t>существуют только силой мудрости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А теперь] ─ о вреде отсутствия мудрости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Без мудрости даяние и другие [парамиты] ─ как без глаз. Об эт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казано в "Собрании [драгоценных достоинств парамиты мудрости]" (7.1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Миллиарды слепых от рождения, без поводыре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уть не знававших, как могут в город прийти?!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[Так и] без мудрости [первые] пять парами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ловно без глаз и помощников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 смогут прийти к Пробуждению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з-за [отсутствия мудрости] даяние и другие [парамиты] не становя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истыми, а истинное воззрение остается недоступным. Как сказа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("Краткое изложение парамит", 6.5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Если нет мудрости у того, кто заботи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 [достиженье] Плода, его дух не становится чистым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через даяние. [Мудрые] совершают дая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ля [Пробуждения] во благо всех прочих существ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Это даяние [Буддами] высшим зовется, а остальны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[формы даяния] ─ забота о [собственном] благе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далее (6.11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Если мудрости светом [неведенья] мрак не рассеял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чистая нравственность будет тебе недоступна: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з-за нехватки премудрости нравственность час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удет прикрыта завесами клеш и ошибок познаний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еще (6.13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Если ложною мудростью ум [человека] источен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ерпенье достойное пристанища в нем не найде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ак слава ─ в царе недостойном, который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зло от добра размышлением не привык отличать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Далее (6.16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[Мудрость] для мудреца ─ само совершенство: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т утонченней и глубже [достоинств], чем это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аже духовный, свободный от порчи желаний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уть не ведет никуда, коль отсутствует мудрость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далее (6.18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Чей ум не проявляет к мудрости усерди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му не обрести чистейшего воззрения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, под словами о "славе" подразумевается, что слава, если как-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придет к недостойному царю, то [быстро] померкнет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от мрака заблуждения и невежества не избавиться, пока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веркнет великий свет мудрости, а когда он засверкает, ─ избавляемся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всеми силами и способностями надо стараться породить мудрос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гласно сказанному (6.25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Как яркий свет взошедшего светила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[рассеивает мрак], так и когда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вет мудрости рождается могучи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[неведения] рассеется вся тьм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умы существ [от знания] скрывавша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азванье лишь оставив от себя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далее (6.28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Поэтому усердствуйте, все силы напряга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чтобы такую мудрость породить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ричины невежества таковы: дружба с плохими друзьями, лень, бездели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страстие ко сну, отсутствие энтузиазма при анализе и исследовани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верие в великое; горделивая мысль: "Знаю!", ─ когда не знаешь;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ильные ложные воззрения; малодушное нежелание ввериться мудро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Учителю]: "Такому, как я, не суметь." О них говорится (6.52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Лень, праздность, дружба с плохими друзьям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онливость, неверие в знание Мун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вдумчивость, дерзость, надутость гордыне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ессилие мудрецу себя ввери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малодушное самоуничижень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ложные взгляды, полные яда ошибочных мыслей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от причины невежества, глупости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потому ─ согласно сказанному (6.47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[Вверившись] достойному Учителю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чтобы мудрость обрести, старай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лушать уважительно, с почтением," 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еобходимо, вверившись мудрому, слушать [его наставления], скольк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можете. Без этого не зарождается мудрость, возникающая от слушания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змышления, вследствие чего не знаем, что созерцать. Если же слуш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наставления] и размышлять об их смысле, то зарождается мудрость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езультат размышления, а от нее ─ обширная мудрость ─ результа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зерцания. Об этом говорит Арья Шура (6.48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Мало слушающий ─ как слепец: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озерцанья способа не знает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что же созерцает тот, кто и не [слушал]?!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лушайте поэтому усердно, вследствие чег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лагодаря созерцанию обдуманног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мудрость обретете вы обширную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достопочтенный Майтрея сказал ("Высшая тантра", 5.14-15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Представление [реальности] трех факторов*193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ез сомнения, ─ завеса познаваемого*194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каредные и другие помышл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есть не более, чем клеш завеса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т другого средства, чтоб отброси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е [завесы], кроме высшей мудр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ледовательно, мудрость ─ высшая [из практик]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о основа ее ─ слушание, значи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ту выше [практики], чем слушание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Собрании практик" (20)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Терпения набравшись, старайся [много] слуша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том живи в лесу, [обдумывай, что слышал]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[Затем] усердствуй в созерцании [постигнутого смысла]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Автокомментарии" говоритс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Будучи нетерпеливыми, теряющими энтузиазм, нестойкими, мы переста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ердствовать в слушании и подобном. Не слушая же, не знаем, ка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едитировать и как очиститься от клеш. Поэтому надо, не теря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нтузиазма, усердствовать в слушании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Вопросах Нараяны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Итак, сыны [благородной] семьи, если мы обладаем знаниями, приходи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удрость. Имея мудрость, мы избавляемся от клеш. Тому, у кого н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леш, Мара не может повредить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начит, тем, кто желает правильно практиковать Дхарму, необходим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ольшая осведомленность в безупречном Слове и в трактатах ─ высша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нова для зарождения мудрости тщательного исследования ─ постиж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явлений, которая есть святая суть Пу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доказывают [авторитетные] свидетельства и логические доводы. 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нет убежденности: "Это необходимо!", ─ не возникает и увереннос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необходимости проницательного аналитического созерцания во врем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ки, а обретается ложная уверенность: "Нет нужды!" Это совершен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правильно, и желающий себе блага должен, как яда, избегать этого.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тами Нэлчжорпа-ченп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Последователи Чжово! Чтобы достичь состояния Будды ─ знания все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спектов [бытия], нужно освоить столько Книг, сколько может не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хайнык*195. В противном случае ─ когда ясен лишь [текст] величин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 ладонь, а [остальное] непонятно, ─ никуда не придем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Рассказывают, что Пхучунгва, сидя рядом с Книгами, сказал: "Мы вед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ки; поэтому, хотя еще и не обрели воззрения, должны проявлять к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ему этому [знанию] почтительный интерес; и, если скажете: "Дхар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до не знать, а практиковать", ─ [я спрошу]: "Как практиковать?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огда ученики Чэнгавы провожали Потобу, он трижды сказал: "В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частливцы!" ─ и затем объяснил: "Кто находится на попечении мое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уховного друга [Чэнгавы, своими достоинствами] подобного охватывающе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емлю небу, тот не вызывает у других желания плеваться; ему не над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сматривать объемистые комментарии и поэтому мало [приходится]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рудиться; он [обретает убежденность в законе] причины-следствия [без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мнений и] размышлений и поэтому наполнен радостью; его подвижничеств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Мантре многоуспешно, и поэтому он [светится] блаженным довольством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Устами Шаравы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Нет конца стараниям в учении, пока не очистился; это кончится, лиш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гда станешь Буддой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Устами Камапы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Если думать, что нет нужды в знании, когда практикуешь Дхарму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ходишь в упадок. Мы, мало слушающие, склонны к этому. Говорить: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Зачем нужно знание, если усердствуешь в Дхарме?!" ─ очень опасно.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тобы усердствовать в Дхарме, знание необходимо. Думайте: "Эт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раткой жизни не хватит; поэтому сделаю непрерывной цепь благоприятн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ождений и буду, постоянно слушая, [обретать знания]!". [Некоторые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умают, что созерцатель [в знании] не нуждается; что в нем нужда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лишь] проповедник. Однако для проповедника существует [лишь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пасность опорочить [проповедуемый предмет], а созерцатель [из-з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ой ошибки идет по ложному Пути или не продвигается, поэто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му-то знание]*196 насущно необходимо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ледовательно, нужно обрести твердую убежденность, что мудрость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е основа, слушание, совершенно необходимы для реализации. Но 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тому очень трудно прийти, если не понять, что в практике необходим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налитическое созерцание. Однако некоторые "хранители корзины страст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желания"*197 полагают, что [аналитическое созерцание] лишь предваря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ку, не входит в настоящее руководство, и смотрят на него как 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йденный перевал. По этой причине они болтают противоречивый вздор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роде этого: "Мне, чтобы быстро достичь Буддства, необходима практик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 [желающему трудиться] ради Учения Будды необходимо слушание"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им образом отделяя помощь Учению от его практики. Но ведь н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ругого Учения, кроме словесного и практического. Первое из них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знакомление с методами практики, а второе ─ практическое усво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наний. Поэтому, если практика безошибочна, то она наилучшим образ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ддерживает Учение, а безошибочное поддерживание практического Уч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висит от безошибочного познания словесного Уч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если уже много узнали из Дхармы, забывать не годится, поскольк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 время практики именно это и надо осуществлять. Если поначалу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наете, тоже не унывайте: старайтесь слушать по мере своих способностей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о не следует слушать в одних местах, а практиковать в других: слуш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размышлять надо в том же месте, где практикуете. И начинающему 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ждом этапе практики обязательно надо полагаться на полный набор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редств*198 неодностороннего Пути бодхисаттв. Если ваши умственны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пособности малы, усваивайте лишь [малое]. Велики ваши умственны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пособности или малы поначалу, ─ с навыком они возрастут. Тогд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тапы Пути расширяются, связываясь со всем Словом и безошибочны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мментариями, благодаря чему уже не надо искать побочных знани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ледовательно, имея безошибочное и полное руководство, даже кратко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[получив] толкование к сутрам, тантрам и ко всему содержанию Пу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ысшей и Низшей Колесниц, мы сможем следовать всему Учению, ч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обходимо. Не достигнув этого, мы довольствуемся лишь односторонне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кой, не зная основ практической реализации всего корпуса Уч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опирайтесь на святого Друга и товарищей, твердо соблюдайт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истую нравственность принятых [обетов], слушайте много наставлений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 четыре раза в сутки созерцайте. Если, истово молясь божествам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чителям, стараться [создавать] всю полноту причин [блага], исходя из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ногообразного накопления заслуг и очищения от помех, в нас глубок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тверждается все большая духовная увереннос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, устами святых предшественников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Надо упорядочить в уме ранее выслушанную Дхарму и неустан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змышлять над ней, взвешивать, обдумывать. Кто забывает Дхарму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куя лишь удержание мысли, тот не [сможет] проповедовать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ольшому созерцателю ─ большое учение. Среднему созерцателю ─ средне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чение. Чем больше созерцать, тем больше надо знать Дхармы. Благодар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им размышлениям укрепляется убежденность, и тогда, если порочны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руг скажет: "Все благие и неблагие мысли ─ лишь конструкции ум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следует избавиться от них", ─ вы подумаете: "В Учении так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казано, и Благой Друг так не учил", ─ и не станете слушать. Если ж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[размышлять], вера будет ничтожной, и неразумный, который, подоб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зеркальной] водной глади, смотря в лицо плачущего, хочет плакать, 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мотря в лицо смеющегося, заражается смехом, ─ почтет за истину вс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то скажут, и пойдет, куда укажут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</w:t>
      </w:r>
      <w:r>
        <w:rPr/>
        <w:t>III. Разновидности мудрости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х три: 1. мудрость постижения абсолютного; 2. мудрость постиж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носительного; 3. мудрость постижения того, что делать для блага сущест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</w:t>
      </w:r>
      <w:r>
        <w:rPr/>
        <w:t>1. [Мудрость постижения абсолютного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Она двояка]: постижение бессамостной реальности путем абстрагирова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ее постижение в прямом восприяти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</w:t>
      </w:r>
      <w:r>
        <w:rPr/>
        <w:t>2. [Мудрость постижения относительного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это мудрость искушенности в пяти науках. О ней сказано в "Украшени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утр" (11.60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Даже высшие святые ─ даже Арь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 достигли бы всеведения, ес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ять наук не изучали бы усердно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тому усердствуйте в них рьяно: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чтоб помогать иль опровергну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воего всеведения ради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огласно сказанному, чтобы опровергнуть [взгляды] не верующих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чение, надо изучать грамматику и логику; чтобы помочь верующим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емесла и медицину; и чтобы самому стать всезнающим, ─ духовную науку.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овы отдельные предназначения [пяти наук]. Но все они при эт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ужат единой цели ─ достижению уровня Будд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3. [Мудрость постижения того, что делать для блага существ],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это знание методов безупречного творения пользы для этой и последующ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жизней] сущест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</w:t>
      </w:r>
      <w:r>
        <w:rPr/>
        <w:t>IV. Что надо делать, практикуя [мудрость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огда зарождаются три [разновидности] мудрости, их надо наделя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шестью превосходными качествами и связать с шестью парамитами. Когд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ам имеешь мудрость и приводишь к ней других, ─ это даяние мудр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тальное аналогично изложенному [в разделе о даянии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</w:t>
      </w:r>
      <w:r>
        <w:rPr/>
        <w:t>V. Заключение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Даже мудрость прямого постижения Пустоты не будет деянием бодхисаттв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з Устремленности. Поэтому надо все усиливать основу деяний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тремленность и, делая объектами стремления даже [аспекты] парамит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удрости высоких уровней, упражняться в них. И с сего же дня над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ремиться к слушанию, стараться породить три [разновидности] мудр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метод пополнения великого, наивысшего накопления прозрений. Ес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ак не делать, нарушается основное требование практики, и нас одолею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ступки и падения; в других жизнях тоже не рады будем много слуша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то сделает нас неспособными к исполнению практики бодхисаттвы. Ес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же, как сказано в "Вопросах Субаху", сейчас усердствовать в метода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рождения мудрости, это воспрепятствует падению ─ отказу от практик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этой и в других жизнях, и мы будем способны легко совершенствов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арамиту мудр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──────────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кольку в текстах ─ источниках Пути сутр и мантр ─ из шести парами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много описаны лишь этапы освоения медитации, а этапы освоения друг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яти не описаны, здесь [я] кратко изложил основы их освоения и кратку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етодику обретения уверенности в них. Этапы освоения Проникновения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уть мудрости, исследующей сущность и явления, и этапы осво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змятежности ─ суть медитации подробнее будут изложены ниже, соглас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ликим Источника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Уровнях бодхисаттв", в конце [изложения] каждой из шести парами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стойчиво повторяется, что все бодхисаттвы достигают Пробужд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одаря шести парамитам. Поэтому следует знать, что [они]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динственный Путь бодхисаттв прошлого, будущего и настоящего. Кром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го, эти шесть являются океаном всех добрых качеств и, следовательн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ивысшим сводом основных практик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Уровнях бодхисаттв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Бодхисаттвы, воистину приближающиеся, благодаря шести парамитам, 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ысшему истинно совершенному Пробуждению, зовутся великими реками и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кеанами достоинств. А великая драгоценность, источник всевозможн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 всех существ ─ это даяни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им образом, [благодаря парамитам] истинно пополняют накопл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слуг и прозрений. Плод этого ─ высшее истинно совершенн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буждение. Никакой другой с ним не сравнится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</w:t>
      </w:r>
      <w:r>
        <w:rPr/>
        <w:t>ЧЕТЫРЕ СРЕДСТВА ОБРАЩЕНИ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</w:t>
      </w:r>
      <w:r>
        <w:rPr/>
        <w:t>СПОСОБСТВУЮЩИЕ ДУХОВНОМУ СОВЕРШЕНСТВОВАНИЮ ДРУГИХ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пять [разделов]: 1. Сущность четырех средств обращения;</w:t>
      </w:r>
    </w:p>
    <w:p>
      <w:pPr>
        <w:pStyle w:val="PlainText"/>
        <w:bidi w:val="0"/>
        <w:ind w:left="0" w:right="0" w:hanging="0"/>
        <w:jc w:val="left"/>
        <w:rPr/>
      </w:pPr>
      <w:r>
        <w:rPr/>
        <w:t>2. Почему их четыре; 3. Действие четырех средств обращения;</w:t>
      </w:r>
    </w:p>
    <w:p>
      <w:pPr>
        <w:pStyle w:val="PlainText"/>
        <w:bidi w:val="0"/>
        <w:ind w:left="0" w:right="0" w:hanging="0"/>
        <w:jc w:val="left"/>
        <w:rPr/>
      </w:pPr>
      <w:r>
        <w:rPr/>
        <w:t>4. Необходимость опираться на них; 5. Более подробное объяснение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</w:t>
      </w:r>
      <w:r>
        <w:rPr/>
        <w:t>1. [Сущность четырех средств обращения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1) Даяние ─ аналогично сказанному о парамите дая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2) Добрые слова ─ это разъяснение парамит обращаемы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3) Помощь ─ приведение обращаемых к практике или подлинно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ваиванию того, что им было разъяснен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4) Соответствие между словами и делом ─ это собственная практик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бывание в том, к чему приобщаешь други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сказано в "Украшении сутр" (16.72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Даяние [парамите даяния] подобно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а поучение, приобщенье к освоению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собственная [практика] того ж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зовутся добрыми словами, помощью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соответствием меж делом и словами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</w:t>
      </w:r>
      <w:r>
        <w:rPr/>
        <w:t>2. [Почему их четыре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чему же средств обращения именно четыре?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Чтобы собрать круг [учеников] ради приобщения их к благому, сначал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до доставить им радость, которая зиждется на пособлении их тел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аянием вещественных благ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Чтобы, обрадованные таким образом, они могли вступить на Путь, сперв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ни должны ознакомиться с его методикой, и вот, добрыми слова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лагая Дхарму, вы устраняете их незнание, сомнения и приводите 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вильному пониманию ее смысл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им образом ознакомив их, [затем] вы помогаете им начать практик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бродетеле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днако, если вы сами не практикуете, но указываете другим: "Следу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вершать то и избегать этого", ─ вам скажут: "Почему ты други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ветуешь практиковать то, чего сам не практикуешь? Тебя самого ещ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обходимо поучать", ─ и не станут слушать [вашего увещевания] 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ке. Если же у вас имеется практический [опыт], то, подумав: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Он сам пребывает в добродетели, к которой нас приобщает; поэто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е практика, несомненно, принесет пользу и благо", ─ они приступя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 новым [добродетелям] и будут крепко держаться тех, к которым уж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ступили. Поэтому соответствие между словами и делом необходимо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сказано [в "Украшении сутр" (16.73)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Способ помощи [даянием вещей]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иведение к [Учению] и водворение в не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 соответствующей [практикою собственной]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от четыре средства обращения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</w:t>
      </w:r>
      <w:r>
        <w:rPr/>
        <w:t>3. [Действие четырех средств обращения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же действуют эти четыре средства обращения на обращаемого?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Даяние делает [его] подходящим сосудом для слушания Дхармы, иб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ызывает радостное расположение к проповедующему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Добрые слова вселяют веру в проповедуемую Дхарму, ибо знакомят с е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зными положениями и избавляют от сомнени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мощь позволяет практиковать согласно проповеданному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оответствие между словами и делом делает вхождение [в практику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обратимым, непреходящи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сказано [в "Украшении Сутр" (16.74)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Первое средство превращает в "сосуд"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торое веру [вселяет]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ретье [позволяет] практиковать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Четвертое закрепляет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</w:t>
      </w:r>
      <w:r>
        <w:rPr/>
        <w:t>4. [Необходимость обращающему опираться на эти средства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Будды говорят, что [эти средства] исполняют все чаяния всех обращаем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являются прекрасным методом. Поэтому обращающие должны опираться 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их, согласно сказанному [там же, (16.77)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Обращающим подлинно надо на них полагаться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едь они нужды всех [обращаемых] исполняю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евосходный [для обращения] метод являя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 [все Будды четверку средств] восхваляют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</w:t>
      </w:r>
      <w:r>
        <w:rPr/>
        <w:t>5. [Более подробное объяснение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Добрые слова двояки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1) Добрые слова, имеющие мирской оттенок, ─ это слова, которыми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морщась, со светлой улыбкой ─ осведомляемся о здоровье или инач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-мирскому радуем сущест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2) Добрые слова, учащие истинной Дхарме, ─ это проповедова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уществам Дхармы, чтобы они, обретя веру, нравственность, знани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щедрость, мудрость и подобное, [жили] во благе и счастлив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──────────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же такие трудные добрые слова, как искреннее произнес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ожелательных слов врагу, который тебя убивает; наставл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уховными речами, увещевание ─ преодолевая досаду и усталость -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зяться за добродетель тех, чьи способности весьма ограничены;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изнесение без неприязни благожелательных слов обманщикам, которы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манывают, вводят в заблуждение Наставников, Учителей и других;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 также такие [добрые слова], как дар предварительной Дхармы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изнесение речей о нравственности тем, кто еще не созрел [для Пути]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тобы они избавились от препятствий и переродились в счастлив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части; дар подлинной Дхармы ─ разъяснение Четырех благородных истин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ем, кто созрел, не имеет препятствий [к Пути] и душевно счастлив;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вещевание к благоразумию легкомысленных домохозяев и монахов;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зъяснение Дхармы и беседы ради устранения возникших сомнений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все разновидности добрых сло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мощь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двояка: (1) способствование созреванию несозревших и (2) освобожд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зревши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Или же] она трояка: (1) Приведение к [благочестивому] обретению благ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той жизни ─ это приведение [других] к использованию соответствующ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харме средств обретения, хранения и увеличения богатств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2) Приведение к обретению блага для другой жизни ─ это привед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других] к оставлению имущества и вступлению в монашество, живуще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даянием. [Вступление в монашество] ─ это достоверное благо дл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ругой жизни, хотя для этой необязательн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3) Приведение к обретению блага для этой и другой жизни ─ э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ведение домохозяев или монахов к избавлению от мирских и немирск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вязанностей, благодаря чему в этой жизни [у них] вырабатыва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вершенная податливость тела и ума, а в другой достига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состояние] совершенно чистого божества*199 или нирван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──────────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куется и весьма трудное оказание помощи: [например], труд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общить к добродетели тех, кто раньше не накапливал "корней"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бродетели; трудно помочь обладателям больших и прекрасных богатств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кольку они имеют много оснований для беспечности; трудно помоч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косневшим в еретических воззрениях, поскольку, ненавидя Учени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 своей глупости они не ведают, что правильн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──────────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Что касается этапов оказания помощи, то сначала, [пока обращаемые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меют детское разумение, им дают легкие наставления. Затем, когда он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ретают среднее разумение, им дают наставления средней сложности.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гда они обретают обширное разумение, их посвящают в глубокую Дхар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дают тонкие наставл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оответствие между словом и делом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пребывание выше или на том же [уровне], к которому приводишь други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перед каждым делом нужно подумать о благе существ и таки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разом не терять помысла о благе других, ну, а действиями необходим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уздывать себя. Как сказано в "Хвале беспредельным достоинствам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Хоть некие, не обуздавшие себ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говорят правдивые слов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ни не смогут обуздать других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оли слова не соответствуют [делам их]"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думав так, Ты в своем сердце поместил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уществ, и силы самообузданью посвятил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Четыре средства обращения можно свести к обращению посредств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щественных благ и обращению посредством Дхармы. Даяние вещественн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 ─ это первое [средство обращения]. Остальные три сводятся 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ращению посредством Дхармы: т.е. посредством Дхармы для обдумывани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ческой Дхармы и очищающей Дхармы. Как сказано [в "Украшени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утр" (16.75)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[Обращение] даяньем материальнных благ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посредством Дхармы [обращение]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хармы созерцания и размышления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 этих двух ─ четыре средства обращения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роме того, они являются методом осуществления блага других ─ метод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одхисаттв трех времен, и потому единственным путем. Как сказано [та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же (16.78)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У всех, кто обращал и будет обраща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ль ныне обращает, ─ тот же [метод]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а значит, [эти средства обращения] существ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тезя [единственная] для их совершенства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──────────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Хотя вообще деяния бодхисаттвы бесчисленны, парамиты и четыре средств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ращения сводят все их воедино: ведь бодхисаттве ничего друг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елать не надо ─ лишь осуществлять созревание собственного собра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чин Буддовости и способствовать духовному созреванию существ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менно это исполняется с помощью парамит и средств обращения. По это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воду в "Уровнях бодхисаттв" говоритс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Парамиты дают для тебя сам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озревание Будды достоинств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озревание прочих существ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бращения средства даруют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ловом, знайте, что [эти методики славные] вкуп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одхисаттвы благие достоинства вместе являют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здесь о них обеих и сообщается. Желающие узнать о них пус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больше читают "Уровни бодхисаттв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──────────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их практиковать во время медитативного сосредоточения и после него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еликий Чжово сказал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Деянья бодхисаттвы ─ шесть парамит и другие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а Снаряженья стадии творите постоянно: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о время йоги медитации, в самадх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[и в йоге промежуточной], выйдя [из него]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огласно сказанному, начинающий бодхисаттва, принявший обет сы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бедителей, пребывающий на Стадии снаряжения, не должен отходить о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шести парамит: ни [во время] медитативного сосредоточения, ни после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которые из шести парамит он практикует в медитативном сосредоточени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 некоторые ─ посл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ущность медитации ─ Безмятежность и сущность мудрости ─ Проникновени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большей степени культивируются [во время] медитативного сосредоточ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ервые три парамиты и некоторая доля медитации и мудрости культивирую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ле него. Усердие же присутствует и в медитативном сосредоточени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после него. Один из аспектов терпения ─ то есть убежденность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истинности] глубокой Дхармы имеется и в медитативном сосредоточении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ликий Чжово сказал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В период после завершения самадх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т представлений [о реальном] избавляйтес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тараясь все явления привыкнуть виде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ак восемь иллюзорности примеров*200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а преимущественно практикуйте Метод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о время медитации, в самадх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сегда осваивайте в равной мер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оникновение и Безмятежность в сопряженье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Даже бодхисаттвы сразу не могут освоить этих весьма совершенных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рудных деяний, которые приводят в замешательство духовно незрелых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о если, ознакомившись с ними, [сделать] их объектами стремления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ка лишь упражняться в них, то позднее войдем в них естественно, без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илия. Поэтому упражнение очень важно. Если же, видя, что реаль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йти в них не можем, отбросить и упражнение, то далеко уйдем о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зошибочного Пути. Как сказано в "Хвале беспредельным достоинствам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Деянья эти, о которых мир, едва услышав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замрет от удивления; которых даже Ты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 мог освоить долго, все же ста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воей природой ─ через упражнение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ез тренировки совершенства э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достижимы для людей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принявшие обет бодхисаттвы не могут не практиковать деяния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 те, кто еще не принял в ритуале практическую Устремленность, тож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усть развивают желание практиковать деяния, пробуют силы и, когд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почувствуют] великую тягу к практике деяний, пусть принимают обе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торый будет тогда весьма стойки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──────────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акончено описание [общей части] этапа высшей личности ─ развит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дохновенной Устремленности и общая практика деяний сынов Победителе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</w:t>
      </w:r>
      <w:r>
        <w:rPr/>
        <w:t>Примечания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. Всеведение ─ атрибут Будды. Поэтому сказать: "Устремленность к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еведению", ─ все равно, что сказать: "Устремленность к Пробуждению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стижению уровня Будды". То есть и здесь речь идет о бодхичитте.</w:t>
      </w:r>
    </w:p>
    <w:p>
      <w:pPr>
        <w:pStyle w:val="PlainText"/>
        <w:bidi w:val="0"/>
        <w:ind w:left="0" w:right="0" w:hanging="0"/>
        <w:jc w:val="left"/>
        <w:rPr/>
      </w:pPr>
      <w:r>
        <w:rPr/>
        <w:t>(Прим. перев.)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. Санскр.: сАдхАрана-хету.*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 * Примечание к примечаниям. Ввиду невозможности передач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иакритических знаков латинской транскрипции санскрита, термин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ереданы русскими буквами. При этом долготы отмечены заглавны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уквами, также отмечены и согласные с точками. "s" с точкой передан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"ш", а с ударением ─ как "щ" (соответственно это третья и четвёрта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 конца буквы алфавита). Пример: щрИ кРшНа. n с тильдой (~) переда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"нь", если же за "n" cледовало короткое или длинное "a", то ка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ня" или "нЯ" соответственно. Там, где переводчик сам дал русску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ранскрипцию, эти правила не соблюдаются (напр. в прим. 41).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3. То есть Пробуждения шравак, пратьекабудд и Будд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4. Для бодхисаттв стремление уйти в покой нирваны рассматривается ка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грехопадени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5. А. Вэйман (р. 37) понял "трудности" (тиб.: dka'-spyad) как "аскетизм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6. "БА": "То есть имеет огромное значение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7.  "Покуда длится пространств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пока живые живут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пусть в мире и я останусь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страданий рассеивать тьму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любимые строки Его Святейшества Далай-ламы XIV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8. Санскр.: апратишТхита-нирвАНа; тиб.: mi-gnas-pa'i mya-ngan-'das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.е. Нирваны вне пределов сансары и Покоя ─ нирваны хинаянск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рхатов. ─ 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9. щатапаньчАшатака, k.19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0. То есть архатства шраваки и пратьекабудд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1. См.: т.2, "Развитие нужной установки", 2. "Созерцание страданий"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2. "Размышление о шести горестях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2. Санскр: Аламбан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3. Санскр.: АкАр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4. Санскр.: анущаМс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5. См.: Приложение к тому 4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6. То есть омраченного "счастья", испытываемого в пределах Круговер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сансары (см.: т.2. "Этап духовного развития средней личности" до на-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ала раздела  "Развитие  нужной  установки"),  и неомраченного счасть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удды (санскр.: сАсрАва, анасрАва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7. О трех аспектах страдания (санскр.: дуХкха, випариНАма, саМскАра)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м.: т.2, 2.I, 1, 3. "Размышление о трех [аспектах] страдания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8. Поэтому, как неоднократно подчеркивал в своем изложении "Больш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уководства" геше Чжамьян Кьенце, без подлинного отречения не мож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ыть настоящего сострада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9. Т.е., согласно "НГА", вступает на Стадию снаряжения, с котор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чинаются три неизмеримые эпохи практики на Пути общей Махаяны.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0. "ДЖА" (а не "НГА", как отмечает А. Вэйман) говорит, что здес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меется в виду трактат Абхаякарагупты "Украшение матери отшельников"</w:t>
      </w:r>
    </w:p>
    <w:p>
      <w:pPr>
        <w:pStyle w:val="PlainText"/>
        <w:bidi w:val="0"/>
        <w:ind w:left="0" w:right="0" w:hanging="0"/>
        <w:jc w:val="left"/>
        <w:rPr/>
      </w:pPr>
      <w:r>
        <w:rPr/>
        <w:t>(санскр.: муниматАлаМкАра, тиб.: thub-pa dgongs brgyan) и некоторы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ругие текст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1. 22 разновидности Устремленности перечисляются в "Украшении ясн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тижений" (1.18-20) Майтреи. Они уподобляются земле, золоту, лун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гню, казне, месторождению драгоценностей, океану, удару грома, гор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лекарству, учителю, драгоценности, исполняющей желания, солнцу, песн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царю, сокровищнице, большой дороге, повозке, фонтану, приятному звуку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еке, дождевой туч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Разновидности бодхичитты, как указывает А. Вэйман (см.: A Report</w:t>
      </w:r>
    </w:p>
    <w:p>
      <w:pPr>
        <w:pStyle w:val="PlainText"/>
        <w:bidi w:val="0"/>
        <w:ind w:left="0" w:right="0" w:hanging="0"/>
        <w:jc w:val="left"/>
        <w:rPr/>
      </w:pPr>
      <w:r>
        <w:rPr/>
        <w:t>on the Aksayamatinirdesasutra (акшаяматинирдещасУтра) // Studies in</w:t>
      </w:r>
    </w:p>
    <w:p>
      <w:pPr>
        <w:pStyle w:val="PlainText"/>
        <w:bidi w:val="0"/>
        <w:ind w:left="0" w:right="0" w:hanging="0"/>
        <w:jc w:val="left"/>
        <w:rPr/>
      </w:pPr>
      <w:r>
        <w:rPr/>
        <w:t>Indo-Asian Art and Culture / Ed.by L.Chandra. New Delhi, 1980. Vol. 6.</w:t>
      </w:r>
    </w:p>
    <w:p>
      <w:pPr>
        <w:pStyle w:val="PlainText"/>
        <w:bidi w:val="0"/>
        <w:ind w:left="0" w:right="0" w:hanging="0"/>
        <w:jc w:val="left"/>
        <w:rPr/>
      </w:pPr>
      <w:r>
        <w:rPr/>
        <w:t>P. 216─217), следуют порядку восьмидесяти акшая, перечисляемых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"Сутре, изложенной Акшаямати". Первые десять ─ это 1) порожд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тремленности; 2) твердость (санскр. Ащая: ); 3) применение (санскр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йога:); 4) устремление (санскр. адхьЯщая:); 5-10) шесть парамит;</w:t>
      </w:r>
    </w:p>
    <w:p>
      <w:pPr>
        <w:pStyle w:val="PlainText"/>
        <w:bidi w:val="0"/>
        <w:ind w:left="0" w:right="0" w:hanging="0"/>
        <w:jc w:val="left"/>
        <w:rPr/>
      </w:pPr>
      <w:r>
        <w:rPr/>
        <w:t>11) четыре безмерных; 12) шесть сверхъестественных способносте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(санскр.: абхиджнЯ ─ они перечислены в т. 2, с.187, прим.103 );</w:t>
      </w:r>
    </w:p>
    <w:p>
      <w:pPr>
        <w:pStyle w:val="PlainText"/>
        <w:bidi w:val="0"/>
        <w:ind w:left="0" w:right="0" w:hanging="0"/>
        <w:jc w:val="left"/>
        <w:rPr/>
      </w:pPr>
      <w:r>
        <w:rPr/>
        <w:t>13) четыре средства обращения; 14) четыре особых знания (санскр.: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тисаМвид, тиб.: so-so yang-dag-par rig-pa), присущие бодхисаттва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это способности преподавать букву Учения, смысл Учения, разъясня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чение на любом языке, разъяснять красноречиво и аргументированно;</w:t>
      </w:r>
    </w:p>
    <w:p>
      <w:pPr>
        <w:pStyle w:val="PlainText"/>
        <w:bidi w:val="0"/>
        <w:ind w:left="0" w:right="0" w:hanging="0"/>
        <w:jc w:val="left"/>
        <w:rPr/>
      </w:pPr>
      <w:r>
        <w:rPr/>
        <w:t>15) четыре правильные опоры (санскр. пратисараНа; тиб. rton-pa) ─ 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мысл, а не на букву; на знание, а не на представления; на высши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мысл Учения, а не на подлежащий интерпретации; на Учение, а не 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личность; 16) накопления заслуг и прозрений; 17) 37 факторо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буждения (перечисление см. в т. 1, прим.259); 18) безмятежнос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проникновение; 19) дхарани и смелость (санскр.: пратибхАна, тиб.:</w:t>
      </w:r>
    </w:p>
    <w:p>
      <w:pPr>
        <w:pStyle w:val="PlainText"/>
        <w:bidi w:val="0"/>
        <w:ind w:left="0" w:right="0" w:hanging="0"/>
        <w:jc w:val="left"/>
        <w:rPr/>
      </w:pPr>
      <w:r>
        <w:rPr/>
        <w:t>spobs-bsangs); 20) четыре мудры (см.: т.1, прим. 257); 21) путь Един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лесницы (санскр.: экаЯнамАрга); 22) метод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дробнее об этом вскоре можно будет прочесть в комментарии геш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жамьян Кьенце на "Ожерелье ясных постижений", который готовится 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убликации издательством "Нартанг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2. То есть Асанги и Нагарджуны. ─ 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3. Санскр.: адхьЯща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4. дещана-става, 42. См. англ. пер. Марка Таца: Difficult Beginnings:</w:t>
      </w:r>
    </w:p>
    <w:p>
      <w:pPr>
        <w:pStyle w:val="PlainText"/>
        <w:bidi w:val="0"/>
        <w:ind w:left="0" w:right="0" w:hanging="0"/>
        <w:jc w:val="left"/>
        <w:rPr/>
      </w:pPr>
      <w:r>
        <w:rPr/>
        <w:t>Three Works on the Bodhisattva Path: Candragomin. Boston, 1985. p.45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5. См.: т.1. "Обращение к прибежищу", 3 "Способ обращения к Прибежищу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6. В переводе А. Вэймана (с. 57) существенная ошибка:</w:t>
      </w:r>
    </w:p>
    <w:p>
      <w:pPr>
        <w:pStyle w:val="PlainText"/>
        <w:bidi w:val="0"/>
        <w:ind w:left="0" w:right="0" w:hanging="0"/>
        <w:jc w:val="left"/>
        <w:rPr/>
      </w:pPr>
      <w:r>
        <w:rPr/>
        <w:t>"necessary to have one's own aim ─ the attainment of omniscience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7. Cм. раздел "Зарождение бодхичитты от четырех условий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8. Санскр.: праНидхи-читта, прастхАна-читт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9. У А. Вэймана здесь ошибка: слова "не практикуются" (тиб.: mi slob)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н принял за указание на "путь-не-учения-более" (тиб.: mi-slob lam)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 есть уровень Будды. Получилось, что на уровне Будды бодхичитт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является только вдохновенной!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30. Ибо этот вопрос подробно разъяснен в "Золотом ожерелье", ─ говори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БА". ─ 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31. Приведенные здесь три четверостишия Шантидевы являются квинтэссенцие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тического учения Махаяны, и как таковые цитируются во многих повседневн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уддийских медитативных текста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32. "Кровью" в такого рода контекстах именуют женскую яйцеклетку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вязываемую с менструальной кровью. Речь идет о том, что при кажд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овом рождении перерождающееся сознание, входящее в соединение с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еменем отца и яйцеклеткой матери, ошибочно отождествляет себя с ни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, соответственно, с развивающимся из них тело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33. А. Вэйман (р. 61) ошибочно переводит в прямо противоположн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мысле: "one cannot establish oneself and others through relation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34. Согласно Махавьютпатти (см.: Sanskrit-Tibetan-English Vocabulary</w:t>
      </w:r>
    </w:p>
    <w:p>
      <w:pPr>
        <w:pStyle w:val="PlainText"/>
        <w:bidi w:val="0"/>
        <w:ind w:left="0" w:right="0" w:hanging="0"/>
        <w:jc w:val="left"/>
        <w:rPr/>
      </w:pPr>
      <w:r>
        <w:rPr/>
        <w:t>by Alexander Csoma de Кёrёs / Ed. by D. Ross. Calcutta 1910.</w:t>
      </w:r>
    </w:p>
    <w:p>
      <w:pPr>
        <w:pStyle w:val="PlainText"/>
        <w:bidi w:val="0"/>
        <w:ind w:left="0" w:right="0" w:hanging="0"/>
        <w:jc w:val="left"/>
        <w:rPr/>
      </w:pPr>
      <w:r>
        <w:rPr/>
        <w:t>P. 20-21), 18 наук, ремесел и искусств таковы: искусства музык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вокупления, окрашивания, счета; грамматика, медицина, этике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еханика, искусство стрельбы из лука, диалектика, йога, зна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вященных текстов, знание законов, исчисление звезд, математик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скусство иллюзиониста, мифология, история. Однако комментатор "КХА"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отмечает А. Вэйман (р. 222, прим. 28), считает, что здесь имелис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виду профессии: торговля, гончарное ремесло, изготовление венков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иноделие скотоводство, цирюльное ремесло, книгопечатание, гадальн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емесло, кузнечное ремесло, учительское ремесло, объездка коне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жевенное ремесло, рыболовство, прачечно-красильное ремесло, работ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 бамбуком, ремесла лодочника, палача и колесничег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35. У А. Вэймана (р.65) смысл понят прямо противоположно: "The horse</w:t>
      </w:r>
    </w:p>
    <w:p>
      <w:pPr>
        <w:pStyle w:val="PlainText"/>
        <w:bidi w:val="0"/>
        <w:ind w:left="0" w:right="0" w:hanging="0"/>
        <w:jc w:val="left"/>
        <w:rPr/>
      </w:pPr>
      <w:r>
        <w:rPr/>
        <w:t>method, when the Thought of Enlightenment has not arisen, does not</w:t>
      </w:r>
    </w:p>
    <w:p>
      <w:pPr>
        <w:pStyle w:val="PlainText"/>
        <w:bidi w:val="0"/>
        <w:ind w:left="0" w:right="0" w:hanging="0"/>
        <w:jc w:val="left"/>
        <w:rPr/>
      </w:pPr>
      <w:r>
        <w:rPr/>
        <w:t>arouse it; when arisen, does not dwell in it or allow it to expand;</w:t>
      </w:r>
    </w:p>
    <w:p>
      <w:pPr>
        <w:pStyle w:val="PlainText"/>
        <w:bidi w:val="0"/>
        <w:ind w:left="0" w:right="0" w:hanging="0"/>
        <w:jc w:val="left"/>
        <w:rPr/>
      </w:pPr>
      <w:r>
        <w:rPr/>
        <w:t>holds oneself as dear." При этом А. Вэйман опирается на пояснение НГ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то суть "человеческих методов" состоит в дружеской поддержке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щите, а суть конского метода ─ в усмирении врагов. Интерпретац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того комментария А. Вэйманом, однако, вызывает возраж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 объяснению геше Чжамьян Кьенце, слово "лошадиный" здесь явля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ллюзией на часто встречающееся в сутрах образное уподобл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одхичитты ─ лошади (См.: цитату из Введения в практику: "Кто из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едлавших лошадь бодхичитты..." см. III.4. "Практика парамит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ердия", разд. "Преодоление малодушия..."). Поэтому и в данн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рывке подчеркивается, что "лошадиный" метод ─ это наблюдение з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явлением собственных эгоцентрических тенденций и решительное 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сечени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36. Тиб.: dgra-las rnam-rgyal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37. То есть навозом, мочой, молоком, творогом и маслом чистой коровы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ще в Индии эти вещества считались благословенным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38. "Балин" (санскр., тиб.: gtor-ma) ─ ритуальное подношение из муки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ругих ингредиентов, обычно имеющее пирамидальную форму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39. То есть Будды Шакьямун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40. Наиболее распространенная формула приглашения, соглас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мментарию "ДЖА", такова: "Защитников всех существ, Победителе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рашных армий Мары, истинно знающих все вещи ─ Бхагаванов с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путниками прийти сюда молю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41. "Намо ратна траяя, ом намо бхагавате ваджрасара прамардан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атхагатая архате самьяксамбуддхая тадьятха: ом ваджре ваджр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ахаваджре махатеджаваджре махавидьяваджре махабодхичитта ваджр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ахабодхи мандопа самкрамана ваджре, сарва карма аварана вишодха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аджре сваха! ─ dkon-mchog gsum la mchod-pa `bul tshul f.11a-12a</w:t>
      </w:r>
    </w:p>
    <w:p>
      <w:pPr>
        <w:pStyle w:val="PlainText"/>
        <w:bidi w:val="0"/>
        <w:ind w:left="0" w:right="0" w:hanging="0"/>
        <w:jc w:val="left"/>
        <w:rPr/>
      </w:pPr>
      <w:r>
        <w:rPr/>
        <w:t>(ксилограф издания Агинского дацана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42. Русский текст приведен в т.1, прим. 136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43. То есть третьего этапа Семеричного ритуал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44. У А. Вэймана ошибка: "even though it does not occur in the</w:t>
      </w:r>
    </w:p>
    <w:p>
      <w:pPr>
        <w:pStyle w:val="PlainText"/>
        <w:bidi w:val="0"/>
        <w:ind w:left="0" w:right="0" w:hanging="0"/>
        <w:jc w:val="left"/>
        <w:rPr/>
      </w:pPr>
      <w:r>
        <w:rPr/>
        <w:t>tradition of Nagarjuna and Shantideva, the vow is mandatory" (p.69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45. To есть с восьмого уровня и выше У.А.Вэймана (р.69) ошибочно:</w:t>
      </w:r>
    </w:p>
    <w:p>
      <w:pPr>
        <w:pStyle w:val="PlainText"/>
        <w:bidi w:val="0"/>
        <w:ind w:left="0" w:right="0" w:hanging="0"/>
        <w:jc w:val="left"/>
        <w:rPr/>
      </w:pPr>
      <w:r>
        <w:rPr/>
        <w:t>"...when dwelling on the great earth..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46. Имеется в виду реализация третьей из Четырех истин ─ Истин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кращения. Махаянское прекращение отличается тем, что в процесс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ки самосовершенствования пресекаются не только аффектанты-клеш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о и препятствия всеведению Будд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47. Тиб.: mi-ldog-par. "Необратимыми", то есть неспособны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еградировать на Пути, являются бодхисаттвы, начиная с восьм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ровня, то есть святые, арь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48. Т.е. опустив правое колено на землю, соединив ладони. ─ 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49. Этим эпитетом подчеркивается, что речь идет не о Будде-для-себя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ля пратьекабудд эпитет "Бхагаван" не применяетс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50. См.: т.1, II "Краткое изложение правил практики", конец 2</w:t>
      </w:r>
    </w:p>
    <w:p>
      <w:pPr>
        <w:pStyle w:val="PlainText"/>
        <w:bidi w:val="0"/>
        <w:ind w:left="0" w:right="0" w:hanging="0"/>
        <w:jc w:val="left"/>
        <w:rPr/>
      </w:pPr>
      <w:r>
        <w:rPr/>
        <w:t>"Упразднение ложных представлений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51. А. Вэйман переводит "... it is mandatory for the candidate</w:t>
      </w:r>
    </w:p>
    <w:p>
      <w:pPr>
        <w:pStyle w:val="PlainText"/>
        <w:bidi w:val="0"/>
        <w:ind w:left="0" w:right="0" w:hanging="0"/>
        <w:jc w:val="left"/>
        <w:rPr/>
      </w:pPr>
      <w:r>
        <w:rPr/>
        <w:t>to repeat after the precepts, even if it is not very clear" (p. 72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52. У А. Вэймана ошибка: "... protected by the doubling of</w:t>
      </w:r>
    </w:p>
    <w:p>
      <w:pPr>
        <w:pStyle w:val="PlainText"/>
        <w:bidi w:val="0"/>
        <w:ind w:left="0" w:right="0" w:hanging="0"/>
        <w:jc w:val="left"/>
        <w:rPr/>
      </w:pPr>
      <w:r>
        <w:rPr/>
        <w:t>guardians who guard and the king who is the wheelturner" (p. 74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53. Род заклинаний. Подробнее см., напр.: Wayman A. The Significance</w:t>
      </w:r>
    </w:p>
    <w:p>
      <w:pPr>
        <w:pStyle w:val="PlainText"/>
        <w:bidi w:val="0"/>
        <w:ind w:left="0" w:right="0" w:hanging="0"/>
        <w:jc w:val="left"/>
        <w:rPr/>
      </w:pPr>
      <w:r>
        <w:rPr/>
        <w:t>of Mantras... // Buddhist Insight: Essays by Alex Wayman / Ed. G.R.</w:t>
      </w:r>
    </w:p>
    <w:p>
      <w:pPr>
        <w:pStyle w:val="PlainText"/>
        <w:bidi w:val="0"/>
        <w:ind w:left="0" w:right="0" w:hanging="0"/>
        <w:jc w:val="left"/>
        <w:rPr/>
      </w:pPr>
      <w:r>
        <w:rPr/>
        <w:t>Elder. Delhi, 1984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54. Четыре рода действий: унимающие, обогащающие, могучие, ужасающи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55. То есть чудотворные способности, в отличие от "немирских" сиддхи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стижения состояния Будд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56. Санскр.: даушТХулья, тиб.: ngan-len. В томе 4 этот термин объясня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вАсанА (тиб.: sa-bon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57. А. Вэйман перевел данный пассаж следующим образом: "...enlightenment;</w:t>
      </w:r>
    </w:p>
    <w:p>
      <w:pPr>
        <w:pStyle w:val="PlainText"/>
        <w:bidi w:val="0"/>
        <w:ind w:left="0" w:right="0" w:hanging="0"/>
        <w:jc w:val="left"/>
        <w:rPr/>
      </w:pPr>
      <w:r>
        <w:rPr/>
        <w:t>and he decided there would be a speedy Buddhahood for the great ones</w:t>
      </w:r>
    </w:p>
    <w:p>
      <w:pPr>
        <w:pStyle w:val="PlainText"/>
        <w:bidi w:val="0"/>
        <w:ind w:left="0" w:right="0" w:hanging="0"/>
        <w:jc w:val="left"/>
        <w:rPr/>
      </w:pPr>
      <w:r>
        <w:rPr/>
        <w:t>who have constructed small images of the body (of the Buddha). Then,</w:t>
      </w:r>
    </w:p>
    <w:p>
      <w:pPr>
        <w:pStyle w:val="PlainText"/>
        <w:bidi w:val="0"/>
        <w:ind w:left="0" w:right="0" w:hanging="0"/>
        <w:jc w:val="left"/>
        <w:rPr/>
      </w:pPr>
      <w:r>
        <w:rPr/>
        <w:t>when he was asked, to whom this should be taught (he responded), "It</w:t>
      </w:r>
    </w:p>
    <w:p>
      <w:pPr>
        <w:pStyle w:val="PlainText"/>
        <w:bidi w:val="0"/>
        <w:ind w:left="0" w:right="0" w:hanging="0"/>
        <w:jc w:val="left"/>
        <w:rPr/>
      </w:pPr>
      <w:r>
        <w:rPr/>
        <w:t>is to be taught to the one with the Thought of Enlightenment" (p. 75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58. Четыре непростительных проступка монаха (phas pham pa bzhi)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бийство, кража, совокупление и ложь о собственных духовн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стоинствах. Эти проступки безвозвратно разрушают монашеский статус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59. Тиб.: yid-byed sdom-pa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60. То есть "Светоча Пути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61. У А. Вэймана (р. 78) маловразумительно: "The gurus, being cheated</w:t>
      </w:r>
    </w:p>
    <w:p>
      <w:pPr>
        <w:pStyle w:val="PlainText"/>
        <w:bidi w:val="0"/>
        <w:ind w:left="0" w:right="0" w:hanging="0"/>
        <w:jc w:val="left"/>
        <w:rPr/>
      </w:pPr>
      <w:r>
        <w:rPr/>
        <w:t>by deceptive thought, do everything that creates the means...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62. Т.е. правдивость 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63. Имеется в виду сутра "Груда драгоценностей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64. "НГА" соотносит здесь "Комментарий" со "Светочем Пути". Но прежд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дальше, по-видимому, везде упоминается "Комментарий "Главы Кашьяпы"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65. Обычно здесь имеется в виду бодхисаттва ниже 8-го уровня, однак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щУраМгама-самАдхи-сУтра четыре возможности пророчества: пророчеств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носительно лиц, еще не породивших Устремленность; пророчеств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носительно тех, кто только что породил Устремленность; задержанн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рочество; пророчество в присутствии того, кто достиг терпелив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носительно невозникновения дхарм. Cм.: Wayman A. Eschatology in</w:t>
      </w:r>
    </w:p>
    <w:p>
      <w:pPr>
        <w:pStyle w:val="PlainText"/>
        <w:bidi w:val="0"/>
        <w:ind w:left="0" w:right="0" w:hanging="0"/>
        <w:jc w:val="left"/>
        <w:rPr/>
      </w:pPr>
      <w:r>
        <w:rPr/>
        <w:t>Buddhism // Studia Missionalia. 1983. Vol. 32. p.88-90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66. T.e. утверждаться в практике усердия. ─ 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67. У А. Вэймана (р. 82) весь пассаж переведен неправильно, так как он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нял сокращенное "бодхи" (т.е. бодхисаттв) за бодхичитту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68. То есть Хинаян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69. А. Вэйман (р.84) не уловил критический тон Чже Цонкапы и перевел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ямо противоположно, что, дескать, шутка и т.п. и есть коренное падени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70. А. Вэйман указывает на существование английского перевода эт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екста: Tatz, Mark. Asanga's Chapter on Ethics With the Commentary of</w:t>
      </w:r>
    </w:p>
    <w:p>
      <w:pPr>
        <w:pStyle w:val="PlainText"/>
        <w:bidi w:val="0"/>
        <w:ind w:left="0" w:right="0" w:hanging="0"/>
        <w:jc w:val="left"/>
        <w:rPr/>
      </w:pPr>
      <w:r>
        <w:rPr/>
        <w:t>Tsong-Kha-Pa. Lewiston / Queenston, 1986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71. Для ее восстановления требуется раскаяние и полное повтор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итуала принятия. ─ 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72. Насчитывают двадцать тайных наставлений, переданных Атишей лоцав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гцо. ─ 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73. Очевидно, автор имеет в виду содержание 1 и 2. А. Вэйман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днако, полагает, что речь идет об указываемых ниже требования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оставлять бодхичитту и не оставлять сущест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74. См.: в т.2. "Светоч на пути" 23-34. (с.138-139). В электронны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ариант т.2 это не вошл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75. Отдельно принятая при помощи ритуала вдохновенная бодхичитт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является переходной, промежуточной добродетелью между отсутстви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обладанием обетом бодхисаттвы. ─ 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76. "БА" объясняет, что "основа" здесь ─ сострадание. ─ 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77. Относительная бодхичитта имеет место до Стадии видения, 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бсолютная с нее начинается. ─ 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78. То есть пяти первых парамит и прочих деяний. Шестая парамит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читается аспектом мудрости или воззрения. 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79. Санскр.: апратишТХита-нирвАНа; тиб.: mi gnas-pa'i mya `das. Слов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непребывающая" выясняется из следующих двух предложении. ─ 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80. Имеется в виду хинаянская нирвана, часто называемая просто Поко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(тиб.: zhi-ba). ─ 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81. Санскр.: авикалпика-джнЯн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82. Санскр.: нирвикалп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83. T.e. Восьмом. ─ 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84. "БА": "В созерцательном отождествлении с пустотой" (тиб.:</w:t>
      </w:r>
    </w:p>
    <w:p>
      <w:pPr>
        <w:pStyle w:val="PlainText"/>
        <w:bidi w:val="0"/>
        <w:ind w:left="0" w:right="0" w:hanging="0"/>
        <w:jc w:val="left"/>
        <w:rPr/>
      </w:pPr>
      <w:r>
        <w:rPr/>
        <w:t>stong-nyid la mnyam-pa bzhog pa'i mnyam-bzag). ─ 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85. Перечень десяти сил Будды см. в т. 1, прим. 239. Четыре опор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стрепетности (тиб.: mi-'jigs-pa) ─ это: 1) полное познание все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харм, 2) полное прекращение всех загрязнений, 3) умение безошибоч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казать другим все препятствия, 4) умение как следует наставить 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уть отреч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86. Того самого "отождествления с пустотой". ─ 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87. То есть Восьмого уровня. ─ 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88. Тиб.: chos-rnams-kyi chos-nyid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89. Санскр.: дхармадхАту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90. Тиб.: dmigs-su-med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91. У А. Вэймана ошибка: (Buddha) Stage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92. Cм. прим. о "шести коровьих продуктах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93. Т.е. к индивидуальному "я" и самости явлений (дхарм). ─ 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94. В противоположность лишенному признаков "созерцанию пустоты".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95. Три фактора (тиб.: `khor gsum): ─ это, например, дающий, дар и даяние;</w:t>
      </w:r>
    </w:p>
    <w:p>
      <w:pPr>
        <w:pStyle w:val="PlainText"/>
        <w:bidi w:val="0"/>
        <w:ind w:left="0" w:right="0" w:hanging="0"/>
        <w:jc w:val="left"/>
        <w:rPr/>
      </w:pPr>
      <w:r>
        <w:rPr/>
        <w:t>грешник, грех и тот, перед кем исповедуется; и т.п. ─ 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96. Периодом Пути называется период развития, начиная с уровн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вятости (то есть Пути Видения, арья) до состояния Будды, период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лода ─ состояние Будды, а период развития до уровня святости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ериодом основ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97. См.: т. 5 данного сочин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98. Санскр.: калпан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99. "БА": "Т.е. пустоту." ─ 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00. "БА": "Т.е. воззрения. Путем Пробуждения" здесь, соответственн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зывается метод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01. Т.е. естественные (тиб.: rang-bzhin) и запретные (тиб.: bcas-pa)</w:t>
      </w:r>
    </w:p>
    <w:p>
      <w:pPr>
        <w:pStyle w:val="PlainText"/>
        <w:bidi w:val="0"/>
        <w:ind w:left="0" w:right="0" w:hanging="0"/>
        <w:jc w:val="left"/>
        <w:rPr/>
      </w:pPr>
      <w:r>
        <w:rPr/>
        <w:t>грехи, ср. АКБ, 2, 170-171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02. Санскр.: прАдещик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03. Шесть парамит подробно обсуждаются в этом томе; 37 факторо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буждения перечисляются в т.1, прим. 259; 16 (18) аспектов пустот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ссматриваются, например, в статье: Дандарон Б. Д. Теория шуньи 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адхъямиков // Тибетский буддизм: теория и практика / Отв. ред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. Абаев. Новосибирск: "Наука", 1995. С.29-46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04. Название одного из методов Ваджраян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05. У А. Вэймана здесь (р. 103) существенная ошибка: "...those (Vinaya</w:t>
      </w:r>
    </w:p>
    <w:p>
      <w:pPr>
        <w:pStyle w:val="PlainText"/>
        <w:bidi w:val="0"/>
        <w:ind w:left="0" w:right="0" w:hanging="0"/>
        <w:jc w:val="left"/>
        <w:rPr/>
      </w:pPr>
      <w:r>
        <w:rPr/>
        <w:t>and Mantra) are dissimilar ─ ...), из-за которой теряется смысл предлож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06. Санскр.: чатвАри саМграхавастУни. Также см.: т.1: 2 "Методик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деления [благоприятного рождения] смыслом, 1, (2) "Причины...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07. То есть Майтре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08. То есть замыслу Будд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09. В скобках ─ уточнение "ДЖА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10. Параллель здесь основывается на том, что плоды бамбука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ультурного банана не содержат семян и, следовательно, не даю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томства, так же как не дает потомства мул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11. А. Вэйман указывает, что при этом сподвижники рассматриваются ка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лод парамиты терпеливости, завершение начинаний ─ усердия, достаток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аяния, тело ─ нравственности, неподчиненность клешам ─ сосредоточ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безошибочный выбор ─ мудр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12. Т.е. усердию. ─ 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13. "БА": "Поскольку нет приведения других к Освобождению с помощь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удрости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14. "БА": к существам и неодушевленным предмета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15. Имеется в виду известный стих из "Введения в практику" Шантидевы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Что бы ни делал ты ─ мантры читал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олгие годы аскезы держалс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если при этом умом отвлекался, ─ все бесполезно", -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 Мудрый сказал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16. Тиб.: mnyam-par bzhag-pa; санскр.: самапат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17. Два типа архатов ─ "с остатком" и "без остатка" (санскр.: саващешАрха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ираващешАрхат), то есть архат, еще не оставивший тело, и оставивший ег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18. Другое название сутры "Царь самадхи". ─ 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19. "Гирлянда джатак". Джатака №1. О тигрице. с.31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20. Санскр.: клищТАпатти; тиб.: nyon-mongs-can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21. У А. Вэймана (р. 119) наоборот: "The vowed morality which is the</w:t>
      </w:r>
    </w:p>
    <w:p>
      <w:pPr>
        <w:pStyle w:val="PlainText"/>
        <w:bidi w:val="0"/>
        <w:ind w:left="0" w:right="0" w:hanging="0"/>
        <w:jc w:val="left"/>
        <w:rPr/>
      </w:pPr>
      <w:r>
        <w:rPr/>
        <w:t>mental orientation of the Sravakas and Pratyekabuddhas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22. Комментатор "НГА" говорит, что эти десять объектов даны для тог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тобы указать соответственные установки, с которыми надо давать. Авто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следующем пункте говорит об этих установках лишь в общих чертах, пото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аю их согласно "ДЖА": (1) без привязанности; (2) с дружелюбием; (3) с</w:t>
      </w:r>
    </w:p>
    <w:p>
      <w:pPr>
        <w:pStyle w:val="PlainText"/>
        <w:bidi w:val="0"/>
        <w:ind w:left="0" w:right="0" w:hanging="0"/>
        <w:jc w:val="left"/>
        <w:rPr/>
      </w:pPr>
      <w:r>
        <w:rPr/>
        <w:t>любовью; (4) с верой и почтением; (5) с большим состраданием; (6) без</w:t>
      </w:r>
    </w:p>
    <w:p>
      <w:pPr>
        <w:pStyle w:val="PlainText"/>
        <w:bidi w:val="0"/>
        <w:ind w:left="0" w:right="0" w:hanging="0"/>
        <w:jc w:val="left"/>
        <w:rPr/>
      </w:pPr>
      <w:r>
        <w:rPr/>
        <w:t>гордыни; (7) без мыслей о соперничестве; (8) без зависти; (9) и (10) с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скренним сочувствием к их страданиям от привязанностей и желаний.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23. Упаваса. Подробнее см. т.1, прим. 289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24. "БА": подавления собственной скаредности; увеличения накопл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зрений; принесения пользы другим. ─ 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25. У А.Вэймана (р.131) наоборот: "That (Bodhisattva) is so attached</w:t>
      </w:r>
    </w:p>
    <w:p>
      <w:pPr>
        <w:pStyle w:val="PlainText"/>
        <w:bidi w:val="0"/>
        <w:ind w:left="0" w:right="0" w:hanging="0"/>
        <w:jc w:val="left"/>
        <w:rPr/>
      </w:pPr>
      <w:r>
        <w:rPr/>
        <w:t>to it, he has no power to give it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26. Тиб.: chos-gos gsum: bla-gos (одеяние верхней части тела),</w:t>
      </w:r>
    </w:p>
    <w:p>
      <w:pPr>
        <w:pStyle w:val="PlainText"/>
        <w:bidi w:val="0"/>
        <w:ind w:left="0" w:right="0" w:hanging="0"/>
        <w:jc w:val="left"/>
        <w:rPr/>
      </w:pPr>
      <w:r>
        <w:rPr/>
        <w:t>mthang-gos (кусок ткани, обворачиваемый вокруг чресел, наподоб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юбки), snam-sbyar (верхняя накидка в виде прямоугольного куска ткани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27. Т.е. не допускается коренное падение бодхисаттвы, каков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считывается 18. Оно не происходит по той причине (указывает "ДЖА")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то словесно выраженное раскаяние не дает скаредности ст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епоглощающей, ─ 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28. У А.Вэймана (р. 134), наоборот: "There is no giving when one is</w:t>
      </w:r>
    </w:p>
    <w:p>
      <w:pPr>
        <w:pStyle w:val="PlainText"/>
        <w:bidi w:val="0"/>
        <w:ind w:left="0" w:right="0" w:hanging="0"/>
        <w:jc w:val="left"/>
        <w:rPr/>
      </w:pPr>
      <w:r>
        <w:rPr/>
        <w:t>dominated by the foult of non-habituation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29. Стадией Чистейшего ответственного решения (санскр.: АдхьЯща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щуддха читтопАда; тиб.: lhag bsam mam dag) называются 1-7-й Уровн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вятого Бодхисаттвы (см. словарь Tsepak Rigzin, с. 466). ─ Прим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30. Под "основой" (тиб.: gzhi), по объяснению геше Чжамьян Кьенц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подразумеваются и внутренние и внешние факторы нанесения вред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где внутренние ─ те душевные состояния, которые происходят от клеш, 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нешние ─ предметы, посредством которых вред наносится, например нож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ли ружь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31. Два других типа нравственности ─ нравственность помощи существа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нравственность накопления добродетелей, ─ 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32. Тиб.: gcam-gsag. По объяснению геше Чжамьян Кьенце, слово gcam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означает приписывание объектам отсутствующих атрибутов, наприме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заслуженных духовных титулов, а gsag ─ сокращение от выраж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kha-gsag, начинающего перечень пяти неправедных способов обрет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редств к существованию, например корыстный замысел. Словар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ериха-Парфионовича, однако, ограничивает значение этого выраж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лько лестью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33. Это дисциплинарные правила для монахов, монахинь, новичков-монахо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монахинь, послушников, верующих мирян и мирянок. Также см. прим. 96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ма 2. [96. Атиша вслед за Асангой признаёт семь, а не восемь уровне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етов Пратимокши. При этом из числа "восьми обетов" (ср. прим. 268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ма 1) исключается однодневный обет (санскр. упаваса, тиб. bsnyen-gnas)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дробнее см.: Atisha. The Lamp for the Path and Commentary, p.69-71.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34. Естественные прегрешения ─ десять известных неблагих деяни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претные прегрешения ─ нарушения заповедей Будды. ─ 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35. Эти одиннадцать видов труда для других суть: 1) bya-ba byed-pa</w:t>
      </w:r>
    </w:p>
    <w:p>
      <w:pPr>
        <w:pStyle w:val="PlainText"/>
        <w:bidi w:val="0"/>
        <w:ind w:left="0" w:right="0" w:hanging="0"/>
        <w:jc w:val="left"/>
        <w:rPr/>
      </w:pPr>
      <w:r>
        <w:rPr/>
        <w:t>dang sdug-bsngal-ba'i grogs-kyi bya-ba ─ помогать работающим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радающим ─ например, попавшему в беду другу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) thabs la rmongs-pa'i bya-ba ─ например, помогать тем, кто хоч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то-то сделать, но не знает, как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3) phan-'dogs-pa'i bya-ba ─ помощь, приносящая пользу, - например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кормить, одеть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4) 'jigs-pas nyen-pa'i bya-ba ─ предоставлять средства для преодол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пасностей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5) mya-ngan-gyis gsir-ba'i bya-ba ─ облегчать страдания, хотя б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брыми словами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6) yo-byad-kyi phangs-pa'i bya-ba ─ помощь тем, кому не хватает вещей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7) gnas-'cha'-bar-byed-pa'i bya-ba ─ предоставлять жилище, место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8) blo-mthun-par `dod-pa'i bya-ba ─ помощь, выражающаяся в установлени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ружеских отношений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9) yang-dag-par zhugs-pa'i bya-ba ─ "действие правильного пребывания"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например, если кто-то спрашивает, как правильно действовать в отношени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ечи, тела и ума, ─ его учат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0) log-par zhugs-pa'i bya-ba ─ "пребывание в обратном" ─ помочь тому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то вознамерился совершить дурное, отвратиться от этого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1) rdzu-phrul-gyi sgo-nas gdul-bya'i don bya-ba ─ осуществлять польз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уществ с помощью риддхи ─ сверхъестественных способносте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бъяснение этих одиннадцати пунктов приводится согласно устно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мментарию геше Чжамьян Кьенце (перевод Р.Н. Крапивиной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36. "Неочевидное" относится к будущей, а "очевидное", соответственн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к этой жизн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37. По древнеиндийским космографическим представлениям, наш витающи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пространстве мир опирается вначале на диск ветра, затем диск вод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тем ─ "золотой земли" (санскр. кАньчана-чакра), на которой расположе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гора Меру, четыре больших и четыре малых континента и т.д. ─ подробне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м. АКБ, 3.45-57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38. В данном случае, по объяснению геше Чжамьян Кьенце, имеются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иду монахи, хотя само понятие "друга Дхармы" шир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39. Тиб.: `gal-pa. По объяснению геше Чжамьян Кьенце, этим слов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казываются предметы, которые могли бы вызвать наш гнев, наприме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мень, о который мы споткнулись. А. Вэйман (р. 147), думает, ч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`gal-pa ─ угли, которыми пытали преступнико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40. О "четырех силах" см. т.1, 2 "Средства достижения счастья посл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мерти", II, 3, б. "Правила очищения [грехов] четырьмя силами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41. "Терпеливость" ─ третья ступень стадии Применения, "вершина"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торая ступен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42. Cм.: т.1. 2.II "Взращивание веры", перед 2 "Особое размышление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43. "ДЖА" поясняет, что так может быть, например, если дв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одхисаттвы стадии Снаряжения немного рассердились друг на друг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о имеют большую веру и преданность Махаяне. ─ 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44. "ДЖА" указывает в качестве примера случай, когда (из-за гнева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добного) грубо нарушается Пратимокша. ─ 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45. То есть бодхисаттвы 8-ой стадии, или необратимого. - 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У А. Вэймана (р. 148) далее ошибка: "... if one does not vent anger</w:t>
      </w:r>
    </w:p>
    <w:p>
      <w:pPr>
        <w:pStyle w:val="PlainText"/>
        <w:bidi w:val="0"/>
        <w:ind w:left="0" w:right="0" w:hanging="0"/>
        <w:jc w:val="left"/>
        <w:rPr/>
      </w:pPr>
      <w:r>
        <w:rPr/>
        <w:t>against a Bodhisattva who has obtained a prophecy, one can proceed to</w:t>
      </w:r>
    </w:p>
    <w:p>
      <w:pPr>
        <w:pStyle w:val="PlainText"/>
        <w:bidi w:val="0"/>
        <w:ind w:left="0" w:right="0" w:hanging="0"/>
        <w:jc w:val="left"/>
        <w:rPr/>
      </w:pPr>
      <w:r>
        <w:rPr/>
        <w:t>fulfillment in a single eon ..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46. Cм.: Арьяшура. Джатака 21 (О Чуддабодхи). М., 1962. с. 184-191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47. Т.е. презрения, хулы и порицания. ─ 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48. Тиб.: yul, yul-can, rten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49. У А. Вэймана (p.151) перепутан субъект действия: "Now, given</w:t>
      </w:r>
    </w:p>
    <w:p>
      <w:pPr>
        <w:pStyle w:val="PlainText"/>
        <w:bidi w:val="0"/>
        <w:ind w:left="0" w:right="0" w:hanging="0"/>
        <w:jc w:val="left"/>
        <w:rPr/>
      </w:pPr>
      <w:r>
        <w:rPr/>
        <w:t>that I am independent, that one did not actually harm me; am I angry</w:t>
      </w:r>
    </w:p>
    <w:p>
      <w:pPr>
        <w:pStyle w:val="PlainText"/>
        <w:bidi w:val="0"/>
        <w:ind w:left="0" w:right="0" w:hanging="0"/>
        <w:jc w:val="left"/>
        <w:rPr/>
      </w:pPr>
      <w:r>
        <w:rPr/>
        <w:t>because that one sent harm in my direction? Or, given that I am not at</w:t>
      </w:r>
    </w:p>
    <w:p>
      <w:pPr>
        <w:pStyle w:val="PlainText"/>
        <w:bidi w:val="0"/>
        <w:ind w:left="0" w:right="0" w:hanging="0"/>
        <w:jc w:val="left"/>
        <w:rPr/>
      </w:pPr>
      <w:r>
        <w:rPr/>
        <w:t>all independent, am I angry because another did harm after that one,</w:t>
      </w:r>
    </w:p>
    <w:p>
      <w:pPr>
        <w:pStyle w:val="PlainText"/>
        <w:bidi w:val="0"/>
        <w:ind w:left="0" w:right="0" w:hanging="0"/>
        <w:jc w:val="left"/>
        <w:rPr/>
      </w:pPr>
      <w:r>
        <w:rPr/>
        <w:t>without independence, was enjoined (to do so)?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50. Деревья с листьями-мечами растут в соответствующих адах.</w:t>
      </w:r>
    </w:p>
    <w:p>
      <w:pPr>
        <w:pStyle w:val="PlainText"/>
        <w:bidi w:val="0"/>
        <w:ind w:left="0" w:right="0" w:hanging="0"/>
        <w:jc w:val="left"/>
        <w:rPr/>
      </w:pPr>
      <w:r>
        <w:rPr/>
        <w:t>Cм.: т.1. "Развитие установки низшей личности", 2, б, (3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51. Джатакамала. Джатака №33. О буйволе. с.313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52. Т.е. страданий мучения, изменчивости и обусловленности. Подробне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м.: т.2. 2.I, 1, 3. "Размышление о трех [аспектах] страдания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53. См. ниже, пункт В. 2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54. Во "Введении в практику", (6.90-91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55. Тиб.: grab-pa. У А. Вэймана (р. 159) ─ Grub-pa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56. Геше Чжамьян Кьенце утверждает, что Шентон (тиб.: gshen-ston)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имя, но значение этого слова остается неясным. Поэтому пока что м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ынуждены сохранить этот фрагмент перевода в таком виде. Если удас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точнить его смысл, в следующем томе будут внесены корректив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57. Гнев, по классическому в индийской традиции определению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зникает прежде всего при неисполнении желаемог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58. Четырех костров и палящего солнца. ─ 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нешняя часть ритуала, однако, не всегда дает представление о е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ущности. Так, в Брихадараньяка Упанишаде "пять огней" объясняю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"тот мир, Парджанья, этот мир, человек, женщина". О ритуальн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начении "пяти огней" см., напр.: Семенцов B.C. Проблемы интерпретаци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рахманической прозы. М.: "Наука". 1961. Гл. 3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59. Подробнее об этом см.: т.2, т.2. 2.I, 1, 3. "Размышление о тре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аспектах] страдания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60. Санскр.: лока-дхарм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61. Санскр.: ИрьЯпатх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62. То есть "самосущего Я" и "самосущих явлений". Ср. прим. 141 к т. 1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63. Санскр.: сахаджа. Т.е. гармоничного сочетания мудрости и метода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64. О двенадцати разделах Слова см.: т.1. Прим. 149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65. О колебимой и неколебимой карме см.: т.2. 2.I, 2, 2, А, (2)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Побуждающая карма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66. Санскр.: акшая-саМнАха; тиб.: go-cha mi-zad-pa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67. Санскр.: авайвартикатва. То есть уровня, начинающегося с восьм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ровня бодхисаттв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68. Т.е. "Введению в практику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69. Т.е., иначе интерпретируя тибетскую частицу yis, читают: "Лен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легко возникает от неудрученности страданиями сансары, как наслажд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здными удовольствиями и влечение ко сну." ─ 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70. Другие значения слова mos-pa ─ вера, преданность, убежденность;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довлетворение; почитание. ─ 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71. щатапаньчАщатака, 2.21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72. Которые, согласно комментатору, сначала, не приготовив на дорог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ячменной муки и т.п., идут быстро, но скоро перестают [гнаться з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збойниками]. ─ 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73. Т.е. избавления от препятствующих усердию факторов и собра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пособствующих факторов. ─ 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74. НГА пересказывает историю из Винаи, на которую ссыла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Шантидева в этом фрагменте. Раджа страны Аванти устроил спектакль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есть монахов под руководством Катьяяны, прибывшего проповедов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харму. Монахи же, строго следуя предписаниям Винаи и контролируя сво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увства, вовсе не видели представления. Не поверив в это, раджа велел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троить повторное представление для проверки. Монахи же в доказательств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воей правоты велели во время представления одному человеку проне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круг дворца полный масла сосуд, предупредив, что раджа казни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еловека, если тот прольет хоть каплю масла. Обходя вокруг дворц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уга тоже не увидел представления, ─ и раджа поверил монахам. (Прим. перев.)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75. То есть четвертой главе "Введения в практику" Шантидев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76. щатапаньчАщатака, 2.20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77. Перечень этих сверхъестественных способностей (санскр.: абхиджнЯ;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иб.: mngon shes) см.: т.2, прим.102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78. Восемь освобождений (санскр.: ашТавимокша; тиб.: rnam thar brgyad) суть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ри освобождения в Сфере форм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. gzugs-can gzugs la blta-ba'i mam-thar ─ освобождение воплощенных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мотрящих на форму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. gzugs-med gzugs la bita-ba'i mam-thar ─ освобождение бесформных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мотрящих на форму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3. gdug-pa'i rnam-par thar-pa ─ освобождение с помощью прекрасных фор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ять освобождений в Сфере бесформног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4. nam-mkha' mtha'-yas-kyi rnam-mthar ─ освобождение бесконеч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странства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5. mam-shes mtha'-yas-kyi rnam-thar ─ освобождение бесконечного сознания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6. ci-yang-med-pa'i rmam-thar ─ освобождение ничто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7. srid-rtse'i rnam-mthar ─ освобождение вершины сансары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8. `gog-pa'i rnam-mthar ─ освобождение прекращ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Tsepak Rigzin, p.236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79. Десять проницательных сосредоточений (санскр.: даша кРтснАятана;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иб.: zad-pa bcu) ─ это десять видов полной концентрации сознания дл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звития всеведения, а имен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 полное проницание земли; 2 полное проницание воды; 3 полн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ницание огня; 4 полное проницание ветра; 5 полное проница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странства; 6 полное проницание голубого; 7 полное проница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желтого; 8 полное проницание красного; 9 полное проницание белого;</w:t>
      </w:r>
    </w:p>
    <w:p>
      <w:pPr>
        <w:pStyle w:val="PlainText"/>
        <w:bidi w:val="0"/>
        <w:ind w:left="0" w:right="0" w:hanging="0"/>
        <w:jc w:val="left"/>
        <w:rPr/>
      </w:pPr>
      <w:r>
        <w:rPr/>
        <w:t>10 полное проницание сознания. ─ Tsepak Rigzin, р.361-362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80. Восемь подавлений (санскр.: абхибхава; тиб.: zil gnon) ─ э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восходные концентрации, используемые созерцателем для овладения объектом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. представляя, что он сам имеет форму, йогин видит небольшие внеш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формы и преодолевает их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. представляя, что сам имеет форму, йогин видит большие внешние форм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преодолевает их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3. представляя, что сам не имеет формы, йогин видит небольшие внеш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формы и преодолевает их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4. представляя, что сам не имеет формы, йогин видит большие внеш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формы и преодолевает их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5. представляя, что сам не имеет формы, йогин видит голубые внеш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формы и преодолевает их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6. представляя, что сам не имеет формы, йогин видит желтые внеш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формы и преодолевает их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7. представляя, что сам не имеет формы, йогин видит красные внеш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формы и преодолевает их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8. представляя, что сам не имеет формы, йогин видит белые внеш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формы и преодолевает их. ─ Tsepak Rigzin, р.363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81. См. прим. 136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82. Тиб.: lus, sems, yid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83. Cм. т.4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84. Здесь Чже Цонкапа использует цитату из автокомментар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асубандху на вторую карику первой главы Абхидхармакоши. Ср.: праджн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хармАНаМправичая; тиб.: shes-rab ces-bya-ba ni // chos rab-tu</w:t>
      </w:r>
    </w:p>
    <w:p>
      <w:pPr>
        <w:pStyle w:val="PlainText"/>
        <w:bidi w:val="0"/>
        <w:ind w:left="0" w:right="0" w:hanging="0"/>
        <w:jc w:val="left"/>
        <w:rPr/>
      </w:pPr>
      <w:r>
        <w:rPr/>
        <w:t>rnam-par `byed-pa'o. Традиционно такой "исчерпывающий анализ" и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"различающее постижение" сравнивается с разбиранием и складыванием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укеты по одинаковым признакам разбросанных на лугу цветов. Подробне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м., напр.: Рудой В.И. Некоторые вопросы структуры и терминологи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бхидхармы. Диссертация на соискание уч. степени кандидата историческ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ук. (На правах рукописи) Л., 1980. с.75-77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85. См. т.5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86. Согласно "НГА", имеются в виду достоинства этой и будущих жизней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87. Буквально "парамита" означает "переступающая пределы" и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"совершенство". ─ 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88. "Открытие" (то есть прорисовка) глаз знаменует завершение работ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уддийского иконописц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89. "БА" их перечисляет полностью: вера, знания о нравственност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щедрость, совесть, стыдливость и мудрость. - 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90. Т.е. сутр и тантр. ─ 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91. Т.е. Дхарма, Будда и способность последователей постигать Дхарму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92. Три "двери освобождения" ─ это пустота, незнаковость, отсутств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желани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93. "БА": действующего, действия и его объекта. ─ 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94. "БА", между тем, поясняет, что таково мнение мадхьямиков-сватантриков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сангики же завесой познаваемого (т.е. препятствием к всеведению)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читают склонность к цеплянию за субъектно-объектную двойственнос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ира, двойственность шести познавательных способностей (тиб.: `jug</w:t>
      </w:r>
    </w:p>
    <w:p>
      <w:pPr>
        <w:pStyle w:val="PlainText"/>
        <w:bidi w:val="0"/>
        <w:ind w:left="0" w:right="0" w:hanging="0"/>
        <w:jc w:val="left"/>
        <w:rPr/>
      </w:pPr>
      <w:r>
        <w:rPr/>
        <w:t>shes drug) и объектов восприятия. ─ 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ереводить термин аварана (тиб. sgrib) как "завеса" было предложе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 постоянно действующем семинаре переводчиков буддийских тексто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етербургского Общества друзей Тибета в 1996 г. Этот термин имеет, ка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жется, некоторые преимущества перед обычным переводом "препятств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леш" и "препятствия всеведению" тем, что позволяет выделить э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резвычайно важные типы препятствий из множества прочих препятстви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жидающих нас на Пути. К примеру, только в данном томе "Больш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уководства" мы имеем уже "препятствия Устремленности", "препятств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трате Устремленности", "препятствия даянию", "препятствия похвалам",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препятствия усердию", "препятствия впадению в крайности", "дв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пятствия", "препятствия к идее обмена себя на других" и т.д. и т.п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роме того, "завеса" звучит поэтичнее, маня откинуть занавес и увиде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ещанное (ред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95. Хайнык ─ смесь яка и коров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96. В скобках ─ вставки "БА". ─ 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У А. Вэймана (р.205) это место переведено странно: "You may think that</w:t>
      </w:r>
    </w:p>
    <w:p>
      <w:pPr>
        <w:pStyle w:val="PlainText"/>
        <w:bidi w:val="0"/>
        <w:ind w:left="0" w:right="0" w:hanging="0"/>
        <w:jc w:val="left"/>
        <w:rPr/>
      </w:pPr>
      <w:r>
        <w:rPr/>
        <w:t>a meditator not necessary, and an explainer is necessary; but when the</w:t>
      </w:r>
    </w:p>
    <w:p>
      <w:pPr>
        <w:pStyle w:val="PlainText"/>
        <w:bidi w:val="0"/>
        <w:ind w:left="0" w:right="0" w:hanging="0"/>
        <w:jc w:val="left"/>
        <w:rPr/>
      </w:pPr>
      <w:r>
        <w:rPr/>
        <w:t>explainer chances to move in sin, only the meditator is necessary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97. T.e. тантристы. ─ Прим. пер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98. To есть, по объяснению геше Чжамьян Кьенце, "набор", состоящий из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ушания, размышления и медитации: именно выслушанное и обдуманн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чение и надо практикова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99. Тиб.: rnam-par dag-pa'i lha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00. Эти примеры перечисляются, в частности, в конце "Алмазной сутры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Как на звезды, иллюзию, темень и све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ней или пузырь на вод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новидение, молнию, облачный [град]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от как надо на мир явлений смотреть!"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PlainText">
    <w:name w:val="Plain Text"/>
    <w:basedOn w:val="Normal"/>
    <w:qFormat/>
    <w:pPr/>
    <w:rPr>
      <w:rFonts w:ascii="Courier New" w:hAnsi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727</Words>
  <Characters>386001</Characters>
  <CharactersWithSpaces>3290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12:35:00Z</dcterms:created>
  <dc:creator>Dharmika</dc:creator>
  <dc:description/>
  <dc:language>en-US</dc:language>
  <cp:lastModifiedBy/>
  <dcterms:modified xsi:type="dcterms:W3CDTF">2009-01-24T12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harmika</vt:lpwstr>
  </property>
</Properties>
</file>