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</w:t>
      </w:r>
      <w:r>
        <w:rPr/>
        <w:t>Чже Цонкап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</w:t>
      </w:r>
      <w:r>
        <w:rPr/>
        <w:t>БОЛЬШОЕ РУКОВОДСТВО К ЭТАПАМ ПУТИ ПРОБУЖДЕ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</w:t>
      </w:r>
      <w:r>
        <w:rPr/>
        <w:t>(Ламрим-ченмо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</w:t>
      </w:r>
      <w:r>
        <w:rPr/>
        <w:t>Том I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Подготовительная часть и этап духовного развития низшей лич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[С внесением исправлений по списку опечаток из т. II и V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</w:t>
      </w:r>
      <w:r>
        <w:rPr/>
        <w:t>(Всего 5 томов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</w:t>
      </w:r>
      <w:r>
        <w:rPr/>
        <w:t>Перевод с тибетского А. Кугявичюс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</w:t>
      </w:r>
      <w:r>
        <w:rPr/>
        <w:t>В знак благодарности за открыт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</w:t>
      </w:r>
      <w:r>
        <w:rPr/>
        <w:t>Двери Учения Будды посвящаю этот перевод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</w:t>
      </w:r>
      <w:r>
        <w:rPr/>
        <w:t>моему Учителю Гомбо Бадмаевичу Цыбикову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                        </w:t>
      </w:r>
      <w:r>
        <w:rPr/>
        <w:t>А. Кугявичус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ПОДГОТОВИТЕЛЬНАЯ ЧАСТЬ И ЭТАП ДУХОВНОГО РАЗВИТИЯ НИЗШЕЙ ЛИЧ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</w:t>
      </w:r>
      <w:r>
        <w:rPr/>
        <w:t>Намо Гуру Манджугхошая*1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Склоняю голову свою перед Главою рода Шакьев*2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чье Тело ─ совершенный плод несметных добрых дел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чья Речь надеждам отвечает бесчисленных сущест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чей Ум познания предметы все видит подлинно, как е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И несравненного Учителя двум лучшим сыновьям*3 поклон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Непобедимому ─ Майтрее, и Нежноголосому ─ Манджушр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Взяв на себя весь груз Деяний*4 Победоносного, ─  о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поток бессчетных воплощений струят в бессчетные мир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Склоняюсь в ноги я Асанге с Нагарджуной ─ Учителям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жемчужинам всей Джамбудвипы*5, прославившимся в трех мирах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истолковавшим в соответствии с тем, как Учитель замышлял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нелегкую для постижения Праджняпарамиту ─ мать Будд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Склоняюсь перед Дипанкарой, кто словно драгоценный клад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непогрешимых наставлений о сущности традиций двух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Пути Глубокого воззренья, Пути Широких действий*6, ─ тех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традиций, что проистекают от двух подвижников*7 святы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С почтением склоняюсь я перед Духовными Друзьям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Они ─ как бы Глаза для нас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С их помощью мы Слова Будды обширного весь смысл зрим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И, действуя во всем искусно, ведомы силою любв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они счастливцам*8 лучший брод к Освобожденью указуют*9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Те, кто теперь занимается йогой, слушают*10 мало Учень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Те же, кто слушает много, основ практики не разумеют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Многие смысл проповеданных истин путем рассуждений не могут постич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ибо предвзятые взгляды имеют на изреченное Буддой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и этим отторгнуты от Пути, радостного для мудры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знающих лучшие наставленья, вместившие все основы Учень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Это узрев, всей душой возжелал я славных подвижников Путь описа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Вы ─ кто предвзятости тьмой не окутан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кто обладает рассудком, способны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зло отличить от добра; и благ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рождению*11 ─ человеческой жизни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достойный придать хочет смысл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Внимайте, счастливцы, в сосредоточенье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злагаемая здесь Дхарма ─ суть всего Слова Победителя; система дву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ликих подвижников ─ Нагарджуны и Асанги; духовная традиция лучших и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юдей, шествующих в область Знания всех аспектов бытия; полный свод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апов практики трех личностей*12; метод ведения счастливцев по этапа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ти Пробуждения к состоянию Будд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ченые блестящей Наланды*13 проповедовали Дхарму, почитая "тр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истоты": чистоту речи Наставника, чистоту ума учеников и чистот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лагаемой Дхармы*14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зже, когда Учение процветало в Викрамашиле, местные ученые придава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начение прежде всего величию автора Дхармы, величию Дхармы и правила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поведования и слуш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своем изложении буду придерживаться второй из этих традиц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в данном руководстве к этапам Пути Пробуждения четыре [раздела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. Разъяснение величия автора для выявления благородного происхожд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данной] Дхармы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. Разъяснение величия Дхармы для порождения почтения к [сему] руководству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. Правила слушания и проповедования Дхармы, отмеченной двойным величием*15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. Собственно руководство к ведению учеников по этапам [Пути Пробуждения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</w:t>
      </w:r>
      <w:r>
        <w:rPr/>
        <w:t>1. Авто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целом, это руководство [основано на] "Украшении ясных постижений"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ставлении досточтимого Майтреи. Непосредственный же его источник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Светоч Пути", автора которого, следовательно, [можно считать]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втором данного руководств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Речь идет] о великом наставнике Дипанкарашриджняне, известном еще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 именем Достославного Атиши. Его величию [посвящено] три [главы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. Рождение в знатной семье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. Обретение достоинств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. Труд на благо Уч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</w:t>
      </w:r>
      <w:r>
        <w:rPr/>
        <w:t>а. [Рождение в знатной семье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еликий переводчик Нагцо говорит в своей "Хвале из 80 [строф]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На востоке, в прекрасной стране Захор град великий ─ Викраманипура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В центре града жилище раджи ─ грандиозный дворец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Обладающий стягом победы златым"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и в нем столько добра и богатства, сколько лишь император Китая*16 имел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Раджа этой страны Кальянашри и Прабхавати, славная его супруг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имели трех сынов: Падмагарбху, Чандрагарбху и Шригарбх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 Падмагарбхи было пять супруг и девять сыновей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ньяшри, старший сын его, известен ныне как мудрец Дханашр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Шригарбха, младший, ─ это бхикшу Вирьячандра*17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редний, Чандрагарбха, ─ Учитель*18 досточтимый наш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</w:t>
      </w:r>
      <w:r>
        <w:rPr/>
        <w:t>б. Обретение достоинств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е [темы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Достижение большой учености, обретение достоинств теоретическ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знания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Обретение достоинств правильной практики, практического опыт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</w:t>
      </w:r>
      <w:r>
        <w:rPr/>
        <w:t>(1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Хвале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Ты в двадцать один год уже был искуше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шестидесяти четырех ремеслах и искусствах*19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также в красноречии и логике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, до 21 года [Атиша] обучался общим для буддистов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-буддистов наукам: грамматике, логике, ремесленным искусства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дицине и в совершенстве ими овладел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Особенно [примечательно], что в пятнадцатилетнем возрасте, лиш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диножды выслушав трактат Дхармакирти "Капля [принципов] логики", о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искутировал с одним известным небуддийским философом и победил ег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широко прославившись", ─ говорит великий Долунгп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том [Атиша] попросил полного посвящения у жившего в храме на Чер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ре выдающегося мастера йоги Учителя Рахулагупты, лицезревш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авного Хеваджру и обретшего Предречение*20 от Ваджрадакини. Получи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освящение] и тайное имя Джнянагухьяваджры, до 29 лет он изучал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аджраяну*21 у многих достигших сиддхи*22 Учителей и стал знаток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х ее исходных текстов и руководств. Тогда пришла к нему мысль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Я познал сокровенную Мантру".*23 Но дакини*24 во сне показали е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ножество невиданных до сих пор книг по Мантре, и гордость 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пал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атем Учителя и идамы*25 то во сне, то наяву побуждали его ст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онахом: "От этого, ─ говорили они, ─ будет великая польза Учению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ножеству живых существ". И вот, как сказано в "Хвале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Известно всем, что Твой Руководитель*26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был] на этапе Применения*27",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[Атиша] избрал своим Руководителем великого блюстителя монашеск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исциплины махасангхиков Шиларакшиту, достигшего самадхи Стад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менения, при котором постигается один из аспектов Реальности*28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[принял от него] посвящение в монахи, получив [монашеское] им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ипанкарашриджнян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том, до 31 года, он изучал высшие и низшие "корзины"*29 философск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колесницы" буддийской науки, а особенно ─ "Великое подробное разъяснение"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торое он слушал в течение 12 лет в Отантапури из уст Учителя Дхармаракшит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Став] великим знатоком догматики четырех основных школ [шраваков]*30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н также безукоризненно знал и мельчайшие подробности "приемлемого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приемлемого" для [18] отдельных ветвей [этих] школ, как, например, 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нятии [личных] подарков и т.п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, пересекший океан философии своей и других школ*31, он безупреч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знал все основы словесного Учения*32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</w:t>
      </w:r>
      <w:r>
        <w:rPr/>
        <w:t>(2) Обретение достоинств практического опыт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целом все словесное Учение Победителя умещается в три драгоцен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корзины", а реализованное Учение тогда должно уместиться в тр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агоценные практики*33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вая из них ─ практика нравственности ─ многократно восхваля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овом [Будды] и коренными комментариями как основа практики самадхи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удрости и всех других достоинств. Поэтому, в первую очередь следу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обрести опыт в практике нравствен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</w:t>
      </w:r>
      <w:r>
        <w:rPr/>
        <w:t>(а) [Опыт в практике нравственности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три [пункта], из которых [первый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блюдение высшего обета индивидуального Освобождения*34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Хвале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ойдя во врата Колесницы шравак*35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ы нравственность так сохранял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як охраняет свой хвост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еред Тобой преклоняюсь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илучшим из бхикш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то жизнью прославился чисто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храня дисциплину монаха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, приняв полный обет монаха, [Атиша] исполнял даже самые мал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ебования обета, готовый пожертвовать ради этого жизнью, ─ не говор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же о более важных требованиях. Он [хранил обет], как дорожащий сво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востом як*36, который не жертвует им, даже когда его вот-вот схват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охотник]. То есть, хотя и видит, что охотник лишит его жизни. он вс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, жертвуя жизнью, [не убегает], дабы не был вырван [ни один воло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го] хвост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им образом, в соответствии со сказанным во "Хвале", [Атиша] стал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ликим блюстителем монашеской дисциплин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</w:t>
      </w:r>
      <w:r>
        <w:rPr/>
        <w:t>Соблюдение обета Бодхисаттвы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Хвале"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ойдя во врата [Колесницы] парамит*37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ы полное чистосердечье являл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оставлял [никогда] никого бодхичиттой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Я преклоняюсь перед Тобо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оль сострадательным, мудрым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соответствии со сказанным, [Атиша] долго практиковал мног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ставления по воспитанию Устремленности к Пробуждению, основанной п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юбви и сострадании: особенно же ─ доверившись Серлингпе ─ лучш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ставления, переданные досточтимым Майтреей и Манджугхошей Асанге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Шантидеве. Таким образом, как сказано во "Хвале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Отказавшись от блага личног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лагу других себя посвятил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т мой Учитель", 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н породил в своем сердце Устремленность к Пробуждению, возлюби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их больше себя. Эта Вдохновенная Устремленность затем побудила 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Практической Устремленности: к принятию [обета] практиковать велик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яния Бодхисаттвы*38. И он превосходно исполнял [эту] практику,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ступая правил, установленных для Сынов Победителе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</w:t>
      </w:r>
      <w:r>
        <w:rPr/>
        <w:t>Соблюдение обета Ваджраяны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Хвале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ойдя во врата Ваджраян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ы себя созерцал божеств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ваджрным умом овладел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клоняюсь [Тебе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ладыка йогинов, авадхутипа*39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сердный в практиках тайных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 он владел самадхи ступени порождения*40, [когда] визуализиру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ебя в облике божества, и самадхи ступени завершения ─ ваджрным умом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он был главой йогин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ова хвала в общем, а в частности, он [восхваляется] за достой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блюдение [тантрийских] обязательств. Как говорится в "Хвале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нимательность и бдительность хран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езнравственных помыслов не допуска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егда осмотрительный, искренн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ы злом падений себя не пятнал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принятие [Атишей обязательств исполнять] нравственные требов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ех обетов*41 не было всего лишь удальством: он как следует исполнял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требования], не нарушая установленных правил. А если изредка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ступал от них чуть-чуть, то незамедлительно [совершал] соответствен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итуалы исправления, таким образом очищаясь. Такая жизнь, знайт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всегда] радует мудрых, познавших основы Слова. И следуйте пример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лик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</w:t>
      </w:r>
      <w:r>
        <w:rPr/>
        <w:t>(б) Овладение практикой самадх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з двух [ее аспектов] ─ обычный [состоял] в том, что, благодар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воению Безмятежности*42, [Атиша] достиг совершенной подвласт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ма. А специальная*43 практика самадхи [заключалась] в том, что о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владел весьма устойчивой ступенью порождения; при этом шесть лет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и года занимался развитием ясности видения*44. В то время он слышал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дакини в Оддияне поют песни, и даже запомнил 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</w:t>
      </w:r>
      <w:r>
        <w:rPr/>
        <w:t>(в) Овладение практикой мудрост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ычная [практика состояла] в том, что [Атиша] достиг проникающ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мадхи, объединяющего Безмятежность и Проникновение*45. А специальн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рактика заключалась] в том, что он достиг особого самадхи ступе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верш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казано в "Хвале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"По Текстам Сокровенной Мантраяны ясно ─ 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Ты] находился на этапе Применени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</w:t>
      </w:r>
      <w:r>
        <w:rPr/>
        <w:t>в. Труды во благо Уче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е [темы]: [а] Труды в Индии; [б] Труды в Тибет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</w:t>
      </w:r>
      <w:r>
        <w:rPr/>
        <w:t>(а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ри раза в прославленной Ваджрасане, в Храме Великого Пробуждения*46,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Атиша] поддержал Учение Будды, сокрушив при помощи Дхармы преврат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ории иноверцев. Также он устранил из Учений высших и низш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ддийских школ*47 вредную скверну непонимания, ложного поним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сомнений, тем самым способствуя процветанию Учения. Поэ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риверженцы] всех школ без предвзятости почитали [его] за [свое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лавное украш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говорится в "Хвале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еред собравшимися в Храме Махабодх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Ты] словно львиным рыком сокрушил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е аргументы ложных утвержден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уддийских школ и небуддийских школ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Двести пятьдесят монахов из Отантапур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почти сто ─ из Викрамашилы [представляли]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е четыре коренные школы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кичась [своей]*48 школо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ы стал "главным украшением"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ей четырехчастной Общины Учите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 всех районах провинции Магадх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скольку Ты полностью вник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 все восемнадцать ветвей тех Школ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е обращались [к Тебе] за советом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</w:t>
      </w:r>
      <w:r>
        <w:rPr/>
        <w:t>(б) Труды в Тибет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Лхаламы, дядя и племянник*49, посылая в Индию одного за друг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еводчиков Гьябцон-сенга и Нагцо Цултим-гьелву, неоднократ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лагали усилия, дабы пригласить [Атишу в Тибет]. Во врем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равления] Чжангчуб-о [он, наконец, принял] приглашение и прибыл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гари в Верхнем*50 [Тибете]. Там к нему обратились с просьбой очист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в Тибете] Учение Будды. Исполняя [просьбу], он составил "Светоч Пути"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краткий свод всех основных положений сутр и тантр, объединенных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апы практики, и другими способами распространял Учение. Тем, к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мел счастье [его слушать], он разъяснял всевозможные исходные Текст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руководства к сутрам и тантрам: три года в Нгари, девять лет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ьетанге, пять лет в Центральном [Тибете], Цанге и других [местах]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им образом, он заново восстановил исчезнувшие традиции Уче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живил чуть теплившиеся и, счистив, как следует, скверны лож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нимания, избавил драгоценное Учение от загрязнен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ранний [период] распространения Учения [Будды] в Стране снеж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ршин*51 достославные Шантиракшита и Падмасамбхава положили начал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адиции Учения. [Позже] Учение затемнял китайский учитель Хэшан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торый по своему незрелому пониманию Пустоты порочил метод,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знавая никаких помыслов*52. Блестяще воспрепятствовав этому*53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ликий Наставник Камалашила указал [подлинный] Замысел Победител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явив] великое милосердие. В поздний [период] распространения [Дхармы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которые, мнящие себя пандитами и йогинами, ложно понимая смысл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нтр, наносили большой вред основе Учения ─ чистому образу жизни.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т сей святой человек [Атиша] должным образом положил этому конец 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провергнув ложные взгляды, тоже способствовал расцвету Учения. Так о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ял своим милосердием всех жителей Страны снегов*54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ть три качества, которые дают право сочинять труды, проясняющ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мысел Муни: знание пяти наук*55; знание принципов практическ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уществления этих [наук] благодаря наставлениям, дошедшим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тинносовершенного Будды через непрерывные линии преемствен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ятых Учителей: получение "разрешения на речь" при лицезре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жеств-идам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аже одно из этих [качеств] дает право сочинять трактаты, а уж т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лее ─ все тр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т великий Наставник имел их вс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ретье из них ─ покровительство идамов выражалось в том, чт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Шри Хеваджру, Самаявьюхараджу, героическ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Локешвару, досточтимую Тару и друг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Ты] лицезрел и разрешения получал от них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так, во сне и наяву [Ты] слушал постоя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глубокую, пространную святую Дхарму"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казано в "Хвале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касается второго ─ линий преемственности Учителей, то 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одразделяют на] линии Обычной Колесницы [Хинаяны] и Велик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лесницы [Махаяны]. Последняя [делится на] Парамиту и сокровенну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нтру. Первая из них [содержит] традицию Воззрения и традиц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йствия*56, распадающуюся на линию Майтреи и линию Манджугхоши. Т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[всего в Парамите] ─ три линии преемственности, [и все проходя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ерез Атишу]. Кроме того, [он] обладал пятью традициями сокровен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нтры*57, а также философской традицией*58, передачами благослове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едачами различных наставлений и многими другими. Об этом и о те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ителях, которым [Атиша] в действительности внимал, в "Хвале"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Учителя, которым [Ты] вверялся постоянно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Шантипа, Джнянашри, Серлингп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хадрабодхи и многие другие, кто достиг сиддх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собо [примечательно], что обладал Ты наставления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радиции глубокой, от Нагарджуны идущ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[Традиции] широкой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звестно, что [у Атиши] было двенадцать Учителей, достигших сиддхи,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ножество друг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 познании пяти наук уже говорилос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сей наставник был способен хорошо прояснять Замысел Победител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чеников же он имел в Индии, Кашмире, Оддияне, Непале и Тибе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олько, что мыслью не охватиш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 главные из них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Индии ─ великий пандита Питопа, сравнившийся познаниями с [самим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жово, Дхармакарамати, Мадхьясимха, Бхусука*59 ─ четыре; некотор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соединяют к ним еще и пятого ─ Митрагухью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Нгари ─ лоцава Ринченсангпо, Нагцо лоцава и Лхалама Чжангчуб-о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Цанге ─ Гаргева и Гойкугпа-лхэйцэй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Лходаке ─ Чагпа Тимчог и Гевакьонг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Кхаме ─ Нэлчжорпа-ченпо, Гонпапа, Шейраб-дорчже и Чагдар-тонпа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Центральном [Тибете] ─ Ку, Нгог и Дом ─ тро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Главный] из всех них ─ предреченный Тарой Дом Тонпа ─ Гьелвэ-чжунгнэ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ликий хранитель традиций сего Учител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ово краткое [описание] величия автора. Подробнее можете узнать и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льших его биографий*60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</w:t>
      </w:r>
      <w:r>
        <w:rPr/>
        <w:t>2. Разъяснение величия Дхармы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харма, [о которой идет речь], ─ это "Светоч Пути Пробуждения"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точник данного руководств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ует много сочинений Чжово, но его "Светоч Пути" ─ совершен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очинение], подобное корн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в нем вкратце изложены основные положения как сутр, так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нтр, то его содержание полно; поскольку основное внимание уделе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апам обуздания ума, то [это сочинение] еще и очень практично; 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украшено наставлениями Учителей, хорошо познавших традиц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вух подвижников, превосходит другие методик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еличие наставлений этого Сочинения [имеет] четыре [аспекта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а. Величие постижения непротиворечивости всего Учения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б. Величие выявления всего Слова в качестве практического руководства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. Величие облегчения постижения Замысла Победителя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г. Величие естественного ограждения от тяжелейшего проступк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а. [Величие постижения непротиворечивости всего Учения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Определение] Учения [дано] в "Большом толковании "Светильник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удрости"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Учение" ─ это безошибочные наставления для богов и людей, желающ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влечь нектар*61, учащие о подлежащем полному осознанию, устранени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уществлению и освоению*62, ─ то, что называют Слов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бедоносного*63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 это все превосходные изречения Победител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ижение непротиворечивости всех изречений означает понимание их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диного Пути Пробуждения отдельного индивида; при этом [должно бы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сно], какие из изречений относятся к основам Пути, а какие ─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тавным его частя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роме того, цель Бодхисаттв ─ осуществление блага мира, а поскольк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на требует заботы об учениках, принадлежащих ко всем трем Родам*64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саттвы обязаны практиковать их пути. Ведь в "Толкова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ленности к Пробуждению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Желая, чтоб другие то познал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 сами они знают, ─ мудрец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ошибаясь, правильно всег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чеников [к познанию] ведут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Толковании [логики]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"Если [самому объясняющему] не ясна причина ─ метод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то затруднено следствие ─ объяснение [метода]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 невозможно научить других тому, что сам как следует не познал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победимый*65 рек, что знание Путей трех Колесниц ─ есть средств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полнения цели Бодхисаттв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... она (Праджняпарамита) через помощников существ (Бодхисаттв)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даря их знанию Путей, осуществляет Благо мира..."*66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Матери Победителей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Бодхисаттвам следует зародить в себе все [три Пути] ─ Путь Шравак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ть Пратьекабудд и Путь Будд*67 ─ и познать все [три] Пути. Бол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го, полностью усовершенствовавшись в них, следует совершать дея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ведения учеников] по этим Путям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говорить: "Раз я махаянист, "корзины"*68 Хинаяны практико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буду", ─ значит противоречить [Учению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Путь Махаяны входят общий и специальный Пути. Общий [Путь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наследован из "корзин" Хинаяны. Так как же можно отбрасывать их?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, за исключением заботы об единоличном Покое*69 и счастии, 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ще некоторых особенностей Хинаяны, все остальное должен практико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махаянист. По этой же причине в весьма объемистой "корзине"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саттв подробно изложены все три Колесниц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 тому же [состояние] Истинносовершенного Будды характеризуется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тощением лишь некоторых пороков и обретением некоторых достоинст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представляет собой истощение всех пороков и обретение всевозмож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оинств. Поскольку же именно Махаяна, позволяя реализовать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остояние], кладет конец всем порокам и порождает все достоинства,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пути Махаяны содержатся все виды достоинств устранения [отрицательного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реализации [положительного] всех других Колесниц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в состав пути Махаяны, приводящего к [состоянию] Будды, вход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 Слово: поскольку нет изречения Муни, которое не побеждало б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ого-либо порока или не порождало бы какого-либо достоинства,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хаянист обязан все это полностью осуществи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Возможно возражение]: "Хотя вступившие в Махаяну парамит и нужда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путях, описанных в "корзинах" Низшей Колесницы, но вступившие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аджраяну отнюдь не разделяют парамитаянских путей, поскольку их пу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ной..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[говорить] тоже никоим образом нельзя. Ведь сущность Пути парам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одится к помыслу ─ Устремленности к Пробуждению*70 и Деяниям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е шести парамит. А [в Ваджраяне также] необходимо всегда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х опираться, согласно сказанному в "Вершине ваджры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Даже ради [спасения] жиз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отвергай бодхичитты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еще: 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Никогда не отступа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 практики шести парамит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говорится и во многих других тантрийских текста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аже во многих описаниях вхождения в Мандалы ануттарайога-[тантры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но, что необходимо принять два обета: общий и специальный. Перв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вляется обетом Бодхисаттвы. Его принятие ─ это обещание практико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оякую нравственность*71 и другие практики Бодхисаттв. А Парамитая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все не содержит никакого иного пути, помимо порождения Устремлен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тем обещания заниматься практикой [Бодхисаттвы] и осуществления практик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 и в "Ваджрадака-[тантре]", "Сампуте", "Вершине ваджры"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нешние, тайные [тантры]*72 и Колесницу [парамит]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─ </w:t>
      </w:r>
      <w:r>
        <w:rPr/>
        <w:t>всю тройную священную Дхар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практиковать] обязуюсь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этим словам, относящимся к принятию обязательства Амитабх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ое обещание необходимо, когда принимаешь тантрийский обет*73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аметив в [Парамитаяне и Ваджраяне] несколько различий относитель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решенного и запрещенного, считать, что [эти Колесницы] отлича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жар и холод, ─ значит понимать их совершенно поверхностно.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чевид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за исключением некоторых специфических запретов или разрешен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Слове царит полное согласие. Следовательно, чтобы вступи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пример, в каждую последующую из Трех Колесниц или пяти Стадий*74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ебуется полное [собрание] достоинств каждой предшествующей Колесниц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ли Стадии. О Пути парамит в "Матери Победителей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"Путь Победителей прошлых времен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нынешних и грядущих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это парамиты. Помимо н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нет другого [пути]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, [парамиты] ─ это "сердцевина" пути к [состоянию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дды, поэтому отбрасывать их нельз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Много говорится о них и в Ваджраяне. Поэтому [парамиты являются] общ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тем сутр и тантр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к ним еще добавляется специальный путь сокровенной Мантры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вящение, обет и обязательства, две ступени со всем, что к н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носится, ─ то к [состоянию] Будды продвигаются быстро, но отброс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щий путь ─ большая ошибк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 осознать этого и, обретя подобие убежденности в отдельных элемента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ути], отбросить все прочее, а особенно, ощутив подобие веры в высшу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лесницу, отбросить "корзины" Хинаяны и парамиты или же, в Мантраян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бросить три низшие тантры и т.п. ─ значит накапливать кармическ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верны отказа от Дхармы, тесно взаимосвязанные, легко повторяющие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созревающие весьма тяжелыми последствиями. Источники этого [мнения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дут указаны ниж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уясните с помощью святого Покровителя*75, каким образом вс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ово служит условием Пробуждения отдельного индивида, и [затем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уйте то, что [способны] практиковать сейчас, а что не може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вести в реальную практику, не отбрасывайте, ссылаясь на неспособно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думайте: "Когда же полнится реальная практика всего этого?" ─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капливайте ради этого заслуги, очищайтесь от препятствующей скверн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молитесь о то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гда умственная сила вскоре возрастет, и обретете способ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овать вс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ами Благого Друга Тонпа-ринпоч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Мой Учитель, знающий, что все Уч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одержится в четырех гранях пути..."*76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этих словах кроется огромный материал для размышлен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поскольку сей наставительный трактат ["Светоч Пути"] направля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нас], соединяя все основные положения сутр и тантр в Путь пробужд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дельного индивида, он отмечен величием постижения непротиворечив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го Уч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</w:t>
      </w:r>
      <w:r>
        <w:rPr/>
        <w:t>б. Выявление всего Слова как практического руководств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общем средством осуществления всего временного и непреходящего благ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счастья всех стремящихся к Свободе является именно Слово Победител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дь только Будда избавлен от всевозможных ошибок при разъясне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го, что приемлемо и что неприемлем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 этому поводу в "Высшей тантре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Нет никого в этом мире, кто был б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олее сведущ, чем Победитель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бо, в отличие от остальны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знал сей Всезнающий все явл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высшую подлинную реальн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не вступайте в противореч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о Словом, изреченным самим Провидцем*77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наче, Его отвергая метод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вященною Дхармой поступитесь вы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им образом, заповеданные Победителем драгоценные сутры и тантр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вляются высшими руководства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ако, углубляясь в заповеди самостоятельно, без достовер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вичных комментариев и истинных наставлений, ученики последующ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колений не постигали их Замысла. Поэтому великие подвижник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тавили трактаты ─ комментарии и наставл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наставления безупречны, они помогают понять велик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воисточники. Но если, сколько над ними ни размышляешь, они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могают понять смысл заповедей и великих первичных комментариев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 учат Пути несогласно с ними, их следует просто отброси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читая все великие первоисточники теоретической Дхармой, не содержащ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нципов практики, думать, что существуют отдельные наставле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ащие о сути ─ принципах практики, и, исходя из этого, полагать,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ященная Дхарма содержит две отдельные Дхармы ─ теоретическую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ческую, значит препятствовать зарождению великого почтения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истейшим сутрам, тантрам и безупречным первичным комментариям. Пит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зрение к ним: "Не учат о внутренней сути! Разламывают печати лиш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нешнего познания!" ─ значит накапливать кармическую скверну отказа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харм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хотя для всех желающих Освобождения великие первоисточник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вляются воистину высшими руководствами, из-за собственной умствен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абости и т.п. [мы часто] не можем [прийти] к ясному понимани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пираясь лишь на эти руководства. Поэтому надо искать наставлен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умая: "Постараюсь уяснить с помощью наставлений", ─ а не цепляться з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ь: "Поскольку первоисточники разламывают лишь внешние печати, о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существенны, а наставления, поскольку учат о внутренней су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являются] высшим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ами Нэлчжорпа-ченпо Чжангчуб-ринчена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Знать практическое руководство не значит усвоить какую-нибуд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нижечку величиной с ладонь, а значит понимать все Слово [Будды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практическое руководство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ученик великого Чжово Гомпа-ринчен-лама сказал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Решительно сосредоточив [силы] тела, речи и ума на одном лиш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уководстве Атиши, понимаешь, что все первоисточники ─ практическ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уководство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ое понимание и требуе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ами Тонпы-ринпоч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Если, долго изучав Дхарму, думаешь, что методы практики надо иск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стороне, ─ заблуждаешьс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, те, кто много и долго изучали Дхарму, 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сколько не поняли методы практики, а, желая практикова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мереваются искать [методы] на стороне, ─ тоже совершают проступо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-за непонимания того, о чем уже говорилос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 Учении в "Сокровищнице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Двояка священная Дхарма Учителя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ловесная и реализованна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, не существует Учения, кроме словесного и реализованно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ловесное Учение ─ это установление способов практики Дхармы, метод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е осуществл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Реализованное Учение ─ это осуществление того, что установле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ведено в систем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овательно, они соотносятся как причина и следствие. Как, например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ед скачками: сначала показывают лошадям дистанцию, а потом скачут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ешно было бы показать одну дистанцию, а скакать по другой. Так [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]: разве можно через слушание и размышление установить одно, 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уществлять на практике другое?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 этому поводу в "Последней ступени созерцания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Что познается благодаря проницательности, возникающей и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ногократного слушания и размышления, то и следует усваи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редством проницательности, возникающей из созерцания; подобно 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лошадям показывают дистанцию, а затем [по ней] скачут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поскольку это руководство [Атиши] полностью содержит вс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новные положения Слова и первичных комментариев, начиная с мето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верения себя Благому Другу и кончая Безмятежностью с Проникновение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заключает в себе этапы практической реализации всех этих [положений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ерез закрепленное созерцание тех из них, что требуют закреплен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ния, и через проницательный анализ тех, что требу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налитического созерцания, то оно выявляет все Слово Будды в качеств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ческого руководств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противном случае, когда все время уделяют практике лишь некотор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астей Пути, не применяя аналитической проницательности, велик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точники не только не выявляются в качестве практического руководств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кажутся разламывающими печати лишь внешнего познания и отбрасываютс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о ведь подавляющее большинство тем, изложенных в великих первоисточника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вно требуют проницательного анализа. Ежели его не применять на практик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ве можно ясно увидеть в них высшее Руководство?! А если они для кого-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являются высшим Руководством, где же он найдет лучших руководител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жели их авторы?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, таким образом, ясно, что глубокие и пространные сутры 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вичными комментариями ─ практическое руководство, то, разумеет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лубокие тантры с их первичными комментариями ─ эти великие источник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тоже, без сомнения, практическое руководство. Так полность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аняются ложные мысли о том, что это якобы не подлин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ческое руководство, а лишь второстепенная Дхарм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</w:t>
      </w:r>
      <w:r>
        <w:rPr/>
        <w:t>в. Облегчение постижения Замысла Победител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лово и его первичные комментарии являются высшими Руководствам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о неопытный практикующий, хотя и углубляется в них, без истин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нструкций не постигнет их Замысла. А если и постигнет, то це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громных усилий и очень долгого времен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пираясь же на наставления Учителей, постигать легк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т наставительный текст [Атиши] легко приводит к ясному пониман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новных положений заповедей и трактатов. Как он это [делает], буд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казано подробнее в [соответствующих] места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>г. Естественное ограждение от тяжелейшего проступк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 в "Белом лотосе" и в "Главе о говорящем истину"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 заповеди Будды прямо или косвенно учат методу Пробуждения.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нимая этого, считать некоторые из них методом Пробуждения, а друг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препятствием к Пробуждению; подразделять их на хорошие и плох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вильные и неправильные, Большую и Малую Колесницы; [какие-то и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х] полагать неприемлемыми: "Эти Бодхисаттвам надо практиковать, 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и не надо", ─ [значит] отказываться от Дхармы. Об этом говорится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Сутре собрания всех нарушений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Манджушри! Тонка ошибка отказа от святой Дхармы. Те, Манджушр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то одни изречения Татхагаты считают хорошими, а другие ─ плохим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казываются от Дхармы. Отказываясь от Дхармы, они злословят проти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тхагаты, злословят против Сангх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Говорить: "Эти [проповеди] правильные, а эти неправильные," ─ отказ от Дхарм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Говорить: "Это проповедано для Бодхисаттв, это проповедано для Шравак,"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каз от Дхарм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Говорить: "Это проповедано для Пратьекабудд," ─ отказ от Дхарм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Говорить: "Это не является практикой Бодхисаттв," ─ отказ от Дхармы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тказ от Дхармы ─ очень тяжкое нарушение. Об этом говорится в "Цар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мадхи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"Грех отказа от сутр много ху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разрушенья всех ступ Джамбудвипы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Грех отказа от сутр много ху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убиения стольких Архато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сколько в Ганге речного песка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ообще существует множество "дверей" отказа от Дхармы, 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шеупомянутые ─ самые большие. Поэтому нужно стараться их избега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тходим от них именно благодаря обретению такого понима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стественно ограждающего нас от [этого] проступк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щите такое понимание, многократно читая "Главу о говорящем истину"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Белый лотос", а о других "дверях" отказа от Дхармы узнаете из "Сутр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брания всех нарушений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3. Правила слушания и проповедования Дхармы, отмеченной двойным величием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три [отдела]: а. Как надо слушать; б. Как проповедовать; в. Как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ключение посвятить [заслуги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</w:t>
      </w:r>
      <w:r>
        <w:rPr/>
        <w:t>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три (пункта): (1) Размышление о пользе слушания Дхармы;</w:t>
      </w:r>
    </w:p>
    <w:p>
      <w:pPr>
        <w:pStyle w:val="PlainText"/>
        <w:bidi w:val="0"/>
        <w:ind w:left="0" w:right="0" w:hanging="0"/>
        <w:jc w:val="left"/>
        <w:rPr/>
      </w:pPr>
      <w:r>
        <w:rPr/>
        <w:t>(2) Порождение почтения к Дхарме и проповедующему; (3) Основные правил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уш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</w:t>
      </w:r>
      <w:r>
        <w:rPr/>
        <w:t>(1) Размышление о пользе слушания Дхармы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Разделе о слушании" (XXII, 6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Слушание знакомит с положениями Дхарм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лушание отлучает от дурного нас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лушание отвращает от рассеянности праздно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лушание уводит по ту сторону страданий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еще (XXII, 3-5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ак во мраке наглухо зашторенного дом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ы не видишь ничего, хотя и е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формы там различные и ты глаза имеешь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же и рожденный в [человеческой] семье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хоть имеет ум, не ведает ─ что хорошо, что плох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о тех пор, пока об этом не услышит он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то имеет светоч и глаза, тот видит формы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же слушающий узнает, что ─ благо и что ─ зло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джатаке*78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Учение слушающий веру приобрет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в энтузиазме благом утверждается прочно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нем мудрость растет, заблуждение же исчезает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, даже ценой своей плоти купить [Дхармы] знания стои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едь выслушанное ─ светильник в неведенья мрак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огатство всех лучше ─ не взять ни ворам, ником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ружье, разящее злого врага ─ омраченно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варищ прекрасный, ведь методам учит оно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т друг, что нам предан, когда уже все потерял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лекарство безвредное ─ лечит страданий болезн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ильнейшее войско, что армию зол всех сража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но ─ процветание, слава, прекраснейший клад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и встрече с великими ─ это им лучший подарок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мудрым Сообщества Высшего*79 ─ в радость оно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Осуществляющий на практике выслушан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ез труда освободится из тюрьмы рождений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т всего сердца уверуйте в достоинства слуш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 тому же в "Уровнях Бодхисаттв" (XVI) говорится, что слушать надо с пять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ями: (1) мыслью о Драгоценности, ибо рождение Будды ─ очень редк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вление и настолько же редка его Дхарма; (2) мыслью о Глазе, поскольк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Дхарма] увеличивает силу мгновенного постижения; (3) мыслью о Свет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как с помощью этого Глаза мудрости становятся видны сущность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вления; (4) мыслью о великой Пользе, поскольку [Дхарма] в конц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нцов приносит плоды нирваны и великого Пробуждения; и (5) мыслью 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погрешимости, так как [Дхарма] позволяет уже сейчас*80 достич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новы тех двух [плодов] ─ блаженства Безмятежности и Проникнов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думывая сказанное, размышляйте о пользе слушания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</w:t>
      </w:r>
      <w:r>
        <w:rPr/>
        <w:t>(2) Порождение почтения к Дхарме и проповедующему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Кшитигарбха-сутре" (л. 342б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Ученье слушай с верой и почтенье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презирай его. И не злослов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 том, кто проповедует. Поч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казывай ему ─ узри в нем Будду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, смотря на [проповедующего] как на Будду и подно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му "львиный трон"*81, другие дары и почести, избавляйтесь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почтительности. К тому же слушать надо так, как сказано в "Уровня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саттв" (XVI): (1) не допуская [высокомерия и презрения] и (2)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ащая внимания на пять возможных недостатков проповедующе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 допускать высокомерия ─ значит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(а) слушать воврем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(б) оказывать поче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(в) угожда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(г) не гневать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(д) исполнять [указания]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(е) не придирать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 допускать презрения ─ значит почитать Дхарму и проповедующего и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нижать 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 обращать внимания на пять возможных недостатков ─ знач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брасывать такие мысли: "Поскольку [проповедующий] (1) нравстве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устойчив, (2) низкого происхождения, (3) некрасив, (4) не одаре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расноречием, (5) употребляет грубые слова и ругательства ─ слуш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го не буду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джатаке*82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На самом низком сидении сид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явив красоту смирения чувст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лова пей, как будто нектар. Слушай Дхар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сосредоточенье, с почтением к ней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 душой совершенно открытой и чист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нимай, как больной указаньям врача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</w:t>
      </w:r>
      <w:r>
        <w:rPr/>
        <w:t>(3) Основные правила слуша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ни двояки: (а) избегание трех изъянов сосуда;</w:t>
      </w:r>
    </w:p>
    <w:p>
      <w:pPr>
        <w:pStyle w:val="PlainText"/>
        <w:bidi w:val="0"/>
        <w:ind w:left="0" w:right="0" w:hanging="0"/>
        <w:jc w:val="left"/>
        <w:rPr/>
      </w:pPr>
      <w:r>
        <w:rPr/>
        <w:t>(б) культивирование шести восприят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</w:t>
      </w:r>
      <w:r>
        <w:rPr/>
        <w:t>(а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сосуд перевернут или нечист, или вычищен, но с течью, то, хот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ги и посылают дождь, [вода] либо не попадает внутрь, либо, попа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грязняется и потому не годится для питья и прочих нужд, либо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тается внутри, вытекае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и здесь: хотя и пребываешь в школе, где преподается Дхарма, ─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слушаешь внимательно, или, хотя внимателен, но понимаешь преврат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бо [слушаешь] с неправильной мотивацией и т.п., или, хотя не имееш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х пороков, но не запечатлеваешь [в памяти] выслушанных слов и смысл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бываешь их или другим образом утрачиваешь, ─ то большого проку н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ушать Дхарму. Поэтому необходимо избавляться от упомянутых ошибок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ротивоядия" против них указаны в сутрах тремя словами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"Хорошо, внимательно слушай и запоминай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 тому же в "Уровнях Бодхисаттв" говорится, что слушать надо 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ланием все узнать, полным сосредоточением, внимательно, поглощенно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думчив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</w:t>
      </w:r>
      <w:r>
        <w:rPr/>
        <w:t>(б) Культивирование шести восприятий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</w:t>
      </w:r>
      <w:r>
        <w:rPr/>
        <w:t>Восприятие себя как больного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о "Введении в Практику" (II, 54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огда, заболев и обычной болезнь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следовать должен советам врача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 что говорить, коль хронически болен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желаньем и сотнею прочих страстей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 [мы] постоянно болеем долгой, трудноизлечимой болезнь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чиняющей страшные страдания, ─ привязанностью и прочими страстями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обходимо осознать эт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ами Камап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Если не [чувствуешь себя] по-настоящему больным, созерц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правильно. Мы вовсе не осознаем, что тяжко болеем, заражен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шной хронической болезнью трех "ядов"*83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</w:t>
      </w:r>
      <w:r>
        <w:rPr/>
        <w:t>Восприятие проповедующего как врач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тяжко занемог болезнями пневмы, желчи и т.д.*84, ищешь искус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рача. Когда находишь, ─ очень радуешься, слушаешь его совет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чтительно угождаешь. Так же следует искать Благого Друга ─ Учите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хармы; найдя, исполнять его указания, не бременем, а украшени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читая их и почтительно служа ему. Ибо сказано в "Собрании драгоцен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оинств" (XXII, 1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Итак, тот мудрый, кто имеет устремлень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 святому Пробужденью, пусть тотчас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давит гордость ─ и защите Друг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уховного вверяется, ─ как т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то, заболев, врачу для исцелень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ебя на попеченье отдают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</w:t>
      </w:r>
      <w:r>
        <w:rPr/>
        <w:t>Восприятие наставлений как лекарств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обно тому, как больной ценит составленное врачом лекарство, следу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ознать важность инструкций и наставлений проповедующего и чтить 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оянно, не забывая и не утрачива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</w:t>
      </w:r>
      <w:r>
        <w:rPr/>
        <w:t>Восприятие [своего] прилежания как лече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сознав, что не вылечится, ежели не будет пить лекарство, больной пь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го. Так и [мы]: осознав, что не сумеем победить привязанность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чее, если не будем исполнять наставлений, ─ должны усердно 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овать, а не накапливать теоретические знания без всяк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мен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, [например], прокаженный, приложив раз-другой лекарство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раженным рукам и ногам, ничего не изменит. Так и нам, зараженным 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начальных [времен] опасной болезнью клеш, недостаточно раз-друг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практиковать что-то из наставлений; надо проницательно исследо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 без исключения части пути и осваивать их с [непрерывным],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чение реки, усилие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 этом говорит великий учитель Чандрагомин во "Хвале покаянию" (41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Наш ум здесь постоянно омрачен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с незапамятных времен [страстями] болен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если прокаженный лишь порою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лекарством тело смажет, ─ что за прок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, очень важно воспринимать себя больным. Есть это [восприятие]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возникнут и остальные. А если оно есть только на словах, останем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ушателями, не применяющими наставлений для уничтожения клеш. Т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подобимся больному, который, найдя врача, не пьет лекарство, а отд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 силы лишь составлению лекарств и, конечно, от болезни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бавляе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Царе самадхи" (IX, 45, 46)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Те, кто страдает от разных болезн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избавляясь от них много л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б излечиться, доктора ищут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едь очень долго изводит их хворь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гда после множества поисков встретя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мелого, знающего врач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доктор, являя свое милосердь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"Вот эти лекарства вам дам", ─ говори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, если они получают так м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екрасных, редчайших лекарств, а зат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пьют исцеляющие лекарств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 доктор не будет виновен ни в че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также лекарства ни в чем не повинн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лишь сами больные виною всему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т так и с людьми, посвященными в Дхарму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о Силы, Способности*85, Дхьяны узна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гда не усердствуют в их освое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не стараются их испытать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 как же сумеют уйти от страданья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еще (IV, 24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Хоть в Ученье превосходном наставляю я сейчас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если ты, его прослушав, не начнешь практиковать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подобишься больному, что с мешком лекарств в руках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способен излечиться от недуга своего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о "Введении в Практику" (V, 109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се это исполнять на деле буду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 толку от пустых речей?!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ольных избавит от болезни разв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дно лишь чтение про методы леченья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, как сказано: "Воспринимайте прилежание как лечение болезни".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Прилежание" ─ это практическое исполнение наставлений Друга 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емлемом и неприемлемо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тобы практиковать, надо знать, что [практиковать]. Отсюда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обходимость слушать, необходимость черпать знания из слуш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весьма существенно каждый раз, соразмерно способностя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водить в практику то, что выслуша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 этом говорится и в "Разделе о слушании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"Кто много слушает, но нравственно нестоек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му позор, и знания его ущербны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то мало слушает, но держится морал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т славен, ибо нравственен, и в знаньях совершенен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то мало слушает и нравственно нестоек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му двойной позор, и в практике он слаб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то много слушает и держится морал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му двойная слава ─ совершенст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н в практике Учения достиг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ещ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то внимает Дхарме, что изложена прекрас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стигает суть ее и даже суть самадх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 из-за беспечности дурное допускает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ногой не имеет пользы слушанья и знаний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то внимает с радостью Учению Святого*86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ействует согласно с ним как телом, так и речь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то хранит терпение, обуздывает чувств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адует друзей, ─ тот переход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за пределы слушанья и знаний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Побуждении к искренности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"Практиковал я в жизни худо! Что делать мне теперь?!"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мается глупец в час смерти, терзается душой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радает, ибо не проникнул в Ученья глубину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─ </w:t>
      </w:r>
      <w:r>
        <w:rPr/>
        <w:t>Вот каково есть зло пустого пристрастия к речам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але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Уподобляешься зеваке из толп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то тщится [подражать] танцору,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ассказчику о доблестях какого-то геро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собственное прилежание теряешь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т зло пристрастия к речам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ещ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Сок сахарного тростника отнюдь не в кожур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 сахарная его сладость находится внутр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человек, жуя кожурки, не может смако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кус тростниковой патоки приятны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речи ─ та же кожура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бдумывание смысла ─ сам сок сладчайший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, к речам пристрастие отброси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ы будьте бдительны. Всег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д смыслом размышляйте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</w:t>
      </w:r>
      <w:r>
        <w:rPr/>
        <w:t>Восприятие Татхагаты как высшего из людей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это памятование с великим почтением о Бхагаване ─ провозвестнике Дхарм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Восприятие традиции Дхармы как [способной] к длительному существованию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это пожелание: "Почему же, опираясь на такую [традицию] слуш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хармы, Учение Победителя не будет долго жить в мире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роме того, если, проповедуя или слушая Дхарму, самому оставать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стороне, то эта "сторонняя" Дхарма, какова бы ни была, сердца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игает. Поэтому необходимо слушать с намерением исправить себ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апример, если хотим проверить, нет ли на лице пятен или иной гряз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отрим в зеркало и, заметив загрязнения, их удаляем. Так и в зеркал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хармы, когда ее слушаешь, должны отражаться собственные проступки,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гда, почувствовав душевную боль: "Вот ведь я каков!" ─ надо предать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анению пороков и взращиванию достоинств в соответствии с Дхармо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джатаке говорится*87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огда в ясном зеркале Дхарм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я вижу дурных своих дел отражень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душе моей жгучая боль возника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я устремляюсь к Ученью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ими словами сын Судасы просит принца Сутасому о проповеди Дхармы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Бодхисаттва, увидев, что он [подходящий] "сосуд" для восприят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хармы, преподае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ратко говоря, рассуждайте так: "Ради блага всех существ я устремляю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состоянию Будды; чтобы достичь его, надо взрастить его причины; 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начале надо узнать их, а для того, вестимо, следует слушать Дхарму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буду слушать ее". Вспомнив о пользе слушания, воодушевляйтесь 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бегая "изъянов сосуда" и прочих, слушайт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</w:t>
      </w:r>
      <w:r>
        <w:rPr/>
        <w:t>б. Правила проповедования Дхармы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четыре [пункта]: (1) размышление о пользе проповедования; (2)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рождение почтения ко Всемирному Учителю*88 и Дхарме; (3) мысли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йствия проповедующего; (4) кого можно и кого нельзя учи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</w:t>
      </w:r>
      <w:r>
        <w:rPr/>
        <w:t>(1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Разъяснение Дхармы очень полезно, если делается не из расчета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гатство, почести, славу и другие благ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Побуждении к искренности"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─ Майтрея! Эти двадцать [приобретений] составляют польз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скорыстного дара Дхармы ─ дара без стремления к благам и почестям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овы они?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от каковы: (1) обретается [хорошая] память; (2) обрет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ижение*89; (3) обретается рассудительность; (4) обретается тверд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бежденность*90; (5) обретается проницательность; (6) достиг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мирская мудрость; (7) уменьшается привязанность; (8) уменьш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приязнь; (9) уменьшается заблуждение*91; (10) обрет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приступность для Мары; (11) обретается покровительство Победонос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дд; (12) обретается покровительство не-людей*92; (13) боги дару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ликолепие; (14) недруги не могут навредить; (15] друзья и близкие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тавляют; (16) слова почитаются; (17) обретается безбоязненность*93;</w:t>
      </w:r>
    </w:p>
    <w:p>
      <w:pPr>
        <w:pStyle w:val="PlainText"/>
        <w:bidi w:val="0"/>
        <w:ind w:left="0" w:right="0" w:hanging="0"/>
        <w:jc w:val="left"/>
        <w:rPr/>
      </w:pPr>
      <w:r>
        <w:rPr/>
        <w:t>(18) увеличивается внутреннее счастье; (19) мудрецы восхваляют;</w:t>
      </w:r>
    </w:p>
    <w:p>
      <w:pPr>
        <w:pStyle w:val="PlainText"/>
        <w:bidi w:val="0"/>
        <w:ind w:left="0" w:right="0" w:hanging="0"/>
        <w:jc w:val="left"/>
        <w:rPr/>
      </w:pPr>
      <w:r>
        <w:rPr/>
        <w:t>(20) о проповедях долго помнят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ует от всего сердца уверовать в сию и иную пользу, указанную в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ногих сутра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Выражение] "обретается твердая убежденность" переведено в нов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еводе "Собрания практик" как "обретается вера", а в некотор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арых переводах переведено как "обретается рвение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</w:t>
      </w:r>
      <w:r>
        <w:rPr/>
        <w:t>(2) Порождение почтения ко Всемирному Учителю и Дхарм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ам Победоносный перед проповедью "Матери Победителей"*94 приготовлял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ебе] высокое сиденье и другие [знаки почтения] оказывал, ибо Дхарм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вляется объектом почитания даже для Будд. Поэтому породите [в себе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ликое почтение к Дхарме и уважение к Всемирному Учителю, вспоминая 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го достоинствах и милосерди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</w:t>
      </w:r>
      <w:r>
        <w:rPr/>
        <w:t>(3) [Мысли и действия проповедующего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</w:t>
      </w:r>
      <w:r>
        <w:rPr/>
        <w:t>(а) Мысл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Следует] иметь пять восприятий, о которых говорится в "Вопроса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гарамати". То есть воспринимайте себя врачом, Дхарму ─ лекарство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ушателей Дхармы ─ больными, Татхагату ─ высшим из людей и традиц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хармы ─ [способной] долго жить. Культивируйте любовь к круг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лушателей]. Избегайте зависти ─ боязни, чтобы другие не возвысились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кладывания на потом и лени; нежелания проповедовать, когда устаете;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мовосхваления и указывания на чужие пороки; скупости на дхармическ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нания; корыстного расчета получить еду, одежду и прочие вещ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умайте: "Заслуги проповедования ради достижения мною и други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тояния Будды и создают мое счастье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</w:t>
      </w:r>
      <w:r>
        <w:rPr/>
        <w:t>(а) Действ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исто умывшись, одевшись в чистую одежду, садитесь в чистом и приятн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сте, на проповеднический трон с подстилкой. И, поскольку в "Вопроса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гарамати" говорится, что, если вслух произнести "мантру, громящу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р"*95, Мара и родственные духи не приблизятся на расстояние 100</w:t>
      </w:r>
    </w:p>
    <w:p>
      <w:pPr>
        <w:pStyle w:val="PlainText"/>
        <w:bidi w:val="0"/>
        <w:ind w:left="0" w:right="0" w:hanging="0"/>
        <w:jc w:val="left"/>
        <w:rPr/>
      </w:pPr>
      <w:r>
        <w:rPr/>
        <w:t>йоджан, а если и приблизятся, не смогут помешать, ─ произнесите е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тем, со светлым лицом, проповедуйте, используя средства убеждения: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меры, доводы и [авторитетные] свидетельств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Белом лотосе"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Не допуская зависти в душ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расивой речью мудрый наставля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сполненною смыслом глубочайши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итом, отбросив совершенно лен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ысль об усталости себе не позволя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е, что не в радость мудрым, отверга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любовь ко слушающим взращивает он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еликую. Ученье созерц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силенно и днем и даже ночью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н, проповедуя, желаний не име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мыслит о питье, еде, одежде, и постел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б облачении монаха и лекарствах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он у слушателей ничего не просит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 тому же он всегда лелеет мысль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"Пусть я и все живые сущест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остигнем состоянья Будды. А Учень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ое проповедую сейчас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 благо мира, ─ лучшее орудь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оздания и моего же счасть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</w:t>
      </w:r>
      <w:r>
        <w:rPr/>
        <w:t>(4) Кого можно и кого нельзя учить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Виная-сутре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Без просьбы не уч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казано, без просьбы не учите. Но ежели и попросят, проверьт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одходящие ли] "сосуды". А если знаете, что "сосуды" [подходящие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ожете проповедовать и без прош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Царе самадхи" (XXII, 44, 45)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Если попросят о даре Дхарм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начала скажи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"Познания невелики мои"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Если ты знающ и опытен, то скажи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"Как же смогу я уч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их великих людей?!"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разу согласия не дава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 соглашайся, проверив "сосуды"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если же знаешь, что подходящ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 проповедовать можешь без просьб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роме того, в "Виная-сутре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Сидящим не проповедуй Дхармы стоя. Лежащим не проповедуй Дхармы сид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идящим на высоких сиденьях не проповедуй, сидя на низком. Так же и [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учае] плохого и хороших [сидений]. Впереди идущим не проповедуй, ид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зади. Идущим [по] дороге не проповедуй, идя по обочине. Закрывш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ловы, задравшим [края одежды], покрывшим [оба плеча]*96, соединивш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руки] перед шеей, соединившим [руки] на затылке не проповедуй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меющим пучок волос на макушке, одевшим шапки, короны, украсивш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головы] венками, обернувшим [головы] тюрбанами не проповедуй. Сидящ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слонах или конях, в паланкинах или повозках, одевшим сапоги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поведуй. Держащим в руках посохи, зонты, оружие, мечи и [прочее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инское снаряжение, одетым в доспехи не проповедуй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других случаях проповедовать можно. Для больных делаются исключ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</w:t>
      </w:r>
      <w:r>
        <w:rPr/>
        <w:t>в. Как в конце посвятить [заслуги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, проистекшее от проповедования и слушания, с мощным порыв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вятите временным и высшим Целя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правильным образом проповедовать и слушать Дхарму, то даже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многих уроков, несомненно, проистекут преимущества, о котор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ворилось. К тому же, благодаря зрелому слушанию и преподавани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аняется непочтительность к Дхарме и проповедующему вместе со все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нее накопленными кармическими сквернами и приостанавливается 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копление. Благодаря зрелому методу преподавания и слуша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поведуемые наставления приносят пользу душе. Поэтому все велик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юди прошлого прилагали усилия к этому, а особенно большое прилеж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являли великие предшественники ─ Учителя [традиции] сего руководства*97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и правила преподавания и слушания ─ великое наставление. Если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вериться в этом и не обратить на них особого внимания, то, сколько б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 проповедовалась глубокая и обширная Дхарма, она, подобно божеств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родившемуся в демона, по сути дела станет другом клеш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следуя поговорке: "Ошибешься в первых числах, останется д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ятнадцатого"*98, ─ пусть разумные усердствуют в этом методе введ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ушания и проповедования в Путь; каждый раз, когда проповедуют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ушают, пусть соблюдают хотя бы некоторые из [его правил], ибо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илучшая подготовка к наставлени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збегая многословия, [я] включил сюда лишь самое важное. Подроб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отрите в других [сочинениях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готовка к наставлению закончен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РУКОВОДСТВО К ВЕДЕНИЮ УЧЕНИКОВ ПО ЭТАПАМ [ПУТИ ПРОБУЖДЕНИЯ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а раздела: I. Основа Пути ─ вверение себя Благому Другу;</w:t>
      </w:r>
    </w:p>
    <w:p>
      <w:pPr>
        <w:pStyle w:val="PlainText"/>
        <w:bidi w:val="0"/>
        <w:ind w:left="0" w:right="0" w:hanging="0"/>
        <w:jc w:val="left"/>
        <w:rPr/>
      </w:pPr>
      <w:r>
        <w:rPr/>
        <w:t>II. Последующие этапы духовного развит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</w:t>
      </w:r>
      <w:r>
        <w:rPr/>
        <w:t>ОСНОВА ПУТИ ─ ВВЕРЕНИЕ СЕБЯ БЛАГОМУ ДРУГУ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е [части]: I. Расширенное для убедительности описание [мето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верения]; II. Краткое изложение правил практик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</w:t>
      </w:r>
      <w:r>
        <w:rPr/>
        <w:t>I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Подлинной квинтэссенции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Личность из Рода [Махаяны]*99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вятому Другу себя вверяет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Изречениях Потобы, собранных Долвой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Главная суть всех наставлений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еданность святому Другу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, поскольку источником всего счастья и блага впло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 зарождения в душе ученика каждого из достоинств и избавления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ждого порока является святой Друг, то в первую очередь важ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вильно вверить ему себя. Ведь в "Корзине Бодхисаттв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Одним словом, достижение и совершенствование всех деяний Бодхисаттв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также достижение и совершенствование парамит, Уровней [Бодхисаттв]*100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рпения, самадхи, сверхъестественных способностей, дхарани, уверен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себе, [подлинного] посвящения [заслуг], Пожелания и всех [остальных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лементов состояния Будды зависит от Учителя. Учитель ─ их корень,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ителя они происходят, Учитель ─ их месторождение и источник, Учител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х порождает, Учитель их растит, Учитель ─ их опора, Учитель ─ их причина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ами Потоб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Для осуществления Освобождения ничто не имеет большего значения, ч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итель. И в мирских делах видим: работу должным образом не выполниш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 мастера-наставника. Так разве сможешь, только что придя из дур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асти, ходить без Учителя по еще нехоженой земле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метод вверения себя Благому Другу [охватывает] шесть [разделов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. Характеристика подходящего Благого Друга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. Характеристика вверяющегося ему ученика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. Правильный способ вверения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. Польза вверения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5. Вред невверения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. Заключ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</w:t>
      </w:r>
      <w:r>
        <w:rPr/>
        <w:t>1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ообще в Слове [Будды] и первичных комментариях есть много определен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достойного Учителя], соответствующих отдельным Колесницам. Здесь 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ворим о Благом Друге, способном вести [учеников] по этапам тре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ичностей Пути Махаяны к состоянию Будд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 нем в "Украшении сутр"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Обопрись на такого Духовного Друг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то себя обуздал, кто спокоен и ти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то в достоинствах много тебя превосходи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бразован, усерден, реальность постиг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 того, кто владеет прекрасною речь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ердцем ─ любящий, силами ─ неутомим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 ученик должен опереться на Благого Друга, обладающего десять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чества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известно, что невозможно усмирить других, не усмирив себ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 Учитель, усмиряющий других, должен был прежде усмирить себя само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ово же должно быть его усмирение?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тдельные так называемые "достоинства опыта", почерпнутые из случай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, иметь бесполезно; необходимо усмирение согласно со вс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ением Победителя. Конечно, это три драгоценные Практики. Поэ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в цитате] и говорится о самообуздании и остальных из тре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амообуздание ─ это практика нравственности. Как сказано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Индивидуальном Освобождении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ратимокша ─ уздечка, котор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и постоянном усилии кол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шипами трудноукротимую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качущую лошадь ума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Отделах Винаи": 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Она ─ уздечка для необузданных учеников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, как укрощают диких лошадей хорошей уздечко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и "лошадь" ума укрощают практикой нравственности, котор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водит увлекающиеся непотребным чувства, подобные диким лошадя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недостойного и побуждает прилагать многие усилия к совершен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ойно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покойствие ─ безмятежность ума, направленного вовнутрь, ─ практик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мадхи, освоенная при помощи внимательности и бдительности п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ношению к совершению добрых поступков и избеганию дурны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миротворенность ─ практика мудрости, освоенная при помощи анализ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тинного смысла на основе Безмятежности, при совершенной послушности ум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ладать лишь достоинствами опыта, усмирив дух посредством тре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, недостаточно. Необходимо иметь и достоинства знания. Поэ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упоминается] ученость, то есть обладание большими познаниями в тре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корзинах" и т.д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ами Геше-тонп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Учитель Махаяны должен уметь передавать обширные знания, соверш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, что в конечном счете благотворно Учению, и точно указать [кажд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енику], что ему полезно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ижение реальности ─ особая практика мудрости ─ постиж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сутствия самости явлений*101. Это либо прямое восприят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еальности*102, что наиболее важно; либо, как сказано, хотя б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ижение ее при помощи [авторитетных] свидетельств и логики*103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ако даже такие знания и опыт недостаточны, если они меньше, ч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 ученика, или равные: необходимы превосходящие достоинства. Вед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но в "Отделе о друзьях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Опираясь на низших, портятся люд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пираясь на равных ─ пребывают в засто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пираясь на высших ─ достигают величь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тому на того опирайся, кто выш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пираясь на высшего ─ на таког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то спокоен и нравственно тверд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воей мудростью много тебя превосходит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анешь выше еще, чем он сам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учунгва сказал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Благоговею, когда слушаю истории о святых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ами Таши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Старейшины Радэнга ─ опора моего взора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, надо взирать с благоговением на изобильных достоинства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Рассмотренные шесть качеств ─ это достоинства собственных достижен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Учителя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стальные же ─ достоинства [его] заботы о друг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казано [Победителем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одою Будды не смывают скверн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радания существ рукой не унимаю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переносят опыт свой в других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чением об истине существ освобождают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 помощь другим возможна лишь через обучение безошибочному Пу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не через смывание водой грехов или подобное*104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з [оставшихся] четырех качеств красноречие ─ это умение довести смысл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Дхармы] до ума учеников при хорошем знании последовательности этап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Любовь ─ чистое побуждение к проповедованию Дхармы, без корысти об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етениях, почестях и т.п., движимое лишь любовью и сострадание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тоба сказал Чэнгав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Сын Лимо*105! Сколько ни проповедую Дхарму, ─ [никогда] не принима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от слушателей] даже единственной [похвалы]: "Прекрасно!". ─ Сущест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страдающих ведь нет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и над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сердие ─ неугасающий энтузиазм [в работе] для блага друг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утомимость ─ неуставание от многократного проповедования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терпевание трудностей проповедов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ами Потоб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Три практики, постижение реальности и сострадательная любовь ─ пя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новных [достоинств Учителя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се мои тибетские Учителя не были ни учеными, ни терпеливыми, отч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не всегда вразумительно говорили. Но поскольку обладали этими пять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 оказывались полезными всякому, кто был рядо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ьенто вовсе не обладал красноречием. Всякий раз, когда он соизволял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-либо объяснять, все думали: "Пока что непонятно", ─ и оставались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доумении. Но, поскольку обладал теми пятью, он был полезен всем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овательно, кто не прилежен в [трех] практиках, а живет, лиш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схваляя их или провозглашая их достоинства, тот не годится в Благ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зья. Ведь у него лишь пустые слова; подобно тому, как ищущ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ндала спросил бы живущего похвалами сандалу: "Имеешь ли ты его?"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тот ответил бы: "Не имею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Царе самадхи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 будущем монахи многие, обетов не держ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захотят прослыть учеными и станут прославля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равственность, ─ о ней нисколько сами не заботясь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а такими же словами по поводу самадхи, мудрости и Освобождения следует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Это все напоминает, если б некие дельц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 достоинствах сандала стали бы провозглашать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"Как сандал ароматичен! И на вид приятен он!"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конец, когда бы их спросили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"Нет ли хоть чуть-чуть сандала, столь хвалимого, у вас?"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Эти люди отвечали б: "Мы живем из похвал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лаговонию. У самих же ─ благовонья нет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же и у тех монахов будущих времен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усердствующих в йоге, ─ и у них сами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оживающих лишь только нравственности похвало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равственности собственной не будет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 трех остальных [самадхи, мудрости и Освобождении] сказано подобным 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азо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читель с такими [качествами], практически ведущий к Освобождени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вляется коренным [объектом] постоянных устремлений. Поэтому, узнав об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их [качествах], те, кто желает вверить себя Учителю, пусть усерд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щут их обладателя. А желающие иметь учеников пусть тоже стара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ести 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 нынешнему времени трудно найти [Учителя] со всеми достоинствам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же делать, если такого не находим?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Вопросах Субаху"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ак колесница с колесом одни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хоть конь и есть, но ехать не способн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и без Друга в практике нельз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остичь нам никаких реальных сиддх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т, кто умен, красив и очень чис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то благороден и Ученью предан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себе уверен, мужественен, вежли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щедр, сострадателен, кто чувства подчинил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покойно терпит голод, жажду, бед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почитает брахманов, чужих бого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мел и благодарен, тот, кто вер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Три Драгоценности, ─ такой зовется "Друг"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 обладающий достоинствами все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эпоху смутную сию*106 столь редок стал!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этому старайся положить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хоть на такого друга в тайной тантр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торый половину бы имел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остоинств тех, иль четверть, иль восьмую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 Друг [должен иметь] хотя бы восьмую часть данной совершен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арактеристик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Это относится и к Учителю", ─ сказал великий Чжово, как указано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Изречениях Потобы, собранных Долвой". Поэтому можно [вверять себ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ителю], обладающему хотя бы восьмой частью [одной из двух] описан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ных характеристик, на которые указывают как на трудно и легк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ижимую соответствен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</w:t>
      </w:r>
      <w:r>
        <w:rPr/>
        <w:t>2. Ученик, вверяющийся [Учителю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В "Четверосотнице" (276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Беспристрастного*107, рассудительного, старатель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лушателя называют "сосудом"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он] не [воспринимает] преврат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остоинства проповедующего или [других] слушателей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 обладающий этими тремя качествами ─ подходящий "сосуд" д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ушания. Если есть все три, он воспринимает достоинства проповедующ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харму и слушателей как достоинства, а не пороки. Говоря слова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Толкования", ─ если эта характеристика "сосуда" неполна, то, хот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поведующий Дхарму Друг и совершенно безупречен, из-за порок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ушателя он кажется порочным, пороки же Проповедующего кажу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оинства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даже если найден Благой Друг, имеющий сполна вс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арактеристики, распознать их трудно. Чтобы распознать и вверить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му, необходимы все характеристики [ученика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Беспристрастие ─ отсутствие предвзятости, которая омрачает,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зволяя видеть достоинства, вследствие чего не понимается смысл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ороших проповеде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 в "Сущности срединности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Ум, угнетаемый предвзятость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коя никогда не знает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двзятость ─ это привязанность к своей традиции и нетерпимость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им духовным традициям; Обнаружив в себе подобную [установку], над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ее] отбросить. Ведь сказано в "Пратимокше Бодхисаттвы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Оставив в стороне собственное мнение, с почтением углубляйся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чинения Руководителей и Наставников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 достаточно ли этого?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мы и беспристрастны, но ум не умеет отличить хорошую проповедь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тинного пути от плохой проповеди ─ ложного пути, мы неподходящ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сосуды". Поэтому необходимо иметь рассудительность, позволяющую 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познать, отбросить бессмысленное и ухватить существенно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аточно ли этих двух [качеств]?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мы их имеем, но Дхарму слушаем [просто] как религиозный обряд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не беремся [осуществлять] ее, мы неподходящие "сосуды". Поэ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ебуется большое усерд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Толковании" говорится о пяти [качествах], к ним прибавляются ещ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ва: почтение к Дхарме и проповедующему, а также сосредоточенн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итоге [они сводятся к] четырем: большому усердию к [практике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хармы; хорошей сосредоточенности во время слушания; великому почтен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Дхарме и проповедующему; отбрасыванию плохих проповедей и принят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орош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путствующее условие всех четырех ─ рассудительность; а беспристраст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даляет препятствующие услов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верьте ─ всеми ли из этих качеств ученика обладаете. Если всеми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дуйтесь. Если не всеми, позаботьтесь об их пополнении. Поэ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хорошенько] ознакомьтесь с теми основными качествами. Если не зн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х определений, не сможете размышлять о них и таким образом упусти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ликую возможн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</w:t>
      </w:r>
      <w:r>
        <w:rPr/>
        <w:t>3. Правильный способ вверения себя [Учителю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еперь подходящему "сосуду" следует, согласно вышеизложенном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орошенько проверить, ─ обладает или не обладает Учител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необходимыми] качествами, и, [если] обладает, ─ получить [от него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илость Слова Дхарм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стати, жития Гешей-Тонпы и Сангпхувы в этом отношении отличаю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ангпхува [имел] много Учителей. Он слушал всяческие проповед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Однажды,] возвращаясь из [путешествия] в Кхам, он послушал да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коего мирянина, проповедовавшего Дхарму. Спутники [потом сказали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не стоило его слушать. Но он ответил: "Не говорите так, [слушая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 научился двум полезным [вещам]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Гешей-Тонпа же [имел] мало Учителей, не более пяти*108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тоба и Гомпа-ринчен-лама обсуждали: что лучше? И решили: "Д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уховно неразвитого человека, пока он высматривает [пороки] Учителя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вержен неверию, лучше пример геше Тонпы, поэтому пусть следует ему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чень правильное решение. Так и делайт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вильный способ вверения Благому Другу, способному преподать Слов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в особенности совершенные наставления, и являющемуся, таким образо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орошим духовным Руководителем, ─ двояк и состоит из (а) ввер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ями и (б) вверения дела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</w:t>
      </w:r>
      <w:r>
        <w:rPr/>
        <w:t>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три [части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общее разъяснение установок вверения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специальное воспитание коренной веры*109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3) должное почитание [Учителя], основанное на памятований о его Доброт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</w:t>
      </w:r>
      <w:r>
        <w:rPr/>
        <w:t>(1) [Общее разъяснение установок вверения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Устройстве древа" сказано, что Благой Друг почитается в девя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спектах. Это свод всех установок ввер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еще сократить, то [получатся] четыре основные [установки], и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торых [первая] 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</w:t>
      </w:r>
      <w:r>
        <w:rPr/>
        <w:t>(а) Установка, как у умного ребенк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тказавшись от личной воли, вверить себя в распоряжение Учителя;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сть 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мный ребенок не руководствуется в своих делах личной волей. О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отрит в лицо отца и, отдавшись его воле, поступает соответственно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[и вы] смотрите в лицо Благого Друг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[Сутре о] самадхи для лицезрения нынешних Будд"*110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Всегда отказываясь от своеволия, пусть поступает, как укажет Благой Друг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ако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[Так] делайте по отношению к [Учителю], обладающему все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арактеристиками: нельзя давать всякому водить себя за нос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</w:t>
      </w:r>
      <w:r>
        <w:rPr/>
        <w:t>(б) Установка, подобная алмазу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прочение дружбы [с Учителем] до нерушимости, постоянства; то есть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дружба], которую не расстроят Мара, дурные друзья и проч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казано в той же сутр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Избегайте непостоянства и колебаний в дружбе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</w:t>
      </w:r>
      <w:r>
        <w:rPr/>
        <w:t>(в) Установка, подобная земл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сение всей ноши дел Учителя; то есть ─ отсутствие малейшего уны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[Учитель] кладет на [тебя] всю нош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 Потобой ученикам Чэнгав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Встретив вашего и моего Благого Друга, такого Бодхисаттву, исполня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го наказы ─ великое благо, не бремя, а украшение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</w:t>
      </w:r>
      <w:r>
        <w:rPr/>
        <w:t>(г) Правильное несение [этой] "ноши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шесть [частей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</w:t>
      </w:r>
      <w:r>
        <w:rPr/>
        <w:t>Установка, подобная окрестным горам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ие бы страдания ни возникли, ─ непоколебимость. Когда Чэнгава был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Ругпа, здоровье созерцателя Йонтанбара пошатнулось из-за силь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ороза, и он попросил совета [у Чэнгавы], не пойти ли ему к [врачу]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сподину Шаннудагу; Чэнгава сказал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Хотя [ты] и сидел сколько-то [времени] во дворце Индры*111 на удобн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идении, но только сейчас появилась возможность ввериться Друг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ликой Колесницы и слушать Дхарму. Потому сиди, где сидишь!" Так во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</w:t>
      </w:r>
      <w:r>
        <w:rPr/>
        <w:t>Установка, как у слуги мир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аже если приходится совершать всякую грязную работу, выполняйте е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колебляс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все лоцавы и пандиты [собрались] в Цанге, оказалось, что мес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чень грязное. Тонпа, разорвав свою одежду, расчистил грязь и полность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белил место [собрания] сухой известью. А также приготовил перед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жово мандалу. Тогда Чжово сказал: "О! Такие, как ты, есть и в Инди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</w:t>
      </w:r>
      <w:r>
        <w:rPr/>
        <w:t>Установка, как у подметальщик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полное отвержение самомнения и гордыни ─ осознание себя ни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ителя. Устами Гешей-Тонп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В наполненном гордыней не появиться влаге достоинств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ами Чэнгав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осмотрите: в знойное время начинает ли зелень засыхать с высок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ршин холмов, или с низин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</w:t>
      </w:r>
      <w:r>
        <w:rPr/>
        <w:t>Установка, подобная колесниц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радостное принятие даже тяжкого бремени труднейших дел Учител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</w:t>
      </w:r>
      <w:r>
        <w:rPr/>
        <w:t>Установка, как у собак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недопущение гнева, даже если Учитель унижает и ругае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ждый раз, когда Толунгпа встречал геше Лхабсо, он бранился. Но ког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бственный ученик Лхабсо, Ньягмопа, сказал [Толунгпе]: "Этот наставни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дружелюбен к нам, Учителю и ученику", [Толунгпа] ответил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Ты воспринимаешь это как брань; для меня же каждый раз, когда он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лает, ─ словно благословение Херук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Восьмитысячной"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Даже если кажется, что проповедники презирают, пренебрегают [вами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аждущими Дхармы, не отвечайте тем же. Еще больше стремитесь к Дхарм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дьте почтительны и неустанно следуйте за ним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</w:t>
      </w:r>
      <w:r>
        <w:rPr/>
        <w:t>Установка, подобная кораблю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неутомимость от забот о делах Гуру, каковы бы они ни был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</w:t>
      </w:r>
      <w:r>
        <w:rPr/>
        <w:t>(2) Воспитание коренной*112 веры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Дхарани драгоценнейшего светильника"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ера ─ предтеча всех прочих достоинств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мать, их рождает он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хранит и выращивает, а страх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азвеивает навсегда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на из потоков страданий*113 спаса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"Град Счастья" ведет, словно знак путевой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на ─ прямодушие, чистосердечь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пасенье от гордости, корень почтень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огатство, сокровищница и клад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едущие к Освобождению "ноги"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"руки", ─ орудье собранья заслуг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Десятке качеств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ера ─ высшая из колесниц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 привозит к состоянью Будды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тому, коль человек разумен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ерой руководствуется он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людях, что не веруют совсе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родятся качества благ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─ </w:t>
      </w:r>
      <w:r>
        <w:rPr/>
        <w:t>так же, как и молодой побег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з зерна сожженного не всходит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на примерах наличия или отсутствия [веры] указывается, что вер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основа всех достоинст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нпа сказал Чжово: "Хотя в Тибете много созерцателей, нет обретш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дающиеся достоинства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жово ответил: "Все достоинства Великой Колесницы, большие и малы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ождаются благодаря вверению себя Учителю. Вы воспринимаете тибетск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ителей не более, как простых [людей]. Как же зародиться [достоинствам]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[некто] громко попросил Чжово: "Прошу у Атиши наставления!"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н сказал: "Ну, ну... слух-то у меня хорош, хорош! Вера ─ наставл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мое]. Вера, вера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вера очень важн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в общем существуют многие [объекты] веры: [Три] Драгоцен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кон кармы. Четыре истины..., ─ здесь [имеется в виду] вера в Учител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же ученику смотреть на Учителя? Сказано в "В тантре посвящен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аджрапани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Владыка таящихся*114! Как следует ученику смотреть на Наставника?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же, как на Будду-Бхагаван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При такой установке благ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постоянно в нем будет ра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ежечасно. ─ И станет он Буддо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помогающим миру всему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махаянских Сутрах тоже говорится, что надо воспринимать [его]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Всемирного] Учителя*115. Такие же высказывания содержит и Вина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мысл всего этого таков: как при восприятии Будды не возник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нание Его пороков, а возникают мысли о Его достоинствах, так и п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ношению к Учителю во всех случаях отбрасывайте мысли о его порока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развивайте осознание его достоинст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той самой тантре по этому поводу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ризнай достоинства Наставника-ачарь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никогда не признавай пороков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изнав достоинства, ─ достигнешь сиддх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изнав пороки ─ сиддхи не достигнешь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и делайте. Если у Учителя большие достоинства, а мы будем обращ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нимание на его малые недостатки, ─ это станет преградой для сиддх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о если, хотя [у него] и большие недостатки, мы будем развивать вер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обращая на них внимания, ─ это послужит причиной появления наш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иддх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, какими бы большими или малыми недостатками ни обладал наш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итель, следует размышлять о пагубности их признания и, многократ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ворачиваясь от мыслей [о них], прекратить [обращать на это внимание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из-за неосмотрительности, множества клеш или по иным причина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 же возникают мысли о его недостатках, усердствуйте в раскаянии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ещании [больше им не поддаться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так делать, их сила постепенно уменьши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амятуйте о нравственности [Учителя], большой учености, вере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их достоинствах и думайте о н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преуспеть в этом, то, хотя и приметите отдельные недостатки,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станет препятствием для веры, поскольку ум уже склонился в сторон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оинств. Например, даже если видим много достоинств в неприятн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м [человеке], тем не менее, поскольку настрой видеть пороки [имеет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громную силу, он перевешивает установку видения достоинств. С друг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ороны, хотя видим много пороков в себе, если осознание кажд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дельного своего достоинства [имеет] огромную силу, оно перевешив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идение порок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апример, великий Чжово придерживался воззрения мадхъямиков, 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ерлингпа ─ воззрения читтаматринов-сакаравадинов. Хотя, по воззрени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ервый из них] выше, [а второй] ─ ниже, но, поскольку благодар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ерлингпе Чжово] усвоил общие этапы Пути Махаяны и бодхичитту, о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читал Серлингпу несравненным Учителе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преложно [требование] признавать лишь достоинства [Учителя] и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знавать [его] недостатк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Раз вы услышали [от Учителя] хоть один стих [Дхармы], то, даже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он] нарушает нравственность и т.п., вы должны быть безразличны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му. Ведь в "Облаке драгоценностей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Осознавая, что от вверения Учителю растет благое и уменьш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благое, воспринимайте [своего] духовного Руководителя ─ учен он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т, сведущ или несведущ, нравственен или безнравственен ─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Всемирного] Учител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радуетесь и верите [Всемирному] Учителю, так же верьте и радуйте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уководител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даря почитанию и уважению Наставников наполнятся еще непол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брания [заслуг для] Пробуждения, и избавитесь от оставшихся клеш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умая об этом, вы возрадуетесь и в благом будете брать с них пример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в неблагом ─ не будете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Вопросах Раудры"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Домохозяин! Если Бодхисаттва, стремящийся получить наставление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итать [тексты], выслушает или получит у кого-нибудь наставление [хо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одну] шлоку о даянии, нравственности, терпении, усердии, медитаци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удрости или накоплении Собраний на Пути Бодхисаттвы, то пусть о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казывает этому Наставнику почтение [в благодарность за] Дхарм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столько кальп, сколько терминов, слов и букв содержит эта шлок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прерывно служить ему и почитать этого Наставника всеми богатствам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честями да подношениями, и то, домохозяин, еще не было бы впол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казано Наставнику должное почтение, ─ что уж говорить о не [так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ликом] почитании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</w:t>
      </w:r>
      <w:r>
        <w:rPr/>
        <w:t>(3) Памятование о Доброт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Десятке качеств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[Эти Благие Друзья] отыскивают меня, долго блуждавшего в сансаре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буждают меня, долго спавшего мрачным сном заблуждения; вытаскив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ня, утопающего в океане [обусловленного] существования, указыв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не благой Путь, если вступаю на дурной; освобождают меня, заперт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тюрьме круговорота существований. [Они] ─ врачи, [лечащие] мен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мученного долгой болезнью; дождевые тучи, гасящие пламя мо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стей... Так думай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Устройстве древа"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Со слезами так памятовал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юный Судхана: "Друзья Благие э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едь меня спасают ото всех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частей несчастных Круговерти"*116!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авенство явлений*117 поним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могают мне. И проясня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 счастью и несчастию пут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чат нас они своим примером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овершенной практикой своей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Град Всеведенья указывают путь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водят нас в Реальность ─ океан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стинной природы всех явлений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же нам показывают мор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знаваемого трех времен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бласти собрания свят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емонстрируют*118. Друзья благие э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азвивают что есть доброго во мне"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и [вы] памятуйте, прибавляя в начале всех [фраз] слова "Эти Благ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зья...", визуализируя перед собой образы Благих Друзей, громк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износя слова и сосредоточиваясь на их смысл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обные слова прибавляйте и [к фразам] первой сутры. И еще говори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"Устройстве древа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"Эти мои Добрые Друзь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оповедники Ученья Будд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лностью показывают на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е достоинства Его Учень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овершенно демонстрируют о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лноту Деяний Бодхисаттвы"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 мыслями такими прихожу 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сосредоточении сюд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"Породившие во мне сии Деянь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хожи в этом с матерью моей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как поят молоком достоинст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 они кормилице подобны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азвивают, [как отец], во м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лены Пробуждения*119 он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Эти добрые Друзья меня спасаю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Словно друг], ─ от всякого вреда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збавляют, будто врач, мен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 "болезней" старости и смерт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оливают дождь нектара Дхарм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ловно Шакра, властелин богов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еисполнены светлейших качест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ловно в полнолуние луна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казуют направление к Покою*120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ловно солнце ясное, он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отношениях с врагами и друзья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я за ними, как за каменной горою*121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чно океан невозмутимы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м их. И, заботясь обо мн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давая [мне пропасть в Круговороте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рмчему они подобны", ─ с этой мыслью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я, Судхана, прихожу сюд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"Эти Бодхисаттвы порожд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мысел [о практике] во мн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рождают даже Пробуждень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удды восхваляют их", ─ с таки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ыслями благими прихож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"Как герои, мир они спасают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едводители, Прибежище, Защит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чи, что даруют счастье мне"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т такими мыслями всечас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читаю я Благих Друзей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амятуйте [о Доброте Учителей] такими благозвучными стихами, замени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имя] Судханы на сво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</w:t>
      </w:r>
      <w:r>
        <w:rPr/>
        <w:t>б. Вверение делам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Пятидесяти строфах об Учителе" [46]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Ну, надо ли здесь много говорить?!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 Гуру радует, ─ то вы и совершайт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что не радует, ─ отбросьте навсегда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что есть что, исследуйте усерд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едь проповедал Ваджродержец са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 за Ачарьей следуют и сиддх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ы, это зная, способами все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арайтесь Гуру радость доставлять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им словом, ─ старайтесь доставлять [Учителю] радость и избег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го, что [его] не радуе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Радость доставляется через три "двери": (а) подношение вещ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(б) почитание телом и речью, (в) выполнение указан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обно говорится и в "Украшении сутр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уховному Другу вверяйтесь, Его почита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мущество поднося, служа, выполняя велень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ещ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Радует душу [Учителя] стойк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ыполняя его указани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</w:t>
      </w:r>
      <w:r>
        <w:rPr/>
        <w:t>(а) [Подношение вещей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 первой из тех ["дверей"] в "Пятидесяти [строфах] об Учителе" (17)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Ты должен почитать всегда Ачарь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ед кем [тантрийские] обеты принимал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, что обычно не подносят ─ да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жену, детей, ─ все подносить. И жизн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вою. Так что уж говор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о преходящие другие блага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односить [Учителю] такому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е равно что подносить всем Буддам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днося ему, [ты пополняешь]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копление [заслуг] ─ и через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ивысших сиддхи [достигаешь]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ами Лагсорв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Если есть хорошее, а подносим плохое, ─ нарушается священ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язательство. [Но], если нет ничего лучшего, чтобы порадо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ителя, то дурного в этом нет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Эти слова] созвучны со сказанным в "Пятидесяти [строфах] об Учителе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Желая Бесконечного достич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ы совершаем Гуру подношень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ем тем, что может радость доставлять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зо всего, чем мы владеем, ─ лучшим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ношение необходимо для ученика, поскольку является наилучш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редством] накопления заслуг. Учитель же не должен обращать на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нима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ами Шарав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Учителем называют того, кто радуется практике, а не приятным вещам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чие учителя не способны привести к Освобождению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</w:t>
      </w:r>
      <w:r>
        <w:rPr/>
        <w:t>(б) [Почитание Учителя телом и речью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омовение, растирание, укрывание [тела Учителя], вытир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нечистот], прислуживание [ему] при болезни и т.д.; провозглаш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го достоинств и т.п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</w:t>
      </w:r>
      <w:r>
        <w:rPr/>
        <w:t>(в) [Выполнение указаний Учителя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соответствующая [его] наставлениям практика; именно она ─ сам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новное. Ведь в джатаке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[Лучший] дар в благодарность за помощь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актика, согласная наказу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Может возникнуть сомнение: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обходимо слушаться Учителя, но, если почитаемый Учитель поведет на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 неправильному пути или велит сделать что-то, противоречащее Тр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етам*122, нужно ведь будет слушаться?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 этому поводу в "Виная-сутре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Если скажет [делать] неправедное, откажись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Облаке драгоценностей"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 благом следуйте ем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в неблагом перечьте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[в том случае] не надо слушать его указан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двенадцатой джатаке ясно [показано], что не следует совершать недостойно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ако нельзя на этом основании быть непочтительным к [Благому Другу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зирать, порицать его и т.п. Поэтому и говорится в "Пятидесяти [строфах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 Учителе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Если достойным образом не можеш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еление исполнить, ─ объясни причину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, [лишь] хорошенько оправдавшись, [можно] не выполнять [наказ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 тому же, когда правильно вверяетесь, необходимо руководствовать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емлением к Дхарме, согласно сказанному в "Украшении сутр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Ради обретения достоинст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уководствуясь стремленьем к Дхарме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ы вверяемся Друзьям Духовны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не ради материальных благ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ами Потоб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Когда Ананда прислуживал [Всемирному] Учителю, он не брал себ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 одежды, которые не носил Учитель, не доискивался остатков пищ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ителя. Только ради того, чтобы ему было разрешено приходить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ителю независимо от времени, он обязался: "Буду прислужи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ителю!" Этим он подал пример будущим поколениям. Мы же, вместо т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бы рассчитать "как бы получить Дхарму [у Учителя]", при кажд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аепитии судим по уровню [чая в чашке]*123 о благосклонности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благосклонности [к нам] Учителя. Это признак разложени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 том, сколько времени [надо] вверяться [Учителю], Потоба сказал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Для меня-то с появлением [здесь] каждого [ученика] ноша увеличивается;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 уходом каждого ─ нагрузка уменьшается. Вам же не годится жить вда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от меня]. Вы должны практиковать, находясь от меня на подобающем*124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стояни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</w:t>
      </w:r>
      <w:r>
        <w:rPr/>
        <w:t>4. Польза ввере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Состоит в том, что мы] приближаемся к состоянию Будды; раду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бедителей; [никогда] не будем лишены Благих Друзей; не впадем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урную участь; трудно нас одолеть плохой карме и клешам; не наруша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вила практики Бодхисаттвы и помним о них, благодаря чему возраст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ше собрание достоинств, осуществляются все временные и высш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Цели*125. Служа [Учителям] и почитая [их], усваиваем благие установк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дела, благодаря чему осуществляем благо для себя и других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полняем собрание [заслуг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обное говорится и в "Устройстве древа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Сын [благородной] Семьи"*126! Бодхисаттвы, которым истинно помог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ие Друзья, не впадают в дурную участь; Бодхисаттвы, о котор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умают Благие Друзья, не нарушают практику Бодхисаттв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саттвы, которым покровительствуют Благие Друзья, явно возвыша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д миро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саттвы, которые почтительно прислуживают Благим Друзья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уют, не забывая ни одного [правила] практик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саттвы, о которых заботятся Благие Друзья, трудно одолимы д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рмы и клеш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але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Сын [благородной] Семьи! Бодхисаттвы, вникающие в объяснения Благ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зей, радуют сердца Победоносных Будд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саттвы, чья жизнь не противоречит словам Благих Друз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ближаются ко всеведени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е, кто не сомневается в словах Благих Друзей, приблизятся к ни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е, кто неустанно думает о Благих Друзьях, достигают все цел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Непостижимой тайне"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Сынам и дочерям [благородной] Семьи следует с большим почтени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вериться Учителю, служить ему и оказывать поче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так [делать], то, благодаря слушанию благой Дхармы, мы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ановятся благими, а за ними ─ и поступк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даря этому совершаем благие дела, пребываем в благочестии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дуем духовных сотоварище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следствие [вверения себя Учителю] не творим зла и совершаем добр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ла, благодаря чему не мучаем себя и Друг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ерегая [от зла] себя и других, совершенствуем Путь Высшего Пробужд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потому способны помогать существам, попавшим на дурной пу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пусть Бодхисаттва, опираясь на Учителя, совершенствует св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брание достоинств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роме того, благодаря почитанию Благого Друга, карма, [грозящая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урной участью, испытывается в этой жизни лишь как малый вред для тел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ума или даже во сне и таким образом исчерпывается. И это превосход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ие корни добродетели, как подношение даров бесчисленным Буддам,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несет] прочую великую польз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едь сказано в "Сутре Кшитигарбхи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Благодаря поддержке Учителя, деяния, из-за которых пришлось б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итаться бесчисленные миллионы кальп в дурных уделах, очищаются чере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разную или другую [болезнь], голод или иной вред телу и уму в эт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изни; иногда они избываются просто через упрек или [неприятный] сон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сего лишь одно утро [почитания Учителя] закладывает кор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бродетели, превосходящие те, что взращены даяниями, подношениями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блюдением предписаний бесчисленных миллионов Будд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читание Учителя обладает неохватными мыслью достоинствами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але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Знайте, что из этого возникают и все бесчисленные магическ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явления достоинств*127 Будд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вверяйтесь, служите, почитайте Учителя, как Будду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джатаке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Никто из разумных вдали от святых жить не стан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т, кто умен, послушно вверяется этим Благим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едь если вблизи находиться от Них, ─ без усил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истанут пылинки высоких достоинств и к нам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Однако] устами Потоб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Обычно мы склонны уподобляться сопревшим полушубкам. Если валяться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превшем полушубке, к нему прилипает мусор; золото не прилипает. Т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 [и к нам] не пристают достоинства Благих Друзей, а пристают 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лкие недостатки*128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не надо все [время] суетиться [в их присутствии]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</w:t>
      </w:r>
      <w:r>
        <w:rPr/>
        <w:t>5. Вред неввере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, обретя Благого Друга, мы нарушим правила вверения, ─ в этой 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изни нам будут вредить многие болезни и злые духи, а в будущ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дется испытать безмерные, нескончаемые страдания дурной уча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Тантре посвящений Ваджрапани"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Бхагаван! Каков будет плод для тех, кто презирает Наставника?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хагаван ответил: ─ Ваджрапани! Лучше не спрашивай, поскольк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жаснется [весь] мир вместе с богами. Владыка таящихся! Лишь нем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жу об это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Герой! Сосредоточенно внимай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д беспрерывного мученья и друг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ды ужасные, описанные мно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ля них местами станут пребывань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 бесконечные эпохи. ─ По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и при каких условьях не годи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езрение к Наставнику питать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Пятидесяти [строфах] об Учителе" (11-14)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Тот, кто к Наставнику с презреньем отнесет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глупец великий этот встретит смер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 яда, эпидемий, от проказ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ругих болезней и от духов злых,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ли убьют его огонь, воды стих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царь, дакини, грабители, зме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ль духи злые, лжеводители, ─ и он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кажется в Аду живых сущест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, никогда не возмущайте у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ставника. ─ А если соверши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ие по глупости, ─ то, несомненно, ва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аду кипеть. Ведь сказано правдиво,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 за презрение к Наставнику в аду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вичи и в других адах ужасны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ышеописанных, придется пребывать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еликий мудрец Шантипа в своем сочинении "Толкование трудных мес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Черного врага" цитирует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Если ты не почитаешь за Учителя тог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 кого услышал хоть строфу Учень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 переродишься ты собакой сотню раз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затем ты мясником родишьс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роме того, у тех, кто презирает Учителей, не зарождаются достоинств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торые еще не зарождались, а зародившиеся приходят в упадок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казано в "Самадхи для лицезрения нынешних Будд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Если [ученик] помыслит о причинении Ему вреда, озлобится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сердится на Него, то не сможет обрести достоинств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же будет, если он не воспринимает Его как [Всемирного] Учител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им же образом, если он не будет питать почтения к лич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етьей Колесницы"*129 и к монаху, проповедующему Дхарму, не буд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спринимать их как гуру или [Всемирного] Учителя, то не смож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ичь еще недостигнутых достоинств и утратит достигнутые. Иб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-за непочтительности [достоинства] приходят в упадок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же вверяться неблагому другу и дурным товарищам, имевшие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оинства постепенно уменьшаются, а худое увеличивается, порожд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 нежелательные следствия. Поэтому всегда их избегайте. По э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воду в "Неотступном памятований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лохой друг, охваченный страстью, гневом и заблуждением, подобе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волу ядовитого дерева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Великой нирване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Бодхисаттва страшится плохих друзей больше, чем взбесившегося слона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чих: эти сокрушают лишь тело, а те уничтожают добродетели и чист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мыслы. К тому же вторые уничтожают лишь физическое тело, [а первые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ничтожают тело Дхармы; [вторые] не способны переправить в дурну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асть, [а первые], несомненно, способны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Главе о говорящем истину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Чей ум обвили змеи недостойной дружб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кто не пользуется вовс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"противоядием" Благих Друз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хотя и слушают святую Дхарм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 падают, бедняги, в пропасть легкомысли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Отделе о друзьях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С теми, кто не верует, и также со скупым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лживыми, клевещущими мудрый не в друзьях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с другими грешниками дел он не имеет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едь когда не делающий зла с такими дружи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люди начинают его в зле подозрева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распространяется о нем дурная слава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т же, кто общается с такими, с кем не долж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 пороков их пороки обретает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 подобно яду: коль отравленные стрел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ложить в колчан, ─ отравят и все стрелы ядом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благой друг ─ такой, из-за которого имевшееся естественное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претное зло*130 не уменьшается, а не имевшееся возникает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множае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ами Гешей-Тонп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Хотя низменный дружит с хорошим другом, он не достигает выш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реднего. Если же великий дружит с низменным, он легко опускаетс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</w:t>
      </w:r>
      <w:r>
        <w:rPr/>
        <w:t>6. Заключени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необходимо, как следует усвоить это важное наставлен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вестное под названием Гуруйог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вятив этой теме лишь несколько медитаций, ни к чему не придем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бы от всего сердца практиковать Дхарму, необходимо долго опирать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безошибочно ведущего святого Друг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то же время, устами Чекав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Если чрезмерно вверяешься. Учителю, приходит сомнение ─ не остав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и Его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, если вверяться, не зная правил, будет не польза, а вред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ему правила вверения себя Благому Другу важнее всего и явля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новным [предметом] постоянной заботы. Подробнее о них узнайте и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их [сочинений]. Приведенные здесь сведения о них почерпнуты и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упречного Слова и первичных комментариев, для легкого поним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усвоения они украшены изречениями святых, постигших смысл Слов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ладая весьма грубыми клешами, мы не знаем [правильного] способ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верения себя Учителю, а если и знаем, не практикуем. Слушая Дхар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ногих Учителей, мы допускаем бесчисленные проступки. Чувств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каяния, обещание [больше их не допускать] и т.п.*131 так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никают у нас с трудом. Поэтому, ознакомившись, соглас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ложенному, с пользой [вверения] и вредом [невверения], размышляйт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й душой многократно раскаивайтесь в нарушениях правил вверения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шлых жизнях и обещайте [впредь этого не делать]. Также старайте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спитать в себе качества подходящего "сосуда", неустанно думайте 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ном наборе качеств Благого Друга. Накапливайте собрание [заслуг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ля того, чтобы [Он] помогал [вам вплоть] до достижения Пробуждения,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ного молитесь об этом. Если так делать, то вскоре повезет так же,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важному Сыну Победителей Садапрарудите или неустанному искател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го Друга Судхане*132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</w:t>
      </w:r>
      <w:r>
        <w:rPr/>
        <w:t>II Краткое изложение правил практик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а [параграфа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. Сами правила практики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. Устранение ложных представлений [об аналитическом созерцании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з двух [тем] первая 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</w:t>
      </w:r>
      <w:r>
        <w:rPr/>
        <w:t>1. Что делать во время [созерцания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</w:t>
      </w:r>
      <w:r>
        <w:rPr/>
        <w:t>а. Шесть подготовительных действий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) Чисто подметите комнату и красиво расставьте символы Тела, Речи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ма [Будд]*133 ─ как [например, указано] в "Житии Серлингпы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) Без лицемерия найдите дары и красиво их расставьт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) Затем, поскольку в "Ступенях Шравак" говорится, что, когда очищаеш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м от скверн сонливости и вялости, нужно с кем-нибудь прогулять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когда очищаешь ум от такой скверны, как сильное желание, следу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есться со скрещенными ногами на подушечку или подстилку: сядьт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прямив туловище, на удобное сидение, скрестив или наполовин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рестив ноги*134, и целиком обратитесь к Прибежищу*135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ленности [к Пробуждению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) Представляя, что в пространстве перед вами пребывают Учителя лин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емственности Широкого действия и Глубокого воззрения, а так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счисленные Будды, Бодхисаттвы, святые Шраваки и Пратьекабудды вмес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 послушниками, визуализируйте Поле собрания [заслуг]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5) Затем, хотя и прилагаем усилия к размышлению над темами ─ основ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чине, поскольку без сопутствующих условий ─ т.е. накопления заслуг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особствующих зарождению в нас Пути, и очищения препятствующих э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верн, ─ Путь рождается очень трудно, то нужно практиковать Семеричн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ритуал]*136, объединяющий в себе основы накопления-очищени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</w:t>
      </w:r>
      <w:r>
        <w:rPr/>
        <w:t>(1) Поклонени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</w:t>
      </w:r>
      <w:r>
        <w:rPr/>
        <w:t>(а) Поклон всеми тремя "дверями":*137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[первая] строфа [из "Пожелания добрых деяний"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Сколько ни есть..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дставив всех Победителей прошлого, будущего и настоящег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бывающих во всех сторонах света, а не только Будд какой-нибуд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ой области мира и одного из [трех] времен, ─ от всей души, а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ражая другим, почтительно поклоняйтесь [им своими] тремя "дверьм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стати, в Толковании Наставник Ешей-дэ указывает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Если поклониться одному Будде, и то заслуги неисчислимые. Что уж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ворить, если поклониться, представляя стольких Будд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</w:t>
      </w:r>
      <w:r>
        <w:rPr/>
        <w:t>(б) Поклоны отдельными "дверями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</w:t>
      </w:r>
      <w:r>
        <w:rPr/>
        <w:t>Поклоны телом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"Силой пожелания] деяний добрых"... ─ вторая строф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дставляйте, словно в действительности, всех Победителей все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правлений и времен и, вообразив столько своих тел, сколько пылино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 Вселенной, поклоняйтес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и этом, вызывая в себе сильную веру в благотворность объект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очитания], руководствуйтесь е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Велики заслуги поклона, совершенного и одним телом; заслуги 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клона, совершенного столькими телами, намного больше", ─ говор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ставник Ешей-дэ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</w:t>
      </w:r>
      <w:r>
        <w:rPr/>
        <w:t>Поклоны умом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На пылинке каждой..." ─ [третья] строф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Вообразите], что даже на каждой мельчайшей пылинке пребывают,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кружении Бодхисаттв, Будды, равные числом всем пылинкам. Помня об 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оинствах, вызывайте в себе благогов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</w:t>
      </w:r>
      <w:r>
        <w:rPr/>
        <w:t>Поклоны речью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Им приношу неисчерпаемые..." ─ [четвертая] строф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дставив, как сказано, на каждом теле бесчисленные головы, а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ждой голове ─ бесчисленные языки, благозвучным голосом возноси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исчерпаемые хвалы достоинствам Почитаемы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Благозвучие" [в стихе] означает восхваление, а его "члены" ─ 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чины ─ языки. "Океан" же [означает] множеств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</w:t>
      </w:r>
      <w:r>
        <w:rPr/>
        <w:t>(2) Подношени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</w:t>
      </w:r>
      <w:r>
        <w:rPr/>
        <w:t>Ограниченное подношени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ревосходные цветы..." ─ две [пятая и шестая] строф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ревосходные цветы" ─ отдельные прекрасные цветы из стран бого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юдей и проч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Гирлянды" ─ различные цветы, связанные в гирлянды. Цветы здесь раз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натуральные и искусственны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Музыка" ─ музыкальные инструменты ─ струнные, духовые, ударные и игр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н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Духи" ─ благовонная вод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Лучшие зонты" ─ лучшие из зонт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Светильники" ─ это ясно светящие [светильники, заполненные] ароматны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слом и прочими благовонными [веществами], а также ярко блестящ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агоценные камн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Фимиам" ─ составные и несоставные благово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Великолепные одежды" ─ лучшие из одежд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Лучшие ароматы" ─ ароматная вода, называемая "подносимой д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мовения", ─ жидкости и т.п., пропитанные ароматом, распространяющим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 мириадам мир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Благовонный порошок" ─ это упакованный ароматный порошок для осып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воскурения или же куча цветного порошка для изображения Мандал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мом с [гору] Мер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Собрание" ─ это завершающее [слово], имеющее отношение ко вс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дыдущим [дарам]; оно значит, что они многочисленны, красивы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нообразн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</w:t>
      </w:r>
      <w:r>
        <w:rPr/>
        <w:t>Безмерное подношени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И безмерно великие дары..." ─ [седьмая] строф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граниченное ─ это мирское подношение. Здесь же [имеется в виду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идание Бодхисаттвами и прочими обладателями магических сил вс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красно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ледние две строки, дополняя все неполные [строфы] двух предыдущ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частей ритуала], указывают объекты и побудительный мотив поклонения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нош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</w:t>
      </w:r>
      <w:r>
        <w:rPr/>
        <w:t>(3) Исповедь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Силой страсти..." ─ [восьмая] строф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Здесь имеются в виду проступки], совершенные по причине трех "ядов"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основе ─ тела и остальных из трех ["дверей"]. Природа*138 же их в то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они совершаются лично, или к ним побуждают других, или радуют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их совершают друг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окупность их всех [указывает] слово "всевозможные". Если, помн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 их пагубности, от всего сердца исповедаться в них, раскаивая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прежних и твердо обещая [не совершать] будущих [проступков],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жние перестанут разрастаться и прервется путь к будущи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</w:t>
      </w:r>
      <w:r>
        <w:rPr/>
        <w:t>(4) Радость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Я радуюсь достоинствам..." ─ [девятая] строф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мня о достоинствах пяти [типов] личностей, [кои указаны в стихе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дуйтесь, словно бедняк, нашедший клад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</w:t>
      </w:r>
      <w:r>
        <w:rPr/>
        <w:t>(5) Побуждение к вращению Колеса Дхармы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Всех Светочей миров десятка направлений..." ─ [десятая строфа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ед теми, кто, только что полностью пробудившись, обрел в земля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сяти направлений беспристрастное и беспрепятственное знание, то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вите свои тела и просите Их проповедовать Дхарм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Так] указывает Наставник Ешей-дэ после [цитируемых им] слов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...[непревзойденное вращать]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</w:t>
      </w:r>
      <w:r>
        <w:rPr/>
        <w:t>(6) Молени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Тех, кто [желает] показать..." ─ [одиннадцатая] строф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творив [в воображении] громадное множество [своих] тел, моли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ходящих в нирвану оставаться в мирах десяти направлений ради высш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а и временного счастья существ, ─ не уходя в нирвану на протяже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ольких кальп, сколько пылинок во Вселенно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</w:t>
      </w:r>
      <w:r>
        <w:rPr/>
        <w:t>(7) Посвящение [заслуг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Какие малые заслуги..." ─ [двенадцатая] строф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елая общим [достоянием] всех существ все корни добродетел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зращенные благом предыдущих шести частей [ритуала], с велик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лением посвящайте их совершенному Пробуждению. Благодаря э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добродетели] никогда не иссякну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, познав таким образом смысл слов [Семеричного ритуала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износить их медленно, не отвлекаясь, и делать то, что о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казывают, ─ обретете безмерное множество заслуг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пять ─ поклонение, подношение, побуждение, моление и рад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носятся к накоплению заслуг, т.е. способствующих услов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споведь ─ это очищение от скверн ─ препятствующих факторов. Один и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спектов радости ─ радость от собственных добродетелей ─ может, кром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го, и умножать наши заслуг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вящение даже самых малых добродетелей, происходящих из накопле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чищения и умножения, еще больше их увеличивает и к тому же дел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истощимыми [заслуги], иссякающие при принесении временных плод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[получаем] три группы элементов [Семеричного ритуала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накапливающие, (2) очищающие и (3) умножающие ─ делающ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истощимы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)*139 Затем, ясно визуализируя, поднесите мандалу*140 и много раз, 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ильным чувством, повторяйте такую молитву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Молю благословить, чтобы скорее исчезли все неправильные установк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чиная от непочтительности к Благому Другу и до цепляния за об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типа] самости*141; чтобы успешно зародились все правильные установк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чиная от почтения к Духовному Другу до постижения Реальности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сутствия самости; чтобы пропали все внешние и внутрен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пятствия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</w:t>
      </w:r>
      <w:r>
        <w:rPr/>
        <w:t>б. Сами правила практик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елятся на: (1) общие правила практики; (2) правила практики эт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дела [о вверении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</w:t>
      </w:r>
      <w:r>
        <w:rPr/>
        <w:t>(1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Созерцать" ─ значит вновь и вновь направлять мысль на благой объек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держивать в уме его образ. Это нужно для того, чтобы наш ум, котор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 были подвластны с незапамятных времен, ─ тот самый ум, которы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уя за клешами и прочей скверной, порождает все зло и порок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делать подвластным и способным полностью сосредоточиться на люб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бранном благом объект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же будем созерцать случайно приходящее на ум, то, хотя и пожела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ть столько-то благих объектов в такой-то последовательности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ть [по желанию] не получится и возникнет большое препятствие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особности произвольного сосредоточения на благих объектах, которо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йдя в [привычку] с самого начала, на всю жизнь испортит благие занят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сначала четко наметьте число и последовательность объекто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торые будете созерцать. Затем несколько раз весьма решитель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умайте: "От намеченного не отклонюсь!" ─ и созерцайте ни больше, 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ньше того, что наметили, поддерживая внимательность и бдительн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</w:t>
      </w:r>
      <w:r>
        <w:rPr/>
        <w:t>(2) Правила практики этого раздел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начала обдумайте пользу вверения ─ быстрое достижение состояния Будд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т.д. ─ и вред невверения ─ порождение страдания в этой и будущ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жизни] и т.д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атем много раз обещайте: "Не допущу никаких мыслей о недостатка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ителя!" ─ и культивируйте размышление о нравственности, самадх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удрости, учености и других замеченных вами его достоинствах до те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р, пока не зародится самая искренняя вер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атем размышляйте, согласно ранее приведенным цитатам из сутр, о 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броте, [выражающейся в том, что он] вам помогает или будет помогать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ультивируйте [это размышление], пока не зародится почтение [к нему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всего сердц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</w:t>
      </w:r>
      <w:r>
        <w:rPr/>
        <w:t>в. Как завершить [созерцание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В заключение сеанса] с сильным чувством посвящайте накопленное бла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ременным и высшим Целям, [читая] "Пожелание добрых деяний", "Пожел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 семидесяти [строф]" или какое-нибудь другое [благопожелание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созерцайте четыре раза: на заре, утром, днем и вечером. Но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начале [созерцать] долго, мысль легко расплывается или возбуждаетс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к этому привыкнуть, [потом] трудно исправиться. Поэтому созерц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оначалу] должны быть краткие, но многочисленные. Ведь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Если прервать [созерцание], когда еще хочется созерцать, то и впред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ждый раз будем чувствовать тягу [к нему]. В противном случае, лиш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видим подстилку [для созерцания], будет тошнить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несколько упрочитесь [в созерцании], продлевайте е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и всех сеансах избегайте ошибок чрезмерного напряжения и излишн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слабления. Тогда препятствий будет мало, не будет утомле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плывчатости, вялости и подобно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</w:t>
      </w:r>
      <w:r>
        <w:rPr/>
        <w:t>2. Что делать в промежутках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</w:t>
      </w:r>
      <w:r>
        <w:rPr/>
        <w:t>["Тройной сверток"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общем, есть много [занятий]: поклоны, [почтительный] обход*142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ение [вслух] и другие. Но вот что здесь главно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в свободное от созерцания время мы, не памятуя о темах созерца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печемся о них, даем мыслям волю, то [продвинемся] очень мало. Поэ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в свободное время читайте, неустанно памятуйте, о чем они уча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Многообразно накапливайте заслуги, способствующие зарожден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оинств, и разнообразно очищайтесь от препятствующих этому скверн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нательно усердствуйте в основном ─ соблюдении принятых обет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некоторых инструкциях эту триаду ─ тематические созерца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блюдение обетов и накопление заслуг ─ называют "тройным свертком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</w:t>
      </w:r>
      <w:r>
        <w:rPr/>
        <w:t>[Четыре вида снаряжения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роме того, практикуйте четыре [вида] снаряжения для успеш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тупления на Стезю Безмятежности и Проникновени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а. Обуздание чувств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б. Сознательность действий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. Разумное питание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г. Усердствование в йоге во время бодрствования и правильный способ сн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</w:t>
      </w:r>
      <w:r>
        <w:rPr/>
        <w:t>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пять [положений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</w:t>
      </w:r>
      <w:r>
        <w:rPr/>
        <w:t>(а) Чем обуздывают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полным сохранением памятования и постоянным прилежанием в не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з них первое ─ это незабывание и повторение наставлений*143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чинающихся с обуздания чувств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торое ─ непрерывное и преданное поддержание этого памятов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</w:t>
      </w:r>
      <w:r>
        <w:rPr/>
        <w:t>(б) Что обуздывают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шесть чувств*144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</w:t>
      </w:r>
      <w:r>
        <w:rPr/>
        <w:t>(в) Для чего обуздывают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для [охраны] от приятных и неприятных объект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</w:t>
      </w:r>
      <w:r>
        <w:rPr/>
        <w:t>(г) Как обуздывают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</w:t>
      </w:r>
      <w:r>
        <w:rPr/>
        <w:t>Из двух [способов первый ─ ] охранение чувст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ле того, как от объектов и органов чувств возникают ше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наний*145, в умственном сознании рождается привязанность к ше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классам] приятных объектов и отвращение к шести [классам] неприятных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арайтесь, чтобы они не зарождалис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[Второй способ ─ ] Удержание самих чувственных способностей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недозволение органам чувств [воспринимать] объекты зрения и т.д.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буждающие клеш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увства охраняются благодаря отказу от цепляния за характеристики*146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впечатления от шести [классов] объектов, а если, по забывчивости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илию клеш, дурное состояние ума все же возникает, то ─ благодар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немедленному] его пресечени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Цепляние за характеристики" возникает с восприятием неподобающ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форм и других [специально] представленных или [случайно] появивших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ов, [когда] смотрим на них, проявляя внимание*147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Цепляние за впечатления" ─ это цепляние умственного сознания з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ы, порождающие привязанность, неприязнь и омраченность посл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их восприятия] шестью сознаниями*148, или же размышления по чуж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сказам о таких вещах, которые мы не видел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</w:t>
      </w:r>
      <w:r>
        <w:rPr/>
        <w:t>(д) Что такое обуздани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охранение ума от скверного и направление его на благое или нейтрально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[имеется в виду] неомраченное нейтральное: не во врем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редоточения мысли на благом объекте, а во время повседнев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йствий и т.п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</w:t>
      </w:r>
      <w:r>
        <w:rPr/>
        <w:t>б. Сознательность действий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е [темы]: (1) Действия, которые совершают; (2) В чем су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ознательности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</w:t>
      </w:r>
      <w:r>
        <w:rPr/>
        <w:t>(1) [Действия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Они] двух [типов]: (а) пять действий, связанных с движением;</w:t>
      </w:r>
    </w:p>
    <w:p>
      <w:pPr>
        <w:pStyle w:val="PlainText"/>
        <w:bidi w:val="0"/>
        <w:ind w:left="0" w:right="0" w:hanging="0"/>
        <w:jc w:val="left"/>
        <w:rPr/>
      </w:pPr>
      <w:r>
        <w:rPr/>
        <w:t>(б) пять действий, связанных с [монастырским] образом жизн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</w:t>
      </w:r>
      <w:r>
        <w:rPr/>
        <w:t>(а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з них первые пять [таковы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</w:t>
      </w:r>
      <w:r>
        <w:rPr/>
        <w:t>Действия тел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посещение других селений, храмов, иных мест и возвращение из н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</w:t>
      </w:r>
      <w:r>
        <w:rPr/>
        <w:t>Действия глаз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взгляд на разные объекты мельком, без внимания и вниматель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сматрива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</w:t>
      </w:r>
      <w:r>
        <w:rPr/>
        <w:t>Действия главных и второстепенных членов [тела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выпрямление и сгибание главных и второстепенных член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ействия, [связанные с] монашеской одеждой и сосудом для подая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использование и хранение трех [частей] монашеской одежды и сосу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ля подая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</w:t>
      </w:r>
      <w:r>
        <w:rPr/>
        <w:t>Действия, [связанные с] подаянием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вкушение пищи, питья и т.п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</w:t>
      </w:r>
      <w:r>
        <w:rPr/>
        <w:t>(б) Пять действий при жизни в монастыр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</w:t>
      </w:r>
      <w:r>
        <w:rPr/>
        <w:t>Действия тел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гуляние, или хождение рядом с товарищем по Дхарме, или путешеств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ди Дхармы и все подобное: стояние перед Руководителем, Наставнико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ителем и подобными, сидение со скрещенными ногами и т.п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</w:t>
      </w:r>
      <w:r>
        <w:rPr/>
        <w:t>Действия реч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получение и выяснение наставлений к двенадцати [подразделениям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ова*149; чтение вслух [того раздела Слова, наставления к которому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учены, и разъяснение его другим, беседы с другими ради взращив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ерд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</w:t>
      </w:r>
      <w:r>
        <w:rPr/>
        <w:t>Действия ум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сон в среднюю часть ночи; обдумывание прослушанного в уединенн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сте; практика самадхи в девяти [последовательных] состояния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ма*150; безмолвное усердствование в Проникновении; подавл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нливости, когда устанешь в жаркую погод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</w:t>
      </w:r>
      <w:r>
        <w:rPr/>
        <w:t>Дневные и ночные действ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меют место во время дневного бодрствования, в первую, а так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леднюю часть ночи. Они включают также действия тела и речи. 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ражение "сон" указывает лишь на ночные действия ─ действия ум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</w:t>
      </w:r>
      <w:r>
        <w:rPr/>
        <w:t>(2) Сознательность этих десяти [действий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начинаете какое-нибудь движение или действие, с самого начал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являйте неотступное внимание и осмотрительность. Сопровождая [их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ими двумя, думайте о них, осознавайте их в такой форме и так,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обае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Существуют] четыре аспекта [сознательности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вый ─ осознавание таких-то действий тела и других из деся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йствий так, как подобает. Например: осознавая, согласно Вина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йствия отправления и возвращения как повседневные действия ухо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прихода, думают: "Теперь делаю это и это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торой ─ осознавание какого-либо направления так, как подобает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пример: узнав, что, когда ходишь, нельзя заходить в винную лавк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прочие из пяти [неподходящих] мест*151, а следует идти в друг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места], так сознательно и поступаю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ретий ─ это осознавание какого-либо времени так, как подобает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пример: узнав, что до полудня можно идти в поселок, а после полудн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льзя, так и поступают сознатель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етвертый ─ это осознавание всех [правил] действий так, как [подобает]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мер ─ памятование о всех имеющихся правилах хождения, таких как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Когда уходишь, крепко натяни узду [чувств] и иди к другому дому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роче говоря, следует вспомнить все свои дневные и ночные привыч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йствия и распознать, какие допустимы и какие нет. И, когда 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аете или отбрасываете, всегда сознавайте: "Сейчас это совершаю"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ли: "Это отбрасываю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будете так делать, то, как сказано, в этой жизни не оскверните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адениями, а после смерти не падете в дурную участь. Кроме того, буду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капливаться причины осуществления еще неосуществленного Пу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т предмет, а также обуздание чувств изложены согласно Арья Асанг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торый толкует их, цитируя сутр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усердствовать в этих двух, то, как говорят, ─ польза для все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их занятий ни с чем не сравнима. В особенности же, успеш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уществляются совершенно чистая нравственность и недискурсив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мадхи*152, относящиеся к Безмятежности и Проникновению. Поэ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ердствуйт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</w:t>
      </w:r>
      <w:r>
        <w:rPr/>
        <w:t>в. Разумное питани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четыре правила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</w:t>
      </w:r>
      <w:r>
        <w:rPr/>
        <w:t>Не слишком мало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[есть] слишком мало, [чувствуется] голод, ослабеваешь, отч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лаешься неспособным к благим занятиям и голодаешь до завтрашней еды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ешьте достаточно, чтобы не было вред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</w:t>
      </w:r>
      <w:r>
        <w:rPr/>
        <w:t>Не слишком много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же [есть слишком] много, тело становится тяжелым, буд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емененное ношей: трудно дышать, увеличиваются сонливость и вяло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ряешь работоспособность и не можешь избавляться от клеш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</w:t>
      </w:r>
      <w:r>
        <w:rPr/>
        <w:t>Легко перевариваемая пищ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збавляет от неприятных ощущений от уже принятой пищи и не порожд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овых неприятных ощущен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</w:t>
      </w:r>
      <w:r>
        <w:rPr/>
        <w:t>Неоскверненная*153, подходящая пищ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 порождает грехов и [создает] счастливое состояние [ума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касается "противоядия" против влечения к пище, то оно основано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нии ее ущерб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</w:t>
      </w:r>
      <w:r>
        <w:rPr/>
        <w:t>Три аспекта ущербности [пищи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</w:t>
      </w:r>
      <w:r>
        <w:rPr/>
        <w:t>(а) Ущербность поедаемого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думайте: какими прекрасными цветом, запахом и вкусом [ни обладал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ы] пища, ─ перемолотая зубами и увлажненная слюной она походит на рвот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</w:t>
      </w:r>
      <w:r>
        <w:rPr/>
        <w:t>(б) Ущербность переваренной пищ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думайте: из этой пищи, переваренной в средний или последний период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очи, образуется мясо, кровь и т.п.; некоторая [ее часть], став кал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мочой, пребывает в нижней части тела, и каждый день надо опорожняться;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 от пищи возникают многие болезн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</w:t>
      </w:r>
      <w:r>
        <w:rPr/>
        <w:t>(в) Ущербность добывания пищ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на пятерична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</w:t>
      </w:r>
      <w:r>
        <w:rPr/>
        <w:t>Ущербность труд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Ради пищи и причин [получения] пищи [мы] многостарательно трудим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вергаясь опасностям, жаре и холоду. Если не достаем ее, горюем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даем. Но если и достаем, ─ боясь, что ее отнимут или что потеряе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страдаем, пытаясь ее сохрани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</w:t>
      </w:r>
      <w:r>
        <w:rPr/>
        <w:t>Утрата дружбы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Ради нее отец, сын и прочие ссорятся и дерутся между собо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</w:t>
      </w:r>
      <w:r>
        <w:rPr/>
        <w:t>Ненасыт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 возрастанием влечения к [пище] цари и прочие воюют между собо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чего испытывают множество страдан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</w:t>
      </w:r>
      <w:r>
        <w:rPr/>
        <w:t>Зло подневоль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е, кто ест чужую пищу, испытывают множество страданий,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ходится воевать с чужеземцами ради блага властелин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</w:t>
      </w:r>
      <w:r>
        <w:rPr/>
        <w:t>[Ущербность], проистекающая от дурного поведе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акопив грехи трех "дверей", ради пищи и причин [получения] пищ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поминаем их в час смерти и умираем, раскаиваясь, а после смер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падаем в дурную уча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ако в ней содержится и польза: благодаря пище живет тел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думайте: "Не стоит есть лишь ради тела; опираясь на жизнь тела, 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ду вести действительно чистый образ жизни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ующие даяние и милостынедатели, "выжимая [свою] кожу, пло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кровь", дают [мне пищу], желая прекрасных плодов. [Я] еще больш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величу плоды их благодеяния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атем вкушайт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 помните и сказанное в "Собрании практик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Ешьте, думая о помощи дающим [вам пищу], о том, что сейчас веществ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ищи [вы] собираете червей [в своем] теле, а впредь соберете [их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еников, проповедуя] Дхарму, и о том, что будете осуществлять Бла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х существ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Послании к другу" [38]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ищу как лекарство принимая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ез пристрастья ешь иль неприязн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ез высокомерия, гордын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фигуры ради ─ только ради жизн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г. Усердствование в йоге во время бодрствования и правильный способ сн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Послании к другу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раведный! Ты, занимаясь все время дневно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ервый период ночной и последний, ─ к тому 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оставляй бесполезным и время меж ним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аже во сне о благом не утрачивай память*154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Говоря о целом дне, первой и последней частях ночи, здесь указыв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занятия во время созерцания и в периоды между созерцаниями. То е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объяснялось ранее, [все это время] следует наполнить смысло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ердно очищая ум от пяти загрязнений*155, ─ прогуливаясь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идя*156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ое [усердствование], а также обуздание чувств и сознатель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носятся и ко времени созерцания и к периодам между созерцаниям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о здесь выделены периоды между созерцания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</w:t>
      </w:r>
      <w:r>
        <w:rPr/>
        <w:t>Сон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н относится к периоду между созерцаниями, и его тоже не оставляй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сполезны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делается следующим образо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ведя в благих занятиях день и первую часть ночи, состоящей из тре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астей, с наступлением второй ее части ложитесь спать: чтобы со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величил Элементы*157 увеличиваемые сно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организм благодаря этому укрепляется, ─ возраст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ботоспособность и два [типа] благого усердия*158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ед сном выйдите, помойте ноги, и, войдя, ложитесь на правый бок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, положив левую ногу на правую, спите, подобно льву*159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 сне в позе льва [скажу] следующе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лев ─ герой среди всех животных по своей огромной сил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вышенной мысли и твердости, так и тот, кто, бодрствуя, усердству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йоге, герой по своей великой энергии и т.п. Поэтому он спит, подоб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ьву, а преты, боги и предающиеся наслаждениям спят не так*160: по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они ленивы, малоусердны и малосильн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одному из объяснений, спящие на правом боку, подобно льву,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слабляются полностью; хотя спят, не утрачивают сознательности;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падают в крепкий сон; не видят порочных или дурных снов. Спящие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испытывают все скверные противоположности указанных четыре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реимуществ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</w:t>
      </w:r>
      <w:r>
        <w:rPr/>
        <w:t>Четыре помышления, с которыми следует засыпать 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</w:t>
      </w:r>
      <w:r>
        <w:rPr/>
        <w:t>Воображение свет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орошенько запечатлев [в уме] свет, засыпайте с мыслью о свете. Так в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ремя сна сохраните неомраченное созна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</w:t>
      </w:r>
      <w:r>
        <w:rPr/>
        <w:t>Памятовани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ка не заснете, поддерживайте памятование о благой и важной Дхарм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торую слушали, обдумывали или созерцали. Так и во сне, как во врем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рствования, ум многократно будет следовать за этой Дхармой; слово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во сне будете преданы благим занятия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</w:t>
      </w:r>
      <w:r>
        <w:rPr/>
        <w:t>Бдитель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поддерживаете такое памятование и возникает какая-нибудь клеш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метьте ее и, не поддаваясь, отбрасывайт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</w:t>
      </w:r>
      <w:r>
        <w:rPr/>
        <w:t>Мысль о вставани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на трояка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Никогда не давайте уму потонуть во сне; помышляя об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ердствовании, спите чутко, как дикие звери. Тогда сон не буд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лубоким, и вы сможете пробудиться, встать воврем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Думайте: "О! Всегда буду исполнять необычный] способ сн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поведанный Буддой!" ─ и усердно вызывайте [в себе] устремление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му. Тогда будете спать, ничуть не отступая от заповеданного Будд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ьвиного способа сн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3) Думайте: "Как сегодня я бодрствовал и усердно осуществлял благ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и завтра буду делать!" Это сделает непрерывным ваш порыв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му; даже в забытье сна будете устремляться к совершенствовани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правильно практиковать сии способы еды и сна, то, очевид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много сократится бессмысленная трата жизни. Поэтому [я и] изложил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х, согласно Арья Асанге, который, цитируя сутры, привел [все это]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истем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</w:t>
      </w:r>
      <w:r>
        <w:rPr/>
        <w:t>*  *  *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применяйте эти правила предварительных [занятий], основной ча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озерцания], его завершения и занятий в периоды между созерцаниями к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м созерцаемым темам, начиная с этой до Проникновения, за исключени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ецифической практики во время основной части [созерцания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ъяснение, что делать в периоды между [созерцаниями], законче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2 Упразднение ложных представлений [об аналитическом созерцании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е, кто не полагается на Слово Будды и первичные его комментарии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ликие исходные тексты, являющие [собой практическое] наставлен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ворят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Когда созерцаешь, осваивая Путь, не следует вновь и внов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нализировать объекты, а следует заниматься лишь закрепленны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нием, ибо неустанный анализ при помощи аналитическ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ницательности относится к стадиям слушания и размышления,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нятийное мышление, цепляющееся за определения, препятству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достижению] Пробужденност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пустейшая болтовня тех, кто совершенно не понимает основ практик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дь в "Украшении сутр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Здесь вначале на основе слушания возникает правильный образ мышления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ледствие освоения правильного образа мышления возникает Осознан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 [которого] ─ подлинная сущность". То есть из правильного образ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шления, усвоенного с помощью проницательности, возникшей из обдумыв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ысла выслушанных [учений], образуется плод созерцания ─ прям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ижение подлинной сущности [явлений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сначала выслушивая у других то, что следует практикова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етаем, благодаря им, ясное понимание. Затем с помощью изречен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Великих] и рассуждения сами обдумываем смысл, благодаря че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бственной силой обретаем ясное понимание. Теперь, обретя яс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нимание посредством слушания и размышления, чтобы избавиться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мнений, многократно пытаемся свыкнуться с ним, что и назыв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созерцанием". То есть необходимы оба: неустанно анализирующ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ние и закрепленное созерцание, ибо к тому, что установле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редством слушания и размышления, применяются как закрепление мысл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и анализ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сводить все виды созерцания к одному только закрепленн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нию ─ все равно, что взять одно зернышко ячменя и говорить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Одно оно ─ все зерна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 тому же, как перед проницательностью, возникающей из слуша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лжно идти слушание, а перед проницательностью, возникающей и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мышления, ─ размышление, так и перед проницательностью, возникающ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 созерцания, должно идти созерцание; ибо из него возникает эт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ницательн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таком случае, то созерцание, которое идет перед возникающей из н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ницательностью, является усвоением именно того, что определило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редством проницательности, возникшей из размышления. Поэтому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ворится, что проницательность, возникшая из созерцания, происход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 проницательности, возникшей из размышл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чем больше слушаем, тем больше проницательности. Чем ее больш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м больше размышления. Чем больше его, тем больше возникающей из н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ницательности. Чем больше ее, тем больше ─ благодаря ее освоению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нии ─ практической реализации. Если же ее много, то много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редств пресечения пороков и обретения достоинств. Поэтому в Слов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первичных его комментариях говорится, что слушание и размышл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сьма важны для созерц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же [думать], что установленное посредством слушания и размышл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предназначается для созерцания, а разламывает печати лишь внешн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знания и созерцать надо нечто иное, не связанное с ним, ─ то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 равно, что показывать [лошадям] одну дистанцию, а скакать п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ой: вышеприведенные слова лишаются связи, и совершенно наруш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рядок постепенного зарождения трех [типов] проницательности*161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новоположение Слова. Пустая болтовня о ненадобности много слуша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бы безошибочно идти по Пути, принимается за "хорошую речь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ыне, когда много практикуют, изучая лишь сутры или только тантры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все не изучая исходных текстов, ─ признаком непонимания этих осн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вляется непродвижение в практике и укрепление скверных обычаев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вершать слушание Дхармы, обдумывание Воззрения и т.д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свыкание с тем, что выявлено посредством проницатель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 время слушания и размышления, ─ это созерцание, хотя и не плод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чем же тут противоречие? Если это противоречиво, то у простых люд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достигших порога первой Дхьяны*162, вовсе не было бы созерца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, как многократно указывается в Абхидхарме, в сфере желан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сутствует плод созерцания ─ за исключением [случая], когда пр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ходе в высшие уровни [сосредоточения] плод зарождается на их основ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то, что называется "созерцанием", следует понимать соглас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Ясным словам толкования Парамиты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"Созерцание" ─ это наделение ума потенцией [усвоения созерцаем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дмета] или реализация в нем этого [предмета]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апример, "созерцание веры" [или] "созерцание сострадания" обязатель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значает порождение в уме того или иного [предмета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и великие переводчики в некоторых случаях переводили "стад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ния", а в некоторых ─ как, например, в "Украшении яс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ижений": "на стадиях Видения и Свыкания..." ─ переводили "[стадия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ыкания"; [поскольку] "созерцание" и "свыкание" означают одно и то ж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 тому же досточтимый Майтрея сказал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Члены постижения*163, стадия Вид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стадия Созерцания, ─ именно т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адия Созерцания, на которой неуста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азмышляют, рассуждают и исследуют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говорится, что на стадии Созерцания махаянского святого име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сто неустанное размышление, рассуждение и исследование. [Поэтому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нение, что анализ и созерцание несовместимы, смеш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сплошь и рядом "созерцанием" называют многократное примен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нализа, как, например: "созерцание веры", "созерцание Четыре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ерных и Устремленности к Пробуждению", "созерцание непостоянст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страдани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о "Введении в Практику" (I.2) и в "Собрании практик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Я сочиняю это, чтобы, созерцая, усвоить самому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этих двух Текстах обо всех этапах Пути говорится как о созерцани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еще сказано в "Собрании практик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Итак, непрерывно, надлежащим образом созерцайте даяние, охранен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чищение и способствование процветанию тела, имущества и заслуг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о применении всех четырех ─ даяния, охранения, очищения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особствования процветанию ─ к каждому из трех ─ телу, имуществ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корням добродетели ─ тоже говорится как о созерцании. Поэ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созерцанием" не называют что-то очень узко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 тому же сие низменнейшее ложное понимание, когда отбрасывают всяк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налитическое созерцание, воспринимая любое размышление, поскольку о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цепляется" за определения, препятствием к [достижению] Пробужден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это традиция китайского Наставника Хэшана. Ее опровержение изложу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делах Безмятежности и Проникновения*164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ие заблуждение препятствует также зарождению почтения к велик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ходным текстам: поскольку значительная часть этих текстов требу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ключительно аналитического исследования, а [заблуждающиеся] не видя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обходимости анализировать во время практик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 оно весьма способствует закату Учения, ибо Слово и первич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мментарии не осознаются как практическое руководство и интерес к н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ряе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если культивирование Пути охватывает два [вида] созерцания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налитическое и неаналитическое, или закрепленное, ─ что же относи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аналитическому созерцанию и что ─ к закрепленному? Объясн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апример, созерцание веры в Благого Друга, великого смысла и труд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етения благоприятного рождения, [а также] смерти и непостоянств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закона] деяния-плода, ущербности сансары и освоение Устремленности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буждению требуют аналитического созерц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ужно, чтобы наш ум сумел мощно и долго вживаться в каждый из те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редметов], поскольку без этого не сможем пресечь их противополож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непочтительность и т.д., и поскольку зарождение [благих] установо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ма зависит только от неустанного аналитического созерц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, например, если приписывать объекту привязанности м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влекательных качеств, возникает сильная страсть, и, если м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умать об отвратительных качествах врага, возникает сильная ненави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при освоении тех этапов Пути не важна ясность [созерцаемых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ов ─ необходимо лишь мощное и длительное напряжение ума, поэ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меняйте аналитическое созерца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практике же Безмятежности ─ [ум] делается совершенно послушным,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зволяет произвольно сосредоточить на одном объекте мысль, [ранее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способную сосредоточиться. Здесь и в подобных случаях неустанн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нализ препятствует устойчивому сосредоточению, поэтому требу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крепленное созерцание. Это объясню в разделе Безмятежности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никнов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 зная такого положения вещей, твердить: "Ученому следу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овать лишь аналитическое созерцание, а йогин-отшельник пу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ует лишь закрепленное созерцание", ─ тоже не годится. Кажд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 них необходимо практиковать оба: ведь и ученому нужно осуществля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ятежность и прочее, и йогину-отшельнику нужно осуществлять сильну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ру в Благого Друга и проче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касается этих двух способов, то в сутрах и в тантрах очен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ного говорится о необходимости аналитического созерцания. Если о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сутствует или мало применяется, не зарождается высшая жизненная сил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ти ─ безупречная мудрость. Если же и появится немного, ─ не стан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ти, и соответственно не будет никакого продвижения по Пути. Вед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нечная цель осуществления Пути состоит в мудрости безошибоч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личения сущности и явлений во всей их совокупности, и Наставни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тричета сказал: "В сущности, мудрость ─ как всеведение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, если обнаруживается, что по мере культивирования Пути раст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бывчивость, слабеет память и омрачается ум, [теряя способность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личать приемлемое и неприемлемое, ─ это верный признак того,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вильный путь утерян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роме того, возрастание веры благодаря тому, что больше узнаем 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оинствах Трех Драгоценностей и т.п.; удрученность и разочарован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осознания многих изъянов сансары; забота об Освобождении, п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ознании его многосторонней пользы; неколебимая вера, рвение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ердие в Устремленности к Пробуждению, в шести парамитах и друг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дивительных деяниях ─ все это зависит исключительно от аналитическ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ния смысла Слова [Будды] при помощи проницательности. Поэ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сть разумные убедятся в необходимости этого способа [созерцания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бы другие не могли отклонить от не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чень мало сведущие в методике созерцания говорят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Если много заниматься анализом, он становится препятствием к самадх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однонаправленному сосредоточению на объекте, так как устойчив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мадхи не получаетс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злагаю [возражение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бы [они] сказали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Если анализировать многие объекты, впервые практикуя самадх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зволяющее по желанию сосредоточить ум на одном объекте, то о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получится; поэтому, пока его не осуществишь, следует занимать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ответствующим, т.е. закрепленным созерцанием", ─ это было бы и наш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нением. Но когда считают, что интенсивное аналитическое созерцание д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чала практики такого самадхи препятствует ему, ─ ясно видно пол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знание метода осуществления самадхи, описанного в комментария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ликих подвижник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апример, когда искусный ювелир многократно обжигает в огне золото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еребро и промывает их в воде, они, очищаясь от всякой грязи и примес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ановятся гибкими и податливыми, что позволяет превратить их в серьг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ли любые другие украшения. Так и здес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начала ─ согласно материалу разделов о [коренных] и вторичных клеша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урных деяниях и их плодах, о созерцании ущербности сансары и т.п.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 помощи аналитической проницательности многократно созерцают зл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ных [предметов], что очень опечаливает и разочаровывает ум. [Такая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ановка, подобно обжиганию в огне золота, отвращает ум от дурного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чищает его. А также, когда при помощи аналитической проницатель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согласно материалу разделов о достоинствах Благого Друга, велик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начении благоприятного рождения, достоинствах Трех Драгоценност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 благих деяниях и их плодах, о пользе Устремленности к Пробужден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т.п. ─ многократно созерцают достоинства сих [предметов],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омывает" ум, пробуждает в нем веру. [Такая] установка, подоб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мыванию в воде золота, обращает, вдохновляет ум на доброе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увлажняет" его благими качества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это происходит, то Безмятежность и Проникновение достигаются бе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уда, ибо подобное аналитическое созерцание является лучшим средств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уществления недискурсивного самадх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 этому поводу Арья Асанга сказал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Когда, например, ювелир или искусный ученик ювелира, ради очищ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олота или серебра от грязи и примесей, периодически обжигает их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гне и промывает в воде, по гибкости и податливости они становя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годными для изготовления тех или иных украшений. Тогда ремесленник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ювелир или искусный ученик ювелира ─ посредством ювелир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стерства превращает их в какие угодно украшения. Так и йогин: когд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вращая ум от алчности и прочих скверн, он разочаровывается в н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уходит от зла омраченного ума, а, радостно обращаясь к благом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щущает счастливый подъем, ─ он быстро близится к достижению т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спекта Безмятежности или Проникновения, к которому подли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емится. Он становится очень спокойным, непоколебимым и бесстрашны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задуманное им действительно исполняетс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алее, два основных препятствия самадхи, прочному удержанию мысли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е, ─ расплывание [мысли] и возбужденн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Расплывание прекратить очень легко, если есть мощное и длитель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культивируемое] осознание достоинств Трех Драгоценностей и т.п.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многие авторитеты указывают, что противоядие [проти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плывания] ─ воодушевление, исходящее из осознания достоинст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озерцаемого предмета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же ущербность непостоянства, страдания и прочего осозн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ильно и долго, то очень легко пресечь возбужденность, ибо во мног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точниках говорится, что возбужденность ─ отвлечение ума, обусловлен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стью, следовательно, противоядием от нее является разочаров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в сансаре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, чем больше культивируются [все предметы] от воспитания вер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Благого Друга до воспитания Практической Устремленности*165, т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пешнее осуществляется радующее мудрых устойчивое самадх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Расплывчатость [мысли] и возбужденность должны отсутствовать не тольк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 закрепленном, но и при аналитическом созерцани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споминая наставления [своих] Учителей, прежние мудрые Учите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традиции] сего руководства, объясняя что-либо, для ясного поним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териала украшали содержание наставлений Сутр и трактатов изречения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лее ранних предшественников и так полнее освещали [тему]. Час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вторяются прекрасные слова, что, когда умелый проповедник излаг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харму умелому слушателю, в глубоких размышлениях [последнего] труд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явиться чему-то вроде школярской дисциплины. Поэтому нельзя, сказав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Сейчас время [слушания] темы", ─ каждый раз расслабляться, иб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мысль]: "Это время слушания и размышления, а [это] время практики"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является ошибочным мнением о несовместимости периодов слушания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и Дхарм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, поскольку умение ввести в практику все проповеданное представля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бой крайнюю [редкость], выделяйте суть каждой темы созерц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нимание или непонимание всего Слова как практического руководст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целиком зависит от обретения или необретения убежденности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необходимости] этого способа созерцания. Даже когда долго изучавш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ликие Тексты сутр и тантр культивируют Путь, перед [практикой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кстов, которыми они занимаются, идет аналитическое созерцание, 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уж говорить о не изучавших Слова. Поэтому следовало бы подробн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писать [аналитическое созерцание], но, боясь многословия, бол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пространяться не буд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празднение ложных представлений об этом способе созерцания законче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еперь необходимо разъяснить этапы, по которым Учителю следует ве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вильно вверившегося ему ученика. Итак 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</w:t>
      </w:r>
      <w:r>
        <w:rPr/>
        <w:t>ЭТАПЫ ДУХОВНОГО РАЗВИТИЯ ПОСЛЕ ВВЕРЕ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а [отдела]: 1) Побуждение наделить смыслом [своё] благоприят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ождение; 2) Методика наделения смысло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</w:t>
      </w:r>
      <w:r>
        <w:rPr/>
        <w:t>1. [ПОБУЖДЕНИЕ НАДЕЛИТЬ СМЫСЛОМ БЛАГОПРИЯТНОЕ РОЖДЕНИ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три [параграфа]: 1. Определение благоприятного рождения;</w:t>
      </w:r>
    </w:p>
    <w:p>
      <w:pPr>
        <w:pStyle w:val="PlainText"/>
        <w:bidi w:val="0"/>
        <w:ind w:left="0" w:right="0" w:hanging="0"/>
        <w:jc w:val="left"/>
        <w:rPr/>
      </w:pPr>
      <w:r>
        <w:rPr/>
        <w:t>2. Размышление о его огромном значении; 3. Размышление о труд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го обрет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</w:t>
      </w:r>
      <w:r>
        <w:rPr/>
        <w:t>1 [Определение благоприятного рождения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его] свободы и [его] благ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</w:t>
      </w:r>
      <w:r>
        <w:rPr/>
        <w:t>(1) [Свободы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Собрании драгоценных достоинств [Праджняпарамиты]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Благодаря нравственности избавляются [от рождения] разными животны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от [прочих] восьми несвободных состояний, таким образом всег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етая свободу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, свобода ─ это отсутствие восьми несвобод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тоян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 восьми несвободных состояниях говорится в "Послании к другу" (63, 64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Рожденье приверженцем ложных воззрен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животным, в аду или духом голодны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местах, где не слышали Будды Учень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стране дикарей, иль немым, идиото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дним из богов-долгожителей ─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зъяны восьми несвободных рождений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вободный от них ─ ты теперь постарай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йти навсегда от рождений в сансаре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 из четырех: (1) [родившегося] в отдаленной стране, где н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етырехчастной общины*166; (2) неполноценного ─ идиота, немого,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меющего конечностей, ушей и т.д.; (3) приверженца ложного воззр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 несуществовании предыдущей и будущей жизней, [закона] деяния-плод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ех Драгоценностей и (4) [родившегося там, где] нет Будды, [т.е.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ишенного проповедей Победителя, ─ первые два и последний не могу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знать, что приемлемо, а что нет; третий же не верит в святую Дхарму.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У обитателей] трех дурных уделов с трудом возникают мысли о Дхарме, 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чуть-чуть и возникнут, ─ [практиковать] они не способны, поскольк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лишком] страдаю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Богами-долгожителями в толковании "Послания к другу" счита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ссознательные и бесформенные [небожители], а в "Слове о вось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свободных состояниях" ─ боги [Сферы] желаний, пребывающие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оянной суете услаждения чувств. Бессознательные [боги] находятся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будто вдалеке от населенных мест ─ в одном из измерений состоя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Больших плодов" Четвертой Дхьяны*167; за исключением момента посл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ождения и во время смерти, где деятельность сознания и психическ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цессы прекращены на многие Махакальпы, ─ говорится в Абхидхарм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вятые, пребывающие в [Сфере] бесформности, не могут быть несвободным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свободны лишь родившиеся там простые существа, поскольку не име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можности практиковать Путь Освобождения. Это относится и к бога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феры] желаний, пребывающим в постоянном смятении [чувств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все эти [состояния] и называются "несвободными". Как сказано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лковании "Послания к другу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оскольку в этих восьми состояниях нет свободы Для благих занят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ни называются несвободным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</w:t>
      </w:r>
      <w:r>
        <w:rPr/>
        <w:t>(2) Благ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з двух [их видов первый] 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</w:t>
      </w:r>
      <w:r>
        <w:rPr/>
        <w:t>(а) Пять субъективных благ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[Рождение] человеком, рождение в Центральной [стране], полноцен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рганы чувств, несовершение крайних проступков, вера в источник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з них "рождение в Центральной [стране]" ─ это рождение в т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стности, где есть четырехчастная Общин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олноценные органы чувств" ─ это рождение не идиотом или немы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обладание] всеми главными и второстепенными конечностями, глазам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шами и прочими [органами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Не совершать крайние проступки" ─ значит не совершать [злодеяния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отложного [возмездия]*168 и не побуждать [других] к их совершени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Вера в источник" ─ это вера в дисциплину ─ источник всех мирских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мирских достоинств. Дисциплиной здесь именуются все три "корзины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эти пять являются сугубо личными условиями практики Дхарм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 и называются "субъективными благам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</w:t>
      </w:r>
      <w:r>
        <w:rPr/>
        <w:t>(б) Пять объективных благ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риход Будды, преподавание священной Дхармы, пребывание Уче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общение к нему последователей, милосердие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з них "приход или рождение Будды" ─ это полное Пробужд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бывавшего в сущности Пробуждения после трех безграничных кальп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копления Собраний*169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реподавание священной Дхармы" ─ это проповедование Учения Буддой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го Слушателя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ребывание Учения" ─ это отсутствие упадка практической Дхарм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даря тому, что Будда, пока после завершения проповеди не уход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нирвану, демонстрирует высшую священную Дхарм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риобщение последователей к пребывающему Учению" ─ приход друг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 к прибежищу Священной Дхармы, вследствие осознания, что с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еализовавший Дхарму способен ясно, в соответствии с реализаци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монстрировать е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Милосердие" ─ предоставление монашеской одежды и прочих [благ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рителями и милостынедателя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эти пять относятся к другим и служат [благоприятными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ловиями практики Дхармы, их называют "объективными благам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ныне, по-видимому, и недостает [первых] четырех объектив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, описанных в "Уровнях Шраваков", преподавание священной Дхарм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Учителями], сохранение Учения и приобщение последователей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храняющейся Дхарме ─ их аналоги. Они могут иметься полностью*170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2 Размышление об огромном значении благоприятного рожде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, попав в счастливый удел, мы не занимаемся подлинной практик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хармы для созидания постоянного счастья, то уподобляемся животны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бо стремление к счастью и старание избегнуть страданий этой жиз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меется и у животных. Ведь в "Послании к ученику" (77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Слоненок, соблазнившийся пучк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равы, растущей на краю обрыв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и не съев травы, летит ко дну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т так и тот, кто жаждет обре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ирское счастье в этой жизн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не всякое жизненное положение годится для практики Дхарм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в особенности ─ для пути Махаяны, необходимо такое положение,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писано. В "Послании к ученику"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ути такого, что находит человек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чье положение] ─ пути Сугат опора*171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ешившийся вести существ и сильный духо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и боги не найдут, ни асуры, ни наг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и птицы, знание хранящие, ─ Гаруд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и пресмыкающиеся и ни Киннары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о "Вхождении во чрево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Хотя, родившись человеком, и испытываешь безмерные страдания, это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учшее место; его трудно найти даже за миллионы кальп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божество умирает, другие боги [говорят]: "Желаем тебе обре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частливый удел"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Счастливый удел" ─ это человеческий мир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, даже боги стремятся к нему. К тому же, хот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ожение некоторых богов [Сферы] желаний, обретших, практикуя Путь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дыдущем человеческом рождении, огромную [духовную] силу, и годи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ля первого узрения Истины*172, из положения [богов двух] высш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фер*173 впервые достичь уровня святого невозможно. Но и большинств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гов [Сферы] желаний не свободны, как указано ранее. Поэтому д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чальной практики Пути положение человека ─ самое лучше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ако положение [жителей] Уттаракуру не годится для [соблюдения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етов. Поэтому хвалят три [других] континента, а более всего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ожение [жителей] Джамбудвип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Подумайте]: "Почему же мне, обретшему такое прекрасное положен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тавлять его бесплодным?! Если не наделю его смыслом, какие самообма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самообольщение могут быть больше?! Если, не использовав эт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никальную свободу от беспрестанных [скитаний] по тропам дурных удел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прочих несвободных состояний, опять пришлось бы к ним вернуться, 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подобился бы потерявшему рассудок или одурманенному заклинаниям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новь и вновь созерцайте эту и подобные мысли; согласно сказанному Арьяшурой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то станет из [умных] растрачивать жизн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мея условья которой, возмож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зрастить семя выхода из Круговерти?!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на же является семенем д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превзойденного Пробужд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превосходит саму Драгоцен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еисполняющую*174, ведь эта жизн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токи достоинств струит беспрерывно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о "Введении в Практику" (IV, 23-27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Если я, приобретший такую свобод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обродетелей не развиваю в себе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этот самообман всех обманов ужасн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эта глупость глупее всего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Если, и осознав это раз, все же буду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новь беспечен я по неразумию впред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смертный час испытаю великое горе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бо тело обрек я на адский огон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а и душу, конечно, снедать будет плам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ук раскаяния горького о былом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Если ныне, попав в эту участь благую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область труднодоступную чудом попа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я сознательно снова в ады направляюс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ловно сбитый заклятиями с пу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 совсем, значит, я уж рассудка лишил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аже то не пойму, ─ кто дурманит меня*175?!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 внутри у меня происходит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нпа спросил Чэнгаву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омнишь ли, что обрел свободное и благое человеческое тело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энгава же каждый раз перед началом созерцания повторял слова и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Вхождения [в Срединность]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Если я не удержусь сейчас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здесь, пока благополучен и свободен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, когда я рухну в пропасть, ─ кто ж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звлечет меня-невольника оттуда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атем совершал созерцание. Так и вы поступайте. Благоприят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ожение очень важно и для высших [целей], и для временных: в эт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ожении можно легко взрастить причины прекрасного тела, богатст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друзей, т.е. даяние, нравственность, терпение и проче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 этом тоже подумайт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мышляйте о том, что, если растратить попусту столь важное д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сокого рождения и подлинного блага*176 положение, не стараясь де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нощно [созидать] причины их обоих, ─ уподобишься возвращающемуся 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стыми руками с острова сокровищ*177. В следующих [рождениях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ишишься счастья, не обретешь свободного положения и будешь постоя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дать. Какой самообман может быть хуже?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казал Арьяшура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Тот, кто стал человеком, владеющим счастье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результате заслуг бесконечных эпох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совсем не накопит по глупости ны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и малейших сокровищ заслуг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т войдет после смерти в дом страшного горя.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н подобен купцу, что дом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з-за моря вернулся с пустыми рукам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хоть на остров сокровищ ходил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ез заслуг десяти добродетелей*178 впред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человеческом теле не переродишьс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родившийся в человеческом тел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азве счастье узнает? ─ Сплошное страданье!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что при переходе в другое рождень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ольшего самообмана не сыщеш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Глупости нет, чтоб глупее была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ле такого размышления порождайте сильное желание наделить смысл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вое благоприятное рождение]. Как сказано во "Введении в Практику" (V, 69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Заплатив положенную плату*179 телу своем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его отныне послужить заставлю мне во благо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не послужившему мне с польз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ичего ему теперь не дам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 (VII, 14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 лодке человеческого тел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ы пересеки страданий реку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удет трудно впредь добыть ту лодк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не спи, глупец, пока есть врем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 обдумайте сказанное Потобой в "Книге притч" о поклоне гусениц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зде на диком осле, рыбах из Цангпо, о перловой каше*180 и порождай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лание наделить смыслом [благоприятное рождение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</w:t>
      </w:r>
      <w:r>
        <w:rPr/>
        <w:t>3 Размышление о великой трудности [его] обрете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 этом свободном [положении] в "Предметах Винаи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осле смерти в дурных уделах [число] рождений там же [равно числу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ылинок огромной земли, а перерождений в счастливой участи ─ [числу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ылинок на кончике ногтя. После смерти в обоих счастливых уделах"*181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число] приходов в дурную участь ─ [равно числу] пылинок огром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емли, а [число] перерождений в счастливых уделах ─ числу пылинок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нчике ногт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начит, [это рождение] трудно обрести и после счастливой, и посл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урной уча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чему же так трудно его обрести?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казано в "Четверосотнице" (156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едь большинство люд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оронники дурного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этому простые сущест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 большей части, несомнен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дут в дурную участь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большинство людей и прочих [обитателей] счастливых уделов весьм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вержены дурному: десяти неблагим [деяниям]*182 и подобному, посе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идут в дурные уделы. Также, если даже из-за одного мгновения гне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Бодхисаттву приходится кальпу пребывать в [аду] Непрерыв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учения*183, то, конечно же, придется многие кальпы пребывать в дур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делах из-за множества проступков, допущенных во множестве прошл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ождений, ─ проступков, еще не принесших плодов и не подавлен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противоядиями". Хотя и нередка счастливая участь, если подли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чистить ранее накопленные причины дурных уделов и плотно закры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верь для новых, ─ [сделать это удается] весьма редк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не сделают этого, идут в дурную участь. Придя же туда, творя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ло, не благо. В результате многие кальпы даже названия счастлив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асти не слышат. Вот почему ее трудно обре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о "Введении в Практику" (IV, 17-21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Я не добьюсь поступками таки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ожденья в теле человека и тогд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обретя рожденья человеко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я не сумею добродетелей вершить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дни грехи. Когда при всех условьях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 свершенью добродетелей тепер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совершаю их, что буду дел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 тьме страданий участи дурной?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добродетелей не соверша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греходеяний множество коп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не даже слова про удел счастлив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услыхать бессчетные век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этому поведал Победител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 трудно тело человека обрести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столь же трудно, как в отверстие ярм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сящегося в океане, ─ черепах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слепой] просунуть шею. Ведь когда за гре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одлившийся мгновение, эпоху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иходится терпеть в аду Авич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 нужно ль говорить, что за грех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копленные в безначальной Круговер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счастливые уделы не прийт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Можно подумать: "Поскольку страданиями дурной участи прежняя дурн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рма избывается, спастись нетрудно: в следующий раз родимся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частливой участ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Отвечу]: Поскольку при испытывании тех страданий накаплив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новое] зло, после смерти в дурной участи опять приходится блужд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дурных уделах; поэтому спастись [из них] трудно. Ведь сказа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("Введение в Практику", IV, 22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Лишь избывая плоды прошлой карм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свободиться нельз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как покуда их претерпеваеш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ного грехов возникает опять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ле такого размышления о трудности обретения [благоприят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ожения] порождайте в себе желание наделить [его] смыслом, думая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Осознав, что надолго утеряю это положение, если использую его д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урных дел, я буду проводить время в практике священной Дхармы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казано в "Послании к другу" (59, 60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Достичь человеческого рожд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животному много трудн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ем шеей попасть черепахе ─ в отверсть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 волнам носящегося ярма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этому ты, о, владыка люд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ченье священное практику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вое тело с пользою употреб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едь тот, кто родился теперь человеко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 в жизни своей совершает грехи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гораздо глупее того, кто вынос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вратную рвоту в бесценном сосуде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меньями выложенном, золотом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Послании к ученику": 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Обретший положенье человек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торое столь трудно обре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еперь усердствуй в достижении Цел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 которой устремился ты душой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элчжорпа-ченпо сказал Чэнгаве: "Немножко прогуляйся". Тот ответил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Следовало бы, но [слишком] трудно обрести это благоприятное рождение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В районе Пхан было большое селение, называемое Майчахар. Его отня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раги, и прошло много времени в порабощении. Один старик, скорбящий об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м селении, однажды услышал, что оно возвращено. Хотя не мог ходи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н взял копье и, едва передвигаясь [с его помощью по земле], крикнул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Неужто не сон это обретение Майчахара?!" Так же радуясь обретен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приятного рождения, нужно практиковать Дхарму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уя этим словам Потобы, созерцайте, пока не обретете такой установк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тобы породить [в себе] совершенное по всем характеристикам жел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делить смыслом свободное положение, нужно обдумать четыре правила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Необходимость практиковать: ибо все всегда желают счастья и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лают страдания, а достижение счастья и избавление от страд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висит только от священной Дхарм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Способность практиковать: ибо имеешь "внешнее" сопутствующее условие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го Друга и "внутреннее" сопутствующее условие ─ благоприятное рожд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3) Необходимость практиковать в этой жизни: ибо, если не практико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этой [жизни], во многих перерождениях будет весьма трудно обре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приятное полож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4) Необходимость начать практику именно сейчас: ибо смерть непредсказуем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ретье из этих [правил] подавляет "отвергающую" лень, когда думают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Буду практиковать Дхарму в следующем рождении". Четвертое подавля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откладывающую" лень, когда думают: "Хотя и нужно практиковать в эт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изни, можно практиковать не в этом, а в следующем году, в следующ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сяц или день". Поэтому эти два можно свести к "[необходимости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овать немедленно" и получим [всего] три [правила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видим, с ними связано и памятование о смерти, но, [во избежание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ногословия, [о нем] расскажу ниж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обдумать [данную тему] с разных сторон, это весьма убеждает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размышляйте, как изложено. Но если вы не способны к стол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обширному размышлению], сократите [тему] до основных положений: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 себя представляет благоприятное рождение; его огромное значение д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ременных и высших [целей]; трудность его обретения с точки зр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чин и плодов. Потом созерцайте, отбирая все, что подходит, из ран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ложенного [материала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</w:t>
      </w:r>
      <w:r>
        <w:rPr/>
        <w:t>[Трудность обретения благоприятного рождения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</w:t>
      </w:r>
      <w:r>
        <w:rPr/>
        <w:t>Трудность обретения со стороны причин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ообще для обретения любого счастливого удела необходимо блю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равственность и творить какие-либо чистые добрые дела. В особен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 для обретения полностью благоприятного рождения необходимо взя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 основу чистую нравственность, сопровождать ее даянием и т.д.*184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единять с чистыми молитвами и [насадить] множество других корн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бродетели. Но, как видим, таких причин создают очень мало. Дел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вод из этого, подумайте о трудности обретения плодов ─ общего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обого положения счастливой участи*185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</w:t>
      </w:r>
      <w:r>
        <w:rPr/>
        <w:t>Трудность обретения со стороны плодов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думайте о неродственных [нам по положению существах] дурной участи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дь они крайне отдалены даже от простого счастливого удела! Подумай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о родственных [существах] счастливой участи ─ для них это особен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приятное [положение] еще более редкостно, [чем для первых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частливая участь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й Друг Долва, очень усердствуя в этом [размышлении], говорил,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но ведет за собой всю остальную Дхарму. Так и есть. Поэтому усердствуйт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2. МЕТОДИКА НАДЕЛЕНИЯ [БЛАГОПРИЯТНОГО РОЖДЕНИЯ] СМЫСЛОМ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а [отдела]: 1. Ясное объяснение общего порядка Пути;</w:t>
      </w:r>
    </w:p>
    <w:p>
      <w:pPr>
        <w:pStyle w:val="PlainText"/>
        <w:bidi w:val="0"/>
        <w:ind w:left="0" w:right="0" w:hanging="0"/>
        <w:jc w:val="left"/>
        <w:rPr/>
      </w:pPr>
      <w:r>
        <w:rPr/>
        <w:t>2. Сама методика наделения смыслом [благоприятного рождения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</w:t>
      </w:r>
      <w:r>
        <w:rPr/>
        <w:t>1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а [параграфа]: 1. Каким образом Путь трех личностей заключ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себе все Слово; 2. Разъяснение, почему [учеников следует] вести п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апам трех личностей постепен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1 [Каким образом Путь трех личностей заключает в себе все Слово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начала Будда породил [в себе] Устремленность к Пробуждению, зат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капливал Собрания [заслуг и Осознаний] и, наконец, полность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будился. Все это ─ исключительно ради блага существ. Поэтому и в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поведанная [Им] Дхарма осуществляет только благо существ. При эт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ве цели существ подлежат осуществлению: временная ─ высокое рожд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высшая ─ подлинное Бла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се, преподанное [Буддой] в связи с осуществлением высокого рожде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тавляет Дхарму действительной низшей личности, или [Дхарму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деляемую с низшей [личностью]: поскольку особая низшая личность*186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слишком благоустраивает эту жизнь, а заботится о райском благополуч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ле смерти и предается созиданию его причин. Ведь в "Светоче Пути"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Тот, кто [достойными] средствами заботи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лишь о собственном сансарном счасть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звестен как "низшая личность"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линное благо двояко: Свобода ─ простое освобождение от сансары ─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тояние Всевед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се, изреченное [Буддой] для Колесниц Шравак и Пратьекабудд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тавляет Дхарму действительной средней личности, или разделяемую с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редней [личностью]: поскольку средняя личность, разочаровавшись вс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условленным существованием, ставит целью Освобождение из сансары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бегает к трем практикам Пути как к Средству для этого. Ведь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Светоче Пути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то, разочарованный, отвернул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 сансарного счасть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отбросил дурные деяния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то заботится лишь о собственном Покое*187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го называют "средней личностью"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жово говорит в "Светильнике кратко изложенной практики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робуждение осуществляют на основ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окровенной Мантры и Парамит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сказал Учитель ─ Будда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этому я здесь их опишу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, средств осуществления Всеведения ─ два: велик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лесница сокровенной Мантры и великая Колесница Парами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и две составляют Дхарму высшей личности, ибо высшая лично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вижимая великим состраданием, ставит целью достижение состояния Будд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ди прекращения всех страданий существ и практикует шесть парами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ве ступени и т.д.*188 Ведь в "Светоче Пути"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то, осознав"*189 страдания сво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зжаждет истинно избав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 всех страданий всех други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т "высшей личностью" зоветс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ниже сказано, что средством осуществления этой личностью Пробужд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являются] и Парамиты, и Мантр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обозначение трех личностей сходно по смыслу с описанным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Собрании установленного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К тому же, существуют [три] типа индивидов: (1) обладающие подлинны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равственным обязательством, которое не является обетом, но не явля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распущенностью*190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обладающие истинно принятым обетом нравственности Шраваки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3) обладающие истинно принятым обетом нравственности Бодхисаттв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з них первые ─ низшие. Вторые ─ средние. Третьи ─ высшие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ть и много других способов определения низшей, средней и высшей личносте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Учитель Васубандху в "Толковании Сокровищницы" дает характеристик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ех личностей, подобную той, что в "Светоче Пут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уют два [типа] низшей личности: та, которая старается ради эт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изни, и та, которая старается для следующей [жизни]. Но здесь втор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прибегающая к безошибочным средствам [осуществления] Высокого рожд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</w:t>
      </w:r>
      <w:r>
        <w:rPr/>
        <w:t>2 Разъяснение, почему [учеников следует]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</w:t>
      </w:r>
      <w:r>
        <w:rPr/>
        <w:t>вести по этапам трех личностей постепенно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е [темы]: (1) что означает ведение [учеников] по этапам тре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ичностей; (2) разъяснение причин ведения [учеников] по тем этапа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  </w:t>
      </w:r>
      <w:r>
        <w:rPr/>
        <w:t>(1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здесь говорится о трех личностях, путь высшей личности полность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хватывает этапы двух других личностей. Поэтому оба они явля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лементами или составными частями пути Махаяны. Ведь учитель Ашвагхош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л в "Освоении вдохновенной Устремленности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Непричиненье зла живым, правдивость реч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присвоение чужого, целомудр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аяние всего, чем обладаешь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т образ жизни, что ведет в благой удел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осознание страданий Круговер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спектов истин*191 созерцание ─ вот Пу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 спасенью от страданий, избавлень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 зол обоих*192 ─ это образ жизн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торым обретается Покой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[Высшей личности] их следует усвоить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едь включены они в состав Пу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превзойденного Освобождень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устоты всех элементов быт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ямое постиженье; и рождень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тока состраданья к существам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все искусные деянья Бодхисаттвы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т образ жизни, позволяющий достич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превзойденного Освобождень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здесь [ученики] не ведутся лишь по пути низшей лич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емящейся к сансарному счастью, или средней личности, стремящей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ишь к собственному освобождению из сансары: часть обычного Пу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деляемая с двумя [предыдущими], предваряет путь высшей лич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считается составной частью практики пути высшей лич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, когда, согласно ранее изложенному, зарождается жел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делить смыслом [благоприятное рождение], ─ следуйте способ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казанному в "Сущности срединности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то же, если он разумны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преобразует тел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имеющее сути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ловно стебель тамариск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ли водяной пузыр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нерушимую, как Мер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ущность Пробужденья Будд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евратив его в орудь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щедрой помощи другим?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е великие, кто зн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остраданье, превращ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 каждым мигом это тел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 подвержено болезня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мерти, старости, ─ в источник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частья всех других существ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 светочем священной Дхарм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одвигаясь по Пу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ысшей личности, ─ стремите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 пользою употреб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бретенную свободу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 восьми изъянов*193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 следует вступить [на путь] Махаяны, думая: "Я заставлю св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ло, не содержащее сути, словно [стебель] тамариска или пузырь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де, ─ это гнездо болезней, источник старости и прочих страданий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водить дни и ночи в практике высшей личности и так придам 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уществованию] смысл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Возможен вопрос]: "Но тогда ведь с самого начала следует ве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учеников по пути] высшей личности; зачем же практиковать пу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деляемый с низшей и средней [личностями]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Практика пути, разделяемого с теми двумя, является предварительно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рождающей путь высшей личности, а о том, каким образом это происходи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ейчас] расскаж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</w:t>
      </w:r>
      <w:r>
        <w:rPr/>
        <w:t>(2) Причины ведения [учеников] по тем этапам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е [темы]: сами причины и потреб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</w:t>
      </w:r>
      <w:r>
        <w:rPr/>
        <w:t>(а) [Причины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менно порождение Устремленности к Высшему Пробуждению ─ двер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тупления в Махаяну. Как сказано во "Введении в Практику" (1.9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Лишь зарождается в сознанье бодхичитта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узника, страдавшего в тюрьм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руговорота, к сыновьям Сугат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ныне уже можно причислять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мя "Сына Победителей" или "Бодхисаттвы" обретают, вступая в Махаян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ри порождении бодхичитты], а если ее утрачивают, выпадают из Махаян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желающие вступить в Махаяну должны стараться многими способа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родить бодхичитту. А чтобы породить ее, сначала необходимо, созерц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ьзу порождения этой Устремленности, от всего сердца увеличить сил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нтузиазма, а также [исполнять] Семеричный [ритуал] вместе с Обращени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Прибежищу. Так говорится в "Собрании практик" и во "Введении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у" ─ лучших исходных текстах, учащих об этапах Пути Бодхисаттв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льза, о которой здесь говорилось, имеет два аспекта: временный и высш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вый двояк: невпадение в дурную участь и рождение в счастлив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асти. То есть, когда зарождается эта Устремленность, устраня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нее накопленные причины дурной участи и их накопление в будуще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гда как накопленные причины счастливой участи, благодаря ее влияни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величиваются, а новые, поскольку обусловлены ею, ─ никогда не истощаю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ысшие цели ─ Освобождение и Всеведение ─ тоже легко осуществля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даря Устремлен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ако сразу не бывает неподдельного стремления к достижению времен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конечной пользы, поэтому, хотя бы и говорили: "Поскольку вся польз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никает из порожденной Устремленности, буду стараться пород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ленность", ─ это останется лишь на словах, что легко уясни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прибегнуть к самоанализ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 этой причине, чтобы сначала породить [в себе] желание достигну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воякой пользы: временной и высшей, ─ необходимо вырабатывать установк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зшей и средней личносте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порождено желание достигнуть двоякой пользы, чтобы приступить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ультивированию [столь] полезной Устремленности, необходимо породить 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нову ─ Любовь и великое Сострада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, если при размышлении о собственном блуждании в сансар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счастливом и мучительном, [от ужаса] не задрожат волосинки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возникнет и нетерпимость к несчастью и мучению других сущест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уждающих в сансаре. Ведь во "Введении в Практику" (1.24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Если сначала в этих существах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аже во сне и то не возник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добный помысел о помощи себ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куда же тогда у них возьм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собый помысел о помощи другим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на этапе низшей личности размышляют о [возможности] собствен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даний в дурной участи; на этапе средней [личности] ─ о том, что и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ю страдание и нет счастья покоя. Затем, на основе собственного опыт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ют испытывающих то же самое существ ─ родственников*194. Это служ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чиной зарождения любви и сострадания, а из них рождается бодхичитта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воспитание установок низшей и средней личностей является средств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рождения неподдельной бодхичитты, а не ведением по каким-то иным путя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 всяческое старание накапливать [заслуги] и очищаться от [зол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двух первых этапах, исходя из обращения к Прибежищу, размышл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 [законе] деяния-плода и т.д., соответственно претворяется в метод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готовительной духовной тренировки бодхичитты ─ в Семеричный [ритуал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 обращением к Прибежищу. Поэтому знайте, что это тоже средств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рождения Устремлен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чителя хорошо растолковали, каким образом изложенный здесь учебн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териал низшей и средней [личностей] используется для порожд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ленности к высшему Пробуждению. Ученики тоже убеждаются в эт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, припоминая сие [перед] каждым созерцанием, усердствуют в воспита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установок низшей и средней личностей] как составных частей порожд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читты. Если так не делать, путь высшей личности и путь [тех двух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анут отдельными, несвязанными, и до становления на путь собстве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сшей личности мы не обретем никакой веры в бодхичитту, из-за ч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никнет препятствие к зарождению Устремленности или же будет упуще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ее] огромное значение, имеющееся и до [реального зарождения]*195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будьте прилежны в это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им образом, практикуя этапы низшей и средней [личностей], и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обенности то, что изложено для этапа высшей [личности], старайте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родить в себе неподдельную бодхичитту. Затем, чтобы упрочить эт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ленность, совершайте ритуал Вдохновенной"*196 [бодхичитты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дваряя его специальным обращением к Прибежищу. Приняв посредств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итуала Вдохновенную [бодхичитту], старайтесь исполнять взят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язательства. Затем старательно воспитывайте желание практико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яния Бодхисаттвы ─ шесть парамит, четыре средства обращения и други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от всей души захотите практиковать, подлинно принимайте чист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ет Практической бодхичитты. Затем, [даже] рискуя жизнью,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пускайте коренных падений, а также старайтесь не допустить проступк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лой да средней колесниц*197 [против Обета]. Если все же допустили и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орошенько очищайтесь, исходя из сказанного [Учителями] об исправле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рушений [обета]. Затем практикуйте все шесть парамит, а в особен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чтобы сделать ум способным произвольно сосредоточиваться на благ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ах ─ усердно практикуйте медитациюсущность Безмятеж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Светоче Пути" сказано, что Безмятежность порождают ради сверхобыч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особностей, [но это] только пример. В другом месте Чжово говорит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Ради порождения Проникновения". Значит, и ради него осуществляй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ятежность*198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атем, чтобы разорвать цепь цепляния за две самости, с помощь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зрения удостоверьтесь в значении отсутствия самостей ─ пустоты 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ошибочно исполняя [ее] созерцание, осуществляйте сущность мудрости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никнов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в "Толковании Светоча Пути" говорится, что исполнение требован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ета Практической [бодхичитты], не охватывающего практики Безмятеж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Проникновения, ─ это практика нравственности; Безмятежность ─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а самадхи или тренировки ума; а Проникновение ─ практика мудр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 тому же, Безмятежность и остальные ─ это аспект метода, собр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слуг, путь относительной истины, или широкий этап пути; а порожд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ех особенных [типов] мудрости ─ это аспект мудрости, собр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ознаний, [путь] абсолютной истины, или глубокий этап пути. Следу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вердо убедиться в поочередности, спецификации этих [этапов] и в то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Пробуждение не реализуется только лишь методом или только мудростью*199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им образом, Сын Победителей ─ этот "царь гусей", летящий к океан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оинств Будды, летит, расправив два крыла: крыло относитель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тины, полностью заключающей в себе все части метода, и крыл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бсолютной истины ─ настоящего постижения реальности как отсутств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вух самостей. Он не идет, словно птица со сломанным крылом, держа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ишь одной части, стороны пути. Об этом сказано во "Вхождении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рединность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Расправив широкие белые крыль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носительного и реальног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этот "царь гусей" летит вперед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остальных] "гусей" ─ сущест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сомый силой ветра своих добродетел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 иной, прекрасный берег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кеана достоинств Победител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А усовершенствовав себя общими Путями, нужно подлинно вступ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сокровенную Мантру, поскольку, когда в нее вступаешь, быстр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полняются оба Собр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же нет желания вступить в нее, оттого, что чувствуете себ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способными к большему, или по недостаточной подготовленности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тается лишь развивать общие этапы Пу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тобы вступить в сокровенную Мантру, следует исполнять заложенный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й особенный метод вверения себя Благому Другу, отличный от прежнего: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все общие Колесницы, а в особенности сокровенная Мантр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сьма настаивают [на этом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атем, став зрелыми благодаря посвящению, основанному на подлин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нтрах, надлежащим образом сохраняйте, как собственную жизнь, вс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язательства и обеты, принятые во время [посвящения]. Если случи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ренное падение, то, хотя и можно снова принять [обет], ваша душ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радает: зарождение в ней достоинств будет весьма затруднено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старайтесь вовсе не допустить коренных падений. И просты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адениями старайтесь не замараться, а если замарались, очищайте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каянием и обещанием [больше не грешить]. Ведь обязательства и обеты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нова Пу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атем постепенно и тщательно практикуйте "йогу с образами"*200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низшим тантрам, или же йогу ступени Порождения*201, соглас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сшим тантрам*202. Утвердившись в этом, надлежаще практикуйте "йог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 образов"*203, согласно низшим тантрам, или же йогу ступе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вершения, согласно высши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ой порядок Пути изложен в "Светоче Пути" и сохраняется "Руководств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этапам Пут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еликий Чжово и в других сочинениях говорит [то же самое, например]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Собрании средств осуществления Пути Махаяны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Если желаете достичь высшего Пробужде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бладающего непостижимым величие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осредоточьте все усилия на практик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бо от практики зависит Пробужд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скольку это тело с совершенными свободами и блага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ыло обрести очень труд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впредь столь же трудно будет обре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спользуйте его, усердно практику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але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ак узник, ни о чем другом не помышля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и удобном случае бежит из тюрьм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и вы: раз представилась возмож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пастись из океана Круговер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помышляя ни о чем другом, бросай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ом сансарного существовани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але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остоянно практикуя обращение к Прибежищу*204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ысшую нравственность и требов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дохновенной [бодхичитты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ешительно принимайте обет Бодхисаттв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постепенно, правильно практикуйте по мере сил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шесть парамит и все другие деяния Бодхисаттвы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[Особенно] культивируй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йогу Безмятежности и Проникнов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─ </w:t>
      </w:r>
      <w:r>
        <w:rPr/>
        <w:t>сущность метода и мудрост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Главе собрания самадхи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Сперва необходимо укреп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зникшее из сострадань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ремленье к Пробужденью, ─ и пото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то не привязан к наслаждениям сансар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меет веру и других достоинств клад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 скупости отрекся и как Будду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чителя благого почита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также в точности с усердьем соблюд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м разъясненные во время посвящень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е обязательства и, полностью приняв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"сосуда", "тайное" и остальные посвященья*205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озрев, очистил тело, речь и у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т практикующий ─ "сосуд" пригодн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ля обретенья сиддхи. Завершив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оисходящие из составных частей самадх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ва полные Собранья*206, быстро он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высочайших сиддхи*207 достигает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ов порядок сокровенной мантры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</w:t>
      </w:r>
      <w:r>
        <w:rPr/>
        <w:t>(б) Потреб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Возможен вопрос]: "Если учебный материал низшей и средней личност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вляется предварительным для высшей личности, достаточно включить [его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этапы пути высшей личности, ─ зачем же выделять этапы пути, разделяем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 низшей и средней личностями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Существуют две большие потребности вести [учеников] по отдельны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этапам] трех личностей: (1) так подавляется явная гордыня, ког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знают себя высшей личностью, хотя еще не зародились установк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деляемые с низшей и средней личностями; (2) оказывается огромн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мощь большим, средним и малым ума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громная помощь [оказывается] следующим образо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и средняя, и высшая личности должны заботиться о высок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ожении и Освобождении, то разъяснение им практики развит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ответствующих установок не является ошибкой, а порождает достоинства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же низшая личность будет практиковать высшее, ─ высшие установк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зародятся: отбросив низшее, она не достигнет ниче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 тому же, если изложить общий Путь обладающему высокой судьбой*208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н будет его практиковать, то ранее родившиеся достоинства полность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еализуются, а еще не родившиеся быстро зародятся. Зарождение все бол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соких [достоинств] позволит ему продвигаться выше и выше, поэтому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го Пути не будет задержек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 необходимости совершенствовать ум постепенно [Будда] сказал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Вопросах властелина дхарани", приводя пример о постепенном шлифова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кусным ювелиром граней драгоценного камня. Но, во избеж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ногословия, цитировать не буд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Покровитель Нагарджуна сказал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Сначала проповедь идет Учень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 достижении высокого рождень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последствии ─ Учения о то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порождают подлинное благ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скольку при рождении высок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благо высшее приходит в свой черед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 он говорит, что по пути Высокого положения и подлинного Благ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нужно] идти постепен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Арья Асанга сказал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К тому же Бодхисаттва, чтобы постепенно претворить в жизнь благо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юдям с детским разумением сначала преподает легкую Дхарму, приобщ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х к легким наставлениям и пояснения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видит, что они обрели среднее разумение, он приобщает их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редней Дхарме, к средним наставлениям и пояснения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узнает, что обрели большое разумение, он преподает глубоку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харму, приобщает их к тонким наставлениям и пояснения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постепенно оказывается помощь существам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Арьядева в "Светильнике собрания практик" доказывает, что необходим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епенность ─ сначала выработать установку Парамитаяны, зат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тупать в Мантру, ─ и, подводя итог, говорит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Совершенный Будда поведал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 подобен лестнице пу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 абсолютному. Как по ступеня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овершают его новичк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Четверосотнице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начале неблагое отстрани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в середине веру в "я" отброси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, наконец ─ все ложные воззр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то знает [этот метод], тот ─ мудрец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остоверно говорится о последовательности Пу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мудрый Наставник Матричета сказал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одобно тому, как стир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латье перед окраско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же сперва в дая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в других совершенствах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оповедью наставляю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обрый настрой порождая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затем созерцается Дхарм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 подлинном существовании*209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зяв за основу эти слова, великий учитель Чандракирти убедитель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казал последовательность Пу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последовательность ведения [учеников] по Пути весьма важна д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и, поэтому твердо убедитесь в ее [необходимости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2. [Собственно] методика наделения смыслом [благоприятного рождения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три [книги]: Этап духовного развития низшей личности; этап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уховного развития средней личности; этап духовного развития высш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ич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</w:t>
      </w:r>
      <w:r>
        <w:rPr/>
        <w:t>ЭТАП ДУХОВНОГО РАЗВИТИЯ НИЗШЕЙ ЛИЧ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три [части]: развитие установки низшей личности; нужная степен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ё развития; упразднение ложных представлений о не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</w:t>
      </w:r>
      <w:r>
        <w:rPr/>
        <w:t>РАЗВИТИЕ УСТАНОВКИ НИЗШЕЙ ЛИЧ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а [раздела]: 1) взращивание заботы о будущем рождении;</w:t>
      </w:r>
    </w:p>
    <w:p>
      <w:pPr>
        <w:pStyle w:val="PlainText"/>
        <w:bidi w:val="0"/>
        <w:ind w:left="0" w:right="0" w:hanging="0"/>
        <w:jc w:val="left"/>
        <w:rPr/>
      </w:pPr>
      <w:r>
        <w:rPr/>
        <w:t>2) применение средств [созидания] счастья будущего рожд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а [параграфа]: 1. размышление-памятование о смерти: о то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долго в этом мире не жить; 2. размышление о том, что будет посл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ерти: о счастии и страдании двух участей*210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1 [Размышление-памятование о смерти: о том, что долго в этом мире не жить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четыре [подраздела]: А. вред некультивирования памятования 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ерти; Б. польза культивирования; В. каково состояние памятов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 смерти; Г. метод культивирования памятования о смер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</w:t>
      </w:r>
      <w:r>
        <w:rPr/>
        <w:t>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з четырех ошибок, мешающих приступить к наделению свободного полож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ыслом, именно ошибка принятия непостоянного за постоянное явля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вой "дверью" вреда. Она двояка: тонкая и грубая. "Грубое" непостоянств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это смерть, поэтому [грубая] "дверь" вреда ─ это мысль "не умру"*211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, хотя [мы] все осознаем, что смерть в конце концов прид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о, ежедневно думая: "Сегодня не умру, сегодня тоже не умру...", ─ д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мой смерти склонны верить, что не умре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не усвоить "противоядия" против такой установки, омрачиться е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то утверждаешься в мысли, что жить будешь долго, и думаешь только 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редствах создания счастья и устранения страданий этой жизни: "Сейча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ужно это и это". В результате, не возникает желания исследо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ликое значение будущего рождения, Освобождения, Всеведения и т.д.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-за чего не может возникнуть мысль о вступлении в Дхарму. Дале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иногда и приступают к слушанию, размышлению, созерцанию и т.п.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 делается лишь ради этой жизни, и поэтому сотворенные добрые дел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казываются слабы. К тому же они связываются с проступками, ошибка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падениями, и очень редко не смешиваются с причинами дурной уча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 даже если начинают практиковать ради будущего перерождения,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огут перестать откладывать и лениться, думая: "Буду практико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том, мало-помалу". Время проводят в сонливости, вялости, пуст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говорах, в еде, питье и прочих праздных занятиях, поэтому усердно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вильной практики не получае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так обманываются надеждой о долгой жизни, зарождается сильн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вязанность к богатству, почестям и прочему, и извергаются, слов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ток, страшные главные и второстепенные клеши: сильная ненависть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му, что им [богатству и т.п.] препятствует или может воспрепятствовать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блуждение ─ неосознавание их ущербности; [связанные] с ними горд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зависть и подобные [клеши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А от них ежедневно умножаются десять греходеяний тела, речи и ум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злодеяния] неотложного [воздаяния] и родственные им, оставл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ятой Дхармы и прочие неблагие поступки, вполне способные прине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шные страдания дурной участи и т.п. Тогда "противоядием" проти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х ─ нектаром хорошо изложенной Дхармы ─ все больше пренебрегают,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изнь высокого положения и подлинного блага прерывается. Так дур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яния уводят [человека], после того, как его побеждает смерть,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урную участь ─ место страшных, жестоких, жгучих и нестерпим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даний. Поэтому, что может быть хуже той [склонности верить,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умрешь]?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Четверосотнице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Если спят спокойно те, кто во [власти]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нязя смерти ─ Властелина трех миро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ействующего самолично, не при помощи други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азве может что быть хуже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о "Введении в Практику" (II, 34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Не сознавая, что уйти прид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не одному, оставив всех, [кого любил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я увлекался дружбой и враждою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много злодеяний совершил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</w:t>
      </w:r>
      <w:r>
        <w:rPr/>
        <w:t>Б. Польза культивирования [памятования о смерти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зарождается подлинное памятование о смерти, например,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вердо убедишься, что сегодня-завтра умрешь, приходит осознание, чт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мимо [собственных] малых познаний в Дхарме, не имеют значения 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зья, ни вещи, ни прочее, и тогда пропадает влечение к ним. Обыч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 этом возникает естественное желание наделить смыслом [остато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изни], прибегая к даянию и т.п. Ведь когда осознаешь, что вс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арания ради богатства, почестей, славы и прочих мирских вещ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обны поднятой [ветром] мякине, лишены смысла и обманчив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вращаешься от дурного и с постоянным, преданным усерди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капливаешь такие добрые деяния, как Обращение к Прибежищу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равственность. Так, наделяя священным смыслом тело и прочее,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держащее сути, сам восходишь к святому состоянию [Будды] и ведеш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нему существ. Поэтому, что может быть значительнее [памятования 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ерти]?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а этом основании [оно] восхваляется и многими сравнениями;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например], в "Великой нирване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Из всех пашен наилучшая пашня осенняя. Из всех следов наилучший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 слона. Из всех осознаваний наилучшее ─ осознавание непостоянст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смерти: оно устраняет в трех Сферах всякое желание, неведение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рдыню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 оно восхваляется как "молот, сразу разбивающий все клеши и дур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упки", "великие врата в полное осуществление благополучия" и т.д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Отделах"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Тело вы воспринимайте чаше глиняной подобны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мираж осознавайте все явленья быти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цветочное оружье Мары*212 сломится при это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аже сам Владыка смерти не увидит вас тогда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Увидав болезни, старость, смерть, крадущую сознань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ойкие [иль ─ Бодхисаттвы] покидают дом ─ тюрьму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обычные миряне дом оставить не способны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роче говоря, время осуществления цели человека ─ только то, ког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етено особенное свободное положение. Большинство из нас пребыв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дурной участи, а если некоторые и приходят в счастливую участь,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льшей частью ─ в несвободные состояния. Поэтому не находя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можности практиковать Дхарму. Но если немногие, обретшие положен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зволяющее практиковать, должным образом не практикуют Дхарму,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этом полностью виновна мысль: "Еще не умру". Поэтому склон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рить, что не умрешь, ─ дверь всякого упадка, а ее противополож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памятование о смерти ─ дверь всего благополуч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не думайте об этом [памятовании]: "Это практика тех, кто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особен культивировать другой, глубокой Дхармы", или же: "Хотя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ует его культивировать, буду культивировать лишь вначале, немног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оянно практиковать его не стоит". Убедившись всем сердцем, что о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обходимо и вначале, и в конце, и в середине, культивируйте е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</w:t>
      </w:r>
      <w:r>
        <w:rPr/>
        <w:t>В. Каково состояние памятования о смерт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явление страха из-за боязни расстаться с родными и т.п. вследств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чной привязанности к ним ─ это страх смерти тех, кто вовсе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овал Путь. Здесь следует породить не такой [страх]. Тогда какой же?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все, кто обрел тела силой кармы и клеш, несомненно,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бегнут смерти, то правда: хоть и устрашишься ее, ничуть не сможеш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мешать. Однако смерти бояться следует лишь тем, кто не подготовил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следующей жизни ─ не покончил с причинами дурной участи и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творил причин высокого положения и подлинного благ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от если думать о [смерти] с _таким_ страхом, то осуществляем 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цели] и поэтому в смертный час не будем бояться. Если же не выполн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х целей, то в час смерти, ─ страшно переживая, что не освободили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сансары вообще, а в особенности, что падем в дурную участь, ─ буд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рько раскаиваться. Как говорится в джатак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Хотя и старался бы я из всех сил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ечно ведь жить не смогу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что же за польза страшиться тог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го, что не отвратить?!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Если взглянуть, как устроен сей мир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идим: приходится вс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яться в греходеяньях сво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, дел благих не сверши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ояться страдания в будущей жизн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и смерти людей мучит страх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Я ж не припомню, чтоб что-то свершил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чем каяться буду пото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 благим же поступкам я очень привык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кто станет, в Дхарме жив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спытывать страх перед смертью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Четверосотнице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то подлинно имеет мысль: "я умру"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т полностью избавится от страх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его Владыка смерти устрашит ли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если вновь и вновь думать о непостоянстве: "Несомненно, скор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станусь с телом и благами", ─ то избавимся от страстной надежды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ставаться с ними и тогда встретим смерть без страха, возникающ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-за скорби от расстав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</w:t>
      </w:r>
      <w:r>
        <w:rPr/>
        <w:t>Г. Как культивируется памятование о смерт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го следует культивировать исходя из трех основ, девяти предпосылок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ех решен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ри [основы]: (1) размышление о неизбежности смерти; (2) размышление 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предсказуемости смерти; (3) размышление о том, что в час смерти вс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роме Дхармы, бесполез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</w:t>
      </w:r>
      <w:r>
        <w:rPr/>
        <w:t>(1) [Размышление о неизбежности смерти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три [предпосылки], из которых [первая] 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(а) Мысль о неизбежности и неотвратимости прихода Владыки смерт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ое тело ни получили бы при рождении, смерть неизбежн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казано в "Отделе о непостоянстве" (I, 25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оль Будды, Шраваки, Пратьекабудд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ставить вынуждены плотские тел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нечего тогда и говор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 нас ─ обыкновенных людях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какой стране ни проживали бы, смерть приходи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м же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Такого места нет, живя в которо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ля смерти неприступным сможешь быть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воздушном нет пространстве или в мор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также нет его в ущельях гор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раньше смерть всегда уничтожала существ, так и впредь буде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том самом [тексте]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Осознавая, что уйдут, покинув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вои тела, все те, кто родили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ли родятся, ─ тлен разрушит тело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огласно Дхарме мудрый пусть живет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т Владыки смерти не спасешься бегством, не отвратишь его мантрами и прочи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Наставлениях царю" (лл. 134а ─ 134б)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Например, если бы с четырех сторон надвигались четыре огромные горы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репкие, прочные, цельные, неповрежденные, без трещин, без изъяно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чень твердые, совершенно плотные и, касаясь неба, выворачивая земл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рушили бы в прах все травы, деревья, кусты, ветви, листья, сущест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секомых, все живое, то было бы нелегко спастись бегством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разить их силой, откупиться богатством, или отделаться от н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жертвованиями, мантрами или лекарства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еликий царь! Так и когда приходят эти четыре великие беды, нелегк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астись от них бегством или отразить силой, откупиться богатством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делаться от них пожертвованиями, мантрами иль лекарства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ие же четыре? ─ Старость, болезнь, упадок и смер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еликий царь! Старость уничтожает молодость. Болезнь уничтож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доровье. Упадок уничтожает все благополучие. Смерть уничтожает жизнь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астись от них бегством или отразить силой, откупиться богатством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нять их пожертвованиями, мантрами и лекарствами нелегко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ами Камап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Смерти нужно бояться теперь, а умирая, надо быть спокойным. Мы же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оборот: сейчас не боимся, а умирая, вонзаем в свою грудь ногт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</w:t>
      </w:r>
      <w:r>
        <w:rPr/>
        <w:t>(б) Мысль о том, что жизнь не может продлить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</w:t>
      </w:r>
      <w:r>
        <w:rPr/>
        <w:t>а сокращается непрерывно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о "Вхождении во чрево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Если теперь как следует охранять здоровье [тела], то в лучшем случа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ожно прожить 100 лет или немного больше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Лишь таков предел продолжительности жизн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и можно его достичь, но время очень быстро сокращается: год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текают в ходе месяцев, месяцы истекают в ходе суток, а сутк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текают с уходом дня и ноч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ни же истекают с уходом утра и т.д. Итак, мало что невелика общ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должительность жизни, ─ большая часть ее уже прошла, а оставшая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 на мгновение не продлеваясь, дни и ночи непрерывно сокращае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казано во "Введении в Практику" (II, 39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Не останавливаясь ни на миг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жизнь эта днем и ночью убыва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ибавка ж ниоткуда не приходит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можем ли мы все не умереть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 всесторонне созерцайте [скоротечность жизни], обдумывая раз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меры: хотя при изготовлении материи [ткач] пропускает не больш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ой поперечной нитки за раз, тканье заканчивается быстро; ког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дут овец и прочих [животных] на убой, они с каждым шагом приближа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смерти; как мчится бурный поток или падает вода с крутой горы, т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ыстро и жизнь пролетает; как пастух гонит палкой скот помимо его во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мой, так и болезнь да старость приближают нас, помимо воли,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ладыке смер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 в "Отделах" (I, 13─16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огда, например, на станке пропуск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еж нитей основы по ниточке, ─ вмиг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дходят к концу поперечные нит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─ </w:t>
      </w:r>
      <w:r>
        <w:rPr/>
        <w:t>И жизнь человеческая таков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скот, например, направляясь на бойн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дет, предназначенный на убо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н с каждым движением близится к смерт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─ </w:t>
      </w:r>
      <w:r>
        <w:rPr/>
        <w:t>И жизнь человеческая таков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горный поток низвергается мощ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не возвращаются воды реки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жизнь человеческая уходит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ходит от нас и возврата ей не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как, например, по домам направля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котину пастух, погоняя кнуто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нас подгоняют болезни и старость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 Властителю смерти приводят людей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Рассказывают, что и великий Чжово, придя на берег реки, говорил,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локучущий поток воды благоприятствует созерцанию непостоянства, и созерцал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Большой игре" (XIII, 70) приводится много примеров непостоянства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Непостоянство трех сфер быт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хоже с осенними облакам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мерти, рождения разных существ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театральный спектакль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Жизнь эта быстро проходит ─ мелькн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исчезает, как молния в неб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ловно с обрыва паденье воды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ег быстротечный ее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сказано, что для того, кто хоть немного вдумчив, нет внешн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щей, которые не обнаруживали бы непостоянства. Так и есть. Поэ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мышляйте относительно многого. Если вновь и вновь размышля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бежденность зародится. Говорить же, [лишь] немного подумав, что о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появляется, ─ пусто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казал Камапа: "Говорите, что размышляете, а [убежденность]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ходит. Когда вы размышляете? Днем отвлекаетесь, а ночью спит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не лгите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другой мир мы идем не просто побежденные в конце жизни Владык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ерти, но и ранее никогда не было, чтобы наша жизнь не убывала: ход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и мы, гуляем или спим. Поэтому, начиная с вхождения в чрево [матери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 идем прямо в другой мир, не останавливаясь ни на миг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поскольку и жизнь ─ всего лишь приближение к смерти, к котор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с ведут ее посланцы ─ болезнь и старость, то не следует радовать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умая, что во время жизни не идем в другой мир, стоим: как, например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т повода для радости, когда летишь в воздухе, падая с вершин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сокой скалы на земл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 этом повествует и цитата, приведенная в "Толковании Четверосотницы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О, герой людей! Ведь с первого мгнов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чи той, когда в утробу входи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е мы ежедневно, без задержк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иближаемся к Владыке смерт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Речи опровержения четырех ошибочных взглядов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Разве счастлив человек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гда, падая на землю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 кручи гор, еще лет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воздухе, ─ пока не гибнет?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ущества ведь от рождень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чатся к смерти каждый миг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какое в это врем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частье может быть у них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се это ясно показывает, что смерть [приходит] быстр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</w:t>
      </w:r>
      <w:r>
        <w:rPr/>
        <w:t>(в) Мысль о том, что смерть неизбежн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</w:t>
      </w:r>
      <w:r>
        <w:rPr/>
        <w:t>но и при жизни нет времени для практики Дхармы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и можно достичь упомянутого предела продолжительности [жизни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следует надеяться, что время еще имеешь. Уже много лет жизни прошл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сполезно; половина оставшихся пройдет во сне, а также и в друг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итейских занятиях много уйдет впустую. Когда минет молодость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ходит пора старости, телесные и умственные силы уменьшают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ледствие чего, хотя и хочешь заниматься Дхармой, нет сил практиковать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время занятий Дхармой [на протяжении жизни] ─ ничтож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о "Вхождении во чрево"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Сон крадет половину [всей жизни]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есять лет отнимается детство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же старость из жизни берет двадцать л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еще ─ горе, слезы, страдан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корбь, смятенье и сотни болезней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Речи опровержения четырех ошибочных взглядов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Даже самая длинная жизнь у людей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его лишь сто лет, ─ и детств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лишает пользы ее начал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старость ─ ее конец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он и болезни время краду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все надежды унося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на плодотворную практику Дхармы]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сколько же нам ост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 то, чтобы в истинном счастии жить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устами Чекав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Если из шестидесяти лет [жизни] вычесть [время], потраченное на пищ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дежду, сон и болезни, не остается и пяти лет, посвященных Дхарме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думая: "Все блага этой жизни станут в час смерти лиш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споминанием, подобно воспоминаемому после пробуждения счасть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веданному в одном из снов. Если враг ─ смерть приходит неудержим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избежно, как же мне радоваться обманчивым [благам] этой жизни"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вердо решите, что необходимо практиковать Дхарму, и многократ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прочивайтесь в этом решени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джатаке*213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Мирские страдальцы, увы!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вечен сей праздник Кумуд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─ </w:t>
      </w:r>
      <w:r>
        <w:rPr/>
        <w:t>и вот я не весел: вся пышность 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споминанием станет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ов во всем мире порядок вещ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 как удивительно, как непонят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есстрашие в душах людей!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ладыка смертей все пути прегражда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ни ж не боятся ничу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всю веселятся, беспечно гуляют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 ведь из-за наших враг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зловредных, могучих, неотразимых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олезни, старости, смер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идется нам всем неизбежно ид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загробный пугающий мир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разве возрадуется разумн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веселительным зрелищам здесь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Послании к Канике"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Безжалостный Владыка смер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ез повода людей сража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н убивает даже те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то полон сил. Узнав об этом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 неминуемом приход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его убийцы, ─ кто из мудр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еспечен будет?! ─ Так, пок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умолимый властелин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воей стрелы ужасной, метк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запустил, ─ скорей трудите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ы ради блага своего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думайте эти слов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</w:t>
      </w:r>
      <w:r>
        <w:rPr/>
        <w:t>(2) Размышление о непредсказуемости смерт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мерть, несомненно, придет от сего дня до ста [лет]. И, поскольку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вестно, в какой именно день она наступит, то нельзя с уверенность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ть ─ умрешь или не умрешь, например, сегодня. Однако, склонивши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вере, что умрешь, необходимо породить мысленную установку: "Сегодн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мру". Если же склонен думать: "Сегодня не умру" или "Наверно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егодня] не умру", ─ то устраиваешь лишь эту жизнь и не заботишь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 загробной участи. В это время хватает Владыка смерти, и приходи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мереть в скорб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же каждый день готовиться к смерти, исполняется много полез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ля будущего рождения. Поэтому это хорошо делать, если и не умрете, 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случае смерти ─ особенно необходим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апример, если вы узнали, что в течение определенного срока прид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льшой враг и причинит вам страшный вред, но не знаете, в как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менно день он придет, ─ необходимо каждый день принимать мер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досторож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ежедневно думаем: "Сегодня умру" или, по крайней мере: "Наверно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егодня умру", ─ то радеем о другом мире, в который пойдем, а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аиваем свою жизнь в этом мире. Если же так не думаем, то, полага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еще будем жить в этом мире, устраиваем жизнь здесь и не раде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 другом мире. Так, если намерены долго жить на одном месте,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аивают жизнь в нем, а если намерены скоро идти на другое мест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 делают приготовления для [жизни там], куда пойду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надо ежедневно думать: "[Сегодня] умру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ля [размышления о непредсказуемости смерти] ─ три [предпосылки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(а) Мысль о неопределенности времени жизни обитателей Джамбудвипы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должительность жизни обитателей Уттаракуру обычно определенна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 [обитателей] других [континентов]*214, хотя и нет определен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достижении каждым из них срока жизни, свойственного для дан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континента], ─ в большинстве случаев она определенна. У обитателей 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жамбудвипы продолжительность жизни очень неопределенна: вначале зде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ивут неисчислимые годы, [затем все меньше], пока, [наконец],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ходится считать 10 лет пределом долготы жизни*215; но и ныне нельз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пределить ─ умрешь ли старым, молодым или в среднем [возрасте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Сокровищнице" об этом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Здесь нет определенности: в конце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лет десять, а в начале жизнь неизмерима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Отделах" (I, 7)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Многих из увиденных с утр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 вечеру никто уж не увидит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из тех, кого видал вечор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которых уж не встретить утром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Если умирает ежеднев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женщин множество, мужчин, дет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ожно ль, говоря: "Он молод", ─ вер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то, что кто-то будет [долго] жить?!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одни в утробе умираю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другие ─ при своем рождени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которые, ─ ползая ещ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иные, ─ бегать научившись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олодые, старые, юнцы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люди все в свой срок уходят, слов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адают созревшие плоды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няв во внимание [все] виденные и слышанные [случаи], ─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временно, внезапно, из-за внешнего или внутреннего вреда, умер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ителя, друзья и другие, не исполнив своих желаний, порождай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оянное [памятование] о смерти, вновь и вновь думая: "Со мной то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полне может такое случитьс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>(б) Мысль о том, что условий для смерти очень мног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</w:t>
      </w:r>
      <w:r>
        <w:rPr/>
        <w:t>а условий для жизни мало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 жизни много одушевленных и неодушевленных врагов: пагубно вредя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ей] многими способами люди и нелюдь из злых духов, существует и м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ивотных, причиняющих вред телу и жизни; подумайте о том, как все о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агубны, а также о том, как пагубны внутренние болезни и внешние стихи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стати, наше тело непременно состоит из четырех Элементов*216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ни тоже враждуют между собой, поэтому случается, что наруш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вновесие между Элементами: одних становится больше, других меньш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гда возникает болезнь, которая может унести жизнь. Поэтому нельз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ожиться на жизнь тела; ведь враги присущи ему самом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 этому поводу в "Великой Нирване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Осознавать смерть ─ значит [думать]: "Жизнь постоянно окруж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ножество злых врагов; [они] каждый миг сокрушают [ее] и никогда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длевают"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Драгоценном ожерелье" (IV, 17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Жизнь под властью Князя смерти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светильник на ветру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Послании к другу" (55): 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огда наполнена опасностями жизн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пены на ветру непостоянн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удивительно, что от ночного с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ы просыпаемся еще и ─ дышим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Четверосотнице": 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Содружеству враждебных Элемент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и в коем случае не надо доверя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гда они, уравновесив сил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гармонию как будто образуют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[ныне] время сильного проявления пяти зол, [у существ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чтожно мало накоплено мощной благой кармы для долгой жизни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нутренние и прочие лекарства тоже слабы и мало способны излечи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лезни; пищевые продукты трудно усваиваются после их переварив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-за ослабления великих Элементов тела, но, если и усваивают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ьзы от них мало; запас накопленных [добрых дел] мал, а дурных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громный, поэтому и сила читаемых мантр и прочего уменьшилась, из-з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его очень трудно продлить жизнь и т.п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 и среди условий жизни нет таких, которые не стали бы условия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ерти. Чтобы не умереть, мы разыскиваем пищу, питье, жилище, друзей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чее. Но если съедаем слишком много, слишком мало или неподходящ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ищу и питье, если обваливается дом, изменяет друг и так далее, ─ вс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становится условием смерти. Поэтому нет условий жизни, которые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али бы условиями смер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 тому же смерть предопределена самой жизнью. Поэтому, хотя бы и м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ыло условий жизни, на них положиться нельз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казано в "Драгоценном ожерелье" (III, 78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Условий смерти много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словий жизни мал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 и они [служить способны] смерти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этому Ученье постоянно практикуйте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</w:t>
      </w:r>
      <w:r>
        <w:rPr/>
        <w:t>(в) Мысль о том, что тело очень слаб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</w:t>
      </w:r>
      <w:r>
        <w:rPr/>
        <w:t>и потому время смерти непредсказуемо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тело непрочно, как пузырь на воде, то большого вреда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ебуется: жизнь можно потерять даже от занозы. Поэтому любые фактор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ерти очень легко могут нас одоле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Послании к другу" (57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Что немощное тело человека!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гда от нерушимых, вроде, тел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Земли, горы Сумеру, Океа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остается даже горстки пепл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гда семь солнц их жгут в конце Эпохи"*217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конце такого размышления многократно проявите твердую решим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овать Дхарму именно с этой минуты, не надеясь, что еще имее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ремя, ибо не известно, когда Владыка смерти уничтожит жизнь тел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говорится в "Послании к Канике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ладыка смерти никому не друг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он всегда внезапно нападает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этому не медли, говор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ол, буду завтра следовать Ученью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 тотчас же все силы прилагай!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гоже [думать:] "Буду делать завтра!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егодня же займусь другим."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днажды к нам придет такое "завтра"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гда тебя уже не будет в нем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ладыка йогинов Шриджагатамитра-ананта сказал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Хозяин земли! Пока твое тел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зятое в долг у "стихий" лишь на врем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еще не болеет, еще не ослабл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благом состоянье еще пребыва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умей наделить его смыслом ─ и сдела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его неподвластным различным болезня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тере сил жизненных и ─ даже смерт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гда оно станет больным, одряхлевши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 сможешь поделать, коль даже захочеш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идать ему смысл, вспомнив о должном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з размышления о самой важной из трех основ ─ о непредсказуем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ерти как раз и происходит направление ума [на наделение жиз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ыслом]. Поэтому усердствуйт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(3) Размышление о том, что в час смерти все, кроме Дхармы, бесполезно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ри [предпосылки] следующи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то время, когда увидишь необходимость отправляться в мир иной, (а)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сможешь увести с собою ни одного из близких тебе родственников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зей, любящих и весьма скорбящих по тебе; (б) не сможешь уне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лейшей частицы приятного [сердцу] богатства, сколь много ты его 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мел бы; (в) оставишь даже плоть и кости, что уж говорить об остально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умайте: "Итак, все блага этой жизни покинут меня и, оставив и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избежно уйду в мир иной, и это случится сегодня", ─ и размышляйте 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м, что в то время одна лишь Дхарма будет Прибежищем, защитником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рным другом. Как говорится в "Послании к Канике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огда созревшие плод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еяний прошлых ты избудеш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ебя в оковах новой карм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ладыка смерти уведет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ичто с тобою не уйд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мимо собранной заслуг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ли грехов. Весь мир исчезнет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Знай это и твори добро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Шриджагатамитра сказал (в "Письме радже Чандре"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аше величество! Сколь ни имей Вы богатств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едва лишь наступит для Вас переход в мир ино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удете, словно врагом побежденный в пустыне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ез сыновей, без супруги своей ─ одинок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ез одеянья, друзей, без дворца и без царства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коль бы безмерным могуществом, силой воен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и обладали Вы, их тогда не увиде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не услышать о них. С Вами в дорогу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путник единый не сможет последовать даж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ловом, лишитесь и звания царского, ─ что 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о остальное про все тогда говорить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ле такого размышления ─ памятования о смерти свободного [тел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меющего] великое значение и так трудно обретаемого, но весьма легк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рушимого, [понятно, что], если не созидать некоего постоян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частья для следующего и дальнейших рождений, а созидать счастье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анять страдание лишь сей жизни, то в этом гораздо больше человек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реуспевают] животные. Значит, необходимо такое поведение, котор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высило, отличило бы [человека] от них. В противном случае наш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етение счастливого положения равно необретени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едь во "Введении в Практику" (VIII, 81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Стремясь к ничтожному ─ довольству в этой жизн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его животные нередко достигаю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д гнетом дел дурных мы сами разруша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оль трудно обретенное прекрасное рожденье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хотя и трудновато зарождается [памятование о смерти], нуж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лагать к этому усилия; поскольку [оно] ─ основа Пу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ами Потоб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Именно созерцание непостоянства ─ наш избавитель от иллюзий. О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бавляет нас от всех иллюзий этой жизни [в отношении] родственнико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мущества и т.д., и мы осознаем, что непрерывно идем ─ одинокие, бе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утника ─ к другому краю жизни. Тогда думаем: "Не следует дел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чего, что не является Дхармой", ─ и приходит непривязанность к эт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изни. Пока она не зародится в душе, весь Путь Дхармы загражден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устами Долв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Если от случая к случаю накапливать заслуги, очищаться от проступко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олиться божествам и Учителям и со стойким прилежанием размышля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гда то, что и за 100 лет, казалось, не должно было зародиться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теперь ситуация изменилась, ─ кое-как зарождаетс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[ученик] попросил Камапу разрешить поменять [эту] те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ния, он сказал: "Повторяй прежнюю". Когда [тот], продвинувшис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просил [о том же, Камапа] сказал: "Нет никакого продвижени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если ваш ум способен, созерцайте так, как изложено, а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способен, выбирайте подходящую из девяти предпосылок трех осн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размышлений] и неустанно созерцайте до тех пор, пока не отвратите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дел этой жизни, словно ведомый на место убиения ─ от навешиваем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крашен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 ознакомьтесь с [учебным] материалом о вверении Благому Друг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размышлениями] о благоприятном рождении и непостоянстве, котор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держатся в Слове да комментариях, и включите этот материал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у соответственных разделов. Тогда легко постигнете Замысл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бедителя. Сказанное справедливо и в отношении других раздел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</w:t>
      </w:r>
      <w:r>
        <w:rPr/>
        <w:t>2 Размышление о том, что будет после смерти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</w:t>
      </w:r>
      <w:r>
        <w:rPr/>
        <w:t>о счастии и страдании двух участей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поскольку достоверно, что скоро умрем, в этой жизни долг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держки не будет. А после смерти не исчезнем: придется переродить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же нет других мест перерождения, кроме двух участей,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ождаемся в счастливой или в дурной уча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как мы не можем родиться в них по собственной воле, а обусловлен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рмой, то, какая карма преобладает ─ хорошая или плохая, ─ та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ответственно и рождаем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подумав: "Если мое рождение произойдет в дурной участи, что 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дет?" ─ следует размышлять о страданиях дурной уча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едь Покровитель Нагарджуна сказал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споминай каждый день об адах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еличайшего жара и холод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поминай и о претах, о тех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то измучены жаждой и голодом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 животных смотри, вспомина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об этих тупых, многостраждущих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причины тех бедствий отброс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лько счастья причины твор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владев человеческим тел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Джамбудвипе, так трудно доставшим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есеки напряжением во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е причины рождений дурных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ние общих [страданий] сансары, а особенно ─ страданий дур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асти играет наиважнейшую роль. Оно [является] великим средоточи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ногих основ практики. Если таким образом размышлять о том,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топаешь в океане страданий, то удручаешься и ─ отвращаешься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рдыни и высокомерия. Осознав, что страдания ─ плод неблагих деян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арательно избегаешь проступков и падений; не желая страдать, желаеш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частья и, осознав, что оно ─ плод добродетелей, с радостным энтузиазм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воришь добро. Осознание собственного страдания помогает понять страд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их, и зарождается сострадание. Удручившись сансарой, порождаеш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боту об Освобождении; устрашившись страданий, с великим порыв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ащаешься к Прибежищу; и т.д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 этом говорится и во "Введении в Практику" (VI, 12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Нет отречения без испытания страдан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этому ты, ум мой, стойкость сохраняй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алее (VI, 21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И еще достоинство страдан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том, что вносят разочаровань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 высокомерья избавляю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зарождают сострадание к живы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Круговерти. ─ И в итоге т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збегаешь неблагих деян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 радостью усердствуешь в добре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еще (II, 49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"Ужаснувшись так, себя всецел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я Самантабхадре подношу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во "Введении в Практику" эти достоинства относятся к теперешн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даниям, но [сказанное] справедливо и по отношению к возможны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дущим страдания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размышление о страданиях дурной участи [охватывает] три темы: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 страданиях в адах, мучениях животных и пре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</w:t>
      </w:r>
      <w:r>
        <w:rPr/>
        <w:t>А [Размышление о страданиях в адах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Адов] ─ четыре [рода]: а] Великий Ад живых существ; б] соседние ады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] холодные ады; г] кратковременные ад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</w:t>
      </w:r>
      <w:r>
        <w:rPr/>
        <w:t>а. [Великий Ад живых существ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тсюда*218 вниз, на расстоянии 32 тысяч йоджан, находится [ад]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Повторяющегося оживления". [Вниз] от него, через каждые четыре тысяч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йоджан, расположены остальные семь [горячих адов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из восьми [адов, составляющих Великий Ад], первый 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</w:t>
      </w:r>
      <w:r>
        <w:rPr/>
        <w:t>(1) [Ад] повторяющегося оживле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существа, собравшись вместе, колют друг друга разными [видами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ружия, возникающими одно за другим в силу кармы этих [существ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атем они падают без чувств на землю, и с неба раздается голос: "Восстаньте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гда они опять встают и по-прежнему колют [друг друга], испытыв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граничные страд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</w:t>
      </w:r>
      <w:r>
        <w:rPr/>
        <w:t>(2) Чернолинейный [ад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жи ада наносят [на тела] родившихся здесь существ черные контур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етырехугольников, восьмиугольников или многообразные линии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резают оружием по отмеченным линиям, причиняя страда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</w:t>
      </w:r>
      <w:r>
        <w:rPr/>
        <w:t>(3) Раздавливающий [ад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здешние существа собираются в толпу, стражи ада втискивают их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щелье между двумя железными горами, похожими на козьи морд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атем те две горы тотчас же давят их; тогда из всех отверст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уществ] выливаются реки кров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же их раздавливают и [горами], похожими на морды овец, лошад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онов, львов и тигр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Потом] их снова собирают и, [оживив], помещают в огромный железн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сс, где давят, как сахарный тростник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атем собирают опять, и сверху на них падает огромная железная глыб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разрубает, расчленяет, разбивает, расплющивает их на железном полу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гда тоже проливаются реки кров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</w:t>
      </w:r>
      <w:r>
        <w:rPr/>
        <w:t>(4) [Ад] стенаний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существа, ища жилища, входят в железный дом. Как только входя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сь [дом] охватывает огонь и жжет 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</w:t>
      </w:r>
      <w:r>
        <w:rPr/>
        <w:t>(5) [Ад] громких стенаний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─ как и в предыдущем [аду], с тем отличием, что железный д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меет два помещения [одно в другом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</w:t>
      </w:r>
      <w:r>
        <w:rPr/>
        <w:t>(6) Жаркий [ад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стражи ада помещают существ в кипящий железный котел [шириной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 многие йоджаны и варят их, как рыб. Также их сажают на раскаленн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лезный кол, [конец] которого выходит через макушку, так что изо рт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лаз, ноздрей, ушей и всех пор у них извергаются языки пламени. Еще 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ладут на спину или на живот на раскаленный железный пол и бью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плющивают раскаленным, пылающим молото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</w:t>
      </w:r>
      <w:r>
        <w:rPr/>
        <w:t>(7) Очень жаркий [ад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сажают на железный трезубец: его правое и левое острия выходя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ерез плечи, а среднее ─ через макушку, так что изо рта и из друг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верстий извергаются языки пламен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Также] завертывают тело в раскаленный, пылающий железный лист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росают вниз головой в огромный железный котел, наполненный кипящ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дкой жидкостью, объятой пламенем, и варят: [существа] перемеща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верх, вниз и в сторон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это время кожа, плоть и кровь разрушаются: остается лишь скелет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гда его вытаскивают и кладут на железный пол. Через [некотор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ремя] кожа, плоть и кровь появляются, и снова тела бросают в [котел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се остальное ─ как в Жарком [аду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</w:t>
      </w:r>
      <w:r>
        <w:rPr/>
        <w:t>(8) [Ад] непрерывного муче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с восточной стороны на протяжении многих сотен йоджан пылающ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рящей земли приходит огонь, пламя, которое постепенно сжигает кож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лоть, сухожилия и кости существ, доходя до костного мозга. Все тел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хватывается пламенем, как фитиль светильник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же и с трех других сторон. При соединении огня, пришедшего 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етырех сторон, [существа] испытывают непрерывное мучение, издав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рестные стоны, по которым только и можно признать в них сущест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 заставляют их танцевать на раскаленном железном шлак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насыпанном] в решет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аставляют лезть на огромные железные горы, [стоящие] на желез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емле, и спускаться с них. Еще вытаскивают язык, растягивают 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тней гвоздей, как кожу быка [для сушки], и разглаживают его морщинк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неров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 кладут на спину на железный пол, открывают рот железными клеща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кладут в него пылающие куски железа, льют кипящую медь, отчего ро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ртань и кишки горят и вылезают через задний проход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стальное ─ как в Очень жарком [аду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лишь некоторые из мук [горячих адов]: есть здесь и много друг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ных бед. Расстояния до мест пребывания [тех существ] и [их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дания описаны согласно "Конкретным основам уровней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 том, сколько времени испытывают те страдания, сказано в "Послании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у" (87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И жестокие мученья э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ерпят сотни миллионов л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 жизнью неспособные расстать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исчерпав зло свершенных дел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, страдания приходится терпеть до тех пор, пока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черпается потенция кармы, [заставляющая] их испытыва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А [подробнее] ─ 50 человеческих лет равняются одним суткам рая Четыре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ликих царей*219; 30 таких суток составляют месяц, двенадцать месяцев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год, а пятьсот таких лет ─ это продолжительность жизни в раю Четыре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ликих царей; все это ─ одни сутки, 30 их ─ один месяц, 12 так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месяцев] ─ один год, а пятьсот таких лет ─ это продолжитель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изни в Аду повторяющегося оживл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обным образом, 100, 200, 400, 800 и 1600 человеческих лет равня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ответственно одним суткам [раев]: от "Тридцати трех" до "Способ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вращать других"*220. Продолжительность жизни [в этих раях] достиг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оответственно] 1000, 2000, 4000, 8000 и 16000 божественных ле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и [сроки жизни] составляют одни сутки [адов]: от Чернолинейного д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аркого, ─ где проживают от 1000 до 16000 собственных лет соответствен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казано в "Сокровищнице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50 человеческих лет ─ это сутк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изшего [рая] богов [Сферы] желаний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 высших [раев] обе*221 [прогрессивно]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множаются вдвое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але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Одни сутки [адов]: "Повторяющегося оживления"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других из шести ─ соответственно равня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року жизни богов [Сферы] желаний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этому срок жизни в этих [адах]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по числам] таков же, как у бог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Сферы] желаний*222. [Срок жизни]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Очень жарком [аду] ─ половин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в [Аду] непрерывного мучения ─ цел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омежуточная кальпа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Конкретных основах уровней" тоже так говори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</w:t>
      </w:r>
      <w:r>
        <w:rPr/>
        <w:t>б. Соседние [ады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ждый из тех восьми адов имеет по четыре стены и четверо ворот, 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наружи их еще окружают железные ограды, которые тоже имеют по четвер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рот. У каждых ворот ─ по четыре остальных ада живых существ: (1)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гненная яма; (2) Гнилотрупье болото или Болото испражнений, воняюще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обно трупу; (3) Дорога бритв и подобные; (4) Река без брод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</w:t>
      </w:r>
      <w:r>
        <w:rPr/>
        <w:t>(1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В этой яме] ─ огненные угли, доходящие до колен. Как только существ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дущие искать жилища, ставят в них ногу, вся кожа, мясо и кров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рушаются, а когда вытаскивают, опять отрастаю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</w:t>
      </w:r>
      <w:r>
        <w:rPr/>
        <w:t>(2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 той [яме] прилегает Болото испражнений, воняющее, подобно трупу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а, ищущие пристанища, [желая] перейти [это болото], падают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гружаются в него по горло. В этом болоте обитают так называем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остроносые черви". Они просверливают кожу, плоть, жилы да кости 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игнув костного мозга, роются [в нем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</w:t>
      </w:r>
      <w:r>
        <w:rPr/>
        <w:t>(3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 болоту прилегает (а) Дорога, полная бритв. Как только существа, ид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ерез нее в поисках жилища, ставят ногу, отрезаются вся кожа, и мяс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кровь, а когда поднимают, опять отрастаю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 ней прилегает (б) Лес деревьев с листьями-мечами. Когда ищущ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станища входят в него и устраиваются в тени деревьев, с н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ыплются мечи и протыкают, отсекают их главные и второстепенные члены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существа падают, ─ прибегают темнокрасные собаки*223, хватают 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зади и едя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 тому [лесу] прилегает (в) Роща железных деревьев "шалмал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щущие жилища существа приходят туда, и их заставляют лезть на э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деревья]. Когда они лезут, острия шипов направляются вниз, а ког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зают, поднимаются вверх. Эти [шипы] протыкают, рассекают их глав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второстепенные члены. Там обитают так называемые "железноклюв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роны". Они садятся на плечи или голову и выклевывают глаз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эти [три места] похожи по нанесению повреждений оружием,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читаются одним [адом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</w:t>
      </w:r>
      <w:r>
        <w:rPr/>
        <w:t>(4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Мимо "шалмали" протекает так называемая Река без брода, наполненн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ипящей едкой жидкостью. Существа, ищущие жилища, падают в не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арятся, перемещаясь то вверх, то вниз, подобно горошинам и т.п.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рошенным в наполненный водой котел, подогреваемый сильным огне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а обоих берегах реки сидят существа с палками, крюками и сетями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уках. Они не дают вылезти из [реки], а когда, [наконец], вытаскив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счастных крюками или сетями, то кладут их на спину на больш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каленной площадке и спрашивают: "Чего хотите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е отвечают: "Мы ничего не знаем и не видим, но мы голодны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пытываем жажду". Тогда им в рот кладут раскаленный, пылающий кусо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леза и вливают кипящей мед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се это тоже изложено согласно "Конкретным основам уровней". Та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ворится, что в соседних и прочих адах продолжительность жиз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определенн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 [в общем] страдания от тех предметов испытывают до тех пор, пока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тощается потенция кармы, [навлекающая] эти мучительные пережив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</w:t>
      </w:r>
      <w:r>
        <w:rPr/>
        <w:t>в. Восемь холодных адов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ни находятся на тех же уровнях, что и восемь [отделений] Великого а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ивых существ, и отдалены от них на десять тысяч йоджан. Отсюда*224 вниз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расстоянии 32 тысяч йоджан, находится [Ад] волдырей. [Вниз]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го, через каждые две тысячи йоджан*225, расположены остальные сем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холодных] ад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</w:t>
      </w:r>
      <w:r>
        <w:rPr/>
        <w:t>(1) [Ад] волдырей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т сильного холодного ветра вся [кожа] тела стягивается, покрывая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лдыря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</w:t>
      </w:r>
      <w:r>
        <w:rPr/>
        <w:t>(2) [Ад] лопающихся волдырей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Кожа еще больше] стягивается; волдыри лопаю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(3) [Ад] стука зубов, (4) Ад звуков "хью" и (5) Ад звуков "а-чху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азваны так по характерным звукам, которые там издают [живые существа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</w:t>
      </w:r>
      <w:r>
        <w:rPr/>
        <w:t>(6) [Ад] трещин, подобных голубому лотосу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т сильного холодного ветра [кожа] становится синей и трескается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ять или шесть "лепестков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</w:t>
      </w:r>
      <w:r>
        <w:rPr/>
        <w:t>(7) [Ад] трещин, подобных красному лотосу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го особенности таковы: [кожа] из синей превращается в красную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ескается на десять и более "лепестков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</w:t>
      </w:r>
      <w:r>
        <w:rPr/>
        <w:t>(8) [Ад] огромных трещин, подобных красному лотосу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го особенности таковы: кожа становится очень красной и трескается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о и более "лепестков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ледовательность этих [адов], расстояния и страдания [изложены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"Конкретным основам уровней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джатаке (№ 20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 следующей жизни нигилист*226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падет туда, где мрак кромешны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где студеный ветер дует так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 ломаются от боли к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то ж, себе желающий добр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удет предаваться [нигилизму]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 в [холодных адах] пребывают во мрак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Послании к ученику" (52, 53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От шквалов стыло-ледяного ветр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онизывающего до самих кост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е тело коченеет и тряс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ежится. На коже волдыр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здуваются и лопаются, в ранах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оятся черви ─ плоть едят и рвут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тело вязкой кровью истека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очится гной, исходит костный мозг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челюсти смерзаются друг с друго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 зубами ─ нёбо. Бьются на ветру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ласы и волосинки тела. Уш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глаза и горло все изъязвлены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ецело телом сокрушенные и дух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аду холодном пребывают, вопи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и страдания испытываются до тех пор, пока не истощается их карма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тому же в "Конкретных основах уровней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Знайте, что жизнь существ, родившихся в холодных адах, наполовин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роче [жизни] существ, родившихся в соответственных [отделениях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ликого Ада живых существ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цитатах из сутр, приведенных в "Толковании Сокровищницы",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Монахи! Если, например, доверху наполнить [семенами] кунжут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гадхский закром [для хранения] кунжута, [объем] которого 80 кхалов*227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затем, если через каждые сто лет кто-нибудь будет выбрасывать п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ому [семени] кунжута, то, о монахи, я не говорю, что нам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ыстрее, чем полностью опустошится тот магадхский восьмидесятикхалов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кром, полностью закончится жизнь существа, родившегося в [Аду] волдыре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, монахи! Двадцать [жизней] в [Аду] волдырей равны одной [жизни]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Аду] лопающихся волдырей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так далее, и [наконец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Опять-таки, о монахи, двадцать [жизней] в [Аду] трещин, подоб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расному лотосу, равны одной [жизни] в [Аду] огромных трещин, подоб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расному лотосу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течение таких вот периодов испытывают [страдания в холодных адах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</w:t>
      </w:r>
      <w:r>
        <w:rPr/>
        <w:t>г. Прочие ады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Конкретных основах уровней" говорится, что они находятся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крестностях горячих и холодных адов, а также и в стране люде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Основах Винаи" еще сказано, что они находятся на побережье Океана;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согласуется со "Сказанием о Сангхаракшине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Толковании Сокровищницы"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Те шестнадцать*228 адов живых существ созданы силой деяний все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. Прочие же ады созданы деяниями многих, двух или од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ущества]. Их разновидности многообразны. Места неопределенны. О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ходятся в реках, горах, в пустынных местностях и в других [местах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также ─ под [землей]*229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очень легко породить причины рождения во всех этих [адах],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дет сказано ниже, поэтому помногу накапливаем их ежедневно, а т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лее бесчисленны накопленные ранее. Следовательно, не подоб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бывать в благодушии, а следует, поразмыслив о тех [страданиях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ашиться; поскольку их ничто не отделяет [от нас], кром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кращения дых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сказано и во "Введении в Практику" (VII, 12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ак, натворив деяний, в ад ведущи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зможно быть счастливым и спокойным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Послании к другу" (83, 84)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Тот злочинец, кто, услышав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 безмерных муках ад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деленного лишь гранью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екращения дыхань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страшится мук ста тысяч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т имеет сердце ─ камень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едь когда мы видим тольк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 рисунках муки а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ль о них прочтем, иль вспомни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ль в скульптуре их увиди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тогда приходим в ужас!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же претерпеть мы смож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рашные плоды [злодейств]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аиболее трудно переносимые из страданий сансары ─ страдания дур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асти, а из них невыносимейшие ─ страдания ада: страдание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прерывного прокалывания в течение одного дня тремястами острых пи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сравнится даже с ничтожной частью самого малого страдания в ад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з них страдания [Ада] непрерывного мучения ─ наибольш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говорится в "Послании к другу" (85, 86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ак пресечение влеченья*230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евыше всех блаженств возможны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всех страданий много ху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д непрерывного мучень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радание, что в этом мир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м причинили б триста пик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окалывая беспощад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ю плоть на протяженье дн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только не ровня страдани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ускай малейшему, в ад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 и частице адской мук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раданье это не равно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сознайте, что причинами порождения таких страданий являются лиш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лодеяния собственных трех дверей, и изо всех сил, доступных человек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арайтесь не запятнаться даже маленьким проступком. Как сказано в т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мом [сочинении] [88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Семена сих неблагих плодов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злодеянья тела, речи, мысл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зо всех сил постарайся, чтоб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и пылинки их не прихватить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</w:t>
      </w:r>
      <w:r>
        <w:rPr/>
        <w:t>Б. Размышление о страданиях животных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Конкретных основах уровней" говорится, что сильные животные убив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абых; став имуществом богов и людей, [животные] не свободны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невольны, поэтому их убивают, бьют и обижают. Живут они вместе 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гами и людьми ─ в других сферах не обитаю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Толковании Сокровищницы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Животные ─ обитатели суши, воды и неба. Их родина ─ великий океан;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животные, обитающие в] других [местах], ─ выходцы из него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Послании к другу" (89, 90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 среде животных много разных бед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бийство, взнуздывание, избиень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те, кто ранее пренебрегал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миротворяющими добрыми делами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жасным образом друг друга пожирают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ных же умерщвляют ради шкур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стей и мяса, жемчуга иль меха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ругих, невольных, к рабскому труду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жестоко принуждают, побив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уками и ногами и кнуто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железными крюками или палкой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вая из этих строф показывает общие страдания, а вторая ─ частны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ражение "других... побивая..." охватывает использование в работа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калывание ноздрей и т.д. Это означает убиение и прочие [страдания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чиняемые людьми и нелюдь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ожирание друг друга" обозначает вред, [причиняемый особями] из ро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ивотных. "Умиротворяющие добрые дела" ─ это добродетели, ведущие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ижению нирван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казано, что пренебрегающие ими ─ большие глупцы и неподходящ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сосуды" для Пу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ять [средств] принуждения к работе ─ от ударов руками до удар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алками ─ соответственно относятся к лошадям, буйволам, ослам, слона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ыкам и прочи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и [пояснения] даны согласно "Толкованию Послания к другу". К 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 [животные] рождаются в темноте и воде, там же старятся и умирают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нуряются тяжелыми ношами; на них пашут, стригут им шерсть, преследу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х, а также убивают многообразными мучительными способами; они [страдают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голода и жажды, солнца и холодного ветра; разными способами 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чиняют зло охотники, поэтому они постоянно испытывают тревожный стра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мышляя о том, как они страдают, разочаровывайтесь, удручайте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жизни в сансаре]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 продолжительности их жизни в "Сокровищнице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У животных самая долгая [жизнь] ─ кальпа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указание на то, что долгожители*231 могут прожить кальп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[предельный возраст] коротко живущих ─ неопределенен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</w:t>
      </w:r>
      <w:r>
        <w:rPr/>
        <w:t>В. Размышление о страданиях прет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е, кто весьма скупы, перерождаются в прет. Они мучаются от голо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жажды, их кожа, плоть и кровь совершенно иссохшие; они походят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горевшие пни; их лица покрыты волосами, рты пересохли, и они лижу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губы] языко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 них имеются три [вида помех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</w:t>
      </w:r>
      <w:r>
        <w:rPr/>
        <w:t>(а) Внешние помехи для еды и пить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они приходят к роднику, озеру или пруду, тамошние сущест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чами, копьями и пиками отгоняют их от родника и т.п. Да и во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етает для них вид кровавого гноя, и желание пить ее пропадае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</w:t>
      </w:r>
      <w:r>
        <w:rPr/>
        <w:t>(б) Внутренние помехи для еды и пить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Рот [некоторых прет] ─ как игольное ушко; во рту горит [огонь]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ни имеют зоб и огромный живот. Даже если они, не встретив поме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других, находят пищу и питье, ─ есть и пить не могу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</w:t>
      </w:r>
      <w:r>
        <w:rPr/>
        <w:t>(в) Помехи в [самой] пище и пить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 так называемых "обладателей огненных ожерелий" все съеденное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питое превращается в огонь и жжет [нутро]. Так называемые "едок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чистот" едят испражнения и пьют мочу; они способны есть и пить лиш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, что нечисто, зловонно, вредно и низменно. Некоторые отрезают и едя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бственное мясо; чистой и хорошей пищи и питья употреблять не могу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 местах проживания их в "Толковании Сокровищницы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Царя прет зовут Ямой. Их родина находится под Джамбудвипой, в 500</w:t>
      </w:r>
    </w:p>
    <w:p>
      <w:pPr>
        <w:pStyle w:val="PlainText"/>
        <w:bidi w:val="0"/>
        <w:ind w:left="0" w:right="0" w:hanging="0"/>
        <w:jc w:val="left"/>
        <w:rPr/>
      </w:pPr>
      <w:r>
        <w:rPr/>
        <w:t>йоджанах вниз от Раджагрихи. [Преты, живущие в] других [местах]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ходцы оттуда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Послании к другу" (91-95)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А у голодных духов ─ без конц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отвратимо постоянные страданья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з-за отсутствия желаемого 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иходится терпеть большие мук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 голода и жажды, от жар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ль холода, усталости и страха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дни из них, имея малый р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 игольное ушко, живот же ─ с гор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мученьях голодают: даже крох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бросов грязных съесть они не могу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 некоторых ─ кожа на костях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─ </w:t>
      </w:r>
      <w:r>
        <w:rPr/>
        <w:t>худы настолько, да к тому же голы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ни ─ как высохшие кроны пальм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у других рот изрыгает плам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ночную пору. Чтобы что-то съе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еду приходится им класть в свой рот горящ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ные, у которых ниже род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ля пищи не находят даже гно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ль крови, испражнений. Нечистоты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те отсутствуют. Тогда друг друг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ьют по лицу они и гной сосу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з зоба, страшно вспухшего на горл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Голодных духов летом жжет лун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зимою даже солнце их морозит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ля них плоды с деревьев исчезаю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ни лишь глянут ─ реки высыхают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вая из этих строф указывает общие страдания, а остальные ─ частны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Усталость" ─ от беготни за пищей. "Страх": увидев существ, держащ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чи, палки и арканы, преты пугаются их. "В ночную пору" ─ то е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очью, [у некоторых] изо рта пышет плам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Реки с вкусной и прохладной водой высыхают, словно выжженные яд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ядовитых глаз". Некоторым [претам они] кажутся наполненными пылающ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авой, некоторым ─ текущим гноем, полным разных черве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Все это] ─ пояснения "Толковани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Послании к ученику" (35-40)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[Томясь] от страшной жажды, видят вдалек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еку воды прозрачной ─ к ней стремят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дходят, чтоб напиться, ─ но рек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ановится текущей смесью гно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зловонного, волос и водных мхо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полненною илом, калом, кровь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в летний зной, когда они подходя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 растущей на горе прохладной рощ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андаловых деревьев в каплях брызг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 волн, вздымаемых летящим ветро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хватывает рощу жаркий пламень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ля них она становится костро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гда они приходят к океан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веркающему пеной бурун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 устрашающе огромных волнах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ля них пустыней делается он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где бурный ветер, завывая, круж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глу знойного багрового песк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коль они возжаждут, находясь там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б появились дождевые облак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 "дождь" из облаков на них нес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рел наконечниками, дымом и золо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скр россыпями, твердыми камням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гирляндой молний, блещущих, златы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ля прет, изнемогающих от жар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ановится и вьюга горяч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для терзаемых студеным ветр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пламя холодно: для них, кто омрачен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озревшими плодами страшной карм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е это ─ ложных восприятий яв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эти мученики обладают рт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 игольное ушко, а животом ─ громадным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если выпьют целый океан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да не попадает в горло к ним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яд рта ее до капли иссушает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мышляйте и над этими слова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 продолжительности жизни [прет] в "Конкретных основах уровней"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"Сокровищнице" сказано, что они могут прожить 500 собственных л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ждые сутки которых ─ один людской месяц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Послании к другу" (96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Иные, кто страдает непрерыв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чьи тела затянуты аркан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греховной кармы чрезвычайно крепк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за пять тысяч лет не умираю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ль даже и за десять тысяч лет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Толкование" поясняет, что продолжительность жизни некоторых прет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5000 лет, а некоторых ─ 10000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о всех трех дурных уделах величина тел [существ] неопределенна;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Конкретных основах уровней" говорится, что различия величины тел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пределяет сила неблагой [кармы]*232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таким образом размышляете о страданиях дурной участи, сопоставляй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 ними примеры из нынешней [жизни], думая: "Ежели трудно вытерпеть од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тки, сунув руки в горящие угли, пробыть столько же времени голым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едяной пещере в зимний мороз, не есть и не пить несколько суток, стерпе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кусы пчел и прочих [насекомых], то как я перенесу страдания горячих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олодных адов, прет и животных, проглатывающих друг друга живьем,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.д.?!" ─ и созерцайте до тех пор, пока душа не содрогнется от ужас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устрашится. Если же, узнав об [этих страданиях], не пропитать у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их осознанием] или созерцать их недолго, то никакого толка не буде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Основы Винаи" повествуют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Когда два сына сестры Ананды были посвящены в монахи, им веле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итать. Почитав несколько дней, они заленились и читать перестал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гда их отдали учиться Маудгальяяне, но они по-прежнему [ленились]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вот Ананда попросил [Маудгальяяну]: "Удручи этих двух". Посе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удгальяяна отвел их на расстояние однодневного пути и магическ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спроизвел Ад живых существ. Услышав звуки резания, рассекания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.д., [те два] подошли посмотреть и увидели страдания от резания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чего. Также там обнаружились два больших железных котла с кипящ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водой]. "Не бросят ли в них кого-нибудь?" ─ спросили они. 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ветили: "Здесь возродятся после смерти два племянника Ананд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торые, став монахами, праздно проводят время". Те очень испугали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, подумав: "Если нас узнают, то могут сейчас же бросить!"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бежали туда, где находился Маудгальяяна. Когда рассказали ему 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учившемся, Маудгальяяна молвил: "Шраманеры! Эти и другие бед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истекают от лени, поэтому усердствуйте". Те стали прилежными 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вспоминали об аде перед едой, то не могли есть, а если вспомина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 нем после еды, то их рвал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Однажды Маудгальяяна] опять отвел их на расстояние однодневного пу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другое место, где магически воспроизвел рай. Услышав звуки вины*233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т.д., [те] подошли посмотреть и увидели райский дворец, полн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черей богов, но без сыновей. Когда они спросили о причине отсутств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ыновей богов, им ответили: "Здесь возродятся после смерти д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лемянника Ананды, поскольку, став монахами, проявляют усердие"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 два обрадовались и сообщили [об этом] Маудгальяяне. Он сказал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О шраманеры! Эта и другая польза проистекает от усердия, поэ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ердствуйте". И они усердствовал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Однажды], когда они получали [от Маудгальяяны] наставление, он сказал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как в приведенной ранее цитате из "Заповеди для подлинного соблюдения"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что из счастливой участи перерождаются в дурной. Тогда они [спросили]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О святой! Разве нам, когда умрем людьми и богами, придется возродить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трех дурных уделах?" [Тот ответил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О почтенные! В круговороте пяти уделов*234 приходится постоя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ращаться, подобно водяному колесу, до тех пор, пока не прекраща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леш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е два, удрученные, попросили Маудгальяяну: "Молим преподать таку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харму, благодаря которой действие клеш прекратилось бы навсегда"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н изложил [такую] Дхарму и они достигли архатства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созерцание страданий славится как основа подавления лен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рождения усердия в практике Пути, пробуждения ума к [достижению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ободы и причин ее достижения. Поэтому, даже если бы сам [Всемирный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итель присутствовал, он не мог бы ничего прибавить к тому наставлен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Маудгальяяны]. В нем совершенно очевиден последовательный порядо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рождения установок низшей и средней личностей. И что касается мер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озерцания]: необходимо неустанно, усердно созерцать, пока так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ановки не зародя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устами Нэузурв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Исследуйте: создали или не создали раньше причины перерождения в те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дурных уделах], создаете или не создаете их теперь, склонны или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лонны создавать их впредь. Если при этом окажется, что вы их созда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ньше или создаете теперь, или склонны создавать впредь, то [непременно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правитесь туда. Поэтому, размышляя о том, что, когда там возродитес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ар нахлынет на ващ мозг, и сразу же вскочите, неспособные усидеть пр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и: "Что же я могу теперь поделать?" ─ постарайтесь породить в себ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тояние страха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весьма важно. Ведь если теперь, [когда имеем] прекрас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ожение, размышлять таким образом, это позволит очистить ран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копленные [ошибки], уменьшить их в будущем, умножить ран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копленные добродетели, придав им иное направление воодушевленны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олитвами, и многими способами творить новое [добро]. Благодаря э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ше свободное положение каждый день будет иметь смысл. Если же тепер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размышлять о тех [страданиях], то, когда впадем в дурную уча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и будем искать защиты от бед, не найдем ее, и будем лишены да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особности правильно выбрать между достойным для совершения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достойны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казано во "Введении в Практику" (IV, 18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Если теперь, когда счастье имею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лаго творить, ─ я его не твор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 же, раздавлен страданьем всецел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дела дурного, поделаю я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 (II, 45-47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Тогда я разыскивать буду защит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глядываясь, вытаращив глаз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 все четыре стороны света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"Где здесь защита от страшной беды?!"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видев, что в сторонах света защит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не не найти, ─ я отчаюсь совсем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"Раз в этом месте нет мне защит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 же делать теперь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этому я обращаюсь быстр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 Прибежищу Будд ─ победителей зл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уществ защищающих неуста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 всевозможных страхов и бед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и [страдания дурной участи описаны] лишь в общих чертах. Обязатель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до читать о них подробнее в "Неотступном памятований". И чит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ужно вновь и вновь, а прочитанное ─ обдумыва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2. Применение средств [созидания] счастья будущего рожде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а [подраздела]: I. Обращение к Прибежищу ─ священная Двер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хождения в Учение; II. Взращивание убежденной веры ─ основы вс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получ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</w:t>
      </w:r>
      <w:r>
        <w:rPr/>
        <w:t>I [Обращение к Прибежищу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четыре [параграфа]: 1 Побудительные причины Обращения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бежищу; 2 Объекты Прибежища, к которым обращаемся; 3 Способ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ащения к Прибежищу; 4 Ряд обязанностей после Обращения к Прибежищ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</w:t>
      </w:r>
      <w:r>
        <w:rPr/>
        <w:t>1 [Побудительные причины Обращения к Прибежищу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, в общем, побудительных причин много, на этом этапе они [сводя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] следующи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говорилось ранее, в этой жизни остановки не бывает: скор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ступает смерть, ─ а после смерти нам не дано выбирать, где родиться: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полностью зависит от кармы. О карме же во "Введении в Практику"</w:t>
      </w:r>
    </w:p>
    <w:p>
      <w:pPr>
        <w:pStyle w:val="PlainText"/>
        <w:bidi w:val="0"/>
        <w:ind w:left="0" w:right="0" w:hanging="0"/>
        <w:jc w:val="left"/>
        <w:rPr/>
      </w:pPr>
      <w:r>
        <w:rPr/>
        <w:t>(I, 5-6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Лишь на миг во мраке ноч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олния из туч сверкает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же редко в этом мир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а и то лишь силой Будд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ысль благая возникает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тому-то добродетел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слаба, а зло могуче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, хорошая карма слаба, а плохая карма очень и очен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ощна, поэтому [и грозит] падение в дурную участь. Когда думаем об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м, зарождается страх, и как следствие ─ стремление искать Прибежищ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казал великий Дигнага*235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огда всех существ, утопающих в эт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ездонной, бескрайней пучине сансар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недают Страсть, Злость и другие чудовищ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 в ком же Прибежище им обрести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им словом, [побудительных причин здесь] ─ две: страх перед дур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астью и вера, что [Три] Драгоценности способны от нее избави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, если они останутся пустыми словами, таким же будет и обращение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бежищу. Если же эти две будут мощны и устойчивы, то и обращение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бежищу будет проникновенным. Поэтому трудитесь над этими побудительны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чинами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</w:t>
      </w:r>
      <w:r>
        <w:rPr/>
        <w:t>2. Объекты Прибежищ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е [темы]: (а) Определение Объектов; (б) Почему они достойн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ыть Прибежище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</w:t>
      </w:r>
      <w:r>
        <w:rPr/>
        <w:t>(а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Хвале из 150 [строф]" (1, 2) 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"Кто вдумчив, пусть к Прибежищу идет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 Тому, кто недостатков всех лишен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остоинств всевозможных преисполнен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усть славит, чтит Его и следует Ученью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, разумным, [способным] отличить, кто явля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бежищем и кто ─ нет, следует обратиться к безобманному Прибежищ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бедоносного Будд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также указывает на Драгоценности Дхармы и Сангх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казано в "Обращении к Прибежищу из 70 [строф]" (1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Будда, Дхарма и Сангха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ибежище для жаждущих Освобождени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</w:t>
      </w:r>
      <w:r>
        <w:rPr/>
        <w:t>(б) Почему они являются достойным Прибежищем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 четырем причинам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Потому, что [Будда] полностью обуздал себя ─ достиг избавления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х бед: если бы он не достиг его, то не мог бы спасать от всех бед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их; как упавший [не может поднять] упавше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Потому, что Он искусно владеет всеми методами обуздания учеников: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бы Он не [владел] ими, то, хотя бы мы и обратились к Прибежищу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получили бы нужно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3) Потому, что он преисполнен великого милосердия: в противн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учае, Он не спасал бы нас, хотя мы и обратились бы к Прибежищ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4) Потому, что Он не испытывает радости ни от каких веществен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ношений, а радуется подношениям исполнения [его заповедей]: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тивном случае, он предпочитал бы полезных ему и не спасал бы все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роче говоря, тот, кто сам свободен от всех бед, искусен в метод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вобождения других, проявляет ко всем одинаково великое милосердие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уществляет благо всех: как полезных ему, так и бесполезных, ─ достои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ыть Прибежищем. Эти [качества] имеются только у Будды; их нет у Ишвар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прочих [богов]. Значит, именно Он является Прибежищем. Поэтом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ложенная им Дхарма и Сангха Его учеников тоже достойны быть Прибежище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если, уверившись в этих [качествах Трех Драгоценностей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писанных в "Собрании [установленного]", сосредоточенно уповать [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х], то невозможно, чтобы [Они] не спасли. Поэтому следует от вс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ердца уверовать. Ведь, хотя из двух условий, [необходимых для] наш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асения, внешнее условие в совершенстве проявлено Учителем*236, 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ходится страдать из-за отсутствия внутреннего условия ─ доверчив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знания Его за Прибежищ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, даже если [другие] и не вверяются ему, побуждаемый велик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траданием, Он дружелюбно помогает, никогда не проявляя лени;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таков] несравненный, прекрасный объект Прибежища ─ наш Защитник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знав об этом, следует обратиться к Нему как к Прибежищ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Хвале достойному восхваления" (VIII, 25-27)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озвещая: "Я ─ ваш друг, беззащитные", ─ живешь Т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бнимая всех существ милосердием великим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острадательный Учитель, любящий, великодушны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в раденье о других не испытывающий лен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азве есть еще другой кто-нибудь, Тебе подобный?!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ы ─ защитник всех существ, Ты ─ всеобщий Добрый Друг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, не ведая об этом, люди тонут в Круговерт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з Учителей различных не познал никто друг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этой дружественной Дхармы, что полезной может бы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аже самым низким людям, принявшим ее вполн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нешний фактор, или силу, воплотил Ты совершенно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 поскольку у "детей" внутренние силы слабы*237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м приходится страдать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</w:t>
      </w:r>
      <w:r>
        <w:rPr/>
        <w:t>3. Способ обращения к Прибежищу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 словам "Собрания", он включает четыре пункта: Обращение к Прибежищ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ходя из 1) знания достоинств, 2) знания особенностей, 3) принят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рибежища] и 4) непризнавания других [прибежищ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>1. Обращение к Прибежищу исходя из знания достоинств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необходимо вспоминать о достоинствах Прибежища, которые трояки:</w:t>
      </w:r>
    </w:p>
    <w:p>
      <w:pPr>
        <w:pStyle w:val="PlainText"/>
        <w:bidi w:val="0"/>
        <w:ind w:left="0" w:right="0" w:hanging="0"/>
        <w:jc w:val="left"/>
        <w:rPr/>
      </w:pPr>
      <w:r>
        <w:rPr/>
        <w:t>(1) достоинства Будды, (2) достоинства Дхармы, (3) достоинства Сангх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</w:t>
      </w:r>
      <w:r>
        <w:rPr/>
        <w:t>(1) [Достоинства Будды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ни четырех родов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</w:t>
      </w:r>
      <w:r>
        <w:rPr/>
        <w:t>(а) Достоинства Тел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Узнайте 321 знака и 180] прекрасных признаков Будды [и] помните [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х]"*238. К тому же памятуйте о сказанном в "Хвале сравнениями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Украшено знаками Тело Твое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ктар превосходный для глаз, ─ словно неб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сеннее, ясное, без облако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звездами усыпанное совершен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вое золотистое Тело, Свято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крыто красиво одеждой монах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будто вершина горы золото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кутанная облаками закат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Хоть нет на Тебе украшений совсе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Защитник, но в лике овальном сиянь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ое, какого безоблачной ночью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встретить у полной осенней лун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чела, видя лотос твоих чудных ус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лотос, который цветет в свете солнц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иходит воистину в недоуменье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"Какой настоящий из лотосов двух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расивые белые зубы Тво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и цвете лица золотистом подобн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ристальному свету осенней лун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лощину меж гор золотых затопившем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остойный почтенья! Жест правой рук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воей, где ладонь колесо украша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арует успокоенье всем те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го Круговерть бытия устрашае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гда Ты прошествовал здесь, о свято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упни Твоих ног оставляли рисунк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добные лотосам счастья; цветник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з лотосов разве так землю украсит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</w:t>
      </w:r>
      <w:r>
        <w:rPr/>
        <w:t>(б) Достоинства Реч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б и все существа Вселенной одновременно задали [Будде] раз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просы, он в одно мгновение постиг бы все эти вопросы проницатель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ью и одним изречением полностью ответил бы на них; к тому 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ждый понял бы [ответ] на своем язык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думайте об этой весьма удивительной способности, указанной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Главе о говорящем истину" (лл. 203а ─ 203б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огда б все существа одновреме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просили [Будду] ─ каждый о свое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одно мгновенье Он постиг бы смысл вопросо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вет дал каждому одним стихо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знайте, что звучанье Речи Будды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будто благозвучный Брахмы глас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на вращает Колесо Учень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людей страданье прекращающее и богов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роме того, во "[Хвале] из 150 [строф]" (72-78)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расивы, приятны для взглядов существ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лицо и уста Твои. Радостно слыш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з них исходящую Речь, ─ так некта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 луны истекает, струи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ечь эта, страстей прибивающая пыл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хожа на облако дождево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нетерпимость разя, как зме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добна Гаруде ─ сей царственной птиц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ечь Будды, рассеивающая мр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ведения, ─ солнце напоминает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, сокрушая гордыни скал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на ─ как разящая молния ─ ваджр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скольку Ты истину подлинно зриш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 Речь безобманна Твоя, а поскольку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еяний дурных не свершаешь, ─ то Реч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елам соответствует совершен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екрасно передающая смысл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ечь эта проста и понятна, изящна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м слушателей поглощает она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после, когда ее верно осмысля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ведение устраняет и стра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ля бедных она утешенье нес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ибежище совершенствующее ─ для беспечны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ля очарованных сей Круговертью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азочарованье. Так Речь Твоя вс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ействительно соответствует нужда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едь Речь Твоя радует мудрых сердц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совершенствует средних, а низш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вежество устраняет она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истину, всем Твоя Речь ─ как лекарство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амятуйте о сказанно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</w:t>
      </w:r>
      <w:r>
        <w:rPr/>
        <w:t>(в) Достоинства Разум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вух [родов] 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</w:t>
      </w:r>
      <w:r>
        <w:rPr/>
        <w:t>Достоинства Мудрост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Будда] беспрепятственно воспринимает [взором] Мудрости сущность и вс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вления сферы познания ─ будто [прозрачный плод] филланта, положенн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ладонь. Поэтому Мудрость Муни охватывает всю сферу познания; друг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 своей узкой познавательной способностью не охватывают обшир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феры позн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 этом же говорится во "Хвале достойному восхваления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Одно только Сознание Тв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хватывает всю познанья сферу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ругих способности сознанья таков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 эта сфера их намного превосходит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 (III, 10, 11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"Победоносный! Ведь истоки всех вещ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ех трех времен явлений всевозможны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являются для Твоего Ум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филланта прозрачный плод в ладон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─ </w:t>
      </w:r>
      <w:r>
        <w:rPr/>
        <w:t>объектами прямого восприять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ветер движется в пространстве без поме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Разум Твой препятствий не встреч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 тому, чтобы явленья восприня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душевленные и неживые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их совокупности и каждое отдельно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амятуйте о сказанно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</w:t>
      </w:r>
      <w:r>
        <w:rPr/>
        <w:t>Достоинства Любв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ущества невольно связаны клешами, так Муни непроизвольно "связан"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ликим состраданием. Поэтому вид страдающих существ вызывает в Н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прерывный поток великого милосерд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говорится в "[Хвале] из 150 [строф]" (58, 59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Страстями повязаны все сущест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ез исключенья. А Ты ─ милосердь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вязан бессрочным, в стремленье сво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свободить от страстей всех живущ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до ль Тебе поклониться спер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ли Великому милосердь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 побуждает Тебя в Круговер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ыть, хоть познал Ты ущербность ее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Главе о говорящем истину" (лл. 125а ─ 125б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Святой Провидец видит всех сущест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лутающих во мраке заблужденья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саженных в тюрьму Круговорота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милосердие рождается Его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от видит Победитель: души 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хвачены желаньем, похотлив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его-то алчут вечно существ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привязанностях Круговерти тону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возникает милосердье в Не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н видит: существа омрачен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растями и страдают от болезн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ед многих, ─ и рождается тог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Нем милосердие для устраненья всех страдан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Нем ─ Десять Сил*239 для разрушения страдан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непрерывно Милосердие стру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т мига, чтоб оно не возникало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н постоянно думает о всех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этому у Будды нет пороков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амятуйте о сказанно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</w:t>
      </w:r>
      <w:r>
        <w:rPr/>
        <w:t>(г) Достоинства Деятель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Будда помогает всем существам естественной и непрерывной деятельность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ла, Речи и Ум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и этом, ─ если ученики предоставляют Ему возможность для 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ствования, ─ никогда не бывает, чтобы Муни не привел их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получию и не вывел из упадка: Он действительно совершает вс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ойное сверш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говорится в "[Хвале] из 150 [строф]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Ты учишь о победе над страстям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ы раскрываешь козни князя Зл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страшную природу Круговер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ы указуешь к избавленью Путь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мощник Милосердный! Есть ли чт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ади существ достойное свершень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его бы Ты для них не совершил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о "Хвале достойному восхваления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Да разве существует эта бездн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куда Ты не вывел бы существ?!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существует ли такое благ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 которому Ты не привел бы мир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амятуйте о сказанно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сокращенный способ памятования о Будде. Если памятовать с раз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орон, то и вера зарождается многосторонней; если памятовать вновь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новь, она становится мощной и долговечно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же и в отношении достоинств двух других Драгоценносте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поднатореть в таком созерцании, станет ясно, что многие сутр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первичные комментарии, учащие о достоинствах Трех Драгоценност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вляются практическими руководствами. Если же, считая аналитическ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ние чисто умозрительным, отбрасывать [эти памятования] во врем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и, то плотно закроются многие "двери" накопления заслуг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анения препятствий [к обретению] таких [достоинств]. Знайте,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большое препятствие к наделению высочайшим смыслом свобод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человеческого] полож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сделать эти [памятования] постоянной практикой, то, хотя поначал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трудновато развить [нужную] установку, поскольку ум следует привычк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позже входим в нее естественно, с мыслью: "Достичь бы мне так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остояния] Будды, о котором памятую!". Так зарождается бодхичитта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 дни и ночи зрим Будду; в смертный час, какие бы страдания 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никли, не отступаем от памятования о Будд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 этом говорится в "Царе самадхи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То, что я скажу, ─ уразумейте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чно, как рассудок тех люд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то о чем-то думает подолг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овершенно поглощен объект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этих неустанных размышлен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же, коль памятовать о Тел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бедителя, иль об Уме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еобъемлющем сознании Владык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если созерцать их неустан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 и заполняет разум наш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блик Будды, ─ ум к Нему стремитс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сидим ли, ходим иль стоим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удничными ль заняты делами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стоянно жаждет разум наш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еобъемлющего Сознань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этого Святого. ─ Хочет ст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бедителем непревзойденным в мире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стремленность к Пробужденью проявив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Человек такой, благогове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удду восславляет каждый миг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елом, речью, мыслью преклоняяс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мыслях неустанно созерц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браз Будды, днем и ночью зр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этого Защитника Вселенной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когда предсмертная болезн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дступает с болью нестерпимо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теряется о Будде мысль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аже смертной боли не подвластна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ами Потоб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Если вновь и вновь думать [о достоинствах Трех Драгоценностей],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ра увеличивается, душа очищается, и приходит благо. Обретя уверенно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всего сердца обращаются к Прибежищу, и все, что делают затем, прос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полняя обязанности по отношению к нему, является практикой Дхарм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дды. Однако люди ценят мудрость Будды ниже даже [мудрости] прозорлив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дсказателя..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: если предсказатель, почитаемый самым прозорливым, скажет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В этом году для тебя не будет жестокой беды; я провижу", ─ уходим [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го] весьма счастливые. Если же он скажет: "В этом году будет беда;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вот сделай, а этого не делай," ─ старательно исполняем [указание]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случае неисполнения думаем: "Я не исполнил указания [предсказателя]"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и унываем. [Но ведь и] Будда указал: "Того и этого избегайте; то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исполняйте". Разве полагаемся на Его слова; разве унываем в случа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х неисполнения?! [Мы] говорим: "Так указывает Дхарма, но нынче, из-з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ста и времени, это невозможно, а нужно делать это", ─ и, полность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небрегая Словами Будды, бежим к какому-то провидцу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не исследовать [сказанного], то это лишь развлекательны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вдоподобные слова. Но если обратить ум внутрь и тщатель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следовать их, то они окажутся совершенно правдивы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, вновь и вновь обдумывая достоинства Будды, старайтесь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го сердца увериться в них. Если это произойдет, то придет и должн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ра в Дхарму, из которой возникли те достоинства, и в Сангху, котор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харму осуществляет, благодаря чему обращение к Прибежищу станет зрелы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же нет этой [веры], то, ─ не говоря уже о других [установках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ти, ─ обращение к Прибежищу не может быть искренни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</w:t>
      </w:r>
      <w:r>
        <w:rPr/>
        <w:t>(2) Достоинства Дхармы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Руководствуясь почтением к Будде, памятуйте: "Сей Будда, обладающ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счисленными достоинствами, вырос из претворения в жизнь и осво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овесной и реализованной Дхармы ─ Истин Прекращения и Пути*240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ность которых в отвержении пороков и осуществлении достоинств"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но в "Истинном своде Дхармы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Достоинства Победоносного Будды бесчисленны, безграничны. О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изошли из Дхармы, они ─ заслуженный плод Дхармы; воплощение Дхармы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харма [нравственности] ─ главное [условие] их [возникновения]; они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рождение Дхармы [самадхи]; [вначале], они ─ предмет [словесной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хармы; [в середине развиваются] на основе [реализованной] Дхармы;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и наконец], благодаря Дхарме, создаютс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</w:t>
      </w:r>
      <w:r>
        <w:rPr/>
        <w:t>(3) Достоинства Сангх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Главное [в Сангхе] ─ святые личности*241. Помня о достоинствах Дхарм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и сознавая], что они должным образом осуществляют ее, памятуйт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 в "Истинном своде Дхармы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Сангха проповедует Дхарму; поступает согласно Дхарме; размышля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 Дхарме; она ─ "поле" Дхармы; хранитель Дхармы; она полагается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харму; почитает Дхарму; совершает деяния Дхармы; соблюдает Дхарму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харму практикует; она ─ совершенная; искренняя по характеру; чист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 природе; истинно милосердная; сострадательная; всегда отстраненн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от мирского]; всегда погруженная в Дхарму; постоянно думающая 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ии благого и т.д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2. Обращение к Прибежищу со знанием отличий [его частей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"Собранию", ─ это Обращение к Прибежищу с осознанием отлич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ех Драгоценностей. Их шесть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</w:t>
      </w:r>
      <w:r>
        <w:rPr/>
        <w:t>(а) Отличия основных свойств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сновное свойство Драгоценности Будды ─ Совершенное Пробуждение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агоценности Дхармы ─ что она плод этого [Пробуждения];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агоценности Сангхи ─ подлинное практическое осуществление [Дхармы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 помощью наставлений друг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</w:t>
      </w:r>
      <w:r>
        <w:rPr/>
        <w:t>(б) Отличия воздейств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Будда] дает хорошие наставления; [Дхарма] направляет к избавлению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леш и страданий; [Сангха] вдохновляет [на приобщение к Пути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</w:t>
      </w:r>
      <w:r>
        <w:rPr/>
        <w:t>(в) Отличия почита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ует преданно стремиться к почитанию [Будды], к реализации [Дхармы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к дружбе с [Сангхой] при помощи подарков, разрешаемых Дхармо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</w:t>
      </w:r>
      <w:r>
        <w:rPr/>
        <w:t>(г) Отличия практик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ответственно: подношение и поклонение; приобретение навыка в йоге;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местная практика, когда делятся [с другими] Дхармой и материальны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а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</w:t>
      </w:r>
      <w:r>
        <w:rPr/>
        <w:t>(д) Отличия памятова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амятуются достоинства каждой из Трех [Драгоценностей]: "Эт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хагаван..."*242 и т.д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</w:t>
      </w:r>
      <w:r>
        <w:rPr/>
        <w:t>(е) Отличия умножения заслуг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аслуги весьма умножаются в зависимости от личностей или Дхарм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Будда и Сангха относятся к первым. При этом заслуги умножаются п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ношению к одной или множеству личностей: ибо подлинную Сангх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тавляют [не менее] четырех [личностей]*243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</w:t>
      </w:r>
      <w:r>
        <w:rPr/>
        <w:t>3. Обращение к Прибежищу, принятие его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обращение к Прибежищу исходя из признания Будды Учител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бежища, Дхармы ухода от страданий ─ подлинным Прибежищем и Сангхи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ом в осуществлении Прибежищ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[говорится] в "Пространном толковании Вина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4. Обращение к Прибежищу, при условии непризнания других [прибежищ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сознав превосходство буддийских Учителя, Учения и учеников над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овыми иноверцев, почитайте Прибежищем только Три Драгоценности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согласных же с ними учителей и т.д. Прибежищем не признавайт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Поговорим] о различиях этих двух [сторон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</w:t>
      </w:r>
      <w:r>
        <w:rPr/>
        <w:t>Различия учителей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Будда не имеет пороков и [обладает] всевозможными достоинствами. Иновер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ителя ─ наоборот. Об этом говорится в "Хвале Превосходнейшему" (1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Оставив других учителей, к Теб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к Прибежищу я обращаюсь, Победоносный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чему? ─ Ты не имеешь порок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обладаешь [всеми] достоинствам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 (58, 59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Чем больше размышляю 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д догмами чужих учений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ем веру большую душ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Тебя, Защитник, обретает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те, чей разум искажен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шибками чужих теор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то не Всеведущий, как Т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мыслит ложно, ─ те не видя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погрешимости Твоей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</w:t>
      </w:r>
      <w:r>
        <w:rPr/>
        <w:t>Различия учений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чение Победителя [позволяет] блаженным Путем достичь блажен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лода, выводит из потока сансары, полностью избавляет от клеш,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манывает жаждущих Освобождения, всецело благодетельно очищ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ступки. Учения же иноверцев ─ не таков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казано в "Хвале Превосходнейшему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Так как Твое Ученье позволя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лаженство высшее блаженно обрести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 возникает вера у существ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Твои, Лев красноречия, законы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о "Хвале достойному восхваления" (VI, 37-40)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Достойно следованья или же ─ отказ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еочистительно иль всеосквернено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различаются, Герой, Твое Речень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 Писаниями вер друг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вои Реченья истинны всецел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ужие ─ ложны в сущности своей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нужно ль приводить еще отличь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воих Речей от иноверных слов?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вои Речения ─ для всех благодеянь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иноверные ─ препятствуют во всем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у разве большее найти отличь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воих речей от иноверных слов?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е ─ оскверняющи и сами оскверненн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вои же ─ очистительны, ─ вот в ч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заключается отличие, Защитник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воих Речей от иноверных слов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з сказанного можно судить и об отличиях общин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>4. Обязанности, следующие из Обращения к Прибежищу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ни ─ двояки: А) изложенные в "Собрании"*244 и Б) изложенные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других] наставления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</w:t>
      </w:r>
      <w:r>
        <w:rPr/>
        <w:t>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е четверки [обязанностей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</w:t>
      </w:r>
      <w:r>
        <w:rPr/>
        <w:t>Первая четверк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</w:t>
      </w:r>
      <w:r>
        <w:rPr/>
        <w:t>(1) Вверение себя святому человеку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знав, как ранее изложено, святого Друга вместилищем все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оинств, вверьтесь ему, поскольку Обращение к Прибежищу Будд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обязывает] считать Учителя Пути [своим] Прибежищем, а отсю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истекает требование воистину ввериться Учителю Пу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</w:t>
      </w:r>
      <w:r>
        <w:rPr/>
        <w:t>(2) Слушание Дхармы и (3) правильные размышления о ней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лушайте Дхарму, проповеданную Святым Буддой или его учениками: Сутр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прочее, что подобает, ─ и размышляйте о тех ее положениях, усво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торых избавляет от клеш: ведь обращение к Прибежищу Дхармы предполаг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овесную и реализованную Дхарму предметом претворения в жизнь, а отсю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истекают эти обязан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</w:t>
      </w:r>
      <w:r>
        <w:rPr/>
        <w:t>(4) Соответствующая Дхарме практик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практика, соответствующая Дхарме ухода от страданий*245: вед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ащение к Прибежищу Сангхи [обязывает нас] считать друзьями идущ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нирване индивидов, а отсюда проистекает требование практиковать т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, как стремящиеся к Освобождени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</w:t>
      </w:r>
      <w:r>
        <w:rPr/>
        <w:t>Вторая четверк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</w:t>
      </w:r>
      <w:r>
        <w:rPr/>
        <w:t>(1) Неблуждание чувств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сознав порочность блуждания ума, беспечно влекущегося вслед з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ами чувств, отвращайте ум от объект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</w:t>
      </w:r>
      <w:r>
        <w:rPr/>
        <w:t>(2) Подлинное принятие обетов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нимайте, какие можете, обеты, установленные Буддо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</w:t>
      </w:r>
      <w:r>
        <w:rPr/>
        <w:t>(3) Проявление сострада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Учение Победителя особо отличается состраданием, то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ащение к Прибежищу [обязывает] проявлять к существам сострад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любовь; отказаться от причинения зл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</w:t>
      </w:r>
      <w:r>
        <w:rPr/>
        <w:t>(4) Регулярное подношение [Трем] Драгоценностям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жедневно совершайте подношение [Трем] Драгоценностя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>Б. [Обязанности], изложенные в [других] наставлениях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ни двояки: 1) [По отношению] к отдельным [Драгоценностям] и 2) общ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1. [Обязанности по отношению к отдельным Драгоценностям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ни двух родов: а] запреты и б] предпис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</w:t>
      </w:r>
      <w:r>
        <w:rPr/>
        <w:t>а. [Запреты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Нирване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то обращается к Троичному Прибежищу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т истинный упасака. И он в других богах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ибежища не ищет никогда. К Ученью Будд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правясь как к Прибежищу, отбрасывает мысл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 причинении вреда и об убийств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 Прибежищу Общины обратис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 противниками Дхармы он не дружит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, [запретов] ─ три: (1) не обращаться к Прибежищ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ужих богов, (2) не причинять зло живым существам и (3) не вод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жбы с иноверца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Нельзя почитать высшим Прибежищем мирских богов, таких как Рудра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ишну; что уж говорить о Хозяевах земли*246, относящихся к претам,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гах. То есть нельзя им доверяться по неверию в Три Прибежища, хот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запрещено полагаться на их помощь в некоторых мирских благих делах: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, например, полагаются на помощь милостынедателя, [чтобы получ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редства] проживания, или возлагают на врача надежду, что он излеч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лезн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Нельзя причинять вред, зло существам как в мыслях, так и на дел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избивать людей, животных и т.д., связывать их, заключать в тюрьм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калывать ноздри, нагружать на них непосильную ношу и т.п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3) Нельзя входить в согласие с теми, кто не верит в Три Драгоцен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в Прибежище и злословит против н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</w:t>
      </w:r>
      <w:r>
        <w:rPr/>
        <w:t>б. Предписа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Какая бы ни была статуя или образ Будды ─ хороший или плохо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не порочить его, не ставить в плохое место, не отдавать в залог 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бросив всякую непочтительность и пренебрежение, почитать его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ителя. Согласно сказанному в "Послании к другу" (2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акова бы ни была стату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угаты ─ хоть сделанная из дерев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ли подобного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удрый почитает её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Разъяснении Винаи" рассказано о том, как сын Ману, Капила, из-з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оих восемнадцати разных дурных высказываний в адрес учащихся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учащихся членов Сангхи, как, например: "Ну, слоновья голова,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ы знаешь из из Дхармы и не-Дхармы?" ─ перерождался в рыб-чудовищ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 восемнадцатью разными головами, оставаясь животным от време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мирного Учителя Кашьяпы до Царя Шакь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Малые [предметы] Винаи повествуют о том, что, когда после ухода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рвану Всемирного Учителя Кракуччханды по приказу царя Чарумана ста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оружать великую ступу, некий наемный рабочий два раза недоволь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ворчал: "Такую огромную ступу начали строить; уж не знаю, ког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кончим!" Позже, когда ее успешно закончили, он раскаялся и на св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алованье заказал изготовить золотой колокольчик, который повесил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упу. Вследствие этого он переродился в некрасивого маленьк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человека] с прекрасным, благозвучным голосо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не говорите о [священных] изображениях, что они такие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акие. Также нельзя упрекать других за то, что они делают статую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.п. из прекрасного материала или слишком большую, отговаривать их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го и т.д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элчжорпа-ченпо показал Чжово статуэтку Манджугхоши и сказал: "Како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на: хороша или плохая? Если хороша, [я] возьму ее за четыре шо золот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данного мне ронгцем*247 Гаргевой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жово молвил: "Тело достопочтенного Манджугхоши не бывает нехороши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но] ваятель посредственный", ─ и приложил [статуэтку] к макушке*248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Говорят, что он поступал так со всеми изображения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Отбросить непочтительность к Дхарме, начиная с одной шлоки*249;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давать Книги в заклад, не продавать их, не класть на голую землю,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ласть в плохое место, не носить их вместе с сапогами, не перешаги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, оставив любую иную непочтительность, почитать их как Драгоцен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харм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Рассказывают, что, когда Благой Друг Чэнгава видел принесенную [Книгу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ова, он складывал ладони и вставал, а позже, когда уже не мог встава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ладывал ладон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Чжово прибыл в Нгари, один тантрист не слушал у него Дхармы, 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кий писарь нечистотами со своих зубов делал отметки на книге. Чжов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вытерпел и сказал: "Ах, нельзя, нельзя!" [Эти слова] вселили веру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го тантриста, и он стал слушать Дхарм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устами Шарав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Мы всячески шутим с Дхармой, тогда как непочтительное отношение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харме или проповеднику является причиной бестолковости. Глупости 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у нас] и теперь достаточно; не созидайте новых причин глупости.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ожем, если еще больше поглупеем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3) Почитать даже символы [монашества], не бранить и не презир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онахов и тех, кто обладает лишь отличительными признаками монаха*250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когда не смотреть на них как на врагов, подразделяя: "Вы и мы"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читать их как Драгоценность Сангх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Побуждении к искренности" сказано (лл. 264б ─ 265а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 лесу живущие отшельники-монах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остоинств высших истинно жела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усть не помыслят: "Я другим не равен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я лучше всех". Гордыня эта стан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сновой всяческого неблагоразумь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этому пускай монахи т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то выше в практике, не презирают низши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наче и в течение Эпох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ни Освобожденья не достигнут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следовать Ученью надлежит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рагоценный Тонпа и Нэлчжорпа-ченпо не перешагивали ни одного желт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оскутка ткани*251, хотя бы он и лежал на дороге. Они отряхивали 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относили на чистое место. Практикуйте подобное! Ведь чем больше м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дем почитать Драгоценности, тем больше существа будут почитать нас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казано в "Царе самадхи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акое совершишь деяние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ой и плод получишь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</w:t>
      </w:r>
      <w:r>
        <w:rPr/>
        <w:t>2. Общие обязан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х шесть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</w:t>
      </w:r>
      <w:r>
        <w:rPr/>
        <w:t>а. Вновь и вновь обращаться к Прибежищ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</w:t>
      </w:r>
      <w:r>
        <w:rPr/>
        <w:t>памятуя об отличиях и достоинствах Трех Драгоценностей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многократное обдумывание объясненных ранее различий межд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новерными [учителями, учениями и общинами] и буддийскими [Трем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агоценностями], а также отличий и достоинств этих Тре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>б. Памятуя о великой Милости [Трех Драгоценностей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</w:t>
      </w:r>
      <w:r>
        <w:rPr/>
        <w:t>постоянно усердствовать в подношении [им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Символически] подносить часть пищи и питья перед [каждой едой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Царе самадхи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Хотя и пищу обрет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лагодаря заслугам Будд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 эти дети-сущест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Ему не благодарны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, следует признать, что всякое благополуч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имволизируемое [здесь] нахождением пищи, приходит к нам по мил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Трех] Драгоценностей, и с благодарностью совершать подношение [им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но состоит из (1) действительного подношения и (2) сопровождающих мысле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</w:t>
      </w:r>
      <w:r>
        <w:rPr/>
        <w:t>[Действительное отношение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─ десять [разрядов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</w:t>
      </w:r>
      <w:r>
        <w:rPr/>
        <w:t>Подношение Телу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подношение реальному формному Телу*252 Будд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</w:t>
      </w:r>
      <w:r>
        <w:rPr/>
        <w:t>Подношение ступ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посвященное Будде подношение ступе*253 и подобном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</w:t>
      </w:r>
      <w:r>
        <w:rPr/>
        <w:t>Очное подношени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подношение при непосредственном восприятии тех двух (Формного тел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ли ступы) органами чувст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</w:t>
      </w:r>
      <w:r>
        <w:rPr/>
        <w:t>Заочное подношени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когда Будда и его ступа непосредственно не воспринимаются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ношение всем Буддам и ступа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, после ухода Будды в нирвану, изготавливают его статую, ступу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обное, ─ это тоже заочное поднош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и подношении какому-нибудь из тех двух сущность одного из н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вляется сущностью всех [остальных]. Поэтому, если, подно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посредственно воспринимаемым, еще подумать: "Подношу и всем [другим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ддам трех времен и бесчисленным ступам десяти сторон [света]"*254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 это и очное, и заочное поднош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но, что заслуги первого велики, второго ─ еще больше, а треть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очно-заочного] ─ еще огромнее. Поэтому, когда подносите одному Будд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го изображению или ступе, важно проявить помысел о подношении вс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Буддам], помня о нераздельности их сущ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</w:t>
      </w:r>
      <w:r>
        <w:rPr/>
        <w:t>Собственноручное подношени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совершение [подношения] собственными руками, не пытаясь по лен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заботности или легкомыслию ─ побудить других совершить е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</w:t>
      </w:r>
      <w:r>
        <w:rPr/>
        <w:t>Подношение через побуждение других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сам обладаешь малым имуществом, побуждаешь других к подношени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с состраданием думая: "Если эти страдающие существа, [имеющие] мал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слуги и лишенные способностей, совершат подношение, они стану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частливым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совершаешь [подношения] вместе с другими, которых побудил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му, ─ это будет совместное подношение. Величина благих плодов эт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ех соответствует предыдущи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</w:t>
      </w:r>
      <w:r>
        <w:rPr/>
        <w:t>Подношение вещественных благ и почестей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подношение Будде или Его ступе одежды, явств, постель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надлежностей, сидений, исцеляющих болезни лекарств, домашн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твари, благовонных курительных палочек и порошков, духов, цветоч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ирлянд, звуков музыки и разных светильников; произнесение почтитель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ов, поклоны, [почтительное] вставание, вознесение разной хвал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земные] поклоны пятью частями [тела]*255; обхождение их посолонь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яние им земли и прочих неистощимых [даров], подношение драгоценност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ерег, браслетов и других украшений или хотя бы колокольчика; осып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онетами и натягивание вокруг них ните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</w:t>
      </w:r>
      <w:r>
        <w:rPr/>
        <w:t>Великое подношени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длительное подношение благ и почестей. В нем ─ семь [аспектов]:</w:t>
      </w:r>
    </w:p>
    <w:p>
      <w:pPr>
        <w:pStyle w:val="PlainText"/>
        <w:bidi w:val="0"/>
        <w:ind w:left="0" w:right="0" w:hanging="0"/>
        <w:jc w:val="left"/>
        <w:rPr/>
      </w:pPr>
      <w:r>
        <w:rPr/>
        <w:t>(1) обилие даров, (2) прекрасное их качество, (3) очное-заоч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одношение], (4) собственноручное совершение [подношения]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(5) [побуждение к нему] других, (6) подношение с радостью от вс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ердца и с сильной верой, (7) посвящение благих заслуг Совершенн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буждени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</w:t>
      </w:r>
      <w:r>
        <w:rPr/>
        <w:t>Совершенно неомраченное подношени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нем ─ шесть [аспектов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не побуждение ─ из-за пренебрежения, легкомыслия или лени ─ друг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совершению [подношения], а совершение его уобственными руками;</w:t>
      </w:r>
    </w:p>
    <w:p>
      <w:pPr>
        <w:pStyle w:val="PlainText"/>
        <w:bidi w:val="0"/>
        <w:ind w:left="0" w:right="0" w:hanging="0"/>
        <w:jc w:val="left"/>
        <w:rPr/>
      </w:pPr>
      <w:r>
        <w:rPr/>
        <w:t>(2) совершение с почтением; (3) совершение без отвлечения мысли;</w:t>
      </w:r>
    </w:p>
    <w:p>
      <w:pPr>
        <w:pStyle w:val="PlainText"/>
        <w:bidi w:val="0"/>
        <w:ind w:left="0" w:right="0" w:hanging="0"/>
        <w:jc w:val="left"/>
        <w:rPr/>
      </w:pPr>
      <w:r>
        <w:rPr/>
        <w:t>(4) совершение без привязанности и прочих клеш; (5) совершение не и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дежды получить блага и почести от царя и других, верующих в Будду;</w:t>
      </w:r>
    </w:p>
    <w:p>
      <w:pPr>
        <w:pStyle w:val="PlainText"/>
        <w:bidi w:val="0"/>
        <w:ind w:left="0" w:right="0" w:hanging="0"/>
        <w:jc w:val="left"/>
        <w:rPr/>
      </w:pPr>
      <w:r>
        <w:rPr/>
        <w:t>(6) подношение подходящих дар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дходящие дары ─ это те, которые можно [подносить], в отличие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подходящих, таких как окропление аурипигментовым растворо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мовение топленым маслом, воскурение бделлием, колючие и ядовит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цветы и т. д., или негодная домашняя утвар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вещественые подношения совершать лично и [подносить] не т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выпросил у других; если при этом радоваться с почтением вс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ношениям Татхагатам, какие только совершаются во Вселенной, ─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лыми усилиями совершается безмерно великое подношение и быстр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капливается собрание [заслуг] для Пробуждения. [Поэтому] следует 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увством счастья и радости постоянно усердствовать в так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одношении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, согласно сказанному в "Драгоценном облаке" и в "Установле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ех Обязательств", следует подносить и никому не принадлежащие цвет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лоды, деревья, драгоценности и проче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</w:t>
      </w:r>
      <w:r>
        <w:rPr/>
        <w:t>Подношение практик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[ежедневное] памятование ─ хотя бы [столько времени], скольк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ится корова, ─ о четырех Безмерных*256, о четырех сходных положения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хармы*257, о Трех Прибежищах, парамитах; это ─ вера в Глубокое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стоту*258 и пребывание в недискурсивном [сосредоточении на ней];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вердое соблюдение нравственности; усердное культивирование [37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факторов Пробуждения*259, парамит и четырех средств обращения*260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ношение Трем Драгоценностям всеми десятью способами ─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ное поднош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</w:t>
      </w:r>
      <w:r>
        <w:rPr/>
        <w:t>(2) [Мысли, сопровождающие подношение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о время тех подношений, хотя и что-то малое подносим какой-нибудь и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ех Драгоценностей, плоды будут неизмеримы, [если] подносить с шесть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ями: "[Ты] ─ непревзойденное Поле достоинств", "наилучший Помощник",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Высшее из существ"; "великая редкость, подобная цветку Удумбаре";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Уникум, поскольку единственен в мириадах миров*261"; "Почва все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ирских и немирских благ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выписано из "Уровней Бодхисаттв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Подношения] эти совершайте постоянно, по обстоятельствам. Во врем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здников и знаменательных дат устраивайте как можно лучшие поднош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 тому же, поскольку нам постоянно приходится есть и пить, то,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ед тем всегда подносить первую часть [пищи и питья], ─ много заслуг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капливается малыми усилиями. Поэтому от всего сердца совершайте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ношения первой части всего, что вкушаете или пьете, ─ вплоть д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ды. "Но нельзя [подносить], например, позеленевшую [часть] сыра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желтевшую [часть] зелени: [дары] должны быть хороши; не годит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бы подношения чая перед каждым чаепитием походило на удаление [и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го] соринки"*262 ─ сказал Шарав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Сутре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Ведь нельзя допустить, чтобы прекрасное поле осталось во время посе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засеянным. Так и сие Священное Поле, порождающее все благополуч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й и следующей жизней, в которое можно все четыре времена [года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прерывно сеять семена благополучия, ─ пашите плугом веры, [сейте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м] благие заслуги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 делать как сказано ─ огромный урон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едь говорится во "Хвале достойному восхваления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[Победоносный]! Нету в Трех Мирах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добного Тебе иного по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ля взращивания заслуг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ы ─ высший из достойных подношень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истейший, очищающий ряд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учеников] своих. И как пространст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ширь бесконечна, ─ так плоды безмерн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еяния добра иль зла Тебе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 признавая этого высшего Поля даже за обыкновенное, мы поступа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хорошо. Поэтому следует все время усердствовать в подношении [Трем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агоценностя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так делать, то, силой роста во Священном Поле корней добродетел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виваются умственные способности к этапам Пути. Поэтому, ког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мственные способности ничтежны: хотя слушаете, ─ не запоминаете сло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размышляете, ─ не понимаете смысла, хотя созерцаете, ─ [ничего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зарождается в душе, ─ советуют полагаться на силу Пол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говорит и славный Матричета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[Имея] великое счастье слагать Тебе гимн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ой ум, хоть и мал, ─ возраста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пору в Тебе наход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добно речушке во врем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ериода летних дождей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 тому же сказано, что подношение заключается не в вещах, а в наш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ре. Значит, если есть вера, достаточно подносить мандалу, вод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воспринимаемые*263 дары и подобное. Поэтому, если не имеете веществен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, так и делайт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же имеем их, но [по скупости] дарить не способны и говорим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оскольку благих я заслуг не имею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я беден, и нет подношений иных"*264, 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напоминает сказанное Потобой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Бросив в грязную чашу из раковины немножко нарда, говорить: "[Вот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вонная сандаловая и камфорная вода", ─ значит [уподобиться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пому, который морочит зрячего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ами Пучунгв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Вначале я подносил остропахучий нард. Затем появилась возмож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носить сладко пахнущие курительные палочки, из четырех [благовоний]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перь же подношу аквиллярий, ладан и другие благоухающие вещества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, если не совершать подношений, пренебрегая и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-за скудости даров, то так и останется на всю жизнь. Если 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ердствовать [в подношениях], начиная хотя бы и с малого, то [жизнь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дет улучшаться. Поэтому подражайте ем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Говорят, что однажяы он составил благовоние, [стоящее] 22 сранга*265 золот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даже Махасаттвы, достигшие власти над материей*266, проявивши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ногими сотнями тел, каждое из которых ─ с сотней тысяч рук и т.п.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ногие кальпы совершают подношения Победителям, придя во все Их мир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 слова довольствующихся неким ничтожным подобием достоинств: "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им образом [т.е. при помощи подношений] не надеюсь [достичь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буждения", ─ пустая болтовня тех, кто мало смыслит в Дхарм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делайте, как сказано в "Драгоценном облаке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Слушайте Сутры обо всех великих подношениях и почестях и от вс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ердца, с наивысшей искренностью посвящайте [подношения и почести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ддам и Бодхисаттвам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</w:t>
      </w:r>
      <w:r>
        <w:rPr/>
        <w:t>в. Помня с состраданием о других существа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</w:t>
      </w:r>
      <w:r>
        <w:rPr/>
        <w:t>вести и их к такому же [благому] положению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Значит] ─ приобщать к Прибежищу, по возможности, и других существ, и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юбви к ни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г. Какое бы дело ни предстояло совершить и какая бы нужда ни испытывалас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>совершать подношение и молитву Трем Драгоценностя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</w:t>
      </w:r>
      <w:r>
        <w:rPr/>
        <w:t>не полагаясь на другие, мирские средств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бы ни делали и какую бы нужду ни испытывали, полагайтесь на Тр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агоценности, совершайте подношения и т.п. их Драгоценным представителям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агаться же на не признающих их ─ бонцев*267 и прочих ─ ни в ко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учае нельзя; всегда всецело доверяйтесь [Трем] Драгоценностя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. Трижды днем и вечером обращаться к Прибежищу, сознавая его пользу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льза двояка: (1) указанная в "Собрании" и (2) в [других] наставления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</w:t>
      </w:r>
      <w:r>
        <w:rPr/>
        <w:t>(1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е четверки [пунктов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</w:t>
      </w:r>
      <w:r>
        <w:rPr/>
        <w:t>Первая четверк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</w:t>
      </w:r>
      <w:r>
        <w:rPr/>
        <w:t>(1) Обретение великих заслуг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 этом в "Дхарани барабанной дроби бессмертия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обедоносный неохватен мыслью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вященное Ученье тоже мыслью не объять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обрание Святое неохватно мыслью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 веры в неохват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обозримы и плоды заслуг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Кратком изложении парамит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Если были бы вещественны заслуг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бращения к Прибежищу, ─ о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вместились бы в Три Сферы мироздань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измерить их, ─ как океан велик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возможно вычерпать рукой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</w:t>
      </w:r>
      <w:r>
        <w:rPr/>
        <w:t>(2) Нахождение радости и высшего удовлетворе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Отделе памятования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Тот, кто денно и нощ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амятует о Будд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бращаясь к Прибежищу Будды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ладеет [величайшим из] достояний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же сказано и в связи с двумя другими [Драгоценностями]. Так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умает: "Возможность полагаться на такие Три Прибежища является мо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частливо приобретенным достоянием", ─ и радость [его] расте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</w:t>
      </w:r>
      <w:r>
        <w:rPr/>
        <w:t>(3, 4) Достижение самадхи и полного очище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Осуществляются] практики самадхи и мудрости, благодаря которы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вобождаемся [из сансары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</w:t>
      </w:r>
      <w:r>
        <w:rPr/>
        <w:t>Вторая четверк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</w:t>
      </w:r>
      <w:r>
        <w:rPr/>
        <w:t>(1) Обладание великой защитой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 этом расскажу [позже] (см. 2, (е)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</w:t>
      </w:r>
      <w:r>
        <w:rPr/>
        <w:t>(2) Достижение убавления, совершенного уменьш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</w:t>
      </w:r>
      <w:r>
        <w:rPr/>
        <w:t>и полного исчезновения всей скверны ложной веры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меньшается и очищается дурная карма, накопленная из-за веры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читания за Прибежище плохих учителей, учения и друзе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3) Истинное становление возвышенным ─ вступление в ряды возвышенных людей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(4) Доставление удовольствия, радости Всемирным Учителям [Буддам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>праведникам и богам, проявляющим энтузиазм в Учени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ходим в [среду] возвышенных людей; радуются Учителя и друг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чему же радуются боги?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ни думают: "Мы, [будучи раньше] такими-то людьми, обладали Прибежище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даря чему после смерти там, родились здесь; поскольку же эт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человек] обладает Прибежищем и многократно обращается к нему, он,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родившись среди нас], станет нашим другом", ─ и радуются, хвалят е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</w:t>
      </w:r>
      <w:r>
        <w:rPr/>
        <w:t>(2) Польза, указанная в [других] наставлениях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восемь [пунктов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</w:t>
      </w:r>
      <w:r>
        <w:rPr/>
        <w:t>(а) Становление буддистом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существует много способов разделения на буддистов и иноверце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Шантипа и Чжово провозгласили, что [буддистов] отличает Обращение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бежищу. Поэтому, обретя Прибежище, следует беречь е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когда впервые становишься буддистом, необходимо от всего сердц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знать Три Драгоценности за Учителя и т.д. Без этого буддистом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ановишься, какие бы добродетели ни совершал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</w:t>
      </w:r>
      <w:r>
        <w:rPr/>
        <w:t>(б) Обретение основы для [принятия] всех обетов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Толковании Сокровищницы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Обращение к Прибежищу является дверью к подлинному принятию всех обетов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Обращении к Прибежищу из семидесяти [строф]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[Положение] мирянина, принявш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ибежище Трех [Драгоценностей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является основ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сьми обетов [Пратимокши]*268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меется в виду, что обращение к Прибежищу укрепляет помышление 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рване, что обеспечивает [подлинность принимаемых] обет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</w:t>
      </w:r>
      <w:r>
        <w:rPr/>
        <w:t>(в) Ослабление и истощение накопленной скверной кармы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[одном из] разделов "Собрания практик", учащем об очищении грех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редством обращения к Прибежищу, сказано: "Здесь следует взять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мер "Сказание о свинье". Там сын небожителя, которому предстоял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еродиться в свинью, все же не переродился в нее, поскольк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атился к Прибежищу: ибо обращение к Прибежищу устраняет причин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урной участи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ришедший к Прибежищу Будд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дурную участь не попадет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кинув это тело человек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н тело бога обретет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же там говорится о Дхарме и Сангх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некоторые из накопленных ранее грехов ослабляются, а иные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сем истощаю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</w:t>
      </w:r>
      <w:r>
        <w:rPr/>
        <w:t>(г) Накопление великих заслуг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ответствует сказанному выше (1,1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</w:t>
      </w:r>
      <w:r>
        <w:rPr/>
        <w:t>(д) Невпадение в дурную участь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 этом должно быть известно из предыдущего (2, в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</w:t>
      </w:r>
      <w:r>
        <w:rPr/>
        <w:t>(е) Люди и нелюдь не смогут создавать препятств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казано в сутре*269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Многие люди, несчастий страшас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 прибежищам разным идут под защиту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 [духам] лесов, гор, деревьев священных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 эти прибежища не основ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высшей защиты они не дают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 прибежищам этим приходят, но все 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избавляются от всех невзгод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Если же кто Прибежища ищ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Будде, Дхарме и Сангхе свято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ходит воистину тот от страданий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 результатов и их причин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продвигаясь блаженно к Нирван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вященным Путем восьмеричным ид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н Истины Высшие видит четыре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оподлинно мудрости глазом их зрит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т эти Прибежища ─ основны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т эти Прибежища ─ выше других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если Прибежищам этим вверять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 всех избавляешься тягот и бед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следует взять в пример рассказ об иноверце, освоившем "воздушн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ркан"*270, и т.д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</w:t>
      </w:r>
      <w:r>
        <w:rPr/>
        <w:t>(ж) Осуществление всего задуманного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перед совершением какого-нибудь благого дела сделать поднош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Трем] Драгоценностям и, обратившись к Прибежищу, помолиться об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полнении дела, то оно успешно осуществи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</w:t>
      </w:r>
      <w:r>
        <w:rPr/>
        <w:t>(з) Быстрое достижение Буддств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Вопросах льва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Благодаря вере, избавляются от несвободных состояний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, [обращение к Прибежищу позволяет] обре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обенное свободное положение, встретиться с Прибежищем и практико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обенный Путь, благодаря чему быстро достигается состояние Будд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им образом, памятуя о пользе, следует ежедневно по три раза днем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и раза вечером обращаться к Прибежищ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</w:t>
      </w:r>
      <w:r>
        <w:rPr/>
        <w:t>е. Хранить [преданность] Трем Драгоценностя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</w:t>
      </w:r>
      <w:r>
        <w:rPr/>
        <w:t>не отказываясь от них даже в шутку или ради жизн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Мы, несомненно, расстанемся с телом, жизнью и имуществом, но,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ди них откажемся от Драгоценностей, во всех жизнях постоя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дется страдать. Поэтому ─ вновь и вновь зарекайтесь: "Что бы 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училось, не откажусь от Прибежища!" И даже шутки ради не произноси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ов отказа от Прибежищ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Мои предшественники упоминали еще одну обязанность: "В какую сторон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вета] идешь, практикуй обращение к Прибежищу Татхагаты той [стороны]*271,"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[но] ее Источника [я] не видел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Шесть общих обязанностей изложены, согласно "Толкованию Светоча Пути"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вые три отдельные обязанности взяты из сутр, а три вторые ─ и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Шестичленного Обращения к Прибежищу", где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ред образом [Будды], строфою [Ученья]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желтой заплатой [как признаком Сангхи]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лагоговейте ─ их почитайт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добно Учителю. Будды Речень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егда на главу возлагайте с почтенье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и в коем случае не осуждайт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 членов Собранья безгрешных и греш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мотрите же как на святых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 [обязанностях], изложенных в "Собрании установленного"*272, Камап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л: "Они согласуются со сказанным Нэузурвой; [он], как и я, слушал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о них] у Гонпапы". Взяты они из "Этапов Пути", переданных 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Камапой] Лумбав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</w:t>
      </w:r>
      <w:r>
        <w:rPr/>
        <w:t>В. Как несоблюдение обязанност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</w:t>
      </w:r>
      <w:r>
        <w:rPr/>
        <w:t>способствует ослаблению или оставлению [Прибежища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которые считают оставлением [Прибежища] несоблюдение [какой-нибудь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 шести обязанностей: первых трех отдельных, а также неустан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ащения к Прибежищу, неотказа [от него] даже ради жизни и поднош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агоценностям; иные, [добавляя сюда] и вторую тройку отдель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обязанностей], считают, что несоблюдение [этих] девяти ─ оставл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рибежища], а [несоблюдение] остальных ─ ослабл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 я думаю, что подлинным оставлением Прибежища является несоблюд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отказа [от него] даже ради жизни; а также, если проявляют раздвоенность: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и не отказываются от Трех Драгоценностей, признают [за Прибежище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несогласных с ними учителей да прочих из трех*273 ─ это оставл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рибежища], поскольку противоречит [требованию] не признавать друг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рибежищ] и не выказывать недоверия к Прибежищу. Иные же [случаи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вляются лишь нарушением обязанностей, а не оставлением [Прибежища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обращение к Прибежищу является великой входной дверью в Уч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дды, и если оно делается не только на словах, то имеет могучую силу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даря ему перестают мешать внешние и внутренние препятствия, вс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льше развиваются разные достоинства, поскольку они легко зарожда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мало подвержены упадку. Поэтому весьма важно, страшась дурной уча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амятуя о достоинствах Драгоценностей и подобного, ─ принять Прибежищ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стараться не отступить от обязательств по отношению к нем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можен вопрос: "Если, памятуя о смерти и обдумывая [возможность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ождения после смерти в дурной участи, устрашиться и для спас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нять Три Драгоценности как Прибежище, не нарушая обязанностей п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ношению к нему, каким образом это Прибежище спасет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Отделах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Я указал вам пу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пасающий от боли Круговерт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тхагата ─ Учител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ибежища. Помните это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, Будда является Учителем Прибежища. Сангха ─ друг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осуществлении Прибежища, а подлинное Прибежище ─ это Драгоцен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хармы: ведь когда достигаем ее, избавляемся от страх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авершенная Драгоценность Дхармы*274, однако, достигается лишь [пр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вершении] постепенного продвижения, начинающегося с избавления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которых пороков и реализации некоторых достоинств. Иначе, сраз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на не являе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на данном этапе Дхармой нужно считать умение выбирать правиль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упки, хорошо распознавая благое и неблагое с их плодами: ведь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результате долгого размышления о двух типах деяний с их плодами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етем способности к правильному выбору, то не избавимся от причи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урной участи. Стало быть, хоть и страшимся ее, не спасемся от эт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д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, чтобы в период результата спастись от дурной участи, в период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чины необходимо отвращать ум от неблагого, а это зависит от обрет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бежденности в [законе] деяния-плода. Поэтому [следующий подраздел] 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II. Взращивание убежденной веры ─ основы всего благополуч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три [параграфа]: 1 общее размышление о деяниях и их плодах;</w:t>
      </w:r>
    </w:p>
    <w:p>
      <w:pPr>
        <w:pStyle w:val="PlainText"/>
        <w:bidi w:val="0"/>
        <w:ind w:left="0" w:right="0" w:hanging="0"/>
        <w:jc w:val="left"/>
        <w:rPr/>
      </w:pPr>
      <w:r>
        <w:rPr/>
        <w:t>2 особое размышление; 3 как, после размышления, делать правильн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бор [поведения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</w:t>
      </w:r>
      <w:r>
        <w:rPr/>
        <w:t>1. Общее размышление о деяниях и их плодах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е [части]: 1) собственно общее размышление; 2) размышление-анализ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</w:t>
      </w:r>
      <w:r>
        <w:rPr/>
        <w:t>1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четыре [пункта], из которых первый 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</w:t>
      </w:r>
      <w:r>
        <w:rPr/>
        <w:t>(1) Непреложность [закона] кармы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сякое удовольствие в виде приятного ощущения у простого существа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ятого ─ хотя бы и испытываемое от прохладного ветерка, [внезапно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нявшегося в Аду живых существ ─ возникает вследствие благих деян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копленных в прошлом. Вследствие же неблагих деяний удовольств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никнуть не може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сякое страдание в виде мучительного ощущения ─ вплоть до испытываем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рхатом ─ возникает вследствие неблагих [деяний], накопленных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шлом. Вследствие благих деяний страдание возникнуть не може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казано в "Драгоценном ожерелье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От неблагих деяний ─ все страда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также все несчастные уделы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от благих ─ счастливые удел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овольство, благоденствие всех жизней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счастье и страдание не возникают без причин, а также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никают от несоответственных причин, таких как Пракрити и Ишвара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частье и страдания ─ следствие всех благих и неблагих деяний. Также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дельные случаи счастья и страдания ─ закономерное следствие отдель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идов [тех] двух [типов] деяний. Обретение убежденности в [этом] непреложн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непогрешимом [законе] деяния-плода, сие "правильное воззрение" все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ддистов ─ славится как основа всех добрых качест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</w:t>
      </w:r>
      <w:r>
        <w:rPr/>
        <w:t>(2) Огромное разрастание [плодов] деяний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благое деяние и ничтожно, от него проистекает огромный плод счасть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неблагое деяние и ничтожно, от него проистекает огромный плод страд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 внешних причин и следствий нет такого разрастания, как у внутренн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чин и следств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Отделах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усть даже малое содеем зло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но большие ужасы и бед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иносит нам в рождении друго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подобляясь выпитому яду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Хотя и малое свершили мы добро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но великое приносит счасть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пользу нам в рождении друго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будто урожай зерна богатый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бежденность же в том, что от малых деяний проистекают огромные плод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дают рассказы о былых происшествиях, такие как в "Основах Винаи":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 пастухе Нанде и лягушке, раздавленной его палкой, о пятистах гуся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ыбах, черепахах да пятистах претах, о земледельце и пятистах быка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также [рассказы] "[Сутры] о мудрости и глупости": о случившемся 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варнадевой, с Суварнавасу и надсмотрщиком слонов*275. [Поэтому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ерпайте уверенность из "Винаи", "[Сутры] о мудрости и глупости",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Ста деяний" и т.д.*276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роме того, сказано, что те, кто не нарушит последнего из четырех: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дписаний [обетов], правил [монашеского] быта, [правед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учения] средств существования и правильного воззрения, но буду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безупречны в трех первых: нарушат некоторые их пункты, ─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еродятся в наг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 этом говорится в "Вопросах Сагарамати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─ Бхагаван! Когда я проживал в океане в начале кальпы и в мир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явился Татхагата Кракуччханда, тогда в океане было мало наг, сынов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дочерей наг; моя свита тоже была малочисленной. Бхагаван! Ныне же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кеане безмерное, неисчислимое множество наг, сыновей и дочерей наг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ова причина этого, каково условие, о Бхагаван?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Бхагаван сказал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Владыка наг! Те из посвященных в превосходно изложенную Дхар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инаи, кто не вполне чисто соблюдают нравственность: нарушают правил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монашеского] быта, нарушают [праведный способ получения] средст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ования и нарушают предписания [обетов], ─ т.е. [блюдут их]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ностью, но честно [держатся] своего воззрения, ─ не перерожда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Адах живых существ: после смерти они рождаются среди наг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алее говорится, что, когда учил Учитель Кракуччханда, из-за наруш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вил [монашеского] быта, [праведного получения] средств существов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предписаний [обетов] переродились в наг 980 миллионов домохозяев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онахов; когда учил Учитель Канакамуни ─ 640 миллионов, когда учил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итель Кашьяпа ─ 800 миллионов и [в период] учения нашего Учите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еродились и переродятся 900 миллионов; после ухода нашего Учите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нирвану тоже будут перерождаться в наг [те] члены четырехчаст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щины, которые дурно поступают, нарушают нравственн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ако указано, что, хотя и не чисты их поступки, благодаря сохранен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бежденной веры в Учение они переродятся ─ после смерти в образе наг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богов и людей; [затем] все они [вступят] в Учения Пробужденных эт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й кальпы и уйдут ─ за исключением вступивших в Махаяну ─ по т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орону страдан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, твердо уверившись, что даже малейшие хорошие и плохие дея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уя за [нами], как тень, порождают большое счастье или страдан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арайтесь творить хотя бы малейшие благие дела и избегать да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лейших проступк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Отделах"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ак тени птиц, парящих в неб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всюду движутся под ним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еянья добрые и зл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дут вослед за существа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отбывающий в дорогу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захвативший провиант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дет страдать, ─ так в злую уча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дет, кто дел не сделал добры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те, кто запаслись с избытк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едой, в счастливый путь уходя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и творившие благ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дут в счастливые уделы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Хотя и мелко злодеянь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м все же не пренебрегайте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повредит, мол. Ведь по капл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да большой сосуд наполнит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еще (XVII, 5, 6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Содеяв малый грех, не думай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"Он не последует за мною"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да ведь, падая по капл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осуд огромный наполняет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и проступки, накопляяс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ереполняют глупых чад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малое добро сверша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думай: "Не пойдет за мною"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да ведь, падая по капл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осуд огромный наполняет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и добро, копясь помал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порного переполняет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джатаке [№ 15]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Благие деяния и неблаг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 мере того, как к ним привыкаю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том у людей переходят в привычку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в жизнях других совершаются прост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ез всяких усилий ─ как будто во сн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 если парамиты не практикуют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аяние, нравственность и остальны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, пусть и родятся в роду благородно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есть красота, богатство и юность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в жизни другой тогда счастья не буде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, пусть род ваш низок и все неудачно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аз вы не привязаны к скверным деянья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меете нравственность, щедры в даянь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 в будущей жизни, конечно, прибуд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дачи и счастья, ─ как в летнее врем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полнится озеро водами рек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вердо уверившись, что после смер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ледствие дел неблагих и хорош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удет страдание или же счасть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зла не творите! Вершите благое!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 прихоти действуют те, кто не верят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</w:t>
      </w:r>
      <w:r>
        <w:rPr/>
        <w:t>(3) Невозможность встречи с плодами несодеянного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не накоплена карма, причиняющая [такое-то] счастье или страдан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как нельзя изведать плод той кармы. Также пользующиеся плода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счисленных Собраний [заслуг], накопленных Учителями, хотя и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лжны были накопить все их причины, но некоторую их часть ─ должны*277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</w:t>
      </w:r>
      <w:r>
        <w:rPr/>
        <w:t>(4) Невозможность пропажи содеянного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ие и неблагие деяния [обязательно] приносят приятные или неприятные плод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Хвале превосходнейшему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Брахманы учат: передают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чно дары, добродетель и грех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ы же сказал, что не исчез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е, совершенное раньше. А плод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совершенного ─ не обретают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Царе самадхи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Если что-то совершил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разминетесь с плодам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 нельзя вкусить плод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овершенного другим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Винае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И через сотню кальп деяния не пропадают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екаются условия, и наступает врем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ля обладающих телами*278 получить плоды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</w:t>
      </w:r>
      <w:r>
        <w:rPr/>
        <w:t>2. Размышление-анализ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е [части]: А) указание, что десять "путей" кармы ─ это основно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Б) систематика деяний и плод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</w:t>
      </w:r>
      <w:r>
        <w:rPr/>
        <w:t>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т, кто теперь узнал о непреложном различии причин [различных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ствий ─ счастья и страдания, об огромном разрастании [плодов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яний, о невозможности изведать [плоды] несодеянного и чтобы содеян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пало, ─ в каком же законе о деяниях и плодах он должен сначал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вериться, чтобы руководствоваться [в поведении] правильным выбором?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щеизвестно, что "дверей" хороших и плохих деяний ─ три*279. И хот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 благие и неблагие [деяния] трех "дверей" не умещаются в деся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путей" кармы, Победоносный Будда, составив свод основных добрых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благих [деяний] и грубейших проступков, проповедовал о десяти дур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путях" кармы и, видя, что самые значительные принципы отказа от н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же сводятся к десяти, ─ о десяти добрых "путях" карм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Сокровищнице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[Будда] говорил о десяти "путях"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рмы в связи с благими и неблагими [деяниями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оставив свод основных из них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Разъяснении Винаи": 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то речь контролирует, ум твердо держит в узд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ступков телесных совсем неблагих не сверша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т кармы канала все три прочищает впол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достигает Стези, заповеданной Мудрым"*280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Распознав десять дурных "путей" кармы с их плодами, подавляем да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мыслы о них и обращаемся к десяти благим "путям" кармы, полность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творяющим три двери для [дурного]. Вот необходимая осно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уществления всех трех Колесниц и двух целей человека*281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Победитель всячески хвалил е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Вопросах Сагарамати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"Десять благих качеств" ─ основа всего благополучия богов и люд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нова Пробуждения Шраваков и Пратьекабудд, основа Высшего Исти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ного Пробужд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ова же эта основа? ─ Это десять благодеяний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О, владыка наг! Ведь, например, все деревни, городки, город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винции, государства, царские дворцы, все травы, кустарник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екарства, деревья, все хозяйственные дела, все запасы семян, вс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ющие урожаи поля, распаханные, бороненные и плодоносящие, находя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земле. Их основа ─ земл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, владыка наг! Так же и эти десять благих "путей" кармы ─ осно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ождения человеком и богом, достижения плодов учащихся и неучащих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шраман, Пробуждения Пратьекабудды, всех деяний Бодхисаттвы и все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честв Будды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в "Сутре десяти уровней" и восхваляется нравственность отказ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десяти неблагих [деяний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о "Вхождении в Срединность" (II, 7) вкратце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омимо нравственности, нет других причин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 подлинного блага и высокого рожд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х нет и у простых людей, и у рожденных Речью*282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 Лично-пробужденных*283 или Бодхисаттв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не [стараются] блюсти той нравственности, вновь и вновь зарекая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реступить] даже каждое отдельное [ее предписание], но говорят: "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хаянист", ─ то это большая низ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казано в "Сутре Кшитигарбх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Идя этими десятью благими "путями", становятся Буддами, а кто никог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жизни не держался и одного благого "пути" кармы, но говорит: "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хаянист: я стремлюсь к Высшему Истинно совершенному Пробуждению"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льшой лицемер, великий лжец; он перед всеми Победоносными Будда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манывает мир, излагая нигилистические [взгляды]*284. Умирает о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авленный [страданием] и идет в обратное падение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Обратное падение" всегда следует понимать как синоним дурной уча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</w:t>
      </w:r>
      <w:r>
        <w:rPr/>
        <w:t>Б. Систематика деяний и плодов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три [темы]: 1) дурные деяния и плоды; 2) благие деяния и плоды;</w:t>
      </w:r>
    </w:p>
    <w:p>
      <w:pPr>
        <w:pStyle w:val="PlainText"/>
        <w:bidi w:val="0"/>
        <w:ind w:left="0" w:right="0" w:hanging="0"/>
        <w:jc w:val="left"/>
        <w:rPr/>
      </w:pPr>
      <w:r>
        <w:rPr/>
        <w:t>3) указания других подразделений карм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</w:t>
      </w:r>
      <w:r>
        <w:rPr/>
        <w:t>1. [Дурные деяния и плоды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три [раздела]: а) дурные "пути" кармы; б) насколько они тяжки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) указание их плод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</w:t>
      </w:r>
      <w:r>
        <w:rPr/>
        <w:t>а. [Дурные "пути" кармы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</w:t>
      </w:r>
      <w:r>
        <w:rPr/>
        <w:t>(1) Убиени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в "Собрании [установленного]" говорится о пяти [составляющих]: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е, представлении, помысле, клеше и завершении, ─ три сред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можно] свести к "помыслу" и добавить "исполнение". Получается четыре: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нова, помысел, исполнение и завершение. Такое описание удобно д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нимания и не противоречит Замыслу [Татхагаты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объект убиения ─ живое существо; однако, имея в виду, что,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бьешь самого себя, то грех будет исполнен, но не завершен, [Асанга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"Уровнях йогической практики" сказал [точнее]: "другое живое существо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мысел тройствен: (1) Представление ─ четырех видов: представление об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объекте" ─ живом существе как о живом существе или как о не-существ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дставление о не-существе как о не-существе или как о живом существ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вое и третье представления безошибочны, а второе и четвертое ошибочн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том, если начинаешь исполнение [убийства] с конкретным намерение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пример: "Убью только Девадатту", ─ [но] по ошибке убиваешь Яджнядатт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 это не самый настоящий грех [убиения]: для такого требу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ошибочное представление. Если же во время исполнения имеешь общ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мерение: "Убью всякого, кто попадется", ─ то безошибоч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дставление не требуе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найте, что это правило действительно и для остальных девяти [грехов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Клеша ─ какой-нибудь из трех "ядов"*285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3) Намерение ─ желание уби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сполнени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Исполнитель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т разницы ─ совершил ли [убийство] сам, побудил ли других соверш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го или соучаствовал в не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Средство исполне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но может быть всякое: оружие, яд, заклинание и т.д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авершение ─ смерть, вследствие исполнения, другого [существа]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оментальная или отсроченна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 тому жев, "Сокровищнице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Если [убийца] умирает раньш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ли одновременно [с жертвой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длинного [убиения] н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скольку зародилось другое тело*286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Мы] тоже согласны с эти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</w:t>
      </w:r>
      <w:r>
        <w:rPr/>
        <w:t>(2) Присвоение чужого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 ─ всякая вещь, принадлежащая другом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мысел тройственный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Представление и (2) клеша подобны предыдущи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3) Намерение ─ желание лишить другого [вещи] без его позвол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сполнени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Исполнитель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обен предыдущем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Способ исполне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тнял ли силой, или тайно украл ─ все рав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ое же присвоение чужого ─ обман в [возвращении] долга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веренного на хранение и прочее мошенничество, а также ─ когда беру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ди своей пользы или чужой, или же с целью навредить врагу, и т.д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авершени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 нем в "Собрании [установленного]" сказано: "Перенесение [вещи]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ое место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часто бывает несоответствие сказанному, "перенесение вещи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ое место" является лишь условным определением: например, [отнятая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емля и т.п. не уносится с места. Тем не менее, определить "завершение"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ебуе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[по нашему мнению, это] ─ возникновение мысли об обретени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и побуждении же [других] к грабежу или краже достаточно, чтобы о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никла у того, [кто украл]. Подобно тому, как у побудившего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биению появляется подлинный грех, как только умирает убитый 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ланником враг, даже если он сам и не знает [об этом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</w:t>
      </w:r>
      <w:r>
        <w:rPr/>
        <w:t>(3) Распутство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: (а) неподходящие для совокупления люди; (б) неподходящие член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тела]; (в) неподходящие места; (г) неподходящее врем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</w:t>
      </w:r>
      <w:r>
        <w:rPr/>
        <w:t>(а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неподходящие для совокупления женщины; все мужчины*287; гермафродит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</w:t>
      </w:r>
      <w:r>
        <w:rPr/>
        <w:t>[Женщины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Собрании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Мать и прочие, охраняемые матерями и прочими, о которых проповедано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трах, не подходят для совокуплени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аставник Ашвагхоша по этому поводу сказал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"Неподходящие для совокупления"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это принадлежащие други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бладательницы победного стяга Дхарм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храняемые семьей или царе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оститутки, нанятые другими; родственницы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эти [женщины] не подходят для совокуплени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ринадлежащие другим" ─ это жены других. "Обладательницы побед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яга Дхармы" ─ монахини. "Охраняемые семьей" ─ незамужние девушк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торых охраняют отец и другие родственники, или [будущий] свекор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ли привратник, а если нет таковых, то и которые сами стерегутся.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Охраняемые царем" и его доверенными [лицами] ─ это обязан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исполнить] поручение [царя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но, что совокупление с проституткой, нанятой другим, ─ распутство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разумевается, что, если ей сам заплатил, то распутного совокупл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т. Так говорит и великий Чжов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</w:t>
      </w:r>
      <w:r>
        <w:rPr/>
        <w:t>Мужчин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ы сам и [все] друг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</w:t>
      </w:r>
      <w:r>
        <w:rPr/>
        <w:t>(б) Неподходящие члены [тела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[Все] члены, кроме влагалищ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аставник Ашвагхоша сказал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Неподходящие члены ─ каковы они?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─ </w:t>
      </w:r>
      <w:r>
        <w:rPr/>
        <w:t>Рот, задний проход, [члены] дет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жатые бедра и трогающие рук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согласуется со сказанным великим Чжов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"Неподходящие члены" ─ рот, задний проход, задние и перед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верстия мальчиков и девочек, собственные рук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</w:t>
      </w:r>
      <w:r>
        <w:rPr/>
        <w:t>(в) Неподходящие мест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Близость Учителей и подобных, близость ступы, места на виду у мног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юдей и неудобные для сего: шероховатые, твердые и т.п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аставник Ашвагхоша сказал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Неподходящие для этого места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близость Книг] священной Дхарм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уп, изображений и т.п.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естопребывание Бодхисаттвы и т.п.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лизость Наставников, Учителей, а так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одителей: в этих неподходящ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естах не следует [совокупляться]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же говорит и великий Чжов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</w:t>
      </w:r>
      <w:r>
        <w:rPr/>
        <w:t>(г) Неподходящее врем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Период менструаций, последние месяцы беременности, кормление грудь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ебенка, соблюдение однодневного обета*288; наличие болезни,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зволяющей совокупляться; и превышение меры: мера ─ до пяти раз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аставник Ашвагхоша сказал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Неподходящее для этого время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енструация, беременность, младенец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сутствие желания, страдание, уныние и т.п.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облюдение восьми предписаний*289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ово неподходящее врем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еликий Чжово [высказался] подобно, однако считал, что дневное врем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же не подходи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спользование неподходящих членов и других из трех [последн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ставляющих основы] даже [соитие] с собственной женой дел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путным: что уж говорить о [сношении] с други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мысел: тройственный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Представлени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Собрании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Для этого [греха] требуется безошибочное представление о тех [объектах]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Винае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Для пагубного нарушения [обета] целомудрия неважно ─ ошибоч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дставление или безошибочное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Толковании Сокровищницы" указаны две возможности [при ошибочн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дставлении]: если сближаешься с чужой женой, думая, что она тво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 "пути" кармы [распутства] нет, а если сближаешься с чужой жено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умая, что она [жена] третьего [человека], то ─ е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Клеша ─ любой из трех "ядов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3) Намерение ─ желание совокупиться неправедным образо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сполнени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Собрании" сказано, что у того, кто побудил другого к распутств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же происходит проступок распутств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Коренном толковании Сокровищницы" указано, что в таком [случае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линного "пути" кармы не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дразумевается ли в первом [высказывании] косвенный грех ─ нуж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следовать*290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авершение ─ соединение [половых органов] двух людей*291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</w:t>
      </w:r>
      <w:r>
        <w:rPr/>
        <w:t>(4) Ложь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 ─ виденное, слышанное, воспринятое [другими органами чувств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ли осознанное и четыре их противоположности; и "объект понимания"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нятное для друго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мысел: тройственный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Представление измененное: виденное представляется как невиденно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виденное ─ как виденное, и т.д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Клеши тр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3) Намерение ─ желание говорить, изменив представл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сполнение ─ произнесение [слов], молчаливое согласие или указ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вижениями тел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но, что не имеет значения ─ солгал ради себя или для пользы друг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Асанга] сказал, что побуждение [других] ко лжи, злословию или грубы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овам ─ такой же [проступок, как] эти тр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Коренном толковании Сокровищницы" указано, что побуждение к люб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 четырех [проступков] речи является "путем" карм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Винае" сказано, что "полное падение" при этом возникает лишь тогд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гда произносишь [ложь] сам.*292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авершение ─ понимание другим [смысла]; если же он не понял, то [ложь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ановится всего лишь пустословием, ─ указано в "Толковании Сокровищницы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же со злословием и грубыми слова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</w:t>
      </w:r>
      <w:r>
        <w:rPr/>
        <w:t>(5) Злослови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 ─ живущие в согласии или враждующие существ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мысел: тройственный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Представление и (2) клеша подобны прежни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3) Намерение ─ желание поссорить живущих в согласии, или желан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бы враждующие не помирилис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сполнение ─ правдивыми или неправдивыми словами сказать, приятное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приятное, для собственной нужды или ради друг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 завершении в "Собрании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Завершением считается полное понимание теми, кого ссорят", ─ т.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нимание сказанных слов, [вызывающих или углубляющих] ссор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</w:t>
      </w:r>
      <w:r>
        <w:rPr/>
        <w:t>(6) Грубые слов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 ─ существо, вызывающее озлобленн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мысел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Представление и (2) клеша подобны прежни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3) Намерение ─ желание сказать груб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сполнение ─ правдиво или неправдиво сказать неприятное по повод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достатков происхождения или тела, ошибок нравственности или повед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авершени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Собрании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Завершение ─ сказанная ему грубость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Толковании Сокровищницы" указано, что необходимо понимание смысл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м, кому она сказан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</w:t>
      </w:r>
      <w:r>
        <w:rPr/>
        <w:t>(7) Пустослови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 ─ бессмысленное содержание [произнесенного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мысел тройственны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Представлени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о нем сказано не больше, чем: "представление такими, как [есть]"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[грех] здесь ─ произнесение [бессмысленных слов] с представлени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х именно такими, как хочешь высказать; поскольку для данного проступк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требуется понимание "объекта", [к которому адресована речь]*293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Клеша ─ какая-нибудь из тре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3) Намерение ─ желание болтать вздор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сполнение ─ начинание пустослов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авершение ─ окончание пустослов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и этом [пустословие] имеет семь предметов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произнесение слов ссоры, обличения недостатков, спора или раздора;</w:t>
      </w:r>
    </w:p>
    <w:p>
      <w:pPr>
        <w:pStyle w:val="PlainText"/>
        <w:bidi w:val="0"/>
        <w:ind w:left="0" w:right="0" w:hanging="0"/>
        <w:jc w:val="left"/>
        <w:rPr/>
      </w:pPr>
      <w:r>
        <w:rPr/>
        <w:t>(2) удовлетворяясь трактатами иноверцев или тайными мантра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рахманов, давать наставления о них, читать их и т.п.; (3) изда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рестные звуки, подобные стенанию; (4) смех, шутки, радост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возгласы], рассказы о веселых похождениях; (5) разговоры о правител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инистрах, стране, ворах и прочие мирские разговоры; (6) подраж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ечи пьяного или сумасшедшего; (7) слова, на которые опир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бравший неправедный способ получения средств к существовани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Бессвязные, нечестивые и бессмысленные речи ─ это отсутствие связ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жду предыдущими и последующими [словами]; скверные поучения; шутк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сни и т.д., а также разговоры во время просмотра спектаклей и т.п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уют два мнения: считать и не считать первые три греха реч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стословием. Здесь придерживаюсь перво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</w:t>
      </w:r>
      <w:r>
        <w:rPr/>
        <w:t>(8) Алч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 ─ богатство, имущество друг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мысел тройственный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Представление ─ сознание объекта таким, [как есть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Клеша ─ какая-нибудь из тре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3) Намерение ─ желание сделать [чужое] свои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сполнение ─ проявление склонности к [осуществлению] задуманно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 завершении сказано: "Окончательное решение сделать это своим".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сть мысль: "Пусть то богатство и т.п. станет моим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ля полноты алчности требуется пятерка факторов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чрезвычайная привязанность к собственному достоянию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страстное желание накапливать имущество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3) жадное любопытство ─ выведывание богатств и прочих хороших [вещей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их и мысленное упоение ими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4) навязчивая мысль: "То, что принадлежит другим, пусть станет моим"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5) полное отсутствие стыда из-за такой алчности и несознав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необходимости] отбросить [ее как] пагубну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хоть одной из этих пяти установок не хватает, ─ характеристик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лчности не полн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В случаях неполной характеристики] все десять неблагих деян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читаются в "Уровнях йогической практики" исполненными, [хотя и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но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меры неполной алчности следующ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ь: "Эх, почему бы тому домохозяину не стать моим слугой и дел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 по [моему] желанию!" ─ и подобные мысли в отношении его дет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ны и т.п., а также в отношении пищи и прочего [его] имуществ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ь: "Эх, почему бы другим не узнать о моем довольстве малы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шельничестве, усердии, учености, щедрости и т.п.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Мысль: "Почему бы царю, сановникам и четырехчастной общине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казывать мне почести, доставлять пищу, одежду и прочее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явление желания: "Эх, пусть я в следующей [жизни], родившись бого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лаждаю пять чувств благами и пусть рождаюсь в мирах Раудр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ишну... вплоть до [рая] "Способные превращать других!"*294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Алчностью [является] также проявление желания [получить] имуществ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ца, матери, детей, жены, слуг и подобных, а также праведник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</w:t>
      </w:r>
      <w:r>
        <w:rPr/>
        <w:t>(9) Злонамерениость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, представление и клеша такие же, как при грубых слова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амерение ─ желание побить и т.п.; мысль: "Почему бы ему не быть убиты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язанным, не лишиться имущества благодаря другим или естественно", ─ и т.п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сполнение ─ мысленное исполнение это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авершение ─ укрепление [в намерении] или твердое решение побить и т.п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 и этот [грех] полон, если присутствуют все пять установок,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изложенных ниже], и не полон, если некоторые из них отсутствуют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ненависть, если усмотрел нечто вредное [в поведении другого]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нетерпимость, по неспособности терпеть вред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3) ярость от неустанного памятования о поводе гнева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4) злая мысль: "Почему бы не побить или не убить [его]?"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5) полное отсутствие стыда из-за проявленной злонамеренности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сознавание [необходимости] отбросить [ее как] пагубну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Примеры] простой [неполной] злонамеренности следующ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сякий помысел о причинении кому-то вреда при мысли: "Он мне навредил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ли вредит", ─ является злонамеренность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 злонамеренностью является и желание, чтобы другой [человек]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й жизни утратил друзей, достояние, добродетели и прочее; желан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бы в другой [жизни он] переродился в дурной уча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</w:t>
      </w:r>
      <w:r>
        <w:rPr/>
        <w:t>(10) Ложное воззрени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 ─ существующе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мысел тройственный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Представление ─ сознание, что отрицание [существующего] истин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Клеша ─ какая-нибудь из тре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3) Намерение ─ желание отрица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сполнение ─ начало мысленного осуществления этого [желания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оно четырех [видов]: отрицание причин, следствий, процессов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ующих веще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трицание причин ─ это [думать]: "Хороших, дурных поступков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обного нет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трицание следствий ─ это [мысль]: "Плодов тех двух не бывает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трицание процессов трояко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Отрицание процессов зачатия ─ это [мысль]: "Отца и матери нет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Отрицание процессов прихода и ухода ─ [мысль]: "Предыдущей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ующей жизней не бывает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3) Отрицание процессов перерождения ─ это [например, думать]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Существа чудесным способом*295 не рождаются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трицание существующих вещей ─ это [например, мысль]: "Архатов и т.п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бывает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авершение ─ укрепление [в намерении] высказать отрица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 и этот [грех делают] полным пять [установок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омраченность незнанием истинного положения вещей ─ объектов познания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[моральная] огрубелость, когда радуются дурному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3) сплошное заблуждение в [дебрях] неправильного мировоззрения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4) ослепленность нигилизмом: "Даяния, жертвоприношения, ритуаль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жигания [ошибок]*296, добродетели и тому подобного нет!"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5) полное отсутствие стыда из-за такого ложного воззрения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сознавание [необходимости] отбросить [его как] пагубно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не имеется всех пяти [установок], то [ложное воззрение] не пол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существуют и другие ошибочные воззрения, "ложным воззрением"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звано лишь это, потому что оно хуже всех ошибочных воззрений, иб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ничтожает все корни добродетели и способствует полной распущен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буждением к убиению, грубым словам и злонамеренности может служ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любой из] трех "ядов", а завершающий фактор ─ ненави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буждением к присвоению чужого, распутству и алчности может служ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любой из] трех "ядов", а завершающий фактор ─ только страстн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вязанн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побуждением, так и завершающим фактором лжи, злословия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стословия могут быть все три ["яда"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буждением же к ложному воззрению может служить [любой из] тре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ядов", а завершающим фактором ─ лишь заблужд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Связанные] с этими [десятью грехами] волевые импульсы явля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рмой*297, но не "путями" карм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емь [грехов] тела и речи являются как кармой, так и "путями" карм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они ─ основа для волевых импульс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Алчность и другие из трех [грехов ума] являются "путями" кармы, но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рмой*298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</w:t>
      </w:r>
      <w:r>
        <w:rPr/>
        <w:t>б. Разъяснение тяжест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но [состоит] из двух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разъяснения тяжести десяти "путей" кармы и (2) краткого обзор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точников силы деян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</w:t>
      </w:r>
      <w:r>
        <w:rPr/>
        <w:t>(1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Тяжесть зависит] от пяти [факторов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взять, например, убиение, то тяжкое по помыслу совершается из-з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ех "ядов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яжкое по исполнению ─ когда радуются, ликуют, совершив, совершая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мереваясь совершить убиение; сами совершают его или других побужд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ить и хвалят их за это; когда радуются, видя [других], совершающ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обное; совершают [убиение], долго помышляя о нем; когда постоя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даются [убиению] и убивают сразу много [существ]; убивают, подвергну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стоким пыткам; убивают, угрозами побудив к совершению недостой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упка; когда убивают слабого, страдающего, нищего, стонущего жалобны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лосом или плачевно молящего о пощад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но тяжко из-за отсутствия "противоядий" ─ когда пропускают целый ден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 всякой [религиозной] практики; не соблюдают Однодневного обета [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чение] полумесяца*299 или восьмого, четырнадцатого и пятнадцат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числа], не практикуют время от времени даяния, добродетел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поведания в [проступках], поклонов, [почтительного] встава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ладывания ладоней, благоговения и т.д.; не испытывают время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ремени стыда и сильного раскаяния перед собой и другими; не достиг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ирского избавления от страстей или прямого постижения Дхармы.*300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Убиение] тяжко из-за неправильных побуждений, когда убивают, исход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 взглядов, что [кровавые] жертвоприношения ─ это Дхарма; или ког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бивают, опираясь на всевозможные неправильные воззрения, вроде тог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: "Поскольку Господь создал скот ради потребления в [пищу], то н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ла, хотя и убиваешь их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яжко по своему объекту ─ когда убивают большое животное, человека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го плод; отца, мать, брата или сестру; Учителя и т.п. или любящ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бя [человека]; Наставника, Бодхисаттву, Архата или Пратьекабудду; 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 когда, зная, что Татхагату убить нельзя, со злым умыслом ранят е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тивоположности этих пяти факторов [делают грех] убиения нетяжки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найте, что и тяжесть остальных девяти [проступков], за исключени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а, подобна [тяжести] уби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яжкое по объекту присвоение чужого происходит, когда грабят м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ороших [вещей], попирая при этом [оказанное] доверие, грабят низшег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дняка, монаха, или последователя сей Дхармы; грабят хранящееся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ме; грабят вещи ученика, Архата, Пратьекабудды, Общины или ступ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яжкое по объекту распутство ─ это сношение с такими неподходящими д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окупления [людьми], как мать или родственница, жена любящего муж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хикшуни, шикшамана или шраманерика; совокупление через такой неподходящ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лен, как рот; сношение в такое неподходящее время, как соблюд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одневного обета, последние месяцы беременности или болезнь;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окупление в таких неподходящих местах, как соседство ступы или сад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уховной общин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яжкая по объекту ложь ─ это высказывание много разной лжи из жел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вести в заблуждение, обмануть других; высказывание [лжи] родителя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и подобным], вплоть до Будды, а также хорошему, близкому [человеку]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изнесение [лжи], побуждающей к убиению и прочим из трех тяжк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роступков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амая тяжкая ложь ─ произнесенная с целью раскола Общин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лословие, тяжкое по объекту, ─ разобщающее старых друзей. Благ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зей, родителей и детей или [членов] Сангхи, а также ─ побуждающ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трем тяжким [проступкам] тел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яжкие по объекту грубые слова ─ произнесенные родителям. Учителя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подобным; грубость, высказанная неправдивыми, не соответствующи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йствительности, лживыми словами; явная брань, ругательства, оскорбл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яжкое по объекту пустослови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яжесть пустословия [в виде] лжи и остальных из трех [проступков речи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ответствует вышеописанно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Тяжкое по объекту] пустословие [как таковое] ─ это слова, относящие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ссоре, обличению недостатков, спору или раздору; чтение с радость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актатов иноверцев и т.п.; хула, порицание, постоянно [недовольные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ова и неправдивые высказывания в адрес родителей, родственнико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ителей и подобны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яжкая по объекту алчность ─ это желать имущества Сангхи или ступы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также желать, гордясь своими достоинствами, чтобы царь и подобны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также мудрые праведники восхваляли и отдавали поче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яжкая по объекту злонамеренность ─ это проявление мысли о причине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реда родителям, родственникам, Учителям, безвинному, бедном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дающему или сострадательному [человеку], а также ─ провинившему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торый от всей души раскаивает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яжкое по объекту ложное воззрение ─ это отрицание всех [ран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помянутых] вещей: оно тяжелее всех других ошибочных взглядов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 [тяжко и] такое [воззрение]: "В мире нет ни Архатов, 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тинно Прошедших [Путь], ни истинно вступивших [на него]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тивоположности вышеупомянутых [проступков] ─ легк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Конкретных основах уровней" говорится о шести обстоятельства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сомости*301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Содеянное из сильного побуждения ─ это деяние, вызванное силь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раженными тремя "ядами" или их отсутствие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Привычка ─ это привыкание к благим или неблагим деяниям вследств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лгого и многократного их соверш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3) Сущность: каждое предыдущее из семи [деяний] тела и речи тяжел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ледующего, а из трех ума ─ каждое последующее тяжелее предыдуще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4) Объект: оказание помощи или причинение вреда Будде, Дхарм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нгхе, Учителю и подобным ─ [самые весомые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5) Сплошное укоренение в неподобающем ─ это когда всю жизнь преда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ключительно неблагим деяниям и ни разу не совершают добр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6) Отказ от неподобающего ─ это совершать благие деяния бе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вязанности, отбросив неблаго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Послании к другу" (42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остоянно совершаемые в жизн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сходящие из сильных побужден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отивоположности лишенные всецел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овершенные к достойнейшему объекту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ли к помогающему объекту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от великие пять типов действий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благих, благих. В благих ─ усердствуй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 пять [получаются] при подразделении объекта на две [части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достойнейший ─ [Три] Драгоценности и т.п., 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помогающий ─ родители и т.п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</w:t>
      </w:r>
      <w:r>
        <w:rPr/>
        <w:t>(2) Краткий обзор источников силы деяний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четыре [пункта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</w:t>
      </w:r>
      <w:r>
        <w:rPr/>
        <w:t>(а) Поле как источник возрастания силы [деяний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Три Драгоценности, Учитель, подобные Учителю, родители и т.п.: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, хотя им сделаешь и малую пользу или вред, без силь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мысла, ─ заслуга или прегрешение будут больши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раз об этом повествует "Неотступное памятование"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Хотя и малое возьмешь у Будды, Дхармы и Сангхи, [проступок] велик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 [проступков] присвоения принадлежащего Будде, Дхарме и Сангх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роступки перед] Буддой и Дхармой очищаются, если затем подне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ходную [вещь]. Кража же у Сангхи не очищается без испыт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мучительных] ощущений, поскольку "тяжко" Поле: если [украдено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-нибудь из собранного в чаше [для подаяния], то [вор] пад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Великий ад живых существ, а если не из собранного в чаше,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еродится в великом мраке, окружающем [находящийся] в том [Аду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д Непрерывного Мучения, или в подобных [местах]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собенно, если презревший нравственные предписания использует вещ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нгхи [для личных нужд] ─ будь то всего лишь лист, цветок или плод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н родится в Великом аду живых существ, но, если и спасется из н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ерез долгое время, ─ переродится в пустынном, засушливом мес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ногим животным или слепым, безногим и безруким претой и долг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ды будет мучиться. Об этом и прочем огромном ущербе говорится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Сурьягарбха[-сутре]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 сказано, что даже цветами и прочими [дарами], предназначенны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тобою] для духовной общины и монахов, нельзя пользоваться самом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давать их мирянам, а мирянам пользоваться ими: [иначе] ─ великий гре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 самая сутра повествует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Лучше отрезать руки и ног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строю бритвой себ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жели то мирянам отда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 предназначено Сангх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члену Сангхи лучше желез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ъесть раскаленный кусок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жели использовать лич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инадлежащее Сангх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Лучше огонь проглотить, по размеру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авный Меру гор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жели имущество Сангх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омохозяину взя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Лучше пусть внутренности вырву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ли посадят на кол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жели, имущество Сангх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омохозяину взя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Лучше мирянину оказать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 доме, что полон горячих угл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жели в доме у члена Сангх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чною порой пребывать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з членов Сангхи личность Бодхисаттвы ─ наиплодороднейшее Поле д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их и неблагих [деяний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говорится в "Сутре символа прихода к зарождению силы веры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Тот, кто рассердится на Бодхисаттву и отвернется от него, проворчав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Не буду смотреть на этого негодяя", ─ сотворит безмерно худш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ступок, нежели тот, кто, рассердившись на всех существ деся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орон [света], заключит их во мрачные тюрьмы. Также и унижающ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юбого Бодхисаттву [безмерно больше грешит], нежели похитител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мущества всех существ Джамбудвипы. Также и тот, кто прояв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лонамеренность, рассердится на Бодхисаттву, преданного Велик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леснице, или скажет о нем худое, ─ [согрешит безмерно больше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го, кто разрушит и сожжет столько ступ, сколь песчинок в Ганге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Сутре символа постижения определенного и неопределенного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Кто благоговейно смотрит на Бодхисаттву, преданного Махаяне, ил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лая благоговейно смотреть на него, возносит ему хвалу, тот се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змерно больше благих заслуг, нежели тот, кто с любовью возвращ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лаза [всем] лишившимся глаз существам десяти сторон [света] ил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зволив [всех] существ из тюрем, дарит им счастье чакравартина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рахмы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Сутре чуда прочного сотворения великого покоя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Тот, кто препятствует добродеянию Бодхисаттвы, хотя бы и так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малому], как даяние животному куска пищи, ─ совершает безмер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льший грех, нежели тот, кто убивает всех существ Джамбудвипы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нимает у них все имущество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по отношению к этому объекту [т.е. Бодхисаттве] следует бы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обенно осмотрительны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(б) Индивидуальное положение как источник влияния на силу [деяний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но: как кусочек железа, хотя и мал, тонет в воде, а изготовленн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 него сосуд, хотя и велик, плывет, ─ так и грех, совершенн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мудрым и мудрым, будет [соответственно] тяжким или легким. Причин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го объяснены в "Великой нирване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Невежда, подобно прилипшей к соплям мухе, тщащейся оторваться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х, не способен отделаться даже от малого проступка и, не чувству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каяния, не может творить добродетель. К тому же, скрывая сво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роки, он, если и обладает прежними добродетелями, ─ оскверня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х грехами, а потому причины испытывания в настоящей [жизни мал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приятного] плода преобразуются, и [впоследствии его ждет] весьм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яжкий ад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подобно тому, как трудно выпить воду малого [сосуда], если в н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рошена пригоршня соли, или как не сумевший возвратить другому долг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дну монету потом мучается от чрезвычайной стесненности*302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ующие пять факторов превращают легкий [неприятный результат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торый мог созреть в настоящей [жизни], в плод ада: (1) невежество;</w:t>
      </w:r>
    </w:p>
    <w:p>
      <w:pPr>
        <w:pStyle w:val="PlainText"/>
        <w:bidi w:val="0"/>
        <w:ind w:left="0" w:right="0" w:hanging="0"/>
        <w:jc w:val="left"/>
        <w:rPr/>
      </w:pPr>
      <w:r>
        <w:rPr/>
        <w:t>(2) ничтожное количество корней добродетели; (3) тяжкие проступки; (4)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очищение их раскаянием и (5) несовершение первоочередных добрых дел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ие значит, что для мудрого, который раскаивается в прежних [проступках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рекается [совершать их] в будущем, не утаивает грехов и твори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купающее их добро, [последствия грехов] легки, а для того, кто,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упая так, сознательно пренебрегая этим, мнит себя мудрым, ─ тяжел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 в "Груде драгоценностей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Хоть и все существа мириадов миров Вселенной, обладая власть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акравартина и вступая в Махаяну, поднесли бы ступам [всех] Будд п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етильнику, чаша которого была бы равна океану, а фитиль ─ горе Мер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их заслуги] не достигли бы и сотой части заслуг Бодхисаттвы, которы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ходя в монахи, подержал бы близ ступы горящий фитиль, пропитанн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тительным маслом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и [подношения] не отличаются по помыслу, Устремленности к Пробуждени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Полю, и весьма отличаются по дарам, поэтому ясно, что сила здесь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ндивидуальном положении*303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 этому же принципу ясно, что продвижение в Пути, который культивиру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ми, кто не обладает или обладает обетом или же обладает одним, двум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ли тремя [обетами], происходит быстрее в каждом последующем из эт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ожений. Также ясно, что, когда домохозяин и подобные практику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яние и т.д., величина силы их корней добродетели весьма существе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зависит от того] ─ обладают ли они обетом, наподобие Однодневног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ли практикуют все это без обет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Сутре, прекращающей нарушение нравственности",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Если бхикшу, нарушающий нравственность и носящий [монашескую одежду]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победный стяг праведников, воспользуется одни сутки подаяни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рующих, он нагрешит намного больше человека, погрязшего непрерывно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сяти неблагих деяниях на протяжении ста лет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же положение [монаха указано в качестве] источника большой сил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рех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Подразделениях Винаи" провозглашае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Лучше раскаленного желез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есть куски, чем, нравственность наруши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удучи разболтанным, питать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даяньем жителей окрестных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говорится как о нарушении нравственности, так и об ослаблении практик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 словам драгоценного Тонп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о сравнению с проступками относительно Дхармы, грехи десяти неблаг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деяний] ─ пустяк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но правдив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</w:t>
      </w:r>
      <w:r>
        <w:rPr/>
        <w:t>(в) Дары как источник большой силы [деяний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з даров существам ─ дар Дхармы, а из подношений Будде ─ поднош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и весьма превосходят дары и подношения вещественных благ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ходя из этого примера, судите и о других [дарах]*304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</w:t>
      </w:r>
      <w:r>
        <w:rPr/>
        <w:t>(г) Помысел как источник силы [деяний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Груде драгоценностей" сказано, что заслуга бросания [в зн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чтения] единственного цветка Бодхисаттвой, не утративш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ленности ко Всеведению, превосходит [заслуги] всех сущест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ленной, построивших каждое по ступе Будды величиной с гору Мер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почитавших их всячески столько кальп, сколько песчинок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 сказанному судите о [силе деяния] в зависимости оттого, устремле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и [человек] к высокой или невысокой цели, заботится о собственн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е или о благе других, и по подобным различиям в помысле, а также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висимости от того, сильно ли выражен тот [помысел] или слабо, дол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и длится или кратко, и т.п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ступки же сильны при сильно выраженных и долго длящихся клешах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 всех [клеш] наибольшей мощью [обладает] гн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казано во "Введении в Практику" (VI, 1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се обретенные в теченье тысяч кальп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заслуги от даров и подношений Будда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ничтожаются одною вспышкой гнева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Гнев же на праведника, а особенно ─ на Сына Победителей*305 ─ самый тяжк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казано в "Царе самадхи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Если проявлять злонамеренность друг к друг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 не сможет спасти слушание о нравственн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спасет медитация, не сможет спасти затворничеств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спасет даяние и подношение Буддам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о "Введении в Практику" (I,34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"Кто плохо подумает о щедр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ыне Победителей, ─ тот в ад пойд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 столько кальп, скольк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мгновений] длилась та худая мысль"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сказал Мун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</w:t>
      </w:r>
      <w:r>
        <w:rPr/>
        <w:t>в. Плоды тех ["путей" кармы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ни трояки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</w:t>
      </w:r>
      <w:r>
        <w:rPr/>
        <w:t>(1) Созревшие плоды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х ─ по три на каждый из "путей" кармы, в зависимости от мало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редней или большой [силы] трех "ядов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, как сказано в "Конкретных основах уровней", ─ каждый из деся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льших [проступков] убиения и т.д. [приносит] рождение в аду, кажд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 десяти средних ─ рождение претой, и каждый из десяти малых ─ животны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Сутре десяти уровней" плоды малых и средних [проступков] определен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оборо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</w:t>
      </w:r>
      <w:r>
        <w:rPr/>
        <w:t>(2) Плоды, отражающие причины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из дурной участи, [созревшей из-за тех проступков], перерождаем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еловеком, они влекут соответственно: (1) короткую жизнь; (2) бедность;</w:t>
      </w:r>
    </w:p>
    <w:p>
      <w:pPr>
        <w:pStyle w:val="PlainText"/>
        <w:bidi w:val="0"/>
        <w:ind w:left="0" w:right="0" w:hanging="0"/>
        <w:jc w:val="left"/>
        <w:rPr/>
      </w:pPr>
      <w:r>
        <w:rPr/>
        <w:t>(3) неверность жены; (4) много клеветы; (5) ссоры ─ разлучения с друзьями;</w:t>
      </w:r>
    </w:p>
    <w:p>
      <w:pPr>
        <w:pStyle w:val="PlainText"/>
        <w:bidi w:val="0"/>
        <w:ind w:left="0" w:right="0" w:hanging="0"/>
        <w:jc w:val="left"/>
        <w:rPr/>
      </w:pPr>
      <w:r>
        <w:rPr/>
        <w:t>(6) неприятные звуки; (7) другие не слышат наших слов; [обладаем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льшими (8) привязанностью, (9) ненавистью, (10) невежество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Главе о говорящем истину" и в "Сутре десяти уровней" говори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 двух плодах каждого из тех [проступков]: т.е., хотя и рождаешь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еловекам, ─ (1) жизнь коротка и много болезней; (2) бедность и общ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 другими имущество; (3) непослушание слуг или невозможность на н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ожиться, измены жены; (4) много клеветы и обмана от других; (5)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строенность против [тебя] и вредный [нрав] окружающих; (6) слыш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приятного и подверженность перебранкам; (7) [твои] слова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важаются, "пропускаются мимо ушей" и не убеждают; (8) жадность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насытность; (9) [другие] избегают помогать или нет охоты помог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им; вредишь им или они вредят тебе; (10) приверженность к дурн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ировоззрению и лицемерный [характер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чителя-предшественники считали, что, если человеческое рожд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обретено], но [остается] пристрастие к убиению и прочим [грехам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 это плоды, отражающие причины в виде действия, а упомянутое ран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плоды, отражающие причины в виде возмезд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</w:t>
      </w:r>
      <w:r>
        <w:rPr/>
        <w:t>(3) Сильно влияющие или господствующие плоды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з-за убиения ─ малая питательность, ничтожная польза, потенция и сил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ищи, питья, лекарств, плодов и прочего во внешнем мире; они труд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евариваются и порождают болезни, вследствие чего часто умир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ждевремен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т присвоения чужого ─ мало плодов [урожая], плоды непитательны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ртящиеся, пустые; большие засухи, сильные дожди, засыхание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сутствие плодов [урожая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т распутства ─ [везде] много испражнений, мочи, грязи, гниль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чистот и дурного запаха; беспокойство и неприят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з-за лжи ─ дела земледелия и мореплавания не развиваются, не ладят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ычно обманывают [наши ожидания] и притом дают много поводов д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ха и опасен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з-за злословия ─ местности бугристые, скалистые, то высокие,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зкие, труднопроходимые, сулящие много страхов и опасносте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з-за грубых слов ─ местности изобилуют пнями, колючими растениям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мнями, галькой и гравием; дикие, серые, без рек, озер и родников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чва сухая, солончаковая, песчаная, с обрывами, со скорпионами; м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водов для страх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з-за пустословия ─ фруктовые деревья не приносят плодов, а если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носят, то не вовремя, а несозревшие [плоды] кажутся созревшими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рни [растений] непрочны, и они недолговечны; парки, рощи или пруд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авляют мало радости и сулят много поводов для страх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з-за алчности ─ все блага каждый год, сезон, месяц и даже кажд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тки убывают, уменьшаются без увелич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т злонамеренности ─ много эпидемий, бедствий, заразных болезней, сму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войн, [разжигаемых] неприятельскими войсками; много львов, тигров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.п., ядовитых змей, скорпионов и тарантулов; много вредных якш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бойников и т.п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т ложного воззрения ─ во внешнем мире истощаются лучшие рудник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еводятся великие личности; нечистые и [приносящие] страдание вещ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жутся вполне чистыми и [доставляющими] счастье; исчезают духов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ставники, защитники, спасител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</w:t>
      </w:r>
      <w:r>
        <w:rPr/>
        <w:t>2. Размышление о хороших*306 деяниях и плодах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но [охватывает] две [темы]: а) хорошие деяния; б) [их] плод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</w:t>
      </w:r>
      <w:r>
        <w:rPr/>
        <w:t>а. [Хорошие деяния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Это приложение усилий к подлинному воздержанию от убие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своения чужого или распутства, а также действия тела, завершающ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 воздержание, при благих мыслях о пагубности тех [проступков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ие относится и к четырем [деяниям] речи и трем ума; разница лишь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званиях и обозначениях: "деяния речи" и "деяния ума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говорится в "Конкретных основах уровней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, соответственно включая здесь объект, помысел, исполнение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вершение, взять примером "путь" кармы отказа от убиения, то 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ект ─ другое существо; Помысел ─ желание отказаться от убие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ознав его пагубность; Исполнение ─ усилие подлинно воздержаться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бийства; Завершение ─ действие тела, полностью завершающ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держа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а этом примере судите и об остальных [хороших деяниях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</w:t>
      </w:r>
      <w:r>
        <w:rPr/>
        <w:t>б. Плоды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ни трояки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</w:t>
      </w:r>
      <w:r>
        <w:rPr/>
        <w:t>(1) Созревшие [плоды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даря малым, средним и великим благим деяниям рождаются [соответственно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еловеком, божеством [Сферы] желаний или божеством двух высших Сфер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</w:t>
      </w:r>
      <w:r>
        <w:rPr/>
        <w:t>(2) Плоды, отражающие причины, и (3) Господствующие плоды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тивоположны [плодам] неблагих деян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Десяти уровнях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Благодаря этим десяти ["путям" кармы] устрашаются сансары, 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 отсутствии Сострадания, созерцают [бессамостность, понятую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 проповедей других, вследствие чего осуществляют Плод Шравак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, если, при отсутствии Сострадания, не полагаясь на други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лают пробудиться собственными [силами], ─ совершенствуются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знании "зависимого происхождения"*307 и становятся Пратьекабудда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же, [на основе тех "путей"], расширяя сознание, совершенству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 Состраданием, с искусностью в средствах, великим Стремлением,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вергая ни одного существа, имея целью Всеобъемлющее Осознав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дды, то осуществляют все Уровни и парамиты Бодхисаттв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следствие же постоянного усиленного совершенствования в [парамитах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уществляют все качества Будды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се положения сего описания двух порядков десяти "путей" кармы с 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лодами, ясно не освещенные в других Источниках, изложены соглас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мыслу "Конкретных основ уровней" и "Собрания установленного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</w:t>
      </w:r>
      <w:r>
        <w:rPr/>
        <w:t>3. Разъяснение других подразделений кармы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>а. Подразделение [кармы] на ввергающую и завершающую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рма, ввергающая в счастливую участь, ─ благая, а карма, ввергающая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урную участь, ─ неблагая. Что же касается завершающей, то определен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т: даже в счастливой участи ─ отсутствие главных, второстепен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нечностей и органов чувств, некрасивую внешность, короткую жизн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ножество болезней, бедность и прочие [неприятности] создает неблаг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карма], а совершенное благополучие, [иногда] имеющееся и у живот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ли прет, создает блага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[существуют] четыре возможности: две при "ввержении" посредств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й ввергающей [кармы] ─ завершение посредством благой завершающ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кармы] и завершение посредством неблагой; да две при "ввержении"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редством неблагой ввергающей [кармы] ─ завершение посредств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благой завершающей [кармы] и завершение посредством благо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Антологии [Абхидхармы]" говори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Знайте о [карме], ввергающей в счастливую и дурную участи, вследств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их или неблагих деяний, и о карме завершающе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вергающая ─ это та [карма], которая бросает [в рождение] созревш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лод пяти совокупностей личности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авершающая ─ это та, которая [заставляет] после рождения испыты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лаемое и нежелаемое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Сокровищнице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Одно ввергает в одно рождень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Завершающие ─ многочисленны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им указано, что одно деяние ввергает в единственное рождение, а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 многие; что завершающая [карма] складывается из многих [деяний], 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 ─ что многие [деяния] не ввергают в одно [тело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Антологии [Абхидхармы]" же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Бывает карма, ввергающая в одно тело, вследствие одного деяния, 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ывает и карма, ввергающая во многие тела вследствие одного деяния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ывает карма, ввергающая в одно тело вследствие многих деяний, быв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рма, ввергающая во многие тела вследствие многих деяний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Толковании поясняе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Одно мгновение-деяние*308 питает семя плода только одной жизни или 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одно] деяние питает семена плодов многих жизней; много мгновений-деян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новь и вновь питают семя единственной [жизни]*309 или же многие [деяния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язываясь друг с другом, вновь и вновь питают семена всего ряда жизней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б. Деяния*310 [карма] определенного и неопределенного возмезд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сказано в "Конкретных основах уровней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Деяния определенного возмездия ─ это преднамеренно совершённые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копленные деяния. Деяния неопределенного возмездия ─ содеян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преднамеренно и ненакопленные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личие совершенных и накопленных деяний объяснено в том самом [сочинении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Совершённые деяния ─ каковы они? ─ Это замыслы или же исполн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мыслов при помощи тела и реч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Накопленные деяния ─ это не относящиеся к следующим десяти вида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яний: (1) содеянные во сне, (2) содеянные несознательно, (3)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деянные неумышленно, (4) совершённые без порыва и непродолжительны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(5) содеянные по ошибке, (6) содеянные в забытьи, (7) содеянные проти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оей воли, (8) нейтральные по своему характеру, (9) очищенные покаяни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(10) очищенные "противоядиями". То есть накопленные ─ это вс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тальные деяния, помимо сих деся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накопленные деяния ─ перечисленные десять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Собрании установленного" к тому же описаны четыре возможности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Совершённое, но ненакопленное убиение ─ это содеянное по незнанию;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деянное во сне; содеянное нечаянно; содеянное против собствен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ли, по принуждению других; совершенное лишь однажды, но затем край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лабленное благодаря глубокому раскаянию, осознанию пагубности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року не повторить; весьма подавленное в семени благодаря мирск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ути] избавления от страстей*311 или вполне уничтоженное в семе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даря немирскому пути Ухода [из сансары], пока не созрели последств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Накопленное, но несовершённое ─ происходит, когда долго раздумываю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суждают об убиении живого существа, но не [решаются] лишить жизн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3) Совершённое и накопленное [убиение] ─ это все [случаи] убиения,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носящиеся к двум первым возможностя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4) Несовершённое и ненакопленное ─ не относящееся к тем трем [возможностям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Аналогично и для [других проступков]: от присвоения чужого д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стословия включительно. Для трех [проступков] ума второй возмож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бывает, а в первой возможности отсутствует содеянное нечаянно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деянное по принуждению друг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лоды [деяний] определенного возмездия ─ трояки по времени испытани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Испытываемые в видимой действительности ─ это плоды тех деян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ревающие в этой самой жизн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х же [осуществляют факторы] восьми [видов]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I) Большое внимание к телу, имуществу и быту приводит к испытыванию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й жизни [плодов] неблагих [деяний], а (II) явное невнимание к ним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: (III) явная злонамеренность к существам и (IV) усерд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ультивируемые сострадание и желание им помочь; (V) яв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доброжелательство к [Трем] Драгоценностям, Учителям и подобным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(VI) усердное благоговение и вера в н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: (VII) злоба и неблагодарность к родителям, Учителям и друг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мощникам приводит к испытанию в этой жизни [плодов] неблаг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деяний], а (VIII) усердно [культивируемая] благодарность за оказанну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ми помощь ─ к испытанию в этой жизни [плодов] добродетеле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говорится в "Конкретных основах уровней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Испытываемые после перерождения ─ это плоды, испытываемые в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торой [т.е. в следующей] жизн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3) Испытываемые в другой раз ─ это созревающие в третьей жизни и позж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</w:t>
      </w:r>
      <w:r>
        <w:rPr/>
        <w:t>в. Порядок созревания [плодов] благих и неблагих деян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</w:t>
      </w:r>
      <w:r>
        <w:rPr/>
        <w:t>обильно посеянных в душ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е деяния, которые весомее, созревают раньш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з [деяний] одинаковой тяжести раньше созревают те, которые приходя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память в смертный час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з равных же в этом ─ те, которые более привычн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з одинаково [привычных деяний] раньше созревают те, которые раньш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приведенной в "Толковании Сокровищницы" цитат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Деяния, которые тяжк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торые близки, которые привычн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еянья те, что раньше совершили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лоды их раньше созревают в Круговерт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</w:t>
      </w:r>
      <w:r>
        <w:rPr/>
        <w:t>2. Особое размышлени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благодаря отказу от десяти неблагих [деяний] и обретается хорош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ожение, но, если достичь совершенного положения для осуществл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ведения, то продвижение в освоении Пути ни с чем не сравнимо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следует стремиться к такому положени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Рассмотрим] его в трех [аспектах]: а) [кармически] созревш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оинства, б) [их] зрелые плоды и в) причины созрев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</w:t>
      </w:r>
      <w:r>
        <w:rPr/>
        <w:t>а. [Созревшие достоинства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х восемь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</w:t>
      </w:r>
      <w:r>
        <w:rPr/>
        <w:t>(1) Долголети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илой прошлых [деяний] предопределена долгая жизнь, вследствие ч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ивут дол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</w:t>
      </w:r>
      <w:r>
        <w:rPr/>
        <w:t>(2) Прекрасная внеш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привлекательность хорошего цвета [кожи] и телосложения; миловидно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язанная с отсутствием изъянов, и красота пропорциональ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</w:t>
      </w:r>
      <w:r>
        <w:rPr/>
        <w:t>(3) Благородное происхождени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рождение в знатном роду, почитаемом, прославленном в мир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</w:t>
      </w:r>
      <w:r>
        <w:rPr/>
        <w:t>(4) Благосостояние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богатое достояние, обилие родственников и прочих близких, обилие слуг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</w:t>
      </w:r>
      <w:r>
        <w:rPr/>
        <w:t>(5) Уважаемое слово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доверие других вследствие честности поступков и речей, а так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вторитет слова существ, поскольку оно может быть [представлено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астникам любых споров в качестве доказательств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</w:t>
      </w:r>
      <w:r>
        <w:rPr/>
        <w:t>(6) Широкая влиятель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большая слава, известность вследствие обладания таки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оинствами, как отвага или усердие в даянии и т.п.,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ответствующий почет, оказываемый многими людь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</w:t>
      </w:r>
      <w:r>
        <w:rPr/>
        <w:t>(7) Мужской пол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обладание мужским органо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</w:t>
      </w:r>
      <w:r>
        <w:rPr/>
        <w:t>(8) Сильная [натура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илой прошлых деяний естественным образом мало [случается] вреда, отсутству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лезни, много энергии, вдохновляемой обстоятельствами жизн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е [достоинства можно обозначить] и [по-другому]: (1) пребывание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частливой участи; (2) тело; (3) рождение; (4) богатство и помощники;</w:t>
      </w:r>
    </w:p>
    <w:p>
      <w:pPr>
        <w:pStyle w:val="PlainText"/>
        <w:bidi w:val="0"/>
        <w:ind w:left="0" w:right="0" w:hanging="0"/>
        <w:jc w:val="left"/>
        <w:rPr/>
      </w:pPr>
      <w:r>
        <w:rPr/>
        <w:t>(5) авторитет среди жителей мира; (6) слава; (7) сосуд все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оинств; (8) обладание способностью к действи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</w:t>
      </w:r>
      <w:r>
        <w:rPr/>
        <w:t>б. Зрелые плоды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х ─ восемь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Длительное накопление множества заслуг для блага своего и други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Радостное приобщение учеников с первого взгляда; их готов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нимать словам такого [человека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3) Беспрекословное выполнение [его] указан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4) Обращение существ в веру посредством даяния и способствование 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ствовани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5) Обращение существ посредством добрых слов, помощи и соответств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жду словами и делом, и способствование их совершенствовани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6) Нахождение во всех делах друзей, готовых отблагодарить з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казанную помощь; быстрое повиновение [других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7) Становление сосудом всех достоинств, сосудом всех достижен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ебующих рвения и упорства, сосудом обширной, проницатель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удрости, а также безбоязненность перед кругом [слушателей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сутствие препятствий и помех для гуляния, бесед или трапез вмес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 другими существами или же ─ для пребывания в уединении*312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8) Быстрота постижения, вследствие больших аналитическ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пособностей, обретенных благодаря неуныванию и постоянному мощн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нтузиазму при [осуществлении] собственного и чужого благ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</w:t>
      </w:r>
      <w:r>
        <w:rPr/>
        <w:t>в. Причины созревания [тех достоинств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х восемь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Непричинение зла существам и непомышление о причинении зл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огда обреченных спасают от смер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ль выживать помогают и зла не творят существа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заслугами этими долгую жизнь обретают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вследствие ухода за больным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аздачи лекарств, ненанесенья вре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мнями, палками, прочим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иобретают здоровье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Подношение света светильников, подобного и новой одежд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ще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[Следствие] воздержания от злоб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подношения украшений ─ красивый облик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езультат же отсутствия зависти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частливая доля. Так проповедано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3) Подавление гордыни, поклонение и проч. Учителям и подобным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чтительность к другим, подобная рабско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4) Даяние пищи, одежды и т.п. просящим, а также непросящим;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давание имущества неимущим страдальцам и Полям достоинст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5) Привычка избегать четырех неблагих [деяний] реч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6) Молитвы о том, чтобы в следующей [жизни] осуществились раз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оинства; подношение Трем Драгоценностям; почитание родителе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Шравак и Пратьекабудд, Наставников, Учителей и духовных Руководителе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7) Радость от достоинств мужчины; недовольство женским положение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знание его ущербным; отвращение желающих обрести женское тело от 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емления; спасение от оскопл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8) Личное совершение того, на что совершенно неспособны другие;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действие, где требуется сотрудничество; кормление и по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у этих восьми причин есть три основы, то плоды будут совершенн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</w:t>
      </w:r>
      <w:r>
        <w:rPr/>
        <w:t>Три основ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</w:t>
      </w:r>
      <w:r>
        <w:rPr/>
        <w:t>(а) Чистые установки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</w:t>
      </w:r>
      <w:r>
        <w:rPr/>
        <w:t>Две, зависящие [лишь от нас] самих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а) посвящение добродетелей творению причин Высшего Пробуждения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упование на плоды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б) творение Причин от всей души ─ мощный [энтузиазм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</w:t>
      </w:r>
      <w:r>
        <w:rPr/>
        <w:t>Две, связанные с другими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и виде высших, средних или низших последователей Дхармы 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а) отбрасывание зависти, соперничества или презрения и б) рад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от их достоинств], а если нет способности к подобному, ─ ежеднев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ногократные думы о том, что следует [так] поступа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</w:t>
      </w:r>
      <w:r>
        <w:rPr/>
        <w:t>(б) Чистые дела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Дело], зависящее [лишь от нас], ─ долгое, непрерывное и весьм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ердное [творение Причин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Дела], связанные с другими, ─ побуждение взяться [за твор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чин тех, кто еще] подлинно не взялся; восхваление ради вдохнов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нтузиазма тех, кто взялся; способствование непрерывности [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и] и способствование неотступности [от нее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</w:t>
      </w:r>
      <w:r>
        <w:rPr/>
        <w:t>(в) Чистое пол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те самые два [типа] установок и дел дают много прекрас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лодов, то уподоблены пол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се это [я] изложил, дополнив сказанное в "Уровнях Бодхисаттв"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римечаниями] из Толков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</w:t>
      </w:r>
      <w:r>
        <w:rPr/>
        <w:t>3. Как после размышления делать правильный выбор [поведения]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две [темы]: а) общее разъяснение; б) специальные правил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чищения [проступков] четырьмя сила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</w:t>
      </w:r>
      <w:r>
        <w:rPr/>
        <w:t>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о "Введении в Практику" (II, 62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Источник всех страданий ─ неблаг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ступки. Как же мне от них спастись?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б этом только следует и думать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егда без перерыва, день и ночь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 (VII, 40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Муни поведал о том, что осно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ех добрых дел ─ стремление к ним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для того созерцай постоян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созревают деяний плоды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, ознакомившись с хорошими и плохими деяниями и плодам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едует, не довольствуясь лишь знанием, вновь и вновь созерцать их: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м более что обретение убежденности в законе деяния-плода силь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трудняет его большая потаенно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 тому же в "Царе самадхи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Даже если бы упали звезды и лун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разрушилась с горами, городами вся земл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пространство стало бы иным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ы ни словом не солгал бы, Бхагаван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, если, доверяя Слову Татхагаты, не уверимся в [зако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яния-плода], то не обретем радующей Победителей убежденности 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одном из [положений] Дхарм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которые говорят: "[Я] обрел убежденность в Пустоте", ─ и не верят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закон] деяния-плода, пренебрегают им. [Значит], их понимание Пустот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вратно: ибо, если Пустота понята [правильно], она рассматрив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зависимое [происхождение]*313 и способствует зарождению убежден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[законе] деяния-плод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той же сутре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Дхармы, будучи иллюзии подобны, мираж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олнии и пузырю, походят на луну в вод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ущества*314 же после смерти в мир иной иду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е имея постоянных душ*315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 при том не пропадают совершенные дела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озревают результаты соответственных причин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Эта дверь прихода к истине прекрасна и тонк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чень трудно постижима, только Будды зрят ее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, кто убеждается в причинно-следственной зависимости обоих [типов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яний и результатов, денно и нощно следит за тремя "дверьми", т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граждает [себя] от дурной участи. А кто в самом начале хорошенько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обрался в причинах и плодах, или знает немножко, но беспечно обращ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 [своими] тремя "дверьми", тот открывает ворота в дурную учас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едь в "Вопросах Сагарамати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О, Владыка наг! Одно качество истинно ограждает Бодхисаттву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ождения в несчастных уделах дурной участи падших. Какое это качество?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менно ─ аналитическая проверка [себя] на благие качества: "Каков 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 провождении дней и ночей?"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таким образом исследовать себя, то, по словам велик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дшественников, ─ если на этой стадии [знакомства с законом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яния-плода сличить [свои поступки] с Дхармой и они вовсе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йдутся, то [значит] ─ мы поступает неправильно, а потому ни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спасемся. [Поэтому] следует проверять [свое поведение по закону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яния-плода: согласуется [оно с Дхармой] или не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, проверяя себя по Дхарме, [человек] искренне признает пол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сутствие согласия [поведения с Дхармой или] несоответствие ей, о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удр. Как сказано в "Отделах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Тот ребенок, который призн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[себя] ребенком, ─ мудр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же при сличении [поступков] и Дхармы они оказываются "спи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спине", будто труп, несомый могильщиком, но человек мнит себ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ледователем Дхармы и самым мудрым да благородным, то он глупейш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ребенок". В "Отделах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О ребенке, думающе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 он мудр, и говорят: "Дитя!"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[существует] совет, по крайней мере, трезво поразмысл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о себе]: исходя из того, что знаешь о Дхарм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тоба тоже высказывается за необходимость самоанализа, приводя цитат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 джатаки (№ 31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ак далеко от неба до земли!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алек сей берег моря от другого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уть от восточных гор до западных длинне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 Дхарма еще дальше от [ума] простых существ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 примеры показывают, что между нами, простыми [людьми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священной Дхармой ─ огромное расстоя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ия строфа ─ это Дхарма, полученная Бодхисаттвой Сутасомой посл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платы тысячи срангов золота некоему пришельцу брахману, несущему дар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ящных изречен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устами Толунгп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Если кто-нибудь из вдумчивых исследует [себя], то найдет,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даляется от Дхармы, как покатившийся мяч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</w:t>
      </w:r>
      <w:r>
        <w:rPr/>
        <w:t>Как после такого размышления воздерживаться от проступков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Главе о говорящем истину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О, князь, не убивай! Жизнь очень дорога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ля всех рожденных. Более того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то хочет жизнь надолго сохрани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усть даже не помыслит об убийстве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, не допуская даже помысла о десяти неблаг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яниях, а также о ранее упомянутых проступках, следует всег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бегать, привыкать к мысли о воздержании [от зла], многократ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вторять е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таким образом не отвратимся от дурных поступков, придется помим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ли испытать страдания: куда бы ни пошли, от них не спасем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не надо совершать такие деяния, которые, хотя и кажутся приятным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о во время созревания плодов заставляют лицо покрываться слеза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айте такие деяния, при воздаянии за которые испытывают чисту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дость и счасть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Отделах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Если ты страдания боишь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тебе страданье неприят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ы не совершай дурных поступк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и в открытую, ни потаен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Если совершил дурной поступок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ли совершишь, то, даже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крывало сбросишь и помчишься*316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 страданья все же не спасешь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такого места не найдет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где тебя бы карма не настигла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и в пространстве, ни в пучинах мор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и в горах его не существует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Эти неразумные "дитяти"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ступая как враги с собо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е греходеянья совершаю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плоды греходеяний жгуч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Хорошо, когда не соверш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ействий, от которых мучит сове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с лицом, покрывшимся слезам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рашные плоды их не вкушаю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Хорошо, когда осуществля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обрые дела, а не дурны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в покое, с радостью и счастье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 наслажденьем их плоды вкушаю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уетясь, для собственного счасть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овершают скверные проступк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 вкушают то, что заслужили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 грехам, ─ великие страдань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ещ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И хотя проступки нас, конеч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разу, словно меч, не разрубаю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о они определяют уча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что нас ждет в других перерожденья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А удел, который созрев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з-за тех проступков, что заставя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спытать нас жар различных видо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ы узнаем только после смерт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дале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ак ржавчина, рожденная железо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его же и съедает, так и то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то не вникает [правильно] в свои поступк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ам создает себе дурной удел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млунгпа сказал Пучунгв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Наш Благой Друг говорил, что [закон] деяния-плода исключитель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ажен. Ныне же не уделяют времени на его проповедование, слушание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ние. Думаю, что лишь его-то и трудно усвоить. Не так ли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Именно так!" ─ ответил Пучунгв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ами Тонп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Последователи Чжово! Не следует быть слишком уверенными в себ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нок сей [закон] причинности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Устами Пучунгв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[Лишь] в старости я пришел к полному согласию с "[Сутрой] о мудр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глупости"".*317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устами Шарав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Будда, что бы ни случилось худое [с ним в прошлых жизнях], ─ не винил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 это ни страны, ни дома, а всегда говорил, что за такие-то дея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шлось там-то родитьс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</w:t>
      </w:r>
      <w:r>
        <w:rPr/>
        <w:t>б. Правила очищения [грехов] четырьмя силам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стараемся не запятнаться грехопадениями, но, если п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осмотрительности, из-за обилия клеш и т.п. допускаем проступк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 нельзя оставлять их без внимания, необходимо прилагать усилия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редствам исправления, заповеданным сострадательным Учителем*318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касается способов исправления падений, то это следует делать так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проповедано в связи с каждым из Трех Обетов*319. Исправление 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рехов должно производиться посредством четырех сил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Сутре, учащей о четырех качествах",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Майтрея! Если Бодхисаттвы-махасаттвы обладают четырьмя качествам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 совершенные и накопленные проступки подавляются. Каковы эти четыре?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т они: [сила] проявления полной непримиримости, применения противояд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каза от грехов и сила опоры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ённое и накопленное ─ это деяния определенного возмездия*320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сли те [силы] могут подавить [даже их], то тем более ─ [деяния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определенного возмезд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вая из этих сил ─ многократное покаяние в неблагих деяния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ных с безначального [времени]. Чтобы она зародилась, нуж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ть возможность порождения созревших и других из трех [видов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лодов [неблагих деяний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овать же ее следует при помощи исповеди из "Священной [сутры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олотистого света" и "Исповеди 35 Буддам [покаяния]"*321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торая сила ─ шестичленна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) Прибегание к глубоким сутрам: восприятие слов, памятов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мысла], чтение и т.п. Праджняпарамиты и других сутр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2) Вера в Пустоту: постижение сущности бессамостности и Яс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ета*322, убежденность, что [природа ума] изначально чиста, [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грязнения лишь случайны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3) Прибегание к чтению [мантр]: чтение, согласно ритуал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ослоговой*323 и других превосходных дхаран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Вопросах Субаху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Пожар, охватывая летом лес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легко растительность сжигает. ─ Так 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д ветром нравственности пламя мант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сердья жаром все грехи сжигае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снег, согретый солнечным лучо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ияния его не терпит ─ тае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снег грехов, согретый силой мантр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д солнцем нравственности исчезае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светоч, занесенный в мрак кромешны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рассеивает всюду темнот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ак светоч мантр рассеивает ть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грехов, накопленных в теченье тысяч жизней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итать же [мантры] следует до тех пор, пока не увидите признак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чищения грехов. Признаки, [видимые во сне], описаны в "Побуждающ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харани": изрыгаешь плохую пищу; пьешь и изрыгаешь простоквашу, молок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т.п.; видишь солнце и луну; летаешь; горишь в огне; одолеваеш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йвола или черного человека; видишь общину монахов и монахинь; сни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ерево, содержащее "молоко"*324; слон, бык-вожак, гора или львиный трон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лезаешь на [крышу] дворца или слушаешь Дхарм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4) Прибегание к изготовлению священных образов: благоговея перед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ддой, изготавливаешь [Его] изображ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5) Прибегание к подношению: совершение разных подношений Будде и его ступа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6) Прибегание к Именам: слушание и хранение [в памяти] имен Будд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ликих Сынов Победителе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лишь то, что действительно упомянуто в "Собрании практик", но е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ще много друго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ретья сила ─ твердое обещание [впредь не совершать] десяти неблаг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деяний]. В "Сурьягарбха[-сутре]" сказано, что эта [сила] уничтож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 совершенные в прошлом [неблагие] деяния трех "дверей", начиная 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биения, а также клеши, проступки против Дхармы, побуждения [друг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ить дурное] и радость [при виде совершения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"Большом толковании Винаи" указано, что под словами Винаи: "Зарек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и на будущее?" ─ подразумевается, что исповедь без искреннего обещ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больше не грешить] ─ всего лишь слов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обещание впредь не совершать [проступков] весьма важно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рождение же его зависит от первой сил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Четвертая сила ─ это культивирование обращения к Прибежищу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ленности к Пробуждени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, в общем, Победитель преподал начинающим разные средства очищ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грехов, но полная четверка сих сил ─ это совершенное противояд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Грехи очищаются настолько, что причины возникновения великих страдан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урной участи становятся причинами возникновения лишь малых страдан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ли, даже если рождаемся в дурной участи, не испытываем ее страдан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ли же [возмездие] исчерпывается всего лишь головной болью в эт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изни. Также [грехи], за которые полагается продолжительное возмезд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риносят] кратковременное, или вовсе не приходится испытать [страдание]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о, поскольку это зависит от [духовной] силы очищающихся, от полнот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етырех искупающих сил, от мощности и продолжительности [их применения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то полной определенности здесь не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лова из сутр и Винаи "деяния не пропадают и через сто кальп"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разумевают отсутствие противоядия Четырех сил; если же очища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редством противоядия Четырех сил, согласно изложенному,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купаются даже [проступки] определенного возмездия, ─ как сказа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"Большом толковании Восьмитысячной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Итак, то, что от некоторого сближения с противоядием уменьшается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но истощается от сильного противоядия: как, например, налет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олоте и т.п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ступки против священной Дхармы и все другие [тяжкие грехи] то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ладают таким свойством. То есть все падения из-за гордыни [и т.п.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огут быть искуплен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лова "никакие деяния [не пропадают] и через сто кальп" и подоб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сказывания следует понимать [с уточнением]: "если не культивиру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тивоядий". Иначе они противоречили бы логике и многим сутра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нное [относится] именно к [деяниям] определенного возмезд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Деяния же неопределенного [возмездия] таковы, что плоды их редки и бе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якого культивирования противоядий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емена возмездия, подавленные посредством исповеди, обещания и проч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[сил], не произведут плодов, даже если встретят [благоприятные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ловия. Так же и с семенами добродетели, подавленными посредств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никшего ложного воззрения или гнева. Об этом сказано в "Пламе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иалектики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─ Когда добродетели подавлены ложным воззрением и злонамеренность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ли же неблагие [деяния] полностью ослаблены раскаянием, клятвенны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ещанием, исповедью и прочими противоядиями, тогда, хотя и собира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благоприятные] условия, ─ откуда и какие плоды возникнут?! Вед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тенции благих и неблагих семян подавлены. Если при отсутств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благоприятных] условий со временем они превращаются [в ничто], то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е они не вырваны полностью с корнями?! Сказано ведь: "Преданн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ященной Дхарме испытывает в этой же жизни [лишь малую неприятность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же за грехи определенного возмездия", и ещ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Так же за деянья, что веду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с в дурную участь, возд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лько головною болью, ─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е противоядья применять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Если существует плод воздаяния головной болью, то какое же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коренение?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Как же не полное искоренение, если, вместо того, чтобы испыт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ный плод проступков ─ адское страдание, благодаря тем [противоядиям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приходится испытать даже малой частицы адских страданий?! 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кольку вследствие тех [проступков] возникает головная боль и проч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езультаты, то разве обходится вовсе без последствий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и не обретено противоядие, уничтожающее семена клеш, 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даря [их] подавлению противоположными факторами, [они] не д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лодов, даже если встречают [благоприятные] условия: [примеров] 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ного как во внешней причинности, так и во внутренней.*325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, хотя усердствуем в накоплении многих добродетелей, но, ес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остерегаемся причин уничтожения добродетелей ─ гнева и подобног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роисходит] то, о чем сказано ранее. Значит, необходимо прилеж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терегаться их и усердствовать в исправлении неблагих [деяний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Возможен вопрос]: "Если [те четыре силы] могут полностью очист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же очень сильную карму, то почему же сказано: "За исключени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ревших [результатов] прошлых деяний?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сказано потому, что вполне созревшую слепоту и прочее труд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далить противоядиями настоящего времени, а пока плоды еще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уществились, в период причин, от них избавиться легко. Поэ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шибки нет. Как говорится в "Пламени диалектики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─ Если возможно полностью очиститься от проступков, почему же указа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за исключением созревших [результатов] прошлых деяний"?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Указание намекает на [период] причин как основу слепоты, одноглазос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калеченности, хромоты, немоты, глухоты и т.д. и [период] вкуш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х плодов. Почему? [Потому что] плоды деяний, относящиеся к период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олного] созревания, не могут быть вполне очищен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Деяния] же, побужденные помыслами [периода] причин, полность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чищаются, когда обретены помыслы иного ]т.е. противоположного] рода: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то было [в случаях] указания [противоядий] Ангуликамал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джаташатру, Сваке, убийце отца, Ашоке и др.*326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[Хотя] Аджаташатру и убийца матери зародили иные, благие, помысл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чему же они переродились в [Аду] непрерывного мучения?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О перерождении в [Аду] непрерывного мучения и т.п. указано рад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рождения веры в [непреложность закона] деяния-плода, но это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начит, что [их греховные] деяния не очистились без остатка: подоб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му, как клубок шелковых ниток отскакивает от удара, [они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еродились там и [сразу же] спаслись; языки адского пламени и т.п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же не прикоснулись [к ним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ывод: грехи [могут] быть полностью искоренены, но и бесследно дея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проходят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отдельных [случаях очищение противоядиями] недостоверно. [Например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"Царе самадхи" повествуется о царе Вирьядатте, который, раскаивая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убийстве Супушпачандры, построил ступу, совершил великое поднош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950 миллиардов лет ежедневно трижды исповедовался в грехах, подлин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блюдая нравственность, но после смерти переродился в [Аду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прерывного мучения и в течение 62 неисчислимых кальп испытывал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давливание глаз и другие бескрайние страд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и так, покаяние небесполезно: если бы не покаялся, пришлось б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пытать еще большие и продолжительные страд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Хотя допустим, что покаяние и обещание очищают [проступок] бе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татка, между первоначальной чистотой ─ незапятнанностью грехом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его] очищением через покаяние большая разница. Например, в "Уровня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саттв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Если случается коренное падение, то, хотя и можно его исправ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овторным] принятием обета Бодхисаттвы, ─ [уже] не достичь в эт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изни Первого уровня [Арьи]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в "Сутре собрания нарушений"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─ О, Бхагаван! Если некоторые, под влиянием плохих друзей, оставя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харму, как в этом [случае], то каково, Бхагаван, будет их спас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сей жизни?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Бхагаван сказал Манджушри-кумарабхуте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Манджушри! Если [они] в течение семи лет ежедневно по три раза буду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яться в своем проступке, то после этого очистятся. Затем, в сам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ратком [случае], через десять кальп достигнут Терпения*327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, хотя грех и очистится, для достижения Терпения потребуется 10 кальп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"очищение без остатка" означает, что полностью очища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приятные последствия; но [время] зарождения реализации Пути и т.п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сьма удлиняется. Поэтому следует стараться вовсе не запятнатьс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сказано, что святые сознательно не совершали ни малейшего проступк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же ценою жизни. Если бы очищение через покаяние и первоначаль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допущение [греха] не отличались, не было бы нужды так дела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миру тоже есть тому примеры: хотя пораненные нога, рука и проч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лечимы, но это не одно и то же, что неповреждение их вовс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лагайте усилия к этому; как сказано в "Отделах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Наделавший грехов, добра не совершивш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т, кто от Дхармы отошел к неблагочесть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трашится сей злодей прихода смерти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ветхий челн крушенье терпит в мор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то лишь добро творит и не греши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 практикует Дхарму, как святы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от никогда не убоится смерти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в прочном корабле переплывает океан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о есть нельзя делать так, как первый, а следует поступать так, как второ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 тому же, если говорить много разумных слов, но вести себя беспеч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ьзы мало. Если же, хотя и немного знаешь о Дхарме, правиль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меняешь свои знания, польза большая. Об этом говорится в "Отделах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Легкомысленные люди, хоть и много слов разум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говорят, не поступая соответственно при это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астуху уподобляясь, что чужой лишь скот считает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е счастливой доли шраман все-таки не достигаю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е, кто мало слов разумных говорят, но поступаю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Дхарме следуя, а страсти, заблужденья избегаю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и гнева, ─ достиг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участи счастливой шраман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онах благоразумный и усердн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 легкомыслие со страхом смотри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 участи дурной себя спаса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слон, что вылезает из болот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Монах благоразумный и усердн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 легкомыслие со страхом смотрит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с себя он стряхивает все проступк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ак ветер с древа сбрасывает листь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в "Послании к другу" (47) 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Если подлинно стремишься к раю иль Освобожденью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брести необходимо навык в правильном воззрень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ем, кто не творит дурного, но погряз в воззренье ложно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от ужасных результатов уберечься невозможно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, сей правильный взгляд на причинно-следственн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закон] двух [типов] деяний является обязательной основ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уществления всех Колесниц и всех целей человека. Поэтом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уководствуясь вышеизложенным, читайте "Неотступное памятование",</w:t>
      </w:r>
    </w:p>
    <w:p>
      <w:pPr>
        <w:pStyle w:val="PlainText"/>
        <w:bidi w:val="0"/>
        <w:ind w:left="0" w:right="0" w:hanging="0"/>
        <w:jc w:val="left"/>
        <w:rPr/>
      </w:pPr>
      <w:r>
        <w:rPr/>
        <w:t>"[Сутру] о мудрости и глупости", "Сто деяний", "Сто сказаний"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сказы Винаи и прочее из Слова [Будды] и таким образом порождайт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в себе] мощную и неослабную убежденность, помня о ее существен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аж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</w:t>
      </w:r>
      <w:r>
        <w:rPr/>
        <w:t>МЕРА ЗАРОЖДЕНИЯ [НУЖНОЙ] УСТАНОВКИ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начала [у нас] проявляется неподдельная забота об этом мире, а забот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 загробной судьбе ─ всего лишь слова. Когда же, наоборот, забота 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гробной судьбе становится главной, а забота об этом мире ─ лиш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торостепенной, ─ это и есть зарождение [нужной установки]. Однак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обходимо ее укреплять. Поэтому развивайте ее и после зарожд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</w:t>
      </w:r>
      <w:r>
        <w:rPr/>
        <w:t>УПРАЗДНЕНИЕ ЛОЖНЫХ ПРЕДСТАВЛЕНИЙ О НЕЙ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лово [Будды] учит, что нужно отвратить ум от всех благ сансары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кобы на этом основании некоторые могут ошибочно подумать: "Высок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ождение, т.е. тело, богатство и прочие блага являются сансаро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этому не следует порождать заботы о них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[Есть] две [заботы]: забота о преходящем и забота о вечном. О [первой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цели ─ сансарном теле и прочих благах приходится временно заботиться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му, кто заботится об Освобождении: поскольку на их основе, в ряд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перерождений], наконец, достигается подлинное Благ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ысокое рождение ─ благо тела, богатства и близких ─ не сводится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нсаре, ибо окончательное совершенство тела и прочих благ ─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Формное Тело, богатство Его мира и Его окруж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подразумевается в словах "Украшения сутр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ысокое рождение ─ блага богатства и тел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блага близких и творческой способности..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речь идет о том, что первые четыре парамиты создают Высокое рожд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же во многих Источниках говорится, что они творят Формное Тел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так, поскольку осуществляющие Всеведение*328 долгое время практику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равственность, даяние, терпение и многие другие превосходны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достоинства], то и заботятся об их превосходных плодах ─ о теле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их [составляющих] Высокого рожд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б осуществлении подлинного блага во "Введении в Практику" (VIII, 14)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каза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 лодке человеческого [тела]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ты переплывай страданий реку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сказанному, на основе счастливой участи, которую олицетворя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еловеческое [тело], нужно переправляться через океан обусловлен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ования и идти ко Всеведению, а поскольку для этого требу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ногие жизни, то нравственность как священная причина сотворения эт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ла является основой Пу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о, хотя тело счастливой участи, обладающее неполным набором благ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честв, и [позволяет] осуществлять Путь, ─ продвижение мало. Нуже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ный [набор]. Для него же недостаточно соблюдать требования [обета]</w:t>
      </w:r>
    </w:p>
    <w:p>
      <w:pPr>
        <w:pStyle w:val="PlainText"/>
        <w:bidi w:val="0"/>
        <w:ind w:left="0" w:right="0" w:hanging="0"/>
        <w:jc w:val="left"/>
        <w:rPr/>
      </w:pPr>
      <w:r>
        <w:rPr/>
        <w:t>шраманеры и т.п.: необходимо стараться полностью соблюдать требов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[обета] бхикшу и т.п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екоторые говорят: "Если нравственность блюдут ради сотвор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частливой участи, то последняя обретается даже Однодневным обетом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ая тут нужда в трудном и малополезном [обете] бхикшу и т.п.?!"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ие говорят: "Если уж Пратимокша служит ради [достижения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рхатства, то, поскольку до двадцати лет нельзя [принимать обет]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хикшу и поскольку Архатство достигается даже в положении упасаки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положение [заслуживает] хвалы, а какой прок в трудном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лополезном [обете] бхикшу?!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Такие речи воспринимайте как вздорную болтовню не знающих принцип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ения и, на основе низших обетов принимая высшие, старайте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но соблюдать их требов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зложение этапа духовного развития низшей личности законче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</w:t>
      </w:r>
      <w:r>
        <w:rPr/>
        <w:t>Примеча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. "Хвала Учителю Манджугхоше!" Здесь, как и обычно в тибетск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кстах, формула поклонения на санскрите. Манджугхоша, воплощающ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удрость Будды, ─ личный покровитель Чже Цонкапы. Обычно Цонкап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сматривается как воплощение Манджугхоши и изображается с 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трибутами ─ мечом мудрости и книго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. То есть Буддой Шакьямуни, происходившим из рода Шакье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. Бодхисаттвы часто именуются [духовными] сынами Будд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. "Деяний Победителя" двенадцать: нисхождение из рая Тушит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хождение во чрево, рождение, познание мирских наук и искусств, утех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 свитой жен, отречение, аскетизм, медитация под Древом пробужде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беда над воинством зла, полное Пробуждение, запуск колеса Уче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ход в нирван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5. В число "Шести Украшений Джамбудвипы" помимо Нагарджуны и Асанг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ходят также Арьядева, Васубандху, Дигнага и Дхармакир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. См. прим. 56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7. То есть Нагарджуны и Асанги, которые являются основоположника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их двух традиций. Тиб.: shing-rta, букв. "колесница". Геше Чжамья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ьенце объяснил эту этимологию тем, что эти подвижники расширили троп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дущие к освобождению, до уровня дорог, по которым можно ехать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лесниц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8. "Счастливцам" ─ т.е. тем, кому посчастливилось познакомиться 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ением Будд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9. Согласно "Джа", слово "Глаза" можно отнести не только к Учителя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(Духовным Друзьям), но и к руководствам об этапах Пу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Ловсан Дондуб в своем "Кратком терминологическом словаре Лам-рима"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ворит, что даже удобнее отнести это слово к руководствам об этапа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ти. Значит, возможен и такой перевод строф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чтительно склоняюсь пред Духовными Друзьям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которые, движимые Любовью, действуя искус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роясняют те Глаза, которыми прозрев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есь [смысл] обширнейшего Слова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лучший Брод, по которому счастливые идут к Свобод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Ясно, что слово "Брод" (в обоих вариантах) относится к этапам Пут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Искусные действия" означают искусство руководства, а "Слово" ─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реченное Буддой: сутры и тантры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0. В древности Учение более слушали, чем читал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1. Здесь автор перечисляет три качества, необходимые ученику, чтоб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ушать Дхарму. О них будет сказано подробнее в разделе о ввере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ебя Учителю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2. Малой, средней и высшей личности. Практике малой личности посвяще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стоящий, первый том сочинения Цонкапы, практике средней ─ втор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м, остальные три ─ практике высшей лич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3. Наланда и Викрамашила ─ крупнейшие в Индии буддийск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онастыри-университеты, где обучались тысячи монах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4. Здесь слово "Дхарма" означает наставление или руководств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пределенного автора, а не Учение Будды в целом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5. Т.е. величием автора и величием содерж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6. Здесь в переводе мы следуем мнению Ловсан Дондуба, высказанному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Терминологическом словаре", что "тонгкхун" ─ это не имя, а транскрипц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итайских слов "тунг" (восток) и "кус" (почтительное обращение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мператору, министрам и т.п.)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7. Он же ученик махасиддхи Амогхаваджры, обретший духовные сил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(сиддхи) благодаря божеству Ямари (прим. Ловсан Дондуба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8. Т.е. Атиша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9. Перечень этих ремесел и искусств см., напр.:, mGon-po dBang-rgyal</w:t>
      </w:r>
    </w:p>
    <w:p>
      <w:pPr>
        <w:pStyle w:val="PlainText"/>
        <w:bidi w:val="0"/>
        <w:ind w:left="0" w:right="0" w:hanging="0"/>
        <w:jc w:val="left"/>
        <w:rPr/>
      </w:pPr>
      <w:r>
        <w:rPr/>
        <w:t>"Chos-kyi mam-grangs shes-bya'i nor-gling `jug-pa'i gru-gzings" /</w:t>
      </w:r>
    </w:p>
    <w:p>
      <w:pPr>
        <w:pStyle w:val="PlainText"/>
        <w:bidi w:val="0"/>
        <w:ind w:left="0" w:right="0" w:hanging="0"/>
        <w:jc w:val="left"/>
        <w:rPr/>
      </w:pPr>
      <w:r>
        <w:rPr/>
        <w:t>Publ. by Sherab Gyaltsen for Dzongsar Institute. India. 1991. P.514-515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0. Предречение ─ предсказание о том, что он достигнет состоя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дды. Известны Предречения о многих выдающихся буддийских святы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1. Ваджраяна ─ специальный отдел Махаяны, где практику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ногообразные виды йог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2. Сиддхи ─ необычные способности, появляющиеся, как правило,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езультате успешной йогической практик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3. Здесь Мантра[яна] ─ синоним Ваджраян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4. Могущественные небесные девы, зачастую помогающие йогам в духов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5. Идамы ─ различные облики Будды, персонифицирующие системы практик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аджраян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6. Руководитель (упадхьяя): здесь ─ глава монахов, проводящ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вящение новичка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7. Стадия Применения ─ вторая из пяти стадий Пути Пробужде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торые таковы: 1) стадия Снаряжения, 2) стадия Примене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3) стадия Видения, 4) стадия Созерцания и 5) стадия Неуч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На первой стадии, начинающейся с зарождения постоянной Устремлен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Пробуждению (бодхичитты), имеет место собрание средств, "снаряжение"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ля действительной йоги ─ сочетания Безмятежности и Проникновения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еальность ─ отсутствие самосущего. Обычный перевод ─ "путь накопления"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неудовлетворителен, ибо это стадия Пути, а не какой-либо отдельны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ть к Пробуждению. Кроме того, на этой стадии не только накаплива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слуги, дающие результаты в будущем, но, в большей мере, реаль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готавливаются, снаряжаются для дальнейшего пути ─ такими средствам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обуздание чувств, сознательность действий, старание практико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арамиты и т.д. Наиболее важное (конечное на этой стадии) средств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торым необходимо снарядиться, ─ Безмятежность: успокоение ум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провождающееся совершенной его податливость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 достижением Проникновения начинается вторая стадия ─ сочет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его тонкого анализа с Безмятежностью, иначе говоря ─ действитель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менение тех средств, которыми снарядились. Перевод "путь подготовки"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удовлетворителен. Насчет "пути" уже говорилось. Что же кас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подготовки", то это слово скорее подходит для первой стадии, а не д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торой, на которой применяется тонкое созерцание, проходящее четыр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апа: "тепла", "вершины тепла", "терпеливости" и "высших мирск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честв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 прямым постижением, узрением Реальности или Истины, начин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адия Видения ─ первый уровень святого Бодхисаттвы, на котор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збавляются от всей омраченности, накопившейся испокон веков из-з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ожных воззрен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Со второго уровня святого начинается стадия Созерцания или Свык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 Истиной. Это необычное, очень утонченное Созерцание. Его не следу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тать с обычным созерцанием, которое начинается в первой стадии и ещ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ньше ─ в подготовительной, ─ если учесть оба его аспекта: закреплен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аналитическое созерцание. С достижением восьмого уровня святого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стадии Созерцания ─ избавляются от скверны клеш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с достижением последней стадии Неучения, т.е. состояния Будд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но избавляются от скверны препятствий ко Всеведению ─ "следов"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леш, всех оставшихся привычек к ним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8. Т.е. достигшего ступени "терпеливости" ─ третьей ступени стад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менения (Ловсан Дондуб. с.24)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9. "Корзина" (пали: питака) ─ так обозначают три основных раздел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ова, буддийского канона: Сутра, Виная и Абхидхарм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0. Четыре основные или "коренные" школы монашеской дисциплины: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уласарвастивада, махасангхика, самматия и стхавира. О 18 школа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ннего буддизма см., напр.: Дараната. История буддизма в Инд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/ Пер. с тиб. В.Васильева. СПб, 1869. с.256-262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1. Философская школа Атиши ─ это мадхьямика-прасангика, а школ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онашеской дисциплины ─ махасангхика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2. Учение Будды разделяется на две части: "словесное"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lung-gi bstan-pa и "реализованное" ─ rtog-gi bstan-pa. См. с. 30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3. Санскр. шикша, т.е. практика нравственности, сосредоточения ум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(самадхи) и мудрости ─ последовательного созерцания пустоты все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влений (дхарм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4. "Обет индивидуального Освобождения" (санскр.: Пратимокша)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звание набора обетов буддийского монах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5. Ловсан Дондуб в "Терм. словаре" говорит, что это означает лиш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нятие обета по традиции шравак, а не действительное вхождение в 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лесницу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6. Ловсан Дондуб поясняет, что имеется в виду разновидность яка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нежный як, обитающий в заснеженных горах и ревниво оберегающий св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вост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7. Изложению Парамитаяны посвящены тома 3, 4 и 5 данной работ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8. О "деяниях Бодхисаттвы" см. т. 3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9. "Авадхутипа", согласно Ловсан Дондубу, означает здесь "отрекший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всего мирского (kun-spangs)"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0. "Ступень порождения" и "ступень завершения" ─ два основных этап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и Ваджраяны. На первом из них йогин созерцает себя идамом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центральным божеством в мандале, а на втором учится контролиров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вижения энергий по психическим канала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1. Т.е. обетов индивидуального Освобождения (пратимокши)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тремленности к Пробуждению для блага других (бодхичитты)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полнения принятых тантрийских обязательст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2. Безмятежность (санскр.: шаматха) ─ практика успокоения, пол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чинения ума и достижения совершенной сосредоточен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3. Специальная ─ то есть тантрийска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4. rig-pa brtul-zhugs-kyi spyod-pa. По объяснению геше Наванг Чинп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торое он получил от своего великого Учителя Наванг Легдена, терми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"brtul-zhugs" следует рассматривать как сокращение от "nyes-brtui dang</w:t>
      </w:r>
    </w:p>
    <w:p>
      <w:pPr>
        <w:pStyle w:val="PlainText"/>
        <w:bidi w:val="0"/>
        <w:ind w:left="0" w:right="0" w:hanging="0"/>
        <w:jc w:val="left"/>
        <w:rPr/>
      </w:pPr>
      <w:r>
        <w:rPr/>
        <w:t>bsam-phel zhugs", т.е. "подавление дурного и пребывание в развит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го". Так именуется этап визуализации, когда йогин не пребывает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онаправленном созерцании, а проходит лучом внимания созданную ум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еальность, убеждаясь в ясном видении всех ее детале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5. "Проникновение" (санскр.: випашьяна) ─ тонкая аналитическ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а, ведущая к постижению пустоты (см.т.5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6. Храм Махабодхи, построенный с южной стороны древа Бодхи, под которы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дда достиг Пробуждения, является святейшим местом всех буддист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7. Из четырех школ буддийской философии две первые ─ саутрантики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айбхашики относятся к Хинаяне и считаются низшими, а йогачара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дхъямика относятся к Махаяне и именуются высши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8. См. прим 31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49. Имеются в виду князь Нгари (Зап. Тибет) Ешей-о и его племянни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жангчуб-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50. Т.е. Западно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51. Эпитет Тибет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52. Хэшан защищал тезис, что любой помысел ─ благой или неблагой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пятствует достижению Пробуждения, подобно тому как любое облак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лое или черное, все равно заслоняет солнц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53. Во время "великого диспута" в первом тибетском монастыре Самье в 792 г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малашила победил Хэшана, и Тибет последовал по пути индийского, а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итайского буддизм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54. Эпитет Тибет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55. Пять наук: языкознание, логика, духовная буддийская наук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дицина, искусства и ремесл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56. Буддийское учение распадается на две взаимодополняющие части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зрение, т.е. учение о мудрости постижения Пустоты, и ─ Действ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.е. учение о методе великого сострадания. "Глубокая" линия передач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зрения идет через Нагарджуну и была передана Атише Видьякокил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аршим. "Широкая" линия передачи Действия идет от Майтреи-Асанги и д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тиши через Учителя Серлингпу. Подробнее см.: Byang chub lam gyi rim</w:t>
      </w:r>
    </w:p>
    <w:p>
      <w:pPr>
        <w:pStyle w:val="PlainText"/>
        <w:bidi w:val="0"/>
        <w:ind w:left="0" w:right="0" w:hanging="0"/>
        <w:jc w:val="left"/>
        <w:rPr/>
      </w:pPr>
      <w:r>
        <w:rPr/>
        <w:t>pa'i dmar khrid myur lam gyi sngon `gro'i `don gyi rim pa khyer bde</w:t>
      </w:r>
    </w:p>
    <w:p>
      <w:pPr>
        <w:pStyle w:val="PlainText"/>
        <w:bidi w:val="0"/>
        <w:ind w:left="0" w:right="0" w:hanging="0"/>
        <w:jc w:val="left"/>
        <w:rPr/>
      </w:pPr>
      <w:r>
        <w:rPr/>
        <w:t>bklag chog bskal brang mgrin rgyan zhes bya ba (лист 15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57. По мнению геше Наванг Чинпы, здесь имеются в виду пять класс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нтр: действия (крия), исполнения (чарья), йоги и высшей (ануттара)</w:t>
      </w:r>
    </w:p>
    <w:p>
      <w:pPr>
        <w:pStyle w:val="PlainText"/>
        <w:bidi w:val="0"/>
        <w:ind w:left="0" w:right="0" w:hanging="0"/>
        <w:jc w:val="left"/>
        <w:rPr/>
      </w:pPr>
      <w:r>
        <w:rPr/>
        <w:t>йоги. Последний, высший класс тантр делится на два раздела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отцовские" и "материнские" тантры, что и составляет в сумме "пя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адиций". В то же время Снеллгров, справедливо отмечая, что в эт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иод классификация тантр еще не сложилась окончательно, полагает ч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"5 классов тантр" могли пониматься по-разному, например, как крия-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пайога-, йога-, махайога- и йогини-тантры. D. Snellgrove. Indo-Tibetan</w:t>
      </w:r>
    </w:p>
    <w:p>
      <w:pPr>
        <w:pStyle w:val="PlainText"/>
        <w:bidi w:val="0"/>
        <w:ind w:left="0" w:right="0" w:hanging="0"/>
        <w:jc w:val="left"/>
        <w:rPr/>
      </w:pPr>
      <w:r>
        <w:rPr/>
        <w:t>Buddhism. Vol.2, Boston. 1987, P.505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58. grub-mtha'i brgyud (санскр.: сиддханта) ─ тексты, передающ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бственно философское учение различных школ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59. Или Кшитигарбха (тиб.: sa'i snying-po)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0. См., напр.: Helmut Eirner. Berichte uber das Leben des Atisha</w:t>
      </w:r>
    </w:p>
    <w:p>
      <w:pPr>
        <w:pStyle w:val="PlainText"/>
        <w:bidi w:val="0"/>
        <w:ind w:left="0" w:right="0" w:hanging="0"/>
        <w:jc w:val="left"/>
        <w:rPr/>
      </w:pPr>
      <w:r>
        <w:rPr/>
        <w:t>(Dipamkarashrijnana): Eine Untersuchung der Quellen. Wiesbaden: Verlag</w:t>
      </w:r>
    </w:p>
    <w:p>
      <w:pPr>
        <w:pStyle w:val="PlainText"/>
        <w:bidi w:val="0"/>
        <w:ind w:left="0" w:right="0" w:hanging="0"/>
        <w:jc w:val="left"/>
        <w:rPr/>
      </w:pPr>
      <w:r>
        <w:rPr/>
        <w:t>Otto Harrassowitz, 1977 (Asiatische Forshungen; Bd. 51) и последующ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боты этого автор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1. Т.е. извлечь максимальную пользу из своего благоприятного рожд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2. Т.е. учащие о Четырех Истинах ─ страдании, его источник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кращении и Пути (прим. перев.). Подробнее см.т.2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3. Победоносный, Победитель ─ эпитеты Будд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4. То есть к трем Колесницам Учения Будды ─ Шравак, Пратьекабудд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саттв. Две первые часто объединяют под названием Хинаяна, "мал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лесница", а последнюю именуют Махаяной ─ "великой колесницей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5. "Непобедимый" ─ эпитет Майтре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6. Цитата из "Хвалы Праджняпарамите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Знание Путей ─ один из трех видов Мудрости, которые таковы:</w:t>
      </w:r>
    </w:p>
    <w:p>
      <w:pPr>
        <w:pStyle w:val="PlainText"/>
        <w:bidi w:val="0"/>
        <w:ind w:left="0" w:right="0" w:hanging="0"/>
        <w:jc w:val="left"/>
        <w:rPr/>
      </w:pPr>
      <w:r>
        <w:rPr/>
        <w:t>1) знание Основы (gzhi-shes), или всеведение (kun-shes); 2) зн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тей (lam-shes) и 3) знание всех аспектов бытия (rnam-mkhyen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вый вид ─ это мудрость, присущая хинаянским Архатам (Шравакам)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тьекабуддам, ─ совершенное знание абсолютной истин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торой вид ─ Мудрость, присущая Бодхисаттва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 третий вид. Мудрость Будды ─ совершенное Знание не только абсолютн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тины (нирваны), но и относительной (сансары). Это особое всеведен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торое, ради краткости, далее называю Всеведением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7. Соответственно: глубокое со-знание отсутствия "я" индивида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ижение Пустоты объекта, субъекта, вещей и прочего; постиж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реальности всех явлений (дхарм). Эти "Пути" зарождаются на стадия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наряжения и Применения (ср. прим. 27), а прямо, недискурсив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знаются на стадии Видения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8. "Корзина" ─ корпус текстов, канон, Слово Будды. "Корзина" Бодхисаттв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канон Махаяны, отличающийся по составу от канона Хинаяны. Подробнее см.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пр.: Sangharakshita. The Eternal Legacy (An Introduction to the Canonical</w:t>
      </w:r>
    </w:p>
    <w:p>
      <w:pPr>
        <w:pStyle w:val="PlainText"/>
        <w:bidi w:val="0"/>
        <w:ind w:left="0" w:right="0" w:hanging="0"/>
        <w:jc w:val="left"/>
        <w:rPr/>
      </w:pPr>
      <w:r>
        <w:rPr/>
        <w:t>Literature of Buddhism). London: Tharpa Publications, 1985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69. Покой ─ хинаянская Нирвана как противоположность сансар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70. Т.е. Бодхичитт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71. Троякая нравственность состоит в том, чтобы совершать благ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упки, не совершать дурных и трудиться на благо других существ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робнее см. в третьем томе данного сочин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72. Тантрийские тексты разделяют на четыре класса: "Крия, Чарья, Йог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Высшая (Ануттара) йога". Первые три из наназывают внешними, а тантр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сшей йоги ─ сокровенными, тайными. Ср. прим. 57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73. Это "обязательство Амитабхи" ─ лишь одно из 19 обязательст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нимаемых при тантрийском посвящени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74. О пяти стадиях или этапах см. прим. 27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75. Т.е. Учител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76. Строка из Хвалы Атише. Ловсан Дондуб в "Терминологическом словаре"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ворит, что эти слова объясняются по-разному, но наиболее приемлем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нение Чжампа-Гелега, что "четыре грани (gru-bzhi)" ─ это: (1)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а того, что способен практиковать; (2) накопление заслуг рад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етения способности к практике, на которую не способен; (3) очищ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 препятствующей скверны; (4) молитвы. Пабонка Ринпоче упомина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ъяснение четырёх граней как путей трёх типов личности плюс пу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нтраяны, однако склонен предпочесть объяснение своего собствен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ителя: "Точно так же как подстилка для сидения одновременно име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етыре края, Атиша имел суть всего Слова [Будды] и комментариев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му, то есть знал, как применить их на практике для достиж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буждения." Pabonka Rinpoche. Liberation in our hands. Part one:</w:t>
      </w:r>
    </w:p>
    <w:p>
      <w:pPr>
        <w:pStyle w:val="PlainText"/>
        <w:bidi w:val="0"/>
        <w:ind w:left="0" w:right="0" w:hanging="0"/>
        <w:jc w:val="left"/>
        <w:rPr/>
      </w:pPr>
      <w:r>
        <w:rPr/>
        <w:t>the preliminaries. p. 71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77. T.e. Буддо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78. T.e. в 31-й джатаке о Сутасоме из "Гирлянды джатак" Арьяшур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(строфы 31-34). См. перевод А.П.Баранникова и О.Ф.Волковой (М., 1962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79. Т.е. Сангх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80. Т.е. в этой же жизни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81. Согласно традиции, трон проповедующего Дхарму украшается изображения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ьвов, что символизирует могучую, как львиный рык, силу звуч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поведи. Не случайно один из эпитетов Будды ─ "Львиноголосый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82. В той же 31-й джатаке (строфы 69-70). См. прим. 78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83. Страстная привязанность, гнев, заблуждение ─ основные клеши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асто именуются "тремя ядам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84. О классификации болезней в тибетской медицине см., напр.: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жуд-ши / пер. с тиб. Д.Б.Дашиева. Новосибирск, 1988. С.29 и дале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85. Подразумеваются подразделы буддийской практики из выделенных ещ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мим Буддой "37 Дхарм Пробуждения": см.прим. 259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дробнее см., напр.: Nalinaksha Dutt and Krishna Datta Bajpai.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velopment of Buddhism in Uttar Pradesh / Publication Bureau.</w:t>
      </w:r>
    </w:p>
    <w:p>
      <w:pPr>
        <w:pStyle w:val="PlainText"/>
        <w:bidi w:val="0"/>
        <w:ind w:left="0" w:right="0" w:hanging="0"/>
        <w:jc w:val="left"/>
        <w:rPr/>
      </w:pPr>
      <w:r>
        <w:rPr/>
        <w:t>Lucknow, 1956. P.183-192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86. T.e. Будд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87. В 31-й "Джатаке о Сутасоме" (стих 68). "Автор, согласуя цитат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 контекстом, меняет прошедшее время на настоящее", ─ говорит "Нга"</w:t>
      </w:r>
    </w:p>
    <w:p>
      <w:pPr>
        <w:pStyle w:val="PlainText"/>
        <w:bidi w:val="0"/>
        <w:ind w:left="0" w:right="0" w:hanging="0"/>
        <w:jc w:val="left"/>
        <w:rPr/>
      </w:pPr>
      <w:r>
        <w:rPr/>
        <w:t>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88. Т.е. Будд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89. Согласно "Ба", ─ постижение абсолютной истины во время созерц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90. Т.е. неколебимость воззрения относительно конечного смысл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91. Перечислены три главные клеш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92. He-люди ─ всякого рода духи и прочие существа иных измерений быт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93. Т.е. отсутствие страха перед сведущими слушателя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94. Т.е. Праджняпарамит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95. Согласно "Нга", она такова: "тадьятха шаме шамапати шамиташатр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мкуре манкуре мараджите карате кеюре огхопати охокамати вишатх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рмале малапанайе окхаре окхаракрамекхая грасограсани химукх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арамукхи шамитани сарваграхабандханани нигрихритах сарвапарапрабхадина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имуктамарапашах стхаситахбуддхамудра самудгхатитах сарвамара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чалитах патапаришуддхья дхигаччханту маракармани"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96. Монашеской накидкой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97. Их перечисление см. в Предисловии к тому IV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98. То есть ошибка, допущенная при счете дней в начале лунного месяц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наруживается лишь 15-ого числа, когда стоит полная луна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99. Ср. стр. 22 и Прим. 64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00. Уровней святых (арья) Бодхисаттв десять. Они относятся к треть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четвертой из "пяти стадий" (см. прим. 27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01. Иными словами, постижение относительности, "пустоты" всего сущего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робнее эта важнейшая тема рассматривается в 5-м томе данной работ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02. Прямое восприятие Реальности (санскр.: татхата) начинается 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етьей из пяти стадий Пути (см. прим. 27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03. Обычно в буддийской теории познания признается три источник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знания: непосредственное постижение, авторитетное свидетельство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оверный логический вывод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04. Имеются в виду обряды брахманизма или других религ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05. Мать Чэнгавы звали Лимо Ешей-дрон, но, как указывается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Терминологическом словаре", мать Потобы тоже звали Лимо, и он са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ногда называл себя "сыном Лимо". Поэтому, возможно, и здесь он т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зывает себя, а не Чэнгаву. "Ба", однако, отмечает, что это ласков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ащение к Чэнгаве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06. Т.е. в Кали-югу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07. Согласно "Ба", gzu-bor gnas-pa ─ "быть прямым, честным" здесь следу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нимать "прямого ума, не отклоняющегося в стороны"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08. Согласно "Нга", двое из них ─ Атиша и Смрити ─ были индийцами, а тр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Себцун, Шангна, или Дорчже Ванчуг, и Юнгтон ─ тибетцами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09. Есть четыре типа веры: коренная, т.е. Вера в Учителя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говейная, т.е. ─ в Три Драгоценности; убежденная, т.е. ─ в зако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чины и следствия; и устремленная, т.е. ─ в четыре истины. Геш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жамьян Кьенце указал, что общепринято говорить о трёх типах веры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прозрачной" (тиб. drang-ba), относящейся к незагрязнённому восприят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оинств будд и бодхисаттв; "убеждённой" (тиб. yid-ches), то е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ре в карму и т. д.; и "устремлённой" (тиб. `dod-pa) ─ вере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ижение освобождения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10. Cм.: The Samadhi of Direct Encounter with the Buddhas of the Present /</w:t>
      </w:r>
    </w:p>
    <w:p>
      <w:pPr>
        <w:pStyle w:val="PlainText"/>
        <w:bidi w:val="0"/>
        <w:ind w:left="0" w:right="0" w:hanging="0"/>
        <w:jc w:val="left"/>
        <w:rPr/>
      </w:pPr>
      <w:r>
        <w:rPr/>
        <w:t>Paul Harrison. Tokyo: The Inernational Institute for Buddhist Studies, 1990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11. Т.е. был божеством в прошлых рождениях (Индра ─ царь небожителей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12. См. прим. 109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13. Согласно комментатору "Ба", имеются в виду четыре "реки"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радания, истоки которых ─ неведение, желание, стремление обре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уществование в Сфере форм и бесформной и порочные взгляды. Так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.: Kalachakra Initiation. Switzerland 1985. p.29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14. Т.е. якшей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15. Т.е. Будд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16. Из шести уделов сансары ─ миры людей, божеств-небожителей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сур-небожителей считаются сравнительно благими, а миры животны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лодных духов и ады ─ дурными уделами. Три первых удела ─ это т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зываемая счастливая участь, а три вторых ─ дурная, несчастлива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17. Равенство явлений (санскр.: дхарма-самата), т.е. Пустота, котор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равнивает все явл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18. То есть позволяют увидеть такие "чистые земли", как Сукхават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месте с пребывающими там Татхагатами и их окружением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19. "Члены Пробужденья" ─ см. прим. 259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20. Т.е. Нирван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21. Т.е. они защищают от привязанности к друзьям и ненависти к врага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22. Три обета: обет Пратимокши ─ индивидуального Освобождения, об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дхисаттвы и тантрийский обе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23. Обычно в Тибете Учитель разливает чай и подает ученика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24. То есть не слишком далеко, но и не докучая Учител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25. Временной Целью является достижение "высокого", благоприят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ля практики Дхармы положения, а высшей Целью ─ состояние Будд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26. Имеется в виду "семья" последователей Махаян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27. Согласно "Ба" и Ловсан Дондубу, ─ всевозможные достоинств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торые Они демонстрируют ради обращения других: магические силы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.п.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28. Согласно "Ба" и Ловсан Дондубу, ─ если, не зная правиль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етода вверения, долго и много суетимся ("тремся") около Учител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29. Т.е. к Бодхисаттв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30. "Естественное" зло ─ определяется самой природой, наприме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бийство. "Запретное" ─ то, что определено социальными запретам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пример правилами монашеского повед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31. Перечисление "четырех сил", позволяющих исправить последств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енного проступка. Подробнее см. с. 330 и дале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32. То есть вы найдете прекрасного Учител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33. Такими символами являются изображения Будды, книга Его речений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упа соответственно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34. "Полностью скрестить ноги" значит принять позу Вайрочаны"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ожить ступни на бедра. Подробнее см., напр.: Терентьев А. Опы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нификации... Таблица 2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35. Прибежище ─ Будда, Учение и Община ─ буддийский "символ веры"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робнее см. с. 233 и дале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36. Семеричный ритуал из "Пожелания добрых деяний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1) Сколько ни есть в мирах десяти направлен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Львов средь людей, в трех временах приходящи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всем им я благоговейно поклоняю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своими телом, речью и умо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2) Силой пожелания деяний добры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ясно представляя всех Победоносны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поклоняюсь всем им столькими телам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сколько есть пылинок во Вселенно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3) На пылинке каждой ─ Будды, равные числ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числу пылинок, окруженные Сугат Сынами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они всю Сферу Истины так заполняют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Благоговею перед всеми Победителями!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4) Им [приношу] неисчерпаемые моря похвал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на сотни голосов из океана членов благозвуч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достоинства всех Победителей провозглаша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я восхваляю всех Суга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5) Превосходные цветы, изумительные гирлянд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музыку, духи и лучшие зонт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лучшие светильники и превосходный фимиам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подношу всем Победителя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6) Великолепные одежды, ароматы лучшие и гор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благовонных порошков ─ величиной с Сумеру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собрание всего превосходного и наилучш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подношу всем этим Победителя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7) И безмерные великие дар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тоже [подношу] всем Победителям благоговейно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Силой веры в добрые дея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поклоняюсь Им и подношу [дары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8) Силой страсти, гнева, заблужде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телом, речью и умом свои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всевозможные проступки совершал я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исповедаюсь теперь из них я в каждо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9) Я радуюсь достоинствам [их всех:]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всех Победителей десятки направлен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Их Сыновей, Пратьекабудд, учащихся и неучащихся [Шравак]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и всех [простых] сущест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0) Всех Светочей миров десятки направлен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достигших Пробужденья полного и беспристрастного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всех Покровителей я побуждаю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[Ученья] Колесо непревзойденное враща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1) Тех, кто желает "показать уход"* в Нирван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сложив ладони, я молю остаться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на столько кальп, сколько пылинок во Вселенной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для блага и для счастья всех сущест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(12) Какие малые заслуги я ни накопил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силой поклонения, подношения, исповед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сорадости и побуждения [учить], как и молитвы,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все посвящаю достиженью Пробуждень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_________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* В махаянских текстах говорят "показать уход", а не "уйти" (в Нирвану)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ак как Будда считается уже находящимся в Нирване и его действия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емле ─ лишь представление, предназначенное для вдохновления ученик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37. Т.е. телом, речью и умо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38. Различение "основы", "причины" и "природы" явлений ─ характерн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ерта буддийской философи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39. Это шестое из "подготовительных действий" (см.выше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40. Здесь "мандала" ─ это модель Вселенной (в отличие от Мандалы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ители божеств). Она состоит из 37, 23 или семи элементов. Основа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носимой мандалы ─ выпуклый диск: бронзовый или другого металла.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Элементы" символизируются щепотками риса ("цветы"), которые кладу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диск при произнесении соответствующих фраз обряд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раткое подношение мандалы (семь элементов), которое обычно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ается в практике Ламрима, таков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ОМ ВАДЖРА БХУМИ АХ ХУМ! ─ [вот] мощная Золотая Земля (так произно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нутренней стороной запястья обводят три раза посолонь по поверхн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андалы круг, как бы очищая ее; а произнося следующую фразу, то 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мое делают в обратную сторону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ОМ ВАДЖРА РЕКХЕ АХ ХУМ! ─ [вот] окружающая ее цепь железных гор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В центре ─ царь гор Меру (1)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На востоке* ─ [Пурва-]Видеха (2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__________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*  "Восточный" край мандалы обращен в сторону алтаря. 2, 3, 4, 5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"четыре континента древнеиндийской географии"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 юге ─ Джамбудвипа (3)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 западе ─ [Арага-]Годания (4)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 севере ─ Уттаракуру (5)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 востоке (поближе к центру) ─ Солнце (6)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а западе (поближе к центру) ─ Луна (7)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осредине ─ все лучшие блага богов и люде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дношу все это Учителям, Идамам, Буддам, Бодхисаттвам, Шравака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тьекабуддам, Дакам, Дакиням, Защитникам и Хранителям Уч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шу милосердно принять [мандалу] во имя блага существ. Приняв, даруйт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жалуйста, мне и всем другим существам все высшие и обычные сиддхи."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41. Т.е. за абсолютную самость явлений (дхарм) и абсолютную сам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я". Подробнее этот вопрос рассматривается в пятом томе данного сочин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42. Троекратный и более обход святынь ─ Учителей, храмо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туп со священным прахом и т.д. ─ практикуется в Инди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ибете и других буддийских странах как проявление почит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способ накопления заслуг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43. Т.е. наставлений о "четырех видах снаряжения" и т.д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44. Ум в индийской традиции рассматривается как шестой орган чувст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45. Зрительное сознание, слуховое и прочие виды созн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46. Характеристики (санскр.: лакшана, тиб.: mtshan-nyid)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хнический термин буддийской философии, обозначающий характер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войство предмета, признак, выделяющий его среди прочих объект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47. Согласно "Ба", если мы воспринимаем объект, цепляясь з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характеристики: "красивый" или иной, ─ возникает привязаннос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прочие дурные состояния ума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48. В этом случае мы уже после восприятия объекта думаем о нем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красивый" или иной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49. Согласно тибетской традиции, унаследованной от школ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арвастивада, 12 подразделений Слова Будды таков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1. Сутра mdo-sde (диалоги и афоризмы Будды)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2. Гейя dbyangs-kyis bsnyad-pa (песни)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3. Вьякарана lung-du bstan-pa (пророчества и открования)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4. Гатха tshig-su-bcad-pa (стихи)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5. Удана ched-du brjod-ра (торжественные речи)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6. Нидана gleng gzhi (индивидуальные поучения)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7. Авадана rtogs-pa brjod-ра (притчи)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8. Итивриттака de lta-bu byung-ba (легенды о прежних временах)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9. Джатака skyes-pa rabs (истории о предыдущих жизнях Будды)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10. Вайпулья shin-tu rgyas-pa (самые пространные и важные из Сутр Махаяны)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11. Адбхутадхарма rmad-dubyung-ba'i chos (рассказы о чудесных способностях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святых)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12. Упадеша gtan-la-phab-bar bstan-pa (наставления, прямо объясняющ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смысл Сутр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дробнее см., например: History of Buddhism (Chos-'byung) by Bu-ston.</w:t>
      </w:r>
    </w:p>
    <w:p>
      <w:pPr>
        <w:pStyle w:val="PlainText"/>
        <w:bidi w:val="0"/>
        <w:ind w:left="0" w:right="0" w:hanging="0"/>
        <w:jc w:val="left"/>
        <w:rPr/>
      </w:pPr>
      <w:r>
        <w:rPr/>
        <w:t>Part I / Tr. from Tibetan by Dr.E.Obermiller. Heidelberg, 1931. p.31.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 также: Sangharakshita. The Eternal Legacy... p.14-19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50. Девять последовательных состояний ума в стезе Безмятежности:</w:t>
      </w:r>
    </w:p>
    <w:p>
      <w:pPr>
        <w:pStyle w:val="PlainText"/>
        <w:bidi w:val="0"/>
        <w:ind w:left="0" w:right="0" w:hanging="0"/>
        <w:jc w:val="left"/>
        <w:rPr/>
      </w:pPr>
      <w:r>
        <w:rPr/>
        <w:t>1) закрепление, 2) продолженное закрепление, 3) поправляемое закрепл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(буквально "закрепление с заплатами"), 4) прочное закреплен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5) укрощение [ума], 6) успокоение [ума], 7) полное успокоение [ума],</w:t>
      </w:r>
    </w:p>
    <w:p>
      <w:pPr>
        <w:pStyle w:val="PlainText"/>
        <w:bidi w:val="0"/>
        <w:ind w:left="0" w:right="0" w:hanging="0"/>
        <w:jc w:val="left"/>
        <w:rPr/>
      </w:pPr>
      <w:r>
        <w:rPr/>
        <w:t>8) однонаправленное сосредоточение, 9) уравновешенное сосредоточен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(прим. перев.). Подробнее см.: данное издание т.4, а также: Далай-лам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XIV. Буддизм Тибета. Нартанг-Угунс, 1991. с.45-46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51. Согласно "Ба", остальные неподходящие (для монаха) места ─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убличный дом, [дом] грешника по роду занятий (палача, мясника, рыбак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т.п.), дворец царя и скотобойня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52. О различных видах самадхи см.: данное издание. Т.4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53. "Нга" пишет: "Скверные [люди], собирая подаяние, выпрашивают 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честивым способом, [употребляют] греховную [пищу] и, кушая, проявля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вязанность, желание и жадность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"Греховной пищей" считается пища, добытая грешным спосособом: убиение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животного, кражей и т.п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Каждый из перечисленных комментатором факторов делает пищ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оскверненной" (nyon-mongs-pa-can)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54. Комментируя это место из "Письма к другу", дост. Ренда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Шонну-Лодой поясняет: "... Засыпая... следует подумать: "Я поспл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долго. Как только тело и ум отдохнут, ─ я сразу встану твори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е". Тогда даже сон ─ благодаря силе этой мотивации ─ стан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бродетельным и тем самым обретет смысл" (Nagarjuna's "Letter to a</w:t>
      </w:r>
    </w:p>
    <w:p>
      <w:pPr>
        <w:pStyle w:val="PlainText"/>
        <w:bidi w:val="0"/>
        <w:ind w:left="0" w:right="0" w:hanging="0"/>
        <w:jc w:val="left"/>
        <w:rPr/>
      </w:pPr>
      <w:r>
        <w:rPr/>
        <w:t>Friend" with a commentary by the Venarable Rendawa Zhon-nu Lo-dro /</w:t>
      </w:r>
    </w:p>
    <w:p>
      <w:pPr>
        <w:pStyle w:val="PlainText"/>
        <w:bidi w:val="0"/>
        <w:ind w:left="0" w:right="0" w:hanging="0"/>
        <w:jc w:val="left"/>
        <w:rPr/>
      </w:pPr>
      <w:r>
        <w:rPr/>
        <w:t>Trans. by Geshe Lobsang TharchinandArtemusB. Engle. Dharamsala: LTWA,</w:t>
      </w:r>
    </w:p>
    <w:p>
      <w:pPr>
        <w:pStyle w:val="PlainText"/>
        <w:bidi w:val="0"/>
        <w:ind w:left="0" w:right="0" w:hanging="0"/>
        <w:jc w:val="left"/>
        <w:rPr/>
      </w:pPr>
      <w:r>
        <w:rPr/>
        <w:t>1979. p.72-73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55. Согласно Ловсан Дондубу, "Пять загрязнений ума": (1) жажд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увственных удовольствий, (2) злонамеренность, (3) сонливость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ялость, (4) возбужденность, сожаление [о том, что взялся занимать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нием], (5) сомн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По другой системе это: рассеянность, сожаление, сонливость, вялость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мнение (прим. перев.). Подробнее см. т.2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56. Прогуливаясь, созерцатели очищаются от вялости, а сидя ─ о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бужден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57. Наше тело состоит из четырех элементов-стихий ─ воздуха (ветра)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гня, воды и земл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58. Два типа усердия: усердие в хорошем поведении и усердие в помощ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угим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59. При этом голова покоится на ладони правой руки, а левая рук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тянутая, должна лежать на левой ноге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60. "Нга": "Животные [спят] на животе, боги ─ на спине, а предающие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слаждениям ─ на левом боку"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61. T.e. проницательности, возникающей из слушания, размышления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62. Порогом первой Дхьяны является Безмятежность ума. О Дхьянах см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м. 167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63. T.e. постижения четырех благородных истин на стадии Примене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то является основой стадии Видения (прим. перев.). Ср. прим. 27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64. См. тома 4 и 5 данного сочин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65. То есть до принятия обета Бодхисаттвы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66. Общиной (тиб. `khor; санскр. паривара) здесь именуют не Сангх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объект Прибежища (ср. прим. 243) а просто общину верующих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ключающую монахов и монахинь, мирян и мирянок. CM. mgon-po</w:t>
      </w:r>
    </w:p>
    <w:p>
      <w:pPr>
        <w:pStyle w:val="PlainText"/>
        <w:bidi w:val="0"/>
        <w:ind w:left="0" w:right="0" w:hanging="0"/>
        <w:jc w:val="left"/>
        <w:rPr/>
      </w:pPr>
      <w:r>
        <w:rPr/>
        <w:t>dbang-rgyal. chos-kyi mam-grangs / Published by Sherab Gyaltsen</w:t>
      </w:r>
    </w:p>
    <w:p>
      <w:pPr>
        <w:pStyle w:val="PlainText"/>
        <w:bidi w:val="0"/>
        <w:ind w:left="0" w:right="0" w:hanging="0"/>
        <w:jc w:val="left"/>
        <w:rPr/>
      </w:pPr>
      <w:r>
        <w:rPr/>
        <w:t>for Dzongsar Institute. India, 1991. p.68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67. Сансара делится на три сферы: Сферу желаний, Сферу форм и Сфер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сформного. Подробнее см.: Васубандху. Абхидхармакошабхашья (дал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КБ), 3.1,2. Четвертая Дхьяна ─ высшее медитативное состояние Сфер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Форм ─ имеет восемь уровней. Третий из них и называется "Больш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лоды". См. схем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</w:t>
      </w:r>
      <w:r>
        <w:rPr/>
        <w:t>Схема Круговерти бытия ─ Сансары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</w:t>
      </w:r>
      <w:r>
        <w:rPr/>
        <w:t>Сфера бесформного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Найвасамджня-асамджня-аятана ─ область ни мышления ни не-мышл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Акимчаньянайаятана ─ область Несуществов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Виджнянанантаятана ─ область Бесконечного созн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Акашанантаятана ─ область Бесконечного пространства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</w:t>
      </w:r>
      <w:r>
        <w:rPr/>
        <w:t>Сфера форм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IV   Дхьяна                         ──┐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     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23   Акаништха                       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22   Сударшана                       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21   Судриша                         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20   Атапа                           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19   Авриха                          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18   Брихатпхала ("Большие плоды")   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17   Пуньяпрасава                    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16   Анабхрака                       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     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III  Дхьяна                           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     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15   Шубхакритсна                    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14   Апраманашубха                   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13   Паритташубха                    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     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II   Дхьяна                           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     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12   Абхасвара                       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11   Апраманабха                     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10   Париттабха                      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     ├─ </w:t>
      </w:r>
      <w:r>
        <w:rPr/>
        <w:t>Ра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I    Дхьяна                          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     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9    Махабрахма                     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8    Брахмапурохита                 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7    Брахмапаришадья                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     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</w:t>
      </w:r>
      <w:r>
        <w:rPr/>
        <w:t>Сфера желаний          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     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6    Паранирмитавашаварти           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5    Нирманарати                    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4    Тушита                         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3    Яма                            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2    Траястримша                    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1    Чатурмахараджика               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   ──┘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0    Наш ми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Ады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[горячие]       [холодные]          ──┐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     │</w:t>
      </w:r>
    </w:p>
    <w:p>
      <w:pPr>
        <w:pStyle w:val="PlainText"/>
        <w:bidi w:val="0"/>
        <w:ind w:left="0" w:right="0" w:hanging="0"/>
        <w:jc w:val="left"/>
        <w:rPr/>
      </w:pPr>
      <w:r>
        <w:rPr/>
        <w:t>1 Санджива        Арбуда               │</w:t>
      </w:r>
    </w:p>
    <w:p>
      <w:pPr>
        <w:pStyle w:val="PlainText"/>
        <w:bidi w:val="0"/>
        <w:ind w:left="0" w:right="0" w:hanging="0"/>
        <w:jc w:val="left"/>
        <w:rPr/>
      </w:pPr>
      <w:r>
        <w:rPr/>
        <w:t>2 Каласутра       Нирарбуда            │</w:t>
      </w:r>
    </w:p>
    <w:p>
      <w:pPr>
        <w:pStyle w:val="PlainText"/>
        <w:bidi w:val="0"/>
        <w:ind w:left="0" w:right="0" w:hanging="0"/>
        <w:jc w:val="left"/>
        <w:rPr/>
      </w:pPr>
      <w:r>
        <w:rPr/>
        <w:t>3 Сангхата        Атата                │</w:t>
      </w:r>
    </w:p>
    <w:p>
      <w:pPr>
        <w:pStyle w:val="PlainText"/>
        <w:bidi w:val="0"/>
        <w:ind w:left="0" w:right="0" w:hanging="0"/>
        <w:jc w:val="left"/>
        <w:rPr/>
      </w:pPr>
      <w:r>
        <w:rPr/>
        <w:t>4 Раурава         Хахава               ├─ Ад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5 Махараурава     Хухува               │</w:t>
      </w:r>
    </w:p>
    <w:p>
      <w:pPr>
        <w:pStyle w:val="PlainText"/>
        <w:bidi w:val="0"/>
        <w:ind w:left="0" w:right="0" w:hanging="0"/>
        <w:jc w:val="left"/>
        <w:rPr/>
      </w:pPr>
      <w:r>
        <w:rPr/>
        <w:t>6 Тапана          Утпала               │</w:t>
      </w:r>
    </w:p>
    <w:p>
      <w:pPr>
        <w:pStyle w:val="PlainText"/>
        <w:bidi w:val="0"/>
        <w:ind w:left="0" w:right="0" w:hanging="0"/>
        <w:jc w:val="left"/>
        <w:rPr/>
      </w:pPr>
      <w:r>
        <w:rPr/>
        <w:t>7 Пратапана       Падма                │</w:t>
      </w:r>
    </w:p>
    <w:p>
      <w:pPr>
        <w:pStyle w:val="PlainText"/>
        <w:bidi w:val="0"/>
        <w:ind w:left="0" w:right="0" w:hanging="0"/>
        <w:jc w:val="left"/>
        <w:rPr/>
      </w:pPr>
      <w:r>
        <w:rPr/>
        <w:t>8 Авичи           Махападма            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   ──┘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68. Пять [злодеяний] неотложного [возмездия]: (1) убийство отц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(2) убийство матери, (3) убийство архата, (4) внесение раскола в Сангх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(5) умышленное ранение Будды. Рождение в аду как результат эт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оступков происходит уже в следующей жизни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69. Два Собрания ─ собрание Благих заслуг и собрание Осознаний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обходимы в реализации обоих аспектов пути, метода и мудрости, дл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стижения Пробужд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70. На основании того, что Учитель (Гуру), согласно традици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читается проявлением Будды; хотя подлинные эти блага доступны лиш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 жизни самого Будды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71. "Путь Сугат" = Путь Махаяны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72. То есть для достижения уровня святого (арьи)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73. Т.е. Сферы форм и Сферы бесформ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74. Драгоценный камень, подобный "философскому камню" западной мистик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75. Автор имеет в виду клеши, далее речь идет о них (прим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76. Высокое рождение, т.е. рождение, благоприятное для практик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хармы; и подлинное благо, Нирвана, ─ то, что именуется временной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сшей Целя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77. Аллюзия на популярную индийскую притчу о купцах, не привезш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рагоценностей с острова сокровищ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78.  Перечисление десяти благих дел см. с.311 и дале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79. Т.е. накормив, напоив и т.д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80. Вкратце эти истории таковы. Пребывая в Пе-Ганджамо Потоба сказал: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Если бы сейчас из трещины перед нами выползла гусеница и, сложи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апки, произнесла: "Поклоняюсь Будде", Удивительно это было бы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т? ─ Удивительно. Но ещё удивительнее, когда человек, блуждающий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ех дурных уделах, как-то находит благоприятное рождение и станови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 путь Уч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...Один калека свалился прямо на дикого осла и запел. Люди удивилис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чему он стал петь, а калека ответил: "Если, раз в жизни сев на осл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 не спою, то когда же я спою?" Подобно этому, не пора ли людя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ретшим благоприятное рождение, практиковать Учение? Если есть врем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овать, ─ так только теперь, а если не сейчас, ─ то никогд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...Один купец сварил на реке Цангпо уху из рыбы. Съел, но его стал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вать. Тогда он перевязал себе горло. Одна женщина спросила, зачем о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сделал. Купец ответил: "Съел очень хорошее и перевязал, чтобы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рвало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о время голода в провинции Уй в одной семье стали есть всего по чашк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ши. Ребенок, спрятав свою чашку за спину, стал есть пищу отца. В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ремя собака унесла его кашу и ребенок заплакал: "Из-за собаки лишил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 трудом добытой каши..." Так и люди, с трудом обретя благоприятн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ождения но не практикуя Учение, умирают" (Пересказано по: Цыбик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.Ц. Лам-рим чэн-по. с. 192 и Mind Training like the Rays of the Sun /</w:t>
      </w:r>
    </w:p>
    <w:p>
      <w:pPr>
        <w:pStyle w:val="PlainText"/>
        <w:bidi w:val="0"/>
        <w:ind w:left="0" w:right="0" w:hanging="0"/>
        <w:jc w:val="left"/>
        <w:rPr/>
      </w:pPr>
      <w:r>
        <w:rPr/>
        <w:t>Trans. by B. Beresford. Ed. by J. Russell, LTWA, 1992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81. Т.е. в мирах небожителей и люде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82. О десяти неблагих деяниях см. с.279 и дале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83. Об адах см. с. 198 и дале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84. То есть остальными парамита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85. Общее ─ это простое рождение в счастливой участи, а особ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ождение ─ имеющее все вышеописанные свободы и благ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86. Согласно "Ба": "особая" ─ потому, что отличается от прост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зшей личности, которая заботится лишь о счастии этой жизни и 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торой здесь речь не идет. Эта же "особая личность" имену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действительной" низшей личностью, ибо ее цели ограничены следующим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ождениями. Средняя и высшая личности имеют иные цели, но проходя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своем развитии и уровень низшей личности, как объясняется далее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кст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87. Т.е. Нирван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88. О шести парамитах говорится далее, в томе о Высшей личн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 двух ступенях см. прим. 40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89. В тексте "rtogs-pa". Однако, согласно "Джа", возможен и друг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ариант прочтения оригинала: "gtogs-pa". Тогда смысл меняется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Кто возжаждет посредством своих страдан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истинно избавить..."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90. Согласно "Ба" ─ это лишь обуздание "трех дверей", чтобы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ать десяти неблагих деяний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91. О шестнадцати аспектах четырех благородных истин см. т.2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92. Два зла ─ карма и клеши, ялвяющиеся причинами сансар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93. Т.е. восьми несвободных состояний. См. с. 130-132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94. Ибо все мы были когда-то родственниками в бесконечной черед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инувших жизне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95. "Реально" Устремленность зарождается, когда становится постоянно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.е. уже на этапе третьей личности. Однако и на этапах низшей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редней личностей важно практиковать ее порождение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96. О ритуалах бодхичитты см. т. 3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97. Малая и средняя колесницы ─ колесницы шравак и пратьекабудд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отличие от Великой колесницы бодхисаттв. Ошибки малой и средне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лесниц ─ недостаток заботы обо всех живых существах ─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ответственно отказ от Обета бодхичитт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98. "В основном, ради него!" ─ указывает комментатор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99. Основная идея буддийской практики ─ сочетание в каждом вид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и двух аспектов: метода великого сострадания и мудр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стижения пустот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00. "Йога с образами" ─ практика Ваджраяны, при которой визуализирую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ожества. Подробнее см., напр.: Lessing F.D., Wayman A. Introduction</w:t>
      </w:r>
    </w:p>
    <w:p>
      <w:pPr>
        <w:pStyle w:val="PlainText"/>
        <w:bidi w:val="0"/>
        <w:ind w:left="0" w:right="0" w:hanging="0"/>
        <w:jc w:val="left"/>
        <w:rPr/>
      </w:pPr>
      <w:r>
        <w:rPr/>
        <w:t>to the Buddhist Tantric Systems. Motilal Banarsidas Delhi, 1978. p.207-211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01. Cм. прим. 40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02. Имеется четыре класса тантр: крия-, чарья- и йога-тантр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читаются низшими, а ануттара-йога тантры ─ высшим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03. См., напр.: Н.Н. the Dalai Lama, Tsong-ka-pa and Jeffrey Hopkins.</w:t>
      </w:r>
    </w:p>
    <w:p>
      <w:pPr>
        <w:pStyle w:val="PlainText"/>
        <w:bidi w:val="0"/>
        <w:ind w:left="0" w:right="0" w:hanging="0"/>
        <w:jc w:val="left"/>
        <w:rPr/>
      </w:pPr>
      <w:r>
        <w:rPr/>
        <w:t>Deity Yoga in Action and Performance Tantra. lthaca; New York: Snow</w:t>
      </w:r>
    </w:p>
    <w:p>
      <w:pPr>
        <w:pStyle w:val="PlainText"/>
        <w:bidi w:val="0"/>
        <w:ind w:left="0" w:right="0" w:hanging="0"/>
        <w:jc w:val="left"/>
        <w:rPr/>
      </w:pPr>
      <w:r>
        <w:rPr/>
        <w:t>Lion Publications, 1978. p. 173-204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04. To есть махаянское обращение к Прибежищу, во время котор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едставляют себя окруженным всеми существами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05. Посвящения "сосуда", "сокровенное", "мудрости" и "слова" ─ четыр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новных посвящения в высших тантрах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06. Собрание заслуг и Собрание осознаний мудрост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07. Высшие Сиддхи ─ достижение состояния Будд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08. Т.е. прошедшему значительную часть пути в прошлых жизнях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09. "То есть Учение о Пустоте", ─ примечание "Ба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10. О счастии счастливой участи размышляет лишь действительная низш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ичность, т.е. тот, кто стремится лишь к этому. Здесь же размышляю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олько о страданиях несчастной участи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11. "Тонкое" непостоянство ─ ежемгновенные изменения ─ не рассматрив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втором в данном контекст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12. Согласно буддийской иконологии, Мара ─ воплощение Зла ─ вооруже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цветочными стрелами, что указывает на приятный облик, в котором на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вляются наши желания, стремясь завоевать нас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13. Джатака № 32 Об Айогрихе. См. "Гирлянду джатак" Арьяшуры в пер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.Волковой, строфы 7-9, которые переведены очень свободно. Последующ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цитата ─ это слова царевича, Бодхисаттвы. Приглашенный на празднеств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честь расцвета кумуды ─ водяной лилии, распускающейся при свете лун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з в году, он не чувствует радости и этими словами обращается 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угам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14. Т.е. Видеха и Годания. Подробнее см. АКБ, II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15. Согласно Абхидхарме, чрезвычайно долгая продолжительность жизн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юдей постепенно сокращается, пока не достигнет 10-летнего предел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тем вновь начнет возрастат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16. Четыре Элемента или стихии ─ воздух, огонь, вода, земля. Подробн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., напр.: Васубандху. Абхидхармакошабхашья. I.12. / Пер. Б.В.Семичев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М.Г.Брянского. Улан-Удэ, 1980. с.19 и далее. Также см.: Васубандху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бхидхармакоша. Раздел первый / Пер. В.Рудого. М., 1990. с.55 и дале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17. Согласно теории Абхидхармы, наша бесконечно существующ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селенная как бы пульсирует, проходя Эпохи (кальпы) существования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существования. В конце каждой кальпы Вселенная сгорает. Подробн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.: Васубандху. АКБ.3.102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18. Т.е. от Джамбудвипы, нашего материка. Некоторые аспекты излагаем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десь буддийского учения могут показаться неприемлемыми современн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еловеку. В этой связи, выступая 13 марта 1993 года на конференц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падных учителей буддизма, Его Св. Далай-лама отметил: "Велик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ндийские учителя ясно показали, что буддийский подход должен всецел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новываться на фактах и исследованиях. Если в Учении Будды мы обнаруж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что, не согласующееся с реальностью, мы имеем право отклонить это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принимать буквально. Если единственным критерием для буддиста был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ы вера в существование горы Меру, я не был бы буддистом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19. Название нижнего из небес космоса. Подробнее см. прим. 167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20. Т.е. область Камадэвы (Мары-небожителя): высший и шести рае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феры желаний (ср. прим. 294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21. Т.е. и продолжительность жизни, и суток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22. То есть, хотя, например, в раю Тридцати трёх живут "1000 лет" и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ернолинейном аду ─ "1000 лет", последние "1000 лет" состоят из суток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торые равны всей жизни богов того рая. Итак, срок жизни в Чернолинейно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ду ─ 1000 х 30 х 360 х 1000 божественных лет или 1000 х 30 х 360 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1000 х 30 х 360 х 1000 = 1164 х 10^13 человеческих лет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23. khyi sre-bo. Согласно Цыбикову (Лам-рим чэн-по... Прим. 235),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легендарные адские животные" ─ "волосатые собаки". Но, по Ловса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ндубу (Словарь... с.48), ─ это собаки темно-красной шерстью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24. Т.е. от Джамбудвип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25. Согласно Пабонка (см.: Geshe Ngawang Dhargyey. An Anthology of</w:t>
      </w:r>
    </w:p>
    <w:p>
      <w:pPr>
        <w:pStyle w:val="PlainText"/>
        <w:bidi w:val="0"/>
        <w:ind w:left="0" w:right="0" w:hanging="0"/>
        <w:jc w:val="left"/>
        <w:rPr/>
      </w:pPr>
      <w:r>
        <w:rPr/>
        <w:t>Well Spoken Advise. Dharamsala: LTWA, 1982. p.255. Прим. 14), ─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стояние от основания выше расположенных адов до вершин гор ни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сположенных адов. Расстояние от основания до основания ─ такое ж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у горячих адов ─ 4000 йоджан, иначе они "не будут с ними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х же уровнях", как справедливо отмечает "Нга". Однако, не учитыв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ышеуказанного порядка, он предполагает, что "одна из тех цифр ─ 2000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ли 4000 ─ ошибка"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26. To есть отрицающий предыдущую и последующую жизни, закон кармы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.д.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27. 1 кхал = 10,3 литр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28. Т.е. восемь горячих и восемь холодных адов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29. Более подробно Прочие ады описаны, например, в комментар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ендавы на "Письмо к другу" Нагарджуны. Нередко в этих "частичных"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дах существа испытывают чередование страданий и удовольствий.</w:t>
      </w:r>
    </w:p>
    <w:p>
      <w:pPr>
        <w:pStyle w:val="PlainText"/>
        <w:bidi w:val="0"/>
        <w:ind w:left="0" w:right="0" w:hanging="0"/>
        <w:jc w:val="left"/>
        <w:rPr/>
      </w:pPr>
      <w:r>
        <w:rPr/>
        <w:t>Cм.: Nagarjuna's "Letter to a friend". p. 108-109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30. Имеется в виду достижение нирван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31. Т.е. наги: водные духи, которые изображаются с туловищем человек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хвостом зме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32. Комментагор "Нга" поясняет, что в счастливой участи большой рост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хорошо, а в дурной обычно ─ наоборот, поскольку страдания больш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33. Вина ─ древний индийский струнный инструмент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34. Уделы небожителей (богов и асур), людей, животных, голодных дух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жителей адов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35. Цитата из сочинения Дигнаги "Расширенная хвала", созданного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нове труда Арьяшуры "Хвала из 150 [строф]" (ср. последующую цитату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36. Т.е. Буддо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37. Имеется в виду необходимость внешних и внутренних условий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нешние здесь ─ проповеданное Буддой Учение. "Дети" ─ обычные люд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абые верой и не задающиеся трудом осмыслить свое положение в мир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38. 32 знака Будды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(1) Его руки и ноги имеют знаки колеса [Учения]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(2) ноги [прочны], как у черепахи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(3) пальцы [рук и ног] соединены "перепонкой" [света]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(4) руки и ноги нежные и мягкие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(5) семь [основных] частей тела ─ выпуклые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(6) пальцы длинные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(7) пятки широкие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(8) тело высокое и прямое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(9) голеностопные суставы незаметные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10) концы [волосков] тела направлены вверх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11) голени, как у антилопы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12) руки длинные, изящные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13) половой орган скрыт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14) кожа золотиста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15) нежная и тонкая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16) волоски [тела] завиты в правую сторону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17) лицо украшено пучком волос [междубровями] ─ "Урна-коша"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18) туловище, как у льва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19) плечи округлы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20) широкие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21) невкусное [у Него во рту] становится вкусным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22) [Его] осанка напоминает [величественный] фикус ньягродха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23) на темени возвышение (ушниша)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24) язык длинный, изящный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25) голос мелодичный, как у Брахмы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26) челюсти, как у льва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27) зубы очень белы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28) равной величины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29) без промежутко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30) их число ─ сорок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31) глаза темно-синие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32) ресницы [длинные], как у лучшего бык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80 прекрасных признаков Будды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(1) Его ногти ─ цвета мед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(2) блестящие, (3) выпуклые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(4) пальцы округлы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(5) широк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(6) сужающиеся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(7) вены незаметны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(8) без узлов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(9) лодыжки невыступающие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10) ноги совершенно равные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11) походка, как у льв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12) как у слон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13) как у гуся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14) как у быка-вожака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15) [Будда] поворачивает только направ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16) идет изящн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17) твёрдо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18) тело округло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19) гладко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20) стройно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21) чисто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22) нежно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23) совершенное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24) половой орган полностью развит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25) осанка прекрасная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26) шаг ровный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27) глаза чистые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28) плоть, как у юнош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29) не дрябла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30) мускулиста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31) весьма крепкая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32) конечности совершенно пропорциональны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33) взгляд ясный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34) живот округлы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35) гладк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36) без изъянов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37) не свисающий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38) пуп глубок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39) завитый вправо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40) [тело] выглядит красиво во всех положениях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41) во всех повседневных действиях проявляется чистота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42) нет никаких родимых пятен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43) руки нежные, как хлопок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44) линии на руках (ладонях) ясны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45) глубок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46) длинные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47) лицо не очень продолговатое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48) губы красные, как плоды коксинии индийской (bim-ba)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49) язык гибк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50) тонк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51) красный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52) голос громоподобны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53) его тембр мелодичный и нежный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54) глазные зубы округлы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55) остры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56) очень белы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57) равные по величин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58) правильной формы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59) нос выступающий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60) глаза очень ясны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61) большие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62) ресницы густые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63) белок и радужная оболочка чётко разделены, чем напоминают лепестк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отоса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64) брови густые и длинны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65) гладк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66) лоснящиес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67) состоящие из волосков одинаковой длины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68) руки длинные и мускулистые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69) уши одинаковые (по величине)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70) слух прекрасный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71) лоб очень красивы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72) широкий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73) голова большая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74) волосы черные, как [черная] пчел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75) густы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76) мягки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77) нерастрепанны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78) не щетинисты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79) своим ароматом покоряющие сердца людей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(80) [на ладонях и ступнях] ─ знаки шриватсы и свастик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39. 10 сил Будды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1 сила размышл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2 сила сосредоточ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3 сила обрет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4 сила мудрости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5 сила пожела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6 сила колесницы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7 сила соверш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8 сила преображ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9 сила пробуждени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10 сила запуска колеса Уче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Или же, согласно другому списку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1 сила знания того, что истинно и что неистинно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2 сила знания кармических следствий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3 сила знания различных предрасположенностей существ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4 сила знания различных элементов мироздания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5 сила знания высоких и низких способностей существ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6 сила знания путей ко всему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7 сила знания всех медитаций, освобождений, самадхи, уравновешиван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</w:t>
      </w:r>
      <w:r>
        <w:rPr/>
        <w:t>возникновения и иссякания всех клеш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8 сила знания прошлых жизней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9 сила знания смерти и рождения существ;</w:t>
      </w:r>
    </w:p>
    <w:p>
      <w:pPr>
        <w:pStyle w:val="PlainText"/>
        <w:bidi w:val="0"/>
        <w:ind w:left="0" w:right="0" w:hanging="0"/>
        <w:jc w:val="left"/>
        <w:rPr/>
      </w:pPr>
      <w:r>
        <w:rPr/>
        <w:t>10 сила знания пресечения притоков [загрязнений]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Cм.: Das S.Ch. Tibetan-English Dictionary. Kyoto, 1983. p.55 Conze E.</w:t>
      </w:r>
    </w:p>
    <w:p>
      <w:pPr>
        <w:pStyle w:val="PlainText"/>
        <w:bidi w:val="0"/>
        <w:ind w:left="0" w:right="0" w:hanging="0"/>
        <w:jc w:val="left"/>
        <w:rPr/>
      </w:pPr>
      <w:r>
        <w:rPr/>
        <w:t>List of Buddhist Terms // Tibet Journal. 1975. Vol. № 1. p. 67-68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40. Две последние из "Четырех Благородных истин". Подробнее см. в т.2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нного сочин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41. `phags-pa (санскр.: арья). "Святой" ─ тот, кто достиг третьей и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яти стадий совершенствования, стадии Видения ─ то есть непосредствен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сприятия Пустоты. См. прим. 27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42. Согласно "Сутре памятования о Трех Драгоценностях". Соответствующи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рывок из нее переведен в приложении к тому 2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43. В данном случае имеется в виду монашеская сангха: в нее должн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ходить не менее четырех монахов, полностью принявших монашеск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беты. В то же время уже один святой (см. прим. 241), даже если он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 монах, ─ также являет собой Сангху. Иногда путают Сангху и общин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рующих буддистов. "Если кто-то принимает Прибежище, или, кроме тог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оздерживается от десяти дурных действий, он (или она) может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пределенном смысле считаться упасакой (упасикой) ─ то есть принявш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мирские обеты. В нестрогом бытовом языке группу таких людей мож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зывать "сангхой" ─ "общиной", но не Сангхой в смысле объект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бежища", ─ сказал Его Св. Далай-лама 13 марта 1993 г. на конференц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ападных учителей буддизм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44. Т.е. в "Собрании установленного" Асанги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45. Так тибетцы называют нирван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46. "Хозяева земли" ─ местные духи, обитающие повсюд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47. Ронг ─ название местности в Тибет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48. Традиционный жест выражения почтения к религиозным реликвия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49. Т.е. одного четверостишия Учения ─ как наименьшего закончен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кста Дхарм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50. Например, одеянием или чашей для сбора подаяни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51. Видя в нем символ ─ намек на желтую монашескую одежд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52. Есть "Духовное тело" (или "тело Истины"), "тело Блаженства"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тело Явленное" ─ Дхармакая, Самбхогакая и Нирманакая. Два последн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месте называются Физическим или Формным телом (Рупакая). К Рупака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носятся и изображения Будды как разновидность Явленного тела, в 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ремя как Дхармакая символизируется ступой, ибо "тело Истины" и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"тело Дхармы" ─ это не что иное, как само учение Будды. Более стр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хармакая определяется как "37 дхарм Пробуждения" (см. прим. 259)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бхисамаяланкара, раздел 8. Дхармакая. См.: Edward Conze.</w:t>
      </w:r>
    </w:p>
    <w:p>
      <w:pPr>
        <w:pStyle w:val="PlainText"/>
        <w:bidi w:val="0"/>
        <w:ind w:left="0" w:right="0" w:hanging="0"/>
        <w:jc w:val="left"/>
        <w:rPr/>
      </w:pPr>
      <w:r>
        <w:rPr/>
        <w:t>Abhisamayalankara. Introduction &amp; translation from original text.</w:t>
      </w:r>
    </w:p>
    <w:p>
      <w:pPr>
        <w:pStyle w:val="PlainText"/>
        <w:bidi w:val="0"/>
        <w:ind w:left="0" w:right="0" w:hanging="0"/>
        <w:jc w:val="left"/>
        <w:rPr/>
      </w:pPr>
      <w:r>
        <w:rPr/>
        <w:t>Roma, 1954. p.96. Подробнее см., напр.: Geshey Ngawang Dhargyey.</w:t>
      </w:r>
    </w:p>
    <w:p>
      <w:pPr>
        <w:pStyle w:val="PlainText"/>
        <w:bidi w:val="0"/>
        <w:ind w:left="0" w:right="0" w:hanging="0"/>
        <w:jc w:val="left"/>
        <w:rPr/>
      </w:pPr>
      <w:r>
        <w:rPr/>
        <w:t>Tibetan Tradition of Mental Development. LTWA. 1974. P.219-221;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ерентьев А.А. Опыт унификации... с.14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53. В триаде "тело, речь, ум" ступа символизирует Ум Будд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54. Десять сторон света: четыре основные, четыре промежуточные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зенит, надир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55. См. Приложение к т. 2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56. Безмерные: любовь, сострадание, со-радование, равное отношени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робнее см. т.З данного сочинения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57. Они формулируются в четверостишии, известном как "четыре мудры"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"Все составное преходящ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Все омраченное ─ страдань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Пусты явленья вс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Нирвана есть покой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58. Этому посвящен пятый том данной работ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59. 37 факторов Пробуждения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В свои последние дни и ранее Будда неоднократно повторял свои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ченикам, что 37 "бодхипакшика-дхарм" содержат всё учение, которо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лжны принимать все ученики, даже если они расходятся в отношен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 другим аспектам Учения. Это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I. Установление памятования (смрити-упастхана) относительно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1) тела (кая)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2) ощущений (ведана)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3) ума (читта)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4) фактов (дхарма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II. Праведные усилия (самьяк-прахана) на 8-ричном пути: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5) правильные взгляды (дришти)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6) правильное понимание (самкальпа)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7) правильная речь (вача)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8) правильное поведение (чаритра)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</w:t>
      </w:r>
      <w:r>
        <w:rPr/>
        <w:t>9) правильные средства существования (аджива)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10) правильное старание (вьяяма)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11) правильное внимание (смрити)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12) правильное сосредоточение (самадхи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III. Основы сверхобычных умений (риддхи-пада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13) развитие желания (чханда) практиковать самадхи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14) развитие энергии (вирья) для практики самадхи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15) развитие ума (читта) для практики самадхи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16) развитие различения (миманса) для практики самадхи;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IV. Развитие способностей (индрия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17) веры (шраддха)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18) усердия (вирья)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19) внимательности (смрити)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20) сосредоточения (самадхи)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21) мудрости (праджня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V. Развитие сил (бала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22-26) (названия совпадают с группой IV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VI. Звенья полного Пробуждения (самбодхианга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27) памятование (смрити)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28) различение (вичая)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29) рвение (вирья)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30) радость (пити)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31) успокоение (пошадхи)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32) сосредоточение (самадхи)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33) уравновешенность (упекша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VII. Четыре безмерных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34) любовь (майтри)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35) сострадание (каруна)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36) сорадование (мудита)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37) равное отношение (упекша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60. Материальная и моральная поддержка, обучение Дхарме, соответств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ова и дела Учителя. Подробнее см.: Geshey Ngawang Dhargyey. Tibetan</w:t>
      </w:r>
    </w:p>
    <w:p>
      <w:pPr>
        <w:pStyle w:val="PlainText"/>
        <w:bidi w:val="0"/>
        <w:ind w:left="0" w:right="0" w:hanging="0"/>
        <w:jc w:val="left"/>
        <w:rPr/>
      </w:pPr>
      <w:r>
        <w:rPr/>
        <w:t>Tradition of Mental Development. p. 192-194, а также конец 3-го том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нной работ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61. Комментатор "Нга" объясняет уникальность Будды тем, что "в од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ремя в одной Вселенной, [включающей мириады миров], не бывает дву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дд" (прим. перев.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62. T.e. "нельзя подносить слишком малую часть пищи или питья н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нчике ногтя, ─ словно удаляя из пищи соринку", ─ поясняет Ловсан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ондуб (Терминологический словарь. с. 52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63. T.e. воображаемы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64. Здесь Цонкапа цитирует две строки из "Введения в Практику" (II,</w:t>
      </w:r>
    </w:p>
    <w:p>
      <w:pPr>
        <w:pStyle w:val="PlainText"/>
        <w:bidi w:val="0"/>
        <w:ind w:left="0" w:right="0" w:hanging="0"/>
        <w:jc w:val="left"/>
        <w:rPr/>
      </w:pPr>
      <w:r>
        <w:rPr/>
        <w:t>7), где Шантидева (действительно очень бедный) как бы оправдыва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ед Буддами после подношения воображаемых даров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65. 1 сранг = 33,301 г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66. T.e. святые Бодхисаттвы, достигшие способности материализац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щей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67. Приверженцы Бон, добуддийской религии Тибета. Об этой религи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., напр.: Tucci G. The Religions of Tibet. London 1980. P.213-248;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ли: Бураев Д.И. К истории изучения религии бон // Источниковедение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сториография истории буддизма. Новосибирск, 1986. с.45-58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68. Это обеты от обетов мирянина до полных обетов монаха (бхикшу):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1) упаваса (тиб.: bsnyen-gnas)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2, 3) упасака/упасика (тиб.: dge-bsnyen, dge-bsnyen-ma)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4, 5) шраманера/шраманерика (тиб.: dge-tshul, dge-tshul-ma)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6) шикшамана (тиб.: dge slob-rna);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</w:t>
      </w:r>
      <w:r>
        <w:rPr/>
        <w:t>7, 8) бхикшу/бхикшуни (тиб.: dge slong, dge slong ma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69. Уданаварга, "Отдел слушания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70. Один иноверец, владеющий магическим "воздушньн арканом", подчинил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ебе всех, кроме одного мальчика, против которого "аркан" был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ессилен, поскольку тот обращался к Прибежищу Трех Драгоценносте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71. Имена Татхагат сторон света: В ─ Акшобхья, С ─ Амогха-сиддх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3 ─ Амитабха и Ю ─  Ратнасамбхава. В центре находится Вайрочан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72. Но отсутствующих в "Этапах Пути" (ламриме) Нэузурбы, ─ как</w:t>
      </w:r>
    </w:p>
    <w:p>
      <w:pPr>
        <w:pStyle w:val="PlainText"/>
        <w:bidi w:val="0"/>
        <w:ind w:left="0" w:right="0" w:hanging="0"/>
        <w:jc w:val="left"/>
        <w:rPr/>
      </w:pPr>
      <w:r>
        <w:rPr/>
        <w:t>говорит комментатор "Ба"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73. Т.е. из учений и общин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74. Т.е. состояние Будды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75. См.: Парфионович Ю. Сутра о мудрости и глупости / Рус.пер. М.: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аука, 1978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76. О тибетской традиции притч и примеров см.: Хамаганова Е.А. "DPE-CHOS"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ак памятник тибетской дидактической литературы // Вестник ЛГУ. 1985.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№ </w:t>
      </w:r>
      <w:r>
        <w:rPr/>
        <w:t>23. с.42-47, а также: Буддийские сказания тибетской школы Кадампа /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ер. Е.А.Хамагановой. Отв. ред. А.В.Парибок. СПб.: Утпала, 1994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77. Комментатор "Ба" поясняет: "Например, чтобы встретиться 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женством [рая] Сукхавати, силой "Благопожелания Учителя Амитабхи"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т.д., ─ нет нужды полностью накопить все причины к обретению эт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ая, однако нужно установить кармическую связь с Учителем Амитабхой 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которые другие причины накопить"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78. То есть существ, совершивших те деяния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79. Т.е. тело, речь и ум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80. То есть Буддой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81. Две цели: Высокое положение (т.е. человеческое тело, богатство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лагородный род и т.п.) и подлинное Благо (т.е. нирвана или Всеведение)</w:t>
      </w:r>
    </w:p>
    <w:p>
      <w:pPr>
        <w:pStyle w:val="PlainText"/>
        <w:bidi w:val="0"/>
        <w:ind w:left="0" w:right="0" w:hanging="0"/>
        <w:jc w:val="left"/>
        <w:rPr/>
      </w:pPr>
      <w:r>
        <w:rPr/>
        <w:t>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82. Шраваков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83. Пратьекабудд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84. "Ба": "[Ибо] верит в беспричинный результат"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85. Заблуждение, страстная привязанность или неприязнь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86. То есть, когда наступает "завершение", убийца уже в другом тел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ли бардо (промежуточном состоянии между воплощениями) ─ грех исполнен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о не завершен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87. Подразумевается, что читатели данного труда ─ мужчин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88. Однодневный обет (санскр.: упаваса) соблюдается обыкновенно 8, 15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30 числа лунного месяца. Однако, как явствует из сказанного на с. 296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н может соблюдаться также и в первой половине месяца, 8, 14 и 15 числ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89. Восемь предписаний однодневного обета суть (1) неубиение; (2)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воровство; (3) целомудрие; (4) отказ от лжи; (5) отказ от опьяняющи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еществ; (6) отказ от пения и плясок; (7) отказ от еды после полудня;</w:t>
      </w:r>
    </w:p>
    <w:p>
      <w:pPr>
        <w:pStyle w:val="PlainText"/>
        <w:bidi w:val="0"/>
        <w:ind w:left="0" w:right="0" w:hanging="0"/>
        <w:jc w:val="left"/>
        <w:rPr/>
      </w:pPr>
      <w:r>
        <w:rPr/>
        <w:t>(8) отказ от роскошных сидений (см.: Tsepak Rigzin. Tibetian-English</w:t>
      </w:r>
    </w:p>
    <w:p>
      <w:pPr>
        <w:pStyle w:val="PlainText"/>
        <w:bidi w:val="0"/>
        <w:ind w:left="0" w:right="0" w:hanging="0"/>
        <w:jc w:val="left"/>
        <w:rPr/>
      </w:pPr>
      <w:r>
        <w:rPr/>
        <w:t>Dictionary of Buddhist Terminology. P. 142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90. Все сказанное касается лишь исполнителя, а средство исполнения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гласно "Ба", ─ усилия, направленные на [сношение: объятия и т.п.]</w:t>
      </w:r>
    </w:p>
    <w:p>
      <w:pPr>
        <w:pStyle w:val="PlainText"/>
        <w:bidi w:val="0"/>
        <w:ind w:left="0" w:right="0" w:hanging="0"/>
        <w:jc w:val="left"/>
        <w:rPr/>
      </w:pPr>
      <w:r>
        <w:rPr/>
        <w:t>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91. Комментатор "Джа" указывает, что в зависимости от объект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обходимо различать отдельные подробности, поскольку это лиш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условное определение. В традиции Пабонки завершением считается оргаз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(см.: Geshe Ngawang Dhargyey. An Anthology of Well Spoken Advise.</w:t>
      </w:r>
    </w:p>
    <w:p>
      <w:pPr>
        <w:pStyle w:val="PlainText"/>
        <w:bidi w:val="0"/>
        <w:ind w:left="0" w:right="0" w:hanging="0"/>
        <w:jc w:val="left"/>
        <w:rPr/>
      </w:pPr>
      <w:r>
        <w:rPr/>
        <w:t>P.323)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92. Хотя здесь как будто три взгляда, последний взгляд связан с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падением" (т.е. с нарушением Винаи), а это еще не показывает е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тличия от двух предыдущих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93. То есть, согласно "Ба", представление должно быть безошибочным</w:t>
      </w:r>
    </w:p>
    <w:p>
      <w:pPr>
        <w:pStyle w:val="PlainText"/>
        <w:bidi w:val="0"/>
        <w:ind w:left="0" w:right="0" w:hanging="0"/>
        <w:jc w:val="left"/>
        <w:rPr/>
      </w:pPr>
      <w:r>
        <w:rPr/>
        <w:t>лишь в отношении того, что произносишь (поскольку, если хочешь сказат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дно, а говоришь другое, то это не есть грех пустословия). А адресат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ов их безошибочное представление (правильное понимание) здесь н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ребуется (в отличие от трех других грехов речи): грех пустословия будет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без него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94. Т.е. в Паранирмитавасавартине ─ в высшем раю богов Сферы Желаний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царстве Камадэвы. См. прим. 167 и 220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95. Один из четырех способов рождения, согласно Абхидхарме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стальные виды рождения: из яйца, из чрева, из влаг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96. Специальный ритуал (санскр.: "хома"; тиб.: sbyin-sregs), во врем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которого сжигаются определенные вещества, что способствует исправлен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ошибок, совершенных во время тантрийских практик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97. "Ба" поясняет: "[Являются кармой], поскольку они ─ побудител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мыслов о дальнейшем [совершении] семи деяний тела и речи: "Дальш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ду совершать это и это.""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98. "Ба": "Поскольку они ─ клеши"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299. См. выше, прим. 288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00. Согласно "Ба": первое ─ это истребление некоторых проявлен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остков клеш посредством мирского Проникновения, взирающего на высши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и низшие сферы как на спокойные и грубые соответственно; второе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мирской путь прямого постижения 16 аспектов Четырех Истин, о котор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дет говориться в т.2. Также мирской и немирской пути объяснены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т.4. Еще см.: примечание 311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01. Эти обстоятельства касаются как проступков, так и благих деяний.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Весомость" последних нужно понимать как большую благую потенцию</w:t>
      </w:r>
    </w:p>
    <w:p>
      <w:pPr>
        <w:pStyle w:val="PlainText"/>
        <w:bidi w:val="0"/>
        <w:ind w:left="0" w:right="0" w:hanging="0"/>
        <w:jc w:val="left"/>
        <w:rPr/>
      </w:pPr>
      <w:r>
        <w:rPr/>
        <w:t>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02. Ибо проценты растут и вернуть долг становится невозможным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ясняет "Ба"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03. Т.е. положение монаха гораздо сильнее, чем положение домохозяина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лияет на силу деяний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04. Комментарий "Ба": "Из даров вещественных благ самый сильный ─ эт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р тела; из даров Дхармы ─ дар Махаяны превосходит дар Хинаяны; из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ров бесстрашия самые превосходные ─ это спасение от сансары и ужас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урной участи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05. Т.е. Бодхисаттву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06. Букв. "белых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07. 12-звенная схема "зависимого происхождения" рассматривается в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тором томе данной работ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08. То есть волевой импульс, длящийся мгновение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09. "Ба" поясняет, что "одно слабое деяние (импульс) не способ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"бросить" (ввергнуть в) одно тело"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10. "Карма" ─ буквально означает "деяние". Переводчик использует оба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лова для передачи этого понятия, стараясь избежать множественног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числа слова "карма" с тем, чтобы не отходить от сложившихся уже 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русском языке традиций перевод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11. "Мирской путь" ─ это путь совершенствования не-буддистов и лишь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екоторых буддистов, например "четыре дхьяны", "четыре бесформных"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зерцания и подготовительные упражнения для них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дробнее см. т. 4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12. Примечание "Ба": "Женщина не способна жить в полном уединении"</w:t>
      </w:r>
    </w:p>
    <w:p>
      <w:pPr>
        <w:pStyle w:val="PlainText"/>
        <w:bidi w:val="0"/>
        <w:ind w:left="0" w:right="0" w:hanging="0"/>
        <w:jc w:val="left"/>
        <w:rPr/>
      </w:pPr>
      <w:r>
        <w:rPr/>
        <w:t>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13. Цонкапа указывает здесь одно из центральных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оложений философии мадхъямика-прасангика; подробнее оно</w:t>
      </w:r>
    </w:p>
    <w:p>
      <w:pPr>
        <w:pStyle w:val="PlainText"/>
        <w:bidi w:val="0"/>
        <w:ind w:left="0" w:right="0" w:hanging="0"/>
        <w:jc w:val="left"/>
        <w:rPr/>
      </w:pPr>
      <w:r>
        <w:rPr/>
        <w:t>будет развернуто в пятом том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14. Дословно: "существа, рожденные из силы", которые, согласно "Ба",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─ </w:t>
      </w:r>
      <w:r>
        <w:rPr/>
        <w:t>суть синоним человеческого существа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15. Т.е. не имея абсолютных субстратов ─ rang-bzhin, которые при</w:t>
      </w:r>
    </w:p>
    <w:p>
      <w:pPr>
        <w:pStyle w:val="PlainText"/>
        <w:bidi w:val="0"/>
        <w:ind w:left="0" w:right="0" w:hanging="0"/>
        <w:jc w:val="left"/>
        <w:rPr/>
      </w:pPr>
      <w:r>
        <w:rPr/>
        <w:t>анализе можно было бы обнаружить. Поэтому употреблено слово mi-dmigs</w:t>
      </w:r>
    </w:p>
    <w:p>
      <w:pPr>
        <w:pStyle w:val="PlainText"/>
        <w:bidi w:val="0"/>
        <w:ind w:left="0" w:right="0" w:hanging="0"/>
        <w:jc w:val="left"/>
        <w:rPr/>
      </w:pPr>
      <w:r>
        <w:rPr/>
        <w:t>("не обнаружить")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16. Т.е. попытаешься бежать со смертного одра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17. Основная тема этого популярного текста ─ закон кармической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чинно-следственной связ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18. Т.е. Буддой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19. Обетов индивидуального Освобождения, обетов Бодхисаттвы, обетов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кровенной Мантраяны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20. Об определенном и неопределенном возмездии см. выше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21. См. Приложение к тому 2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22. О бессамостности и Пустоте говорится в пятом томе данной работы;</w:t>
      </w:r>
    </w:p>
    <w:p>
      <w:pPr>
        <w:pStyle w:val="PlainText"/>
        <w:bidi w:val="0"/>
        <w:ind w:left="0" w:right="0" w:hanging="0"/>
        <w:jc w:val="left"/>
        <w:rPr/>
      </w:pPr>
      <w:r>
        <w:rPr/>
        <w:t>Ясный Свет здесь ─ один из эпитетов, относящихся к реализации Пустоты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медитации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23. Стослоговая мантра Ваджрасаттвы используется как очистительна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актика в Ваджраяне. Тибетские верующие, для которых создавал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анный текст, все в той или иной степени практикуют Ваджраяну, поэтому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т Цонкапы для них естественен. Однако тем, кто не введен в Ваджраяну,</w:t>
      </w:r>
    </w:p>
    <w:p>
      <w:pPr>
        <w:pStyle w:val="PlainText"/>
        <w:bidi w:val="0"/>
        <w:ind w:left="0" w:right="0" w:hanging="0"/>
        <w:jc w:val="left"/>
        <w:rPr/>
      </w:pPr>
      <w:r>
        <w:rPr/>
        <w:t>для чтения данной мантры требуется получить устную передачу ─ "лунг"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w:t xml:space="preserve">324. </w:t>
      </w:r>
      <w:r>
        <w:rPr/>
        <w:t>Например</w:t>
      </w:r>
      <w:r>
        <w:rPr>
          <w:lang w:val="en-US"/>
        </w:rPr>
        <w:t>, Nyagrodha, udumbara (ficus clomerata, ─ Das S. Tibetan</w:t>
      </w:r>
    </w:p>
    <w:p>
      <w:pPr>
        <w:pStyle w:val="PlainText"/>
        <w:bidi w:val="0"/>
        <w:ind w:left="0" w:right="0" w:hanging="0"/>
        <w:jc w:val="left"/>
        <w:rPr/>
      </w:pPr>
      <w:r>
        <w:rPr/>
        <w:t>Dictionary. P. 1350), palaksa, mandilamundi (Ловсан Дондуб, p.59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25. "Внешняя" ─ это чисто физическая причинность, а "внутренняя" 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>это закон кармы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26. Перечисляются известные литературные и исторические герои,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овершавшие необыкновенные злодеяния, а затем раскаявшиеся. Такж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см. указатель имен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27. Возможно, как объясняет Г.Ц.Цыбиков (Лам-рим. с.286), име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в виду III уровень Арьи (святого), когда усиленно культивируется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арамита терпения, но также возможно, что речь идет о гораздо более</w:t>
      </w:r>
    </w:p>
    <w:p>
      <w:pPr>
        <w:pStyle w:val="PlainText"/>
        <w:bidi w:val="0"/>
        <w:ind w:left="0" w:right="0" w:hanging="0"/>
        <w:jc w:val="left"/>
        <w:rPr/>
      </w:pPr>
      <w:r>
        <w:rPr/>
        <w:t>низком, мирском, уровне III ступени стадии Применения. О стадиях см.</w:t>
      </w:r>
    </w:p>
    <w:p>
      <w:pPr>
        <w:pStyle w:val="PlainText"/>
        <w:bidi w:val="0"/>
        <w:ind w:left="0" w:right="0" w:hanging="0"/>
        <w:jc w:val="left"/>
        <w:rPr/>
      </w:pPr>
      <w:r>
        <w:rPr/>
        <w:t>прим. 27 (прим. перев.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328. То есть идущие по Пути Бодхисаттв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769</Words>
  <Characters>433091</Characters>
  <CharactersWithSpaces>369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2:14:00Z</dcterms:created>
  <dc:creator>Dharmika</dc:creator>
  <dc:description/>
  <dc:language>en-US</dc:language>
  <cp:lastModifiedBy/>
  <dcterms:modified xsi:type="dcterms:W3CDTF">2009-01-24T12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harmika</vt:lpwstr>
  </property>
</Properties>
</file>