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ВЕТОЧ МАХАМУДРЫ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ru-RU"/>
        </w:rPr>
      </w:pPr>
      <w:r>
        <w:rPr>
          <w:rFonts w:cs="Comic Sans MS" w:ascii="Comic Sans MS" w:hAnsi="Comic Sans MS"/>
          <w:sz w:val="24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ru-RU"/>
        </w:rPr>
      </w:pPr>
      <w:r>
        <w:rPr>
          <w:rFonts w:cs="Comic Sans MS" w:ascii="Comic Sans MS" w:hAnsi="Comic Sans MS"/>
          <w:sz w:val="24"/>
          <w:lang w:val="ru-RU"/>
        </w:rPr>
        <w:t>Пречистый Светильник,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ru-RU"/>
        </w:rPr>
      </w:pPr>
      <w:r>
        <w:rPr>
          <w:rFonts w:cs="Comic Sans MS" w:ascii="Comic Sans MS" w:hAnsi="Comic Sans MS"/>
          <w:sz w:val="24"/>
          <w:lang w:val="ru-RU"/>
        </w:rPr>
        <w:t>Который в Совершенстве и Полноте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ru-RU"/>
        </w:rPr>
      </w:pPr>
      <w:r>
        <w:rPr>
          <w:rFonts w:cs="Comic Sans MS" w:ascii="Comic Sans MS" w:hAnsi="Comic Sans MS"/>
          <w:sz w:val="24"/>
          <w:lang w:val="ru-RU"/>
        </w:rPr>
        <w:t>Освещает смысл Махамудры,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ru-RU"/>
        </w:rPr>
      </w:pPr>
      <w:r>
        <w:rPr>
          <w:rFonts w:cs="Comic Sans MS" w:ascii="Comic Sans MS" w:hAnsi="Comic Sans MS"/>
          <w:sz w:val="24"/>
          <w:lang w:val="ru-RU"/>
        </w:rPr>
        <w:t>Сущности Всех Явлений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ru-RU"/>
        </w:rPr>
      </w:pPr>
      <w:r>
        <w:rPr>
          <w:rFonts w:cs="Comic Sans MS" w:ascii="Comic Sans MS" w:hAnsi="Comic Sans MS"/>
          <w:sz w:val="24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ru-RU"/>
        </w:rPr>
      </w:pPr>
      <w:r>
        <w:rPr>
          <w:rFonts w:cs="Comic Sans MS" w:ascii="Comic Sans MS" w:hAnsi="Comic Sans MS"/>
          <w:sz w:val="24"/>
          <w:lang w:val="ru-RU"/>
        </w:rPr>
        <w:t>Целе Нацок Рандол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ru-RU"/>
        </w:rPr>
      </w:pPr>
      <w:r>
        <w:rPr>
          <w:rFonts w:cs="Comic Sans MS" w:ascii="Comic Sans MS" w:hAnsi="Comic Sans MS"/>
          <w:sz w:val="24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ru-RU"/>
        </w:rPr>
      </w:pPr>
      <w:r>
        <w:rPr>
          <w:rFonts w:cs="Comic Sans MS" w:ascii="Comic Sans MS" w:hAnsi="Comic Sans MS"/>
          <w:sz w:val="24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ru-RU"/>
        </w:rPr>
      </w:pPr>
      <w:r>
        <w:rPr>
          <w:rFonts w:cs="Comic Sans MS" w:ascii="Comic Sans MS" w:hAnsi="Comic Sans MS"/>
          <w:sz w:val="24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ru-RU"/>
        </w:rPr>
      </w:pPr>
      <w:r>
        <w:rPr>
          <w:rFonts w:cs="Comic Sans MS" w:ascii="Comic Sans MS" w:hAnsi="Comic Sans MS"/>
          <w:sz w:val="24"/>
          <w:lang w:val="ru-RU"/>
        </w:rPr>
        <w:t>Первый раздел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ru-RU"/>
        </w:rPr>
      </w:pPr>
      <w:r>
        <w:rPr>
          <w:rFonts w:cs="Comic Sans MS" w:ascii="Comic Sans MS" w:hAnsi="Comic Sans MS"/>
          <w:sz w:val="24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ru-RU"/>
        </w:rPr>
      </w:pPr>
      <w:r>
        <w:rPr>
          <w:rFonts w:cs="Comic Sans MS" w:ascii="Comic Sans MS" w:hAnsi="Comic Sans MS"/>
          <w:sz w:val="24"/>
          <w:lang w:val="ru-RU"/>
        </w:rPr>
        <w:t>МАХАМУДРА ОСНОВЫ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ru-RU"/>
        </w:rPr>
      </w:pPr>
      <w:r>
        <w:rPr>
          <w:rFonts w:cs="Comic Sans MS" w:ascii="Comic Sans MS" w:hAnsi="Comic Sans MS"/>
          <w:sz w:val="24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ru-RU"/>
        </w:rPr>
      </w:pPr>
      <w:r>
        <w:rPr>
          <w:rFonts w:cs="Comic Sans MS" w:ascii="Comic Sans MS" w:hAnsi="Comic Sans MS"/>
          <w:sz w:val="24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ru-RU"/>
        </w:rPr>
      </w:pPr>
      <w:r>
        <w:rPr>
          <w:rFonts w:cs="Comic Sans MS" w:ascii="Comic Sans MS" w:hAnsi="Comic Sans MS"/>
          <w:sz w:val="24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ЗЗРЕНИЕ</w:t>
      </w:r>
    </w:p>
    <w:p>
      <w:pPr>
        <w:pStyle w:val="Normal"/>
        <w:jc w:val="center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ахамудра основы,  природная</w:t>
      </w:r>
    </w:p>
    <w:p>
      <w:pPr>
        <w:pStyle w:val="Normal"/>
        <w:jc w:val="center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ущность явлений; смысл воз-</w:t>
      </w:r>
    </w:p>
    <w:p>
      <w:pPr>
        <w:pStyle w:val="Normal"/>
        <w:jc w:val="center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рения,  кратко изложенный в</w:t>
      </w:r>
    </w:p>
    <w:p>
      <w:pPr>
        <w:pStyle w:val="Normal"/>
        <w:jc w:val="center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нятиях заблуждения и осво-</w:t>
      </w:r>
    </w:p>
    <w:p>
      <w:pPr>
        <w:pStyle w:val="Normal"/>
        <w:jc w:val="center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ожден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Вашу природную сущность нельзя определить ни как круговорот быти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(сансара), ни как покой освобождения (нирвана). Не склонная ни к одной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з крайностей, свободная от ограничений преувеличения и преуменьшения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на не  осквернена  и не запятнана такими понятиями как "приятное" ил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"неприятное", "бытие" или "небытие",  "существующее" или "несуществую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щее", "вечное"  или "невечное",  "Я" или "другой" и так далее.  Будуч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определима по тождеству с чем-либо,  ваша сущность может служить ос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вой для проявления любого материального объекта или понятия. Однако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не зависимости от ее проявлений, в конечном итоге у этой сущности не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стинного бытия. Таким образом, она есть великая пустота, свободная о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сех ограничений возникновения,  пребывания и прекращения - необуслов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енная целостность бытия (дхармадхату). Она изначально является прир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й, в которой сами собой присутствуют три грани бытия (трикая), и из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естна  как  "исходная махамудра (махамудра основы) природной сущност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явлений". Гухьягарбха Тантра учит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Природа ума, без опоры и корня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Есть основа всех явлени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Эта природа  не  есть нечто существующее в мыслепотоке лишь одной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ичности или одного пробужденного.  Это истинная основа всего видимог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сущего, всего круговорота бытия и покоя освобожден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Когда вы постигаете ее сущность,  узнавая ее истинное  состояние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 называетесь пробужденным.  Когда вы не постигаете ее,  оставаясь в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ведении о ней и пребывая в заблуждении, то называетесь живым сущест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м.  Так  она служит основой блужданий в круговороте бытия и известн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ак единая основа и круговорота бытия,  и покоя освобождения.  Великий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Жрец Сараха утверждал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Единственно ум есть семя все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Из него проявляются и круговерть, и поко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Это единая  сущность  с  различными  проявлениями или качествами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торые возникают благодаря простому различию между постижением и  не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стижением  ее.  Какая бы из этих двух [возможностей] ни имела место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а [сущность] все равно пребывает как великая изначальная  нераздель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сть трех граней бытия,  не имея ни "хорошего",  ни "плохого",  и без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сякого оскверняющего ее природу недостатка,  такого как изменчивос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бычные колесницы называют это "неизменным совершенством".  Она  такж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сть изначальная основополагающая природ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Эта природа,  которая присутствует как беспристрастная и  необус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овленная основа,  [независимо  от того,] постигнута она или нет,  из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естна как "всеоснова" (алая),  потому как служит опорой и круговорот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ытия, и покоя освобождения. Эта всеоснова - не просто всеотрицающее 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устое ничто - есть самосветящееся познание,  которое всегда  присутс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вует.  Это познание, называемое "сознание-всеоснова", подобно зеркалу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его ясност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</w:t>
      </w:r>
      <w:r>
        <w:rPr>
          <w:rFonts w:cs="Comic Sans MS" w:ascii="Comic Sans MS" w:hAnsi="Comic Sans MS"/>
          <w:lang w:val="ru-RU"/>
        </w:rPr>
        <w:t>И с х о д н о е   р а з д е л е н и 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Далее объясняется, как в этой единой всеоснове произошло разделе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е круговорота бытия и покоя освобожден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Мудрое качество этого самосветящегося сознания заключается в том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то сущность его пуста,  его природа - познание, и эти два нераздельн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ак  сердцевина осознавания.  Будучи семенем или причиной всех пробуж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енных качеств и свойств чистых путей, это сознание известно также как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"истинная всеоснова применения", "сущность сугаты", "самосознающая ис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инная  грань  бытия",  "совершенная  премудрость  (праджняпарамита)"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"будда собственного ума".  Все эти названия качеств покоя освобождени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начат одно и то же.  Эта [присущая всеоснове] мудрость и есть то, ч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лжен постичь и распознать всякий вступивший на пу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По причине [присущего] этой  беспристрастной  всеоснове  качеств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ведения вы не узнаете свою собственную природу и естественное сост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яние не исполняется. Таким образом вы сами себя [ввели в] заблужден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зываемая  "вместерожденным неведением" или "великой безначальной ть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ой", поскольку служит опорой всех возникающих страстей (клеша) и  ом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аченных мыслей, она также известна как "всеоснова многообразия склон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стей".  Следовательно,  она является основой заблуждений всех  живых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уществ. Тантра Открытости Постижения объясняет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Поскольку осознавание не возникло с опорой на что-либо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Это совершенно бездумное забыть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И есть причина неведения и заблужден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Эта омраченность  сопровождается  семью  порожденными  неведением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стояниями ума, такими как забывчивость или средней [силы] желан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Из этого вместерожденного неведения возникает цепляние за "Я" 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а "собственную природу".  На основе этого "Я" возникает  цепляние  з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"другое". Не распознавая свои собственные проявления как таковые, цеп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яешься за них,  как если бы они были чем-то внешним. Это первоначаль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е заблуждение,  [состоящее в] нераспознании природы мыслей,  цепляю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щихся за "видящего" и "видимое",  называется  "понятийным  неведением"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ли "мыслительным сознанием" (мано-виджняна). Это познавательное дейс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вие, [состоящее в] ошибочном видении ума и [его] объекта как отличных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[друг от друга] сопровождается сорока порожденными желанием состояния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и ума, такими как привязанность и цеплян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Как выражение этого мыслительного сознания прорастают и распуска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ются всевозможные склонности и заблуждения.  Вдобавок,  благодаря ове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ществляющей силе причинности (зависимого возникновения),  когда причи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й служит [присущее] всеоснове неведение, а сопутствующим обстоятель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вом - всепроникающий ветер кармы,  полностью созревают тело, внешни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бъекты и ум. Различные виды чувственного сознания, а также проявлени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сприятия и  мышления  шестого  сознания  называются также "зависимой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[природой]"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Пять основных и пять вторичных энергий (прана) обеспечивают носи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ель для  мыслей.  Благодаря  силе привычки к ошибочному цеплянию ваш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бственные проявления кажутся миром с его  обитателями.  Опираясь  н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у основу,  рождается все. То, что известно как "омраченный ум", дви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жется  сквозь  врата пяти чувств,  порождая привязанность и так дале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этому это также называется "сознанием пяти чувств".  Оно сопровожда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тся  тридцатью тремя порожденными гневом состояниями ума,  такими как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редней [силы] непривязанность и так дале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Таким образом  постепенно взрастают всеоснова многообразия склон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стей -  корень  - и восемьдесят врожденных состояний ума - ветви - 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аблуждение становится непрерывным.  Из-за этого вы без конца  скитае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есь в круговороте бытия. Так впадают в заблуждение живые существа, н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стигшие осуществления [плода]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По причине этого заблуждения возможности возникновения всех явле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й как круговорота бытия,  так и покоя освобождения, подобно семенам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хранятся в этой всеоснове. Всевозможные грубые материальные объекты, 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акже чистые и нечистые части каналов (нади), энергий и капель (бинду)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нкого тела, равно как и всевозможные явления круговорота бытия и п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я освобождения, все уголки тройственного мира с их обитателями внеш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кажутся независимыми.  Все это,  однако,  подобно содержимому  сна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лшебному представлению или поверхностной видимости, которые на самом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еле не существуют. Все более и более привыкая цепляться за них как з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стоянные, овеществляя их и хватаясь за них как за реальные, вы испы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ываете всевозможные виды наслаждения и страдания в тройственном  мир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реди шести разрядов существ.  Вы беспрестанно вращаетесь в причинах 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ледствиях круговорота бытия,  словно белка  в  колесе.  Это  воистину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войственно всем живым существа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</w:t>
      </w:r>
      <w:r>
        <w:rPr>
          <w:rFonts w:cs="Comic Sans MS" w:ascii="Comic Sans MS" w:hAnsi="Comic Sans MS"/>
          <w:lang w:val="ru-RU"/>
        </w:rPr>
        <w:t>П р е б ы в а н и е   с у щ н о с т 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Хотя и  пребывающая  таким  образом в заблуждении и скитающаяся в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руговороте бытия,  природа сугатагарбхи - ваша сущность осознавания -</w:t>
      </w:r>
    </w:p>
    <w:p>
      <w:pPr>
        <w:pStyle w:val="Normal"/>
        <w:rPr/>
      </w:pPr>
      <w:r>
        <w:rPr>
          <w:rFonts w:cs="Comic Sans MS" w:ascii="Comic Sans MS" w:hAnsi="Comic Sans MS"/>
          <w:lang w:val="ru-RU"/>
        </w:rPr>
        <w:t>даже  на  самую малость не уменьшилась и не ослабела.  Хеваджра Тантр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говорит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Все живые  существа - пробужденные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Но они покрыты временными пятнами [заблуждений]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В конечном смысле эта изначальная природа явственно  присутствуе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ак нераздельные  три грани бытия.  Более того,  даже будучи затемнен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ременными пятнами  омраченного мышления и восприятия,  природное лиц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й сущности все равно явственно присутствует как три грани бытия.  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конец, [эта природа] также явственно присутствует как три грани  бы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ия во время осуществления плода,  когда омрачения проясняются и обре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ается совершенство двойного знания.  Поэтому двойственность заблужде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я  и освобождения - это просто название,  данное состоянию несвобод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 пятен омраченного мышления и неведения. Уттара Тантра гласит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Как прежде - так же и пото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Се неизменная природ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Хотя природа ума сама собой совершенна как изначально чистая сущ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сть, однако,  вводите ли вы себя в заблуждение через временное омра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ение или в силу вместерожденного неведения, и то, и другое имеет сво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чало в вас самих, подобно грязи, которой покрыто золото. Были преп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аны разнообразные методы очищения и устранения  этих  омрачений.  Эт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ущность,  которая как таковая есть самосущая мудрость, неподверженна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зменениям трех  времен и лишенная всяческих умопостроений есть истин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я мудрость.  Поэтому все пути можно включить в "мудрость  и  метод"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аково непревзойденное постижение победоносных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Вы можете подумать: "Мыслимое ли это дело, чтобы единая всеоснов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азделилась и на круговорот бытия,  и на покой освобождения?" На самом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еле, это похоже на целебную камфору, приносящую вред или пользу в за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исимости от того,  происходит ли болезнь от жара или от холода. Боле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го, один и тот же яд,  который обычно приводит к смерти, может стат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екарством, если использовать его,  применяя искусные средства,  таки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ак мантра.  Подобным образом,  вы свободны, когда осознаете и узнает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диную природу всеосновы,  и омрачены,  когда вы не знаете всеосновы 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нимаете ее за самосущее.  Таким образом,  всеоснова меняется лишь в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ависимости  от  постижения либо непостижения [ее].  Святой Нагарджун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чил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Покрыт паутиной страстей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Зовешься "живым существом"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Когда от страстей ты свободен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Имя тебе: "Пробужденный"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По этой причине,  охватывая все сущее с помощью искусных  средств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ставлений махамудры  о подлинном смысле сути [явлений],  вы обретет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стойчивость в [постижении]  природы  махамудры  основы.  Вы  очистит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кверны омраченных  мыслей  посредством  махамудры пути и воссядете н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царский престол трех граней бытия,  которые есть махамудра плода.  Так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откроетесь для сокровища двойного блага.  Человек с хорошей кармой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стойный принять [учение] должен поэтому  искать  подлинно  сведущег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ставника,  одаренного нектаром благодати, и следовать ему по примеру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го,  как Садапрарудита следовал Манибхадре,  а Наропа -  Тилопе.  В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пременно должны  созреть  благодаря  данным [вам] полным или кратким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священиям, дарующим созревание, которые являются главными вратами н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уть ваджраяны. Затем вы должны потрудиться над каждой из общих и ос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ых предварительных практик до тех пор, пока не появятся [добрые] зна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и, не потакая себе в поисках удобства, в нерадивости или в ослаблени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актики. Нужно высоко это ценить как начальное руководство  в  учени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б освобождени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В частности,  благодаря силе преданности  своему  наставнику,  в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лжны сделать ударение на том,  чтобы практиковать без лицемерия. Б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ее того,  вы должны быть уверены, что согреты теплом благодати учите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я. Такова священная сущность линии всех держателей знания Кагью, дос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игших осуществления [плода]. Тантра Великой Реки, Несущей Покой, гла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ит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Эта вместерожденная мудрость неописуема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Распознать ее можно лишь благодаря собиранию накоплений [мудрост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</w:t>
      </w:r>
      <w:r>
        <w:rPr>
          <w:rFonts w:cs="Comic Sans MS" w:ascii="Comic Sans MS" w:hAnsi="Comic Sans MS"/>
          <w:lang w:val="ru-RU"/>
        </w:rPr>
        <w:t>и заслуг], очищению покровов своих [омрачений]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И благодати пробужденного наставник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Если зависишь от иных средств - знай, что это обман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Далее следует главная часть как таковая.  Неважно, какому подходу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 учению  вы  следуете в соответствии с практикой разных линий преемс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венности, будь то распознание созерцания на основе воззрения  или  ж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бретение воззрения исходя из созерцания, самое главное - это снискат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лагодать наставников лини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</w:t>
      </w:r>
      <w:r>
        <w:rPr>
          <w:rFonts w:cs="Comic Sans MS" w:ascii="Comic Sans MS" w:hAnsi="Comic Sans MS"/>
          <w:lang w:val="ru-RU"/>
        </w:rPr>
        <w:t>И с т и н н о е   в о з з р е н и 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В целом,  у множества колесниц и философских школ есть бесчислен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ые способы обретения воззрения, и у каждой из них есть прочная и вер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я основа.  Поскольку все колесницы - это проявление всеохватной дея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ельности  победоносных,  я не стану описывать их такими словами,  как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"чистое" и "нечистое",  "хорошее" и "плохое",  но буду лишь радоватьс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м все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В данном  случае воззрение - это природа ума,  которая изначальн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сутствует сама по себе как великая и всецелая пустота. Свободная н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тяжение трех  времен  - прошлого,  настоящего и будущего - от таких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[умо]построений, как возникновение,  пребывание и прекращение, от при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хода и ухода, эта природа ума не запятнана цеплянием за понятия круг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рота бытия,  покоя освобождения и пути [от первого ко второму].  Он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подвержена преувеличению или преуменьшению  как  существование  ил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существование,  бытие или небытие,  вечное или невечное, хорошее ил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лохое,  высокое или низкое.  Она превосходит отрицание и утверждение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нятие и отвержение,  а также изменение всевозможных видимых и сущих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явлений, которые составляют как круговорот бытия, так и покой освобож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ен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Истинная природа этого изначального состояния бытия всецело  св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одна, будучи нераздельностью явлений и пустоты, и отчетливо ясна, бу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учи единством пустоты и светоносности. Она совершенно открыта, будуч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сеобъемлющей  изначальной свободой и полностью равна,  будучи необус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овленным самопроизвольным присутствием.  Таково  основное  содержани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ззрения: естественное состояние как оно есть,  от веку  самосущее  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значально присутствующее как [единая] природа всего круговорота быти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покоя освобождения.  Нет ни единой толики воззрения помимо вышеизл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женно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Видение присущей двойственному цеплянию обманчивости через  пони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ание этого  изначального состояния называется "обретением воззрения"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"видением природы ума",  а также "познанием природы  вещей".  Как  э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писано в Собрании Песен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Когда постигнуто, все именно так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Невозможно постичь что-то высше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В действительности,  видимое и сущее,  круговорот существования 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кой освобождения - все это игра трех граней. Ваш собственный ум так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же имеет природу трех граней и как таковой не  отделен  от  высочайшей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целостности бытия. Все качества круговорота существования содержатся в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собенностях ума.  Все качества пути содержатся в Учении (дхарма). Вс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ачества плода содержатся в возможностях ума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Нерожденная сущность ума сама есть Тело Истины  (дхармакая),  ее</w:t>
      </w:r>
    </w:p>
    <w:p>
      <w:pPr>
        <w:pStyle w:val="Normal"/>
        <w:rPr/>
      </w:pPr>
      <w:r>
        <w:rPr>
          <w:rFonts w:cs="Comic Sans MS" w:ascii="Comic Sans MS" w:hAnsi="Comic Sans MS"/>
          <w:lang w:val="ru-RU"/>
        </w:rPr>
        <w:t>беспрепятственное выражение  есть  Тело Блаженства (самбхога-</w:t>
      </w:r>
    </w:p>
    <w:p>
      <w:pPr>
        <w:pStyle w:val="Normal"/>
        <w:rPr/>
      </w:pPr>
      <w:r>
        <w:rPr>
          <w:rFonts w:cs="Comic Sans MS" w:ascii="Comic Sans MS" w:hAnsi="Comic Sans MS"/>
          <w:lang w:val="ru-RU"/>
        </w:rPr>
        <w:t>кая),  а всевозможные проявления ее действия – Тело Явленное (нир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анакая).  Эти три грани опять же сами собой присутствуют в нераздель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м единстве. Распознать это естественное состояние и упрочиться в нем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- значит в совершенстве постичь безошибочное и истинное воззрение. Лю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ое иное воззрение - воззрение или созерцание, основанное на рассудоч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ых  допущениях или на представлениях о свободе или несвободе от край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стей,  высоком или низком, хорошем или плохом - никогда не передава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ось как воззрение махамудры - Великой Печат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  <w:r>
        <w:br w:type="page"/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sz w:val="28"/>
          <w:lang w:val="ru-RU"/>
        </w:rPr>
        <w:t>Информация с сайта</w:t>
      </w:r>
      <w:r>
        <w:rPr>
          <w:b/>
          <w:sz w:val="28"/>
          <w:lang w:val="ru-RU"/>
        </w:rPr>
        <w:t xml:space="preserve"> "Путь": </w:t>
      </w:r>
      <w:hyperlink r:id="rId2">
        <w:r>
          <w:rPr>
            <w:rStyle w:val="InternetLink"/>
            <w:sz w:val="28"/>
          </w:rPr>
          <w:t>http</w:t>
        </w:r>
        <w:r>
          <w:rPr>
            <w:rStyle w:val="InternetLink"/>
            <w:sz w:val="28"/>
            <w:lang w:val="ru-RU"/>
          </w:rPr>
          <w:t>://</w:t>
        </w:r>
        <w:r>
          <w:rPr>
            <w:rStyle w:val="InternetLink"/>
            <w:sz w:val="28"/>
          </w:rPr>
          <w:t>www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chat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ru</w:t>
        </w:r>
        <w:r>
          <w:rPr>
            <w:rStyle w:val="InternetLink"/>
            <w:sz w:val="28"/>
            <w:lang w:val="ru-RU"/>
          </w:rPr>
          <w:t>/~</w:t>
        </w:r>
        <w:r>
          <w:rPr>
            <w:rStyle w:val="InternetLink"/>
            <w:sz w:val="28"/>
          </w:rPr>
          <w:t>spiritoffreedom</w:t>
        </w:r>
      </w:hyperlink>
    </w:p>
    <w:p>
      <w:pPr>
        <w:pStyle w:val="Normal"/>
        <w:rPr>
          <w:rFonts w:ascii="Comic Sans MS" w:hAnsi="Comic Sans MS" w:cs="Comic Sans MS"/>
          <w:b/>
          <w:b/>
          <w:sz w:val="28"/>
          <w:lang w:val="ru-RU"/>
        </w:rPr>
      </w:pPr>
      <w:r>
        <w:rPr>
          <w:rFonts w:cs="Comic Sans MS" w:ascii="Comic Sans MS" w:hAnsi="Comic Sans MS"/>
          <w:b/>
          <w:sz w:val="28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4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at.ru/~spiritoffreed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1:47:00Z</dcterms:created>
  <dc:creator>Armos</dc:creator>
  <dc:description/>
  <cp:keywords/>
  <dc:language>en-US</dc:language>
  <cp:lastModifiedBy>Customer</cp:lastModifiedBy>
  <dcterms:modified xsi:type="dcterms:W3CDTF">2008-10-17T20:59:00Z</dcterms:modified>
  <cp:revision>4</cp:revision>
  <dc:subject/>
  <dc:title>СВЕТОЧ МАХАМУДРЫ</dc:title>
</cp:coreProperties>
</file>