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rFonts w:ascii="Times New Roman Cyr" w:hAnsi="Times New Roman Cyr" w:eastAsia="Times New Roman Cyr" w:cs="Times New Roman Cyr"/>
          <w:b/>
          <w:b/>
          <w:bCs/>
          <w:sz w:val="72"/>
          <w:szCs w:val="72"/>
        </w:rPr>
      </w:pPr>
      <w:r>
        <w:rPr>
          <w:rFonts w:eastAsia="Times New Roman Cyr" w:cs="Times New Roman Cyr" w:ascii="Times New Roman Cyr" w:hAnsi="Times New Roman Cyr"/>
          <w:b/>
          <w:bCs/>
          <w:sz w:val="72"/>
          <w:szCs w:val="72"/>
        </w:rPr>
        <w:t>ДХАММАПАДА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Приводится по изданию: Дхаммапада / Перевод с пали, введение и комментарии В.Н.Топорова.</w:t>
        <w:br/>
        <w:t>Ответственный редактор Ю.Н.Рерих. - М., 1960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>Дхаммапада относится к числу тех произведений, которые, как говорит традиция, составлены из изречений, приписываемых Будде и произносившихся им по поводу того или иного случая. Если же еще учесть, что в Дхаммападе весьма полно и широко изложены основные принципы морально-этической доктрины раннего буддизма, то станет понятным авторитет, которым она пользовалась и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пользуется до сих пор у последователей буддизма, справедливо видящих в ней компендиум буддийской мудрости, учебник жизни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11430" r="1143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1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36"/>
          <w:szCs w:val="36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36"/>
          <w:szCs w:val="36"/>
        </w:rPr>
        <w:t>I. Глава парных строф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хаммы обусловлены разумом, их лучшая часть - разум, из разума они сотворены. Если кто-нибудь говорит или делает с нечистым разумом, то за ним следует несчастье, как колесо за следом везущего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Дхаммы обусловлены разумом, их лучшая часть - разум, из разума они сотворены. Если кто-нибудь говорит или делает с чистым разумом, то за ним следует счастье, как неотступная тень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"Он оскорбил меня, он ударил меня, он одержал верх надо мной, он обобрал меня". У тех, кто таит в себе такие мысли, ненависть не прекращаетс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"Он оскорбил меня, он ударил меня, он одержал верх надо мной, он обобрал меня". У тех, кто не таит в себе такие мысли, ненависть прекращаетс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Ибо никогда в этом мире ненависть не прекращается ненавистью, но отсутствием ненависти прекращается она. Вот извечная дхамм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 Ведь некоторые не знают, что нам суждено здесь погибнуть. У тех же, кто знает это, сразу прекращаются ссор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Того, кто живет в созерцании удовольствий, необузданного в своих чувствах, неумеренного в еде, ленивого, нерешительного, - именно его сокрушает Мара, как вихрь - бессильное дерево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 Того, кто живет без созерцания удовольствий, сдержанного в своих чувствах и умеренного в еде, полного веры и решительности, - именно его не может сокрушить Мара, как вихрь не может сокрушить каменную гору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 Кто облачается в желтое одеяние, сам не очистившись от грязи, не зная ни истины, ни самоограничения, тот недостоин желтого одея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. Но кто избавился от грязи, кто стоек в добродетелях, исполнен истины и самоограничения, именно тот достоин желтого одея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 Мнящие суть в несути и видящие несуть в сути, они никогда не достигнут сути, ибо их удел - ложные намер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2. Принимающие суть за суть и несуть за несуть, они достигнут сути, ибо их удел - истинные намер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3. Как в дом с плохой крышей просачивается дождь, так в плохо развитый ум просачивается вожделени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4. Как в дом с хорошей крышей не просачивается дождь, так в хорошо развитый ум не просачивается вожделени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5. В этом мире сетует он и в ином - сетует. В обоих мирах злочинец сетует. Он сетует, он страдает, видя зло своих дел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6. В этом мире радуется он и в ином - радуется. В обоих мирах творящий добро радуется. Он радуется не нарадуется, видя непорочность своих дел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7. В этом мире страдает он и в ином - страдает, в обоих мирах злочинец страдает. "Зло сделано мной", - страдает он. Еще больше страдает он, оказавшись в бед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8. В этом мире ликует он и в ином - ликует, в обоих мирах творящий добро ликует. "Добро сделано мной!" - ликует он. Еще больше ликует он, достигнув счасть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. Если даже человек постоянно твердит Писание, но, нерадивый, не следует ему, он подобен пастуху, считающему коров у других. Он непричастен к святост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0. Если даже человек мало повторяет Писание, но живет, следуя дхамме, освободившись от страсти, ненависти и невежества, обладая истинным знанием, свободным разумом, не имея привязанностей ни в этом, ни в ином мире, - он причастен к святости.</w:t>
      </w:r>
    </w:p>
    <w:p>
      <w:pPr>
        <w:pStyle w:val="H1"/>
        <w:rPr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36"/>
          <w:szCs w:val="36"/>
        </w:rPr>
        <w:t>II. Глава о серьезност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1. Серьезность - путь к бессмертию. Легкомыслие - путь к смерти. Серьезные не умирают. Легкомысленные подобны мертвецам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2. Отчетливо понимая это, мудрые - серьезны. В серьезности они черпают радость. На ниве благородных радуются он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3. Вдумчивые, упорные, всегда стойкие и мудрые, они достигают Нирваны, свободной от привязанностей и несравненной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4. У энергичного, полного мыслей, действующего осмотрительно, ограничивающего себя, серьезного, того, чьи дела чисты и кто живет, следуя дхамме, - у того возрастает слав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5. Пусть мудрец усилием, серьезностью, самоограничением и воздержанием сотворит остров, который нельзя сокрушить потоком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6. Невежды, глупые люди привержены к легкомыслию. Мудрец же хранит серьезность, как драгоценное сокровищ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7. Избегайте легкомыслия, чуждайтесь страсти и наслаждения, ибо лишь серьезный и вдумчивый достигнет великого счасть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8. Когда мудрый серьезностью прогоняет легкомыслие, он, беспечальный, подымаясь на вершины мудрости, смотрит на больное печалью человечество, как стоящий на горе на стоящего на равнине, как мудрый на глупого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9. Серьезный среди легкомысленных, многободрствующий среди спящих, мудрец выделяется, как скакун, опередивший клячу.</w:t>
      </w:r>
    </w:p>
    <w:p>
      <w:pPr>
        <w:pStyle w:val="Normal"/>
        <w:rPr/>
      </w:pPr>
      <w:r>
        <w:rPr/>
        <w:t xml:space="preserve">30. </w:t>
      </w:r>
      <w:r>
        <w:rPr>
          <w:rFonts w:eastAsia="Times New Roman Cyr" w:cs="Times New Roman Cyr" w:ascii="Times New Roman Cyr" w:hAnsi="Times New Roman Cyr"/>
        </w:rPr>
        <w:t>Серьезностью достиг Магхаван первенства среди богов. Серьезность хвалят, легкомыслие же всегда проклинаетс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1. Бхикшу, находящий удовольствие в серьезности или со страхом взирающий на легкомыслие, пролагает путь, как огонь, пожирающий узы, большие или малы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2. Бхикшу, находящий удовольствие в серьезности или со страхом взирающий на легкомыслие, неспособен к падению: ведь он близок к Нирване.</w:t>
      </w:r>
    </w:p>
    <w:p>
      <w:pPr>
        <w:pStyle w:val="H1"/>
        <w:rPr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36"/>
          <w:szCs w:val="36"/>
        </w:rPr>
        <w:t>III. Глава о мысл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3. Трепещущую, дрожащую мысль, легко уязвимую и с трудом сдерживаемую, мудрец направляет, как лучник стрелу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4. Как рыба, вырванная из своей стихии и брошенная на сушу, дрожит эта мысль: лишь бы вырваться из-под власти Мар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5. Обуздание мысли, едва сдерживаемой, легковесной, спотыкающейся где попало, - благо. Обузданная мысль приводит к несчастью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6. Пусть мудрец стережет свою мысль, трудно постижимую, крайне изощренную, спотыкающуюся где попало. Стереженная мысль приводит к счастью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7. Те, которые смирят свою мысль, блуждающую вдалеке, бредущую в одиночку, бестелесную, скрытую в сердце, освободятся от Мар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8. У того, чья мысль нестойка, кто не знает истинной дхаммы, чья вера колеблется, - мудрость не становится совершенной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9. В непорочной мысли, в невсполошенной мысли, отказавшейся от добра и зла, в бодрствующей нет страх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0. Зная, что это тело подобно скудели, превратив эту мысль в подобие крепости, пусть он с оружием мудрости нападет на Мару, и да сохранит он победу и да будет он свободен от привязанностей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1. Увы! Недолго это тело проживет на земле, отверженное, бесчувственное, бесполезное, как чурбан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2. Что бы ни сделал враг врагу или же ненавистник ненавистнику, ложно направленная мысль может сделать еще худше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3. Что бы ни сделали мать, отец или какой другой родственник, истинно направленная мысль может сделать еще лучшее.</w:t>
      </w:r>
    </w:p>
    <w:p>
      <w:pPr>
        <w:pStyle w:val="H1"/>
        <w:rPr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36"/>
          <w:szCs w:val="36"/>
        </w:rPr>
        <w:t>IV. Глава о цвета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4. Кто победит эту землю и мир Ямы и этот мир богов? Кто найдет хорошо преподанную стезю дхаммы, как мудрец - цветок?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5. Ученик победит землю, мир Ямы и этот мир богов. Ученик найдет хорошо преподанную стезю дхаммы, как мудрец - цветок.</w:t>
      </w:r>
    </w:p>
    <w:p>
      <w:pPr>
        <w:pStyle w:val="Normal"/>
        <w:rPr/>
      </w:pPr>
      <w:r>
        <w:rPr/>
        <w:t>46.</w:t>
      </w:r>
      <w:r>
        <w:rPr>
          <w:rFonts w:eastAsia="Times New Roman Cyr" w:cs="Times New Roman Cyr" w:ascii="Times New Roman Cyr" w:hAnsi="Times New Roman Cyr"/>
        </w:rPr>
        <w:t xml:space="preserve"> Знающий, что это тело подобно пене, понимающий его призрачную природу, сломавший украшение цветами стрелы Мары, пусть он пройдет невидимый для царя смерт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47. Человека же, срывающего цветы, чей ум в шорах, похищает смерть, как наводнение - спящую деревню</w:t>
      </w:r>
      <w:r>
        <w:rPr/>
        <w:t>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8. Человека же, срывающего цветы, чей ум в шорах, ненастного в чувственных утехах, смерть делает подвластным себ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9. Как пчела, набрав сока, улетает, не повредив цветка, его окраски и запаха, так же пусть мудрец поступает в деревн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0. Пусть смотрит он не на ошибки других, на сделанное и несделанное другими, но на сделанное и несделанное им самим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1. Хорошо сказанное слово человека, который ему не следует, столь же бесплодно, как и прекрасный цветок с приятной окраской, но лишенный аромат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2. Хорошо сказанное слово человека, следующего ему, плодоносно, как прекрасный цветок с приятной окраской и благоухающий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3. Как из вороха цветов можно сделать много венков, так и смертный, когда он родится, может совершать много добрых дел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4. У цветов аромат не распространяется против ветра, также - у сандалового дерева, у тагары или жасмина. Аромат же добродетельных распространяется и против ветра. Благой человек проникает во все мест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5. Сандаловое дерево или тагара, лотос или вассика - среди их ароматов аромат благих дел - непревзойденнейший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6. Слаб этот аромат, испускаемый тагарой и сандаловым деревом. Аромат же благих дел, веющий среди богов, - самый лучший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7. Мара не находит тропы тех, кто благороден, кто живет исполненный серьезности и кто свободен благодаря совершенному знанию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8-59. Как на куче мусора, выброшенного на большую дорогу, может вырасти лотос, сладкопахнущий и радующий ум, так ученик поистине просветленного выделяется мудростью среди слепых посредственностей, среди существ, подобных мусору.</w:t>
      </w:r>
    </w:p>
    <w:p>
      <w:pPr>
        <w:pStyle w:val="H1"/>
        <w:rPr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36"/>
          <w:szCs w:val="36"/>
        </w:rPr>
        <w:t>V. Глава о купца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0. Длинна ночь для бодрствующего, длинна йоджана для уставшего, длинна сансара для глупцов, не знающих истинной дхамм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1. Если странствующий не встретит подобного себе или лучшего, пусть он укрепится в одиночестве: с глупцом не бывает дружб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2. "Сыновья - мои, богатство - мое", - так мучается глупец. Он ведь сам не принадлежит себе. Откуда же сыновья? Откуда богатство?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3. Глупец, который знает свою глупость, тем самым уже мудр, а глупец, мнящий себя мудрым, воистину, как говорится, "глупец"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4. Если глупец связан с мудрым даже всю свою жизнь, он знает дхамму не больше, чем ложка - вкус похлебк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5. Если хотя бы мгновение умный связан с мудрым, быстро знакомится он с дхаммой, как язык с вкусом похлебк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6. Не имея разума, глупцы поступают с собой, как с врагами, совершая злое дело, которое приносит горькие плод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7. Нехорошо сделано то дело, совершив которое раскаиваются, чей плод принимают с заплаканным лицом, рыда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8. Но хорошо сделано то дело, сделав которое не раскаиваются, чей плод принимают радостно и удовлетворенно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9. Пока зло не созреет, глупец считает его подобным меду. Когда же зло созреет, тогда глупец предается горю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0. Пусть глупец месяц за месяцем ест пищу с кончика травинки куса, все-таки он не стоит и шестнадцатой части тех, кто знает дхамму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1. Ибо, как не сразу свертывается молоко, так содеянное злое дело не сразу приносит плоды; тлея подобно огню, покрытому пеплом, оно следует за этим глупцом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2. Когда же глупец на свое несчастье овладеет знанием, оно уничтожает его удачливый жребий, разбивая ему голову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3. Он может возжелать неподобающего ему положения и первенства среди бхикшу, и власти в монастырях, и почитания среди других родов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4. "Пусть думают и миряне, и отшельники, что это сделано мной. Пусть они зависят от меня во всей делах", - таково намерение глупца; его желание и гордость возрастают 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5. Ибо одно средство ведет к приобретению богатства, другое - к Нирване. Зная же это, бхикшу, ученик Будды, не возрадуется почестям, но возлюбит одиночество.</w:t>
      </w:r>
    </w:p>
    <w:p>
      <w:pPr>
        <w:pStyle w:val="H1"/>
        <w:rPr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36"/>
          <w:szCs w:val="36"/>
        </w:rPr>
        <w:t>VI. Глава о мудры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6. Если кто увидит мудреца, указывающего недостатки и упрекающего за них, пусть он следует за таким мудрецом, как за указывающим сокровище. Лучше, а не хуже будет тому, кто следует за таким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7. Пусть он советует, поучает и удерживает от зла. Он ведь приятен доброму и непротивен злому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8. Пусть никто не соединяется с плохими друзьями, пусть никто не соединяется с низкими людьми. Привяжитесь к хорошим друзьям, привяжитесь к благородным людям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9. Вкушающий дхамму живет счастливо; с чистым умом, мудрец всегда восхищается дхаммой, возвещенной Благородством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0. Строители каналов пускают воду, лучники подчиняют себе стрелу, плотники подчиняют себе дерево, мудрецы смиряют самих себ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1. Как крепкая скала не может быть сдвинута ветром, та мудрецы непоколебимы среди хулений и похвал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2. Услышав дхаммы, мудрецы становятся чистыми, как пруд, глубокий, чистый и незамутненный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3. Добродетельные продолжают свой путь при любых условиях. Благие, даже томясь желанием, не болтают. Тронутые счастьем или же горем, мудрецы не позволяют ни того, ни другого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4. Ни ради самого себя, ни ради другого не возжелает он ни сына, ни богатства, ни царства. На незаконной стезе не возжелает он себе успеха. Да будет он благороден, мудр и справедлив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5. Немногие среди людей достигают противоположного берега. Остальные же люди только суетятся на здешнем берегу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6. Те же люди, которые, действительно, следуют дхамме, когда дхамма хорошо возвещена, достигнут противоположного берега, минуя царство смерти, хотя его и трудно избежать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7-88. Покинув темную дхамму, пусть мудрец пестует светлую. Уйдя из дома в бездомность, в одиночестве, казалось бы малоподходящем для радости, пусть ищет он удовольствия. Отказавшись от желаний, избавившись от собственности, пусть мудрец очистит от скверны свой ум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9. Те, чей ум должным образом опирается на начала просветления, отказавшийся от привязанностей, радующийся освобождению, с уничтоженными желаниями, полные блеска, они в этом мире достигли Нирваны.</w:t>
      </w:r>
    </w:p>
    <w:p>
      <w:pPr>
        <w:pStyle w:val="H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II. Глава об Архата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0. У совершившего странствие, у беспечального, у свободного во всех отношениях, у сбросившего все узы нет лихорадки страст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1. Мудрые удаляются; дома для них нет наслаждения. Как лебеди, оставившие свой пруд, покидают они свои жилищ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2. Они не делают запасов, у них правильный взгляд на пищу, их удел освобождение, лишенное желаний и необусловленное. Их путь, как у птиц в небе, труден для понима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3. У него уничтожены желанья, и он не привязан к пище; его удел освобождение, свободное от деланий и условий. Его стезя, как у птиц в небе, трудна для понима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4. Чувства у него спокойны, как кони, обузданные возницей. Он отказался от гордости и лишен желаний. Такому даже боги завидуют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5. Подобный земле, он не знает смятения; такой добродетельный подобен столпу Индры; он как пруд без грязи. У такого нет сансар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6. У него спокойная мысль, и слово спокойно и деяние. У такого спокойного и освобожденного - совершенное знани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7. Человек, который не верует и знает несозданное, разорвал привязанности, положил конец счастью, отказался от желаний, - поистине благороднейший человек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8. В деревне или в лесу, в долине или на холме, - где бы ни жили Архаты, любая земля там приятн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9. Приятны леса. Где не радуются прочие люди, возрадуются лишенные страсти, ибо они не ищут чувственных удовольствий.</w:t>
      </w:r>
    </w:p>
    <w:p>
      <w:pPr>
        <w:pStyle w:val="H1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36"/>
          <w:szCs w:val="36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36"/>
          <w:szCs w:val="36"/>
        </w:rPr>
        <w:t>VIII. Глава о тысяч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0. Одно полезное слово, услышав которое становятся спокойными, лучше тысячи речей, составленных из бесполезных слов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1. Одно полустишие, услышав которое становятся спокойными, лучше тысячи стихов, составленных из бесполезных слов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2. Одно полустишие, услышав которое становятся спокойными, лучше чем если бы кто-нибудь продекламировал сто стихов, составленных из бесполезных слов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3. Если бы кто-нибудь в битве тысячекратно победил тысячу людей, а другой победил бы себя одного, то именно этот другой - величайший победитель в битв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4. Поистине, победа над собой человека, живущего в постоянном самоограничении, смирившего себя, лучше, чем победа над другими людьм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5. Ни Мара с Брахмой, ни бог, ни гандхарва не смогут превратить у такого человека победу в поражени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6. Пусть некто месяц за месяцем тысячекратно в течение ста лет совершает жертвоприношения, и пусть другой воздаст честь - хотя бы на одно мгновение, - совершенствующему себя. Поистине, такое почитание лучше столетних жертвоприношений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7. Пусть человек сто лет ухаживает за огнем в лесу и пусть он воздаст честь, - хотя бы на одно мгновение, - совершенствующему себя. Поистине, такое почитание лучше столетних жертвоприношений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8. Что бы ни пожертвовал в течение года добродетельный как милостыню или приношение, все это не стоит и ломанного гроша. Уважение к ведущим праведную жизнь - лучш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9. У того, кто почтителен и всегда уважает старых, возрастают четыре дхаммы: жизнь, красота, счастье, сила.</w:t>
      </w:r>
    </w:p>
    <w:p>
      <w:pPr>
        <w:pStyle w:val="Normal"/>
        <w:rPr/>
      </w:pPr>
      <w:r>
        <w:rPr/>
        <w:t>110.</w:t>
      </w:r>
      <w:r>
        <w:rPr>
          <w:rFonts w:eastAsia="Times New Roman Cyr" w:cs="Times New Roman Cyr" w:ascii="Times New Roman Cyr" w:hAnsi="Times New Roman Cyr"/>
        </w:rPr>
        <w:t xml:space="preserve"> Один день жизни добродетельного и самоуглубленного лучше столетнего существования порочного и распущенного человек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2. Один день жизни обладающего кипучей энергией лучше столетнего существования ленивого и лишенного энергии человек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3. Один день жизни видевшего начало и конец лучше столетнего существования человека, не видящего начала и конц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4. Один день жизни видевшего бессмертную стезю лучше столетнего существования человека, не видящего бессмертной стез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5. Один день жизни видевшего дхамму лучше столетнего существования человека, не видящего высшей дхаммы.</w:t>
      </w:r>
    </w:p>
    <w:p>
      <w:pPr>
        <w:pStyle w:val="H1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36"/>
          <w:szCs w:val="36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36"/>
          <w:szCs w:val="36"/>
        </w:rPr>
        <w:t>IX. Глава о зл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6. Пусть он спешит совершить благое; от зла пусть он удерживает свой ум. Ибо ум того, кто не спешит делать добро, находит удовольствие в зл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7. Если даже человек сделал зло, пусть он не делает его снова и снова, пусть не строит на нем свои намерения. Накопление зла горестно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8. Если человек сделал добро, пусть он делает его снова и снова, пусть строит на нем свои намерения. Накопление добра - радостно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9. Даже злой видит счастье, пока зло не созрело. Но когда зло созреет, тогда злой видит зло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20. Даже благой видит зло, пока благо не созрело. Но когда благо созреет, тогда благой видит благо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21. Не думай легкомысленно о зле: "Оно не придет ко мне". Ведь и кувшин наполняется от падения капель. Глупый наполняется злом, даже понемногу накапливая его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22. Не думай легкомысленно о добре: "Оно не придет ко мне". Ведь и кувшин наполняется от падения капель. Умный наполняется добром, даже понемногу накапливая его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23. Пусть избегает он зла, как купец, без спутников, но с большим богатством, - опасной дороги, как желающий жить - яд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24. Если рука е ранена, можно нести яд в руке. Яд не повредит не имеющему ран. Кто сам не делает зла, не подвержен злу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25. К тому, кто обижает безвинного человека, чистого и безупречного человека, именно к такому глупцу возвращается зло, как тончайшая пуль, брошенная против ветр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26. Одни возвращаются в материнское лоно, делающие зло попадают в преисподнюю, праведники - на небо, лишенные желаний достигают Нирван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27. Ни на небе, ни среди океана, ни в горной расселине, если в нее проникнуть, не найдется такого места на земле, где бы живущий избавился от последствий злых дел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28. Ни на небе, ни среди океана, ни в горной расселине, если в нее проникнуть, не найдется такого места на земле, где бы живущего не победила смерть.</w:t>
      </w:r>
    </w:p>
    <w:p>
      <w:pPr>
        <w:pStyle w:val="H1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36"/>
          <w:szCs w:val="36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36"/>
          <w:szCs w:val="36"/>
        </w:rPr>
        <w:t>X. Глава о наказани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29. Все дрожат перед наказанием, все боятся смерти - поставьте себя на место другого. Нельзя ни убивать, ни понуждать к убийству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30. Все дрожат перед наказанием, жизнь приятна для всех - поставьте себя на место другого. Нельзя ни убивать, ни понуждать к убийству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31. Кто, ища счастья для себя, налагает наказание на существа, желающие счастья, тот после смерти не получит счасть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32. Кто, ища счастья для себя, не налагает наказания на существа, желающие счастья, тот после смерти получит счасть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33. Ни с кем не говори грубо; те, с ем ты говорил грубо, ответят тебе тем же. Ведь раздраженная речь - неприятна, и возмездие может коснуться теб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34. Если ты успокоишься, подобно разбитому гонгу, ты достиг Нирваны; в тебе нет раздраж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35. Как пастух палкой гонит коров на пастбище, так старость и смерть гонят жизнь живых существ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36. Совершая живые дела, глупец не понимает этого. Неразумный мучается из-за своих дел подобно снедаемому огнем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37. Кто налагает наказание на безвинных и неиспорченных, тот быстро приходит к одному из десяти состояний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38-139-140. Его может постигнуть: острое страдание, повреждение тела и тяжелое мучение или же болезнь, безумие; или царская немилость, или тяжкое обвинение, или потеря родных, или утрата богатств, или же дома его спалит пламенный огонь. Когда разрушается тело, глупый попадает в преисподнюю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41. Ни хождение нагим, ни спутанные волосы, ни грязь, ни пост, ни лежание на сырой земле, ни пыль и слякоть, ни сидение на корточках не очистят смертного, не победившего сомнений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42. Пусть он даже украшен, но если он живет в мире, спокойный, смиренный, воздержанный, ведущий праведную жизнь, отвергающий применение наказания ко всем существам, - он брахман, он отшельник, он бхикшу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43. Найдется лив мире какой-либо человек, смиривший себя скромностью, который не нуждается в понукании, как хорошо тренированная лошадь - в кнуте?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44. Подобно хорошо тренированной лошади, тронутой кнутом, будьте энергичным и одушевленным. С помощью веры, добродетели и энергии, самоуглубления и изучения дхаммы вы, вдумчивые, исполненные знания и безупречные в поведении, освободитесь от этого великого зл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45. Строители каналов пускают воду, лучники подчиняют себе стрелу, плотники подчиняют себе дерево, добродетельные смиряют сами себя.</w:t>
      </w:r>
    </w:p>
    <w:p>
      <w:pPr>
        <w:pStyle w:val="H1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36"/>
          <w:szCs w:val="36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36"/>
          <w:szCs w:val="36"/>
        </w:rPr>
        <w:t>ХI. Глава о старост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46. Что за смех, что за радость, когда мир постоянно горит? Покрытые тьмой, почему вы не ищете света?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47. Взгляни на сей изукрашенный образ, на тело, полное изъянов, составленное из частей, болезненное, исполненное многих мыслей, в которых нет ни определенности, ни постоянств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48. Изношено это тело, гнездо болезней, бренное; эта гнилостная груда разлагается, ибо жизнь имеет концом - смерть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49. Что за удовольствие видеть эти голубоватые кости, подобные разбросанным тыквам в осеннюю пору?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50. Из костей сделана эта крепость, плотью и кровью оштукатурена; старость и смерть, обман и лицемерие заложены в ней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51. Изнашиваются даже разукрашенные царские колесницы, также и тело приближается к старости. Но дхамма благих не приближается к старости, ибо добродетельные поучают ей добродетельных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52. Малозначащий человек стареет, как вол: у него разрастаются мускулы, знание же у него не растет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53. Я прошел через сансару многих рождений, ища строителя дома, но не находя его. Рожденье вновь и вновь - горестно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54. О строитель дома, ты видишь! Ты уже не построишь снова дома. Все твои стропила разрушены, конек на крыше уничтожен. Разум на пути к развеществлению достиг уничтожения желаний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55. Те, кто не вел праведной жизни, не достиг в молодости богатства, гибнут, как старые цапли на пруду, в котором нет рыб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56. Те, кто не вел праведной жизни, не достиг в молодости богатства, лежат, как сломанные луки вздыхая о прошлом.</w:t>
      </w:r>
    </w:p>
    <w:p>
      <w:pPr>
        <w:pStyle w:val="H1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36"/>
          <w:szCs w:val="36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36"/>
          <w:szCs w:val="36"/>
        </w:rPr>
        <w:t>ХII. Глава о своем 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57. Знающий, что свое я - приятно, пусть бдительно охраняет себя. Мудрец должен бодрствовать в течение одной из трех страж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58. Пусть он сначала себя приведет в надлежащее состояние. Потом можно поучать и другого. Мудрый не собьется с пут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59. Как он поучает другого, так пусть поступает и сам. Полностью смирив себя, он может смирить и других. Поистине, смирение самого себя - трудно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60. Ведь свое я - господин себе. Кто же еще может быть господином? Полный смирением своего я человек находит господина, которого трудно найт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61. Самим сделано зло, саморожденное, самовозникшее. Оно побеждает глупца, как алмаз - драгоценный камень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62. Тот, у кого совсем дурной нрав, поступает с собой так, как мог бы пожелать ему враг. Он напоминает малуву, обвивающую дерево сал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63. Плохие и вредные для себя дела - делать легко. То же, что хорошо и полезно, - делать в высшей степени трудно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64. Глупец, который из-за порочного взгляда презирает учение Архатов, благородных, живущих согласно дхамме, приносит плоды, как каттхака, лишь уничтожая себ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65. Ибо см человек совершает зло, и сам оскверняет себя. Не совершает зла он тоже сам, и сам очищает себя. Чистота и скверна связаны с самим собой. Одному другого не очистить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66. Пусть он не пренебрегает своим собственным благом, как бы ни было велико благо другого. Познав свое благо, пусть он будет привержен высшему благу.</w:t>
      </w:r>
    </w:p>
    <w:p>
      <w:pPr>
        <w:pStyle w:val="H1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36"/>
          <w:szCs w:val="36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36"/>
          <w:szCs w:val="36"/>
        </w:rPr>
        <w:t>XIII. Глава о мир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67. Не следуй низменной дхамме! Не живи легкомысленно! Не следуй фальшивым взглядам! Не увеличивай существования!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68. Встань! Не будь легкомысленным! Следуй добродетельной дхамме! Соблюдающий дхамму живет счастливо в этом мире и даже в ином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69. Следуй добродетельной дхамме, но не следуй порочной! Соблюдающий дхамму живет счастливо в этом мире и даже в ином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70. Кто смотрит на мир, как смотрят на пузырь, как смотрят на мираж, того не видит царь смерт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71. Идите, смотрите на сей мир, подобный пустой царской колеснице! Там, где барахтаются глупцы, у мудрого нет привязанност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72. Кто, прежде будучи легкомысленным, потом стал серьезным, тот освещает этот мир, как луна, освобожденная от облаков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73. Кто добрым делом искупает сделанное зло, тот освещает этот мир, как луна, освобожденная от облаков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74. Слеп этот мир. Немногие в нем видят ясно. Подобно птице, освобожденной из сети, лишь немногие попадают на небес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75. Лебеди путешествуют тропой солнца; они путешествуют по небу с помощью иддхи. Мудрые уходят их мира, победив Мару с его воинством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76. Нет зла, которое не мог бы совершить человек, говорящий ложь, отказывающийся от иного мира, пренебрегший единой дхаммой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77. Истинно, скаредные не попадают в мир богов; глупцы, действительно, не восхваляют даяния. Мудрый же, давая, радуется: ведь благодаря этому он счастлив в другом мир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78. Плод сотапатти лучше, чем земное единовластье, или восхождение на небо - чем власть над всем миром.</w:t>
      </w:r>
    </w:p>
    <w:p>
      <w:pPr>
        <w:pStyle w:val="H1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36"/>
          <w:szCs w:val="36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36"/>
          <w:szCs w:val="36"/>
        </w:rPr>
        <w:t>ХIV. Глава о просветленно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79. Какой тропой поведете вы этого бестропного, просветленного, владеющего безграничными сферами, у которого победа не превращается в поражение и чья побежденная страсть уже не продолжается в этом мире?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80. Какой тропой поведете вы этого бестропного, просветленного, обладающего безграничными сферами, у которого нет завлекающей в ловушку привязанности, желанья, сбивающего с пути?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81. Даже боги завидуют тем просветленным, исполненным глубоких мыслей, которые наслаждаются спокойствием освобождения, преданы размышлениям, мудр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82. Трудно стать человеком; трудна жизнь смертных; трудно слушать истинную дхамму; трудно рождение просветленного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83. Неделание зла, достижение добра, очищение своего ума - вот учение просветленных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84. Выдержка, долготерпение - высший аскетизм, высшая Нирвана, говорят просветленные, - ибо причиняющий вред другим - не отшельник, обижающий другого - не аскет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85. Неоскорбление, непричинение вреда и воздержанность в согласии с Пратимокшей, и умеренность в еде, и уединенное существование, и преданность возвышенного мыслям - вот учение просветленных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86. Даже ливень из золотых монет не принесет удовлетворения страстям. Мудр тот, кто знает: страсти болезненны и мало от них радост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87. Он не находит удовлетворения даже в небесных удовольствиях. Полностью просветленный ученик радуется только уничтожению жела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88. Ко всякому прибежищу обращаются люди, мучимые страхом: к горам и к лесам, к деревьям в роще, к гробницам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89. Но ведь и такое прибежище не безопасно, и такое прибежище не из лучших. Достигший такого прибежища не освобождается от всех горестей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0. Тот же, кто нашел прибежище в Будде, в Дхамме и в Сангхе, кто владеет подлинным знанием, - видит Четыре благородные истин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1. Зло, происхождение зла и преодоление зла, и Благородный восьмеричный путь, ведущий к прекращению зл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2. Вот такое прибежище безопасно, такое прибежище - лучшее. Достигший такого прибежища освобождается от всех горестей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3. Трудно найти благородного человека: не везде он рождается. Но где рождается такой мудрый, так процветает счастливый род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4. Благословенно рождение просветленных, благословенно ученье истинной дхаммы, благословенно согласие сангхи, благословен аскетизм живущих в согласи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5-196. Никому невозможно перечислить достоинства ("такие, мол, да этакие") такого, кто почитает достойных почтенья (будь то просветленные или ученики), преодолевших препятствия, освободившихся от печали и жалоб, того, кто почитает таких достигших освобождения и не знающих страха.</w:t>
      </w:r>
    </w:p>
    <w:p>
      <w:pPr>
        <w:pStyle w:val="H1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36"/>
          <w:szCs w:val="36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36"/>
          <w:szCs w:val="36"/>
        </w:rPr>
        <w:t>XV. Глава о счасть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7. О! Мы живем очень счастливо, невраждующие среди враждебных; среди враждебных людей живем мы, невраждующи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8. О! Мы живем очень счастливо, небольные среди больных; среди больных людей живем мы, небольны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9. О! Мы живем очень счастливо, нетомящееся среди томящихся; среди томящихся людей живем мы, нетомящеес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00. О! Мы живем очень счастливо, хотя у нас ничего нет. Мы будем питаться радостью, как сияющие бог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01. Победа порождает ненависть; побежденный живет в печали. В счастье живет спокойный, отказывающийся от победы и пораж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02. Нет огня большего, чем страсть; нет беды большей, чем ненависть; нет счастья большего, чем тело; нет счастья, равного спокойствию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03. Голод - величайший недуг, санкхары - величайшее зло; для того, кто доподлинно знает об этом, Нирвана - величайшее благо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04. Здоровье - величайшая победа; удовлетворение - величайшее богатство; доверие - лучший из родственников; Нирвана - величайшее благо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05. Вкусив сладость одиночества и сладость успокоения, освобождается от страха и от греха тот, кто вкушает сладость блаженства дхамм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06. Приятно смотреть на благородных; быть в их обществе - благо. Да будет всегда счастлив тот, кто не видит глупцов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07. Ибо странствующий в обществе глупцов страдает долгое время. Пребывание с глупцами, как с врагом, всегда приносит несчастье, а пребывание с мудрыми - счастье, как встреча с родственникам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08. Поэтому: как Луна следует звездным путем, так нужно следовать за мудрым, знающим и многоученым, многоперенесшим, благочестивым, благородным - за таким хорошим и умным человеком.</w:t>
      </w:r>
    </w:p>
    <w:p>
      <w:pPr>
        <w:pStyle w:val="H1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36"/>
          <w:szCs w:val="36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36"/>
          <w:szCs w:val="36"/>
        </w:rPr>
        <w:t>ХVI. Глава о приятно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09. Посвятивший себя суете и не посвятивший себя размышлению, забывший цель, цепляющийся за удовольствие завидует самоуглубленному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10. Не привязывайся к приятному и никогда - к неприятному. Не видеть приятное и видеть неприятное - зло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11. Поэтому не делайте приятного, ибо расставание с приятным болезненно. Нет уз для тех, у которых нет приятного или неприятного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12. Из приятного рождается печаль, из приятного рождается страх; у того, кто освободится от приятного, нет печали, откуда страх?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13. Из склонности рождается печаль, из склонности рождается страх; у того, кто освободился от склонности, нет печали, откуда страх?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14. Из привязанности рождается печаль, из привязанности рождается страх; у того, кто освободился от привязанности, нет печали, откуда страх?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15. Из страсти рождается печаль, из страсти рождается страх; у того, кто освободился от страсти, нет печали, откуда страх?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16. Из желания рождается печаль, из желания рождается страх; у того, кто освободился от желания, нет печали, откуда страх?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17. Исполненного добродетели и проницательности, стойкого в дхамме, говорящего правду, исполняющего свой долг - такого считает народ приятным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18. Тот, у кого мысль не привязана к удовольствиям, в ком родилось желание неизреченного (и пусть он исполнен разума), зовется уддхамсот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19. Родственники, друзья и доброжелатели радуются, приветствуя человека, долго отсутствующего и пришедшего издалека невредимым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20. Добрые дела встречают добродетельного человека, ушедшего из этого мира в другой, как родственники - своего близкого при его возвращении.</w:t>
      </w:r>
    </w:p>
    <w:p>
      <w:pPr>
        <w:pStyle w:val="H1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36"/>
          <w:szCs w:val="36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36"/>
          <w:szCs w:val="36"/>
        </w:rPr>
        <w:t>ХVII. Глава о гнев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21. Пусть он откажется от гнева, пусть он оставит самодовольство, пусть он превозможет все привязанности. Никакие несчастья не случаются с тем, кто не привязан к имени и форм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22. Кто сдерживает пробудившийся гнев, как сошедшую с пути колесницу, того я называю колесничим; остальные - просто держат вожж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23. Да победит он гнев отсутствием гнева, недоброе - добрым, да победит он скупость щедростью, правдой - лжец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24. Говори правду, не поддавайся гневу; если тебя просят, - пусть о немногом, - дай. С помощью этих трех условий можно приблизиться к богам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25. Мудрецы, которые никого не обижают, чья плоть всегда смирена, идут в неизменяемое место, и, придя туда, они страдают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26. У тех, кто постоянно бодрствует, денно и нощно учится и стремится к Нирване, исчезают желания.</w:t>
      </w:r>
    </w:p>
    <w:p>
      <w:pPr>
        <w:pStyle w:val="Normal"/>
        <w:rPr/>
      </w:pPr>
      <w:r>
        <w:rPr/>
        <w:t>227.</w:t>
      </w:r>
      <w:r>
        <w:rPr>
          <w:rFonts w:eastAsia="Times New Roman Cyr" w:cs="Times New Roman Cyr" w:ascii="Times New Roman Cyr" w:hAnsi="Times New Roman Cyr"/>
        </w:rPr>
        <w:t xml:space="preserve"> Старо это присловье, о Атула, и в ходу оно не только в наше время: "Они порицают сидящего спокойно, они порицают многоречивого, и того, кто говорит в меру, порицают они". Нет ничего в мире, что бы они не порицал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28. И не было, и не будет, и теперь нет человека, который достоин только порицания или только похвал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29. кто безупречен в поведении, мудр, исполнен знания и добродетели, того, наблюдая его день за днем, восхваляют мудры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30. Кто решится порицать того, кто подобен монете, сделанной из золота реки Джабу? Даже боги восхваляют его: самим Брахмой прославлен он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31. Остерегайся грехов тела, будь сдержан во всем, что касается тела; избавившись от грехов тела, будь безгрешен телом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32. Остерегайся грехов слова, будь сдержан во всем, что касается слова; избавившись от грехов слова, будь безгрешен словом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33. Остерегайся грехов ума, будь сдержан во всем, что касается ума; избавившись от грехов ума, будь безгрешен умом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34. Мудрые сдержаны телом; они также сдержаны в слове; мудрые сдержаны умом; они поистине во всем сдержаны.</w:t>
      </w:r>
    </w:p>
    <w:p>
      <w:pPr>
        <w:pStyle w:val="H1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36"/>
          <w:szCs w:val="36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36"/>
          <w:szCs w:val="36"/>
        </w:rPr>
        <w:t>ХVIII. Глава о скверн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35. Как увядший лист ты теперь, и посланцы Ямы пришли за тобой. И ты стоишь у порога смерти, и у тебя нет даже запаса на дорогу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36. Сотвори себе остров, борись энергично, будь мудрым. Очищенный от скверны, безупречный, ты достигнешь небесного царства благородных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37. И вот твоя жизнь подошла к концу. Ты приблизился к Яме, а между тем у тебя нет даже дома, и нет у тебя даже запаса на дорогу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38. Сотвори себе остров, борись энергично, будь мудрым! Очищенный от скверны, безупречный, ты не придешь больше к рожденью и старост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39. Постепенно, мало-помалу, время от времени, мудрец должен стряхивать с себя грязь, как серебряных дел мастер - с серебр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40. Как ржавчина, появившаяся на железе, поедает его, хотя она из него и возникла, так и собственные поступки приводят к несчастью того, кто преступил дхону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41. Писание загрязняется, если его не повторять: дома загрязняются, если за ними не следить; красота загрязняется леностью; легкомыслие у бдительного - грязь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42. Плохое поведение женщины - грязь; скаредность дающего - грязь; и в этом и в том мире злые дхаммы - грязн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43. Но грязнее всего грязь невежества, худшая грязь; избавившись от этой грязи, вы, о бхикшу, будьте свободными от грязи!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44. Легко жить тому, кто нахален, как ворона, дерзок, навязчив, безрассуден, испорчен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45. Но трудно жить тому, кто скромен, кто всегда ищет чистое, кто беспристрастен, хладнокровен, прозорлив, чья жизнь чист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46-247. Кто разрушает жизнь и произносит ложь, хватает то, что не дано ему в этом мире, и ходит к жене другого, человек, который предается пьянству, - подрывает себе корень здесь, в этом мир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48. Знай это, о человек! Злые дхаммы не имеют границ. И пусть скаредность и отсутствие дхаммы не сделают тебя надолго подвластным злу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49. Люди дают в согласии со своей верой и столько, сколько они считают нужным. А кто завидует еде и питью, полученным другими, тот ни днем ни ночью не может достичь сосредоточенност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50. А у кого зависть уничтожена, с корнем вырвана, устранена, тот и днем и ночью может достичь сосредоточенност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51. Нет огня подобного страсти, нет спазмы подобной гневу, нет сети подобной обману, нет реки подобной желанию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52. Легко увидеть грехи других, свои же, напротив, увидеть трудно. Ибо чужие грехи рассеивают, как шелуху; свои же, напротив, скрывают, как искусный шулер несчастливую кость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53. У того, кто высматривает чужие грехи и постоянно раздражен, увеличиваются желания; он далек от уничтожения желаний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54. В небе нет пути; нет отшельника вне нас. Люди находят радость в иллюзиях, Татхагаты свободны от иллюзий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55. В небе нет пути; нет отшельника вне нас. Нет вечной санкхары; у просветленных нет непостоянства.</w:t>
      </w:r>
    </w:p>
    <w:p>
      <w:pPr>
        <w:pStyle w:val="H1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36"/>
          <w:szCs w:val="36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36"/>
          <w:szCs w:val="36"/>
        </w:rPr>
        <w:t>ХIХ. Глава о соблюдающем дхамму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56. Не тот соблюдает дхамму, кто с поспешностью преследует свою цель. Мудрый же взвешивает и то и другое: правое и неправо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57. Он ведет других, не прибегая к насилию, в соответствии с дхаммой, бесстрастно. Охраняющего дхамму, мудрого называют "соблюдающим дхамму"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58. Не потому он мудр, что много говорит. Спокойного, свободного от ненависти, не знающего страха называют "мудрым"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59. Не потому он сведущ в дхамме, что много говорит. Кто не пренебрегает дхаммой, кто - пусть он малоучен - ощущает ее всем своим телом, тот поистине, сведущ в дхамм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60. Не потому он старший, что его голова седа. Он в преклонном возрасте, но называют его "состарившимся напрасно"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61. Тот, в ком истина и дхамма, ненасилие, самоограничение, смирение, кто безупречен и мудр, того называют "старшим"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62. Завистливый, жадный, изворотливый человек не становится привлекательным только из-за красноречия или красивого лиц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63. Тот, у кого это уничтожено, с корнем вырвано, устранено, кто мудр и отказался от ненависти, того называют "привлекательным"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64. Непослушный им лживый не становится отшельником только благодаря бритой голове. Что это за отшельник, если он скареден и исполнен желаний?!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65. Но кто полностью подчиняет зло, - большое или малое, - того называют "отшельником", ибо н успокоил зло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66. Не потому он бхикшу, что просит у других милостыню. Бхикшу становятся не иначе, как усвоив всю дхамму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67. Кто стоит в этом мире выше добра и зла или ведет праведную жизнь, кто живет здесь, обладая знанием, именно такого называют "бхикшу"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68-269. Глупый, невежественный не становится муни, даже если он соблюдает молчание. Тот же мудрец, который, как бы имея весы, отбирает хорошее и избегает плохого, и есть муни; поэтому-то он муни. Кто взвешивает в этом мире и то и другое, тот как раз называется "муни"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70. Он не благороден, если совершает насилие над живыми существами. Его называют благородным, если он не совершает насилия ни над одним живым существом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71-272. Только послушанием и ритуалами или также многоученостью, или же достижением самоуглубления, или одиноким ночлегом - я не достигну счастья архатства, недостижимого для простых мирян! О бхикшу! Разве вы были довольны, не достигнув уничтожения желаний?</w:t>
      </w:r>
    </w:p>
    <w:p>
      <w:pPr>
        <w:pStyle w:val="H1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36"/>
          <w:szCs w:val="36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36"/>
          <w:szCs w:val="36"/>
        </w:rPr>
        <w:t>ХХ. Глава о пут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73. Лучший из путей - восьмеричный, лучшая из истин - четыре слова; лучшая из дхамм - уничтожение страстей; лучший из двуногих - тот, кто прозорлив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74. Вот путь, и нет другого для очищения зрения. Следуйте по нему. Все иное - наваждение Мар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75. Следуя по нему, вы положите конец страданию. Это путь был провозглашен мной, когда я узнал, как удалять терни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76. Вы сами должны сделать усилие. Татхагаты - единственные учителя. Те, кто следует этим путем и самоуглублен, освободится от оков Мар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77. "Все санкхары преходящи". Когда мудро смотрит на это, тогда испытывают отвращение к злу. Вот путь к очищению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78. "Все санкхары горестны". Когда мудро смотрят на это, тогда испытывают отвращение ко злу. Вот путь к очищению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79. "Все санкхары лишены души". Когда мудро смотрят на это, тогда испытывают отвращение ко злу. Вот путь к очищению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80. Кто встает, когда время вставать; кто исполнен лени, несмотря на молодость и силу; у кого решимость и мысль подавлены, - тот, беспечный и ленивый, не найдет пути к мудрост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81. Внимательный к слову, вполне смиривший свой ум, пусть он не делает ничего дурного телом, пусть он очистит эти три пути действия, пусть он достигнет тропы, указанной мудрецам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82. Истинно: из размышления рождается мудрость; из отсутствия размышления - уничтожение мудрости. Зная этот двойной путь к жизни и к уничтожению жизни, пусть он сделает так, чтобы мудрость увеличивалась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83. Вырубите лес, а не одно дерево. Из леса рождается страх. Вырубов и лес, и чащу, вы, о бхикшу, станете свободным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84. Пока у мужчины не искоренено желание к женщинам, - пусть даже самое малое, - до тех пор его ум на привязи подобно теленку, сосущему молоко у матер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85. Вырви свое желание, как вырывают рукой осенний лотос. Следуй по пути спокойствия к Нирване, указанной Сугатой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86. "Здесь я буду жить во время дождей, здесь - зимой и летом", так рассуждает глупец. Он не думает об опасност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87. Такого человека, помешавшегося на детях и скоте, исполненного желаний, похищает смерть, как наводнение - спящую деревню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288. Ни дети, ни отец, ни даже родственники не могут быть защитой тому, кого схватила смерть. У родных не найти защиты</w:t>
      </w:r>
      <w:r>
        <w:rPr/>
        <w:t>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89. Зная эту истину, пусть мудрец, внутренне сдержанный, быстро очистит себе путь, ведущий к Нирване.</w:t>
      </w:r>
    </w:p>
    <w:p>
      <w:pPr>
        <w:pStyle w:val="H1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36"/>
          <w:szCs w:val="36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36"/>
          <w:szCs w:val="36"/>
        </w:rPr>
        <w:t>ХХI. Глава о разно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90. Если отказ от маленького счастьица позволяет увидеть большое счастье, пусть мудрый откажется от маленького счастьица, размышляя о большом счасть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91. Тот, кто ищет себе счастье, причиняя страдания другим, запутавшись в тенетах ненависти, не освобождается от ненавист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92. Ведь что должно быть сделано, откладывается; что не нужно делать, наоборот, делается. У таких беспечных и заносчивых увеличиваются жела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93. Но те, чей вполне сосредоточенный ум постоянно направлен на тело, не следуют за тем, что не должно быть сделано, упорно делая то, что должно быть сделано. У таких мудрых и внимательных желания исчезают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94. Убив мать и отца и двух царей из касты кшатриев, уничтожив царство вместе с его подданными, брахман идут невозмутимо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95. Убив мать и отца и двух царей из касты брахманов, убив пятым человека-тигра, брахман идет невозмутимо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96. Ученики Гаутамы, наделенные великой бдительностью, всегда бодрствуют. И днем и ночью, все время их мысль устремлена к Будд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97. Ученики Гаутамы, наделенные великой бдительностью, всегда бодрствуют. И днем и ночью, все время их мысль устремлена к Дхамм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98. Ученики Гаутамы, наделенные великой бдительностью, всегда бодрствуют. И днем и ночью, все время их мысль устремлена к Сангх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99. Ученики Гаутамы, наделенные великой бдительностью, всегда бодрствуют. И днем и ночью, все время их мысль устремлена на тело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00. Ученики Гаутамы, наделенные великой бдительностью, всегда бодрствуют. И днем и ночью их ум радуется ненасилию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01. Ученики Гаутамы, наделенные великой бдительностью, всегда бодрствуют. И днем и ночью их ум радуется размышлению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02. Трудно оставить мирской уклад, трудно радоваться; трудна и несчастна жизнь в доме, трудно жить с иными, чем ты. Несчастье преследует странника. Поэтому не будь странником и пусть несчастье не преследует теб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03. Того, кто исполнен веры и добродетели, наделен славой и богатством, в каком бы месте он ни оказался, чтут повсюду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04. Благие сияют издалека, как Гималайские горы. Злых же вблизи не видно, как не видно стрел, пущенных ночью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05. Тот, кто сидит в одиночестве, спит в одиночестве, бродит в одиночестве, тот, кто деятелен и сдерживает себя сам, пусть радуется в лесной чаще.</w:t>
      </w:r>
    </w:p>
    <w:p>
      <w:pPr>
        <w:pStyle w:val="H1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36"/>
          <w:szCs w:val="36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36"/>
          <w:szCs w:val="36"/>
        </w:rPr>
        <w:t>ХХII. Глава о преисподне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06. Кто говорит ложь, а также тот, то, сделав, говорит: "Я не делал", - попадают в преисподнюю. Ведь и тот и другой после смерти равны; люди низких деяний равны в том мир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07. Многие из тех, чьи шеи укутаны в желтое, плохо соблюдают дхамму и невоздержаны. Низкие из-за своих низких деяний, они рождаются в преисподней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08. Лучше проглотить раскаленный железный шар, подобный огненному пламени, чем нечестивому и невоздержанному воспользоваться благотворительностью стран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09. Беспечный человек, желающий чужую жену, получит четыре вещи: достижение бесчестья, нарушенный покой, в-третьих, осуждение, в-четвертых, преисподнюю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10. И достижение бесчестья, и плохая судьба у него; и кратковременна любовь испуганного с испуганной, и царь налагает тяжелое наказание. Поэтому пусть человек не ищет связи с чужой женой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11. Как трава куса, если за нее неумело ухватиться, режет руку, так и отшельническая жизнь, если ее неверно вести, увлекает в преисподнюю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12. Что-либо сделанное небрежно, попранный долг, сомнительное благочестие - все это не приносит большого вознагражд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13. Если что-либо должно быть сделано, - делай, совершай с твердостью. Ибо расслабленный странник только больше поднимает пыл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14. Несделанное лучше плохо сделанного; ведь плохо сделанное потом мучит. Но лучше сделанного хорошо сделанное, ибо, сделав его, не испытываешь сожал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15. Как пограничный город, охраняемый изнутри и снаружи, так охраняй себя. Не упускай же времени, ибо упустившие время предаются печали, обреченные на жизнь в преисподней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16. Придерживающиеся ложный взглядов, стыдящиеся того, чего нее должно стыдиться, и не стыдящиеся того, что постыдно, такие люди идут дурной тропой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17. Придерживающиеся ложных взглядов, видящие опасность, когда не должно бояться, и не видящие опасности, когда должно бояться, эти люди идут дурной тропой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18. Придерживающиеся ложных взглядов, различающие зло там, где зла нет, и не видящие зла там, где зло есть, эти люди идут дурной тропой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19. Придерживающиеся правильных взглядов, знающие, что зло - зло, а незло - незло, эти люди идут хорошей тропой.</w:t>
      </w:r>
    </w:p>
    <w:p>
      <w:pPr>
        <w:pStyle w:val="H1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36"/>
          <w:szCs w:val="36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36"/>
          <w:szCs w:val="36"/>
        </w:rPr>
        <w:t>ХХIII. Глава о слон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20. Многие люди порочны, и я буду терпеть оскорбления, как слон в битве - стрелу, выпущенную из лук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21. Укрощенного ведут в бой; царь поднимается на укрощенного. Укрощенный, который терпит оскорбления, - лучший из людей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22. Укрощенные мулы, и благородные синдские лошади, и большие слоны благо. Но лучше этого тот, кто смирил себ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23. Ибо с этими животными не достичь недоступной страны, куда придет человек, смиривший себя самоограничением и упражнением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24. Слона по имени Дханапалака трудно сдерживать, когда у него из висков выделяется едкая жидкость. Связанный, он не ест ни куска: слон грезит о слоновом лес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25. Если кто лентяй, обжора и соня, если кто, лежа, вертится, как большой боров, накормленный зерном, - тот, глупый, рождается снова и снов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26. Этот ум бросил прежде, блуждая, как ему хочется, как ему нравится, как ему угодно. Теперь я его полностью сдержу, как погонщик - взбесившегося слон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27. Радуйтесь серьезности, охраняйте свой ум! Выбирайтесь с плохого пути, как слон, застрявший в гряз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28. Если найдешь разумного друга, готового идти вместе, праведно живущего, мудрого, превозмогшего все невзгоды, - иди с ним, радостный и вдумчивый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29. Если не найдешь разумного друга, готового идти вместе, праведно живущего, мудрого, - иди один, как царь, отказавшийся от завоеванного царства, или как слон в слоновом лесу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30. Лучше жить одному. Нет дружбы с дураком. Ты, имеющий мало желаний, или и не делай зла, как слон в слоновом лесу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31. Друзья приняты, когда в них возникает потребность. Приятно удовольствие, если оно взаимно. В смертный час приятна добродетель. Отказ от всех зол - приятен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32. Приятно материнство в этом мире; отцовство также приятно; приятно отшельничество в этом мире; также приятно брахманство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33. Добродетель приятна вплоть до старости; приятна стойкая вера; приятно достижение мудрости; приятно воздержание от зла.</w:t>
      </w:r>
    </w:p>
    <w:p>
      <w:pPr>
        <w:pStyle w:val="H1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36"/>
          <w:szCs w:val="36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36"/>
          <w:szCs w:val="36"/>
        </w:rPr>
        <w:t>ХХIV. Глава о желани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34. Желание беспечно живущего человека растет, как малува. Он мечется из существования в существование, как обезьяна в лесу, ищущая плод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35. Как плодовитая бирана, растут печали у того, кого побеждает это несчастное желание - привязанность к миру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36. Кто в этом мире побеждает это несчастное, трудно победимое желание, у того исчезают печали, как капля воды с листа лотос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37. Вот что говорю я вам: "Благо вам, сколько вас здесь ни собралось! Вырывайте корень желания, как вырывают бирану, чтобы найти благовонный корень усиру! И да сможет победить вас Мара, как поток - тростник"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38. Как дерево, хотя и вырванное, продолжает расти, если корень его не поврежден и крепок, так и страдание рождается снова и снова, если не искоренена склонность к желанию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39. У кого сильны тридцать шесть потоков, устремленных к удовольствиям, и мысли направлены на страсть, того, отклонившегося от правильных взглядов, уносят поток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40. Потоки текут везде. Лата буйно разрастается. Увидев эту расцветшую лату, вырежьте ее корень с помощью мудрост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41. Бывает, что на человека нахлынут плотские вожделения. Привязанные к удовольствиям, ищущие счастья, такие люди, поистине, подвержены рождению и старост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42. Люди, гонимые желанием, бегают вокруг, как бегает перепуганный заяц. Связанные путами и узами, они снова и снова в течении долгого времени возвращаются к страданию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43. Люди, гонимые желанием, бегают вокруг, как бегает перепуганный заяц. Поэтому бхикшу, если он хочет уничтожить страсть, пусть изгонит желани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44. Он свободен от желаний, свободен от страстей, предан жизни в лесу - и все-таки бежит в чащу желаний. Смотрите на этого человека: свободный, он бежит в ярмо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45. Мудрые не говорят: крепки эти путы, сделанные из железа, дерева или травы бабба. Ведь страстная-страстная привязанность к женщинам, детям или серьгам из драгоценных камней - крепч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46. Мудрые говорят: крепки эти путы, тянущие вниз, коварные, из которых трудно освободиться. Разрубив их, они странствуют, отказавшись от страсти и удовольствия, без жела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47. Возбужденные страстью попадают в поток, как паук в сотканную им самим паутину. Мудрые же, уничтожив поток, отказавшись от всех зол, странствуют без желаний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48. Пересекая поток существования, откажись от прошлого, откажись от будущего, откажись от того, что между ними. Если ум свободен, то, что бы ни случилось, ты не придешь снова к рождению и старост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49. У человека со смущенной мыслью, с сильной страстью, видящего лишь удовольствие, - желание все возрастает: поистине, он делает путы крепким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50. Кто находит удовлетворение в спокойной мысли, постоянно размышляет, думает о неприятном, именно тот положит конец желаниям, тот уничтожит путы Мар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51. Он достиг совершенства, он бесстрашен, и у него нет желаний; безупречный, он уничтожил тернии существования; это его тело последне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52. У него нет желаний, он свободен от привязанностей, искусен в словах и в их объяснении; он знает порядок букв (какие идут прежде и какие потом); его называют великим мудрецом и великим человеком. Это его тело - последне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53. Я все победил, я все знаю; при любых дхаммах я не запятнан. Я отказался от всего, с уничтожением желаний я стал свободным. Учась у самого себя, кого назову учителем?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54. Дар дхаммы превосходит всякий дар; сладость дхаммы превосходит всякую сладость; радость дхаммы превосходит всякую радость; уничтожение желаний побеждает любую печаль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55. Богатства убивают глупого, а не тех, кто ищет другого берега. Желая богатства, глупый убивает себя, как других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56. Плевелы портят поля, страсть портит этих людей. Поэтому то, что дано освободившимся от страсти, приносит великий плод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57. Плевелы портят поля, ненависть портит этих людей. Поэтому то, что дано освободившимся от ненависти, приносит великий плод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58. Плевелы портят поля, глупость портит этих людей. Поэтому то, что дано освободившимся от глупости, приносит великий плод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59. Плевелы портят поля, желание портит этих людей. Поэтому то, что дано освободившимся от желания, приносит великий плод.</w:t>
      </w:r>
    </w:p>
    <w:p>
      <w:pPr>
        <w:pStyle w:val="H1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36"/>
          <w:szCs w:val="36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36"/>
          <w:szCs w:val="36"/>
        </w:rPr>
        <w:t>ХХV. Глава о бхикшу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60. Сдержанность зрения - хороша, сдержанность слуха - хороша, сдержанность обоняния - хороша, сдержанность языка - хорош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61. Сдержанность тела - хороша, сдержанность речи - хороша, сдержанность мысли - хороша, сдержанность во всем - хороша. Бхикшу, сдержанный во всем, освобождается от всех печалей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62. Кто управляет рукой, управляет ногой, управляет речью, управляет в совершенстве, ибо внутренне радостен, сосредоточен, одинок и удовлетворен, - вот такого называют бхикшу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63. У бхикшу, который сдержан в слове, мудро рассуждает, не надменен и объясняет значение и дхамму, речь сладк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64. Бхикшу, который находит удовольствие в дхамме, восхищен дхаммой размышляет о дхамме, помнит дхамму, - не отпадет от истинной дхамм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65. Пусть он не презирает то, что он сам получил; пусть он не завидует другим. Ибо не достиг сосредоточенности бхикшу, завидующий другим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66. Если бхикшу не презирает то, что он сам получил (пусть даже малое), его, ведущего чистую жизнь и усердного, прославляют бог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67. У кого совсем нет отождествления себя с именем и формой и кто не печалится, не имея ничего, именно такого называют бхикшу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68. Пусть бхикшу, живущий в дружбе, верящий в учение Будды, достигнет спокойного места, счастья, прекращения санкхар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69. О бхикшу! Опорожни этот корабль; опорожненный тобой, он будет легко двигаться. Уничтожив страсть и ненависть, ты достигнешь Нирван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70. Отсеки пять, откажись от пяти, стань выше пяти! Бхикшу, преодолевший пять привязанностей, называется "пересекшим поток"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71. Размышляй, о бхикшу, и не будь легкомыслен; не давай мысли вращаться в потоках чувственных удовольствий, чтобы тебе, беспечному, не пришлось глотать железный шар и, горя в огне, кричать: "Вот страдание!"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72. Нет размышления у того, кто не знает; нет знания у того, кто не размышляет. У кого же и размышление и знание, тот, действительно, близок к Нирван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73. Бхикшу с успокоенным умом, удалившийся в одиночество, испытывает сверхчеловеческое наслаждение: он отчетливо видит дхамму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74. Всякий раз, когда он во всей полноте познает возникновение и разрушение элементов, он, знающий это бессмертие, достигает радости и счасть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75. Здесь вот начало для мудрого бхикшу; наблюдение за чувствами, удовлетворение и воздержанность в согласии с Пратимокшей. Следуй за благородным другом, ведущим чистую жизнь и усердным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76. Пусть он будет благосклонен в жизни и праведен в поведении. Тогда, исполненный радости, он положит конец страданию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77. Как вассика сбрасывает увядшие цветы, так и вы, о бхикшу, должны освободиться от страсти и ненавист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78. Бхикшу называют спокойным, если его тело спокойно, речь спокойны, ум спокоен, если он сосредоточен и отказался от мирских благ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79. Сам себя побуждай, сам себя проверь. Такой бхикшу, следящий за собой, сосредоточенный, будет счастливо жить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80. Ибо ты сам себе господин, ибо ты сам себе путь. Поэтому смири себя, как купец хорошую лошадь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81. Пусть бхикшу, исполненный счастья, верящий в учение Будды, достигнет спокойного места, счастья, прекращения санкхар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82. Бхикшу, который, хотя и молод, обращается к учению Будды, освещает этот мир, как луна, освободившаяся от облака.</w:t>
      </w:r>
    </w:p>
    <w:p>
      <w:pPr>
        <w:pStyle w:val="H1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36"/>
          <w:szCs w:val="36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36"/>
          <w:szCs w:val="36"/>
        </w:rPr>
        <w:t>ХХVI. Глава о брахмана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83. Прекрати поток, или вперед, гони прочь желания, о брахман! Познавая уничтожение санкхар, ты узнаешь несозданное, о брахман!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84. Когда брахман в двух дхаммах достигает другого берега, тогда с него, знающего, спадают все пут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85. Я называю брахманом того, для кого не существует ни этого берега, ни того берега, ни этого и того вместе, кто бесстрашен и свободен от привязанностей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86. Я называю брахманом того, кто размышляет, свободен от страстей, спокоен, кто делает свое дело, преодолевает желания, кто достиг высшего благ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87. Солнце сияет днем, луна светит ночью. Воин сияет в доспехах, брахман сияет при размышлении. Но день и ночь напролет ярким блеском сияет просветленный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88. Тот, кто отбросил зло, зовется брахманом; тот, кто живет в потоке, - отшельником; отбросивший свою грязь называется "очистившимся"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89. Нельзя ударить брахмана, но и брахман пусть не изливает свой гнев на обидчика. Позор тому, кто ударил брахмана, и еще больший позор излившему гнев на обидчик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90. Для брахмана нет ничего выше, чем удерживать свой ум от приятного. Где исчезает желание уничтожать, там прекращается страдани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91. Я называю брахманом того, кто не совершил зла ни телом, ни словом, ни мыслью - кто сдерживает себя в трех вещах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92. От кого бы мы ни узнали дхамму, указанную совершенно просветленным, с благодарностью нужно почтить его, как брахман жертвенный огонь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93. Брахманом становятся не из-за спутанных волос, родословной или рождения. В ком истина и дхамма, тот счастлив и тот брахман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94. Что за польза тебе в спутанных волосах, о глупец! Что за польза тебе в одежде из шкуры! Ведь внутри тебя - джунгли, ты заботишься только о внешност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95. Человека, который носит пыльные одежды, истощенного, с просвечивающими венами, одинокого, размышляющего в лесу, я называю брахманом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96. Но я не называю человека брахманом только за его рождение или за его мать. У кого есть привязанности, имя тому "говорящий бхо". Я же называю брахманом того, кто свободен от привязанностей и лишен благ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97. Я называю брахманом того, кто разорвал путы и кто, действительно, не дрожит от страха, кто преодолел привязанности и отрешился от мир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98. Я называю брахманом того просветленного, который устранил препятствия и разорвал ремень, плеть и цепь с уздой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99. Я называю брахманом того, кто, не будучи виноватым, сносит упреки, наказания, заточение, у кого терпение - сила, а сила - войско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00. Я называю брахманом того, кто, свободен от гнева, соблюдает свои обязанности, добродетелен и лишен похоти, кто сдержан и для кого это тело - последне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01. Я называю брахманом того, кто не льнет к чувственным удовольствиям, подобно воде на листе лотоса или горчичному зерну на острие шил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02. Я называю брахманом того, кто отрешился от мира и сбросил ношу, кто даже в этом мире знает уничтожение своего страда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03. Я называю брахманом того, кто достиг высшего блага, кто знает правый путь и ложный путь, мудреца, чьи знания глубок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04. Я называю брахманом того, у кого мало желаний, кто не имеет дома и не стеснен ни домовладельцами, ни с бездомным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05. Я называю брахманом того, кто не убивает и не заставляет убивать, кто не поднимает палку на живые существа, трусливые они или храбры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06. Я называю брахманом того, кто среди взволнованных остается невзволнованным, среди подымающих палку - спокойным, среди привязанных к миру - свободным от привязанностей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07. Я называю брахманом того, с кого страсть, и ненависть, и гордыня и лицемерие спадают столь же легко, как горчичное зерно с острия шил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08. Я называю брахманом того, кто говорит правдивую речь, поучительную, без резкостей, никого не обижающую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09. Я называю брахманом того, кто здесь, в этом мире не берет того, что не дано, будь оно длинным или коротким, малым или большим, добрым или злым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10. Я называю брахманом того, у кого ни в этом мире, ни в том нет желаний, кто отрешен и не имеет склонностей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11. Я называю брахманом того, у кого нет желаний, кто с помощью знания освободился от сомнений и достиг погружения в бессмерти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12. Я называю брахманом того, кто здесь избежал привязанности и к доброму и к злому, кто беспечален, бесстрастен и чист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13. Я называю брахманом того, кто, как луна без пятен, чист, безмятежен, невзволнован у кого угасла радость существова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14. Я называю брахманом того, кто преодолел эту грязную, трудную дорогу, сансару, обман, кто переплыл и достиг другого берега, кто вдумчив, свободен от желаний и лишен сомнений, не имеет привязанностей и спокоен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15. Я называю брахманом того, кто здесь, отказавшись от страсти, бездомный, бродит вокруг, в ком угасло желание существовать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16. Я называю брахманом того, кто здесь, отказавшись от желания, бездомный, бродит вокруг, в ком угасло желание существовать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17. Я называю брахманом того, кто, оставив привязанность к человеческому, преодолел и небесные привязанности, кто отрешился от всех привязанностей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18. Я называю брахманом мужа, победившего все миры, того, кто отказался от приятного и неприятного, кто хладнокровен и отрезает себе путь к новому рождению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19. Я называю брахманом того, кто знает все о смерти и рождении живых существ, кто свободен от привязанностей и просветлен, кто Сугат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20. Я называю брахманом того, чью стезю не знают ни боги, ни гандхарвы, ни люди; Архата, у которого исчезли жела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21. Я называю брахманом того, кто свободен от привязанностей и ничего не имеет, для кого нет ни в прошлом, ни в будущем, ни в настоящем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22. Я называю брахманом того, кто мощен, как бык, благороден, мужественен, победоносен, обладает великой мудростью, свободен от желаний, совершенен и просветлен.</w:t>
      </w:r>
    </w:p>
    <w:p>
      <w:pPr>
        <w:pStyle w:val="Normal"/>
        <w:widowControl w:val="false"/>
        <w:bidi w:val="0"/>
        <w:spacing w:before="100" w:after="100"/>
        <w:rPr/>
      </w:pPr>
      <w:r>
        <w:rPr>
          <w:rFonts w:eastAsia="Times New Roman Cyr" w:cs="Times New Roman Cyr" w:ascii="Times New Roman Cyr" w:hAnsi="Times New Roman Cyr"/>
        </w:rPr>
        <w:t>423. Я называю брахманом того, кто знает свое прежнее существование и видит небо и преисподнюю; кто, будучи мудрецом, исполненным совершенного знания, достиг уничтожения рождений; кто совершил все, что возможно совершить.</w:t>
      </w:r>
      <w:r>
        <w:rPr>
          <w:rStyle w:val="HTMLMarkup"/>
        </w:rPr>
        <w:t>&lt;/div&gt;&lt;!-- WARNING: under no circumstances remove the line below.  Doing so may damage your page.--&gt;&lt;!-- FC HP BN1 END --&gt;</w:t>
      </w:r>
    </w:p>
    <w:sectPr>
      <w:type w:val="nextPage"/>
      <w:pgSz w:w="11906" w:h="16838"/>
      <w:pgMar w:left="1134" w:right="851" w:gutter="567" w:header="0" w:top="397" w:footer="0" w:bottom="79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eastAsia="Courier New" w:cs="Courier New"/>
      <w:sz w:val="20"/>
      <w:szCs w:val="20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eastAsia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eastAsia="Courier New" w:cs="Courier New"/>
    </w:rPr>
  </w:style>
  <w:style w:type="character" w:styleId="Strong">
    <w:name w:val="Strong"/>
    <w:basedOn w:val="DefaultParagraphFont"/>
    <w:qFormat/>
    <w:rPr>
      <w:b/>
      <w:bCs/>
    </w:rPr>
  </w:style>
  <w:style w:type="character" w:styleId="Typewriter">
    <w:name w:val="Typewriter"/>
    <w:qFormat/>
    <w:rPr>
      <w:rFonts w:ascii="Courier New" w:hAnsi="Courier New" w:eastAsia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pageBreakBefore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</w:pPr>
    <w:rPr>
      <w:b/>
      <w:bCs/>
    </w:rPr>
  </w:style>
  <w:style w:type="paragraph" w:styleId="H5">
    <w:name w:val="H5"/>
    <w:basedOn w:val="Normal"/>
    <w:next w:val="Normal"/>
    <w:qFormat/>
    <w:pPr>
      <w:keepNext w:val="true"/>
    </w:pPr>
    <w:rPr>
      <w:b/>
      <w:bCs/>
    </w:rPr>
  </w:style>
  <w:style w:type="paragraph" w:styleId="H6">
    <w:name w:val="H6"/>
    <w:basedOn w:val="Normal"/>
    <w:next w:val="Normal"/>
    <w:qFormat/>
    <w:pPr>
      <w:keepNext w:val="true"/>
    </w:pPr>
    <w:rPr>
      <w:b/>
      <w:bCs/>
      <w:sz w:val="16"/>
      <w:szCs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  <w:iCs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eastAsia="Courier New" w:cs="Courier New"/>
    </w:rPr>
  </w:style>
  <w:style w:type="paragraph" w:styleId="ZBottomofForm">
    <w:name w:val="z-Bottom of Form"/>
    <w:next w:val="Normal"/>
    <w:qFormat/>
    <w:pPr>
      <w:widowControl w:val="false"/>
      <w:pBdr>
        <w:top w:val="double" w:sz="6" w:space="0" w:color="000000"/>
      </w:pBdr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ru-RU" w:eastAsia="zh-CN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6" w:space="0" w:color="000000"/>
      </w:pBdr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3T15:48:00Z</dcterms:created>
  <dc:creator>Dimitry Ivakhnenko</dc:creator>
  <dc:description/>
  <dc:language>en-US</dc:language>
  <cp:lastModifiedBy>Luda &amp; Alexey</cp:lastModifiedBy>
  <cp:lastPrinted>1999-12-23T19:35:00Z</cp:lastPrinted>
  <dcterms:modified xsi:type="dcterms:W3CDTF">1999-12-23T17:41:00Z</dcterms:modified>
  <cp:revision>1</cp:revision>
  <dc:subject/>
  <dc:title>ДХАММАПА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windows-1251</vt:lpwstr>
  </property>
  <property fmtid="{D5CDD505-2E9C-101B-9397-08002B2CF9AE}" pid="3" name="Generator">
    <vt:lpwstr>Microsoft Word 97</vt:lpwstr>
  </property>
  <property fmtid="{D5CDD505-2E9C-101B-9397-08002B2CF9AE}" pid="4" name="HTML">
    <vt:bool>1</vt:bool>
  </property>
  <property fmtid="{D5CDD505-2E9C-101B-9397-08002B2CF9AE}" pid="5" name="UnknownBody_0_1_0">
    <vt:lpwstr>marginwidth="40"</vt:lpwstr>
  </property>
  <property fmtid="{D5CDD505-2E9C-101B-9397-08002B2CF9AE}" pid="6" name="UnknownBody_1_1_0">
    <vt:lpwstr>LEFTMARGIN=40</vt:lpwstr>
  </property>
</Properties>
</file>