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усско-Тибетский словарь современного язы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тор: Melvin C.Goldshte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Принятые сокращения</w:t>
      </w:r>
      <w:r>
        <w:rPr/>
        <w:t>:</w:t>
      </w:r>
    </w:p>
    <w:p>
      <w:pPr>
        <w:pStyle w:val="Normal"/>
        <w:rPr/>
      </w:pPr>
      <w:r>
        <w:rPr/>
        <w:t>(а.) – активный глагол; (п.) – пассивный глагол; (о различии между ними см. www.geocities.com/tokyo/pagoda/1218/Download/TIBRAZG.zip);</w:t>
      </w:r>
    </w:p>
    <w:p>
      <w:pPr>
        <w:pStyle w:val="Normal"/>
        <w:rPr/>
      </w:pPr>
      <w:r>
        <w:rPr/>
        <w:t>(вежл.) – вежливое выражение; (вульг.) – вульгарное выражение; [отр.] – отрицательная форма глаг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Рекомендации по компьютерному поиску слова используя Microsoft Word</w:t>
      </w:r>
      <w:r>
        <w:rPr/>
        <w:t>:</w:t>
      </w:r>
    </w:p>
    <w:p>
      <w:pPr>
        <w:pStyle w:val="Normal"/>
        <w:rPr/>
      </w:pPr>
      <w:r>
        <w:rPr/>
        <w:t>Слово в любом месте: (Ctrl+F) [слово]</w:t>
      </w:r>
    </w:p>
    <w:p>
      <w:pPr>
        <w:pStyle w:val="Normal"/>
        <w:rPr/>
      </w:pPr>
      <w:r>
        <w:rPr/>
        <w:t>Слово как словарная статья: (Ctrl+F) ^p[слово]</w:t>
      </w:r>
      <w:r>
        <w:br w:type="page"/>
      </w:r>
    </w:p>
    <w:p>
      <w:pPr>
        <w:pStyle w:val="Normal"/>
        <w:rPr/>
      </w:pPr>
      <w:r>
        <w:rPr/>
        <w:t>А (союз, в значении но, однак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L-L-XD-#</w:t>
      </w:r>
      <w:r>
        <w:rPr/>
        <w:t>*kho yong gi yin zer byung yin na yang slebs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CФ-XФL-VаY-…ЬD-XФL-L-XD-™аO\-P-…ЬD-#</w:t>
      </w:r>
      <w:r>
        <w:rPr/>
        <w:t>*Он сказал, что придет завтра, а не пришел.</w:t>
      </w:r>
    </w:p>
    <w:p>
      <w:pPr>
        <w:pStyle w:val="Normal"/>
        <w:rPr/>
      </w:pPr>
      <w:r>
        <w:rPr/>
        <w:t>Абажу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UЬWФ-BаO\#</w:t>
      </w:r>
    </w:p>
    <w:p>
      <w:pPr>
        <w:pStyle w:val="Normal"/>
        <w:rPr/>
      </w:pPr>
      <w:r>
        <w:rPr/>
        <w:t>Аббат (настоятел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L-Mг#</w:t>
      </w:r>
    </w:p>
    <w:p>
      <w:pPr>
        <w:pStyle w:val="Normal"/>
        <w:rPr/>
      </w:pPr>
      <w:r>
        <w:rPr/>
        <w:t>Аббревиат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Ь\#</w:t>
      </w:r>
      <w:r>
        <w:rPr/>
        <w:t>*khos ming bsd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D-OzЬ\-[C</w:t>
      </w:r>
      <w:r>
        <w:rPr/>
        <w:t>*Он сокращенно написал свое имя.</w:t>
      </w:r>
    </w:p>
    <w:p>
      <w:pPr>
        <w:pStyle w:val="Normal"/>
        <w:rPr/>
      </w:pPr>
      <w:r>
        <w:rPr/>
        <w:t>Абитуриент (кандида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PФ#</w:t>
      </w:r>
      <w:r>
        <w:rPr/>
        <w:t>*kho slob grwa ba’i ‘os mi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WФ-Wг\-PФ-UФC-YаK#</w:t>
      </w:r>
      <w:r>
        <w:rPr/>
        <w:t>*Он - абитуриент.</w:t>
      </w:r>
    </w:p>
    <w:p>
      <w:pPr>
        <w:pStyle w:val="Normal"/>
        <w:rPr/>
      </w:pPr>
      <w:r>
        <w:rPr/>
        <w:t>Абориге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PWФ-XЧZ-PФ#</w:t>
      </w:r>
      <w:r>
        <w:rPr/>
        <w:t>*kho thog ma'i yul m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гC-PWФ-XЧZ-PФ-YаK#</w:t>
      </w:r>
      <w:r>
        <w:rPr/>
        <w:t>*Он - абориген.</w:t>
      </w:r>
    </w:p>
    <w:p>
      <w:pPr>
        <w:pStyle w:val="Normal"/>
        <w:rPr/>
      </w:pPr>
      <w:r>
        <w:rPr/>
        <w:t>Аб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PаK-M-OVг-XC</w:t>
      </w:r>
      <w:r>
        <w:rPr/>
        <w:t>*mos phru gu med pa thengs gnyis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ЋЬ-CЬ-PаK-M-JаD\-CHФ\-OVг\-M-YаK#</w:t>
      </w:r>
      <w:r>
        <w:rPr/>
        <w:t>*Она делала аборт дважды.</w:t>
      </w:r>
    </w:p>
    <w:p>
      <w:pPr>
        <w:pStyle w:val="Normal"/>
        <w:rPr/>
      </w:pPr>
      <w:r>
        <w:rPr/>
        <w:t>Абразив (круп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ЧO-OKY#</w:t>
      </w:r>
      <w:r>
        <w:rPr/>
        <w:t>*'jam bd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P-OKY#</w:t>
      </w:r>
      <w:r>
        <w:rPr/>
        <w:t>*Абразив (мелкий)</w:t>
      </w:r>
    </w:p>
    <w:p>
      <w:pPr>
        <w:pStyle w:val="Normal"/>
        <w:rPr/>
      </w:pPr>
      <w:r>
        <w:rPr/>
        <w:t>Абрик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W-YФ\-BP-OЧ#</w:t>
      </w:r>
    </w:p>
    <w:p>
      <w:pPr>
        <w:pStyle w:val="Normal"/>
        <w:rPr/>
      </w:pPr>
      <w:r>
        <w:rPr/>
        <w:t>Абсолютный (пол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RD-#</w:t>
      </w:r>
      <w:r>
        <w:rPr/>
        <w:t>*rgyal kha cha ts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-F-RD-#</w:t>
      </w:r>
      <w:r>
        <w:rPr/>
        <w:t>*Абсолютная победа</w:t>
      </w:r>
    </w:p>
    <w:p>
      <w:pPr>
        <w:pStyle w:val="Normal"/>
        <w:rPr/>
      </w:pPr>
      <w:r>
        <w:rPr/>
        <w:t>Абстрак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PаK#</w:t>
      </w:r>
      <w:r>
        <w:rPr/>
        <w:t>*dngos med kyi gzugs brny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PаK-ЂФ-CVЧC\-OcL-</w:t>
      </w:r>
      <w:r>
        <w:rPr/>
        <w:t>*Абстрактная фигура.</w:t>
      </w:r>
    </w:p>
    <w:p>
      <w:pPr>
        <w:pStyle w:val="Normal"/>
        <w:rPr/>
      </w:pPr>
      <w:r>
        <w:rPr/>
        <w:t>Абсур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</w:t>
      </w:r>
      <w:r>
        <w:rPr/>
        <w:t>[отр.]*de cho me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Fг-PаK-M-YаK#</w:t>
      </w:r>
      <w:r>
        <w:rPr/>
        <w:t>*Это абсурд.</w:t>
      </w:r>
    </w:p>
    <w:p>
      <w:pPr>
        <w:pStyle w:val="Normal"/>
        <w:rPr/>
      </w:pPr>
      <w:r>
        <w:rPr/>
        <w:t>Абсцес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L-WOЧY#</w:t>
      </w:r>
      <w:r>
        <w:rPr/>
        <w:t>*gnyan ‘bur d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L-WOЧY-KгL#</w:t>
      </w:r>
      <w:r>
        <w:rPr/>
        <w:t>*Получить абсцесс (п.)</w:t>
      </w:r>
    </w:p>
    <w:p>
      <w:pPr>
        <w:pStyle w:val="Normal"/>
        <w:rPr/>
      </w:pPr>
      <w:r>
        <w:rPr/>
        <w:t>Абхидха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M#</w:t>
      </w:r>
      <w:r>
        <w:rPr/>
        <w:t>*mngon pa mdz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M-PSдK#</w:t>
      </w:r>
      <w:r>
        <w:rPr/>
        <w:t>*Абхидхармакоша</w:t>
      </w:r>
    </w:p>
    <w:p>
      <w:pPr>
        <w:pStyle w:val="Normal"/>
        <w:rPr/>
      </w:pPr>
      <w:r>
        <w:rPr/>
        <w:t>Авалокетишва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L-Y\-CVФC\#</w:t>
      </w:r>
    </w:p>
    <w:p>
      <w:pPr>
        <w:pStyle w:val="Normal"/>
        <w:rPr/>
      </w:pPr>
      <w:r>
        <w:rPr/>
        <w:t>Авангар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L-џгK-…\#</w:t>
      </w:r>
      <w:r>
        <w:rPr/>
        <w:t>*tang mi tshos gsar brje'i mdun skyod byed kyi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D-PФ-Rд\-C\Y-ObаWФ-PKЬL-џгK-…аK-ЂФ-XгK-M-YаK#</w:t>
      </w:r>
      <w:r>
        <w:rPr/>
        <w:t>*Члены партии в авангарде революции.</w:t>
      </w:r>
    </w:p>
    <w:p>
      <w:pPr>
        <w:pStyle w:val="Normal"/>
        <w:rPr/>
      </w:pPr>
      <w:r>
        <w:rPr/>
        <w:t>Аванс 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WKгL-…\#</w:t>
      </w:r>
      <w:r>
        <w:rPr/>
        <w:t>*nga la dngul tog tsam snga ‘don gna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KDЧZ-IгC-QP-w-WKгL-CLD-YгC\-CLD-#</w:t>
      </w:r>
      <w:r>
        <w:rPr/>
        <w:t>*Пожалуйста дайте мне немного денег как аванс.</w:t>
      </w:r>
    </w:p>
    <w:p>
      <w:pPr>
        <w:pStyle w:val="Normal"/>
        <w:rPr/>
      </w:pPr>
      <w:r>
        <w:rPr/>
        <w:t>Аварии случиться, полом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[гY#</w:t>
      </w:r>
    </w:p>
    <w:p>
      <w:pPr>
        <w:pStyle w:val="Normal"/>
        <w:rPr/>
      </w:pPr>
      <w:r>
        <w:rPr/>
        <w:t>Авгу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—-O›K-M#</w:t>
      </w:r>
    </w:p>
    <w:p>
      <w:pPr>
        <w:pStyle w:val="Normal"/>
        <w:rPr/>
      </w:pPr>
      <w:r>
        <w:rPr/>
        <w:t>Авиапоч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ЁC</w:t>
      </w:r>
    </w:p>
    <w:p>
      <w:pPr>
        <w:pStyle w:val="Normal"/>
        <w:rPr/>
      </w:pPr>
      <w:r>
        <w:rPr/>
        <w:t>Ави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г-M#</w:t>
      </w:r>
      <w:r>
        <w:rPr/>
        <w:t>*gnam gru'i kha lo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WФ-B-Zг-M</w:t>
      </w:r>
      <w:r>
        <w:rPr/>
        <w:t>*Пилот самолета</w:t>
      </w:r>
    </w:p>
    <w:p>
      <w:pPr>
        <w:pStyle w:val="Normal"/>
        <w:rPr/>
      </w:pPr>
      <w:r>
        <w:rPr/>
        <w:t>Авид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YФC-M#</w:t>
      </w:r>
    </w:p>
    <w:p>
      <w:pPr>
        <w:pStyle w:val="Normal"/>
        <w:rPr/>
      </w:pPr>
      <w:r>
        <w:rPr/>
        <w:t>Аво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…\-L#</w:t>
      </w:r>
      <w:r>
        <w:rPr/>
        <w:t>*gcig byas na ngas khong mjal gy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…\-L-D\-BгD-PGZ-‚Ф-XФL#</w:t>
      </w:r>
      <w:r>
        <w:rPr/>
        <w:t>*Авось повидаю его.</w:t>
      </w:r>
    </w:p>
    <w:p>
      <w:pPr>
        <w:pStyle w:val="Normal"/>
        <w:rPr/>
      </w:pPr>
      <w:r>
        <w:rPr/>
        <w:t>Авось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OаC</w:t>
      </w:r>
    </w:p>
    <w:p>
      <w:pPr>
        <w:pStyle w:val="Normal"/>
        <w:rPr/>
      </w:pPr>
      <w:r>
        <w:rPr/>
        <w:t>Автобиограф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fP#</w:t>
      </w:r>
      <w:r>
        <w:rPr/>
        <w:t>*ngas ghan dhi'i rang rnam bklog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(ЗL-KЗФWФ-YD-fP-O”гC\-M-XФL#</w:t>
      </w:r>
      <w:r>
        <w:rPr/>
        <w:t>*Я прочитал автобиографию Ганди.</w:t>
      </w:r>
    </w:p>
    <w:p>
      <w:pPr>
        <w:pStyle w:val="Normal"/>
        <w:rPr/>
      </w:pPr>
      <w:r>
        <w:rPr/>
        <w:t>Автоб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W-\а#</w:t>
      </w:r>
      <w:r>
        <w:rPr/>
        <w:t>*'ba' se babs tsh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W-\а-OO\-RЧC\-</w:t>
      </w:r>
      <w:r>
        <w:rPr/>
        <w:t>*Автобусная остановка</w:t>
      </w:r>
    </w:p>
    <w:p>
      <w:pPr>
        <w:pStyle w:val="Normal"/>
        <w:rPr/>
      </w:pPr>
      <w:r>
        <w:rPr/>
        <w:t>Автомагистр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ZP#</w:t>
      </w:r>
    </w:p>
    <w:p>
      <w:pPr>
        <w:pStyle w:val="Normal"/>
        <w:rPr/>
      </w:pPr>
      <w:r>
        <w:rPr/>
        <w:t>Автома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CЬZ#</w:t>
      </w:r>
      <w:r>
        <w:rPr/>
        <w:t>*rang 'gul 'phrul 'kh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CЬZ-WЋЬZ-WBгY-</w:t>
      </w:r>
      <w:r>
        <w:rPr/>
        <w:t>*Автоматическая машина.</w:t>
      </w:r>
    </w:p>
    <w:p>
      <w:pPr>
        <w:pStyle w:val="Normal"/>
        <w:rPr/>
      </w:pPr>
      <w:r>
        <w:rPr/>
        <w:t>Автомоби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# ˜D-WBгY#</w:t>
      </w:r>
      <w:r>
        <w:rPr/>
        <w:t>*mo Ta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OID-</w:t>
      </w:r>
      <w:r>
        <w:rPr/>
        <w:t>*Вести машину.</w:t>
      </w:r>
    </w:p>
    <w:p>
      <w:pPr>
        <w:pStyle w:val="Normal"/>
        <w:rPr/>
      </w:pPr>
      <w:r>
        <w:rPr/>
        <w:t>Автоно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џгD-#</w:t>
      </w:r>
      <w:r>
        <w:rPr/>
        <w:t>*sa gnas rang sky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L\-YD-џгD-#</w:t>
      </w:r>
      <w:r>
        <w:rPr/>
        <w:t>*Автономная область</w:t>
      </w:r>
    </w:p>
    <w:p>
      <w:pPr>
        <w:pStyle w:val="Normal"/>
        <w:rPr/>
      </w:pPr>
      <w:r>
        <w:rPr/>
        <w:t>Автопокры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WФ-W‚ФC-WBгY#</w:t>
      </w:r>
      <w:r>
        <w:rPr/>
        <w:t>*mo Ta’i ‘gyig ‘khor brje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WФ-W‚ФC-WBгY-Obа\#</w:t>
      </w:r>
      <w:r>
        <w:rPr/>
        <w:t>*Менять авто покрышки</w:t>
      </w:r>
    </w:p>
    <w:p>
      <w:pPr>
        <w:pStyle w:val="Normal"/>
        <w:rPr/>
      </w:pPr>
      <w:r>
        <w:rPr/>
        <w:t>Ав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PBL# iдP-M-Mг#</w:t>
      </w:r>
      <w:r>
        <w:rPr/>
        <w:t>*khong deb 'di rtsom mkhan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KаO-WKФ-iдP-PBL-Kа-YаK#</w:t>
      </w:r>
      <w:r>
        <w:rPr/>
        <w:t>*Он - автор этой книги.</w:t>
      </w:r>
    </w:p>
    <w:p>
      <w:pPr>
        <w:pStyle w:val="Normal"/>
        <w:rPr/>
      </w:pPr>
      <w:r>
        <w:rPr/>
        <w:t>Авторитет (влия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F#</w:t>
      </w:r>
      <w:r>
        <w:rPr/>
        <w:t>*las khungs ‘di’i dbang cha su la yod pa red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\-WKФWФ-KOD-F-\Ч-Z-XгK-M-YаK#</w:t>
      </w:r>
      <w:r>
        <w:rPr/>
        <w:t>*Кто управляет этим учреждением.</w:t>
      </w:r>
    </w:p>
    <w:p>
      <w:pPr>
        <w:pStyle w:val="Normal"/>
        <w:rPr/>
      </w:pPr>
      <w:r>
        <w:rPr/>
        <w:t>Авторский гонорар от продажи кни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JгO-F#</w:t>
      </w:r>
    </w:p>
    <w:p>
      <w:pPr>
        <w:pStyle w:val="Normal"/>
        <w:rPr/>
      </w:pPr>
      <w:r>
        <w:rPr/>
        <w:t>Автору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xЬC</w:t>
      </w:r>
    </w:p>
    <w:p>
      <w:pPr>
        <w:pStyle w:val="Normal"/>
        <w:rPr/>
      </w:pPr>
      <w:r>
        <w:rPr/>
        <w:t>Ага, понимаю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ZWФ#</w:t>
      </w:r>
    </w:p>
    <w:p>
      <w:pPr>
        <w:pStyle w:val="Normal"/>
        <w:rPr/>
      </w:pPr>
      <w:r>
        <w:rPr/>
        <w:t>Агент (представител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KгL-…аK-PBL# KгL-CEгK# KгL-CEгK-M#</w:t>
      </w:r>
      <w:r>
        <w:rPr/>
        <w:t>*kho a mi ri ka’i dngul khang gi las don byed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-PФ-YФ-AWФ-KDЧZ-BD-CФ-Z\-KгL-…аK-PBL-YаK#</w:t>
      </w:r>
      <w:r>
        <w:rPr/>
        <w:t>*Он - агент американского банка.</w:t>
      </w:r>
    </w:p>
    <w:p>
      <w:pPr>
        <w:pStyle w:val="Normal"/>
        <w:rPr/>
      </w:pPr>
      <w:r>
        <w:rPr/>
        <w:t>Агентство новост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Z\-BD-#</w:t>
      </w:r>
      <w:r>
        <w:rPr/>
        <w:t>*gsar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BD-</w:t>
      </w:r>
    </w:p>
    <w:p>
      <w:pPr>
        <w:pStyle w:val="Normal"/>
        <w:rPr/>
      </w:pPr>
      <w:r>
        <w:rPr/>
        <w:t>Агит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D-F-™гD-PBL</w:t>
      </w:r>
    </w:p>
    <w:p>
      <w:pPr>
        <w:pStyle w:val="Normal"/>
        <w:rPr/>
      </w:pPr>
      <w:r>
        <w:rPr/>
        <w:t>Агрессивным б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WSЧZ-…\#</w:t>
      </w:r>
    </w:p>
    <w:p>
      <w:pPr>
        <w:pStyle w:val="Normal"/>
        <w:rPr/>
      </w:pPr>
      <w:r>
        <w:rPr/>
        <w:t>Агресс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WSЧZ#</w:t>
      </w:r>
      <w:r>
        <w:rPr/>
        <w:t>*btsan 'dzul dm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WSЧZ-KPC</w:t>
      </w:r>
      <w:r>
        <w:rPr/>
        <w:t>*Захватническая война</w:t>
      </w:r>
    </w:p>
    <w:p>
      <w:pPr>
        <w:pStyle w:val="Normal"/>
        <w:rPr/>
      </w:pPr>
      <w:r>
        <w:rPr/>
        <w:t>Агроно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RL-YФC-</w:t>
      </w:r>
    </w:p>
    <w:p>
      <w:pPr>
        <w:pStyle w:val="Normal"/>
        <w:rPr/>
      </w:pPr>
      <w:r>
        <w:rPr/>
        <w:t>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†Z-O#</w:t>
      </w:r>
    </w:p>
    <w:p>
      <w:pPr>
        <w:pStyle w:val="Normal"/>
        <w:rPr/>
      </w:pPr>
      <w:r>
        <w:rPr/>
        <w:t>Адамово ябло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гC-IгP#</w:t>
      </w:r>
    </w:p>
    <w:p>
      <w:pPr>
        <w:pStyle w:val="Normal"/>
        <w:rPr/>
      </w:pPr>
      <w:r>
        <w:rPr/>
        <w:t>Адаптировать, приспосаб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\#</w:t>
      </w:r>
      <w:r>
        <w:rPr/>
        <w:t>*bod pa tshos rgya gar gyi gnam gshis dang bstun pa’i dug slog brje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-Rд\-›-CY-‚Ф-CLP-C[Ф\-KD-OyЬL-MWФ-KЬC-™гC-Obа\-M-YаK#</w:t>
      </w:r>
      <w:r>
        <w:rPr/>
        <w:t>*Тибетцы приспособили одежду соответственно индийскому климату.</w:t>
      </w:r>
    </w:p>
    <w:p>
      <w:pPr>
        <w:pStyle w:val="Normal"/>
        <w:rPr/>
      </w:pPr>
      <w:r>
        <w:rPr/>
        <w:t>Адаптироваться привык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\#</w:t>
      </w:r>
    </w:p>
    <w:p>
      <w:pPr>
        <w:pStyle w:val="Normal"/>
        <w:rPr/>
      </w:pPr>
      <w:r>
        <w:rPr/>
        <w:t>Адвок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iдK-M#</w:t>
      </w:r>
    </w:p>
    <w:p>
      <w:pPr>
        <w:pStyle w:val="Normal"/>
        <w:rPr/>
      </w:pPr>
      <w:r>
        <w:rPr/>
        <w:t>Адекватный (точ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dC LгY-W€ЬZ-PаK-M#</w:t>
      </w:r>
      <w:r>
        <w:rPr/>
        <w:t>*kho’i gnas tshul rtag rt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L\-RЧZ-dC-dC-YаK#</w:t>
      </w:r>
      <w:r>
        <w:rPr/>
        <w:t>*Его [описание] событий является адекватным.</w:t>
      </w:r>
    </w:p>
    <w:p>
      <w:pPr>
        <w:pStyle w:val="Normal"/>
        <w:rPr/>
      </w:pPr>
      <w:r>
        <w:rPr/>
        <w:t>Администрация, вла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F#</w:t>
      </w:r>
      <w:r>
        <w:rPr/>
        <w:t>*las khungs 'di'i dbang cha su l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\-WKФWФ-KOD-F-\Ч-Z-XгK-M-YаK#</w:t>
      </w:r>
      <w:r>
        <w:rPr/>
        <w:t>*Кто руководитель в этом офисе.</w:t>
      </w:r>
    </w:p>
    <w:p>
      <w:pPr>
        <w:pStyle w:val="Normal"/>
        <w:rPr/>
      </w:pPr>
      <w:r>
        <w:rPr/>
        <w:t>Администрир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џгD-#</w:t>
      </w:r>
      <w:r>
        <w:rPr/>
        <w:t>*slob grwa ‘dzin skyong gi las ka de las sla po zhig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WSХL-џгD-CФ-Z\-A-Kа-Z\-™-Mг-UФC-P-YаK#</w:t>
      </w:r>
      <w:r>
        <w:rPr/>
        <w:t>*Управление школой - не легкое занятие.</w:t>
      </w:r>
    </w:p>
    <w:p>
      <w:pPr>
        <w:pStyle w:val="Normal"/>
        <w:rPr/>
      </w:pPr>
      <w:r>
        <w:rPr/>
        <w:t>Адр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…D-# UZ-…D-#</w:t>
      </w:r>
      <w:r>
        <w:rPr/>
        <w:t xml:space="preserve"> (вежл.)*sgo rtags 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dC\-^D-#</w:t>
      </w:r>
      <w:r>
        <w:rPr/>
        <w:t>*Адрес (номер дома)</w:t>
      </w:r>
    </w:p>
    <w:p>
      <w:pPr>
        <w:pStyle w:val="Normal"/>
        <w:rPr/>
      </w:pPr>
      <w:r>
        <w:rPr/>
        <w:t>Азарт (войти в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O\#</w:t>
      </w:r>
      <w:r>
        <w:rPr/>
        <w:t>*kho zhe po ci ‘tsha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а-Mг-EФ-WRO\-[C</w:t>
      </w:r>
      <w:r>
        <w:rPr/>
        <w:t>*Он не на шутку разгорячился.</w:t>
      </w:r>
    </w:p>
    <w:p>
      <w:pPr>
        <w:pStyle w:val="Normal"/>
        <w:rPr/>
      </w:pPr>
      <w:r>
        <w:rPr/>
        <w:t>Азартно (неосмотритель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…ЬD-P-…ЬD-#</w:t>
      </w:r>
      <w:r>
        <w:rPr/>
        <w:t>*khos mo Ta gang byung ma byung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К-CD-…ЬD-P-…ЬD-OID-\гD-#</w:t>
      </w:r>
      <w:r>
        <w:rPr/>
        <w:t>*Он с азартом вел машину.</w:t>
      </w:r>
    </w:p>
    <w:p>
      <w:pPr>
        <w:pStyle w:val="Normal"/>
        <w:rPr/>
      </w:pPr>
      <w:r>
        <w:rPr/>
        <w:t>Азбу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B-</w:t>
      </w:r>
    </w:p>
    <w:p>
      <w:pPr>
        <w:pStyle w:val="Normal"/>
        <w:rPr/>
      </w:pPr>
      <w:r>
        <w:rPr/>
        <w:t>Азиат, житель Восто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„гC\-ЂФ-PФ#</w:t>
      </w:r>
      <w:r>
        <w:rPr/>
        <w:t>*'dir shar phyogs kyi mi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[Y-„гC\-ЂФ-PФ-PD-Mг-WKЬC</w:t>
      </w:r>
      <w:r>
        <w:rPr/>
        <w:t>*Здесь много восточных людей</w:t>
      </w:r>
    </w:p>
    <w:p>
      <w:pPr>
        <w:pStyle w:val="Normal"/>
        <w:rPr/>
      </w:pPr>
      <w:r>
        <w:rPr/>
        <w:t>Аз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•ФD-#</w:t>
      </w:r>
      <w:r>
        <w:rPr/>
        <w:t>*shar gling dbus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•ФD-KOЧ\-P-</w:t>
      </w:r>
      <w:r>
        <w:rPr/>
        <w:t>*Центральная Азия</w:t>
      </w:r>
    </w:p>
    <w:p>
      <w:pPr>
        <w:pStyle w:val="Normal"/>
        <w:rPr/>
      </w:pPr>
      <w:r>
        <w:rPr/>
        <w:t>Айсбер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CгD-#</w:t>
      </w:r>
    </w:p>
    <w:p>
      <w:pPr>
        <w:pStyle w:val="Normal"/>
        <w:rPr/>
      </w:pPr>
      <w:r>
        <w:rPr/>
        <w:t>Академ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YФC-PB\-M#</w:t>
      </w:r>
    </w:p>
    <w:p>
      <w:pPr>
        <w:pStyle w:val="Normal"/>
        <w:rPr/>
      </w:pPr>
      <w:r>
        <w:rPr/>
        <w:t>Академ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YФC</w:t>
      </w:r>
      <w:r>
        <w:rPr/>
        <w:t>*slob rig nyams zhi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YФC-HP\-UФO#</w:t>
      </w:r>
      <w:r>
        <w:rPr/>
        <w:t>*Академические исследования</w:t>
      </w:r>
    </w:p>
    <w:p>
      <w:pPr>
        <w:pStyle w:val="Normal"/>
        <w:rPr/>
      </w:pPr>
      <w:r>
        <w:rPr/>
        <w:t>Аканиш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C-PФL#</w:t>
      </w:r>
    </w:p>
    <w:p>
      <w:pPr>
        <w:pStyle w:val="Normal"/>
        <w:rPr/>
      </w:pPr>
      <w:r>
        <w:rPr/>
        <w:t>Акварельная кра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L#</w:t>
      </w:r>
    </w:p>
    <w:p>
      <w:pPr>
        <w:pStyle w:val="Normal"/>
        <w:rPr/>
      </w:pPr>
      <w:r>
        <w:rPr/>
        <w:t>Акклиматизироваться (п.)</w:t>
      </w:r>
    </w:p>
    <w:p>
      <w:pPr>
        <w:pStyle w:val="Normal"/>
        <w:rPr/>
      </w:pPr>
      <w:r>
        <w:rPr/>
        <w:t>Аккорде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ЬK-xL#</w:t>
      </w:r>
    </w:p>
    <w:p>
      <w:pPr>
        <w:pStyle w:val="Normal"/>
        <w:rPr/>
      </w:pPr>
      <w:r>
        <w:rPr/>
        <w:t>Аккумуля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j\# •гC-C\гC-WЋЬZ-F\#</w:t>
      </w:r>
      <w:r>
        <w:rPr/>
        <w:t>*ngas mo Ta'i glog rdzas shig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Pг-КWФ-•гC-j\-[ФC-Hг\-M-XФL#</w:t>
      </w:r>
      <w:r>
        <w:rPr/>
        <w:t>*Я купил автомобильный аккумулятор.</w:t>
      </w:r>
    </w:p>
    <w:p>
      <w:pPr>
        <w:pStyle w:val="Normal"/>
        <w:rPr/>
      </w:pPr>
      <w:r>
        <w:rPr/>
        <w:t>Аккуратный (смышле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JгL-Mг#</w:t>
      </w:r>
      <w:r>
        <w:rPr/>
        <w:t>*phru gu chung chung de mgo tho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FЧD-FЧD-Kа-PCг-JгL-Mг-Uа-ЊC-WKЬC</w:t>
      </w:r>
      <w:r>
        <w:rPr/>
        <w:t>*Этот малыш очень способный.</w:t>
      </w:r>
    </w:p>
    <w:p>
      <w:pPr>
        <w:pStyle w:val="Normal"/>
        <w:rPr/>
      </w:pPr>
      <w:r>
        <w:rPr/>
        <w:t>Акроба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#</w:t>
      </w:r>
      <w:r>
        <w:rPr/>
        <w:t>*lus rtsal mkha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PB\-M#</w:t>
      </w:r>
      <w:r>
        <w:rPr/>
        <w:t>*Акробат</w:t>
      </w:r>
    </w:p>
    <w:p>
      <w:pPr>
        <w:pStyle w:val="Normal"/>
        <w:rPr/>
      </w:pPr>
      <w:r>
        <w:rPr/>
        <w:t>Аксессуа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W…Y#</w:t>
      </w:r>
      <w:r>
        <w:rPr/>
        <w:t>*'di mnyam du sdeb 'byar ga re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PHP-KЬ-zаO-W…Y-C-Yа-XгK-M-YаK#</w:t>
      </w:r>
      <w:r>
        <w:rPr/>
        <w:t>*Какие с этим идут аксессуары?</w:t>
      </w:r>
    </w:p>
    <w:p>
      <w:pPr>
        <w:pStyle w:val="Normal"/>
        <w:rPr/>
      </w:pPr>
      <w:r>
        <w:rPr/>
        <w:t>Ак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-PBL#</w:t>
      </w:r>
      <w:r>
        <w:rPr/>
        <w:t>*'be se kob 'khrab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а-\а-AгO-W€O-PBL-</w:t>
      </w:r>
      <w:r>
        <w:rPr/>
        <w:t>*Актер кино</w:t>
      </w:r>
    </w:p>
    <w:p>
      <w:pPr>
        <w:pStyle w:val="Normal"/>
        <w:rPr/>
      </w:pPr>
      <w:r>
        <w:rPr/>
        <w:t>Ак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ЬC-Mг#</w:t>
      </w:r>
      <w:r>
        <w:rPr/>
        <w:t>*kho mi 'khrug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W€ЬC-Mг-Uа-ЊC-YаK#</w:t>
      </w:r>
      <w:r>
        <w:rPr/>
        <w:t>*Он очень активный человек.</w:t>
      </w:r>
    </w:p>
    <w:p>
      <w:pPr>
        <w:pStyle w:val="Normal"/>
        <w:rPr/>
      </w:pPr>
      <w:r>
        <w:rPr/>
        <w:t>Актуальный (злободнев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ЊC-FаL-Mг#</w:t>
      </w:r>
      <w:r>
        <w:rPr/>
        <w:t>*dza drag dgos mkh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ЊC-KCг\-PBг#</w:t>
      </w:r>
      <w:r>
        <w:rPr/>
        <w:t>*Актуальная потребность</w:t>
      </w:r>
    </w:p>
    <w:p>
      <w:pPr>
        <w:pStyle w:val="Normal"/>
        <w:rPr/>
      </w:pPr>
      <w:r>
        <w:rPr/>
        <w:t>Актуальный (реаль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XгK# KDг\-qL# KDг\-WЏаZ#</w:t>
      </w:r>
      <w:r>
        <w:rPr/>
        <w:t>*nga tshos dngos yod gnas tshul dang bstun nas las ka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Rд\-KDг\-XгK-CL\-RЧZ-KL-OyЬL-L\-Z\-A-…аK-KCг\-YаK#</w:t>
      </w:r>
      <w:r>
        <w:rPr/>
        <w:t>*Мы должны работать сообразно реальной ситуации.</w:t>
      </w:r>
    </w:p>
    <w:p>
      <w:pPr>
        <w:pStyle w:val="Normal"/>
        <w:rPr/>
      </w:pPr>
      <w:r>
        <w:rPr/>
        <w:t>Акуш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-C\г-~L-M#</w:t>
      </w:r>
      <w:r>
        <w:rPr/>
        <w:t>*skyes gso ri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-C\г-YФC-M</w:t>
      </w:r>
      <w:r>
        <w:rPr/>
        <w:t>*Акушерство</w:t>
      </w:r>
    </w:p>
    <w:p>
      <w:pPr>
        <w:pStyle w:val="Normal"/>
        <w:rPr/>
      </w:pPr>
      <w:r>
        <w:rPr/>
        <w:t>Акушерка, повивальная баб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CXгC</w:t>
      </w:r>
      <w:r>
        <w:rPr/>
        <w:t>*skye g.yog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CXгC-…\</w:t>
      </w:r>
      <w:r>
        <w:rPr/>
        <w:t>*Быть акушеркой (а.)</w:t>
      </w:r>
    </w:p>
    <w:p>
      <w:pPr>
        <w:pStyle w:val="Normal"/>
        <w:rPr/>
      </w:pPr>
      <w:r>
        <w:rPr/>
        <w:t>Акушер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CXгC-Z\-A#</w:t>
      </w:r>
    </w:p>
    <w:p>
      <w:pPr>
        <w:pStyle w:val="Normal"/>
        <w:rPr/>
      </w:pPr>
      <w:r>
        <w:rPr/>
        <w:t>Акцент (удар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L-IL-…аK-XC</w:t>
      </w:r>
      <w:r>
        <w:rPr/>
        <w:t>*khos nan tan byed yag de ga re red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L-IL-…аK-XC-Kа-C-Yа-YаK#</w:t>
      </w:r>
      <w:r>
        <w:rPr/>
        <w:t>*На чем он делает акцент?</w:t>
      </w:r>
    </w:p>
    <w:p>
      <w:pPr>
        <w:pStyle w:val="Normal"/>
        <w:rPr/>
      </w:pPr>
      <w:r>
        <w:rPr/>
        <w:t>Акцент (диалек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CKD\#</w:t>
      </w:r>
      <w:r>
        <w:rPr/>
        <w:t>*nga'i dbyin ji'i skad la bod pa'i skad gdangs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K…ФL-GФWФ-uK-Z-OгK-MWФ-uK-CKD\-XгK-M-YаK#</w:t>
      </w:r>
      <w:r>
        <w:rPr/>
        <w:t>*У моего английского тибетский акцент.</w:t>
      </w:r>
    </w:p>
    <w:p>
      <w:pPr>
        <w:pStyle w:val="Normal"/>
        <w:rPr/>
      </w:pPr>
      <w:r>
        <w:rPr/>
        <w:t>Акцион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SХL-Hг-PBL#</w:t>
      </w:r>
    </w:p>
    <w:p>
      <w:pPr>
        <w:pStyle w:val="Normal"/>
        <w:rPr/>
      </w:pPr>
      <w:r>
        <w:rPr/>
        <w:t>Алгеб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iХ\-YФC-M#</w:t>
      </w:r>
    </w:p>
    <w:p>
      <w:pPr>
        <w:pStyle w:val="Normal"/>
        <w:rPr/>
      </w:pPr>
      <w:r>
        <w:rPr/>
        <w:t>Алебас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M-YЧ#</w:t>
      </w:r>
    </w:p>
    <w:p>
      <w:pPr>
        <w:pStyle w:val="Normal"/>
        <w:rPr/>
      </w:pPr>
      <w:r>
        <w:rPr/>
        <w:t>Алкогол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M#</w:t>
      </w:r>
    </w:p>
    <w:p>
      <w:pPr>
        <w:pStyle w:val="Normal"/>
        <w:rPr/>
      </w:pPr>
      <w:r>
        <w:rPr/>
        <w:t>Аллер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\-RХ#</w:t>
      </w:r>
      <w:r>
        <w:rPr/>
        <w:t>*chams tshi p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\-RХ-NгC</w:t>
      </w:r>
      <w:r>
        <w:rPr/>
        <w:t>*Иметь аллергию</w:t>
      </w:r>
    </w:p>
    <w:p>
      <w:pPr>
        <w:pStyle w:val="Normal"/>
        <w:rPr/>
      </w:pPr>
      <w:r>
        <w:rPr/>
        <w:t>Алм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ZP#</w:t>
      </w:r>
    </w:p>
    <w:p>
      <w:pPr>
        <w:pStyle w:val="Normal"/>
        <w:rPr/>
      </w:pPr>
      <w:r>
        <w:rPr/>
        <w:t>Алофон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Ґ#</w:t>
      </w:r>
    </w:p>
    <w:p>
      <w:pPr>
        <w:pStyle w:val="Normal"/>
        <w:rPr/>
      </w:pPr>
      <w:r>
        <w:rPr/>
        <w:t>Алт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C[гP\# PFгK-yаC\#</w:t>
      </w:r>
      <w:r>
        <w:rPr/>
        <w:t>*lha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BD-#</w:t>
      </w:r>
      <w:r>
        <w:rPr/>
        <w:t>*Алтарное помещение</w:t>
      </w:r>
    </w:p>
    <w:p>
      <w:pPr>
        <w:pStyle w:val="Normal"/>
        <w:rPr/>
      </w:pPr>
      <w:r>
        <w:rPr/>
        <w:t>Алфав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B#</w:t>
      </w:r>
      <w:r>
        <w:rPr/>
        <w:t>*zur snon dkar c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{гL-KAY-FC</w:t>
      </w:r>
      <w:r>
        <w:rPr/>
        <w:t>*Алфавитный указатель</w:t>
      </w:r>
    </w:p>
    <w:p>
      <w:pPr>
        <w:pStyle w:val="Normal"/>
        <w:rPr/>
      </w:pPr>
      <w:r>
        <w:rPr/>
        <w:t>Алч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Y-Mг# WKгK-aP#</w:t>
      </w:r>
      <w:r>
        <w:rPr/>
        <w:t>*kho ham pa tsha po ‘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]P-M-R-Mг-WKЬC</w:t>
      </w:r>
      <w:r>
        <w:rPr/>
        <w:t>*Он алчный.</w:t>
      </w:r>
    </w:p>
    <w:p>
      <w:pPr>
        <w:pStyle w:val="Normal"/>
        <w:rPr/>
      </w:pPr>
      <w:r>
        <w:rPr/>
        <w:t>А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#</w:t>
      </w:r>
    </w:p>
    <w:p>
      <w:pPr>
        <w:pStyle w:val="Normal"/>
        <w:rPr/>
      </w:pPr>
      <w:r>
        <w:rPr/>
        <w:t>Альбом с памятными вырезка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dаL-C\гC-KаO#</w:t>
      </w:r>
    </w:p>
    <w:p>
      <w:pPr>
        <w:pStyle w:val="Normal"/>
        <w:rPr/>
      </w:pPr>
      <w:r>
        <w:rPr/>
        <w:t>Альпийские лу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D-YФ#</w:t>
      </w:r>
    </w:p>
    <w:p>
      <w:pPr>
        <w:pStyle w:val="Normal"/>
        <w:rPr/>
      </w:pPr>
      <w:r>
        <w:rPr/>
        <w:t>Альпин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-WSХC-PBL#</w:t>
      </w:r>
      <w:r>
        <w:rPr/>
        <w:t>*ri 'dzig lus rts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WSФC-ZЧ\-iZ</w:t>
      </w:r>
      <w:r>
        <w:rPr/>
        <w:t>*Альпинизм</w:t>
      </w:r>
    </w:p>
    <w:p>
      <w:pPr>
        <w:pStyle w:val="Normal"/>
        <w:rPr/>
      </w:pPr>
      <w:r>
        <w:rPr/>
        <w:t>Альтруист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KгK-PаK-M#</w:t>
      </w:r>
      <w:r>
        <w:rPr/>
        <w:t>*rang shed me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[аK-PаK-M</w:t>
      </w:r>
    </w:p>
    <w:p>
      <w:pPr>
        <w:pStyle w:val="Normal"/>
        <w:rPr/>
      </w:pPr>
      <w:r>
        <w:rPr/>
        <w:t>Альянс (союзни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„гC\#</w:t>
      </w:r>
      <w:r>
        <w:rPr/>
        <w:t>*mthun phyogs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„гC\-…\#</w:t>
      </w:r>
      <w:r>
        <w:rPr/>
        <w:t>*Заключать альянс, становиться союзниками</w:t>
      </w:r>
    </w:p>
    <w:p>
      <w:pPr>
        <w:pStyle w:val="Normal"/>
        <w:rPr/>
      </w:pPr>
      <w:r>
        <w:rPr/>
        <w:t>Амб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-BD-#</w:t>
      </w:r>
    </w:p>
    <w:p>
      <w:pPr>
        <w:pStyle w:val="Normal"/>
        <w:rPr/>
      </w:pPr>
      <w:r>
        <w:rPr/>
        <w:t>Амб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O-M#</w:t>
      </w:r>
    </w:p>
    <w:p>
      <w:pPr>
        <w:pStyle w:val="Normal"/>
        <w:rPr/>
      </w:pPr>
      <w:r>
        <w:rPr/>
        <w:t>Амер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Ф-YФ-A#</w:t>
      </w:r>
    </w:p>
    <w:p>
      <w:pPr>
        <w:pStyle w:val="Normal"/>
        <w:rPr/>
      </w:pPr>
      <w:r>
        <w:rPr/>
        <w:t>Амитабха Буд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KMC-PаK#</w:t>
      </w:r>
    </w:p>
    <w:p>
      <w:pPr>
        <w:pStyle w:val="Normal"/>
        <w:rPr/>
      </w:pPr>
      <w:r>
        <w:rPr/>
        <w:t>Амитаю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K-KMC-PаK#</w:t>
      </w:r>
    </w:p>
    <w:p>
      <w:pPr>
        <w:pStyle w:val="Normal"/>
        <w:rPr/>
      </w:pPr>
      <w:r>
        <w:rPr/>
        <w:t>Амнезия, потеря памя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-WJY#</w:t>
      </w:r>
      <w:r>
        <w:rPr/>
        <w:t>*dran pa brl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-O˜C\#</w:t>
      </w:r>
    </w:p>
    <w:p>
      <w:pPr>
        <w:pStyle w:val="Normal"/>
        <w:rPr/>
      </w:pPr>
      <w:r>
        <w:rPr/>
        <w:t>Амнезия, ухудшение памя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-HP\#</w:t>
      </w:r>
      <w:r>
        <w:rPr/>
        <w:t>*kho mgo brdabs nas dran pa nya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Cг-OeO\-L\-ЊL-M-HP\-[C</w:t>
      </w:r>
      <w:r>
        <w:rPr/>
        <w:t>*Он ударился головой и потерял частично память.</w:t>
      </w:r>
    </w:p>
    <w:p>
      <w:pPr>
        <w:pStyle w:val="Normal"/>
        <w:rPr/>
      </w:pPr>
      <w:r>
        <w:rPr/>
        <w:t>Амнис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O‡гZ-OID-#</w:t>
      </w:r>
      <w:r>
        <w:rPr/>
        <w:t>*rgyal pos btson pa tshang ma btson bkrol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-OQдL-M-RD-P-OQдL-O‡гZ-OID-M-YаK#</w:t>
      </w:r>
      <w:r>
        <w:rPr/>
        <w:t>*Царь амнистировал заключенных.</w:t>
      </w:r>
    </w:p>
    <w:p>
      <w:pPr>
        <w:pStyle w:val="Normal"/>
        <w:rPr/>
      </w:pPr>
      <w:r>
        <w:rPr/>
        <w:t>Ампу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гK-ЏаC\-…\#</w:t>
      </w:r>
      <w:r>
        <w:rPr/>
        <w:t>*kho tshos kho'i rkang pa bcod bre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_D-M-OEгK-ЏаC\-…\-M-YаK#</w:t>
      </w:r>
      <w:r>
        <w:rPr/>
        <w:t>*Они ампутировали ему ногу.</w:t>
      </w:r>
    </w:p>
    <w:p>
      <w:pPr>
        <w:pStyle w:val="Normal"/>
        <w:rPr/>
      </w:pPr>
      <w:r>
        <w:rPr/>
        <w:t>Амулет (из ни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PKЬK#</w:t>
      </w:r>
      <w:r>
        <w:rPr/>
        <w:t>*ljags mdu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\-PKЬK#-</w:t>
      </w:r>
      <w:r>
        <w:rPr/>
        <w:t>(вежл.)</w:t>
      </w:r>
    </w:p>
    <w:p>
      <w:pPr>
        <w:pStyle w:val="Normal"/>
        <w:rPr/>
      </w:pPr>
      <w:r>
        <w:rPr/>
        <w:t>Анализ (науч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D-YФC-KD-PJШL-MWФ-K…а-UФO#</w:t>
      </w:r>
      <w:r>
        <w:rPr/>
        <w:t>*khong rdzas ‘gyur dbye zhib mkhas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j\-W‚ЬY-K…а-UФO-PB\-M-UФC-YаK#</w:t>
      </w:r>
      <w:r>
        <w:rPr/>
        <w:t>*Он - химик-исследователь.</w:t>
      </w:r>
    </w:p>
    <w:p>
      <w:pPr>
        <w:pStyle w:val="Normal"/>
        <w:rPr/>
      </w:pPr>
      <w:r>
        <w:rPr/>
        <w:t>Анализ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C-KѓK-OID-# OdC-UФO-…\#</w:t>
      </w:r>
      <w:r>
        <w:rPr/>
        <w:t>*mo gnas tshul gsar po der brtag dpya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CL\-RЧZ-C\Y-Mг-KаY-OdC-KѓK-…\-M-YаK#</w:t>
      </w:r>
      <w:r>
        <w:rPr/>
        <w:t>*Она проанализировала новую ситуацию.</w:t>
      </w:r>
    </w:p>
    <w:p>
      <w:pPr>
        <w:pStyle w:val="Normal"/>
        <w:rPr/>
      </w:pPr>
      <w:r>
        <w:rPr/>
        <w:t>Аналог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Mг#</w:t>
      </w:r>
      <w:r>
        <w:rPr/>
        <w:t>*khang pa ‘di tsho ‘dra po ‘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WKФ-Rд-WЊ-Mг-WKЬC</w:t>
      </w:r>
      <w:r>
        <w:rPr/>
        <w:t>*Эти дома похожи.</w:t>
      </w:r>
    </w:p>
    <w:p>
      <w:pPr>
        <w:pStyle w:val="Normal"/>
        <w:rPr/>
      </w:pPr>
      <w:r>
        <w:rPr/>
        <w:t>Анарх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CUЬD-PаK-MWФ-YФD-ZЧC\#</w:t>
      </w:r>
    </w:p>
    <w:p>
      <w:pPr>
        <w:pStyle w:val="Normal"/>
        <w:rPr/>
      </w:pPr>
      <w:r>
        <w:rPr/>
        <w:t>Анг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WGгC-BD-#</w:t>
      </w:r>
    </w:p>
    <w:p>
      <w:pPr>
        <w:pStyle w:val="Normal"/>
        <w:rPr/>
      </w:pPr>
      <w:r>
        <w:rPr/>
        <w:t>Английская була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L-BO#</w:t>
      </w:r>
    </w:p>
    <w:p>
      <w:pPr>
        <w:pStyle w:val="Normal"/>
        <w:rPr/>
      </w:pPr>
      <w:r>
        <w:rPr/>
        <w:t>Англий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L-GФ# ^ФL-GФWФ#</w:t>
      </w:r>
      <w:r>
        <w:rPr/>
        <w:t>*dbyin ji'i kha l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L-GФWФ-B-ZC</w:t>
      </w:r>
      <w:r>
        <w:rPr/>
        <w:t>*Английская еда.</w:t>
      </w:r>
    </w:p>
    <w:p>
      <w:pPr>
        <w:pStyle w:val="Normal"/>
        <w:rPr/>
      </w:pPr>
      <w:r>
        <w:rPr/>
        <w:t>Английский яз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L-GФWФ-uK#</w:t>
      </w:r>
      <w:r>
        <w:rPr/>
        <w:t>*dbyin ji'i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L-GФWФ-PФ#</w:t>
      </w:r>
      <w:r>
        <w:rPr/>
        <w:t>*Англичанин.</w:t>
      </w:r>
    </w:p>
    <w:p>
      <w:pPr>
        <w:pStyle w:val="Normal"/>
        <w:rPr/>
      </w:pPr>
      <w:r>
        <w:rPr/>
        <w:t>Анг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ФL-ZL#</w:t>
      </w:r>
    </w:p>
    <w:p>
      <w:pPr>
        <w:pStyle w:val="Normal"/>
        <w:rPr/>
      </w:pPr>
      <w:r>
        <w:rPr/>
        <w:t>Анекдот, короткая ис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JШD-JШD-#</w:t>
      </w:r>
    </w:p>
    <w:p>
      <w:pPr>
        <w:pStyle w:val="Normal"/>
        <w:rPr/>
      </w:pPr>
      <w:r>
        <w:rPr/>
        <w:t>Анкета, вопрос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[гC</w:t>
      </w:r>
    </w:p>
    <w:p>
      <w:pPr>
        <w:pStyle w:val="Normal"/>
        <w:rPr/>
      </w:pPr>
      <w:r>
        <w:rPr/>
        <w:t>Аннулировать, отменять действ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Z-OID-#</w:t>
      </w:r>
      <w:r>
        <w:rPr/>
        <w:t>*khos rtsis 'dzin la sel btang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iФ\-WSФL-Z-\аZ-OID-[C</w:t>
      </w:r>
      <w:r>
        <w:rPr/>
        <w:t>*Он аннулировал чек.</w:t>
      </w:r>
    </w:p>
    <w:p>
      <w:pPr>
        <w:pStyle w:val="Normal"/>
        <w:rPr/>
      </w:pPr>
      <w:r>
        <w:rPr/>
        <w:t>Аннулировать, сдавать (билет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гC\#</w:t>
      </w:r>
      <w:r>
        <w:rPr/>
        <w:t>*khos ca lag mngags pa de bsl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E-ZC-PDC\-M-Kа-O™гC\-M-YаK#</w:t>
      </w:r>
      <w:r>
        <w:rPr/>
        <w:t>*Он отменил заказ.</w:t>
      </w:r>
    </w:p>
    <w:p>
      <w:pPr>
        <w:pStyle w:val="Normal"/>
        <w:rPr/>
      </w:pPr>
      <w:r>
        <w:rPr/>
        <w:t>Анони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P-yгL-M#</w:t>
      </w:r>
      <w:r>
        <w:rPr/>
        <w:t>*slob grwa ba der ming ma ston pa'i rogs dngul r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O-KаY-PФD-P-yгL-MWФ-YгC\-KDЧZ-YC-[C</w:t>
      </w:r>
      <w:r>
        <w:rPr/>
        <w:t>*Этот студент получил анонимную денежную помощь.</w:t>
      </w:r>
    </w:p>
    <w:p>
      <w:pPr>
        <w:pStyle w:val="Normal"/>
        <w:rPr/>
      </w:pPr>
      <w:r>
        <w:rPr/>
        <w:t>Анонимный, неизв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P-yгL-MWФ#</w:t>
      </w:r>
      <w:r>
        <w:rPr/>
        <w:t>*ming ma ston pa'i gzhung zhabs shig gis nga la bshad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P-yгL-MWФ-CUЬD-UO\-[ФC-CФ\-D-Z-O[K-…ЬD-#</w:t>
      </w:r>
      <w:r>
        <w:rPr/>
        <w:t>*Неназвавшийся государственный деятель сказал мне.</w:t>
      </w:r>
    </w:p>
    <w:p>
      <w:pPr>
        <w:pStyle w:val="Normal"/>
        <w:rPr/>
      </w:pPr>
      <w:r>
        <w:rPr/>
        <w:t>Ансамбль (исполнителе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CU\-RдC\-M#</w:t>
      </w:r>
    </w:p>
    <w:p>
      <w:pPr>
        <w:pStyle w:val="Normal"/>
        <w:rPr/>
      </w:pPr>
      <w:r>
        <w:rPr/>
        <w:t>Антарк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tг-PJWФ-ЃC\-•ФD-#</w:t>
      </w:r>
    </w:p>
    <w:p>
      <w:pPr>
        <w:pStyle w:val="Normal"/>
        <w:rPr/>
      </w:pPr>
      <w:r>
        <w:rPr/>
        <w:t>Антен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uЬK#</w:t>
      </w:r>
    </w:p>
    <w:p>
      <w:pPr>
        <w:pStyle w:val="Normal"/>
        <w:rPr/>
      </w:pPr>
      <w:r>
        <w:rPr/>
        <w:t>Анти-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гC-„гC\#</w:t>
      </w:r>
      <w:r>
        <w:rPr/>
        <w:t>*dmar po'i ldog phy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qгC-„гC\#</w:t>
      </w:r>
      <w:r>
        <w:rPr/>
        <w:t>*Антикоммунист</w:t>
      </w:r>
    </w:p>
    <w:p>
      <w:pPr>
        <w:pStyle w:val="Normal"/>
        <w:rPr/>
      </w:pPr>
      <w:r>
        <w:rPr/>
        <w:t>Антило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K#</w:t>
      </w:r>
    </w:p>
    <w:p>
      <w:pPr>
        <w:pStyle w:val="Normal"/>
        <w:rPr/>
      </w:pPr>
      <w:r>
        <w:rPr/>
        <w:t>Антрацит (каменный угол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\гZ-P€аC\-Mг#</w:t>
      </w:r>
    </w:p>
    <w:p>
      <w:pPr>
        <w:pStyle w:val="Normal"/>
        <w:rPr/>
      </w:pPr>
      <w:r>
        <w:rPr/>
        <w:t>Анус, заднее м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#</w:t>
      </w:r>
      <w:r>
        <w:rPr/>
        <w:t>*gsol rkub.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_ЬO#</w:t>
      </w:r>
      <w:r>
        <w:rPr/>
        <w:t xml:space="preserve"> (вежл.)</w:t>
      </w:r>
    </w:p>
    <w:p>
      <w:pPr>
        <w:pStyle w:val="Normal"/>
        <w:rPr/>
      </w:pPr>
      <w:r>
        <w:rPr/>
        <w:t>Апельс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ZЧ-P#</w:t>
      </w:r>
      <w:r>
        <w:rPr/>
        <w:t>*tsha lu ma’i khu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ZЧ-PWФ-BЬ-O#</w:t>
      </w:r>
      <w:r>
        <w:rPr/>
        <w:t>*Апельсиновый сок</w:t>
      </w:r>
    </w:p>
    <w:p>
      <w:pPr>
        <w:pStyle w:val="Normal"/>
        <w:rPr/>
      </w:pPr>
      <w:r>
        <w:rPr/>
        <w:t>Аппендицит (болезн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tC-L-R#</w:t>
      </w:r>
      <w:r>
        <w:rPr/>
        <w:t>*rgyu l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к›Ь-tC</w:t>
      </w:r>
      <w:r>
        <w:rPr/>
        <w:t>*Аппендикс (кишка)</w:t>
      </w:r>
    </w:p>
    <w:p>
      <w:pPr>
        <w:pStyle w:val="Normal"/>
        <w:rPr/>
      </w:pPr>
      <w:r>
        <w:rPr/>
        <w:t>Аппет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\-B#</w:t>
      </w:r>
      <w:r>
        <w:rPr/>
        <w:t>*nga kha lag dwangs kha rtsa ba na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-ZC-°D\-B-i-O-L\-PФ-WKЬC</w:t>
      </w:r>
      <w:r>
        <w:rPr/>
        <w:t>*У меня нет никакого аппетита.</w:t>
      </w:r>
    </w:p>
    <w:p>
      <w:pPr>
        <w:pStyle w:val="Normal"/>
        <w:rPr/>
      </w:pPr>
      <w:r>
        <w:rPr/>
        <w:t>Апрамана (неверное позна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PФL-‚Ф-–г#</w:t>
      </w:r>
    </w:p>
    <w:p>
      <w:pPr>
        <w:pStyle w:val="Normal"/>
        <w:rPr/>
      </w:pPr>
      <w:r>
        <w:rPr/>
        <w:t>Апр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—-OUФ-M#</w:t>
      </w:r>
    </w:p>
    <w:p>
      <w:pPr>
        <w:pStyle w:val="Normal"/>
        <w:rPr/>
      </w:pPr>
      <w:r>
        <w:rPr/>
        <w:t>Апсо лхасские (соба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O-\гC</w:t>
      </w:r>
    </w:p>
    <w:p>
      <w:pPr>
        <w:pStyle w:val="Normal"/>
        <w:rPr/>
      </w:pPr>
      <w:r>
        <w:rPr/>
        <w:t>Апте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RдD-BD-#</w:t>
      </w:r>
      <w:r>
        <w:rPr/>
        <w:t>*sman sbyor tshong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ўгY-RдD-BD-#</w:t>
      </w:r>
    </w:p>
    <w:p>
      <w:pPr>
        <w:pStyle w:val="Normal"/>
        <w:rPr/>
      </w:pPr>
      <w:r>
        <w:rPr/>
        <w:t>Арах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-IP#</w:t>
      </w:r>
      <w:r>
        <w:rPr/>
        <w:t>*spa tam skyo ma/ spa tam snu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-IP-џг-P# |-IP-{ЬP</w:t>
      </w:r>
      <w:r>
        <w:rPr/>
        <w:t>*Арахисовое масло</w:t>
      </w:r>
    </w:p>
    <w:p>
      <w:pPr>
        <w:pStyle w:val="Normal"/>
        <w:rPr/>
      </w:pPr>
      <w:r>
        <w:rPr/>
        <w:t>Арбалет, самостр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-PKW#</w:t>
      </w:r>
    </w:p>
    <w:p>
      <w:pPr>
        <w:pStyle w:val="Normal"/>
        <w:rPr/>
      </w:pPr>
      <w:r>
        <w:rPr/>
        <w:t>Арби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CEгK-…аK-PBL#</w:t>
      </w:r>
      <w:r>
        <w:rPr/>
        <w:t>*kho nga tsho'i rnyog dra thag gcod byed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-RдWФ-cгC-Њ-JC-CEгK-…аK-PBL-YаK#</w:t>
      </w:r>
      <w:r>
        <w:rPr/>
        <w:t>*Он решит нашу проблему.</w:t>
      </w:r>
    </w:p>
    <w:p>
      <w:pPr>
        <w:pStyle w:val="Normal"/>
        <w:rPr/>
      </w:pPr>
      <w:r>
        <w:rPr/>
        <w:t>Арбитр, посредник (в спор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OzгP\-›C-PBL#</w:t>
      </w:r>
    </w:p>
    <w:p>
      <w:pPr>
        <w:pStyle w:val="Normal"/>
        <w:rPr/>
      </w:pPr>
      <w:r>
        <w:rPr/>
        <w:t>Арендатор, наним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C\-P#</w:t>
      </w:r>
      <w:r>
        <w:rPr/>
        <w:t>*bogs zhing len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C\-UФD-ZаL-PBL#</w:t>
      </w:r>
      <w:r>
        <w:rPr/>
        <w:t>*Арендатор (фермер)</w:t>
      </w:r>
    </w:p>
    <w:p>
      <w:pPr>
        <w:pStyle w:val="Normal"/>
        <w:rPr/>
      </w:pPr>
      <w:r>
        <w:rPr/>
        <w:t>Арендатор-исполь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C-OгC\-PY-ZаL-PBL#</w:t>
      </w:r>
    </w:p>
    <w:p>
      <w:pPr>
        <w:pStyle w:val="Normal"/>
        <w:rPr/>
      </w:pPr>
      <w:r>
        <w:rPr/>
        <w:t>Арендная пл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Y-•#</w:t>
      </w:r>
      <w:r>
        <w:rPr/>
        <w:t>*khang gla sprod mi dgo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•-§гK-PФ-KCг\-M#</w:t>
      </w:r>
      <w:r>
        <w:rPr/>
        <w:t>*Человек, освобожденный от арендной платы</w:t>
      </w:r>
    </w:p>
    <w:p>
      <w:pPr>
        <w:pStyle w:val="Normal"/>
        <w:rPr/>
      </w:pPr>
      <w:r>
        <w:rPr/>
        <w:t>Арендовать, с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\#</w:t>
      </w:r>
      <w:r>
        <w:rPr/>
        <w:t>*nga tshos khang pa zhig glas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D-M-UФC-•\-M-XФL#</w:t>
      </w:r>
      <w:r>
        <w:rPr/>
        <w:t>*Мы арендовали дом.</w:t>
      </w:r>
    </w:p>
    <w:p>
      <w:pPr>
        <w:pStyle w:val="Normal"/>
        <w:rPr/>
      </w:pPr>
      <w:r>
        <w:rPr/>
        <w:t>Арест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\# VФL#</w:t>
      </w:r>
      <w:r>
        <w:rPr/>
        <w:t>*pu li sis kho 'j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-ZФ-\Ф\-Bг-WGЧ\-M-YаK#</w:t>
      </w:r>
      <w:r>
        <w:rPr/>
        <w:t>*Полиция арестовала его.</w:t>
      </w:r>
    </w:p>
    <w:p>
      <w:pPr>
        <w:pStyle w:val="Normal"/>
        <w:rPr/>
      </w:pPr>
      <w:r>
        <w:rPr/>
        <w:t>Аристокр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ЊC vаY-M#</w:t>
      </w:r>
      <w:r>
        <w:rPr/>
        <w:t>*nor nang gzim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LD-CVФP-[C</w:t>
      </w:r>
      <w:r>
        <w:rPr/>
        <w:t>*Аристократическая семья Норнанг.</w:t>
      </w:r>
    </w:p>
    <w:p>
      <w:pPr>
        <w:pStyle w:val="Normal"/>
        <w:rPr/>
      </w:pPr>
      <w:r>
        <w:rPr/>
        <w:t>Арифме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iХ#</w:t>
      </w:r>
      <w:r>
        <w:rPr/>
        <w:t>*khyed rang gis ang rtsi mkhen gyi yo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CФ\-^D-iХ-PBаL-‚Ф-XгK-M\#</w:t>
      </w:r>
      <w:r>
        <w:rPr/>
        <w:t>*Вы знаете арифметику.</w:t>
      </w:r>
    </w:p>
    <w:p>
      <w:pPr>
        <w:pStyle w:val="Normal"/>
        <w:rPr/>
      </w:pPr>
      <w:r>
        <w:rPr/>
        <w:t>Аркан, ласс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C\-M#</w:t>
      </w:r>
      <w:r>
        <w:rPr/>
        <w:t>*khos rta la zhags pa brgyab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UC\-M-O›O-\гD-#</w:t>
      </w:r>
      <w:r>
        <w:rPr/>
        <w:t>*Он заарканил лошадь.</w:t>
      </w:r>
    </w:p>
    <w:p>
      <w:pPr>
        <w:pStyle w:val="Normal"/>
        <w:rPr/>
      </w:pPr>
      <w:r>
        <w:rPr/>
        <w:t>Ар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ЧD-#</w:t>
      </w:r>
      <w:r>
        <w:rPr/>
        <w:t>*rgya gar la dmag dpung chen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Z-KPC-KMЧD-FаL-Mг-XгK-M-YаK#</w:t>
      </w:r>
      <w:r>
        <w:rPr/>
        <w:t>*Индия имеет большую армию.</w:t>
      </w:r>
    </w:p>
    <w:p>
      <w:pPr>
        <w:pStyle w:val="Normal"/>
        <w:rPr/>
      </w:pPr>
      <w:r>
        <w:rPr/>
        <w:t>Аромат, зап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#</w:t>
      </w:r>
      <w:r>
        <w:rPr/>
        <w:t>*de dri ma zhim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ЊФ-P-UФP-Mг-UФC-WKЬC</w:t>
      </w:r>
      <w:r>
        <w:rPr/>
        <w:t>*Это великолепный запах.</w:t>
      </w:r>
    </w:p>
    <w:p>
      <w:pPr>
        <w:pStyle w:val="Normal"/>
        <w:rPr/>
      </w:pPr>
      <w:r>
        <w:rPr/>
        <w:t>Ароматный, благоух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UФP-Mг#</w:t>
      </w:r>
      <w:r>
        <w:rPr/>
        <w:t>*dri bzang po/ dri ma ya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VD-Mг# ЊФ-P-XC-Mг#</w:t>
      </w:r>
    </w:p>
    <w:p>
      <w:pPr>
        <w:pStyle w:val="Normal"/>
        <w:rPr/>
      </w:pPr>
      <w:r>
        <w:rPr/>
        <w:t>Арт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C-i#</w:t>
      </w:r>
    </w:p>
    <w:p>
      <w:pPr>
        <w:pStyle w:val="Normal"/>
        <w:rPr/>
      </w:pPr>
      <w:r>
        <w:rPr/>
        <w:t>Артилл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C\#</w:t>
      </w:r>
      <w:r>
        <w:rPr/>
        <w:t>*me sgyogs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C\-O›O#</w:t>
      </w:r>
      <w:r>
        <w:rPr/>
        <w:t>*Стрелять из пушки</w:t>
      </w:r>
    </w:p>
    <w:p>
      <w:pPr>
        <w:pStyle w:val="Normal"/>
        <w:rPr/>
      </w:pPr>
      <w:r>
        <w:rPr/>
        <w:t>Арупадхату, мир бестеле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PаK-BP\#</w:t>
      </w:r>
    </w:p>
    <w:p>
      <w:pPr>
        <w:pStyle w:val="Normal"/>
        <w:rPr/>
      </w:pPr>
      <w:r>
        <w:rPr/>
        <w:t>Арха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PгWФ-ZЧC\-’гZ#</w:t>
      </w:r>
      <w:r>
        <w:rPr/>
        <w:t>*sen mo ring po bzhag yag de snga mo'i lugs sro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L-Pг-YФD-Mг-OUC-XC-Kа-w-PгWФ-ZЧC\-’гZ-YаK#</w:t>
      </w:r>
      <w:r>
        <w:rPr/>
        <w:t>*Отпускать длинные ногти - архаичная традиция.</w:t>
      </w:r>
    </w:p>
    <w:p>
      <w:pPr>
        <w:pStyle w:val="Normal"/>
        <w:rPr/>
      </w:pPr>
      <w:r>
        <w:rPr/>
        <w:t>Архат (одолевший враго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OEгP-M#</w:t>
      </w:r>
    </w:p>
    <w:p>
      <w:pPr>
        <w:pStyle w:val="Normal"/>
        <w:rPr/>
      </w:pPr>
      <w:r>
        <w:rPr/>
        <w:t>Архи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PSдK#</w:t>
      </w:r>
    </w:p>
    <w:p>
      <w:pPr>
        <w:pStyle w:val="Normal"/>
        <w:rPr/>
      </w:pPr>
      <w:r>
        <w:rPr/>
        <w:t>Арья (благород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C\#</w:t>
      </w:r>
    </w:p>
    <w:p>
      <w:pPr>
        <w:pStyle w:val="Normal"/>
        <w:rPr/>
      </w:pPr>
      <w:r>
        <w:rPr/>
        <w:t>Аск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JШO-ЎгK-PBL#</w:t>
      </w:r>
    </w:p>
    <w:p>
      <w:pPr>
        <w:pStyle w:val="Normal"/>
        <w:rPr/>
      </w:pPr>
      <w:r>
        <w:rPr/>
        <w:t>Аскет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JШO#</w:t>
      </w:r>
      <w:r>
        <w:rPr/>
        <w:t>*khos lo mang po dka' thub spyad nas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г-PD-Mг-KAW-JШO-ЎK-L\-OzK-M-YаK#</w:t>
      </w:r>
      <w:r>
        <w:rPr/>
        <w:t>*Он много лет вел аскетическую жизнь.</w:t>
      </w:r>
    </w:p>
    <w:p>
      <w:pPr>
        <w:pStyle w:val="Normal"/>
        <w:rPr/>
      </w:pPr>
      <w:r>
        <w:rPr/>
        <w:t>Ассист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YгC\#</w:t>
      </w:r>
      <w:r>
        <w:rPr/>
        <w:t>*gtso 'dzin las r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WSХL-Z\-YгC\#</w:t>
      </w:r>
      <w:r>
        <w:rPr/>
        <w:t>*Помощник начальника.</w:t>
      </w:r>
    </w:p>
    <w:p>
      <w:pPr>
        <w:pStyle w:val="Normal"/>
        <w:rPr/>
      </w:pPr>
      <w:r>
        <w:rPr/>
        <w:t>Ассоциация, организ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M#</w:t>
      </w:r>
    </w:p>
    <w:p>
      <w:pPr>
        <w:pStyle w:val="Normal"/>
        <w:rPr/>
      </w:pPr>
      <w:r>
        <w:rPr/>
        <w:t>Астр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iХ\#</w:t>
      </w:r>
      <w:r>
        <w:rPr/>
        <w:t>*skar rtsis bsk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iХ\-OuгY-</w:t>
      </w:r>
      <w:r>
        <w:rPr/>
        <w:t>*Заниматься астрологией</w:t>
      </w:r>
    </w:p>
    <w:p>
      <w:pPr>
        <w:pStyle w:val="Normal"/>
        <w:rPr/>
      </w:pPr>
      <w:r>
        <w:rPr/>
        <w:t>Асуры (полубог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P-XФL#</w:t>
      </w:r>
    </w:p>
    <w:p>
      <w:pPr>
        <w:pStyle w:val="Normal"/>
        <w:rPr/>
      </w:pPr>
      <w:r>
        <w:rPr/>
        <w:t>Атаковать (а.) (противни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`гZ-…\#</w:t>
      </w:r>
      <w:r>
        <w:rPr/>
        <w:t>*kho tshos dgra la phar rgo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-Z-NY-`гZ-…\-M-YаK#</w:t>
      </w:r>
      <w:r>
        <w:rPr/>
        <w:t>*Они атаковали противника.</w:t>
      </w:r>
    </w:p>
    <w:p>
      <w:pPr>
        <w:pStyle w:val="Normal"/>
        <w:rPr/>
      </w:pPr>
      <w:r>
        <w:rPr/>
        <w:t>Атаковать с фланго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C\-CHФ\-L\-OuгY-L\-WSХD\#</w:t>
      </w:r>
      <w:r>
        <w:rPr/>
        <w:t>*gzhogs g.yon/ gzhogs g.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C\-CXгL# CUгC\-CX\#</w:t>
      </w:r>
      <w:r>
        <w:rPr/>
        <w:t>*Левый фланг, правый фланг</w:t>
      </w:r>
    </w:p>
    <w:p>
      <w:pPr>
        <w:pStyle w:val="Normal"/>
        <w:rPr/>
      </w:pPr>
      <w:r>
        <w:rPr/>
        <w:t>Ате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KK-PаK-M#</w:t>
      </w:r>
      <w:r>
        <w:rPr/>
        <w:t>*a mi ri kar chos dad med pa'i mi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Ф-YФ-AY-Fг\-KK-PаK-MWФ-PФ-PD-Mг-WKЬC</w:t>
      </w:r>
      <w:r>
        <w:rPr/>
        <w:t>*В Америке много атеистов.</w:t>
      </w:r>
    </w:p>
    <w:p>
      <w:pPr>
        <w:pStyle w:val="Normal"/>
        <w:rPr/>
      </w:pPr>
      <w:r>
        <w:rPr/>
        <w:t>Ати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г-Oг-bа#</w:t>
      </w:r>
    </w:p>
    <w:p>
      <w:pPr>
        <w:pStyle w:val="Normal"/>
        <w:rPr/>
      </w:pPr>
      <w:r>
        <w:rPr/>
        <w:t>Атлас (карт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O‡WФ-KаO#</w:t>
      </w:r>
    </w:p>
    <w:p>
      <w:pPr>
        <w:pStyle w:val="Normal"/>
        <w:rPr/>
      </w:pPr>
      <w:r>
        <w:rPr/>
        <w:t>Атле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#</w:t>
      </w:r>
      <w:r>
        <w:rPr/>
        <w:t>*lus rtsal rtse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iбK-PBL-</w:t>
      </w:r>
      <w:r>
        <w:rPr/>
        <w:t>*Атлет</w:t>
      </w:r>
    </w:p>
    <w:p>
      <w:pPr>
        <w:pStyle w:val="Normal"/>
        <w:rPr/>
      </w:pPr>
      <w:r>
        <w:rPr/>
        <w:t>Атман (эго, са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</w:t>
      </w:r>
    </w:p>
    <w:p>
      <w:pPr>
        <w:pStyle w:val="Normal"/>
        <w:rPr/>
      </w:pPr>
      <w:r>
        <w:rPr/>
        <w:t>Ат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ЬZ-ЋL# eЬZ-Ћ-YO#</w:t>
      </w:r>
      <w:r>
        <w:rPr/>
        <w:t>*rdul phran nus sh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ЬZ-ЋL-LЬ\-[ЬC\#</w:t>
      </w:r>
      <w:r>
        <w:rPr/>
        <w:t>*Атомная энергия.</w:t>
      </w:r>
    </w:p>
    <w:p>
      <w:pPr>
        <w:pStyle w:val="Normal"/>
        <w:rPr/>
      </w:pPr>
      <w:r>
        <w:rPr/>
        <w:t>Атрофиро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ЬP\#</w:t>
      </w:r>
      <w:r>
        <w:rPr/>
        <w:t>*kho'i lag pa 'khu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M-WBЬP\-[C</w:t>
      </w:r>
      <w:r>
        <w:rPr/>
        <w:t>*Его рука атрофировалась.</w:t>
      </w:r>
    </w:p>
    <w:p>
      <w:pPr>
        <w:pStyle w:val="Normal"/>
        <w:rPr/>
      </w:pPr>
      <w:r>
        <w:rPr/>
        <w:t>Аудиенцию прос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Z-CLD-YгC\-CLD-UЬ\#</w:t>
      </w:r>
      <w:r>
        <w:rPr/>
        <w:t>*khos bla ma'i mjal kha zhig gnang rogs gnang z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–-PWФ-PGZ-B-UФC-CLD-YгC\-CLD-UЬ\-M-YаK#</w:t>
      </w:r>
      <w:r>
        <w:rPr/>
        <w:t>*Он попросил представить его ламе.</w:t>
      </w:r>
    </w:p>
    <w:p>
      <w:pPr>
        <w:pStyle w:val="Normal"/>
        <w:rPr/>
      </w:pPr>
      <w:r>
        <w:rPr/>
        <w:t>Аудие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Z-B#</w:t>
      </w:r>
      <w:r>
        <w:rPr/>
        <w:t>*khyed rang la ma'i mjal kha byung n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Z-–-PWФ-PGZ-B-…ЬD-D\#</w:t>
      </w:r>
      <w:r>
        <w:rPr/>
        <w:t>*Ты получил аудиенцию с ламой?</w:t>
      </w:r>
    </w:p>
    <w:p>
      <w:pPr>
        <w:pStyle w:val="Normal"/>
        <w:rPr/>
      </w:pPr>
      <w:r>
        <w:rPr/>
        <w:t>Афи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…D-#</w:t>
      </w:r>
    </w:p>
    <w:p>
      <w:pPr>
        <w:pStyle w:val="Normal"/>
        <w:rPr/>
      </w:pPr>
      <w:r>
        <w:rPr/>
        <w:t>Афиш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ҐC\-…\#</w:t>
      </w:r>
      <w:r>
        <w:rPr/>
        <w:t>*kho tshos dril bsgrags mang p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ЊФZ-OҐC\-PD-Mг-…\-M-YаK#</w:t>
      </w:r>
      <w:r>
        <w:rPr/>
        <w:t>*Они дали большую рекламу.</w:t>
      </w:r>
    </w:p>
    <w:p>
      <w:pPr>
        <w:pStyle w:val="Normal"/>
        <w:rPr/>
      </w:pPr>
      <w:r>
        <w:rPr/>
        <w:t>Афор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P-KMа#</w:t>
      </w:r>
    </w:p>
    <w:p>
      <w:pPr>
        <w:pStyle w:val="Normal"/>
        <w:rPr/>
      </w:pPr>
      <w:r>
        <w:rPr/>
        <w:t>Ах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Á#</w:t>
      </w:r>
      <w:r>
        <w:rPr/>
        <w:t>*khos a ra' zer skad brgyab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^-YW-VаY-uK-O›O-\гD-#</w:t>
      </w:r>
      <w:r>
        <w:rPr/>
        <w:t>*Он вскрикнул: "Ах!"</w:t>
      </w:r>
    </w:p>
    <w:p>
      <w:pPr>
        <w:pStyle w:val="Normal"/>
        <w:rPr/>
      </w:pPr>
      <w:r>
        <w:rPr/>
        <w:t>Ачарья (ученый наставни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KMгL#</w:t>
      </w:r>
    </w:p>
    <w:p>
      <w:pPr>
        <w:pStyle w:val="Normal"/>
        <w:rPr/>
      </w:pPr>
      <w:r>
        <w:rPr/>
        <w:t>Ашрам (святилищ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BD-#</w:t>
      </w:r>
    </w:p>
    <w:p>
      <w:pPr>
        <w:pStyle w:val="Normal"/>
        <w:rPr/>
      </w:pPr>
      <w:r>
        <w:rPr/>
        <w:t>Аэроп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JD-#</w:t>
      </w:r>
      <w:r>
        <w:rPr/>
        <w:t>*gnam gru babs t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OO\-JD-#</w:t>
      </w:r>
    </w:p>
    <w:p>
      <w:pPr>
        <w:pStyle w:val="Normal"/>
        <w:rPr/>
      </w:pPr>
      <w:r>
        <w:rPr/>
        <w:t>Бабо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аP-EаP-P# „а-P-ZаO#</w:t>
      </w:r>
    </w:p>
    <w:p>
      <w:pPr>
        <w:pStyle w:val="Normal"/>
        <w:rPr/>
      </w:pPr>
      <w:r>
        <w:rPr/>
        <w:t>Баб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-Oг# ^Ф-MФ#</w:t>
      </w:r>
    </w:p>
    <w:p>
      <w:pPr>
        <w:pStyle w:val="Normal"/>
        <w:rPr/>
      </w:pPr>
      <w:r>
        <w:rPr/>
        <w:t>Баз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P#</w:t>
      </w:r>
      <w:r>
        <w:rPr/>
        <w:t>*tshong 'd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WKЬ\-</w:t>
      </w:r>
      <w:r>
        <w:rPr/>
        <w:t>*Базар (временный)</w:t>
      </w:r>
    </w:p>
    <w:p>
      <w:pPr>
        <w:pStyle w:val="Normal"/>
        <w:rPr/>
      </w:pPr>
      <w:r>
        <w:rPr/>
        <w:t>Базарная площа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P-‚Ф-CгD-RK#</w:t>
      </w:r>
      <w:r>
        <w:rPr/>
        <w:t>*khrom bton nyin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P-OIгL-HФL-P#</w:t>
      </w:r>
      <w:r>
        <w:rPr/>
        <w:t>*Базарный день</w:t>
      </w:r>
    </w:p>
    <w:p>
      <w:pPr>
        <w:pStyle w:val="Normal"/>
        <w:rPr/>
      </w:pPr>
      <w:r>
        <w:rPr/>
        <w:t>Баз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WФ#</w:t>
      </w:r>
      <w:r>
        <w:rPr/>
        <w:t>*rtsa ba'i 'gro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WФ-W‰г-ZЧC\-</w:t>
      </w:r>
      <w:r>
        <w:rPr/>
        <w:t>*Базовые правила</w:t>
      </w:r>
    </w:p>
    <w:p>
      <w:pPr>
        <w:pStyle w:val="Normal"/>
        <w:rPr/>
      </w:pPr>
      <w:r>
        <w:rPr/>
        <w:t>Бакалейная ла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OEWФ-RдD-BD-#</w:t>
      </w:r>
    </w:p>
    <w:p>
      <w:pPr>
        <w:pStyle w:val="Normal"/>
        <w:rPr/>
      </w:pPr>
      <w:r>
        <w:rPr/>
        <w:t>Бактерия, микроб (болезнетвор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WOЧ#</w:t>
      </w:r>
      <w:r>
        <w:rPr/>
        <w:t>*nad 'bu'i dm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WOЧWФ-KPC</w:t>
      </w:r>
      <w:r>
        <w:rPr/>
        <w:t>*Бактериологическая война.</w:t>
      </w:r>
    </w:p>
    <w:p>
      <w:pPr>
        <w:pStyle w:val="Normal"/>
        <w:rPr/>
      </w:pPr>
      <w:r>
        <w:rPr/>
        <w:t>Баламутить, расшевел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Z-™гD-…\#</w:t>
      </w:r>
      <w:r>
        <w:rPr/>
        <w:t>*khos bzo pa tshor las bshol ngo rgol byed yag skul slong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M-RдY-Z\-O[гZ-Dг-`гZ-…аK-XC-uЬZ-™гD-…\-M-YаK#</w:t>
      </w:r>
      <w:r>
        <w:rPr/>
        <w:t>*Они подняли рабочих на стачку.</w:t>
      </w:r>
    </w:p>
    <w:p>
      <w:pPr>
        <w:pStyle w:val="Normal"/>
        <w:rPr/>
      </w:pPr>
      <w:r>
        <w:rPr/>
        <w:t>Балдахин (для Лам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Џа\#</w:t>
      </w:r>
      <w:r>
        <w:rPr/>
        <w:t>*gnam rgy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›L#</w:t>
      </w:r>
    </w:p>
    <w:p>
      <w:pPr>
        <w:pStyle w:val="Normal"/>
        <w:rPr/>
      </w:pPr>
      <w:r>
        <w:rPr/>
        <w:t>Балка, переклад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D-P#</w:t>
      </w:r>
      <w:r>
        <w:rPr/>
        <w:t>*gdung gsu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D-C\ЧP#</w:t>
      </w:r>
      <w:r>
        <w:rPr/>
        <w:t>*Три перекладины</w:t>
      </w:r>
    </w:p>
    <w:p>
      <w:pPr>
        <w:pStyle w:val="Normal"/>
        <w:rPr/>
      </w:pPr>
      <w:r>
        <w:rPr/>
        <w:t>Балк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D-CXO# PKW-CXO#</w:t>
      </w:r>
    </w:p>
    <w:p>
      <w:pPr>
        <w:pStyle w:val="Normal"/>
        <w:rPr/>
      </w:pPr>
      <w:r>
        <w:rPr/>
        <w:t>Баловать, изне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P\-Mг-…\-ЊC\#</w:t>
      </w:r>
      <w:r>
        <w:rPr/>
        <w:t>*mas phru gur byams po byas drag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\-ЋЬ-CЬY-…P\-Mг-…\-ЊC\-ЂФ-WKЬC</w:t>
      </w:r>
      <w:r>
        <w:rPr/>
        <w:t>*Мать балует ребенка</w:t>
      </w:r>
    </w:p>
    <w:p>
      <w:pPr>
        <w:pStyle w:val="Normal"/>
        <w:rPr/>
      </w:pPr>
      <w:r>
        <w:rPr/>
        <w:t>Баловень, любим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L-C\Z#</w:t>
      </w:r>
    </w:p>
    <w:p>
      <w:pPr>
        <w:pStyle w:val="Normal"/>
        <w:rPr/>
      </w:pPr>
      <w:r>
        <w:rPr/>
        <w:t>Бальзам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j\-NЧD-ўгY-…\#</w:t>
      </w:r>
    </w:p>
    <w:p>
      <w:pPr>
        <w:pStyle w:val="Normal"/>
        <w:rPr/>
      </w:pPr>
      <w:r>
        <w:rPr/>
        <w:t>Бамб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ЬC-P#</w:t>
      </w:r>
      <w:r>
        <w:rPr/>
        <w:t>*snyug rts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ЬC-i#</w:t>
      </w:r>
      <w:r>
        <w:rPr/>
        <w:t>*Бамбуковый росток</w:t>
      </w:r>
    </w:p>
    <w:p>
      <w:pPr>
        <w:pStyle w:val="Normal"/>
        <w:rPr/>
      </w:pPr>
      <w:r>
        <w:rPr/>
        <w:t>Бан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а-Y# DD-ZC</w:t>
      </w:r>
    </w:p>
    <w:p>
      <w:pPr>
        <w:pStyle w:val="Normal"/>
        <w:rPr/>
      </w:pPr>
      <w:r>
        <w:rPr/>
        <w:t>Банд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C-M#</w:t>
      </w:r>
      <w:r>
        <w:rPr/>
        <w:t>*jag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C-RдC\-</w:t>
      </w:r>
      <w:r>
        <w:rPr/>
        <w:t>*Банда</w:t>
      </w:r>
    </w:p>
    <w:p>
      <w:pPr>
        <w:pStyle w:val="Normal"/>
        <w:rPr/>
      </w:pPr>
      <w:r>
        <w:rPr/>
        <w:t>Бан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BD-#</w:t>
      </w:r>
      <w:r>
        <w:rPr/>
        <w:t>*bcol dngul deb c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Z-KDЧZ-KаO-FЧD-#</w:t>
      </w:r>
      <w:r>
        <w:rPr/>
        <w:t>*Банковская книжка</w:t>
      </w:r>
    </w:p>
    <w:p>
      <w:pPr>
        <w:pStyle w:val="Normal"/>
        <w:rPr/>
      </w:pPr>
      <w:r>
        <w:rPr/>
        <w:t>Банка (мед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\-љL#</w:t>
      </w:r>
      <w:r>
        <w:rPr/>
        <w:t>*lcags t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IФL#</w:t>
      </w:r>
      <w:r>
        <w:rPr/>
        <w:t>*Банка жестяная</w:t>
      </w:r>
    </w:p>
    <w:p>
      <w:pPr>
        <w:pStyle w:val="Normal"/>
        <w:rPr/>
      </w:pPr>
      <w:r>
        <w:rPr/>
        <w:t>Банк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yгL# FЧL-Mг#</w:t>
      </w:r>
      <w:r>
        <w:rPr/>
        <w:t>*mdangs gdong gi gsol ston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CKгD-CФ-C\гZ-yгL-XC-Mг-WKЬC</w:t>
      </w:r>
      <w:r>
        <w:rPr/>
        <w:t>*Вчерашний банкет был хорош</w:t>
      </w:r>
    </w:p>
    <w:p>
      <w:pPr>
        <w:pStyle w:val="Normal"/>
        <w:rPr/>
      </w:pPr>
      <w:r>
        <w:rPr/>
        <w:t>Банкр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D-OЧ-KгL# P-i-yгD\#</w:t>
      </w:r>
      <w:r>
        <w:rPr/>
        <w:t>*kho bong bu d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D-OЧ-KгL-[C</w:t>
      </w:r>
      <w:r>
        <w:rPr/>
        <w:t>*Он стал банкротом.</w:t>
      </w:r>
    </w:p>
    <w:p>
      <w:pPr>
        <w:pStyle w:val="Normal"/>
        <w:rPr/>
      </w:pPr>
      <w:r>
        <w:rPr/>
        <w:t>Бараб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#</w:t>
      </w:r>
      <w:r>
        <w:rPr/>
        <w:t>*rnga brdu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OeЬD\#</w:t>
      </w:r>
      <w:r>
        <w:rPr/>
        <w:t>*Бить в барабан, барабанить (а.)</w:t>
      </w:r>
    </w:p>
    <w:p>
      <w:pPr>
        <w:pStyle w:val="Normal"/>
        <w:rPr/>
      </w:pPr>
      <w:r>
        <w:rPr/>
        <w:t>Бар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ZЧC ZЧC-JШC</w:t>
      </w:r>
      <w:r>
        <w:rPr/>
        <w:t>*lug khal pa/ pho l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BZ-M# Nг-ZЧC</w:t>
      </w:r>
      <w:r>
        <w:rPr/>
        <w:t>*Баран кастрированный</w:t>
      </w:r>
    </w:p>
    <w:p>
      <w:pPr>
        <w:pStyle w:val="Normal"/>
        <w:rPr/>
      </w:pPr>
      <w:r>
        <w:rPr/>
        <w:t>Баран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[#</w:t>
      </w:r>
    </w:p>
    <w:p>
      <w:pPr>
        <w:pStyle w:val="Normal"/>
        <w:rPr/>
      </w:pPr>
      <w:r>
        <w:rPr/>
        <w:t>Борд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D-BD-#</w:t>
      </w:r>
    </w:p>
    <w:p>
      <w:pPr>
        <w:pStyle w:val="Normal"/>
        <w:rPr/>
      </w:pPr>
      <w:r>
        <w:rPr/>
        <w:t>Барх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-P#</w:t>
      </w:r>
    </w:p>
    <w:p>
      <w:pPr>
        <w:pStyle w:val="Normal"/>
        <w:rPr/>
      </w:pPr>
      <w:r>
        <w:rPr/>
        <w:t>Барщ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Ь-Kг\-BZ#</w:t>
      </w:r>
      <w:r>
        <w:rPr/>
        <w:t>*rta khral khal khr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€Z-BZ-€Z</w:t>
      </w:r>
    </w:p>
    <w:p>
      <w:pPr>
        <w:pStyle w:val="Normal"/>
        <w:rPr/>
      </w:pPr>
      <w:r>
        <w:rPr/>
        <w:t>Баснословный, сказ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PФ-WSK-ЂФ-XC-Mг#</w:t>
      </w:r>
      <w:r>
        <w:rPr/>
        <w:t>*deb gsar pa 'di gang mi 'dzad kyi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C\Y-M-WKФ-CD-PФ-WSK-ЂФ-XC-Mг-WKЬC</w:t>
      </w:r>
      <w:r>
        <w:rPr/>
        <w:t>*Эта новая книга - просто сказка.</w:t>
      </w:r>
    </w:p>
    <w:p>
      <w:pPr>
        <w:pStyle w:val="Normal"/>
        <w:rPr/>
      </w:pPr>
      <w:r>
        <w:rPr/>
        <w:t>Батат (сладкий картофел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P#</w:t>
      </w:r>
    </w:p>
    <w:p>
      <w:pPr>
        <w:pStyle w:val="Normal"/>
        <w:rPr/>
      </w:pPr>
      <w:r>
        <w:rPr/>
        <w:t>Батрак, поден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\-LD-CXгC</w:t>
      </w:r>
      <w:r>
        <w:rPr/>
        <w:t>*yig skye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џаZ#</w:t>
      </w:r>
    </w:p>
    <w:p>
      <w:pPr>
        <w:pStyle w:val="Normal"/>
        <w:rPr/>
      </w:pPr>
      <w:r>
        <w:rPr/>
        <w:t>Бахвалиться, говорить напыщен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CIP-O[K#</w:t>
      </w:r>
    </w:p>
    <w:p>
      <w:pPr>
        <w:pStyle w:val="Normal"/>
        <w:rPr/>
      </w:pPr>
      <w:r>
        <w:rPr/>
        <w:t>Баш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‡гD-#</w:t>
      </w:r>
      <w:r>
        <w:rPr/>
        <w:t>*khang pa mtho po krong kr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PJг-Mг-‡гD-‡гD</w:t>
      </w:r>
    </w:p>
    <w:p>
      <w:pPr>
        <w:pStyle w:val="Normal"/>
        <w:rPr/>
      </w:pPr>
      <w:r>
        <w:rPr/>
        <w:t>Бдительный, осторожны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VгL-…аK-PBL#</w:t>
      </w:r>
      <w:r>
        <w:rPr/>
        <w:t>*kho dogs zon byed mkhan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гC\-VгL-…аK-PBL-UФC-YаK#</w:t>
      </w:r>
      <w:r>
        <w:rPr/>
        <w:t>*Он бдительный.</w:t>
      </w:r>
    </w:p>
    <w:p>
      <w:pPr>
        <w:pStyle w:val="Normal"/>
        <w:rPr/>
      </w:pPr>
      <w:r>
        <w:rPr/>
        <w:t>Бдительным быть ко враг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VгL-…\-#</w:t>
      </w:r>
      <w:r>
        <w:rPr/>
        <w:t>*rgyal po sngon ma de rtag par dgra zon gnang nas bzhugs dgos byu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-wгL-P-Kа-dC-MY-K‰-VгL-CLD-L\-OUЬC\-KCг\-…ЬD-\гD-#</w:t>
      </w:r>
      <w:r>
        <w:rPr/>
        <w:t>*Последнему царю все время приходилось быть бдительным со своими врагами.</w:t>
      </w:r>
    </w:p>
    <w:p>
      <w:pPr>
        <w:pStyle w:val="Normal"/>
        <w:rPr/>
      </w:pPr>
      <w:r>
        <w:rPr/>
        <w:t>Бдительным быть, остерег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VгL-…\#</w:t>
      </w:r>
      <w:r>
        <w:rPr/>
        <w:t>*nga tshos so par dogs zon byed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\г-MY-KгC\-VгL-…аK-KCг\-YаK#</w:t>
      </w:r>
      <w:r>
        <w:rPr/>
        <w:t>*Мы должны остерегаться шпионов.</w:t>
      </w:r>
    </w:p>
    <w:p>
      <w:pPr>
        <w:pStyle w:val="Normal"/>
        <w:rPr/>
      </w:pPr>
      <w:r>
        <w:rPr/>
        <w:t>Бег (состязание в бег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›ЬC</w:t>
      </w:r>
      <w:r>
        <w:rPr/>
        <w:t>*mi rgyug brgy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›ЬC-O›ЬC\#</w:t>
      </w:r>
      <w:r>
        <w:rPr/>
        <w:t>*Участвовать в беге, бежать (а.)</w:t>
      </w:r>
    </w:p>
    <w:p>
      <w:pPr>
        <w:pStyle w:val="Normal"/>
        <w:rPr/>
      </w:pPr>
      <w:r>
        <w:rPr/>
        <w:t>Бег с препятствия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PFгD\-›ЬC-W‰L#</w:t>
      </w:r>
    </w:p>
    <w:p>
      <w:pPr>
        <w:pStyle w:val="Normal"/>
        <w:rPr/>
      </w:pPr>
      <w:r>
        <w:rPr/>
        <w:t>Бега, гон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\-C[Y-W‰L-zЬY# P‚гC\-\ЧP-p-XC</w:t>
      </w:r>
      <w:r>
        <w:rPr/>
        <w:t>*kha sa'i rgyugs gshar 'gran sdur su la tho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WФ-›ЬC\-C[Y-W‰L-zЬY-\Ч-Z-JгO-\гD-#</w:t>
      </w:r>
      <w:r>
        <w:rPr/>
        <w:t>*Кто победил во вчерашних гонках?</w:t>
      </w:r>
    </w:p>
    <w:p>
      <w:pPr>
        <w:pStyle w:val="Normal"/>
        <w:rPr/>
      </w:pPr>
      <w:r>
        <w:rPr/>
        <w:t>Бегло гово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›ЬC\-›ЬC\-O›O#</w:t>
      </w:r>
      <w:r>
        <w:rPr/>
        <w:t>*khos bod skad chu rgyugs rgyugs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uK-FЧ-›ЬC\-›ЬC\-›C-CФ-WKЬC</w:t>
      </w:r>
      <w:r>
        <w:rPr/>
        <w:t>*Он бегло говорит по-тибетски.</w:t>
      </w:r>
    </w:p>
    <w:p>
      <w:pPr>
        <w:pStyle w:val="Normal"/>
        <w:rPr/>
      </w:pPr>
      <w:r>
        <w:rPr/>
        <w:t>Бегло говорящий, свобо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›ЬC\-›ЬC\#</w:t>
      </w:r>
      <w:r>
        <w:rPr/>
        <w:t>*kho bod skad chu rgyugs rgyug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uK-FЧ-›ЬC\-›ЬC\-YаK#</w:t>
      </w:r>
      <w:r>
        <w:rPr/>
        <w:t>*Он свободно владеет тибетским.</w:t>
      </w:r>
    </w:p>
    <w:p>
      <w:pPr>
        <w:pStyle w:val="Normal"/>
        <w:rPr/>
      </w:pPr>
      <w:r>
        <w:rPr/>
        <w:t>Бегло, поверхнос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-QP#</w:t>
      </w:r>
      <w:r>
        <w:rPr/>
        <w:t>*khos deb de rob tsam zhig slob sbyo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Kа-YгO-QP-UФC-™гO-ўгD-…\-M-YаK#</w:t>
      </w:r>
      <w:r>
        <w:rPr/>
        <w:t>*Он поверхностно изучал эту книгу.</w:t>
      </w:r>
    </w:p>
    <w:p>
      <w:pPr>
        <w:pStyle w:val="Normal"/>
        <w:rPr/>
      </w:pPr>
      <w:r>
        <w:rPr/>
        <w:t>Бег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\-[гY#</w:t>
      </w:r>
      <w:r>
        <w:rPr/>
        <w:t>*bros shor tshe g.y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\-[гY-Rа-CXгC</w:t>
      </w:r>
      <w:r>
        <w:rPr/>
        <w:t>*Беглый раб.</w:t>
      </w:r>
    </w:p>
    <w:p>
      <w:pPr>
        <w:pStyle w:val="Normal"/>
        <w:rPr/>
      </w:pPr>
      <w:r>
        <w:rPr/>
        <w:t>Беговые виды спор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\-O[Y-iбK-W‰L#</w:t>
      </w:r>
      <w:r>
        <w:rPr/>
        <w:t>*rgyug rtsal 'gran sdu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iZ-W‰L-zЬY#</w:t>
      </w:r>
      <w:r>
        <w:rPr/>
        <w:t>*Соревнование по бегу</w:t>
      </w:r>
    </w:p>
    <w:p>
      <w:pPr>
        <w:pStyle w:val="Normal"/>
        <w:rPr/>
      </w:pPr>
      <w:r>
        <w:rPr/>
        <w:t>Бегство, массовый у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JгL#</w:t>
      </w:r>
      <w:r>
        <w:rPr/>
        <w:t>*sdeb thon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JгL-…\#</w:t>
      </w:r>
      <w:r>
        <w:rPr/>
        <w:t>*Уходить</w:t>
      </w:r>
    </w:p>
    <w:p>
      <w:pPr>
        <w:pStyle w:val="Normal"/>
        <w:rPr/>
      </w:pPr>
      <w:r>
        <w:rPr/>
        <w:t>Бегство, побе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\-XC</w:t>
      </w:r>
      <w:r>
        <w:rPr/>
        <w:t>*kho tshos bro yag gi rgyu mtshan ga re red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Џг-XC-CФ-›Ь-PRL-C-Yа-YаK#</w:t>
      </w:r>
      <w:r>
        <w:rPr/>
        <w:t>*Какова причина их отступления?</w:t>
      </w:r>
    </w:p>
    <w:p>
      <w:pPr>
        <w:pStyle w:val="Normal"/>
        <w:rPr/>
      </w:pPr>
      <w:r>
        <w:rPr/>
        <w:t>Бегун (в спор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C[Y-•гK-PBL#</w:t>
      </w:r>
    </w:p>
    <w:p>
      <w:pPr>
        <w:pStyle w:val="Normal"/>
        <w:rPr/>
      </w:pPr>
      <w:r>
        <w:rPr/>
        <w:t>Беда (неприятно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#</w:t>
      </w:r>
      <w:r>
        <w:rPr/>
        <w:t>*dpal ‘byor gyi rnyog d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‚Ф-cгC-Њ#</w:t>
      </w:r>
      <w:r>
        <w:rPr/>
        <w:t>*Экономические неурядицы</w:t>
      </w:r>
    </w:p>
    <w:p>
      <w:pPr>
        <w:pStyle w:val="Normal"/>
        <w:rPr/>
      </w:pPr>
      <w:r>
        <w:rPr/>
        <w:t>Бед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O#</w:t>
      </w:r>
      <w:r>
        <w:rPr/>
        <w:t>*kho 'jim las skyo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GФP-Z\-џг-O-WKЬC</w:t>
      </w:r>
      <w:r>
        <w:rPr/>
        <w:t>*Он беднее Джима.</w:t>
      </w:r>
    </w:p>
    <w:p>
      <w:pPr>
        <w:pStyle w:val="Normal"/>
        <w:rPr/>
      </w:pPr>
      <w:r>
        <w:rPr/>
        <w:t>Беднейший, самый бе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[г\#</w:t>
      </w:r>
      <w:r>
        <w:rPr/>
        <w:t>*kho skyo shos red pas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џг-[г\-YаK-M\#</w:t>
      </w:r>
      <w:r>
        <w:rPr/>
        <w:t>*Он - самый бедный?</w:t>
      </w:r>
    </w:p>
    <w:p>
      <w:pPr>
        <w:pStyle w:val="Normal"/>
        <w:rPr/>
      </w:pPr>
      <w:r>
        <w:rPr/>
        <w:t>Беднеть, истощ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Mг-FC\#</w:t>
      </w:r>
      <w:r>
        <w:rPr/>
        <w:t>*zhing ga skyo po chag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C-џг-Mг-FC\-[C</w:t>
      </w:r>
      <w:r>
        <w:rPr/>
        <w:t>*Поля обеднели.</w:t>
      </w:r>
    </w:p>
    <w:p>
      <w:pPr>
        <w:pStyle w:val="Normal"/>
        <w:rPr/>
      </w:pPr>
      <w:r>
        <w:rPr/>
        <w:t>Бе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Mг#</w:t>
      </w:r>
      <w:r>
        <w:rPr/>
        <w:t>*kho skyo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џг-Mг-Uа-ЊC-YаK#</w:t>
      </w:r>
      <w:r>
        <w:rPr/>
        <w:t>*Он очень бедный</w:t>
      </w:r>
    </w:p>
    <w:p>
      <w:pPr>
        <w:pStyle w:val="Normal"/>
        <w:rPr/>
      </w:pPr>
      <w:r>
        <w:rPr/>
        <w:t>Бедняк (крестьянин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WЏФD-WгC-P#</w:t>
      </w:r>
    </w:p>
    <w:p>
      <w:pPr>
        <w:pStyle w:val="Normal"/>
        <w:rPr/>
      </w:pPr>
      <w:r>
        <w:rPr/>
        <w:t>Бедовый (отчая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BгC-FаL-Mг#</w:t>
      </w:r>
    </w:p>
    <w:p>
      <w:pPr>
        <w:pStyle w:val="Normal"/>
        <w:rPr/>
      </w:pPr>
      <w:r>
        <w:rPr/>
        <w:t>Бед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Ф-WCг O˜-[#</w:t>
      </w:r>
    </w:p>
    <w:p>
      <w:pPr>
        <w:pStyle w:val="Normal"/>
        <w:rPr/>
      </w:pPr>
      <w:r>
        <w:rPr/>
        <w:t>Бед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џгL-FаL-Mг# …Ь\-Hа\-FаL-Mг#</w:t>
      </w:r>
      <w:r>
        <w:rPr/>
        <w:t>*zla nyin gnod skyon chen po zhe po ci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CLгK-џгL-FаL-Mг-Uа-Mг-EФ-…ЬD-M-YаK#</w:t>
      </w:r>
      <w:r>
        <w:rPr/>
        <w:t>*Прошлый год разразилось большое несчастье.</w:t>
      </w:r>
    </w:p>
    <w:p>
      <w:pPr>
        <w:pStyle w:val="Normal"/>
        <w:rPr/>
      </w:pPr>
      <w:r>
        <w:rPr/>
        <w:t>Бедствием б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џгL-FаL-Mг-…\#</w:t>
      </w:r>
      <w:r>
        <w:rPr/>
        <w:t>*mdun mchongs chen pos gnod skyon chen p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L-PFгD\-FаL-Mг\-CLгK-џгL-FаL-Mг-…\-M-YаK#</w:t>
      </w:r>
      <w:r>
        <w:rPr/>
        <w:t>*"Большой скачек" наделал много бед.</w:t>
      </w:r>
    </w:p>
    <w:p>
      <w:pPr>
        <w:pStyle w:val="Normal"/>
        <w:rPr/>
      </w:pPr>
      <w:r>
        <w:rPr/>
        <w:t>Бе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ЬC\# ›ЬC-„ФL# UY-WNаL-•гK#</w:t>
      </w:r>
      <w:r>
        <w:rPr/>
        <w:t>*kho nang la brgyug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D-Z-O›ЬC\-\гD-#</w:t>
      </w:r>
      <w:r>
        <w:rPr/>
        <w:t>*Он побежал домой.</w:t>
      </w:r>
    </w:p>
    <w:p>
      <w:pPr>
        <w:pStyle w:val="Normal"/>
        <w:rPr/>
      </w:pPr>
      <w:r>
        <w:rPr/>
        <w:t>Бежать, спастись, избав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Y#</w:t>
      </w:r>
      <w:r>
        <w:rPr/>
        <w:t>*kho btson khang nas thar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QдL-BD-L\-JY-M-YаK#</w:t>
      </w:r>
      <w:r>
        <w:rPr/>
        <w:t>*Он сбежал из тюрьмы.</w:t>
      </w:r>
    </w:p>
    <w:p>
      <w:pPr>
        <w:pStyle w:val="Normal"/>
        <w:rPr/>
      </w:pPr>
      <w:r>
        <w:rPr/>
        <w:t>Бежать, теч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ЬC\#</w:t>
      </w:r>
      <w:r>
        <w:rPr/>
        <w:t>*chu de shar nas rgyug gi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а-[Y-L\-›ЬC-CФ-XгK-M-YаK#</w:t>
      </w:r>
      <w:r>
        <w:rPr/>
        <w:t>*Эта река течет с востока.</w:t>
      </w:r>
    </w:p>
    <w:p>
      <w:pPr>
        <w:pStyle w:val="Normal"/>
        <w:rPr/>
      </w:pPr>
      <w:r>
        <w:rPr/>
        <w:t>Беже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…гZ-O# џO\-OEгZ-O#</w:t>
      </w:r>
      <w:r>
        <w:rPr/>
        <w:t>*khyod rang btsan byol ba yin pas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OQL-…гZ-O-XФL-M\#</w:t>
      </w:r>
      <w:r>
        <w:rPr/>
        <w:t>*Вы - беженец?</w:t>
      </w:r>
    </w:p>
    <w:p>
      <w:pPr>
        <w:pStyle w:val="Normal"/>
        <w:rPr/>
      </w:pPr>
      <w:r>
        <w:rPr/>
        <w:t xml:space="preserve">без — (приставка)*— 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#</w:t>
      </w:r>
      <w:r>
        <w:rPr/>
        <w:t>*grol rim med pa'i spyi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Z-YФP-PаK-MWФ-ЎФ-RдC\#</w:t>
      </w:r>
      <w:r>
        <w:rPr/>
        <w:t>*Бесклассовое общество.</w:t>
      </w:r>
    </w:p>
    <w:p>
      <w:pPr>
        <w:pStyle w:val="Normal"/>
        <w:rPr/>
      </w:pPr>
      <w:r>
        <w:rPr/>
        <w:t>Без (предлог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Y#</w:t>
      </w:r>
      <w:r>
        <w:rPr/>
        <w:t>*dngul med par khang pa rgyag yag khag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PаK-MY-BD-M-›C-XC-BC-Mг-YаK#</w:t>
      </w:r>
      <w:r>
        <w:rPr/>
        <w:t>*Без денег тяжело построить дом.</w:t>
      </w:r>
    </w:p>
    <w:p>
      <w:pPr>
        <w:pStyle w:val="Normal"/>
        <w:rPr/>
      </w:pPr>
      <w:r>
        <w:rPr/>
        <w:t>Без остановки, подря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RP\-PаK-MY#</w:t>
      </w:r>
      <w:r>
        <w:rPr/>
        <w:t>*khos lo brgyad bar mtshams med par slob sbyo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г-O›K-OY-PRP\-PаK-MY-™гO-ўгD-…\-[C</w:t>
      </w:r>
      <w:r>
        <w:rPr/>
        <w:t>*Он учился восемь лет без передыху.</w:t>
      </w:r>
    </w:p>
    <w:p>
      <w:pPr>
        <w:pStyle w:val="Normal"/>
        <w:rPr/>
      </w:pPr>
      <w:r>
        <w:rPr/>
        <w:t>Без предупрежд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Oe-P-OID-MY#</w:t>
      </w:r>
    </w:p>
    <w:p>
      <w:pPr>
        <w:pStyle w:val="Normal"/>
        <w:rPr/>
      </w:pPr>
      <w:r>
        <w:rPr/>
        <w:t>Без прикрас (открове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YФ-B-JШC</w:t>
      </w:r>
      <w:r>
        <w:rPr/>
        <w:t>*kho kha ri kha thug zhe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YФ-B-JШC-Uа-Mг-EФC-WKЬC</w:t>
      </w:r>
      <w:r>
        <w:rPr/>
        <w:t>*Он - человек без церемоний.</w:t>
      </w:r>
    </w:p>
    <w:p>
      <w:pPr>
        <w:pStyle w:val="Normal"/>
        <w:rPr/>
      </w:pPr>
      <w:r>
        <w:rPr/>
        <w:t>Без разницы, не важ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WФ---ЃаK-PФ-WKЬC</w:t>
      </w:r>
      <w:r>
        <w:rPr/>
        <w:t>*char pa btang na yang nga la khyad m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M-OID-L-XD-D-Z-ЃK-PФ-WKЬC</w:t>
      </w:r>
      <w:r>
        <w:rPr/>
        <w:t>*Мне без разницы, идет ли там дождь.</w:t>
      </w:r>
    </w:p>
    <w:p>
      <w:pPr>
        <w:pStyle w:val="Normal"/>
        <w:rPr/>
      </w:pPr>
      <w:r>
        <w:rPr/>
        <w:t>Без сознания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-WJгY#</w:t>
      </w:r>
      <w:r>
        <w:rPr/>
        <w:t>*kho skar ma kha shas shig dran pa 't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Y-P-B-[\-[ФC-ЊL-M-WJгY-[C</w:t>
      </w:r>
      <w:r>
        <w:rPr/>
        <w:t>*Он пробыл без сознания несколько минут.</w:t>
      </w:r>
    </w:p>
    <w:p>
      <w:pPr>
        <w:pStyle w:val="Normal"/>
        <w:rPr/>
      </w:pPr>
      <w:r>
        <w:rPr/>
        <w:t>Без сомн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…\-L-CIL-CIL#</w:t>
      </w:r>
      <w:r>
        <w:rPr/>
        <w:t>*ngas byas na gtan gtan kho tshos btsan 'dzul bye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…\-L-CIL-CIL-Bг-Rд\-OQL-WSЧZ-…аK-ЂФ-YаK#</w:t>
      </w:r>
      <w:r>
        <w:rPr/>
        <w:t>*Без сомнения, они вторгнуться.</w:t>
      </w:r>
    </w:p>
    <w:p>
      <w:pPr>
        <w:pStyle w:val="Normal"/>
        <w:rPr/>
      </w:pPr>
      <w:r>
        <w:rPr/>
        <w:t>Без усилий, естеств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™-Mг-…\#</w:t>
      </w:r>
      <w:r>
        <w:rPr/>
        <w:t>*khos zhar 'phen las sla po byas rgyag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Y-WNаL-Z\-™-Mг-…\-›C\-ЂФ-WKЬC</w:t>
      </w:r>
      <w:r>
        <w:rPr/>
        <w:t>*Он бежал без усилий.</w:t>
      </w:r>
    </w:p>
    <w:p>
      <w:pPr>
        <w:pStyle w:val="Normal"/>
        <w:rPr/>
      </w:pPr>
      <w:r>
        <w:rPr/>
        <w:t>Без утайки, прям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YФ-B-JШC</w:t>
      </w:r>
      <w:r>
        <w:rPr/>
        <w:t>*kho skad cha kha ri kha thug la shod mkhan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K-F-B-YФ-B-JШC-Z-[гK-PBL-UФC-YаK#</w:t>
      </w:r>
      <w:r>
        <w:rPr/>
        <w:t>*Он говорит прямо.</w:t>
      </w:r>
    </w:p>
    <w:p>
      <w:pPr>
        <w:pStyle w:val="Normal"/>
        <w:rPr/>
      </w:pPr>
      <w:r>
        <w:rPr/>
        <w:t>Безалабер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…ЬD-P-…ЬD-#</w:t>
      </w:r>
      <w:r>
        <w:rPr/>
        <w:t>*kho tshos las ka gang byung ma byu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A-CD-…ЬD-P-…ЬD-…\-[C</w:t>
      </w:r>
      <w:r>
        <w:rPr/>
        <w:t>*Они работали безалаберно.</w:t>
      </w:r>
    </w:p>
    <w:p>
      <w:pPr>
        <w:pStyle w:val="Normal"/>
        <w:rPr/>
      </w:pPr>
      <w:r>
        <w:rPr/>
        <w:t>Безалкого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^-YC-PФL-M#</w:t>
      </w:r>
    </w:p>
    <w:p>
      <w:pPr>
        <w:pStyle w:val="Normal"/>
        <w:rPr/>
      </w:pPr>
      <w:r>
        <w:rPr/>
        <w:t>Безболезн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VЧC-PаK-M#</w:t>
      </w:r>
      <w:r>
        <w:rPr/>
        <w:t>*zug med pa/ na tsha m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C-PаK-M# L-R-PаK-M#</w:t>
      </w:r>
    </w:p>
    <w:p>
      <w:pPr>
        <w:pStyle w:val="Normal"/>
        <w:rPr/>
      </w:pPr>
      <w:r>
        <w:rPr/>
        <w:t>Безбоязненный (нагл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BгC-FаL-Mг#</w:t>
      </w:r>
    </w:p>
    <w:p>
      <w:pPr>
        <w:pStyle w:val="Normal"/>
        <w:rPr/>
      </w:pPr>
      <w:r>
        <w:rPr/>
        <w:t>Безвестный, незам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Cг-XC-PаK-M# PФD-‰C\-PаK-M#</w:t>
      </w:r>
      <w:r>
        <w:rPr/>
        <w:t>*dang po kho ming go yag med pa'i gzhung gi las byed pa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Mг-Bг-PФD-Cг-XC-PаK-MWФ-CUЬD-CФ-Z\-…аK-M-UФC-YаK#</w:t>
      </w:r>
      <w:r>
        <w:rPr/>
        <w:t>*Сначала он был безвестным чиновником.</w:t>
      </w:r>
    </w:p>
    <w:p>
      <w:pPr>
        <w:pStyle w:val="Normal"/>
        <w:rPr/>
      </w:pPr>
      <w:r>
        <w:rPr/>
        <w:t>Безвкусный (аляповатый, груб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Џа-Mг#</w:t>
      </w:r>
      <w:r>
        <w:rPr/>
        <w:t>*kho'i skad cha dbre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-KЏа-Mг-YаK#</w:t>
      </w:r>
      <w:r>
        <w:rPr/>
        <w:t>*Его замечания безвкусны.</w:t>
      </w:r>
    </w:p>
    <w:p>
      <w:pPr>
        <w:pStyle w:val="Normal"/>
        <w:rPr/>
      </w:pPr>
      <w:r>
        <w:rPr/>
        <w:t>Безвкусный (пресный, невкус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O-PаK-M#</w:t>
      </w:r>
    </w:p>
    <w:p>
      <w:pPr>
        <w:pStyle w:val="Normal"/>
        <w:rPr/>
      </w:pPr>
      <w:r>
        <w:rPr/>
        <w:t>Безвозмездно, да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M-§гK-PФ-KCг\-M# YФL-PаK#</w:t>
      </w:r>
    </w:p>
    <w:p>
      <w:pPr>
        <w:pStyle w:val="Normal"/>
        <w:rPr/>
      </w:pPr>
      <w:r>
        <w:rPr/>
        <w:t>Безволосый (о тел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-PаK#</w:t>
      </w:r>
    </w:p>
    <w:p>
      <w:pPr>
        <w:pStyle w:val="Normal"/>
        <w:rPr/>
      </w:pPr>
      <w:r>
        <w:rPr/>
        <w:t>Безвре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XC-PаK-M#</w:t>
      </w:r>
      <w:r>
        <w:rPr/>
        <w:t>*gnod yag med pa'i sm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XC-PаK-MWФ-~L-</w:t>
      </w:r>
      <w:r>
        <w:rPr/>
        <w:t>*Безвредное лекарство.</w:t>
      </w:r>
    </w:p>
    <w:p>
      <w:pPr>
        <w:pStyle w:val="Normal"/>
        <w:rPr/>
      </w:pPr>
      <w:r>
        <w:rPr/>
        <w:t>Безвредный, бесс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M-PаK-M#</w:t>
      </w:r>
      <w:r>
        <w:rPr/>
        <w:t>*kho nus pa med pa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Ь\-M-PаK-M-UФC-YаK#</w:t>
      </w:r>
      <w:r>
        <w:rPr/>
        <w:t>*Он не посмеет.</w:t>
      </w:r>
    </w:p>
    <w:p>
      <w:pPr>
        <w:pStyle w:val="Normal"/>
        <w:rPr/>
      </w:pPr>
      <w:r>
        <w:rPr/>
        <w:t>Безвременно (преждевремен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eгZ-O›O-…\#</w:t>
      </w:r>
    </w:p>
    <w:p>
      <w:pPr>
        <w:pStyle w:val="Normal"/>
        <w:rPr/>
      </w:pPr>
      <w:r>
        <w:rPr/>
        <w:t>Безвыходный (безнадеж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PаK-M#</w:t>
      </w:r>
      <w:r>
        <w:rPr/>
        <w:t>*re ba med pa’i gnas tshul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PаK-MWФ-CL\-RЧZ-UФC</w:t>
      </w:r>
      <w:r>
        <w:rPr/>
        <w:t>*Безвыходная ситуация</w:t>
      </w:r>
    </w:p>
    <w:p>
      <w:pPr>
        <w:pStyle w:val="Normal"/>
        <w:rPr/>
      </w:pPr>
      <w:r>
        <w:rPr/>
        <w:t>Безгран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PаK#</w:t>
      </w:r>
      <w:r>
        <w:rPr/>
        <w:t>*khong la dbang cha tshad med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Z-KOD-F-RK-PаK-XгK-M-YаK#</w:t>
      </w:r>
      <w:r>
        <w:rPr/>
        <w:t>*У него безграничная власть.</w:t>
      </w:r>
    </w:p>
    <w:p>
      <w:pPr>
        <w:pStyle w:val="Normal"/>
        <w:rPr/>
      </w:pPr>
      <w:r>
        <w:rPr/>
        <w:t>Бездельни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CY-\а-OzK# YD-KCY-OzK# CD-XD-P-…\-MY-OzK#</w:t>
      </w:r>
      <w:r>
        <w:rPr/>
        <w:t>*khos nyin gang da gar se bsda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HФL-CD-K-CY-\а-OzK-M-YаK#</w:t>
      </w:r>
      <w:r>
        <w:rPr/>
        <w:t>*Он бездельничал весь день.</w:t>
      </w:r>
    </w:p>
    <w:p>
      <w:pPr>
        <w:pStyle w:val="Normal"/>
        <w:rPr/>
      </w:pPr>
      <w:r>
        <w:rPr/>
        <w:t>Безден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K-[-CEФC-ЂD-PаK-M#</w:t>
      </w:r>
      <w:r>
        <w:rPr/>
        <w:t>*kho pad shag gcig kyang med pa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MK-[C-CEФC-ЂD-PаK-M-UФC-YаK#</w:t>
      </w:r>
      <w:r>
        <w:rPr/>
        <w:t>*Он безденежный.</w:t>
      </w:r>
    </w:p>
    <w:p>
      <w:pPr>
        <w:pStyle w:val="Normal"/>
        <w:rPr/>
      </w:pPr>
      <w:r>
        <w:rPr/>
        <w:t>Бездетная (женщи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\-FK-P#</w:t>
      </w:r>
    </w:p>
    <w:p>
      <w:pPr>
        <w:pStyle w:val="Normal"/>
        <w:rPr/>
      </w:pPr>
      <w:r>
        <w:rPr/>
        <w:t>Бездна (крутой склон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D-YгD-#</w:t>
      </w:r>
    </w:p>
    <w:p>
      <w:pPr>
        <w:pStyle w:val="Normal"/>
        <w:rPr/>
      </w:pPr>
      <w:r>
        <w:rPr/>
        <w:t>Бездо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PаK-M#</w:t>
      </w:r>
      <w:r>
        <w:rPr/>
        <w:t>*'khyam khy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P-ЃФ#</w:t>
      </w:r>
      <w:r>
        <w:rPr/>
        <w:t>*Бездомная (бродячая) собака</w:t>
      </w:r>
    </w:p>
    <w:p>
      <w:pPr>
        <w:pStyle w:val="Normal"/>
        <w:rPr/>
      </w:pPr>
      <w:r>
        <w:rPr/>
        <w:t>Бездумный, бесп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BЬY-PаK-PBL#</w:t>
      </w:r>
      <w:r>
        <w:rPr/>
        <w:t>*kho sems 'khur med mkhan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аP\-WBЬY-PаK-PBL-UФC-YаK#</w:t>
      </w:r>
      <w:r>
        <w:rPr/>
        <w:t>*Он беспечный человек.</w:t>
      </w:r>
    </w:p>
    <w:p>
      <w:pPr>
        <w:pStyle w:val="Normal"/>
        <w:rPr/>
      </w:pPr>
      <w:r>
        <w:rPr/>
        <w:t>Безду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-PаK-M#</w:t>
      </w:r>
    </w:p>
    <w:p>
      <w:pPr>
        <w:pStyle w:val="Normal"/>
        <w:rPr/>
      </w:pPr>
      <w:r>
        <w:rPr/>
        <w:t>Безжало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D-xФD-bа-PаK-M#</w:t>
      </w:r>
    </w:p>
    <w:p>
      <w:pPr>
        <w:pStyle w:val="Normal"/>
        <w:rPr/>
      </w:pPr>
      <w:r>
        <w:rPr/>
        <w:t>Беззабот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CЬ-XD\-Mг#</w:t>
      </w:r>
      <w:r>
        <w:rPr/>
        <w:t>*snang ba skyid po/ sems bgas yangs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D-O-џФK-Mг# \аP\-OC\-XD\-Mг#</w:t>
      </w:r>
      <w:r>
        <w:rPr/>
        <w:t>*Беспечность.</w:t>
      </w:r>
    </w:p>
    <w:p>
      <w:pPr>
        <w:pStyle w:val="Normal"/>
        <w:rPr/>
      </w:pPr>
      <w:r>
        <w:rPr/>
        <w:t>Беззаботный, беспечный, непринужд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OC-XгD\-Mг#</w:t>
      </w:r>
    </w:p>
    <w:p>
      <w:pPr>
        <w:pStyle w:val="Normal"/>
        <w:rPr/>
      </w:pPr>
      <w:r>
        <w:rPr/>
        <w:t>Беззаконный, незаконопослу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PаK-ZЧC\-PаK#</w:t>
      </w:r>
      <w:r>
        <w:rPr/>
        <w:t>*lung pa 'di khrims med lugs me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WKФ-€ФP\-PаK-ZЧC\-PаK-YаK#</w:t>
      </w:r>
      <w:r>
        <w:rPr/>
        <w:t>*Это - неподчиняющаяся закону территория.</w:t>
      </w:r>
    </w:p>
    <w:p>
      <w:pPr>
        <w:pStyle w:val="Normal"/>
        <w:rPr/>
      </w:pPr>
      <w:r>
        <w:rPr/>
        <w:t>Беззастен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R-PаK-M#</w:t>
      </w:r>
      <w:r>
        <w:rPr/>
        <w:t>*ngo tsha med pa’i byed st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R-PаK-MWФ-…аK-yD\#</w:t>
      </w:r>
      <w:r>
        <w:rPr/>
        <w:t>*Беззастенчивое поведение</w:t>
      </w:r>
    </w:p>
    <w:p>
      <w:pPr>
        <w:pStyle w:val="Normal"/>
        <w:rPr/>
      </w:pPr>
      <w:r>
        <w:rPr/>
        <w:t>Беззащитный, незащищ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џгO-JШO-XC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mkhar rdzong des srung skyob thub ya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Y-jгD-Kа\-’ЬD-џгO-JШO-XC-PФ-WKЬC</w:t>
      </w:r>
      <w:r>
        <w:rPr/>
        <w:t>*Эта крепость неспособна защищаться.</w:t>
      </w:r>
    </w:p>
    <w:p>
      <w:pPr>
        <w:pStyle w:val="Normal"/>
        <w:rPr/>
      </w:pPr>
      <w:r>
        <w:rPr/>
        <w:t>Беззем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dаL-PаK-M#</w:t>
      </w:r>
      <w:r>
        <w:rPr/>
        <w:t>*sa rten med pa'i mi dm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dаL-PаK-MWФ-PФ-KPD\#</w:t>
      </w:r>
      <w:r>
        <w:rPr/>
        <w:t>*Безземельный люд</w:t>
      </w:r>
    </w:p>
    <w:p>
      <w:pPr>
        <w:pStyle w:val="Normal"/>
        <w:rPr/>
      </w:pPr>
      <w:r>
        <w:rPr/>
        <w:t>Беззуб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PаK#</w:t>
      </w:r>
    </w:p>
    <w:p>
      <w:pPr>
        <w:pStyle w:val="Normal"/>
        <w:rPr/>
      </w:pPr>
      <w:r>
        <w:rPr/>
        <w:t>Безм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PаK#</w:t>
      </w:r>
      <w:r>
        <w:rPr/>
        <w:t>*dad pa tshad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K-M-RK-PаK#</w:t>
      </w:r>
      <w:r>
        <w:rPr/>
        <w:t>*Безграничная вера.</w:t>
      </w:r>
    </w:p>
    <w:p>
      <w:pPr>
        <w:pStyle w:val="Normal"/>
        <w:rPr/>
      </w:pPr>
      <w:r>
        <w:rPr/>
        <w:t>Безмол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Y-OzK#</w:t>
      </w:r>
      <w:r>
        <w:rPr/>
        <w:t>*legs sbyar shod pa'i sgang la kho tshos kha khar bsdad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C\-ўY-[гK-MWФ-vD-Z-Bг-Rд\-B-BY-OzK-\гD-#</w:t>
      </w:r>
      <w:r>
        <w:rPr/>
        <w:t>*Они сидели тихо, пока он говорил.</w:t>
      </w:r>
    </w:p>
    <w:p>
      <w:pPr>
        <w:pStyle w:val="Normal"/>
        <w:rPr/>
      </w:pPr>
      <w:r>
        <w:rPr/>
        <w:t>Безмятежный, тих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-tг#</w:t>
      </w:r>
      <w:r>
        <w:rPr/>
        <w:t>*gung sang lho lho 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\D-tг-tг-EФC</w:t>
      </w:r>
      <w:r>
        <w:rPr/>
        <w:t>*Спокойные выходные</w:t>
      </w:r>
    </w:p>
    <w:p>
      <w:pPr>
        <w:pStyle w:val="Normal"/>
        <w:rPr/>
      </w:pPr>
      <w:r>
        <w:rPr/>
        <w:t>Безнадежный, безвых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PаK-M# Yа-yгD-#</w:t>
      </w:r>
      <w:r>
        <w:rPr/>
        <w:t>*re ba med pa'i gnas tshul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PаK-MWФ-CL\-RЧZ-UФC</w:t>
      </w:r>
      <w:r>
        <w:rPr/>
        <w:t>*Безнадежная ситуация.</w:t>
      </w:r>
    </w:p>
    <w:p>
      <w:pPr>
        <w:pStyle w:val="Normal"/>
        <w:rPr/>
      </w:pPr>
      <w:r>
        <w:rPr/>
        <w:t>Безнадежный, никче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ZЧD-PаK-M#</w:t>
      </w:r>
      <w:r>
        <w:rPr/>
        <w:t>*kho khungs lung med pa'i mi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ЬD\-ZЧD-PаK-MWФ-PФ-UФC-YаK#</w:t>
      </w:r>
      <w:r>
        <w:rPr/>
        <w:t>*Он - безнадежный человек.</w:t>
      </w:r>
    </w:p>
    <w:p>
      <w:pPr>
        <w:pStyle w:val="Normal"/>
        <w:rPr/>
      </w:pPr>
      <w:r>
        <w:rPr/>
        <w:t>Безнрав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Z-PФL# WFZ-ЎгK#</w:t>
      </w:r>
    </w:p>
    <w:p>
      <w:pPr>
        <w:pStyle w:val="Normal"/>
        <w:rPr/>
      </w:pPr>
      <w:r>
        <w:rPr/>
        <w:t>Безобразный (некрасив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C-Hа\# PKгC-CгC ЂгC-ЂгC</w:t>
      </w:r>
      <w:r>
        <w:rPr/>
        <w:t>*kho mdog nye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KгC-Hа\-YаK#</w:t>
      </w:r>
      <w:r>
        <w:rPr/>
        <w:t>*Он безобразный.</w:t>
      </w:r>
    </w:p>
    <w:p>
      <w:pPr>
        <w:pStyle w:val="Normal"/>
        <w:rPr/>
      </w:pPr>
      <w:r>
        <w:rPr/>
        <w:t>Безоговорочный, безусло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љаL-PаK-MWФ#</w:t>
      </w:r>
      <w:r>
        <w:rPr/>
        <w:t>*cha rkyen med pa'i mgo btags zhu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љаL-PаK-MWФ-PCг-OIC\-UЬ\-M#</w:t>
      </w:r>
      <w:r>
        <w:rPr/>
        <w:t>*Безоговорочная капитуляция</w:t>
      </w:r>
    </w:p>
    <w:p>
      <w:pPr>
        <w:pStyle w:val="Normal"/>
        <w:rPr/>
      </w:pPr>
      <w:r>
        <w:rPr/>
        <w:t>Безопаснее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#</w:t>
      </w:r>
      <w:r>
        <w:rPr/>
        <w:t>*kho bod la bsdad pa las rgya gar la bsdad na brtan gy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Z-OzK-M-Z\-›-CY-Z-OzK-L-OdL-‚Ф-YаK#</w:t>
      </w:r>
      <w:r>
        <w:rPr/>
        <w:t>*Ему безопаснее оставаться в Индии, чем в Тибете.</w:t>
      </w:r>
    </w:p>
    <w:p>
      <w:pPr>
        <w:pStyle w:val="Normal"/>
        <w:rPr/>
      </w:pPr>
      <w:r>
        <w:rPr/>
        <w:t>Безопас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’ЬD-#</w:t>
      </w:r>
      <w:r>
        <w:rPr/>
        <w:t>*lhan tshogs nyen srung gi las ka yag po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L-RдC\-HаL-’ЬD-CФ-Z\-A-XC-Mг-…\-[C</w:t>
      </w:r>
      <w:r>
        <w:rPr/>
        <w:t>*Безопасность конференции была хорошо обеспечена.</w:t>
      </w:r>
    </w:p>
    <w:p>
      <w:pPr>
        <w:pStyle w:val="Normal"/>
        <w:rPr/>
      </w:pPr>
      <w:r>
        <w:rPr/>
        <w:t>Безопасный, надеж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nga 'dir nyen g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KФY-HаL-C-PФ-WKЬC</w:t>
      </w:r>
      <w:r>
        <w:rPr/>
        <w:t>*Мне здесь безопасно.</w:t>
      </w:r>
    </w:p>
    <w:p>
      <w:pPr>
        <w:pStyle w:val="Normal"/>
        <w:rPr/>
      </w:pPr>
      <w:r>
        <w:rPr/>
        <w:t>Безору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ZC-PаK-MWФ# Cг-PRдL-PаK-MWФ# PRдL-F-PаK-MWФ#</w:t>
      </w:r>
      <w:r>
        <w:rPr/>
        <w:t>*go lag med pa'i dmag m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ZC-PаK-MWФ-KPC-PФ#</w:t>
      </w:r>
      <w:r>
        <w:rPr/>
        <w:t>*Безоружный солдат.</w:t>
      </w:r>
    </w:p>
    <w:p>
      <w:pPr>
        <w:pStyle w:val="Normal"/>
        <w:rPr/>
      </w:pPr>
      <w:r>
        <w:rPr/>
        <w:t>Безостановочно, без отды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RP\-PаK-M#</w:t>
      </w:r>
      <w:r>
        <w:rPr/>
        <w:t>*nga tshos las ka bar mtshams med pa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Z\-A-OY-PRP\-PаK-M-…\-M-YаK#</w:t>
      </w:r>
      <w:r>
        <w:rPr/>
        <w:t>*Мы работали без передыху.</w:t>
      </w:r>
    </w:p>
    <w:p>
      <w:pPr>
        <w:pStyle w:val="Normal"/>
        <w:rPr/>
      </w:pPr>
      <w:r>
        <w:rPr/>
        <w:t>Безответ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WBЬY-PаK-M# BЬY-PаK#</w:t>
      </w:r>
    </w:p>
    <w:p>
      <w:pPr>
        <w:pStyle w:val="Normal"/>
        <w:rPr/>
      </w:pPr>
      <w:r>
        <w:rPr/>
        <w:t>Безошибочно, то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WЋЬZ-PаK-M#</w:t>
      </w:r>
      <w:r>
        <w:rPr/>
        <w:t>*khos las ka nor 'phrul med pa bya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LгY-WЋЬZ-PаK-M-…\-[C</w:t>
      </w:r>
      <w:r>
        <w:rPr/>
        <w:t>*Он точно выполнял работу.</w:t>
      </w:r>
    </w:p>
    <w:p>
      <w:pPr>
        <w:pStyle w:val="Normal"/>
        <w:rPr/>
      </w:pPr>
      <w:r>
        <w:rPr/>
        <w:t>Безрабо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PаK#</w:t>
      </w:r>
      <w:r>
        <w:rPr/>
        <w:t>*kho las me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PаK-YаK#</w:t>
      </w:r>
      <w:r>
        <w:rPr/>
        <w:t>*Он безработный.</w:t>
      </w:r>
    </w:p>
    <w:p>
      <w:pPr>
        <w:pStyle w:val="Normal"/>
        <w:rPr/>
      </w:pPr>
      <w:r>
        <w:rPr/>
        <w:t>Безразличный, равноду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s kho tsho'i re skul la do snang ma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Yа-uЬZ-Z-Kг-{D-P-…\-M-YаK#</w:t>
      </w:r>
      <w:r>
        <w:rPr/>
        <w:t>*Он отнесся равнодушно к их обращениям.</w:t>
      </w:r>
    </w:p>
    <w:p>
      <w:pPr>
        <w:pStyle w:val="Normal"/>
        <w:rPr/>
      </w:pPr>
      <w:r>
        <w:rPr/>
        <w:t>Безразличным,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O#</w:t>
      </w:r>
      <w:r>
        <w:rPr/>
        <w:t>*kho den sang nyob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аL-\D-HгO-[C</w:t>
      </w:r>
      <w:r>
        <w:rPr/>
        <w:t>*Эти дни он индифферентен.</w:t>
      </w:r>
    </w:p>
    <w:p>
      <w:pPr>
        <w:pStyle w:val="Normal"/>
        <w:rPr/>
      </w:pPr>
      <w:r>
        <w:rPr/>
        <w:t>Безрассу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…ЬD-P-…ЬD-#</w:t>
      </w:r>
      <w:r>
        <w:rPr/>
        <w:t>*khos mo Ta gang byung mang byung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К-CD-…ЬD-PD-…ЬD-OID-\гD-#</w:t>
      </w:r>
      <w:r>
        <w:rPr/>
        <w:t>*Он безрассудно вел машину.</w:t>
      </w:r>
    </w:p>
    <w:p>
      <w:pPr>
        <w:pStyle w:val="Normal"/>
        <w:rPr/>
      </w:pPr>
      <w:r>
        <w:rPr/>
        <w:t>Безрассудно лю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P\-ЊC</w:t>
      </w:r>
      <w:r>
        <w:rPr/>
        <w:t>*mos mo rang gi bu la byams drag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Pг-YD-CФ-OЧ-Z-…P\-ЊC\-ЂФ-WKЬC</w:t>
      </w:r>
      <w:r>
        <w:rPr/>
        <w:t>*Она чрезмерно любит своего сына.</w:t>
      </w:r>
    </w:p>
    <w:p>
      <w:pPr>
        <w:pStyle w:val="Normal"/>
        <w:rPr/>
      </w:pPr>
      <w:r>
        <w:rPr/>
        <w:t>Безрезульта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LЬ\-PаK-M#</w:t>
      </w:r>
      <w:r>
        <w:rPr/>
        <w:t>*sman 'di phan nus med pa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WKФ-NL-LЬ\-PаK-M-UФC-YаK#</w:t>
      </w:r>
      <w:r>
        <w:rPr/>
        <w:t>*Это лекарство неэффективно.</w:t>
      </w:r>
    </w:p>
    <w:p>
      <w:pPr>
        <w:pStyle w:val="Normal"/>
        <w:rPr/>
      </w:pPr>
      <w:r>
        <w:rPr/>
        <w:t>Безрогий (о животн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-XЧ# µ-Eг-PаK-M#</w:t>
      </w:r>
    </w:p>
    <w:p>
      <w:pPr>
        <w:pStyle w:val="Normal"/>
        <w:rPr/>
      </w:pPr>
      <w:r>
        <w:rPr/>
        <w:t>Безру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PаK-M#</w:t>
      </w:r>
    </w:p>
    <w:p>
      <w:pPr>
        <w:pStyle w:val="Normal"/>
        <w:rPr/>
      </w:pPr>
      <w:r>
        <w:rPr/>
        <w:t>Безудерж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KOD-PаK-MY#</w:t>
      </w:r>
      <w:r>
        <w:rPr/>
        <w:t>*kho rang dbang med par ngu shor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D-KOD-PаK-MY-DЧ-[гY-\гD-#</w:t>
      </w:r>
      <w:r>
        <w:rPr/>
        <w:t>*Он плакал безудержно.</w:t>
      </w:r>
    </w:p>
    <w:p>
      <w:pPr>
        <w:pStyle w:val="Normal"/>
        <w:rPr/>
      </w:pPr>
      <w:r>
        <w:rPr/>
        <w:t>Безум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L-M#</w:t>
      </w:r>
      <w:r>
        <w:rPr/>
        <w:t>*smyon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L-P#</w:t>
      </w:r>
      <w:r>
        <w:rPr/>
        <w:t>*Безумная</w:t>
      </w:r>
    </w:p>
    <w:p>
      <w:pPr>
        <w:pStyle w:val="Normal"/>
        <w:rPr/>
      </w:pPr>
      <w:r>
        <w:rPr/>
        <w:t>Безумств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#</w:t>
      </w:r>
      <w:r>
        <w:rPr/>
        <w:t>*kho smyo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Јг-[C</w:t>
      </w:r>
      <w:r>
        <w:rPr/>
        <w:t>*Он сошел с ума.</w:t>
      </w:r>
    </w:p>
    <w:p>
      <w:pPr>
        <w:pStyle w:val="Normal"/>
        <w:rPr/>
      </w:pPr>
      <w:r>
        <w:rPr/>
        <w:t>Безупр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PаK#</w:t>
      </w:r>
    </w:p>
    <w:p>
      <w:pPr>
        <w:pStyle w:val="Normal"/>
        <w:rPr/>
      </w:pPr>
      <w:r>
        <w:rPr/>
        <w:t>Безусловно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FгK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sang nyin yong thag chod yong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D-HФL-XгD-JC-FгK-XгD-CФ-YаK#</w:t>
      </w:r>
      <w:r>
        <w:rPr/>
        <w:t>*Он завтра точно придет.</w:t>
      </w:r>
    </w:p>
    <w:p>
      <w:pPr>
        <w:pStyle w:val="Normal"/>
        <w:rPr/>
      </w:pPr>
      <w:r>
        <w:rPr/>
        <w:t>Безусловный, оконч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WBаZ-OWФ# Dа\-CIL-CQD-WBаZ-‚Ф#</w:t>
      </w:r>
      <w:r>
        <w:rPr/>
        <w:t>*gtan 'khel ba'i gros mthu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WBаZ-OWФ-‰г\-PJШL#</w:t>
      </w:r>
      <w:r>
        <w:rPr/>
        <w:t>*Окончательное соглашение.</w:t>
      </w:r>
    </w:p>
    <w:p>
      <w:pPr>
        <w:pStyle w:val="Normal"/>
        <w:rPr/>
      </w:pPr>
      <w:r>
        <w:rPr/>
        <w:t>Безуспеш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W‰г-…ЬD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s las ka zhig 'go btsugs song ste lam 'gro byung ma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UФC-WCг-OQЧC\-\гD-yа-ZP-W‰г-…ЬD-P-\гD-#</w:t>
      </w:r>
      <w:r>
        <w:rPr/>
        <w:t>*Он попытался начать дело, но безуспешно.</w:t>
      </w:r>
    </w:p>
    <w:p>
      <w:pPr>
        <w:pStyle w:val="Normal"/>
        <w:rPr/>
      </w:pPr>
      <w:r>
        <w:rPr/>
        <w:t>Белая Книга (официальный доклад британского правительства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AY-Mг#</w:t>
      </w:r>
    </w:p>
    <w:p>
      <w:pPr>
        <w:pStyle w:val="Normal"/>
        <w:rPr/>
      </w:pPr>
      <w:r>
        <w:rPr/>
        <w:t>Бел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Mг-OVг\#</w:t>
      </w:r>
    </w:p>
    <w:p>
      <w:pPr>
        <w:pStyle w:val="Normal"/>
        <w:rPr/>
      </w:pPr>
      <w:r>
        <w:rPr/>
        <w:t>Бе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а-PгD-#</w:t>
      </w:r>
    </w:p>
    <w:p>
      <w:pPr>
        <w:pStyle w:val="Normal"/>
        <w:rPr/>
      </w:pPr>
      <w:r>
        <w:rPr/>
        <w:t>Белок (яич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§ФL#</w:t>
      </w:r>
    </w:p>
    <w:p>
      <w:pPr>
        <w:pStyle w:val="Normal"/>
        <w:rPr/>
      </w:pPr>
      <w:r>
        <w:rPr/>
        <w:t>Белые (волос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\аY-Mг#</w:t>
      </w:r>
    </w:p>
    <w:p>
      <w:pPr>
        <w:pStyle w:val="Normal"/>
        <w:rPr/>
      </w:pPr>
      <w:r>
        <w:rPr/>
        <w:t>Б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Mг#</w:t>
      </w:r>
      <w:r>
        <w:rPr/>
        <w:t>*shog bu de dkar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-Kа-KAY-Mг-YаK#</w:t>
      </w:r>
      <w:r>
        <w:rPr/>
        <w:t>*Эта бумага белая.</w:t>
      </w:r>
    </w:p>
    <w:p>
      <w:pPr>
        <w:pStyle w:val="Normal"/>
        <w:rPr/>
      </w:pPr>
      <w:r>
        <w:rPr/>
        <w:t>Белый метал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CXW#</w:t>
      </w:r>
      <w:r>
        <w:rPr/>
        <w:t>*dkar g.ya'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CXW-OID-#</w:t>
      </w:r>
      <w:r>
        <w:rPr/>
        <w:t>*Покрывать белым металлом.</w:t>
      </w:r>
    </w:p>
    <w:p>
      <w:pPr>
        <w:pStyle w:val="Normal"/>
        <w:rPr/>
      </w:pPr>
      <w:r>
        <w:rPr/>
        <w:t>Белье (для стирки или из стир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Z-W€Ь#</w:t>
      </w:r>
      <w:r>
        <w:rPr/>
        <w:t>*nga'i 'phral 'khru ga par 'dug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WЋZ-W€Ь-C-MY-WKЬC</w:t>
      </w:r>
      <w:r>
        <w:rPr/>
        <w:t>*Где мое белье?</w:t>
      </w:r>
    </w:p>
    <w:p>
      <w:pPr>
        <w:pStyle w:val="Normal"/>
        <w:rPr/>
      </w:pPr>
      <w:r>
        <w:rPr/>
        <w:t>Бельмо на глазу, "источник раздражения"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LD-CФ-‰-P#</w:t>
      </w:r>
    </w:p>
    <w:p>
      <w:pPr>
        <w:pStyle w:val="Normal"/>
        <w:rPr/>
      </w:pPr>
      <w:r>
        <w:rPr/>
        <w:t>Бенз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а-КгZ# Pг-КWФ-{ЬP#</w:t>
      </w:r>
      <w:r>
        <w:rPr/>
        <w:t>*rlangs snu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{ЬP#</w:t>
      </w:r>
    </w:p>
    <w:p>
      <w:pPr>
        <w:pStyle w:val="Normal"/>
        <w:rPr/>
      </w:pPr>
      <w:r>
        <w:rPr/>
        <w:t>Бензиновый двиг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WCЬZ-P-WBгY#</w:t>
      </w:r>
    </w:p>
    <w:p>
      <w:pPr>
        <w:pStyle w:val="Normal"/>
        <w:rPr/>
      </w:pPr>
      <w:r>
        <w:rPr/>
        <w:t>Бензоколо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а-КгZ-RдD-BD-#</w:t>
      </w:r>
    </w:p>
    <w:p>
      <w:pPr>
        <w:pStyle w:val="Normal"/>
        <w:rPr/>
      </w:pPr>
      <w:r>
        <w:rPr/>
        <w:t>Бере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P#</w:t>
      </w:r>
      <w:r>
        <w:rPr/>
        <w:t>*gtsang po'i 'gram la khang pa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MгWФ-W‰P-Z-BD-M-PD-Mг-WKЬC</w:t>
      </w:r>
      <w:r>
        <w:rPr/>
        <w:t>*Вдоль берега реки много домов.</w:t>
      </w:r>
    </w:p>
    <w:p>
      <w:pPr>
        <w:pStyle w:val="Normal"/>
        <w:rPr/>
      </w:pPr>
      <w:r>
        <w:rPr/>
        <w:t>Берег мор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W‰P#</w:t>
      </w:r>
    </w:p>
    <w:p>
      <w:pPr>
        <w:pStyle w:val="Normal"/>
        <w:rPr/>
      </w:pPr>
      <w:r>
        <w:rPr/>
        <w:t>Бережлив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L-FЧD-# ’Ф-RC\-…аK-XC</w:t>
      </w:r>
      <w:r>
        <w:rPr/>
        <w:t>*gron chung [byed yag] gal chen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L-FЧD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K-XC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CZ-FаL-Mг-YаK#</w:t>
      </w:r>
      <w:r>
        <w:rPr/>
        <w:t>*Бережливость важна.</w:t>
      </w:r>
    </w:p>
    <w:p>
      <w:pPr>
        <w:pStyle w:val="Normal"/>
        <w:rPr/>
      </w:pPr>
      <w:r>
        <w:rPr/>
        <w:t>Береж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-RC\-…аK-PBL#</w:t>
      </w:r>
      <w:r>
        <w:rPr/>
        <w:t>*kho sri tshags byed mkhan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’Ф-RC\-…аK-PBL-UФC-YаK#</w:t>
      </w:r>
      <w:r>
        <w:rPr/>
        <w:t>*Он рачительный человек.</w:t>
      </w:r>
    </w:p>
    <w:p>
      <w:pPr>
        <w:pStyle w:val="Normal"/>
        <w:rPr/>
      </w:pPr>
      <w:r>
        <w:rPr/>
        <w:t>Бережливым б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-RC\-…\#</w:t>
      </w:r>
      <w:r>
        <w:rPr/>
        <w:t>*nga tshos sri tshags byed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’Ф-RC\-…аK-KCг\-YаK#</w:t>
      </w:r>
      <w:r>
        <w:rPr/>
        <w:t>*Мы должны быть бережливыми.</w:t>
      </w:r>
    </w:p>
    <w:p>
      <w:pPr>
        <w:pStyle w:val="Normal"/>
        <w:rPr/>
      </w:pPr>
      <w:r>
        <w:rPr/>
        <w:t>Бере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yC-M#</w:t>
      </w:r>
    </w:p>
    <w:p>
      <w:pPr>
        <w:pStyle w:val="Normal"/>
        <w:rPr/>
      </w:pPr>
      <w:r>
        <w:rPr/>
        <w:t>Беремен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џа-›Ь#</w:t>
      </w:r>
      <w:r>
        <w:rPr/>
        <w:t>*mo la phru gu skye rgyu 'dug gas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ЋЬ-CЬ-џа-›Ь-WKЬC-C\#</w:t>
      </w:r>
      <w:r>
        <w:rPr/>
        <w:t>*Она беременная?</w:t>
      </w:r>
    </w:p>
    <w:p>
      <w:pPr>
        <w:pStyle w:val="Normal"/>
        <w:rPr/>
      </w:pPr>
      <w:r>
        <w:rPr/>
        <w:t>Беременной ст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WBгY#</w:t>
      </w:r>
    </w:p>
    <w:p>
      <w:pPr>
        <w:pStyle w:val="Normal"/>
        <w:rPr/>
      </w:pPr>
      <w:r>
        <w:rPr/>
        <w:t>Береч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O-VO-…\# Kг-{D-…\# CIL-CIL-‚Ф\#</w:t>
      </w:r>
      <w:r>
        <w:rPr/>
        <w:t>*khyi la zab zab by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Z-VO-VO-…Ф\</w:t>
      </w:r>
      <w:r>
        <w:rPr/>
        <w:t>!*Берегитесь собак!</w:t>
      </w:r>
    </w:p>
    <w:p>
      <w:pPr>
        <w:pStyle w:val="Normal"/>
        <w:rPr/>
      </w:pPr>
      <w:r>
        <w:rPr/>
        <w:t>Берл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P-RD-#</w:t>
      </w:r>
    </w:p>
    <w:p>
      <w:pPr>
        <w:pStyle w:val="Normal"/>
        <w:rPr/>
      </w:pPr>
      <w:r>
        <w:rPr/>
        <w:t>Берцовая к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˜-YЧ\#</w:t>
      </w:r>
    </w:p>
    <w:p>
      <w:pPr>
        <w:pStyle w:val="Normal"/>
        <w:rPr/>
      </w:pPr>
      <w:r>
        <w:rPr/>
        <w:t>Бесе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# OAW-PгZ#</w:t>
      </w:r>
      <w:r>
        <w:rPr/>
        <w:t xml:space="preserve"> (вежл.)*kho'i skad cha snya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-xL-Mг-WKЬC</w:t>
      </w:r>
      <w:r>
        <w:rPr/>
        <w:t>*Его речь была интересной.</w:t>
      </w:r>
    </w:p>
    <w:p>
      <w:pPr>
        <w:pStyle w:val="Normal"/>
        <w:rPr/>
      </w:pPr>
      <w:r>
        <w:rPr/>
        <w:t>Бесед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O[K# OAW-PгZ-CLD-#</w:t>
      </w:r>
      <w:r>
        <w:rPr/>
        <w:t xml:space="preserve"> (вежл.)*kho tshos bod kyi skor skad cha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ЂФ-uгY-uK-F-O[K-\гD-#</w:t>
      </w:r>
      <w:r>
        <w:rPr/>
        <w:t>*Они беседовали о Тибете.</w:t>
      </w:r>
    </w:p>
    <w:p>
      <w:pPr>
        <w:pStyle w:val="Normal"/>
        <w:rPr/>
      </w:pPr>
      <w:r>
        <w:rPr/>
        <w:t>Беситься (от рад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§г-RK-PаK-…ЬD-#</w:t>
      </w:r>
      <w:r>
        <w:rPr/>
        <w:t>*mo la dga' spro tshad med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KCW-§г-RK-PаK-…ЬD-M-YаK#</w:t>
      </w:r>
      <w:r>
        <w:rPr/>
        <w:t>*Она радовалась безмерно.</w:t>
      </w:r>
    </w:p>
    <w:p>
      <w:pPr>
        <w:pStyle w:val="Normal"/>
        <w:rPr/>
      </w:pPr>
      <w:r>
        <w:rPr/>
        <w:t>Беситься, сходить с ум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-‰O\-…\#</w:t>
      </w:r>
      <w:r>
        <w:rPr/>
        <w:t>*kho sems khral gyi smyo grab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аP\-€Z-‚Ф-Јг-‰O\-…аK-ЂФ-WKЬC</w:t>
      </w:r>
      <w:r>
        <w:rPr/>
        <w:t>*Он сходит с ума от беспокойства.</w:t>
      </w:r>
    </w:p>
    <w:p>
      <w:pPr>
        <w:pStyle w:val="Normal"/>
        <w:rPr/>
      </w:pPr>
      <w:r>
        <w:rPr/>
        <w:t>Бескон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аK-M#</w:t>
      </w:r>
      <w:r>
        <w:rPr/>
        <w:t>*mtha' med pa'i t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аK-MWФ-JD-#</w:t>
      </w:r>
      <w:r>
        <w:rPr/>
        <w:t>*Бескрайняя равнина.</w:t>
      </w:r>
    </w:p>
    <w:p>
      <w:pPr>
        <w:pStyle w:val="Normal"/>
        <w:rPr/>
      </w:pPr>
      <w:r>
        <w:rPr/>
        <w:t>Бескрай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PаK-M#</w:t>
      </w:r>
      <w:r>
        <w:rPr/>
        <w:t>*tshad med pa'i nying rj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PаK-MWФ-HФD-bа#</w:t>
      </w:r>
      <w:r>
        <w:rPr/>
        <w:t>*Безграничное сострадание.</w:t>
      </w:r>
    </w:p>
    <w:p>
      <w:pPr>
        <w:pStyle w:val="Normal"/>
        <w:rPr/>
      </w:pPr>
      <w:r>
        <w:rPr/>
        <w:t>Беспардонный, откро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C\Z-KгK-Mг#</w:t>
      </w:r>
      <w:r>
        <w:rPr/>
        <w:t>*nor 'khrul mngon gsal dod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W€ЬZ-PDгL-C\Z-KгK-Mг-UФC-</w:t>
      </w:r>
      <w:r>
        <w:rPr/>
        <w:t>*Откровенное заблуждение</w:t>
      </w:r>
    </w:p>
    <w:p>
      <w:pPr>
        <w:pStyle w:val="Normal"/>
        <w:rPr/>
      </w:pPr>
      <w:r>
        <w:rPr/>
        <w:t>Беспересадочный, прямого сообщ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›C</w:t>
      </w:r>
      <w:r>
        <w:rPr/>
        <w:t>*gnam gru de shar rgyag yon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Kа-[Y-›C-XгD-M-YаK#</w:t>
      </w:r>
      <w:r>
        <w:rPr/>
        <w:t>*Самолет прибыл без пересадки.</w:t>
      </w:r>
    </w:p>
    <w:p>
      <w:pPr>
        <w:pStyle w:val="Normal"/>
        <w:rPr/>
      </w:pPr>
      <w:r>
        <w:rPr/>
        <w:t>Беспечный, беззабо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D-O-џФK-Mг#</w:t>
      </w:r>
      <w:r>
        <w:rPr/>
        <w:t>*kho mi snang ba skyid po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{D-O-џФK-Mг-UФC-YаK#</w:t>
      </w:r>
      <w:r>
        <w:rPr/>
        <w:t>*Он - веселый человек.</w:t>
      </w:r>
    </w:p>
    <w:p>
      <w:pPr>
        <w:pStyle w:val="Normal"/>
        <w:rPr/>
      </w:pPr>
      <w:r>
        <w:rPr/>
        <w:t>Бесплатно, да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M-§гK-PФ-KCг\-M# YФL-PаK#</w:t>
      </w:r>
      <w:r>
        <w:rPr/>
        <w:t>*'di rin pa sprod ma dgos pa'i deb red pas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YФL-M-§гK-P-KCг\-MWФ-KаO-YаK-M\#</w:t>
      </w:r>
      <w:r>
        <w:rPr/>
        <w:t>*Эта книга бесплатная?</w:t>
      </w:r>
    </w:p>
    <w:p>
      <w:pPr>
        <w:pStyle w:val="Normal"/>
        <w:rPr/>
      </w:pPr>
      <w:r>
        <w:rPr/>
        <w:t>Бесплодный (о женщи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\-FK-P#</w:t>
      </w:r>
      <w:r>
        <w:rPr/>
        <w:t>*skye sgo bkag sdom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vг-OAC-zгP-…\#</w:t>
      </w:r>
      <w:r>
        <w:rPr/>
        <w:t>*Стерилизовать, делать бесплодным</w:t>
      </w:r>
    </w:p>
    <w:p>
      <w:pPr>
        <w:pStyle w:val="Normal"/>
        <w:rPr/>
      </w:pPr>
      <w:r>
        <w:rPr/>
        <w:t>Бесплодный (участок земл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CгC</w:t>
      </w:r>
    </w:p>
    <w:p>
      <w:pPr>
        <w:pStyle w:val="Normal"/>
        <w:rPr/>
      </w:pPr>
      <w:r>
        <w:rPr/>
        <w:t>Бесплодный, напр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O-WЏ\-PаK-M# WЏ\-PаK#</w:t>
      </w:r>
      <w:r>
        <w:rPr/>
        <w:t>*grub 'bras med pa'i nyams zhi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O-WЏ\-PаK-MWФ-HP\-UФO#</w:t>
      </w:r>
      <w:r>
        <w:rPr/>
        <w:t>*Бесплодные поиски.</w:t>
      </w:r>
    </w:p>
    <w:p>
      <w:pPr>
        <w:pStyle w:val="Normal"/>
        <w:rPr/>
      </w:pPr>
      <w:r>
        <w:rPr/>
        <w:t>Бесподобный, несравн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L-—-PаK-M#</w:t>
      </w:r>
      <w:r>
        <w:rPr/>
        <w:t>*'gran med pa'i rgyu n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L-—-PаK-MWФ-›Ь-LгY#</w:t>
      </w:r>
      <w:r>
        <w:rPr/>
        <w:t>*Несравненное богатство.</w:t>
      </w:r>
    </w:p>
    <w:p>
      <w:pPr>
        <w:pStyle w:val="Normal"/>
        <w:rPr/>
      </w:pPr>
      <w:r>
        <w:rPr/>
        <w:t>Беспозвоночное живот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Z-RХC\-PаK-MWФ-\аP\-EL#</w:t>
      </w:r>
    </w:p>
    <w:p>
      <w:pPr>
        <w:pStyle w:val="Normal"/>
        <w:rPr/>
      </w:pPr>
      <w:r>
        <w:rPr/>
        <w:t>Беспокоить (приводить в беспокойств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ЬC-[ФD-O›O#</w:t>
      </w:r>
      <w:r>
        <w:rPr/>
        <w:t>*mos kho tsho'i bar la dkrug shin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-RдWФ-OY-Z-K‡ЬC-[ФD-O›O-[C</w:t>
      </w:r>
      <w:r>
        <w:rPr/>
        <w:t>*Она обеспокоила их.</w:t>
      </w:r>
    </w:p>
    <w:p>
      <w:pPr>
        <w:pStyle w:val="Normal"/>
        <w:rPr/>
      </w:pPr>
      <w:r>
        <w:rPr/>
        <w:t>Беспокоить, изма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L-Mг-OVг\# Oc\-CQбY-…\# \ЧL-CQбY-…\#</w:t>
      </w:r>
      <w:r>
        <w:rPr/>
        <w:t>*kho tshos kho sun po bzo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\ЧL-Mг-OVг\-[C</w:t>
      </w:r>
      <w:r>
        <w:rPr/>
        <w:t>*Они измотали его.</w:t>
      </w:r>
    </w:p>
    <w:p>
      <w:pPr>
        <w:pStyle w:val="Normal"/>
        <w:rPr/>
      </w:pPr>
      <w:r>
        <w:rPr/>
        <w:t>Беспоко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€Z-…\# JШC\-€Z-CLD-#</w:t>
      </w:r>
      <w:r>
        <w:rPr/>
        <w:t xml:space="preserve"> (вежл.)*kho sems khral zhe drag byed kyi 'dug. thugs khral ma gnang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аP\-€Z-Uа-ЊC-…аK-ЂФ-WKЬC JШC\-€Z-P-CLD-#</w:t>
      </w:r>
      <w:r>
        <w:rPr/>
        <w:t>*Он сильно беспокоится. Не беспокойтесь (вежл.)!</w:t>
      </w:r>
    </w:p>
    <w:p>
      <w:pPr>
        <w:pStyle w:val="Normal"/>
        <w:rPr/>
      </w:pPr>
      <w:r>
        <w:rPr/>
        <w:t>Беспокой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€Z#</w:t>
      </w:r>
      <w:r>
        <w:rPr/>
        <w:t>*mor sems khral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Y-\аP\-€Z-WKЬC</w:t>
      </w:r>
      <w:r>
        <w:rPr/>
        <w:t>*Ей неспокойно.</w:t>
      </w:r>
    </w:p>
    <w:p>
      <w:pPr>
        <w:pStyle w:val="Normal"/>
        <w:rPr/>
      </w:pPr>
      <w:r>
        <w:rPr/>
        <w:t>Беспокойный, нервный (о взросл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CФ-RХ-CФ#</w:t>
      </w:r>
      <w:r>
        <w:rPr/>
        <w:t>*kho tsha gi tshi gi zhed po c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-CФ-RФ-CФ-UаK-Mг-EФ-WKЬC</w:t>
      </w:r>
      <w:r>
        <w:rPr/>
        <w:t>*Он очень беспокойный.</w:t>
      </w:r>
    </w:p>
    <w:p>
      <w:pPr>
        <w:pStyle w:val="Normal"/>
        <w:rPr/>
      </w:pPr>
      <w:r>
        <w:rPr/>
        <w:t>Беспокойство, трев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€Z# JШC\-€Z#</w:t>
      </w:r>
      <w:r>
        <w:rPr/>
        <w:t xml:space="preserve"> (вежл.)*nga kho'i skor la sems khral y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WФ-uгY-Z-\аP\-€Z-XгK#</w:t>
      </w:r>
      <w:r>
        <w:rPr/>
        <w:t>*Мне тревожно за него.</w:t>
      </w:r>
    </w:p>
    <w:p>
      <w:pPr>
        <w:pStyle w:val="Normal"/>
        <w:rPr/>
      </w:pPr>
      <w:r>
        <w:rPr/>
        <w:t>Бесполе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-PаK-M#</w:t>
      </w:r>
      <w:r>
        <w:rPr/>
        <w:t>*phan thogs med pa'i bsam bl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-PаK-MWФ-O\P-–г#</w:t>
      </w:r>
      <w:r>
        <w:rPr/>
        <w:t>*Бестолковая идея</w:t>
      </w:r>
    </w:p>
    <w:p>
      <w:pPr>
        <w:pStyle w:val="Normal"/>
        <w:rPr/>
      </w:pPr>
      <w:r>
        <w:rPr/>
        <w:t>Беспомощ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…аK-WKФ-…аK-PаK-M# EФ-…-WKФ-…аK-PаK-M#</w:t>
      </w:r>
      <w:r>
        <w:rPr/>
        <w:t>*mo ga byed 'di byed med pa chag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C-…аK-WKФ-…аK-PаK-M-FC\-[C</w:t>
      </w:r>
      <w:r>
        <w:rPr/>
        <w:t>*Она оказалась беспомощной.</w:t>
      </w:r>
    </w:p>
    <w:p>
      <w:pPr>
        <w:pStyle w:val="Normal"/>
        <w:rPr/>
      </w:pPr>
      <w:r>
        <w:rPr/>
        <w:t>Беспоряд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D-W„D-#</w:t>
      </w:r>
      <w:r>
        <w:rPr/>
        <w:t>*tshogs du der zing 'phyang zhe po ci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KЬ-KаY-VФD-W„D-Uа-Mг-EФC-WKЬC</w:t>
      </w:r>
      <w:r>
        <w:rPr/>
        <w:t>*На собрании было много беспорядка.</w:t>
      </w:r>
    </w:p>
    <w:p>
      <w:pPr>
        <w:pStyle w:val="Normal"/>
        <w:rPr/>
      </w:pPr>
      <w:r>
        <w:rPr/>
        <w:t>Беспорядочно, без разб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…ЬD-PD-…ЬD-#</w:t>
      </w:r>
      <w:r>
        <w:rPr/>
        <w:t>*kho tshos grong gseb pa tshor me mda' gang byung mang byung brgyab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гD-C\аO-M-RдY-Pа-PKW-CD-…ЬD-PD-…ЬD-O›O-M-YаK#</w:t>
      </w:r>
      <w:r>
        <w:rPr/>
        <w:t>*Они без разбора стреляли в крестьян.</w:t>
      </w:r>
    </w:p>
    <w:p>
      <w:pPr>
        <w:pStyle w:val="Normal"/>
        <w:rPr/>
      </w:pPr>
      <w:r>
        <w:rPr/>
        <w:t>Беспоч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PаK#</w:t>
      </w:r>
      <w:r>
        <w:rPr/>
        <w:t>*khungs med skyong brj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PаK-џгD-ObгK#</w:t>
      </w:r>
      <w:r>
        <w:rPr/>
        <w:t>*Беспочвенная критика</w:t>
      </w:r>
    </w:p>
    <w:p>
      <w:pPr>
        <w:pStyle w:val="Normal"/>
        <w:rPr/>
      </w:pPr>
      <w:r>
        <w:rPr/>
        <w:t>Беспощ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D-xФD-bа-PаK-M#</w:t>
      </w:r>
      <w:r>
        <w:rPr/>
        <w:t>*ya nga snying rje med pa'i rgyal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D-xФD-bа-PаK-MWФ-›Z-Mг#</w:t>
      </w:r>
      <w:r>
        <w:rPr/>
        <w:t>*Беспощадный царь</w:t>
      </w:r>
    </w:p>
    <w:p>
      <w:pPr>
        <w:pStyle w:val="Normal"/>
        <w:rPr/>
      </w:pPr>
      <w:r>
        <w:rPr/>
        <w:t>Беспреры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PJШK-L\#</w:t>
      </w:r>
      <w:r>
        <w:rPr/>
        <w:t>*kho tshos mu mthud nas 'dzi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Ч-PJШK-L\-WSХD\-M-YаK#</w:t>
      </w:r>
      <w:r>
        <w:rPr/>
        <w:t>*Они беспрерывно сражаются.</w:t>
      </w:r>
    </w:p>
    <w:p>
      <w:pPr>
        <w:pStyle w:val="Normal"/>
        <w:rPr/>
      </w:pPr>
      <w:r>
        <w:rPr/>
        <w:t>Беспрецеден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Y-…ЬD-P-†гD-OWФ#</w:t>
      </w:r>
      <w:r>
        <w:rPr/>
        <w:t>*sngar byung ma myong ba'i thon 'bab ya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Y-…ЬD-P-†гD-OWФ-JгL-WOO-XC-Mг#</w:t>
      </w:r>
      <w:r>
        <w:rPr/>
        <w:t>*Беспримерно хороший доход</w:t>
      </w:r>
    </w:p>
    <w:p>
      <w:pPr>
        <w:pStyle w:val="Normal"/>
        <w:rPr/>
      </w:pPr>
      <w:r>
        <w:rPr/>
        <w:t>Беспринцип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YO\#</w:t>
      </w:r>
      <w:r>
        <w:rPr/>
        <w:t>*kho ma rab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-YO\-YаK#</w:t>
      </w:r>
      <w:r>
        <w:rPr/>
        <w:t>*Он безнравственный.</w:t>
      </w:r>
    </w:p>
    <w:p>
      <w:pPr>
        <w:pStyle w:val="Normal"/>
        <w:rPr/>
      </w:pPr>
      <w:r>
        <w:rPr/>
        <w:t>Беспристрастный, справед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tЬD-PаK-M# „гC\-YФ\-PаK-M#</w:t>
      </w:r>
      <w:r>
        <w:rPr/>
        <w:t>*khong phyogs lhung med pa'i khrims dpon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„гC\-tЬD-PаK-MWФ-€ФP\-KMгL-UФC-YаK#</w:t>
      </w:r>
      <w:r>
        <w:rPr/>
        <w:t>*Он - беспристрастный судья.</w:t>
      </w:r>
    </w:p>
    <w:p>
      <w:pPr>
        <w:pStyle w:val="Normal"/>
        <w:rPr/>
      </w:pPr>
      <w:r>
        <w:rPr/>
        <w:t>Беспроволочный передат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K-PаK-˜ЬD-WЋФL#</w:t>
      </w:r>
    </w:p>
    <w:p>
      <w:pPr>
        <w:pStyle w:val="Normal"/>
        <w:rPr/>
      </w:pPr>
      <w:r>
        <w:rPr/>
        <w:t>Беспроцен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K-PаK#</w:t>
      </w:r>
      <w:r>
        <w:rPr/>
        <w:t>*skyed med bu l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K-PаK-OЧ-ZгL#</w:t>
      </w:r>
      <w:r>
        <w:rPr/>
        <w:t>*Беспроцентный заем</w:t>
      </w:r>
    </w:p>
    <w:p>
      <w:pPr>
        <w:pStyle w:val="Normal"/>
        <w:rPr/>
      </w:pPr>
      <w:r>
        <w:rPr/>
        <w:t>Беспутная, распущенная (о женщи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Z-Pг#</w:t>
      </w:r>
      <w:r>
        <w:rPr/>
        <w:t>*mo 'chal m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WFZ-Pг-YаK#</w:t>
      </w:r>
      <w:r>
        <w:rPr/>
        <w:t>*Он - гулящая.</w:t>
      </w:r>
    </w:p>
    <w:p>
      <w:pPr>
        <w:pStyle w:val="Normal"/>
        <w:rPr/>
      </w:pPr>
      <w:r>
        <w:rPr/>
        <w:t>Бессвязный (о реч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W‰ФC-Mг-PаK-M#</w:t>
      </w:r>
      <w:r>
        <w:rPr/>
        <w:t>*khong gis gsung bshad gung 'grig po med pa zhig gn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\-C\ЧD-O[K-CЬD-W‰ФC-Mг-PаK-M-UФC-CLD-\гD-#</w:t>
      </w:r>
      <w:r>
        <w:rPr/>
        <w:t>*Он бессвязно говорил.</w:t>
      </w:r>
    </w:p>
    <w:p>
      <w:pPr>
        <w:pStyle w:val="Normal"/>
        <w:rPr/>
      </w:pPr>
      <w:r>
        <w:rPr/>
        <w:t>Бессерд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-PаK-M#</w:t>
      </w:r>
      <w:r>
        <w:rPr/>
        <w:t>*kho mi snying rje me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xФD-bа-PаK-M-UФC-YаK#</w:t>
      </w:r>
      <w:r>
        <w:rPr/>
        <w:t>*Он - черствый человек.</w:t>
      </w:r>
    </w:p>
    <w:p>
      <w:pPr>
        <w:pStyle w:val="Normal"/>
        <w:rPr/>
      </w:pPr>
      <w:r>
        <w:rPr/>
        <w:t>Бесс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[ЬC\-PаK-M#</w:t>
      </w:r>
      <w:r>
        <w:rPr/>
        <w:t>*kho dbang shugs med pa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OD-[ЬC\-PаK-M-UФC-YаK#</w:t>
      </w:r>
      <w:r>
        <w:rPr/>
        <w:t>*Он бессилен.</w:t>
      </w:r>
    </w:p>
    <w:p>
      <w:pPr>
        <w:pStyle w:val="Normal"/>
        <w:rPr/>
      </w:pPr>
      <w:r>
        <w:rPr/>
        <w:t>Бессмертный (о люд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XC-PаK-M#</w:t>
      </w:r>
      <w:r>
        <w:rPr/>
        <w:t>*'chi ba med pa/ 'chi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Ф-O-PаK-M# WFФ-PаK#</w:t>
      </w:r>
    </w:p>
    <w:p>
      <w:pPr>
        <w:pStyle w:val="Normal"/>
        <w:rPr/>
      </w:pPr>
      <w:r>
        <w:rPr/>
        <w:t>Бессмертный (о песнях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˜C-XC-PаK-M#</w:t>
      </w:r>
    </w:p>
    <w:p>
      <w:pPr>
        <w:pStyle w:val="Normal"/>
        <w:rPr/>
      </w:pPr>
      <w:r>
        <w:rPr/>
        <w:t>Бессмыс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PаK# KгL-yгD-#</w:t>
      </w:r>
      <w:r>
        <w:rPr/>
        <w:t>*don dag m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PаK-M#</w:t>
      </w:r>
    </w:p>
    <w:p>
      <w:pPr>
        <w:pStyle w:val="Normal"/>
        <w:rPr/>
      </w:pPr>
      <w:r>
        <w:rPr/>
        <w:t>Бессовестный, нах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›C\-M#</w:t>
      </w:r>
    </w:p>
    <w:p>
      <w:pPr>
        <w:pStyle w:val="Normal"/>
        <w:rPr/>
      </w:pPr>
      <w:r>
        <w:rPr/>
        <w:t>Бессонницу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BЬC-P-JШO-M-FC\#</w:t>
      </w:r>
      <w:r>
        <w:rPr/>
        <w:t>*nga zla nyin nas gnyid khug ma thub pa chags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—-HФL-L\-CHФK-BЬC-P-JШO-M-FC\-…ЬD-#</w:t>
      </w:r>
      <w:r>
        <w:rPr/>
        <w:t>*С прошлого года у меня бессонница.</w:t>
      </w:r>
    </w:p>
    <w:p>
      <w:pPr>
        <w:pStyle w:val="Normal"/>
        <w:rPr/>
      </w:pPr>
      <w:r>
        <w:rPr/>
        <w:t>Бесспорно, нет сл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K-PаK#</w:t>
      </w:r>
      <w:r>
        <w:rPr/>
        <w:t>*mo bu mo snying rje shos yin pa rtsod me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OЧ-Pг-xФD-bа-[г\-XФL-M-iгK-PаK-YаK#</w:t>
      </w:r>
      <w:r>
        <w:rPr/>
        <w:t>*Бесспорно, что она - красивейшая девушка.</w:t>
      </w:r>
    </w:p>
    <w:p>
      <w:pPr>
        <w:pStyle w:val="Normal"/>
        <w:rPr/>
      </w:pPr>
      <w:r>
        <w:rPr/>
        <w:t>Бесспорный, неоспор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K-PаK#</w:t>
      </w:r>
      <w:r>
        <w:rPr/>
        <w:t>*rtsod med re spr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K-PаK-Yа-§гK#</w:t>
      </w:r>
      <w:r>
        <w:rPr/>
        <w:t>*Неоспоримое свидетельство.</w:t>
      </w:r>
    </w:p>
    <w:p>
      <w:pPr>
        <w:pStyle w:val="Normal"/>
        <w:rPr/>
      </w:pPr>
      <w:r>
        <w:rPr/>
        <w:t>Бесстра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{D-PаK-M#</w:t>
      </w:r>
      <w:r>
        <w:rPr/>
        <w:t>*kho zhed snang med pa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аK-{D-PаK-M-UФC-YаK#</w:t>
      </w:r>
      <w:r>
        <w:rPr/>
        <w:t>*Он бесстрашный.</w:t>
      </w:r>
    </w:p>
    <w:p>
      <w:pPr>
        <w:pStyle w:val="Normal"/>
        <w:rPr/>
      </w:pPr>
      <w:r>
        <w:rPr/>
        <w:t>Бесстыдный, цин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R-PаK-M#</w:t>
      </w:r>
      <w:r>
        <w:rPr/>
        <w:t>*kho tsho ngo tsha me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Dг-R-PаK-M-YаK#</w:t>
      </w:r>
      <w:r>
        <w:rPr/>
        <w:t>*Он не имеют стыда</w:t>
      </w:r>
    </w:p>
    <w:p>
      <w:pPr>
        <w:pStyle w:val="Normal"/>
        <w:rPr/>
      </w:pPr>
      <w:r>
        <w:rPr/>
        <w:t>Бессч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PаK#</w:t>
      </w:r>
      <w:r>
        <w:rPr/>
        <w:t>*dmag de'i ring la mi grangs med shi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аWФ-YФD-Z-PФ-‰D\-PаK-[Ф-M-YаK#</w:t>
      </w:r>
      <w:r>
        <w:rPr/>
        <w:t>*Бессчетное количество людей погибло в эту войну.</w:t>
      </w:r>
    </w:p>
    <w:p>
      <w:pPr>
        <w:pStyle w:val="Normal"/>
        <w:rPr/>
      </w:pPr>
      <w:r>
        <w:rPr/>
        <w:t>Бестак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[аK-R-Mг#</w:t>
      </w:r>
      <w:r>
        <w:rPr/>
        <w:t>*kho dmar shed tsh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PY-[аK-R-Mг-WKЬC</w:t>
      </w:r>
      <w:r>
        <w:rPr/>
        <w:t>*Он бестактный.</w:t>
      </w:r>
    </w:p>
    <w:p>
      <w:pPr>
        <w:pStyle w:val="Normal"/>
        <w:rPr/>
      </w:pPr>
      <w:r>
        <w:rPr/>
        <w:t>Бестолковый, бесц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PаK#</w:t>
      </w:r>
    </w:p>
    <w:p>
      <w:pPr>
        <w:pStyle w:val="Normal"/>
        <w:rPr/>
      </w:pPr>
      <w:r>
        <w:rPr/>
        <w:t>Бесхитростно, незатейли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Ь-WKЬ\-Mг#</w:t>
      </w:r>
      <w:r>
        <w:rPr/>
        <w:t>*kho 'khu 'dus po byas sd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BЬ-WKЬ\-Mг-…\-zгK-ЂФ-WKЬC</w:t>
      </w:r>
      <w:r>
        <w:rPr/>
        <w:t>*Он просто живет.</w:t>
      </w:r>
    </w:p>
    <w:p>
      <w:pPr>
        <w:pStyle w:val="Normal"/>
        <w:rPr/>
      </w:pPr>
      <w:r>
        <w:rPr/>
        <w:t>Бесц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PаK-M# KгL-PаK# Fг-PаK-M#</w:t>
      </w:r>
      <w:r>
        <w:rPr/>
        <w:t>*don dag med par gsod 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PаK-MY-C\гK-XC</w:t>
      </w:r>
      <w:r>
        <w:rPr/>
        <w:t>*Бессмысленное убийство</w:t>
      </w:r>
    </w:p>
    <w:p>
      <w:pPr>
        <w:pStyle w:val="Normal"/>
        <w:rPr/>
      </w:pPr>
      <w:r>
        <w:rPr/>
        <w:t>Бесц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JD-PаK-M# YФL-JD-ЏZ-O#</w:t>
      </w:r>
      <w:r>
        <w:rPr/>
        <w:t>*sku 'dra 'di rin thang med pa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WЊ-WKФ-YФL-JD-PаK-M-UФC-YаK#</w:t>
      </w:r>
      <w:r>
        <w:rPr/>
        <w:t>*Эта статуя бесценна.</w:t>
      </w:r>
    </w:p>
    <w:p>
      <w:pPr>
        <w:pStyle w:val="Normal"/>
        <w:rPr/>
      </w:pPr>
      <w:r>
        <w:rPr/>
        <w:t>Бесчелов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ЎгK-Z\-WK\-MWФ#</w:t>
      </w:r>
      <w:r>
        <w:rPr/>
        <w:t>*mi spyod las 'das pa'i khrims nye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ЎгK-Z\-WK\-MWФ-€ФP\-Hа\#</w:t>
      </w:r>
      <w:r>
        <w:rPr/>
        <w:t>*Нечеловеческое наказание.</w:t>
      </w:r>
    </w:p>
    <w:p>
      <w:pPr>
        <w:pStyle w:val="Normal"/>
        <w:rPr/>
      </w:pPr>
      <w:r>
        <w:rPr/>
        <w:t>Бесчестный, позорящий, низ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WOаO-…аK-KCг\-XC-CФ</w:t>
      </w:r>
      <w:r>
        <w:rPr/>
        <w:t>*kho dma' 'beb byed dgos yag gi mi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PW-WOаO-…аK-KCг\-XC-CФ-PФ-UФC-YаK#</w:t>
      </w:r>
      <w:r>
        <w:rPr/>
        <w:t>*Он - низкий человек.</w:t>
      </w:r>
    </w:p>
    <w:p>
      <w:pPr>
        <w:pStyle w:val="Normal"/>
        <w:rPr/>
      </w:pPr>
      <w:r>
        <w:rPr/>
        <w:t>Бет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Y-WKP#</w:t>
      </w:r>
    </w:p>
    <w:p>
      <w:pPr>
        <w:pStyle w:val="Normal"/>
        <w:rPr/>
      </w:pPr>
      <w:r>
        <w:rPr/>
        <w:t>Бечевка из солом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uЬK#</w:t>
      </w:r>
    </w:p>
    <w:p>
      <w:pPr>
        <w:pStyle w:val="Normal"/>
        <w:rPr/>
      </w:pPr>
      <w:r>
        <w:rPr/>
        <w:t>Бешеная соба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ЈгL#</w:t>
      </w:r>
      <w:r>
        <w:rPr/>
        <w:t>*khyi smyon na ts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ЈгL-L-R#</w:t>
      </w:r>
      <w:r>
        <w:rPr/>
        <w:t>*Бешенство, водобоязнь</w:t>
      </w:r>
    </w:p>
    <w:p>
      <w:pPr>
        <w:pStyle w:val="Normal"/>
        <w:rPr/>
      </w:pPr>
      <w:r>
        <w:rPr/>
        <w:t>Бешенство приходить в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ZD\# uЬ-˜ЬD-OUаD\#</w:t>
      </w:r>
      <w:r>
        <w:rPr/>
        <w:t xml:space="preserve"> (вежл.)*kho rlung zhe drag la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˜ЬD-Uа-ЊC-ZD\-[C</w:t>
      </w:r>
      <w:r>
        <w:rPr/>
        <w:t>*Он пришел в ярость.</w:t>
      </w:r>
    </w:p>
    <w:p>
      <w:pPr>
        <w:pStyle w:val="Normal"/>
        <w:rPr/>
      </w:pPr>
      <w:r>
        <w:rPr/>
        <w:t>Бешеный (безум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L-M#</w:t>
      </w:r>
      <w:r>
        <w:rPr/>
        <w:t>*khyi smyo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ЈгL-M#</w:t>
      </w:r>
      <w:r>
        <w:rPr/>
        <w:t>*Бешеная собака</w:t>
      </w:r>
    </w:p>
    <w:p>
      <w:pPr>
        <w:pStyle w:val="Normal"/>
        <w:rPr/>
      </w:pPr>
      <w:r>
        <w:rPr/>
        <w:t>Библиоте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SдK#</w:t>
      </w:r>
      <w:r>
        <w:rPr/>
        <w:t>*dpe mdzod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SдK-BD-#</w:t>
      </w:r>
    </w:p>
    <w:p>
      <w:pPr>
        <w:pStyle w:val="Normal"/>
        <w:rPr/>
      </w:pPr>
      <w:r>
        <w:rPr/>
        <w:t>Биб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а-[ЬWФ-C\ЧD-YO#</w:t>
      </w:r>
    </w:p>
    <w:p>
      <w:pPr>
        <w:pStyle w:val="Normal"/>
        <w:rPr/>
      </w:pPr>
      <w:r>
        <w:rPr/>
        <w:t>Бивень, кл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а-O#</w:t>
      </w:r>
      <w:r>
        <w:rPr/>
        <w:t>*glang chen gyi mche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D-FаL-‚Ф-PFа-O</w:t>
      </w:r>
      <w:r>
        <w:rPr/>
        <w:t>*Бивень слона</w:t>
      </w:r>
    </w:p>
    <w:p>
      <w:pPr>
        <w:pStyle w:val="Normal"/>
        <w:rPr/>
      </w:pPr>
      <w:r>
        <w:rPr/>
        <w:t>Бизн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Z\#</w:t>
      </w:r>
      <w:r>
        <w:rPr/>
        <w:t>*kho gnyis tshong las 'bre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HФ\-RдD-Z\-WЏаZ-YаK#</w:t>
      </w:r>
      <w:r>
        <w:rPr/>
        <w:t>*Они - деловые партнеры.</w:t>
      </w:r>
    </w:p>
    <w:p>
      <w:pPr>
        <w:pStyle w:val="Normal"/>
        <w:rPr/>
      </w:pPr>
      <w:r>
        <w:rPr/>
        <w:t>Бизнесме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M#</w:t>
      </w:r>
    </w:p>
    <w:p>
      <w:pPr>
        <w:pStyle w:val="Normal"/>
        <w:rPr/>
      </w:pPr>
      <w:r>
        <w:rPr/>
        <w:t>Би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КФ-A-\Ф# NаWг#</w:t>
      </w:r>
      <w:r>
        <w:rPr/>
        <w:t>*ri li'i Ti ka s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ФWФ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Ф-A-\Ф</w:t>
      </w:r>
      <w:r>
        <w:rPr/>
        <w:t>*Железнодорожный билет</w:t>
      </w:r>
    </w:p>
    <w:p>
      <w:pPr>
        <w:pStyle w:val="Normal"/>
        <w:rPr/>
      </w:pPr>
      <w:r>
        <w:rPr/>
        <w:t>Билетная кас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КФ-A-\Ф-Hг-\#</w:t>
      </w:r>
      <w:r>
        <w:rPr/>
        <w:t>*'dzin shag las khu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ФL-[C-Z\-BЬD\</w:t>
      </w:r>
    </w:p>
    <w:p>
      <w:pPr>
        <w:pStyle w:val="Normal"/>
        <w:rPr/>
      </w:pPr>
      <w:r>
        <w:rPr/>
        <w:t>Бильяр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MгZ#</w:t>
      </w:r>
      <w:r>
        <w:rPr/>
        <w:t>*rgyug pol rtse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MгZ-iб\#</w:t>
      </w:r>
      <w:r>
        <w:rPr/>
        <w:t>*Играть в бильярд (а.)</w:t>
      </w:r>
    </w:p>
    <w:p>
      <w:pPr>
        <w:pStyle w:val="Normal"/>
        <w:rPr/>
      </w:pPr>
      <w:r>
        <w:rPr/>
        <w:t>Бинду (капли энерг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Zа#</w:t>
      </w:r>
    </w:p>
    <w:p>
      <w:pPr>
        <w:pStyle w:val="Normal"/>
        <w:rPr/>
      </w:pPr>
      <w:r>
        <w:rPr/>
        <w:t>Бинок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[аZ#</w:t>
      </w:r>
    </w:p>
    <w:p>
      <w:pPr>
        <w:pStyle w:val="Normal"/>
        <w:rPr/>
      </w:pPr>
      <w:r>
        <w:rPr/>
        <w:t>Би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Y\# h-Y\#</w:t>
      </w:r>
      <w:r>
        <w:rPr/>
        <w:t>*mos kho’i rma la sman ras dkri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WФ-h-Z-~L-Y\-K‡Ф\-\гD-#</w:t>
      </w:r>
      <w:r>
        <w:rPr/>
        <w:t>*Она наложила бинт ему на рану.</w:t>
      </w:r>
    </w:p>
    <w:p>
      <w:pPr>
        <w:pStyle w:val="Normal"/>
        <w:rPr/>
      </w:pPr>
      <w:r>
        <w:rPr/>
        <w:t>Биограф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JY#</w:t>
      </w:r>
    </w:p>
    <w:p>
      <w:pPr>
        <w:pStyle w:val="Normal"/>
        <w:rPr/>
      </w:pPr>
      <w:r>
        <w:rPr/>
        <w:t>Би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Dг\-YФC-CL\#</w:t>
      </w:r>
      <w:r>
        <w:rPr/>
        <w:t>*skye dngos rig gnas mkha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Dг\-YФC-CL\-PB\-M#</w:t>
      </w:r>
      <w:r>
        <w:rPr/>
        <w:t>*Биолог</w:t>
      </w:r>
    </w:p>
    <w:p>
      <w:pPr>
        <w:pStyle w:val="Normal"/>
        <w:rPr/>
      </w:pPr>
      <w:r>
        <w:rPr/>
        <w:t>Биржа (биржевой рыно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SХL-RдD-Y#</w:t>
      </w:r>
    </w:p>
    <w:p>
      <w:pPr>
        <w:pStyle w:val="Normal"/>
        <w:rPr/>
      </w:pPr>
      <w:r>
        <w:rPr/>
        <w:t>Бирка (с название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XФC-[гC-…D-#</w:t>
      </w:r>
      <w:r>
        <w:rPr/>
        <w:t>*ming yig sbyar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XФC-ўY-[гC</w:t>
      </w:r>
    </w:p>
    <w:p>
      <w:pPr>
        <w:pStyle w:val="Normal"/>
        <w:rPr/>
      </w:pPr>
      <w:r>
        <w:rPr/>
        <w:t>Бирка, ярлык (с цено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CгD-[гC-WSY#</w:t>
      </w:r>
    </w:p>
    <w:p>
      <w:pPr>
        <w:pStyle w:val="Normal"/>
        <w:rPr/>
      </w:pPr>
      <w:r>
        <w:rPr/>
        <w:t>Би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Y-P#</w:t>
      </w:r>
    </w:p>
    <w:p>
      <w:pPr>
        <w:pStyle w:val="Normal"/>
        <w:rPr/>
      </w:pPr>
      <w:r>
        <w:rPr/>
        <w:t>Бирю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#</w:t>
      </w:r>
      <w:r>
        <w:rPr/>
        <w:t>*sog byil/ snyan byil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\гC-…ФZ# xL-…ФZ# </w:t>
      </w:r>
      <w:r>
        <w:rPr/>
        <w:t>(вежл.)*Бирюзовая серьга, которую носят тибетские чиновники в левом ухе.</w:t>
      </w:r>
    </w:p>
    <w:p>
      <w:pPr>
        <w:pStyle w:val="Normal"/>
        <w:rPr/>
      </w:pPr>
      <w:r>
        <w:rPr/>
        <w:t>Бирюзовый цв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-PKгC</w:t>
      </w:r>
      <w:r>
        <w:rPr/>
        <w:t>*g.yu rts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-iФ#</w:t>
      </w:r>
      <w:r>
        <w:rPr/>
        <w:t>*Бирюзовая глазурь</w:t>
      </w:r>
    </w:p>
    <w:p>
      <w:pPr>
        <w:pStyle w:val="Normal"/>
        <w:rPr/>
      </w:pPr>
      <w:r>
        <w:rPr/>
        <w:t>Бис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џY-KгL-YгC\-CLD-#</w:t>
      </w:r>
    </w:p>
    <w:p>
      <w:pPr>
        <w:pStyle w:val="Normal"/>
        <w:rPr/>
      </w:pPr>
      <w:r>
        <w:rPr/>
        <w:t>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# OeЬD\#</w:t>
      </w:r>
      <w:r>
        <w:rPr/>
        <w:t>*khos phru gu de nye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Kа-Hа\-ЂФ-WKЬC</w:t>
      </w:r>
      <w:r>
        <w:rPr/>
        <w:t>*Он бьет этого ребенка</w:t>
      </w:r>
    </w:p>
    <w:p>
      <w:pPr>
        <w:pStyle w:val="Normal"/>
        <w:rPr/>
      </w:pPr>
      <w:r>
        <w:rPr/>
        <w:t>Бить, отбивать (о часах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ЬD\#</w:t>
      </w:r>
      <w:r>
        <w:rPr/>
        <w:t>*chu tshod gnyis brdung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CHФ\-OeЬD\-\гD-#</w:t>
      </w:r>
      <w:r>
        <w:rPr/>
        <w:t>*Часы пробили два.</w:t>
      </w:r>
    </w:p>
    <w:p>
      <w:pPr>
        <w:pStyle w:val="Normal"/>
        <w:rPr/>
      </w:pPr>
      <w:r>
        <w:rPr/>
        <w:t>Биться в рукопашном бо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SХD-OID-#</w:t>
      </w:r>
      <w:r>
        <w:rPr/>
        <w:t>*'dzi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ФD\#</w:t>
      </w:r>
    </w:p>
    <w:p>
      <w:pPr>
        <w:pStyle w:val="Normal"/>
        <w:rPr/>
      </w:pPr>
      <w:r>
        <w:rPr/>
        <w:t>Биться, сраж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D\#</w:t>
      </w:r>
      <w:r>
        <w:rPr/>
        <w:t>*dmag rgyag dus kho tshos zhe drag 'dzi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›C-KЬ\-Bг-Rд\-Uа-ЊC-WSХD\-M-YаK#</w:t>
      </w:r>
      <w:r>
        <w:rPr/>
        <w:t>*Они участвовали во многих сражениях в войне.</w:t>
      </w:r>
    </w:p>
    <w:p>
      <w:pPr>
        <w:pStyle w:val="Normal"/>
        <w:rPr/>
      </w:pPr>
      <w:r>
        <w:rPr/>
        <w:t>Бла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Z#</w:t>
      </w:r>
      <w:r>
        <w:rPr/>
        <w:t>*'di kho tshos tshogs pa'i don dag l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г-Rд\-RдC\-MWФ-KгL-KC-Z-…\-M-YаK#</w:t>
      </w:r>
      <w:r>
        <w:rPr/>
        <w:t>*Они сделали это во благо партии.</w:t>
      </w:r>
    </w:p>
    <w:p>
      <w:pPr>
        <w:pStyle w:val="Normal"/>
        <w:rPr/>
      </w:pPr>
      <w:r>
        <w:rPr/>
        <w:t>Благово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\#</w:t>
      </w:r>
      <w:r>
        <w:rPr/>
        <w:t>*spos sp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\-|Y#</w:t>
      </w:r>
      <w:r>
        <w:rPr/>
        <w:t>*Курить, жечь благовония (а.)</w:t>
      </w:r>
    </w:p>
    <w:p>
      <w:pPr>
        <w:pStyle w:val="Normal"/>
        <w:rPr/>
      </w:pPr>
      <w:r>
        <w:rPr/>
        <w:t>Благовонная вода (поднош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FO#</w:t>
      </w:r>
    </w:p>
    <w:p>
      <w:pPr>
        <w:pStyle w:val="Normal"/>
        <w:rPr/>
      </w:pPr>
      <w:r>
        <w:rPr/>
        <w:t>Благодар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\-bа-Fа-VаY#</w:t>
      </w:r>
      <w:r>
        <w:rPr/>
        <w:t>*khos nga la thugs rje che zer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JШC\-bа-Fа-VаY-‚Ф-WKЬC</w:t>
      </w:r>
      <w:r>
        <w:rPr/>
        <w:t>*Он поблагодарил меня.</w:t>
      </w:r>
    </w:p>
    <w:p>
      <w:pPr>
        <w:pStyle w:val="Normal"/>
        <w:rPr/>
      </w:pPr>
      <w:r>
        <w:rPr/>
        <w:t>Благодар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ЊФL-FаL-Mг#</w:t>
      </w:r>
    </w:p>
    <w:p>
      <w:pPr>
        <w:pStyle w:val="Normal"/>
        <w:rPr/>
      </w:pPr>
      <w:r>
        <w:rPr/>
        <w:t>Благодарным, б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ЊФL-O\P\#</w:t>
      </w:r>
      <w:r>
        <w:rPr/>
        <w:t>*ngas khyed rang gi bka' drin bsam gyi y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ЃаK-YD-CФ-OAW-ЊФL-O\P-‚Ф-XгK#</w:t>
      </w:r>
      <w:r>
        <w:rPr/>
        <w:t>*Мы благодарны тебе.</w:t>
      </w:r>
    </w:p>
    <w:p>
      <w:pPr>
        <w:pStyle w:val="Normal"/>
        <w:rPr/>
      </w:pPr>
      <w:r>
        <w:rPr/>
        <w:t>Благополуч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-џФK#</w:t>
      </w:r>
      <w:r>
        <w:rPr/>
        <w:t>*mi dmang gi bde skyid kyi che d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-CФ-OKа-џФK-ЂФ-Fа-KЬ</w:t>
      </w:r>
      <w:r>
        <w:rPr/>
        <w:t>*Во имя благополучия народа</w:t>
      </w:r>
    </w:p>
    <w:p>
      <w:pPr>
        <w:pStyle w:val="Normal"/>
        <w:rPr/>
      </w:pPr>
      <w:r>
        <w:rPr/>
        <w:t>Благополу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PаK-MY#</w:t>
      </w:r>
      <w:r>
        <w:rPr/>
        <w:t>*kho skyon med par 'byor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џгL-PаK-MY-W…гY-\гD-#</w:t>
      </w:r>
      <w:r>
        <w:rPr/>
        <w:t>*Он прибыл благополучно.</w:t>
      </w:r>
    </w:p>
    <w:p>
      <w:pPr>
        <w:pStyle w:val="Normal"/>
        <w:rPr/>
      </w:pPr>
      <w:r>
        <w:rPr/>
        <w:t>Благоприятный зн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L-WЏаZ-XC-Mг#</w:t>
      </w:r>
      <w:r>
        <w:rPr/>
        <w:t>*bla ma de 'khrung dus rten 'brel yag po mang po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P-Kа-W€ЬD-KЬ\-dаL-WЏаZ-XC-Mг-PD-Mг-…ЬD-M-YаK#</w:t>
      </w:r>
      <w:r>
        <w:rPr/>
        <w:t>*Когда этот лама родился, было много благоприятных знаков.</w:t>
      </w:r>
    </w:p>
    <w:p>
      <w:pPr>
        <w:pStyle w:val="Normal"/>
        <w:rPr/>
      </w:pPr>
      <w:r>
        <w:rPr/>
        <w:t>Благоразум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\-Mг-…\#</w:t>
      </w:r>
      <w:r>
        <w:rPr/>
        <w:t>*khos 'di mkhas po bya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PB\-Mг-…\-…\-M-YаK#</w:t>
      </w:r>
      <w:r>
        <w:rPr/>
        <w:t>*Он благоразумно сделал это.</w:t>
      </w:r>
    </w:p>
    <w:p>
      <w:pPr>
        <w:pStyle w:val="Normal"/>
        <w:rPr/>
      </w:pPr>
      <w:r>
        <w:rPr/>
        <w:t>Благоразумно, приемлем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# KCг\-M#</w:t>
      </w:r>
      <w:r>
        <w:rPr/>
        <w:t>*mo Ta nyos nas cho yod pa red pas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Hг\-L\-Fг-XгK-M-YаK-M\#</w:t>
      </w:r>
      <w:r>
        <w:rPr/>
        <w:t>*Благоразумно купить автомобиль?</w:t>
      </w:r>
    </w:p>
    <w:p>
      <w:pPr>
        <w:pStyle w:val="Normal"/>
        <w:rPr/>
      </w:pPr>
      <w:r>
        <w:rPr/>
        <w:t>Благоразу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QL-Mг#</w:t>
      </w:r>
      <w:r>
        <w:rPr/>
        <w:t>*kho kha btsan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OQL-Mг-Uа-ЊC-YаK#</w:t>
      </w:r>
      <w:r>
        <w:rPr/>
        <w:t>*Он очень рассудительный.</w:t>
      </w:r>
    </w:p>
    <w:p>
      <w:pPr>
        <w:pStyle w:val="Normal"/>
        <w:rPr/>
      </w:pPr>
      <w:r>
        <w:rPr/>
        <w:t>Благородный, возвыш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YO\#</w:t>
      </w:r>
      <w:r>
        <w:rPr/>
        <w:t>*bsam blo ya rabs. kho mi ya rabs s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X-YO\# Bг-PФ-X-YO\-[ФC-YаK#</w:t>
      </w:r>
      <w:r>
        <w:rPr/>
        <w:t>*Благородная мысль. Он - достойный человек.</w:t>
      </w:r>
    </w:p>
    <w:p>
      <w:pPr>
        <w:pStyle w:val="Normal"/>
        <w:rPr/>
      </w:pPr>
      <w:r>
        <w:rPr/>
        <w:t>Благородный, зна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ЊC</w:t>
      </w:r>
    </w:p>
    <w:p>
      <w:pPr>
        <w:pStyle w:val="Normal"/>
        <w:rPr/>
      </w:pPr>
      <w:r>
        <w:rPr/>
        <w:t>Благослов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L-˜O\#</w:t>
      </w:r>
    </w:p>
    <w:p>
      <w:pPr>
        <w:pStyle w:val="Normal"/>
        <w:rPr/>
      </w:pPr>
      <w:r>
        <w:rPr/>
        <w:t>Благосло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L-˜O\-CLD-#</w:t>
      </w:r>
      <w:r>
        <w:rPr/>
        <w:t>*bla mas bsod nams kyi phreng bar byin rlabs gn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P\-O\гK-LP\-ЂФ-ЋаD-OY-…ФL-˜O\-CLD-[C</w:t>
      </w:r>
      <w:r>
        <w:rPr/>
        <w:t>*Лама благословил четки Сёнама.</w:t>
      </w:r>
    </w:p>
    <w:p>
      <w:pPr>
        <w:pStyle w:val="Normal"/>
        <w:rPr/>
      </w:pPr>
      <w:r>
        <w:rPr/>
        <w:t>Благословлять (рукой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KOD-CLD-#</w:t>
      </w:r>
      <w:r>
        <w:rPr/>
        <w:t>*mas phru gu der phyag dbang gn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P\-ЋЬ-CЬ-KаY-„C-KOD-CLD-\гD-#</w:t>
      </w:r>
      <w:r>
        <w:rPr/>
        <w:t>*Лама благословил ребенка.</w:t>
      </w:r>
    </w:p>
    <w:p>
      <w:pPr>
        <w:pStyle w:val="Normal"/>
        <w:rPr/>
      </w:pPr>
      <w:r>
        <w:rPr/>
        <w:t>Благососто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NL# NL-OKа# zа-RO\#</w:t>
      </w:r>
      <w:r>
        <w:rPr/>
        <w:t>*mnga' sde'i khe phan kyi ched d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W-zаWФ-Bа-NL-ЂФ-FаK-KЬ-</w:t>
      </w:r>
      <w:r>
        <w:rPr/>
        <w:t>*Для благосостояния государства</w:t>
      </w:r>
    </w:p>
    <w:p>
      <w:pPr>
        <w:pStyle w:val="Normal"/>
        <w:rPr/>
      </w:pPr>
      <w:r>
        <w:rPr/>
        <w:t>Благотворительная организ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KDЧZ-RдC\-M#</w:t>
      </w:r>
    </w:p>
    <w:p>
      <w:pPr>
        <w:pStyle w:val="Normal"/>
        <w:rPr/>
      </w:pPr>
      <w:r>
        <w:rPr/>
        <w:t>Благотворный, поле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-Mг#</w:t>
      </w:r>
      <w:r>
        <w:rPr/>
        <w:t>*de phan thogs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NL-JгC\-Mг-Uа-ЊC-WKЬC</w:t>
      </w:r>
      <w:r>
        <w:rPr/>
        <w:t>*Это очень полезно.</w:t>
      </w:r>
    </w:p>
    <w:p>
      <w:pPr>
        <w:pStyle w:val="Normal"/>
        <w:rPr/>
      </w:pPr>
      <w:r>
        <w:rPr/>
        <w:t>Благоухание, зап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#</w:t>
      </w:r>
    </w:p>
    <w:p>
      <w:pPr>
        <w:pStyle w:val="Normal"/>
        <w:rPr/>
      </w:pPr>
      <w:r>
        <w:rPr/>
        <w:t>Благочестивый (религиоз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\аP\-FаL-Mг#</w:t>
      </w:r>
    </w:p>
    <w:p>
      <w:pPr>
        <w:pStyle w:val="Normal"/>
        <w:rPr/>
      </w:pPr>
      <w:r>
        <w:rPr/>
        <w:t>Благочестивый, искрен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#</w:t>
      </w:r>
      <w:r>
        <w:rPr/>
        <w:t>*kho nang pa ngo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D-M-Dг-P-YаK#</w:t>
      </w:r>
      <w:r>
        <w:rPr/>
        <w:t>*Он - благочестивый буддист.</w:t>
      </w:r>
    </w:p>
    <w:p>
      <w:pPr>
        <w:pStyle w:val="Normal"/>
        <w:rPr/>
      </w:pPr>
      <w:r>
        <w:rPr/>
        <w:t>Благочестие. Религиоз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\аP\#</w:t>
      </w:r>
    </w:p>
    <w:p>
      <w:pPr>
        <w:pStyle w:val="Normal"/>
        <w:rPr/>
      </w:pPr>
      <w:r>
        <w:rPr/>
        <w:t>Бледный (о кож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-JШD-JШD-#</w:t>
      </w:r>
      <w:r>
        <w:rPr/>
        <w:t>*skya thung thung ch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-JШD-JШD-FC\#</w:t>
      </w:r>
      <w:r>
        <w:rPr/>
        <w:t>*Бледнеть (п.)</w:t>
      </w:r>
    </w:p>
    <w:p>
      <w:pPr>
        <w:pStyle w:val="Normal"/>
        <w:rPr/>
      </w:pPr>
      <w:r>
        <w:rPr/>
        <w:t>Бледный, тусклый (о цве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#</w:t>
      </w:r>
      <w:r>
        <w:rPr/>
        <w:t>*sdo skya = 'jang sky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џ# WGD-џ#</w:t>
      </w:r>
      <w:r>
        <w:rPr/>
        <w:t>*Бледно-синий, бледно-зеленый</w:t>
      </w:r>
    </w:p>
    <w:p>
      <w:pPr>
        <w:pStyle w:val="Normal"/>
        <w:rPr/>
      </w:pPr>
      <w:r>
        <w:rPr/>
        <w:t>Блеск, сверк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FаP-FаP#</w:t>
      </w:r>
    </w:p>
    <w:p>
      <w:pPr>
        <w:pStyle w:val="Normal"/>
        <w:rPr/>
      </w:pPr>
      <w:r>
        <w:rPr/>
        <w:t>Ближай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Hа-[г\#</w:t>
      </w:r>
      <w:r>
        <w:rPr/>
        <w:t>*sman khang 'di thag nye sh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BD-WKФ-JC-Hа-[г\-YаK#</w:t>
      </w:r>
      <w:r>
        <w:rPr/>
        <w:t>*Эта больница ближайшая.</w:t>
      </w:r>
    </w:p>
    <w:p>
      <w:pPr>
        <w:pStyle w:val="Normal"/>
        <w:rPr/>
      </w:pPr>
      <w:r>
        <w:rPr/>
        <w:t>Ближайший родстве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L-Hа-[г\#</w:t>
      </w:r>
    </w:p>
    <w:p>
      <w:pPr>
        <w:pStyle w:val="Normal"/>
        <w:rPr/>
      </w:pPr>
      <w:r>
        <w:rPr/>
        <w:t>Бли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Hа-O#</w:t>
      </w:r>
      <w:r>
        <w:rPr/>
        <w:t>*'di de las thag nye ba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JC-Hа-O-WKЬC</w:t>
      </w:r>
      <w:r>
        <w:rPr/>
        <w:t>*Это ближе чем то.</w:t>
      </w:r>
    </w:p>
    <w:p>
      <w:pPr>
        <w:pStyle w:val="Normal"/>
        <w:rPr/>
      </w:pPr>
      <w:r>
        <w:rPr/>
        <w:t>Ближе и бли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Hа-YЧ-Hа-YЧ#</w:t>
      </w:r>
      <w:r>
        <w:rPr/>
        <w:t>*bsod nams thag nye ru nye ru y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JC-Hа-YЧ-Hа-YЧ-XгD-M-YаK#</w:t>
      </w:r>
      <w:r>
        <w:rPr/>
        <w:t>*Сёнам подходил ближе и ближе.</w:t>
      </w:r>
    </w:p>
    <w:p>
      <w:pPr>
        <w:pStyle w:val="Normal"/>
        <w:rPr/>
      </w:pPr>
      <w:r>
        <w:rPr/>
        <w:t>Ближе, станов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Hа-YЧ-„ФL#</w:t>
      </w:r>
      <w:r>
        <w:rPr/>
        <w:t>*kho tsho thag nye ru phyin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JC-Hа-YЧ-„ФL-[C</w:t>
      </w:r>
      <w:r>
        <w:rPr/>
        <w:t>*Они стали ближе.</w:t>
      </w:r>
    </w:p>
    <w:p>
      <w:pPr>
        <w:pStyle w:val="Normal"/>
        <w:rPr/>
      </w:pPr>
      <w:r>
        <w:rPr/>
        <w:t>Ближний Вос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•ФD-Hа-PRP\#</w:t>
      </w:r>
      <w:r>
        <w:rPr/>
        <w:t>*i ran de shar gling nye mtshams la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Ф-YL-Kа-[Y-•ФD-Hа-PRP\-Z-XгK-M-YаK#</w:t>
      </w:r>
      <w:r>
        <w:rPr/>
        <w:t>*Иран на ближнем Востоке.</w:t>
      </w:r>
    </w:p>
    <w:p>
      <w:pPr>
        <w:pStyle w:val="Normal"/>
        <w:rPr/>
      </w:pPr>
      <w:r>
        <w:rPr/>
        <w:t>Близкие отнош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-C[ФO\-L\#</w:t>
      </w:r>
      <w:r>
        <w:rPr/>
        <w:t>*kho tsho mnyam du gshibs nas las k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PHP-KЬ-C[ФO\-L\-Z\-A-…\-M-YаK#</w:t>
      </w:r>
      <w:r>
        <w:rPr/>
        <w:t>*Они работали вместе.</w:t>
      </w:r>
    </w:p>
    <w:p>
      <w:pPr>
        <w:pStyle w:val="Normal"/>
        <w:rPr/>
      </w:pPr>
      <w:r>
        <w:rPr/>
        <w:t>Близкий дру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\-Mг-LD-P#</w:t>
      </w:r>
      <w:r>
        <w:rPr/>
        <w:t>*kho nga'i grogs po nang m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‰гC\-Mг-LD-P-YаK#</w:t>
      </w:r>
      <w:r>
        <w:rPr/>
        <w:t>*Он - мой близкий друг.</w:t>
      </w:r>
    </w:p>
    <w:p>
      <w:pPr>
        <w:pStyle w:val="Normal"/>
        <w:rPr/>
      </w:pPr>
      <w:r>
        <w:rPr/>
        <w:t>Близ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Hа-Mг#</w:t>
      </w:r>
      <w:r>
        <w:rPr/>
        <w:t>*deb tshong khang de za khang dang thag nye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RдD-BD-Kа-V-BD-KD-JC-Hа-Mг-YаK#</w:t>
      </w:r>
      <w:r>
        <w:rPr/>
        <w:t>*Книжный магазин находится близко от ресторана.</w:t>
      </w:r>
    </w:p>
    <w:p>
      <w:pPr>
        <w:pStyle w:val="Normal"/>
        <w:rPr/>
      </w:pPr>
      <w:r>
        <w:rPr/>
        <w:t>Близко к сердцу принимать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Z-OUC</w:t>
      </w:r>
    </w:p>
    <w:p>
      <w:pPr>
        <w:pStyle w:val="Normal"/>
        <w:rPr/>
      </w:pPr>
      <w:r>
        <w:rPr/>
        <w:t>Близнецы, двой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б-P#</w:t>
      </w:r>
      <w:r>
        <w:rPr/>
        <w:t>*khong gnyis mtshe m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HФ\-PRа-P-YаK#</w:t>
      </w:r>
      <w:r>
        <w:rPr/>
        <w:t>*Они близнецы.</w:t>
      </w:r>
    </w:p>
    <w:p>
      <w:pPr>
        <w:pStyle w:val="Normal"/>
        <w:rPr/>
      </w:pPr>
      <w:r>
        <w:rPr/>
        <w:t>Близору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›D-JШD-JШD-#</w:t>
      </w:r>
      <w:r>
        <w:rPr/>
        <w:t>*kho mig rgyang thung thun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C-›D-JШD-JШD-YаK#</w:t>
      </w:r>
      <w:r>
        <w:rPr/>
        <w:t>*Он близорукий.</w:t>
      </w:r>
    </w:p>
    <w:p>
      <w:pPr>
        <w:pStyle w:val="Normal"/>
        <w:rPr/>
      </w:pPr>
      <w:r>
        <w:rPr/>
        <w:t>Близорукий, недальнови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›-FЧD-FЧD-#</w:t>
      </w:r>
      <w:r>
        <w:rPr/>
        <w:t>*mthong rgya chung chung gi 'char gzh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›-FЧD-FЧD-CФ-WFY-CUФ#</w:t>
      </w:r>
      <w:r>
        <w:rPr/>
        <w:t>*Близорукий план</w:t>
      </w:r>
    </w:p>
    <w:p>
      <w:pPr>
        <w:pStyle w:val="Normal"/>
        <w:rPr/>
      </w:pPr>
      <w:r>
        <w:rPr/>
        <w:t>Близоруким быть, ст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›D-JШD-JШD-…\#</w:t>
      </w:r>
    </w:p>
    <w:p>
      <w:pPr>
        <w:pStyle w:val="Normal"/>
        <w:rPr/>
      </w:pPr>
      <w:r>
        <w:rPr/>
        <w:t>Близость (родств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D\#</w:t>
      </w:r>
      <w:r>
        <w:rPr/>
        <w:t>*mo gangs shur glod yag la dbyings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CD\-[ЬY-•гK-XC-Z-K…ФD\-Uа-ЊC-WKЬC</w:t>
      </w:r>
      <w:r>
        <w:rPr/>
        <w:t>*У него сильная связь с катанием на лыжах.</w:t>
      </w:r>
    </w:p>
    <w:p>
      <w:pPr>
        <w:pStyle w:val="Normal"/>
        <w:rPr/>
      </w:pPr>
      <w:r>
        <w:rPr/>
        <w:t>Блин, оладь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Џ#</w:t>
      </w:r>
    </w:p>
    <w:p>
      <w:pPr>
        <w:pStyle w:val="Normal"/>
        <w:rPr/>
      </w:pPr>
      <w:r>
        <w:rPr/>
        <w:t>Блистательный, великолеп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C-PKD\-FаL-Mг#</w:t>
      </w:r>
      <w:r>
        <w:rPr/>
        <w:t>*gzi brjid che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-ObФK-FаL-Mг</w:t>
      </w:r>
    </w:p>
    <w:p>
      <w:pPr>
        <w:pStyle w:val="Normal"/>
        <w:rPr/>
      </w:pPr>
      <w:r>
        <w:rPr/>
        <w:t>Блок (строитель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FаL#</w:t>
      </w:r>
      <w:r>
        <w:rPr/>
        <w:t>*'bi lar sa'i rdo c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Ф-ZY-\WФ-eг-FаL#</w:t>
      </w:r>
      <w:r>
        <w:rPr/>
        <w:t>*Цементный блок.</w:t>
      </w:r>
    </w:p>
    <w:p>
      <w:pPr>
        <w:pStyle w:val="Normal"/>
        <w:rPr/>
      </w:pPr>
      <w:r>
        <w:rPr/>
        <w:t>Блока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OzгP\#</w:t>
      </w:r>
      <w:r>
        <w:rPr/>
        <w:t>*mtsho thog bsdo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JгC-OzгP\-</w:t>
      </w:r>
      <w:r>
        <w:rPr/>
        <w:t>*Морская блокада</w:t>
      </w:r>
    </w:p>
    <w:p>
      <w:pPr>
        <w:pStyle w:val="Normal"/>
        <w:rPr/>
      </w:pPr>
      <w:r>
        <w:rPr/>
        <w:t>Бло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-O# ЃФ-[ФC</w:t>
      </w:r>
    </w:p>
    <w:p>
      <w:pPr>
        <w:pStyle w:val="Normal"/>
        <w:rPr/>
      </w:pPr>
      <w:r>
        <w:rPr/>
        <w:t>Блюдо, подн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€гZ#</w:t>
      </w:r>
      <w:r>
        <w:rPr/>
        <w:t>*dngul gyi shing khr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‚Ф-[ФD-€гZ</w:t>
      </w:r>
      <w:r>
        <w:rPr/>
        <w:t>*Серебряный поднос</w:t>
      </w:r>
    </w:p>
    <w:p>
      <w:pPr>
        <w:pStyle w:val="Normal"/>
        <w:rPr/>
      </w:pPr>
      <w:r>
        <w:rPr/>
        <w:t>Блюдо, таре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MC zаY-Qб#</w:t>
      </w:r>
    </w:p>
    <w:p>
      <w:pPr>
        <w:pStyle w:val="Normal"/>
        <w:rPr/>
      </w:pPr>
      <w:r>
        <w:rPr/>
        <w:t>Бобовые, урожай бобовы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L-YФC\-Zг-IгC</w:t>
      </w:r>
    </w:p>
    <w:p>
      <w:pPr>
        <w:pStyle w:val="Normal"/>
        <w:rPr/>
      </w:pPr>
      <w:r>
        <w:rPr/>
        <w:t>Б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#</w:t>
      </w:r>
      <w:r>
        <w:rPr/>
        <w:t>*lha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Pг#</w:t>
      </w:r>
      <w:r>
        <w:rPr/>
        <w:t>*Богиня.</w:t>
      </w:r>
    </w:p>
    <w:p>
      <w:pPr>
        <w:pStyle w:val="Normal"/>
        <w:rPr/>
      </w:pPr>
      <w:r>
        <w:rPr/>
        <w:t>Богат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E-ZC ›Ь-LгY-ZгD-ЎгK#</w:t>
      </w:r>
      <w:r>
        <w:rPr/>
        <w:t>*dgon pa de la rgyu ca lag zhe drag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L-M-Kа-Z-›Ь-E-ZC-Uа-ЊC-XгK-M-YаK#</w:t>
      </w:r>
      <w:r>
        <w:rPr/>
        <w:t>*В монастыре много богатств.</w:t>
      </w:r>
    </w:p>
    <w:p>
      <w:pPr>
        <w:pStyle w:val="Normal"/>
        <w:rPr/>
      </w:pPr>
      <w:r>
        <w:rPr/>
        <w:t>Богатые врем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Z-KЬ\#</w:t>
      </w:r>
    </w:p>
    <w:p>
      <w:pPr>
        <w:pStyle w:val="Normal"/>
        <w:rPr/>
      </w:pPr>
      <w:r>
        <w:rPr/>
        <w:t>Бог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C-Mг# ›Ь-FаL-Mг#</w:t>
      </w:r>
      <w:r>
        <w:rPr/>
        <w:t>*kho phyug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„ЬC-Mг-YаK#</w:t>
      </w:r>
      <w:r>
        <w:rPr/>
        <w:t>*Он богатый.</w:t>
      </w:r>
    </w:p>
    <w:p>
      <w:pPr>
        <w:pStyle w:val="Normal"/>
        <w:rPr/>
      </w:pPr>
      <w:r>
        <w:rPr/>
        <w:t>Богатый, разнообра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PФ-WЊ#</w:t>
      </w:r>
      <w:r>
        <w:rPr/>
        <w:t>*nga tshor mi nyams myong 'dra mi 'dra yod mkhan zhig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PФ-HP\-†гD-WЊ-PФ-WЊ-XгK-PBL-UФC-KCг\#</w:t>
      </w:r>
      <w:r>
        <w:rPr/>
        <w:t>*Нам нужен человек с разнообразным опытом.</w:t>
      </w:r>
    </w:p>
    <w:p>
      <w:pPr>
        <w:pStyle w:val="Normal"/>
        <w:rPr/>
      </w:pPr>
      <w:r>
        <w:rPr/>
        <w:t>Бодать, пронз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ЬD\#</w:t>
      </w:r>
      <w:r>
        <w:rPr/>
        <w:t>*kho la g.ayg gis brdung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CXC-CФ\-OeЬD\-[C</w:t>
      </w:r>
      <w:r>
        <w:rPr/>
        <w:t>*Его боднул як.</w:t>
      </w:r>
    </w:p>
    <w:p>
      <w:pPr>
        <w:pStyle w:val="Normal"/>
        <w:rPr/>
      </w:pPr>
      <w:r>
        <w:rPr/>
        <w:t>Бодрый, вес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HP\-KгK-Mг# §г-HP\-KгK-Mг#</w:t>
      </w:r>
      <w:r>
        <w:rPr/>
        <w:t xml:space="preserve"> (вежл.)*dga' nyams dod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HP\-KгK-Mг#</w:t>
      </w:r>
    </w:p>
    <w:p>
      <w:pPr>
        <w:pStyle w:val="Normal"/>
        <w:rPr/>
      </w:pPr>
      <w:r>
        <w:rPr/>
        <w:t>Бодхг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bа-CKL#</w:t>
      </w:r>
    </w:p>
    <w:p>
      <w:pPr>
        <w:pStyle w:val="Normal"/>
        <w:rPr/>
      </w:pPr>
      <w:r>
        <w:rPr/>
        <w:t>Бодхи (пробужд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FЧO#</w:t>
      </w:r>
      <w:r>
        <w:rPr/>
        <w:t>*byang chub se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FЧO-\аP\-</w:t>
      </w:r>
      <w:r>
        <w:rPr/>
        <w:t>*Бодхичитта (Просветленный настрой)</w:t>
      </w:r>
    </w:p>
    <w:p>
      <w:pPr>
        <w:pStyle w:val="Normal"/>
        <w:rPr/>
      </w:pPr>
      <w:r>
        <w:rPr/>
        <w:t>Бодхисат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FЧO-\аP\-KMW#</w:t>
      </w:r>
      <w:r>
        <w:rPr/>
        <w:t>*byang s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\#</w:t>
      </w:r>
      <w:r>
        <w:rPr/>
        <w:t>*Бодхисаттвабхуми (уровень Бодхисаттвы)</w:t>
      </w:r>
    </w:p>
    <w:p>
      <w:pPr>
        <w:pStyle w:val="Normal"/>
        <w:rPr/>
      </w:pPr>
      <w:r>
        <w:rPr/>
        <w:t>Бодхисаттва Манджушр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P-KMZ-K…D\#</w:t>
      </w:r>
    </w:p>
    <w:p>
      <w:pPr>
        <w:pStyle w:val="Normal"/>
        <w:rPr/>
      </w:pPr>
      <w:r>
        <w:rPr/>
        <w:t>Боевые искус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WJO-[ЬC\-iZ#</w:t>
      </w:r>
    </w:p>
    <w:p>
      <w:pPr>
        <w:pStyle w:val="Normal"/>
        <w:rPr/>
      </w:pPr>
      <w:r>
        <w:rPr/>
        <w:t>Бож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#</w:t>
      </w:r>
      <w:r>
        <w:rPr/>
        <w:t>*srung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P#</w:t>
      </w:r>
      <w:r>
        <w:rPr/>
        <w:t>*Божество-защитник</w:t>
      </w:r>
    </w:p>
    <w:p>
      <w:pPr>
        <w:pStyle w:val="Normal"/>
        <w:rPr/>
      </w:pPr>
      <w:r>
        <w:rPr/>
        <w:t>Бой, сра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O-WSХD\#</w:t>
      </w:r>
      <w:r>
        <w:rPr/>
        <w:t>*'thab 'dzings de la nyin ma gsum 'g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O-WSХD\-Kа-Z-HФL-P-C\ЧP-WCгY-M-YаK#</w:t>
      </w:r>
      <w:r>
        <w:rPr/>
        <w:t>*Сражение длилось три дня.</w:t>
      </w:r>
    </w:p>
    <w:p>
      <w:pPr>
        <w:pStyle w:val="Normal"/>
        <w:rPr/>
      </w:pPr>
      <w:r>
        <w:rPr/>
        <w:t>Бой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D-Mг#</w:t>
      </w:r>
      <w:r>
        <w:rPr/>
        <w:t>*deng sang kho grun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Bг-‰ЬD-Mг-UФC-WKЬC</w:t>
      </w:r>
      <w:r>
        <w:rPr/>
        <w:t>*Эти дни он бойкий.</w:t>
      </w:r>
    </w:p>
    <w:p>
      <w:pPr>
        <w:pStyle w:val="Normal"/>
        <w:rPr/>
      </w:pPr>
      <w:r>
        <w:rPr/>
        <w:t>Бойкотировать (положить предел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OUC</w:t>
      </w:r>
      <w:r>
        <w:rPr/>
        <w:t>*kho tshos tshong khang pha nas za bca' nyo mtshams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дD-BD-N-L\-V-OEW-Hг-PRP\-OUC-M-YаK#</w:t>
      </w:r>
      <w:r>
        <w:rPr/>
        <w:t>*Они бойкотировали магазин.</w:t>
      </w:r>
    </w:p>
    <w:p>
      <w:pPr>
        <w:pStyle w:val="Normal"/>
        <w:rPr/>
      </w:pPr>
      <w:r>
        <w:rPr/>
        <w:t>Бойня (скотобойн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\-µ#</w:t>
      </w:r>
    </w:p>
    <w:p>
      <w:pPr>
        <w:pStyle w:val="Normal"/>
        <w:rPr/>
      </w:pPr>
      <w:r>
        <w:rPr/>
        <w:t>Бойскау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ZаL-CUгL-LЬ#</w:t>
      </w:r>
    </w:p>
    <w:p>
      <w:pPr>
        <w:pStyle w:val="Normal"/>
        <w:rPr/>
      </w:pPr>
      <w:r>
        <w:rPr/>
        <w:t>Бок (фланг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C\#</w:t>
      </w:r>
      <w:r>
        <w:rPr/>
        <w:t>*gzhogs gnyis nas bsk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C\-CHФ\-L\-OuгY#</w:t>
      </w:r>
      <w:r>
        <w:rPr/>
        <w:t>*Обходить сбоку. (а.)</w:t>
      </w:r>
    </w:p>
    <w:p>
      <w:pPr>
        <w:pStyle w:val="Normal"/>
        <w:rPr/>
      </w:pPr>
      <w:r>
        <w:rPr/>
        <w:t>Бок (сторона тел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C\#</w:t>
      </w:r>
    </w:p>
    <w:p>
      <w:pPr>
        <w:pStyle w:val="Normal"/>
        <w:rPr/>
      </w:pPr>
      <w:r>
        <w:rPr/>
        <w:t>Бок о бок, один рядом с други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CФ-€Ф\-Z-CEФC CUФO-CUФO#</w:t>
      </w:r>
      <w:r>
        <w:rPr/>
        <w:t>*khang pa de gnyis gcig gi khris la gc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а-CHФ\-CEФC-CФ-€Ф\-Z-CEФC-YаK#</w:t>
      </w:r>
      <w:r>
        <w:rPr/>
        <w:t>*Два этих дома рядом.</w:t>
      </w:r>
    </w:p>
    <w:p>
      <w:pPr>
        <w:pStyle w:val="Normal"/>
        <w:rPr/>
      </w:pPr>
      <w:r>
        <w:rPr/>
        <w:t>Боковая две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vг#</w:t>
      </w:r>
    </w:p>
    <w:p>
      <w:pPr>
        <w:pStyle w:val="Normal"/>
        <w:rPr/>
      </w:pPr>
      <w:r>
        <w:rPr/>
        <w:t>Более или ме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M-WЊ-UФC</w:t>
      </w:r>
      <w:r>
        <w:rPr/>
        <w:t>*mos nga la bslab bya gcig pa 'dra zhig brgyab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D-Z-O™O-…-CEФC-M-WЊ-UФC-O›O-…ЬD-#</w:t>
      </w:r>
      <w:r>
        <w:rPr/>
        <w:t>*Она дала мне более или менее тот же совет.</w:t>
      </w:r>
    </w:p>
    <w:p>
      <w:pPr>
        <w:pStyle w:val="Normal"/>
        <w:rPr/>
      </w:pPr>
      <w:r>
        <w:rPr/>
        <w:t>Более, ч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FK#</w:t>
      </w:r>
      <w:r>
        <w:rPr/>
        <w:t>*mi lo bca brgyad yan chad kyis mo Ta btang chog gi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Zг-OE-O›K-XL-FK-ЂФ\-Pг-К-OID-FгC-CФ\-YаK#</w:t>
      </w:r>
      <w:r>
        <w:rPr/>
        <w:t>*Люди, которым более восемнадцати лет могут водить машину.</w:t>
      </w:r>
    </w:p>
    <w:p>
      <w:pPr>
        <w:pStyle w:val="Normal"/>
        <w:rPr/>
      </w:pPr>
      <w:r>
        <w:rPr/>
        <w:t>Более, с небольши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QP#</w:t>
      </w:r>
      <w:r>
        <w:rPr/>
        <w:t>*nga tsho lo gcig lhag tsam gyi sngon la yong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Zг-CEФC-tC-QP-‚Ф-wгL-Z-XгD-M-XФL#</w:t>
      </w:r>
      <w:r>
        <w:rPr/>
        <w:t>*Мы приехали более одного года назад.</w:t>
      </w:r>
    </w:p>
    <w:p>
      <w:pPr>
        <w:pStyle w:val="Normal"/>
        <w:rPr/>
      </w:pPr>
      <w:r>
        <w:rPr/>
        <w:t>Болезненный (о пережива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Z-L-R-CIгD-XC-CФ#</w:t>
      </w:r>
      <w:r>
        <w:rPr/>
        <w:t>*snying la na tsha gtong yag gi nyams my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Z-L-R-CIгD-XC-CФ-HP\-†гD-#</w:t>
      </w:r>
      <w:r>
        <w:rPr/>
        <w:t>*Болезненное чувство</w:t>
      </w:r>
    </w:p>
    <w:p>
      <w:pPr>
        <w:pStyle w:val="Normal"/>
        <w:rPr/>
      </w:pPr>
      <w:r>
        <w:rPr/>
        <w:t>Болезненный (о ра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Mг#</w:t>
      </w:r>
      <w:r>
        <w:rPr/>
        <w:t>*rma tsha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R-Mг#</w:t>
      </w:r>
      <w:r>
        <w:rPr/>
        <w:t>*Болезненная рана</w:t>
      </w:r>
    </w:p>
    <w:p>
      <w:pPr>
        <w:pStyle w:val="Normal"/>
        <w:rPr/>
      </w:pPr>
      <w:r>
        <w:rPr/>
        <w:t>Болезненный, слаб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џг-Mг#</w:t>
      </w:r>
    </w:p>
    <w:p>
      <w:pPr>
        <w:pStyle w:val="Normal"/>
        <w:rPr/>
      </w:pPr>
      <w:r>
        <w:rPr/>
        <w:t>Болезненный, хво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гD-Mг#</w:t>
      </w:r>
      <w:r>
        <w:rPr/>
        <w:t>*kho gzugs po gcong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VЧC\-Mг-CEгD-Mг-YаK#</w:t>
      </w:r>
      <w:r>
        <w:rPr/>
        <w:t>*Он болезненный (человек).</w:t>
      </w:r>
    </w:p>
    <w:p>
      <w:pPr>
        <w:pStyle w:val="Normal"/>
        <w:rPr/>
      </w:pPr>
      <w:r>
        <w:rPr/>
        <w:t>Боле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# LK# xЬD-CUФ#</w:t>
      </w:r>
      <w:r>
        <w:rPr/>
        <w:t xml:space="preserve"> (вежл.)*kho na tsha sdug po 'dug gas? Kho'i na tsha ga re red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-R-zЬC-Mг-WKЬC-C\# BгWФ-L-R-C-Yа-YаK#</w:t>
      </w:r>
      <w:r>
        <w:rPr/>
        <w:t>*У него тяжелая болезнь? Что у него за болезнь?</w:t>
      </w:r>
    </w:p>
    <w:p>
      <w:pPr>
        <w:pStyle w:val="Normal"/>
        <w:rPr/>
      </w:pPr>
      <w:r>
        <w:rPr/>
        <w:t>Болезнь двигательного аппар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OUЬK-џЭC-LK#</w:t>
      </w:r>
      <w:r>
        <w:rPr/>
        <w:t>*'gos n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\-LK#</w:t>
      </w:r>
      <w:r>
        <w:rPr/>
        <w:t>*Болезнь заразная</w:t>
      </w:r>
    </w:p>
    <w:p>
      <w:pPr>
        <w:pStyle w:val="Normal"/>
        <w:rPr/>
      </w:pPr>
      <w:r>
        <w:rPr/>
        <w:t>Болезнь полости р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LK#</w:t>
      </w:r>
    </w:p>
    <w:p>
      <w:pPr>
        <w:pStyle w:val="Normal"/>
        <w:rPr/>
      </w:pPr>
      <w:r>
        <w:rPr/>
        <w:t>Болезнь поч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Z-LK#</w:t>
      </w:r>
      <w:r>
        <w:rPr/>
        <w:t>*mtshin n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ХL-LK#</w:t>
      </w:r>
      <w:r>
        <w:rPr/>
        <w:t>*Болезнь печени</w:t>
      </w:r>
    </w:p>
    <w:p>
      <w:pPr>
        <w:pStyle w:val="Normal"/>
        <w:rPr/>
      </w:pPr>
      <w:r>
        <w:rPr/>
        <w:t>Болезнь серд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LK#</w:t>
      </w:r>
      <w:r>
        <w:rPr/>
        <w:t>*gcong n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гD-LK#</w:t>
      </w:r>
      <w:r>
        <w:rPr/>
        <w:t>*Болезнь хроническая</w:t>
      </w:r>
    </w:p>
    <w:p>
      <w:pPr>
        <w:pStyle w:val="Normal"/>
        <w:rPr/>
      </w:pPr>
      <w:r>
        <w:rPr/>
        <w:t>Бол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# L-R-OID-# OxЬD\#</w:t>
      </w:r>
      <w:r>
        <w:rPr/>
        <w:t xml:space="preserve"> (вежл.)*nga'i lag pa na gi 'dug/ kho na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ZC-M-L-CФ-WKЬC Bг-L-WKЬC-C\#</w:t>
      </w:r>
      <w:r>
        <w:rPr/>
        <w:t>*Моя рука болит. Он болен?</w:t>
      </w:r>
    </w:p>
    <w:p>
      <w:pPr>
        <w:pStyle w:val="Normal"/>
        <w:rPr/>
      </w:pPr>
      <w:r>
        <w:rPr/>
        <w:t>Болеть (о зуба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L#</w:t>
      </w:r>
      <w:r>
        <w:rPr/>
        <w:t>*nga so na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\г-L-…ЬD-#</w:t>
      </w:r>
      <w:r>
        <w:rPr/>
        <w:t>*У меня болел зуб.</w:t>
      </w:r>
    </w:p>
    <w:p>
      <w:pPr>
        <w:pStyle w:val="Normal"/>
        <w:rPr/>
      </w:pPr>
      <w:r>
        <w:rPr/>
        <w:t>Боль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OID-#</w:t>
      </w:r>
      <w:r>
        <w:rPr/>
        <w:t>*nga'i rkang par na tsha gt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_D-MY-L-R-CIгD-CФ-WKЬC</w:t>
      </w:r>
      <w:r>
        <w:rPr/>
        <w:t>*Моя нога болит.</w:t>
      </w:r>
    </w:p>
    <w:p>
      <w:pPr>
        <w:pStyle w:val="Normal"/>
        <w:rPr/>
      </w:pPr>
      <w:r>
        <w:rPr/>
        <w:t>Болеутоляющее сре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VЧC-WGC\-~L# L-VЧC-WGC\-XC-CФ-~L# }ФY-~L#</w:t>
      </w:r>
      <w:r>
        <w:rPr/>
        <w:t>*ngas na zug 'jags sman zhig bzas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L-VЧC-WGC\-~L-UФC-OV\-M-XФL#</w:t>
      </w:r>
      <w:r>
        <w:rPr/>
        <w:t>*Я съел болеутоляющее средство.</w:t>
      </w:r>
    </w:p>
    <w:p>
      <w:pPr>
        <w:pStyle w:val="Normal"/>
        <w:rPr/>
      </w:pPr>
      <w:r>
        <w:rPr/>
        <w:t>Боло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P-\# WKP-jO#</w:t>
      </w:r>
    </w:p>
    <w:p>
      <w:pPr>
        <w:pStyle w:val="Normal"/>
        <w:rPr/>
      </w:pPr>
      <w:r>
        <w:rPr/>
        <w:t>Болт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PD-Mг#</w:t>
      </w:r>
    </w:p>
    <w:p>
      <w:pPr>
        <w:pStyle w:val="Normal"/>
        <w:rPr/>
      </w:pPr>
      <w:r>
        <w:rPr/>
        <w:t>Болтов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EгY#</w:t>
      </w:r>
      <w:r>
        <w:rPr/>
        <w:t>*skad cor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EгY-O›O#</w:t>
      </w:r>
      <w:r>
        <w:rPr/>
        <w:t>*Болтать (а.)</w:t>
      </w:r>
    </w:p>
    <w:p>
      <w:pPr>
        <w:pStyle w:val="Normal"/>
        <w:rPr/>
      </w:pPr>
      <w:r>
        <w:rPr/>
        <w:t>Б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# L-VЧC VЧC</w:t>
      </w:r>
      <w:r>
        <w:rPr/>
        <w:t>*na tsha 'du gas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WKЬ-C\#</w:t>
      </w:r>
      <w:r>
        <w:rPr/>
        <w:t>*Болит?</w:t>
      </w:r>
    </w:p>
    <w:p>
      <w:pPr>
        <w:pStyle w:val="Normal"/>
        <w:rPr/>
      </w:pPr>
      <w:r>
        <w:rPr/>
        <w:t>Боль в ух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LK#</w:t>
      </w:r>
      <w:r>
        <w:rPr/>
        <w:t>*rna nad na/ a mchog n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LK-L# ^-PFгC-L#</w:t>
      </w:r>
      <w:r>
        <w:rPr/>
        <w:t>*Иметь боль в ухе (п.)</w:t>
      </w:r>
    </w:p>
    <w:p>
      <w:pPr>
        <w:pStyle w:val="Normal"/>
        <w:rPr/>
      </w:pPr>
      <w:r>
        <w:rPr/>
        <w:t>Боль остр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Y#</w:t>
      </w:r>
      <w:r>
        <w:rPr/>
        <w:t>*gzer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Y-O›O#</w:t>
      </w:r>
      <w:r>
        <w:rPr/>
        <w:t>*Иметь острую боль (п.)</w:t>
      </w:r>
    </w:p>
    <w:p>
      <w:pPr>
        <w:pStyle w:val="Normal"/>
        <w:rPr/>
      </w:pPr>
      <w:r>
        <w:rPr/>
        <w:t>Больница, госпит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BD-#</w:t>
      </w:r>
    </w:p>
    <w:p>
      <w:pPr>
        <w:pStyle w:val="Normal"/>
        <w:rPr/>
      </w:pPr>
      <w:r>
        <w:rPr/>
        <w:t>Боль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XгK-M#</w:t>
      </w:r>
      <w:r>
        <w:rPr/>
        <w:t>*na tsha yod pa'i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XгK-MWФ-O#</w:t>
      </w:r>
      <w:r>
        <w:rPr/>
        <w:t>*Больная корова</w:t>
      </w:r>
    </w:p>
    <w:p>
      <w:pPr>
        <w:pStyle w:val="Normal"/>
        <w:rPr/>
      </w:pPr>
      <w:r>
        <w:rPr/>
        <w:t>Большая медвед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uY-|ЬL-OKЬL#</w:t>
      </w:r>
    </w:p>
    <w:p>
      <w:pPr>
        <w:pStyle w:val="Normal"/>
        <w:rPr/>
      </w:pPr>
      <w:r>
        <w:rPr/>
        <w:t>Боль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O#</w:t>
      </w:r>
      <w:r>
        <w:rPr/>
        <w:t>*'di de las che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Fа-O-WKЬC</w:t>
      </w:r>
      <w:r>
        <w:rPr/>
        <w:t>*Это больше того.</w:t>
      </w:r>
    </w:p>
    <w:p>
      <w:pPr>
        <w:pStyle w:val="Normal"/>
        <w:rPr/>
      </w:pPr>
      <w:r>
        <w:rPr/>
        <w:t>Больше и боль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KЬ-PD-KЬ#</w:t>
      </w:r>
      <w:r>
        <w:rPr/>
        <w:t>*kho la yi ge mang du mang du 'byor gy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XФ-Cа-PD-KЬ-PD-KЬ-W…гY-‚Ф-WKЬC</w:t>
      </w:r>
      <w:r>
        <w:rPr/>
        <w:t>*Он получает все больше и больше писем.</w:t>
      </w:r>
    </w:p>
    <w:p>
      <w:pPr>
        <w:pStyle w:val="Normal"/>
        <w:rPr/>
      </w:pPr>
      <w:r>
        <w:rPr/>
        <w:t>Большеберцовая кость (труба из не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Y-CKЬD-#</w:t>
      </w:r>
    </w:p>
    <w:p>
      <w:pPr>
        <w:pStyle w:val="Normal"/>
        <w:rPr/>
      </w:pPr>
      <w:r>
        <w:rPr/>
        <w:t>Большей часть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Fа-O#</w:t>
      </w:r>
      <w:r>
        <w:rPr/>
        <w:t>*las ka mang che ba byas tshar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PD-Fа-O-…\-RY-[C</w:t>
      </w:r>
      <w:r>
        <w:rPr/>
        <w:t>*Работа большей частью завершена.</w:t>
      </w:r>
    </w:p>
    <w:p>
      <w:pPr>
        <w:pStyle w:val="Normal"/>
        <w:rPr/>
      </w:pPr>
      <w:r>
        <w:rPr/>
        <w:t>Боль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Fа-O#</w:t>
      </w:r>
      <w:r>
        <w:rPr/>
        <w:t>*grong khyer mang che ba gtor bshig btang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PD-Fа-O-CIгY-O[ФC-OID-[C</w:t>
      </w:r>
      <w:r>
        <w:rPr/>
        <w:t>*Большая часть города была разрушена.</w:t>
      </w:r>
    </w:p>
    <w:p>
      <w:pPr>
        <w:pStyle w:val="Normal"/>
        <w:rPr/>
      </w:pPr>
      <w:r>
        <w:rPr/>
        <w:t>Большин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Fа-O#</w:t>
      </w:r>
      <w:r>
        <w:rPr/>
        <w:t>*bzo pa mang che ba rgya m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-PD-Fа-O-›-PФ-YаK#</w:t>
      </w:r>
      <w:r>
        <w:rPr/>
        <w:t>*Большинство работников - китайцы.</w:t>
      </w:r>
    </w:p>
    <w:p>
      <w:pPr>
        <w:pStyle w:val="Normal"/>
        <w:rPr/>
      </w:pPr>
      <w:r>
        <w:rPr/>
        <w:t>Большинство (сущ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Fа-O# PD-„гC\# ‰D\-PD-#</w:t>
      </w:r>
      <w:r>
        <w:rPr/>
        <w:t>*mang che ba'i 'dod pa byas n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Fа-OWФ-WKгK-M-…\-L-</w:t>
      </w:r>
      <w:r>
        <w:rPr/>
        <w:t>*Согласно желанию большинства...</w:t>
      </w:r>
    </w:p>
    <w:p>
      <w:pPr>
        <w:pStyle w:val="Normal"/>
        <w:rPr/>
      </w:pPr>
      <w:r>
        <w:rPr/>
        <w:t>Большинство голос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Pг\#</w:t>
      </w:r>
      <w:r>
        <w:rPr/>
        <w:t>*kho tshor mang mos byung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PD-Pг\-…ЬD-[C</w:t>
      </w:r>
      <w:r>
        <w:rPr/>
        <w:t>*Они добились большинства голосов.</w:t>
      </w:r>
    </w:p>
    <w:p>
      <w:pPr>
        <w:pStyle w:val="Normal"/>
        <w:rPr/>
      </w:pPr>
      <w:r>
        <w:rPr/>
        <w:t>Большое кол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Y-FаL-Mг# NгL-FаL-Mг#</w:t>
      </w:r>
      <w:r>
        <w:rPr/>
        <w:t>*khos 'bras 'bor chen po zhog nyo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Џ\-WOгY-FаL-Mг-UгC-Hг\-[C</w:t>
      </w:r>
      <w:r>
        <w:rPr/>
        <w:t>*Он купил много риса.</w:t>
      </w:r>
    </w:p>
    <w:p>
      <w:pPr>
        <w:pStyle w:val="Normal"/>
        <w:rPr/>
      </w:pPr>
      <w:r>
        <w:rPr/>
        <w:t>Больш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L-Mг#</w:t>
      </w:r>
      <w:r>
        <w:rPr/>
        <w:t>*khyi de chen po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Kа-FаL-Mг-WKЬC</w:t>
      </w:r>
      <w:r>
        <w:rPr/>
        <w:t>*Собака большая.</w:t>
      </w:r>
    </w:p>
    <w:p>
      <w:pPr>
        <w:pStyle w:val="Normal"/>
        <w:rPr/>
      </w:pPr>
      <w:r>
        <w:rPr/>
        <w:t>Большой и малень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FЧD-#</w:t>
      </w:r>
    </w:p>
    <w:p>
      <w:pPr>
        <w:pStyle w:val="Normal"/>
        <w:rPr/>
      </w:pPr>
      <w:r>
        <w:rPr/>
        <w:t>Большой па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а-Mг# PJа-OгD-#</w:t>
      </w:r>
      <w:r>
        <w:rPr/>
        <w:t>*mthe po'i sen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а-MгWФ-\аL-Pг#</w:t>
      </w:r>
      <w:r>
        <w:rPr/>
        <w:t>*Ноготь на большом пальце</w:t>
      </w:r>
    </w:p>
    <w:p>
      <w:pPr>
        <w:pStyle w:val="Normal"/>
        <w:rPr/>
      </w:pPr>
      <w:r>
        <w:rPr/>
        <w:t>Большой палец (ног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WФ-PJа-Mг#</w:t>
      </w:r>
    </w:p>
    <w:p>
      <w:pPr>
        <w:pStyle w:val="Normal"/>
        <w:rPr/>
      </w:pPr>
      <w:r>
        <w:rPr/>
        <w:t>Болячка, яз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#</w:t>
      </w:r>
      <w:r>
        <w:rPr/>
        <w:t>*kho'i gdong la rma mang po don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KгD-Z-h-PD-Mг-KгL-[C</w:t>
      </w:r>
      <w:r>
        <w:rPr/>
        <w:t>*На его лице появилось много болячек.</w:t>
      </w:r>
    </w:p>
    <w:p>
      <w:pPr>
        <w:pStyle w:val="Normal"/>
        <w:rPr/>
      </w:pPr>
      <w:r>
        <w:rPr/>
        <w:t>Бом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P# WOY-PKаZ#</w:t>
      </w:r>
      <w:r>
        <w:rPr/>
        <w:t>*'bom g.y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P-CXЧC\#</w:t>
      </w:r>
      <w:r>
        <w:rPr/>
        <w:t>*Бомбить, кидать бомбу (а.)</w:t>
      </w:r>
    </w:p>
    <w:p>
      <w:pPr>
        <w:pStyle w:val="Normal"/>
        <w:rPr/>
      </w:pPr>
      <w:r>
        <w:rPr/>
        <w:t>Бомба с часовым устройств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OAC-WOY-j\#</w:t>
      </w:r>
    </w:p>
    <w:p>
      <w:pPr>
        <w:pStyle w:val="Normal"/>
        <w:rPr/>
      </w:pPr>
      <w:r>
        <w:rPr/>
        <w:t>Бомбард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L\-}C-}C-O›O#</w:t>
      </w:r>
    </w:p>
    <w:p>
      <w:pPr>
        <w:pStyle w:val="Normal"/>
        <w:rPr/>
      </w:pPr>
      <w:r>
        <w:rPr/>
        <w:t>Бон (религ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L-MгWФ-Fг\-ZЧC\#</w:t>
      </w:r>
      <w:r>
        <w:rPr/>
        <w:t>*bon po'i chos lugs ga dus nyams rgud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L-MгWФ-Fг\-ZЧC\-C-KЬ\-HP\-`ЬK-„ФL-M-YаK#</w:t>
      </w:r>
      <w:r>
        <w:rPr/>
        <w:t>*Когда религия Бон пришла в упадок?</w:t>
      </w:r>
    </w:p>
    <w:p>
      <w:pPr>
        <w:pStyle w:val="Normal"/>
        <w:rPr/>
      </w:pPr>
      <w:r>
        <w:rPr/>
        <w:t>Борец за свобод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KOD-CФ-KгL-Z-WJO-WSХD-…аK-PBL#</w:t>
      </w:r>
      <w:r>
        <w:rPr/>
        <w:t>*rang dbang 'thab 'dzin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KOD-WJO-WSФD-M#</w:t>
      </w:r>
    </w:p>
    <w:p>
      <w:pPr>
        <w:pStyle w:val="Normal"/>
        <w:rPr/>
      </w:pPr>
      <w:r>
        <w:rPr/>
        <w:t>Бормотать, шам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Ґ-KC-Z-P-KC-O[K#</w:t>
      </w:r>
      <w:r>
        <w:rPr/>
        <w:t>*kha skyon yod pa'i skad cha sh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џгL-XгK-MWФ-uK-F-[K#</w:t>
      </w:r>
    </w:p>
    <w:p>
      <w:pPr>
        <w:pStyle w:val="Normal"/>
        <w:rPr/>
      </w:pPr>
      <w:r>
        <w:rPr/>
        <w:t>Бор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-`гK#</w:t>
      </w:r>
    </w:p>
    <w:p>
      <w:pPr>
        <w:pStyle w:val="Normal"/>
        <w:rPr/>
      </w:pPr>
      <w:r>
        <w:rPr/>
        <w:t>Бор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#</w:t>
      </w:r>
    </w:p>
    <w:p>
      <w:pPr>
        <w:pStyle w:val="Normal"/>
        <w:rPr/>
      </w:pPr>
      <w:r>
        <w:rPr/>
        <w:t>Борода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бY-M#</w:t>
      </w:r>
    </w:p>
    <w:p>
      <w:pPr>
        <w:pStyle w:val="Normal"/>
        <w:rPr/>
      </w:pPr>
      <w:r>
        <w:rPr/>
        <w:t>Бороз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#</w:t>
      </w:r>
    </w:p>
    <w:p>
      <w:pPr>
        <w:pStyle w:val="Normal"/>
        <w:rPr/>
      </w:pPr>
      <w:r>
        <w:rPr/>
        <w:t>Бор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Z-O#</w:t>
      </w:r>
      <w:r>
        <w:rPr/>
        <w:t>*shal ba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Z-O-O›O#</w:t>
      </w:r>
      <w:r>
        <w:rPr/>
        <w:t>*Боронить (а.)</w:t>
      </w:r>
    </w:p>
    <w:p>
      <w:pPr>
        <w:pStyle w:val="Normal"/>
        <w:rPr/>
      </w:pPr>
      <w:r>
        <w:rPr/>
        <w:t>Боро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K-W‰L-…\#</w:t>
      </w:r>
      <w:r>
        <w:rPr/>
        <w:t>*kho tshos grong khyer dbang skyur byed yag gi don dag la dgra dang rtsod 'gra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гD-ЃаY-KOD-џЭY-…аK-XC-CФ-KгL-KC-Z-K‰-KD-iдK-W‰L-…\-M-YаK#</w:t>
      </w:r>
      <w:r>
        <w:rPr/>
        <w:t>*Они боролись с врагами за контроль над городом.</w:t>
      </w:r>
    </w:p>
    <w:p>
      <w:pPr>
        <w:pStyle w:val="Normal"/>
        <w:rPr/>
      </w:pPr>
      <w:r>
        <w:rPr/>
        <w:t>Бороться (спорт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O-JD-RK# }а-C-RK#</w:t>
      </w:r>
      <w:r>
        <w:rPr/>
        <w:t>*sog yul la ab thang zhe drag tshad ky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XЧZ-Z-^O-JD-Uа-ЊC-RK-ЂФ-YаK#</w:t>
      </w:r>
      <w:r>
        <w:rPr/>
        <w:t>*В Монголии много борются.</w:t>
      </w:r>
    </w:p>
    <w:p>
      <w:pPr>
        <w:pStyle w:val="Normal"/>
        <w:rPr/>
      </w:pPr>
      <w:r>
        <w:rPr/>
        <w:t>Бороться, состяз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L-OzЬY-…\#</w:t>
      </w:r>
      <w:r>
        <w:rPr/>
        <w:t>*kho tshos dbang shugs 'gran bsdur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OD-[ЬC\-W‰L-OzЬY-…\-M-YаK#</w:t>
      </w:r>
      <w:r>
        <w:rPr/>
        <w:t>*Они боролись за власть.</w:t>
      </w:r>
    </w:p>
    <w:p>
      <w:pPr>
        <w:pStyle w:val="Normal"/>
        <w:rPr/>
      </w:pPr>
      <w:r>
        <w:rPr/>
        <w:t>Борь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O-iдK# WJO-WSХD\#</w:t>
      </w:r>
      <w:r>
        <w:rPr/>
        <w:t>*gsar brje'i 'thab rts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bаWФ-WJO-iгK#</w:t>
      </w:r>
      <w:r>
        <w:rPr/>
        <w:t>*Революционная борьба</w:t>
      </w:r>
    </w:p>
    <w:p>
      <w:pPr>
        <w:pStyle w:val="Normal"/>
        <w:rPr/>
      </w:pPr>
      <w:r>
        <w:rPr/>
        <w:t>Борьба (спор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O-JD-# }а-Cг#</w:t>
      </w:r>
    </w:p>
    <w:p>
      <w:pPr>
        <w:pStyle w:val="Normal"/>
        <w:rPr/>
      </w:pPr>
      <w:r>
        <w:rPr/>
        <w:t>Бос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bаL-P#</w:t>
      </w:r>
    </w:p>
    <w:p>
      <w:pPr>
        <w:pStyle w:val="Normal"/>
        <w:rPr/>
      </w:pPr>
      <w:r>
        <w:rPr/>
        <w:t>Босс (начальни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KMгL# CQд-WSХL#</w:t>
      </w:r>
    </w:p>
    <w:p>
      <w:pPr>
        <w:pStyle w:val="Normal"/>
        <w:rPr/>
      </w:pPr>
      <w:r>
        <w:rPr/>
        <w:t>Боти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P#</w:t>
      </w:r>
      <w:r>
        <w:rPr/>
        <w:t>*jur ta/ bod lh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ЧY-I# OгK-tP#</w:t>
      </w:r>
      <w:r>
        <w:rPr/>
        <w:t>*Западный фасон ботинка; тибетская обувь</w:t>
      </w:r>
    </w:p>
    <w:p>
      <w:pPr>
        <w:pStyle w:val="Normal"/>
        <w:rPr/>
      </w:pPr>
      <w:r>
        <w:rPr/>
        <w:t>Бочо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P#</w:t>
      </w:r>
    </w:p>
    <w:p>
      <w:pPr>
        <w:pStyle w:val="Normal"/>
        <w:rPr/>
      </w:pPr>
      <w:r>
        <w:rPr/>
        <w:t>Бо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{D-…\#</w:t>
      </w:r>
      <w:r>
        <w:rPr/>
        <w:t>*kho las ka shor dogs kyis zhed snang bye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A-[гY-KгC\-ЂФ\-UаK-{D-…аK-ЂФ-YаK#</w:t>
      </w:r>
      <w:r>
        <w:rPr/>
        <w:t>*Он боится потерять свою работу.</w:t>
      </w:r>
    </w:p>
    <w:p>
      <w:pPr>
        <w:pStyle w:val="Normal"/>
        <w:rPr/>
      </w:pPr>
      <w:r>
        <w:rPr/>
        <w:t>Брак, отбро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Yг#</w:t>
      </w:r>
    </w:p>
    <w:p>
      <w:pPr>
        <w:pStyle w:val="Normal"/>
        <w:rPr/>
      </w:pPr>
      <w:r>
        <w:rPr/>
        <w:t>Браконьерством заним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WCZ-YФ-°C\-O›O#</w:t>
      </w:r>
      <w:r>
        <w:rPr/>
        <w:t>*khrims 'gal khyi ra rgyag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WCZ-ЃФ-Y-›C-PBL#</w:t>
      </w:r>
      <w:r>
        <w:rPr/>
        <w:t>*Браконьер</w:t>
      </w:r>
    </w:p>
    <w:p>
      <w:pPr>
        <w:pStyle w:val="Normal"/>
        <w:rPr/>
      </w:pPr>
      <w:r>
        <w:rPr/>
        <w:t>Брас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гC-CKЬD-#</w:t>
      </w:r>
      <w:r>
        <w:rPr/>
        <w:t>*lag gdu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CKЬO#</w:t>
      </w:r>
    </w:p>
    <w:p>
      <w:pPr>
        <w:pStyle w:val="Normal"/>
        <w:rPr/>
      </w:pPr>
      <w:r>
        <w:rPr/>
        <w:t>Брат (старш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г-Gг# Gг-ZC\#</w:t>
      </w:r>
      <w:r>
        <w:rPr/>
        <w:t>*'og ma/ o bo l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C-P# ^г-Oг-ZC\#</w:t>
      </w:r>
      <w:r>
        <w:rPr/>
        <w:t>*Брат (младший)</w:t>
      </w:r>
    </w:p>
    <w:p>
      <w:pPr>
        <w:pStyle w:val="Normal"/>
        <w:rPr/>
      </w:pPr>
      <w:r>
        <w:rPr/>
        <w:t>Брат матери, дяд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UD-#</w:t>
      </w:r>
      <w:r>
        <w:rPr/>
        <w:t>*a k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BЬ#</w:t>
      </w:r>
      <w:r>
        <w:rPr/>
        <w:t>*Брат отца, дядя</w:t>
      </w:r>
    </w:p>
    <w:p>
      <w:pPr>
        <w:pStyle w:val="Normal"/>
        <w:rPr/>
      </w:pPr>
      <w:r>
        <w:rPr/>
        <w:t>Брат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‰гC\-…\# PJШL-zаO-…\# PJШL-WЏаZ-…\#</w:t>
      </w:r>
      <w:r>
        <w:rPr/>
        <w:t>*khos dgra dang mthun grogs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‰-KD-PJШL-‰гC\-…\-M-YаK#</w:t>
      </w:r>
      <w:r>
        <w:rPr/>
        <w:t>*Он братался с врагом.</w:t>
      </w:r>
    </w:p>
    <w:p>
      <w:pPr>
        <w:pStyle w:val="Normal"/>
        <w:rPr/>
      </w:pPr>
      <w:r>
        <w:rPr/>
        <w:t>Б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D\# OUа\#</w:t>
      </w:r>
      <w:r>
        <w:rPr/>
        <w:t xml:space="preserve"> (вежл.)*khos nga'i sa nas rta gnyis blan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\-L\-d-CHФ\-–D\-\гD-#</w:t>
      </w:r>
      <w:r>
        <w:rPr/>
        <w:t>*Он взял у меня двух лошадей.</w:t>
      </w:r>
    </w:p>
    <w:p>
      <w:pPr>
        <w:pStyle w:val="Normal"/>
        <w:rPr/>
      </w:pPr>
      <w:r>
        <w:rPr/>
        <w:t>Брать в аренд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C\-PY-–D\#</w:t>
      </w:r>
      <w:r>
        <w:rPr/>
        <w:t>*khos zhing ga bogs mar blang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ФD-C-OгC\-PY-–D\-[C</w:t>
      </w:r>
      <w:r>
        <w:rPr/>
        <w:t>*Он взял в аренду землю.</w:t>
      </w:r>
    </w:p>
    <w:p>
      <w:pPr>
        <w:pStyle w:val="Normal"/>
        <w:rPr/>
      </w:pPr>
      <w:r>
        <w:rPr/>
        <w:t>Брать в кольц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OuгY#</w:t>
      </w:r>
      <w:r>
        <w:rPr/>
        <w:t>*kho tshos dgra'i mtha' bskor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WФ-PJW-OuгY-M-YаK#</w:t>
      </w:r>
      <w:r>
        <w:rPr/>
        <w:t>*Они окружили врага.</w:t>
      </w:r>
    </w:p>
    <w:p>
      <w:pPr>
        <w:pStyle w:val="Normal"/>
        <w:rPr/>
      </w:pPr>
      <w:r>
        <w:rPr/>
        <w:t>Брать в плен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KP-…\#</w:t>
      </w:r>
      <w:r>
        <w:rPr/>
        <w:t>*kho tshos dmag mi mang po do dam bya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PФ-PD-Mг-Kг-KP-…\-[C</w:t>
      </w:r>
      <w:r>
        <w:rPr/>
        <w:t>*Они взяли много солдат в плен.</w:t>
      </w:r>
    </w:p>
    <w:p>
      <w:pPr>
        <w:pStyle w:val="Normal"/>
        <w:rPr/>
      </w:pPr>
      <w:r>
        <w:rPr/>
        <w:t>Брать в толк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Cг#</w:t>
      </w:r>
      <w:r>
        <w:rPr/>
        <w:t>*mtha' ma don dag ha go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-KгL-KC-]-Cг-M-YаK#</w:t>
      </w:r>
      <w:r>
        <w:rPr/>
        <w:t>*Наконец он уразумел смысл.</w:t>
      </w:r>
    </w:p>
    <w:p>
      <w:pPr>
        <w:pStyle w:val="Normal"/>
        <w:rPr/>
      </w:pPr>
      <w:r>
        <w:rPr/>
        <w:t>Брать за образец, показывать пример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\-RK-OyL#</w:t>
      </w:r>
    </w:p>
    <w:p>
      <w:pPr>
        <w:pStyle w:val="Normal"/>
        <w:rPr/>
      </w:pPr>
      <w:r>
        <w:rPr/>
        <w:t>Брать им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UЬ\#</w:t>
      </w:r>
      <w:r>
        <w:rPr/>
        <w:t>*khos ming gsar pa zhu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D-C\Y-M-UЬ\-[C</w:t>
      </w:r>
      <w:r>
        <w:rPr/>
        <w:t>*Он взял себе новое имя.</w:t>
      </w:r>
    </w:p>
    <w:p>
      <w:pPr>
        <w:pStyle w:val="Normal"/>
        <w:rPr/>
      </w:pPr>
      <w:r>
        <w:rPr/>
        <w:t>Брать интервь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-ЊФ\-ZL-…\#</w:t>
      </w:r>
      <w:r>
        <w:rPr/>
        <w:t>*ngas bod pa mang por dri ba dris lan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OгK-M-PD-MгY-ЊФ-O-ЊФ\-ZL-…\-M-YаK#</w:t>
      </w:r>
      <w:r>
        <w:rPr/>
        <w:t>*Я взял много интервью у многих тибетцев.</w:t>
      </w:r>
    </w:p>
    <w:p>
      <w:pPr>
        <w:pStyle w:val="Normal"/>
        <w:rPr/>
      </w:pPr>
      <w:r>
        <w:rPr/>
        <w:t>Брать на себя, призн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ZаL-…\#</w:t>
      </w:r>
      <w:r>
        <w:rPr/>
        <w:t>*khos rang gi nag nyes ngos le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D-CФ-LC-Hа\-Dг\-ZаL-…\-M-YаK#</w:t>
      </w:r>
      <w:r>
        <w:rPr/>
        <w:t>*Он признал свое преступление.</w:t>
      </w:r>
    </w:p>
    <w:p>
      <w:pPr>
        <w:pStyle w:val="Normal"/>
        <w:rPr/>
      </w:pPr>
      <w:r>
        <w:rPr/>
        <w:t>Брать, нести ответственность,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L-WЃаY# WCL-–D\#</w:t>
      </w:r>
      <w:r>
        <w:rPr/>
        <w:t>*khos las ka'i 'gan 'khyer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WФ-WCL-WЃаY-M-YаK#</w:t>
      </w:r>
      <w:r>
        <w:rPr/>
        <w:t>*Он несет ответственность за работу.</w:t>
      </w:r>
    </w:p>
    <w:p>
      <w:pPr>
        <w:pStyle w:val="Normal"/>
        <w:rPr/>
      </w:pPr>
      <w:r>
        <w:rPr/>
        <w:t>Брать отпус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KCгD\-UЬ\#</w:t>
      </w:r>
    </w:p>
    <w:p>
      <w:pPr>
        <w:pStyle w:val="Normal"/>
        <w:rPr/>
      </w:pPr>
      <w:r>
        <w:rPr/>
        <w:t>Брать, отводить (человека, животно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ФK#</w:t>
      </w:r>
      <w:r>
        <w:rPr/>
        <w:t>*khos phru gu de za khang la 'khrid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Kа-V-BD-Z-W€ФK-\гD-#</w:t>
      </w:r>
      <w:r>
        <w:rPr/>
        <w:t>*Он взял мальчика в столовую.</w:t>
      </w:r>
    </w:p>
    <w:p>
      <w:pPr>
        <w:pStyle w:val="Normal"/>
        <w:rPr/>
      </w:pPr>
      <w:r>
        <w:rPr/>
        <w:t>Брать, относить (вещ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аY# O{P\#</w:t>
      </w:r>
      <w:r>
        <w:rPr/>
        <w:t xml:space="preserve"> (вежл.)*khos yi ge de las khungs la 'khyer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Kа-Z\-BЬD\-Z-WЃаY-\гD-#</w:t>
      </w:r>
      <w:r>
        <w:rPr/>
        <w:t>*Он взял это письмо в контору.</w:t>
      </w:r>
    </w:p>
    <w:p>
      <w:pPr>
        <w:pStyle w:val="Normal"/>
        <w:rPr/>
      </w:pPr>
      <w:r>
        <w:rPr/>
        <w:t>Браться за задач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L-WЃаY#</w:t>
      </w:r>
      <w:r>
        <w:rPr/>
        <w:t>*las 'gan 'di sus 'khyer gy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L-WKФ-\Ч\-WЃаY-‚Ф-YаK</w:t>
      </w:r>
      <w:r>
        <w:rPr/>
        <w:t>*Кто берется за эту задачу.</w:t>
      </w:r>
    </w:p>
    <w:p>
      <w:pPr>
        <w:pStyle w:val="Normal"/>
        <w:rPr/>
      </w:pPr>
      <w:r>
        <w:rPr/>
        <w:t>Брахм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P-Vа#</w:t>
      </w:r>
      <w:r>
        <w:rPr/>
        <w:t>*bram ze'i ri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P-VаWФ-YФC\-</w:t>
      </w:r>
      <w:r>
        <w:rPr/>
        <w:t>*Каста брахманов</w:t>
      </w:r>
    </w:p>
    <w:p>
      <w:pPr>
        <w:pStyle w:val="Normal"/>
        <w:rPr/>
      </w:pPr>
      <w:r>
        <w:rPr/>
        <w:t>Бре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KЬP#</w:t>
      </w:r>
      <w:r>
        <w:rPr/>
        <w:t>*gdung z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D-VP#</w:t>
      </w:r>
      <w:r>
        <w:rPr/>
        <w:t>*Бревенчатый мост</w:t>
      </w:r>
    </w:p>
    <w:p>
      <w:pPr>
        <w:pStyle w:val="Normal"/>
        <w:rPr/>
      </w:pPr>
      <w:r>
        <w:rPr/>
        <w:t>Бредить в горячке, нести бред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гZ# B-WFгZ#</w:t>
      </w:r>
    </w:p>
    <w:p>
      <w:pPr>
        <w:pStyle w:val="Normal"/>
        <w:rPr/>
      </w:pPr>
      <w:r>
        <w:rPr/>
        <w:t>Брешь, пролом, пропу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yгD-# yгD-F#</w:t>
      </w:r>
      <w:r>
        <w:rPr/>
        <w:t>*lcags ri der bar stong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YФ-KаY-OY-yгD-UФC-WKЬC</w:t>
      </w:r>
      <w:r>
        <w:rPr/>
        <w:t>*В заборе есть лазейка.</w:t>
      </w:r>
    </w:p>
    <w:p>
      <w:pPr>
        <w:pStyle w:val="Normal"/>
        <w:rPr/>
      </w:pPr>
      <w:r>
        <w:rPr/>
        <w:t>Брига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-BC [гC-BC</w:t>
      </w:r>
      <w:r>
        <w:rPr/>
        <w:t>*ngal rtsol tsho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iгZ-Rд-BC</w:t>
      </w:r>
      <w:r>
        <w:rPr/>
        <w:t>*Бригада рабочих.</w:t>
      </w:r>
    </w:p>
    <w:p>
      <w:pPr>
        <w:pStyle w:val="Normal"/>
        <w:rPr/>
      </w:pPr>
      <w:r>
        <w:rPr/>
        <w:t>Бри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O\ФZ-Mг#</w:t>
      </w:r>
      <w:r>
        <w:rPr/>
        <w:t>*de ring rlung bsil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˜ЬD-O\ФZ-Mг-UФC-WKЬC</w:t>
      </w:r>
      <w:r>
        <w:rPr/>
        <w:t>*Сегодня легкий ветерок.</w:t>
      </w:r>
    </w:p>
    <w:p>
      <w:pPr>
        <w:pStyle w:val="Normal"/>
        <w:rPr/>
      </w:pPr>
      <w:r>
        <w:rPr/>
        <w:t>Брик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Z-YФZ#</w:t>
      </w:r>
    </w:p>
    <w:p>
      <w:pPr>
        <w:pStyle w:val="Normal"/>
        <w:rPr/>
      </w:pPr>
      <w:r>
        <w:rPr/>
        <w:t>Бритая голо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KЏФZ#</w:t>
      </w:r>
    </w:p>
    <w:p>
      <w:pPr>
        <w:pStyle w:val="Normal"/>
        <w:rPr/>
      </w:pPr>
      <w:r>
        <w:rPr/>
        <w:t>Бри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-‰Ф ¤-‰Ф</w:t>
      </w:r>
    </w:p>
    <w:p>
      <w:pPr>
        <w:pStyle w:val="Normal"/>
        <w:rPr/>
      </w:pPr>
      <w:r>
        <w:rPr/>
        <w:t>Б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Y#</w:t>
      </w:r>
      <w:r>
        <w:rPr/>
        <w:t>*khos nga'i skra bzhar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¤-OUY-…ЬD-#</w:t>
      </w:r>
      <w:r>
        <w:rPr/>
        <w:t>*Он побрил мне голову.</w:t>
      </w:r>
    </w:p>
    <w:p>
      <w:pPr>
        <w:pStyle w:val="Normal"/>
        <w:rPr/>
      </w:pPr>
      <w:r>
        <w:rPr/>
        <w:t>Бро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|Ь#</w:t>
      </w:r>
    </w:p>
    <w:p>
      <w:pPr>
        <w:pStyle w:val="Normal"/>
        <w:rPr/>
      </w:pPr>
      <w:r>
        <w:rPr/>
        <w:t>Бр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YO-O›O#</w:t>
      </w:r>
      <w:r>
        <w:rPr/>
        <w:t>*'dir nga tshos chu rab rgyag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D-Rд\-FЧ-YO-›C-KCг\-YаK#</w:t>
      </w:r>
      <w:r>
        <w:rPr/>
        <w:t>*Нам необходимо перейти реку вброд здесь.</w:t>
      </w:r>
    </w:p>
    <w:p>
      <w:pPr>
        <w:pStyle w:val="Normal"/>
        <w:rPr/>
      </w:pPr>
      <w:r>
        <w:rPr/>
        <w:t>Бродить (о вин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D\#</w:t>
      </w:r>
      <w:r>
        <w:rPr/>
        <w:t>*chang la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ZD\-[C</w:t>
      </w:r>
      <w:r>
        <w:rPr/>
        <w:t>*Пиво забродило.</w:t>
      </w:r>
    </w:p>
    <w:p>
      <w:pPr>
        <w:pStyle w:val="Normal"/>
        <w:rPr/>
      </w:pPr>
      <w:r>
        <w:rPr/>
        <w:t>Бродить, скит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P\-„ФL#</w:t>
      </w:r>
      <w:r>
        <w:rPr/>
        <w:t>*khos grong khyer nas grong khyer la 'khyams phyin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‰гD-ЃаY-L\-‰гD-ЃаY-Z-WЃP\-„ФL-[C</w:t>
      </w:r>
      <w:r>
        <w:rPr/>
        <w:t>*Он бродил из города в город.</w:t>
      </w:r>
    </w:p>
    <w:p>
      <w:pPr>
        <w:pStyle w:val="Normal"/>
        <w:rPr/>
      </w:pPr>
      <w:r>
        <w:rPr/>
        <w:t>Бродяга, бездо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§D-#</w:t>
      </w:r>
    </w:p>
    <w:p>
      <w:pPr>
        <w:pStyle w:val="Normal"/>
        <w:rPr/>
      </w:pPr>
      <w:r>
        <w:rPr/>
        <w:t>Бр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D-XC</w:t>
      </w:r>
    </w:p>
    <w:p>
      <w:pPr>
        <w:pStyle w:val="Normal"/>
        <w:rPr/>
      </w:pPr>
      <w:r>
        <w:rPr/>
        <w:t>Брон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#</w:t>
      </w:r>
      <w:r>
        <w:rPr/>
        <w:t>*li spyad dus ra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-ЎK-KЬ\-YO\-</w:t>
      </w:r>
      <w:r>
        <w:rPr/>
        <w:t>*Бронзовый век.</w:t>
      </w:r>
    </w:p>
    <w:p>
      <w:pPr>
        <w:pStyle w:val="Normal"/>
        <w:rPr/>
      </w:pPr>
      <w:r>
        <w:rPr/>
        <w:t>Бронь, заказанное м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DC\-…\-M#</w:t>
      </w:r>
      <w:r>
        <w:rPr/>
        <w:t>*khyod rang la 'ba' sa'i [sdo sa] sngon mngags byas pa yod pas?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WOW-\WФ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\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wгL-PDC\-…\-M-XгK-M\</w:t>
      </w:r>
      <w:r>
        <w:rPr/>
        <w:t>*У вас забронированы места на автобус?</w:t>
      </w:r>
    </w:p>
    <w:p>
      <w:pPr>
        <w:pStyle w:val="Normal"/>
        <w:rPr/>
      </w:pPr>
      <w:r>
        <w:rPr/>
        <w:t>Броня (кольчуг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O#</w:t>
      </w:r>
    </w:p>
    <w:p>
      <w:pPr>
        <w:pStyle w:val="Normal"/>
        <w:rPr/>
      </w:pPr>
      <w:r>
        <w:rPr/>
        <w:t>Бросать (учеб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C</w:t>
      </w:r>
      <w:r>
        <w:rPr/>
        <w:t>*khos slob grwa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UC-M-YаK#</w:t>
      </w:r>
      <w:r>
        <w:rPr/>
        <w:t>*Он бросил школу.</w:t>
      </w:r>
    </w:p>
    <w:p>
      <w:pPr>
        <w:pStyle w:val="Normal"/>
        <w:rPr/>
      </w:pPr>
      <w:r>
        <w:rPr/>
        <w:t>Бросать вызо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-ZгC-…\#</w:t>
      </w:r>
      <w:r>
        <w:rPr/>
        <w:t>*khos gzhung la gan lo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UЬD-Z-CL-ZгC-…\-M-YаK#</w:t>
      </w:r>
      <w:r>
        <w:rPr/>
        <w:t>*Он не повиновался правительству.</w:t>
      </w:r>
    </w:p>
    <w:p>
      <w:pPr>
        <w:pStyle w:val="Normal"/>
        <w:rPr/>
      </w:pPr>
      <w:r>
        <w:rPr/>
        <w:t>Бросать, ки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\#</w:t>
      </w:r>
      <w:r>
        <w:rPr/>
        <w:t>*po lo 'dir g.yugs dang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Zг-WKФY-CXЧC\-KD-#</w:t>
      </w:r>
      <w:r>
        <w:rPr/>
        <w:t>*Брось мяч сюда!</w:t>
      </w:r>
    </w:p>
    <w:p>
      <w:pPr>
        <w:pStyle w:val="Normal"/>
        <w:rPr/>
      </w:pPr>
      <w:r>
        <w:rPr/>
        <w:t>Бросать, отрек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OID-#</w:t>
      </w:r>
      <w:r>
        <w:rPr/>
        <w:t>*kho nang nas bros yong dus ca lag tshang ma blo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D-L\-Џг\-XгD-KЬ\-E-ZC-RD-P-–г\-OID-M-YаK#</w:t>
      </w:r>
      <w:r>
        <w:rPr/>
        <w:t>*Когда он улетал из дома, он бросил все вещи.</w:t>
      </w:r>
    </w:p>
    <w:p>
      <w:pPr>
        <w:pStyle w:val="Normal"/>
        <w:rPr/>
      </w:pPr>
      <w:r>
        <w:rPr/>
        <w:t>Бросать, прекра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\-OUC</w:t>
      </w:r>
      <w:r>
        <w:rPr/>
        <w:t>*kho tshos snyug gu bzo yag g.yugs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xЬC-CЬ-OVг-XC-CXЧC\-OUC-M-YаK#</w:t>
      </w:r>
      <w:r>
        <w:rPr/>
        <w:t>*Они бросили делать ручки.</w:t>
      </w:r>
    </w:p>
    <w:p>
      <w:pPr>
        <w:pStyle w:val="Normal"/>
        <w:rPr/>
      </w:pPr>
      <w:r>
        <w:rPr/>
        <w:t>Бросить (не заботитьс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-Mг-PаK-M#</w:t>
      </w:r>
      <w:r>
        <w:rPr/>
        <w:t>*bdag po med pa'i kha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-Mг-PаK-MWФ-BD-M#</w:t>
      </w:r>
      <w:r>
        <w:rPr/>
        <w:t>*Заброшенный дом</w:t>
      </w:r>
    </w:p>
    <w:p>
      <w:pPr>
        <w:pStyle w:val="Normal"/>
        <w:rPr/>
      </w:pPr>
      <w:r>
        <w:rPr/>
        <w:t>Бросить, прекрат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-WЃгZ#</w:t>
      </w:r>
      <w:r>
        <w:rPr/>
        <w:t>*kho na nas las ka mtha' ma 'khy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-L\-Z\-A-PJW-P-WЃгZ-M-YаK#</w:t>
      </w:r>
      <w:r>
        <w:rPr/>
        <w:t>*Он заболел и бросил работу.</w:t>
      </w:r>
    </w:p>
    <w:p>
      <w:pPr>
        <w:pStyle w:val="Normal"/>
        <w:rPr/>
      </w:pPr>
      <w:r>
        <w:rPr/>
        <w:t>Броский (стра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PRY#</w:t>
      </w:r>
      <w:r>
        <w:rPr/>
        <w:t>*dug slog khyad mtsh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™гC-ЃK-PRY-</w:t>
      </w:r>
      <w:r>
        <w:rPr/>
        <w:t>*Броская одежда.</w:t>
      </w:r>
    </w:p>
    <w:p>
      <w:pPr>
        <w:pStyle w:val="Normal"/>
        <w:rPr/>
      </w:pPr>
      <w:r>
        <w:rPr/>
        <w:t>Брось! Ерунда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\-OUгC</w:t>
      </w:r>
    </w:p>
    <w:p>
      <w:pPr>
        <w:pStyle w:val="Normal"/>
        <w:rPr/>
      </w:pPr>
      <w:r>
        <w:rPr/>
        <w:t>Брошю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FЧD-#</w:t>
      </w:r>
      <w:r>
        <w:rPr/>
        <w:t>*srid don deb c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KаO-FЧD-#</w:t>
      </w:r>
      <w:r>
        <w:rPr/>
        <w:t>*Политический памфлет</w:t>
      </w:r>
    </w:p>
    <w:p>
      <w:pPr>
        <w:pStyle w:val="Normal"/>
        <w:rPr/>
      </w:pPr>
      <w:r>
        <w:rPr/>
        <w:t>Брызгать, забрыз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</w:t>
      </w:r>
      <w:r>
        <w:rPr/>
        <w:t>*mo Ta des mi la 'dag pa gtor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Kа\-PФ-Z-WKC-M-CIгY-\гD-#</w:t>
      </w:r>
      <w:r>
        <w:rPr/>
        <w:t>*Автомобиль забрызгал людей грязью.</w:t>
      </w:r>
    </w:p>
    <w:p>
      <w:pPr>
        <w:pStyle w:val="Normal"/>
        <w:rPr/>
      </w:pPr>
      <w:r>
        <w:rPr/>
        <w:t>Брю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\-JШD-#</w:t>
      </w:r>
    </w:p>
    <w:p>
      <w:pPr>
        <w:pStyle w:val="Normal"/>
        <w:rPr/>
      </w:pPr>
      <w:r>
        <w:rPr/>
        <w:t>Бряцание оружи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WKгL-KMЧD-DгP\#</w:t>
      </w:r>
      <w:r>
        <w:rPr/>
        <w:t>*gri 'don dpung ngoms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WKгL-KMЧD-DгP\-…\</w:t>
      </w:r>
      <w:r>
        <w:rPr/>
        <w:t>*Бряцать оружием (а.)</w:t>
      </w:r>
    </w:p>
    <w:p>
      <w:pPr>
        <w:pStyle w:val="Normal"/>
        <w:rPr/>
      </w:pPr>
      <w:r>
        <w:rPr/>
        <w:t>Буб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NC</w:t>
      </w:r>
    </w:p>
    <w:p>
      <w:pPr>
        <w:pStyle w:val="Normal"/>
        <w:rPr/>
      </w:pPr>
      <w:r>
        <w:rPr/>
        <w:t>Буд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\-›\#</w:t>
      </w:r>
      <w:r>
        <w:rPr/>
        <w:t>*sangs rgyas kyi ch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\-›\-ЂФ-Fг\#</w:t>
      </w:r>
      <w:r>
        <w:rPr/>
        <w:t>*Буддизм</w:t>
      </w:r>
    </w:p>
    <w:p>
      <w:pPr>
        <w:pStyle w:val="Normal"/>
        <w:rPr/>
      </w:pPr>
      <w:r>
        <w:rPr/>
        <w:t>Будда Амитаб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KMC-PаK#</w:t>
      </w:r>
      <w:r>
        <w:rPr/>
        <w:t>*rgyal ba byam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O-…P\-M#</w:t>
      </w:r>
      <w:r>
        <w:rPr/>
        <w:t>*Будда Майтрея</w:t>
      </w:r>
    </w:p>
    <w:p>
      <w:pPr>
        <w:pStyle w:val="Normal"/>
        <w:rPr/>
      </w:pPr>
      <w:r>
        <w:rPr/>
        <w:t>Будем надея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…\-M-LD-OUФL-W‰ФC\-L#</w:t>
      </w:r>
      <w:r>
        <w:rPr/>
        <w:t>*re ba byas pa nang bzhin 'grigs na kho yong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…\-M-LD-OUФL-W‰ФC\-L-Bг-XгD-CФ-YаK#</w:t>
      </w:r>
      <w:r>
        <w:rPr/>
        <w:t>*Если будет, как я надеюсь, он придет.</w:t>
      </w:r>
    </w:p>
    <w:p>
      <w:pPr>
        <w:pStyle w:val="Normal"/>
        <w:rPr/>
      </w:pPr>
      <w:r>
        <w:rPr/>
        <w:t>Буди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JФY-XгK-M#</w:t>
      </w:r>
      <w:r>
        <w:rPr/>
        <w:t>*nga la chu tshod thir yod pa zhig g.yar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FЧ-RдK-JФY-XгK-M-UФC-CXY-YгC\-CLD-#</w:t>
      </w:r>
      <w:r>
        <w:rPr/>
        <w:t>*Пожалуйста одолжи мне будильник.</w:t>
      </w:r>
    </w:p>
    <w:p>
      <w:pPr>
        <w:pStyle w:val="Normal"/>
        <w:rPr/>
      </w:pPr>
      <w:r>
        <w:rPr/>
        <w:t>Бу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\K# PLZ-\K#</w:t>
      </w:r>
      <w:r>
        <w:rPr/>
        <w:t xml:space="preserve"> (вежл.)*khos nga gnyid bsad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CHФK-O\K-…ЬD-#</w:t>
      </w:r>
      <w:r>
        <w:rPr/>
        <w:t>*Он разбудил меня.</w:t>
      </w:r>
    </w:p>
    <w:p>
      <w:pPr>
        <w:pStyle w:val="Normal"/>
        <w:rPr/>
      </w:pPr>
      <w:r>
        <w:rPr/>
        <w:t>Будка для голосов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[гC-–ЬC-\#</w:t>
      </w:r>
    </w:p>
    <w:p>
      <w:pPr>
        <w:pStyle w:val="Normal"/>
        <w:rPr/>
      </w:pPr>
      <w:r>
        <w:rPr/>
        <w:t>Будоража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гC-CIP#</w:t>
      </w:r>
      <w:r>
        <w:rPr/>
        <w:t>*khos dkrog gtam gyi skad cha bshad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‡гC-CIP-‚Ф-uK-F-O[K-\гD-#</w:t>
      </w:r>
      <w:r>
        <w:rPr/>
        <w:t>*Он произнес будоражащую речь.</w:t>
      </w:r>
    </w:p>
    <w:p>
      <w:pPr>
        <w:pStyle w:val="Normal"/>
        <w:rPr/>
      </w:pPr>
      <w:r>
        <w:rPr/>
        <w:t>Буд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OUФL#</w:t>
      </w:r>
      <w:r>
        <w:rPr/>
        <w:t>*khos bod la phyin pa nang bzhin gi skad cha shod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Z-„ФL-M-LD-OUФL-CФ-uK-F-[гK-CФ-WKЬC</w:t>
      </w:r>
      <w:r>
        <w:rPr/>
        <w:t>*Он говорил точно ездил в Тибет.</w:t>
      </w:r>
    </w:p>
    <w:p>
      <w:pPr>
        <w:pStyle w:val="Normal"/>
        <w:rPr/>
      </w:pPr>
      <w:r>
        <w:rPr/>
        <w:t>Будущее время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гD\-M#</w:t>
      </w:r>
    </w:p>
    <w:p>
      <w:pPr>
        <w:pStyle w:val="Normal"/>
        <w:rPr/>
      </w:pPr>
      <w:r>
        <w:rPr/>
        <w:t>Буду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гD\-M#</w:t>
      </w:r>
      <w:r>
        <w:rPr/>
        <w:t>*ma 'ongs pa la ga re yong gi yod pa sus kyang shes kyi m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гD\-M-Z-C-Yа-XгD-CФ-XгK-M-\Ч\-ЂD-[а\-ЂФ-P-YаK#</w:t>
      </w:r>
      <w:r>
        <w:rPr/>
        <w:t>*Кто знает, что случиться в будущем?</w:t>
      </w:r>
    </w:p>
    <w:p>
      <w:pPr>
        <w:pStyle w:val="Normal"/>
        <w:rPr/>
      </w:pPr>
      <w:r>
        <w:rPr/>
        <w:t>Будь здоров, долгой жизни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Rб-€Ф-ЋC-OdL-M-[гC</w:t>
      </w:r>
      <w:r>
        <w:rPr/>
        <w:t>*nga tsho'i srid 'dzin sku tshe khri phrag brtan pa shog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’ФK-WSФL-uЬ-Rа-€Ф-ЋC-OdL-M-[гC</w:t>
      </w:r>
      <w:r>
        <w:rPr/>
        <w:t>*Долгой жизни нашему президенту!</w:t>
      </w:r>
    </w:p>
    <w:p>
      <w:pPr>
        <w:pStyle w:val="Normal"/>
        <w:rPr/>
      </w:pPr>
      <w:r>
        <w:rPr/>
        <w:t>Буйв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]а#</w:t>
      </w:r>
    </w:p>
    <w:p>
      <w:pPr>
        <w:pStyle w:val="Normal"/>
        <w:rPr/>
      </w:pPr>
      <w:r>
        <w:rPr/>
        <w:t>Буйный (о человеке), драчу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XD-Mг#</w:t>
      </w:r>
    </w:p>
    <w:p>
      <w:pPr>
        <w:pStyle w:val="Normal"/>
        <w:rPr/>
      </w:pPr>
      <w:r>
        <w:rPr/>
        <w:t>Буква подпис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\-WKгC\#</w:t>
      </w:r>
    </w:p>
    <w:p>
      <w:pPr>
        <w:pStyle w:val="Normal"/>
        <w:rPr/>
      </w:pPr>
      <w:r>
        <w:rPr/>
        <w:t>Букварь, учебник для начинающи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YФP-™гO-KаO#</w:t>
      </w:r>
    </w:p>
    <w:p>
      <w:pPr>
        <w:pStyle w:val="Normal"/>
        <w:rPr/>
      </w:pPr>
      <w:r>
        <w:rPr/>
        <w:t>Букв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#</w:t>
      </w:r>
      <w:r>
        <w:rPr/>
        <w:t>*yig gz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CVЧC\#</w:t>
      </w:r>
    </w:p>
    <w:p>
      <w:pPr>
        <w:pStyle w:val="Normal"/>
        <w:rPr/>
      </w:pPr>
      <w:r>
        <w:rPr/>
        <w:t>Буксирное су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аL-‰Ь</w:t>
      </w:r>
    </w:p>
    <w:p>
      <w:pPr>
        <w:pStyle w:val="Normal"/>
        <w:rPr/>
      </w:pPr>
      <w:r>
        <w:rPr/>
        <w:t>Букс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[гY#</w:t>
      </w:r>
      <w:r>
        <w:rPr/>
        <w:t>*mo Ta kha shor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B-[гY-M-YаK#</w:t>
      </w:r>
      <w:r>
        <w:rPr/>
        <w:t>*Автомобиль забуксовал.</w:t>
      </w:r>
    </w:p>
    <w:p>
      <w:pPr>
        <w:pStyle w:val="Normal"/>
        <w:rPr/>
      </w:pPr>
      <w:r>
        <w:rPr/>
        <w:t>Була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L-BO#</w:t>
      </w:r>
    </w:p>
    <w:p>
      <w:pPr>
        <w:pStyle w:val="Normal"/>
        <w:rPr/>
      </w:pPr>
      <w:r>
        <w:rPr/>
        <w:t>Булыж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-CгD-#</w:t>
      </w:r>
    </w:p>
    <w:p>
      <w:pPr>
        <w:pStyle w:val="Normal"/>
        <w:rPr/>
      </w:pPr>
      <w:r>
        <w:rPr/>
        <w:t>Бульон, отв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O#</w:t>
      </w:r>
      <w:r>
        <w:rPr/>
        <w:t>*sha k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BЬ#</w:t>
      </w:r>
      <w:r>
        <w:rPr/>
        <w:t>*Мясной бульон</w:t>
      </w:r>
    </w:p>
    <w:p>
      <w:pPr>
        <w:pStyle w:val="Normal"/>
        <w:rPr/>
      </w:pPr>
      <w:r>
        <w:rPr/>
        <w:t>Бума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#</w:t>
      </w:r>
      <w:r>
        <w:rPr/>
        <w:t>*shog bu'i zhwa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WФ-і-Pг#</w:t>
      </w:r>
      <w:r>
        <w:rPr/>
        <w:t>*Бумажная шляпа</w:t>
      </w:r>
    </w:p>
    <w:p>
      <w:pPr>
        <w:pStyle w:val="Normal"/>
        <w:rPr/>
      </w:pPr>
      <w:r>
        <w:rPr/>
        <w:t>Бумага для запис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-[гC</w:t>
      </w:r>
    </w:p>
    <w:p>
      <w:pPr>
        <w:pStyle w:val="Normal"/>
        <w:rPr/>
      </w:pPr>
      <w:r>
        <w:rPr/>
        <w:t>Бумаж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BЬC</w:t>
      </w:r>
      <w:r>
        <w:rPr/>
        <w:t>*sba kh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-BЬC</w:t>
      </w:r>
    </w:p>
    <w:p>
      <w:pPr>
        <w:pStyle w:val="Normal"/>
        <w:rPr/>
      </w:pPr>
      <w:r>
        <w:rPr/>
        <w:t>Бумажный зм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WNФY#</w:t>
      </w:r>
      <w:r>
        <w:rPr/>
        <w:t>*bya 'phir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WNФY-OID-#</w:t>
      </w:r>
      <w:r>
        <w:rPr/>
        <w:t>*Запускать бумажного змея (а.)</w:t>
      </w:r>
    </w:p>
    <w:p>
      <w:pPr>
        <w:pStyle w:val="Normal"/>
        <w:rPr/>
      </w:pPr>
      <w:r>
        <w:rPr/>
        <w:t>Бумажный мус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Yг#</w:t>
      </w:r>
    </w:p>
    <w:p>
      <w:pPr>
        <w:pStyle w:val="Normal"/>
        <w:rPr/>
      </w:pPr>
      <w:r>
        <w:rPr/>
        <w:t>Бунк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D-YC</w:t>
      </w:r>
    </w:p>
    <w:p>
      <w:pPr>
        <w:pStyle w:val="Normal"/>
        <w:rPr/>
      </w:pPr>
      <w:r>
        <w:rPr/>
        <w:t>Бу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D-F#</w:t>
      </w:r>
      <w:r>
        <w:rPr/>
        <w:t>*btson khang nang la zing cha byung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BD-LD-Z-VФD-F-…ЬD-[C</w:t>
      </w:r>
      <w:r>
        <w:rPr/>
        <w:t>*В тюрьме был бунт.</w:t>
      </w:r>
    </w:p>
    <w:p>
      <w:pPr>
        <w:pStyle w:val="Normal"/>
        <w:rPr/>
      </w:pPr>
      <w:r>
        <w:rPr/>
        <w:t>Бунт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ZгC-…\#</w:t>
      </w:r>
      <w:r>
        <w:rPr/>
        <w:t>*kho tshos zla nyin ngo log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—-HФL-Dг-ZгC-…\-M-YаK#</w:t>
      </w:r>
      <w:r>
        <w:rPr/>
        <w:t>*Они восстали в прошлом году.</w:t>
      </w:r>
    </w:p>
    <w:p>
      <w:pPr>
        <w:pStyle w:val="Normal"/>
        <w:rPr/>
      </w:pPr>
      <w:r>
        <w:rPr/>
        <w:t>Бунтовщик, повста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ZгC-M# CL-ZгC-…аK-PBL#</w:t>
      </w:r>
      <w:r>
        <w:rPr/>
        <w:t>*kho tshos gzhung la ngo log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UЬD-Z-Dг-ZгC-…\-M-YаK#</w:t>
      </w:r>
      <w:r>
        <w:rPr/>
        <w:t>*Они восстали против правительства.</w:t>
      </w:r>
    </w:p>
    <w:p>
      <w:pPr>
        <w:pStyle w:val="Normal"/>
        <w:rPr/>
      </w:pPr>
      <w:r>
        <w:rPr/>
        <w:t>Буржуаз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-qL-‰Z-YФP#</w:t>
      </w:r>
      <w:r>
        <w:rPr/>
        <w:t>*'byor ldan gral rim gyi gsar brj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-qL-‰Z-YФP-‚Ф-C\Y-Obа#</w:t>
      </w:r>
      <w:r>
        <w:rPr/>
        <w:t>*Буржуазная революция</w:t>
      </w:r>
    </w:p>
    <w:p>
      <w:pPr>
        <w:pStyle w:val="Normal"/>
        <w:rPr/>
      </w:pPr>
      <w:r>
        <w:rPr/>
        <w:t>Бурно, буй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Y-Mг#</w:t>
      </w:r>
      <w:r>
        <w:rPr/>
        <w:t>*rtsod pa ngar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K-M-DY-Mг-UФC</w:t>
      </w:r>
      <w:r>
        <w:rPr/>
        <w:t>*Бурное разбирательство</w:t>
      </w:r>
    </w:p>
    <w:p>
      <w:pPr>
        <w:pStyle w:val="Normal"/>
        <w:rPr/>
      </w:pPr>
      <w:r>
        <w:rPr/>
        <w:t>Бурный, буй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D-W„D-XгK-MWФ#</w:t>
      </w:r>
      <w:r>
        <w:rPr/>
        <w:t>*lo de tsho zing 'phyang yod pa'i l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Kа-Rд-VФD-W„D-XгK-MWФ-Zг-YаK#</w:t>
      </w:r>
      <w:r>
        <w:rPr/>
        <w:t>*То были вихревые годы.</w:t>
      </w:r>
    </w:p>
    <w:p>
      <w:pPr>
        <w:pStyle w:val="Normal"/>
        <w:rPr/>
      </w:pPr>
      <w:r>
        <w:rPr/>
        <w:t>Буря (песча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Z-˜ЬD-#</w:t>
      </w:r>
    </w:p>
    <w:p>
      <w:pPr>
        <w:pStyle w:val="Normal"/>
        <w:rPr/>
      </w:pPr>
      <w:r>
        <w:rPr/>
        <w:t>Буря, сильный ве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RЧO#</w:t>
      </w:r>
      <w:r>
        <w:rPr/>
        <w:t>*kha sa rlunga 'tshab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˜ЬD-WRO-WKЬC</w:t>
      </w:r>
      <w:r>
        <w:rPr/>
        <w:t>*Вчера был сильный ветер.</w:t>
      </w:r>
    </w:p>
    <w:p>
      <w:pPr>
        <w:pStyle w:val="Normal"/>
        <w:rPr/>
      </w:pPr>
      <w:r>
        <w:rPr/>
        <w:t>Бус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</w:t>
      </w:r>
      <w:r>
        <w:rPr/>
        <w:t>*nga la byu ru rdog gsum dgo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…Ь-YЧ-eгC-C\ЧP-KCг\-XгK#</w:t>
      </w:r>
      <w:r>
        <w:rPr/>
        <w:t>*Мне нужны три бусинки коралла.</w:t>
      </w:r>
    </w:p>
    <w:p>
      <w:pPr>
        <w:pStyle w:val="Normal"/>
        <w:rPr/>
      </w:pPr>
      <w:r>
        <w:rPr/>
        <w:t>Бусы, ожерел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аD-[Z#</w:t>
      </w:r>
      <w:r>
        <w:rPr/>
        <w:t>*mos mu tig 'phreng shal gnyis gon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PЧ-IФC-WЋаD-[Z-CHФ\-CгL-[C</w:t>
      </w:r>
      <w:r>
        <w:rPr/>
        <w:t>*Она носила две нитки жемчуга.</w:t>
      </w:r>
    </w:p>
    <w:p>
      <w:pPr>
        <w:pStyle w:val="Normal"/>
        <w:rPr/>
      </w:pPr>
      <w:r>
        <w:rPr/>
        <w:t>Бут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C-XЧZ#</w:t>
      </w:r>
      <w:r>
        <w:rPr/>
        <w:t>*'brug ch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C-F\#</w:t>
      </w:r>
      <w:r>
        <w:rPr/>
        <w:t>*Бутанская одежда</w:t>
      </w:r>
    </w:p>
    <w:p>
      <w:pPr>
        <w:pStyle w:val="Normal"/>
        <w:rPr/>
      </w:pPr>
      <w:r>
        <w:rPr/>
        <w:t>Буты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Z-KP#</w:t>
      </w:r>
      <w:r>
        <w:rPr/>
        <w:t>*chu sn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{гK#</w:t>
      </w:r>
      <w:r>
        <w:rPr/>
        <w:t>*Бутыль</w:t>
      </w:r>
    </w:p>
    <w:p>
      <w:pPr>
        <w:pStyle w:val="Normal"/>
        <w:rPr/>
      </w:pPr>
      <w:r>
        <w:rPr/>
        <w:t>Бухгалтерская кни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KаO#</w:t>
      </w:r>
    </w:p>
    <w:p>
      <w:pPr>
        <w:pStyle w:val="Normal"/>
        <w:rPr/>
      </w:pPr>
      <w:r>
        <w:rPr/>
        <w:t>Бух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ZC</w:t>
      </w:r>
    </w:p>
    <w:p>
      <w:pPr>
        <w:pStyle w:val="Normal"/>
        <w:rPr/>
      </w:pPr>
      <w:r>
        <w:rPr/>
        <w:t>Бушевать, кипеть (от гнева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M-CIФD-L\-V#</w:t>
      </w:r>
    </w:p>
    <w:p>
      <w:pPr>
        <w:pStyle w:val="Normal"/>
        <w:rPr/>
      </w:pPr>
      <w:r>
        <w:rPr/>
        <w:t>Бхавана, медит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P#</w:t>
      </w:r>
    </w:p>
    <w:p>
      <w:pPr>
        <w:pStyle w:val="Normal"/>
        <w:rPr/>
      </w:pPr>
      <w:r>
        <w:rPr/>
        <w:t>Бхагаван (Будд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P-qL-WK\#</w:t>
      </w:r>
    </w:p>
    <w:p>
      <w:pPr>
        <w:pStyle w:val="Normal"/>
        <w:rPr/>
      </w:pPr>
      <w:r>
        <w:rPr/>
        <w:t>Бхикшу (Мон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™гD-#</w:t>
      </w:r>
    </w:p>
    <w:p>
      <w:pPr>
        <w:pStyle w:val="Normal"/>
        <w:rPr/>
      </w:pPr>
      <w:r>
        <w:rPr/>
        <w:t>Бык, в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D-CгC N-•D-#</w:t>
      </w:r>
      <w:r>
        <w:rPr/>
        <w:t>*glang sga ri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D-v-YФZ#</w:t>
      </w:r>
      <w:r>
        <w:rPr/>
        <w:t>*Арба</w:t>
      </w:r>
    </w:p>
    <w:p>
      <w:pPr>
        <w:pStyle w:val="Normal"/>
        <w:rPr/>
      </w:pPr>
      <w:r>
        <w:rPr/>
        <w:t>Быстр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M#</w:t>
      </w:r>
      <w:r>
        <w:rPr/>
        <w:t>*mgyogs sh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[г\#</w:t>
      </w:r>
      <w:r>
        <w:rPr/>
        <w:t>*Самый быстрый.</w:t>
      </w:r>
    </w:p>
    <w:p>
      <w:pPr>
        <w:pStyle w:val="Normal"/>
        <w:rPr/>
      </w:pPr>
      <w:r>
        <w:rPr/>
        <w:t>Быст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Mг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mgyogs po byas by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Mг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…Ф\#</w:t>
      </w:r>
      <w:r>
        <w:rPr/>
        <w:t>*Сделай это быстро.</w:t>
      </w:r>
    </w:p>
    <w:p>
      <w:pPr>
        <w:pStyle w:val="Normal"/>
        <w:rPr/>
      </w:pPr>
      <w:r>
        <w:rPr/>
        <w:t>Быст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Mг#</w:t>
      </w:r>
      <w:r>
        <w:rPr/>
        <w:t>*lan mgyogs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L-P‚гC\-Mг-UФC</w:t>
      </w:r>
      <w:r>
        <w:rPr/>
        <w:t>*Быстрый ответ</w:t>
      </w:r>
    </w:p>
    <w:p>
      <w:pPr>
        <w:pStyle w:val="Normal"/>
        <w:rPr/>
      </w:pPr>
      <w:r>
        <w:rPr/>
        <w:t>Быть в мыслях, надолго оставаться в памят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LD-Z-OzK#</w:t>
      </w:r>
      <w:r>
        <w:rPr/>
        <w:t>*'di zla ba mang po nga'i sems nang la bsdad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—-O-PD-Mг-DWФ-\аP\-LD-Z-OzK-[C</w:t>
      </w:r>
      <w:r>
        <w:rPr/>
        <w:t>*Это копилось у меня на уме много месяцев.</w:t>
      </w:r>
    </w:p>
    <w:p>
      <w:pPr>
        <w:pStyle w:val="Normal"/>
        <w:rPr/>
      </w:pPr>
      <w:r>
        <w:rPr/>
        <w:t>Быть в немилост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\-FC</w:t>
      </w:r>
      <w:r>
        <w:rPr/>
        <w:t>*blon po de mthongs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L-Mг-Kа-PJгD\-FC-[C</w:t>
      </w:r>
      <w:r>
        <w:rPr/>
        <w:t>*Тот министр в опале.</w:t>
      </w:r>
    </w:p>
    <w:p>
      <w:pPr>
        <w:pStyle w:val="Normal"/>
        <w:rPr/>
      </w:pPr>
      <w:r>
        <w:rPr/>
        <w:t>Быть достаточным доказательство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WЋгK#</w:t>
      </w:r>
    </w:p>
    <w:p>
      <w:pPr>
        <w:pStyle w:val="Normal"/>
        <w:rPr/>
      </w:pPr>
      <w:r>
        <w:rPr/>
        <w:t>Быть к лицу, идущий к лиц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L-Mг# OUа\-Mг#</w:t>
      </w:r>
      <w:r>
        <w:rPr/>
        <w:t xml:space="preserve"> (вежл.)*zhwa mo 'di len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Pг-WKФ-ZаL-Mг-UФC-WKЬC</w:t>
      </w:r>
      <w:r>
        <w:rPr/>
        <w:t>*Эта шапка очень идет.</w:t>
      </w:r>
    </w:p>
    <w:p>
      <w:pPr>
        <w:pStyle w:val="Normal"/>
        <w:rPr/>
      </w:pPr>
      <w:r>
        <w:rPr/>
        <w:t>Быть сытым по горло, до тошноты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PаY-ZD\#</w:t>
      </w:r>
      <w:r>
        <w:rPr/>
        <w:t>*nga nga'i las kar skyug mer langs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DWФ-Z\-AY-џЭC-PаY-ZD\-…ЬD-#</w:t>
      </w:r>
      <w:r>
        <w:rPr/>
        <w:t>*Меня тошнит от моей работы.</w:t>
      </w:r>
    </w:p>
    <w:p>
      <w:pPr>
        <w:pStyle w:val="Normal"/>
        <w:rPr/>
      </w:pPr>
      <w:r>
        <w:rPr/>
        <w:t>Быть, жить, преб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K# OUЬC\#</w:t>
      </w:r>
      <w:r>
        <w:rPr/>
        <w:t xml:space="preserve"> (вежл.)*kho nga mnyam du sdod kyid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-PHP-KЬ-zгK-ЂФK-XгK-M-YаK#</w:t>
      </w:r>
      <w:r>
        <w:rPr/>
        <w:t>*Он остается со мной.</w:t>
      </w:r>
    </w:p>
    <w:p>
      <w:pPr>
        <w:pStyle w:val="Normal"/>
        <w:rPr/>
      </w:pPr>
      <w:r>
        <w:rPr/>
        <w:t>Быть, происх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#</w:t>
      </w:r>
      <w:r>
        <w:rPr/>
        <w:t>*kha sa ga re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C-Yа-…\-M-YаK#</w:t>
      </w:r>
      <w:r>
        <w:rPr/>
        <w:t>*Что произошло вчера?</w:t>
      </w:r>
    </w:p>
    <w:p>
      <w:pPr>
        <w:pStyle w:val="Normal"/>
        <w:rPr/>
      </w:pPr>
      <w:r>
        <w:rPr/>
        <w:t>Бюдж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iХ\#</w:t>
      </w:r>
      <w:r>
        <w:rPr/>
        <w:t>*sngon rtsis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iХ\-OVг\#</w:t>
      </w:r>
      <w:r>
        <w:rPr/>
        <w:t>*Предусматривать бюджет (а.)</w:t>
      </w:r>
    </w:p>
    <w:p>
      <w:pPr>
        <w:pStyle w:val="Normal"/>
        <w:rPr/>
      </w:pPr>
      <w:r>
        <w:rPr/>
        <w:t>Бюллетень, отч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€#</w:t>
      </w:r>
      <w:r>
        <w:rPr/>
        <w:t>*dngul khang gi rtsis kh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BD-CФ-iФ\-€#</w:t>
      </w:r>
      <w:r>
        <w:rPr/>
        <w:t>*Банковский отчет</w:t>
      </w:r>
    </w:p>
    <w:p>
      <w:pPr>
        <w:pStyle w:val="Normal"/>
        <w:rPr/>
      </w:pPr>
      <w:r>
        <w:rPr/>
        <w:t>Бюрокр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UO\#</w:t>
      </w:r>
    </w:p>
    <w:p>
      <w:pPr>
        <w:pStyle w:val="Normal"/>
        <w:rPr/>
      </w:pPr>
      <w:r>
        <w:rPr/>
        <w:t>Бюро, оф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\#</w:t>
      </w:r>
      <w:r>
        <w:rPr/>
        <w:t>*don gcod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CEгK-BD-#</w:t>
      </w:r>
      <w:r>
        <w:rPr/>
        <w:t>*Офис правительства в изгнании.</w:t>
      </w:r>
    </w:p>
    <w:p>
      <w:pPr>
        <w:pStyle w:val="Normal"/>
        <w:rPr/>
      </w:pPr>
      <w:r>
        <w:rPr/>
        <w:t>Бюст, гру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D-BгC</w:t>
      </w:r>
    </w:p>
    <w:p>
      <w:pPr>
        <w:pStyle w:val="Normal"/>
        <w:rPr/>
      </w:pPr>
      <w:r>
        <w:rPr/>
        <w:t>Бюстгаль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-[ЬO\#</w:t>
      </w:r>
    </w:p>
    <w:p>
      <w:pPr>
        <w:pStyle w:val="Normal"/>
        <w:rPr/>
      </w:pPr>
      <w:r>
        <w:rPr/>
        <w:t>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Z#</w:t>
      </w:r>
      <w:r>
        <w:rPr/>
        <w:t>*deb khang pa'i nang l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BD-MWФ-LD-Z-WKЬC</w:t>
      </w:r>
      <w:r>
        <w:rPr/>
        <w:t>*Книга в доме.</w:t>
      </w:r>
    </w:p>
    <w:p>
      <w:pPr>
        <w:pStyle w:val="Normal"/>
        <w:rPr/>
      </w:pPr>
      <w:r>
        <w:rPr/>
        <w:t>В (во време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#</w:t>
      </w:r>
      <w:r>
        <w:rPr/>
        <w:t>*ngas khyod rang gza' zla ba la thu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ЃгK-YD-CVW-—-O-Z-JШC-CФ-XФL#</w:t>
      </w:r>
      <w:r>
        <w:rPr/>
        <w:t>*Я встречу вас в пятницу.</w:t>
      </w:r>
    </w:p>
    <w:p>
      <w:pPr>
        <w:pStyle w:val="Normal"/>
        <w:rPr/>
      </w:pPr>
      <w:r>
        <w:rPr/>
        <w:t>В большой мере (о счетных вещах), в большинстве момент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Fа-O#</w:t>
      </w:r>
      <w:r>
        <w:rPr/>
        <w:t>*'bil 'dzin 'di'i nang la mang che ba n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ФZ-WSФL-WKФWФ-LD-Z-PD-Fа-O-LгY-[C</w:t>
      </w:r>
      <w:r>
        <w:rPr/>
        <w:t>*Этот чек во многом неправильный.</w:t>
      </w:r>
    </w:p>
    <w:p>
      <w:pPr>
        <w:pStyle w:val="Normal"/>
        <w:rPr/>
      </w:pPr>
      <w:r>
        <w:rPr/>
        <w:t>В будущ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L\#</w:t>
      </w:r>
      <w:r>
        <w:rPr/>
        <w:t>*da nas nga tshos khyod rang la rogs byed kyi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L\-D-Rд\-ЃгK-YD-Z-YгC\-…аK-ЂФ-XФL#</w:t>
      </w:r>
      <w:r>
        <w:rPr/>
        <w:t>*В будущем мы вам поможем.</w:t>
      </w:r>
    </w:p>
    <w:p>
      <w:pPr>
        <w:pStyle w:val="Normal"/>
        <w:rPr/>
      </w:pPr>
      <w:r>
        <w:rPr/>
        <w:t>В будущем, в далекой перспектив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C\-Z#</w:t>
      </w:r>
      <w:r>
        <w:rPr/>
        <w:t>*phugs la nga tshor thob ky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C\-Z-D-RдY-JгO-ЂФ-YаK#</w:t>
      </w:r>
      <w:r>
        <w:rPr/>
        <w:t>*В будущем мы победим.</w:t>
      </w:r>
    </w:p>
    <w:p>
      <w:pPr>
        <w:pStyle w:val="Normal"/>
        <w:rPr/>
      </w:pPr>
      <w:r>
        <w:rPr/>
        <w:t>В верхнем этаже, наверх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B#</w:t>
      </w:r>
      <w:r>
        <w:rPr/>
        <w:t>*kho thog khar sd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гC-BY-zгK-ЂФ-WKЬC</w:t>
      </w:r>
      <w:r>
        <w:rPr/>
        <w:t>*Он живет наверху.</w:t>
      </w:r>
    </w:p>
    <w:p>
      <w:pPr>
        <w:pStyle w:val="Normal"/>
        <w:rPr/>
      </w:pPr>
      <w:r>
        <w:rPr/>
        <w:t>В гор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-Z-XY# CL#</w:t>
      </w:r>
      <w:r>
        <w:rPr/>
        <w:t>*khos gan la yar gam pa brgyab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L-Z-XY-CP-M-O›O-\гD-#</w:t>
      </w:r>
      <w:r>
        <w:rPr/>
        <w:t>*Он прошелся в гору.</w:t>
      </w:r>
    </w:p>
    <w:p>
      <w:pPr>
        <w:pStyle w:val="Normal"/>
        <w:rPr/>
      </w:pPr>
      <w:r>
        <w:rPr/>
        <w:t>В данн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#</w:t>
      </w:r>
    </w:p>
    <w:p>
      <w:pPr>
        <w:pStyle w:val="Normal"/>
        <w:rPr/>
      </w:pPr>
      <w:r>
        <w:rPr/>
        <w:t>В действительности, фактичес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XгK-CL\-RЧZ-Z#</w:t>
      </w:r>
      <w:r>
        <w:rPr/>
        <w:t>*dngos yod gnas tshul la kho da lo bod la phyin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XгK-CL\-RЧZ-Z-Bг-K-Zг-OгK-Z-„ФL-PФ-WKЬC</w:t>
      </w:r>
      <w:r>
        <w:rPr/>
        <w:t>*На самом деле, он не был в Тибете в этом году.</w:t>
      </w:r>
    </w:p>
    <w:p>
      <w:pPr>
        <w:pStyle w:val="Normal"/>
        <w:rPr/>
      </w:pPr>
      <w:r>
        <w:rPr/>
        <w:t>В дополнение к, кроме того*[глаг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\-P-RK#</w:t>
      </w:r>
      <w:r>
        <w:rPr/>
        <w:t>*khos bod la phyin pas ma tshad rgya nag la yang phyi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Z-„ФL-M\-P-RK-›-LC-Z-XD-„ФL-M-YаK#</w:t>
      </w:r>
      <w:r>
        <w:rPr/>
        <w:t>*Кроме того, что съездил в Тибет, он ездил в Китай.</w:t>
      </w:r>
    </w:p>
    <w:p>
      <w:pPr>
        <w:pStyle w:val="Normal"/>
        <w:rPr/>
      </w:pPr>
      <w:r>
        <w:rPr/>
        <w:t>В живы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L-Mг#</w:t>
      </w:r>
      <w:r>
        <w:rPr/>
        <w:t>*khos gson po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\гL-Mг-YаK-M\#</w:t>
      </w:r>
      <w:r>
        <w:rPr/>
        <w:t>*Он жив?</w:t>
      </w:r>
    </w:p>
    <w:p>
      <w:pPr>
        <w:pStyle w:val="Normal"/>
        <w:rPr/>
      </w:pPr>
      <w:r>
        <w:rPr/>
        <w:t>В конечном счет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KгL-xФD-Mг#</w:t>
      </w:r>
    </w:p>
    <w:p>
      <w:pPr>
        <w:pStyle w:val="Normal"/>
        <w:rPr/>
      </w:pPr>
      <w:r>
        <w:rPr/>
        <w:t>В конц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#</w:t>
      </w:r>
      <w:r>
        <w:rPr/>
        <w:t>*mtha' ma kho tshos dmag brgyab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-Bг-Rд\-KPC-O›O-M-YаK#</w:t>
      </w:r>
      <w:r>
        <w:rPr/>
        <w:t>*В конце концов, они пошли воевать.</w:t>
      </w:r>
    </w:p>
    <w:p>
      <w:pPr>
        <w:pStyle w:val="Normal"/>
        <w:rPr/>
      </w:pPr>
      <w:r>
        <w:rPr/>
        <w:t>В конце концов, со времен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WRP\-\гD-L\#</w:t>
      </w:r>
      <w:r>
        <w:rPr/>
        <w:t>*gang tsam song nas kho nang la yon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QP-\гD-L\-Bг-LD-Z-XгD-M-YаK#</w:t>
      </w:r>
      <w:r>
        <w:rPr/>
        <w:t>*В конце концов он приехал домой.</w:t>
      </w:r>
    </w:p>
    <w:p>
      <w:pPr>
        <w:pStyle w:val="Normal"/>
        <w:rPr/>
      </w:pPr>
      <w:r>
        <w:rPr/>
        <w:t>В любом случа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XФL-LWФ#</w:t>
      </w:r>
      <w:r>
        <w:rPr/>
        <w:t>*ga re yin na'i mos khyod rang la lta rtog byed ky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XФL-LWФ-Pг\-ЃгK-YD-Z-p-dгC-…аK-ЂФ-YаK#</w:t>
      </w:r>
      <w:r>
        <w:rPr/>
        <w:t>*Так или иначе, она будет присматривать за тобой.</w:t>
      </w:r>
    </w:p>
    <w:p>
      <w:pPr>
        <w:pStyle w:val="Normal"/>
        <w:rPr/>
      </w:pPr>
      <w:r>
        <w:rPr/>
        <w:t>В настояще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WФ-CL\-uO\-Z#</w:t>
      </w:r>
      <w:r>
        <w:rPr/>
        <w:t>*da lta'i gnas skabs la ngas byas k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WФ-CL\-uO\-Z-D\-…\-Aг#</w:t>
      </w:r>
      <w:r>
        <w:rPr/>
        <w:t>*Я сделаю в ближайшее время.</w:t>
      </w:r>
    </w:p>
    <w:p>
      <w:pPr>
        <w:pStyle w:val="Normal"/>
        <w:rPr/>
      </w:pPr>
      <w:r>
        <w:rPr/>
        <w:t>В натуральную величин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RK-ZгD\-MWФ#</w:t>
      </w:r>
      <w:r>
        <w:rPr/>
        <w:t>*gzugs tshad longs pa'i 'dra dpar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RK-ZгD\-MWФ-WЊ-KMY-UФC</w:t>
      </w:r>
      <w:r>
        <w:rPr/>
        <w:t>*Фото в натуральную величину.</w:t>
      </w:r>
    </w:p>
    <w:p>
      <w:pPr>
        <w:pStyle w:val="Normal"/>
        <w:rPr/>
      </w:pPr>
      <w:r>
        <w:rPr/>
        <w:t>В общем, в итог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zгP-MY-O[K-L#</w:t>
      </w:r>
      <w:r>
        <w:rPr/>
        <w:t>*sdom sdom par bshad na nga tshos 'gro song 'gro song chung du gtong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zгP-MY-O[K-L-D-Rд\-W‰г-\гD-W‰г-\гD-FЧD-KЬ-CIгD-KCг\-YаK#</w:t>
      </w:r>
      <w:r>
        <w:rPr/>
        <w:t>*В общем, мы должны уменьшить расходы.</w:t>
      </w:r>
    </w:p>
    <w:p>
      <w:pPr>
        <w:pStyle w:val="Normal"/>
        <w:rPr/>
      </w:pPr>
      <w:r>
        <w:rPr/>
        <w:t>В порядке, хорош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-Mг#</w:t>
      </w:r>
      <w:r>
        <w:rPr/>
        <w:t>*kho bde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Kа-Mг-YаK#</w:t>
      </w:r>
      <w:r>
        <w:rPr/>
        <w:t>*Он в порядке.</w:t>
      </w:r>
    </w:p>
    <w:p>
      <w:pPr>
        <w:pStyle w:val="Normal"/>
        <w:rPr/>
      </w:pPr>
      <w:r>
        <w:rPr/>
        <w:t>В принцип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iWФ-JгC-Z#</w:t>
      </w:r>
      <w:r>
        <w:rPr/>
        <w:t>*gzhi rtsa'i thog la nga mos mthun y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iWФ-JгC-Z-D-Pг\-PJШL-XгK#</w:t>
      </w:r>
      <w:r>
        <w:rPr/>
        <w:t>*В принципе, я согласен.</w:t>
      </w:r>
    </w:p>
    <w:p>
      <w:pPr>
        <w:pStyle w:val="Normal"/>
        <w:rPr/>
      </w:pPr>
      <w:r>
        <w:rPr/>
        <w:t>В прошл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#</w:t>
      </w:r>
    </w:p>
    <w:p>
      <w:pPr>
        <w:pStyle w:val="Normal"/>
        <w:rPr/>
      </w:pPr>
      <w:r>
        <w:rPr/>
        <w:t>В руках, в чьем-либо распоряжен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XгK# ZC-JгC</w:t>
      </w:r>
      <w:r>
        <w:rPr/>
        <w:t>*lag yod dn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XгK-KDЧZ#</w:t>
      </w:r>
      <w:r>
        <w:rPr/>
        <w:t>*Деньги на руках.</w:t>
      </w:r>
    </w:p>
    <w:p>
      <w:pPr>
        <w:pStyle w:val="Normal"/>
        <w:rPr/>
      </w:pPr>
      <w:r>
        <w:rPr/>
        <w:t>В смысле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L\-…\-L#</w:t>
      </w:r>
      <w:r>
        <w:rPr/>
        <w:t>*rang dbang zer yag de chos kyi don dag nas byas na dbag 'dzin med pa bzo d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KOD-VаY-XC-Kа-Fг\-ЂФ-KгL-KC-L\-…\-L-KOC-WSФL-PаK-M-OVгXC-Kа-YаK#</w:t>
      </w:r>
      <w:r>
        <w:rPr/>
        <w:t>*"Свобода", в религиозном смысле - это уничтожение привязанности к эго.</w:t>
      </w:r>
    </w:p>
    <w:p>
      <w:pPr>
        <w:pStyle w:val="Normal"/>
        <w:rPr/>
      </w:pPr>
      <w:r>
        <w:rPr/>
        <w:t>В сумм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L-OzгP\#</w:t>
      </w:r>
      <w:r>
        <w:rPr/>
        <w:t>*khyon bsdoms brgya tham p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L-OzгP\-O›-JP-M-WKЬC</w:t>
      </w:r>
      <w:r>
        <w:rPr/>
        <w:t>*Всего, ровно сто.</w:t>
      </w:r>
    </w:p>
    <w:p>
      <w:pPr>
        <w:pStyle w:val="Normal"/>
        <w:rPr/>
      </w:pPr>
      <w:r>
        <w:rPr/>
        <w:t>В таком случае, если так, 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Z-OdаL#</w:t>
      </w:r>
      <w:r>
        <w:rPr/>
        <w:t>*gnas tshul ga re la brten nas kho tshos sger langs ngo rgol bye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C-Yа-Z-OdаL-L\-Bг-Rд\-vаY-ZD\-Dг-`гZ-…аK-ЂФ-YаK#</w:t>
      </w:r>
      <w:r>
        <w:rPr/>
        <w:t>*В какой ситуации они восстанут?</w:t>
      </w:r>
    </w:p>
    <w:p>
      <w:pPr>
        <w:pStyle w:val="Normal"/>
        <w:rPr/>
      </w:pPr>
      <w:r>
        <w:rPr/>
        <w:t>В течение, во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Z#</w:t>
      </w:r>
      <w:r>
        <w:rPr/>
        <w:t>*dmag gi ring la nga chang sa brgyab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CФ-YФD-Z-D-FD-\-O›O-M-XФL#</w:t>
      </w:r>
      <w:r>
        <w:rPr/>
        <w:t>*Я женился во время войны.</w:t>
      </w:r>
    </w:p>
    <w:p>
      <w:pPr>
        <w:pStyle w:val="Normal"/>
        <w:rPr/>
      </w:pPr>
      <w:r>
        <w:rPr/>
        <w:t>В то время как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-MWФ-YФD-Z# 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[ЬZ-Z#</w:t>
      </w:r>
      <w:r>
        <w:rPr/>
        <w:t>*nga bod la sdod pa'i ring la nga na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гK-Z-zгK-MWФ-YФD-Z-D-L-…ЬD-#</w:t>
      </w:r>
      <w:r>
        <w:rPr/>
        <w:t>*Я был болен во время пребывания в Тибете.</w:t>
      </w:r>
    </w:p>
    <w:p>
      <w:pPr>
        <w:pStyle w:val="Normal"/>
        <w:rPr/>
      </w:pPr>
      <w:r>
        <w:rPr/>
        <w:t>В то время, тот 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KЬ\#</w:t>
      </w:r>
      <w:r>
        <w:rPr/>
        <w:t>*de dus gong chung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KЬ\-CгD-FЧD-O-WKЬC</w:t>
      </w:r>
      <w:r>
        <w:rPr/>
        <w:t>*Цены тогда были ниже</w:t>
      </w:r>
    </w:p>
    <w:p>
      <w:pPr>
        <w:pStyle w:val="Normal"/>
        <w:rPr/>
      </w:pPr>
      <w:r>
        <w:rPr/>
        <w:t>В то ж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CEФC-Z#</w:t>
      </w:r>
      <w:r>
        <w:rPr/>
        <w:t>*sa gnam gnyis ka nas dus gcig la tshur rgo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LP-CHФ\-A-L\-KЬ\-CEФC-Z-RЧY-`гZ-…\-M-YаK#</w:t>
      </w:r>
      <w:r>
        <w:rPr/>
        <w:t>*Одновременная атака с неба и земли.</w:t>
      </w:r>
    </w:p>
    <w:p>
      <w:pPr>
        <w:pStyle w:val="Normal"/>
        <w:rPr/>
      </w:pPr>
      <w:r>
        <w:rPr/>
        <w:t>В точ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dC-</w:t>
      </w:r>
      <w:r>
        <w:rPr/>
        <w:t>*khos rtag rtag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C-dC-O[K-\гD-#</w:t>
      </w:r>
      <w:r>
        <w:rPr/>
        <w:t>*Он точно пересказал это.</w:t>
      </w:r>
    </w:p>
    <w:p>
      <w:pPr>
        <w:pStyle w:val="Normal"/>
        <w:rPr/>
      </w:pPr>
      <w:r>
        <w:rPr/>
        <w:t>В част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MY-KЬ#</w:t>
      </w:r>
      <w:r>
        <w:rPr/>
        <w:t>*lhag par du khyod rang bod skad shes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MY-KЬ-ЃгK-YD-OгK-uK-[а\-KCг\-YаK#</w:t>
      </w:r>
      <w:r>
        <w:rPr/>
        <w:t>*В частности, вам надо выучит тибетский.</w:t>
      </w:r>
    </w:p>
    <w:p>
      <w:pPr>
        <w:pStyle w:val="Normal"/>
        <w:rPr/>
      </w:pPr>
      <w:r>
        <w:rPr/>
        <w:t>Вагина, женский половой орг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Ь# C\гZ-yЬ#</w:t>
      </w:r>
      <w:r>
        <w:rPr/>
        <w:t xml:space="preserve"> (вежл.)*mo mtshan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PRL-</w:t>
      </w:r>
      <w:r>
        <w:rPr/>
        <w:t>(ве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)</w:t>
      </w:r>
    </w:p>
    <w:p>
      <w:pPr>
        <w:pStyle w:val="Normal"/>
        <w:rPr/>
      </w:pPr>
      <w:r>
        <w:rPr/>
        <w:t>Вадж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bа#</w:t>
      </w:r>
    </w:p>
    <w:p>
      <w:pPr>
        <w:pStyle w:val="Normal"/>
        <w:rPr/>
      </w:pPr>
      <w:r>
        <w:rPr/>
        <w:t>Ваджрадха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bа-WFD-#</w:t>
      </w:r>
    </w:p>
    <w:p>
      <w:pPr>
        <w:pStyle w:val="Normal"/>
        <w:rPr/>
      </w:pPr>
      <w:r>
        <w:rPr/>
        <w:t>Ваджрая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bа-JаC-MWФ-OyL-M#</w:t>
      </w:r>
    </w:p>
    <w:p>
      <w:pPr>
        <w:pStyle w:val="Normal"/>
        <w:rPr/>
      </w:pPr>
      <w:r>
        <w:rPr/>
        <w:t>Важней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Oг#</w:t>
      </w:r>
      <w:r>
        <w:rPr/>
        <w:t>*lo rgyus gtso b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CQд-Oг</w:t>
      </w:r>
      <w:r>
        <w:rPr/>
        <w:t>*Важнейшая история</w:t>
      </w:r>
    </w:p>
    <w:p>
      <w:pPr>
        <w:pStyle w:val="Normal"/>
        <w:rPr/>
      </w:pPr>
      <w:r>
        <w:rPr/>
        <w:t>Важность, значитель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KгL#</w:t>
      </w:r>
      <w:r>
        <w:rPr/>
        <w:t>*'di'i gnad don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CLK-KгL-C-Yа-YаK#</w:t>
      </w:r>
      <w:r>
        <w:rPr/>
        <w:t>*Какова важность этого?</w:t>
      </w:r>
    </w:p>
    <w:p>
      <w:pPr>
        <w:pStyle w:val="Normal"/>
        <w:rPr/>
      </w:pPr>
      <w:r>
        <w:rPr/>
        <w:t>Ва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FаL-Mг#</w:t>
      </w:r>
    </w:p>
    <w:p>
      <w:pPr>
        <w:pStyle w:val="Normal"/>
        <w:rPr/>
      </w:pPr>
      <w:r>
        <w:rPr/>
        <w:t>Важный, суще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Z-FаL-Mг# CZ-CLK-FаL-Mг# CLK-WCC-FаL-Mг#</w:t>
      </w:r>
      <w:r>
        <w:rPr/>
        <w:t>*'di las don gal chen po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\-KгL-CZ-FаL-Mг-UФC-YаK#</w:t>
      </w:r>
      <w:r>
        <w:rPr/>
        <w:t>*Это важное задание.</w:t>
      </w:r>
    </w:p>
    <w:p>
      <w:pPr>
        <w:pStyle w:val="Normal"/>
        <w:rPr/>
      </w:pPr>
      <w:r>
        <w:rPr/>
        <w:t>Ва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P-M#</w:t>
      </w:r>
    </w:p>
    <w:p>
      <w:pPr>
        <w:pStyle w:val="Normal"/>
        <w:rPr/>
      </w:pPr>
      <w:r>
        <w:rPr/>
        <w:t>Вазел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\Ф-ZФL#</w:t>
      </w:r>
    </w:p>
    <w:p>
      <w:pPr>
        <w:pStyle w:val="Normal"/>
        <w:rPr/>
      </w:pPr>
      <w:r>
        <w:rPr/>
        <w:t>Вайроча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L-YФC</w:t>
      </w:r>
    </w:p>
    <w:p>
      <w:pPr>
        <w:pStyle w:val="Normal"/>
        <w:rPr/>
      </w:pPr>
      <w:r>
        <w:rPr/>
        <w:t>Ваканс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#</w:t>
      </w:r>
      <w:r>
        <w:rPr/>
        <w:t>*nga tshor dge rgan gyi las ka zhig y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KCа-`L-‚Ф-Z\-A-UФC-XгK#</w:t>
      </w:r>
      <w:r>
        <w:rPr/>
        <w:t>*У нас есть вакансия учителя.</w:t>
      </w:r>
    </w:p>
    <w:p>
      <w:pPr>
        <w:pStyle w:val="Normal"/>
        <w:rPr/>
      </w:pPr>
      <w:r>
        <w:rPr/>
        <w:t>Вакц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WCгC-~L-BO#</w:t>
      </w:r>
      <w:r>
        <w:rPr/>
        <w:t>*sngon 'gog sman khab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WCгC-~L-BO-O›O</w:t>
      </w:r>
      <w:r>
        <w:rPr/>
        <w:t>*Делать вакцинацию (а.)</w:t>
      </w:r>
    </w:p>
    <w:p>
      <w:pPr>
        <w:pStyle w:val="Normal"/>
        <w:rPr/>
      </w:pPr>
      <w:r>
        <w:rPr/>
        <w:t>Вакцинация против осп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P-LK-~L-BO#</w:t>
      </w:r>
    </w:p>
    <w:p>
      <w:pPr>
        <w:pStyle w:val="Normal"/>
        <w:rPr/>
      </w:pPr>
      <w:r>
        <w:rPr/>
        <w:t>Вакцин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WCг\-XC-PаK-M-OVг\#</w:t>
      </w:r>
    </w:p>
    <w:p>
      <w:pPr>
        <w:pStyle w:val="Normal"/>
        <w:rPr/>
      </w:pPr>
      <w:r>
        <w:rPr/>
        <w:t>Валовой до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-WOO-ЃгL-OKгP\#</w:t>
      </w:r>
      <w:r>
        <w:rPr/>
        <w:t>*yong 'bab bsdoms 'b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-WOO-OzгP\-WOгY#</w:t>
      </w:r>
    </w:p>
    <w:p>
      <w:pPr>
        <w:pStyle w:val="Normal"/>
        <w:rPr/>
      </w:pPr>
      <w:r>
        <w:rPr/>
        <w:t>Валю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#</w:t>
      </w:r>
    </w:p>
    <w:p>
      <w:pPr>
        <w:pStyle w:val="Normal"/>
        <w:rPr/>
      </w:pPr>
      <w:r>
        <w:rPr/>
        <w:t>Валять дурака, шу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ЂC-…\#</w:t>
      </w:r>
      <w:r>
        <w:rPr/>
        <w:t>*ngas kyag kyag byed kyi y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ЂC-ЂC-…аK-ЂФ-XгK#</w:t>
      </w:r>
      <w:r>
        <w:rPr/>
        <w:t>*Я валяю дурака.</w:t>
      </w:r>
    </w:p>
    <w:p>
      <w:pPr>
        <w:pStyle w:val="Normal"/>
        <w:rPr/>
      </w:pPr>
      <w:r>
        <w:rPr/>
        <w:t>Вандал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C-CIгY-…аK-XC</w:t>
      </w:r>
      <w:r>
        <w:rPr/>
        <w:t>*gcag gtor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C-CIгY-…\</w:t>
      </w:r>
      <w:r>
        <w:rPr/>
        <w:t>*Уничтожать, проявлять акты вандализма (а.)</w:t>
      </w:r>
    </w:p>
    <w:p>
      <w:pPr>
        <w:pStyle w:val="Normal"/>
        <w:rPr/>
      </w:pPr>
      <w:r>
        <w:rPr/>
        <w:t>Ванна (корыт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UгD-#</w:t>
      </w:r>
    </w:p>
    <w:p>
      <w:pPr>
        <w:pStyle w:val="Normal"/>
        <w:rPr/>
      </w:pPr>
      <w:r>
        <w:rPr/>
        <w:t>Ван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BD-# €Ь\-BD-#</w:t>
      </w:r>
      <w:r>
        <w:rPr/>
        <w:t>*chab khang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O-BD-#-</w:t>
      </w:r>
      <w:r>
        <w:rPr/>
        <w:t>(вежл.)</w:t>
      </w:r>
    </w:p>
    <w:p>
      <w:pPr>
        <w:pStyle w:val="Normal"/>
        <w:rPr/>
      </w:pPr>
      <w:r>
        <w:rPr/>
        <w:t>Варанас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Y-L-\Ф#</w:t>
      </w:r>
    </w:p>
    <w:p>
      <w:pPr>
        <w:pStyle w:val="Normal"/>
        <w:rPr/>
      </w:pPr>
      <w:r>
        <w:rPr/>
        <w:t>Варв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-”г#</w:t>
      </w:r>
    </w:p>
    <w:p>
      <w:pPr>
        <w:pStyle w:val="Normal"/>
        <w:rPr/>
      </w:pPr>
      <w:r>
        <w:rPr/>
        <w:t>Варежка, рукав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PаK-ZC-[ЬO#</w:t>
      </w:r>
    </w:p>
    <w:p>
      <w:pPr>
        <w:pStyle w:val="Normal"/>
        <w:rPr/>
      </w:pPr>
      <w:r>
        <w:rPr/>
        <w:t>Варить ед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\#</w:t>
      </w:r>
      <w:r>
        <w:rPr/>
        <w:t>*khos 'bras bts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Џ\-OQд\-[C</w:t>
      </w:r>
      <w:r>
        <w:rPr/>
        <w:t>*Он сварил рис.</w:t>
      </w:r>
    </w:p>
    <w:p>
      <w:pPr>
        <w:pStyle w:val="Normal"/>
        <w:rPr/>
      </w:pPr>
      <w:r>
        <w:rPr/>
        <w:t>Васектомия (стерилизация мужчин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WCгC-Nг-OEг\#</w:t>
      </w:r>
      <w:r>
        <w:rPr/>
        <w:t>*skye 'gog pho bcos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WCгC-Nг-OEг\-…\</w:t>
      </w:r>
      <w:r>
        <w:rPr/>
        <w:t>*Проводить стерилизацию (а.)</w:t>
      </w:r>
    </w:p>
    <w:p>
      <w:pPr>
        <w:pStyle w:val="Normal"/>
        <w:rPr/>
      </w:pPr>
      <w:r>
        <w:rPr/>
        <w:t>Вассальное государ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W-BгD\-›Z-ЋL#</w:t>
      </w:r>
    </w:p>
    <w:p>
      <w:pPr>
        <w:pStyle w:val="Normal"/>
        <w:rPr/>
      </w:pPr>
      <w:r>
        <w:rPr/>
        <w:t>Ват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RK#</w:t>
      </w:r>
      <w:r>
        <w:rPr/>
        <w:t>*glog tshad brgya yod pa'i shel rdog 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RK-O›-XгK-MWФ-[аZ-eгC-EФC</w:t>
      </w:r>
      <w:r>
        <w:rPr/>
        <w:t>*Лампа в 100 Ватт</w:t>
      </w:r>
    </w:p>
    <w:p>
      <w:pPr>
        <w:pStyle w:val="Normal"/>
        <w:rPr/>
      </w:pPr>
      <w:r>
        <w:rPr/>
        <w:t>Ваятель, скульп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P-OVг-O#</w:t>
      </w:r>
    </w:p>
    <w:p>
      <w:pPr>
        <w:pStyle w:val="Normal"/>
        <w:rPr/>
      </w:pPr>
      <w:r>
        <w:rPr/>
        <w:t>Введение, вступ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§гK-•аD-ObгK#</w:t>
      </w:r>
      <w:r>
        <w:rPr/>
        <w:t>*khos deb de la ngo sprod gleng brjod cig br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Kа-Z-Dг-§гK-•аD-ObгK-EФC-ЏФ\-[C</w:t>
      </w:r>
      <w:r>
        <w:rPr/>
        <w:t>*Он написал введение к книге.</w:t>
      </w:r>
    </w:p>
    <w:p>
      <w:pPr>
        <w:pStyle w:val="Normal"/>
        <w:rPr/>
      </w:pPr>
      <w:r>
        <w:rPr/>
        <w:t>Вверх и вни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PY#</w:t>
      </w:r>
      <w:r>
        <w:rPr/>
        <w:t>*khos yar mar phyi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Y-PY-„ФL-\гD-#</w:t>
      </w:r>
      <w:r>
        <w:rPr/>
        <w:t>*Он ходил вверх и вниз.</w:t>
      </w:r>
    </w:p>
    <w:p>
      <w:pPr>
        <w:pStyle w:val="Normal"/>
        <w:rPr/>
      </w:pPr>
      <w:r>
        <w:rPr/>
        <w:t>Вверх, навер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#</w:t>
      </w:r>
      <w:r>
        <w:rPr/>
        <w:t>*khos skas 'dzeg la yar 'dzeg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\-WSаC-Z-XY-WSаC\-\гD-#</w:t>
      </w:r>
      <w:r>
        <w:rPr/>
        <w:t>*Он взобрался вверх по лестнице.</w:t>
      </w:r>
    </w:p>
    <w:p>
      <w:pPr>
        <w:pStyle w:val="Normal"/>
        <w:rPr/>
      </w:pPr>
      <w:r>
        <w:rPr/>
        <w:t>Вверять, возла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Z#</w:t>
      </w:r>
      <w:r>
        <w:rPr/>
        <w:t>*nga tshos kho la nga tsho'i srog bcol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г-Z-D-RдWФ-’гC-OEгZ-M-XФL#</w:t>
      </w:r>
      <w:r>
        <w:rPr/>
        <w:t>*Мы вверили ему наши жизни.</w:t>
      </w:r>
    </w:p>
    <w:p>
      <w:pPr>
        <w:pStyle w:val="Normal"/>
        <w:rPr/>
      </w:pPr>
      <w:r>
        <w:rPr/>
        <w:t>Ввозимые това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WЊаL-RдD-VгC</w:t>
      </w:r>
    </w:p>
    <w:p>
      <w:pPr>
        <w:pStyle w:val="Normal"/>
        <w:rPr/>
      </w:pPr>
      <w:r>
        <w:rPr/>
        <w:t>Вдо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-C-‰гD\-MWФ-џа-KPL#</w:t>
      </w:r>
      <w:r>
        <w:rPr/>
        <w:t>*yug za ma/ yug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C-V-P# XЧC-Pг</w:t>
      </w:r>
      <w:r>
        <w:rPr/>
        <w:t>*Вдовушка (шутл. о женщине, чей муж часто в отъезде)</w:t>
      </w:r>
    </w:p>
    <w:p>
      <w:pPr>
        <w:pStyle w:val="Normal"/>
        <w:rPr/>
      </w:pPr>
      <w:r>
        <w:rPr/>
        <w:t>Вдов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PL-‰гD\-MWФ-Ѓг-C</w:t>
      </w:r>
      <w:r>
        <w:rPr/>
        <w:t>*yug ph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C-Nг</w:t>
      </w:r>
      <w:r>
        <w:rPr/>
        <w:t>*Вдовец (шутл.)</w:t>
      </w:r>
    </w:p>
    <w:p>
      <w:pPr>
        <w:pStyle w:val="Normal"/>
        <w:rPr/>
      </w:pPr>
      <w:r>
        <w:rPr/>
        <w:t>Вд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\#</w:t>
      </w:r>
      <w:r>
        <w:rPr/>
        <w:t>*lam khag gi khris la za khong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CФ-€Ф\-Z-V-BгD-PD-Mг-WKЬC</w:t>
      </w:r>
      <w:r>
        <w:rPr/>
        <w:t>*Вдоль дороги много ресторанов.</w:t>
      </w:r>
    </w:p>
    <w:p>
      <w:pPr>
        <w:pStyle w:val="Normal"/>
        <w:rPr/>
      </w:pPr>
      <w:r>
        <w:rPr/>
        <w:t>Вдоль, в длин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аK-Z#</w:t>
      </w:r>
      <w:r>
        <w:rPr/>
        <w:t>*'di phred la gc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ЋаK-Z-CEгK#</w:t>
      </w:r>
      <w:r>
        <w:rPr/>
        <w:t>*Разрежь это вдоль.</w:t>
      </w:r>
    </w:p>
    <w:p>
      <w:pPr>
        <w:pStyle w:val="Normal"/>
        <w:rPr/>
      </w:pPr>
      <w:r>
        <w:rPr/>
        <w:t>Вдохнов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CЬZ-JаO\-XC</w:t>
      </w:r>
      <w:r>
        <w:rPr/>
        <w:t>*khong gi rnam thar de tshang mar sems 'gul thebs yag c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-fP-JY-Kа-RD-PY-\аP\-WCЬZ-JаO\-XC-EФC-YаK#</w:t>
      </w:r>
      <w:r>
        <w:rPr/>
        <w:t>*Его биография - это вдохновение для всех.</w:t>
      </w:r>
    </w:p>
    <w:p>
      <w:pPr>
        <w:pStyle w:val="Normal"/>
        <w:rPr/>
      </w:pPr>
      <w:r>
        <w:rPr/>
        <w:t>Вдохновиться, приободр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OџаK#</w:t>
      </w:r>
      <w:r>
        <w:rPr/>
        <w:t>*skad cha de go nas kho sems shugs bskye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Kа-Cг-L\-Bг-\аP\-[ЬC\-OџаK-[C</w:t>
      </w:r>
      <w:r>
        <w:rPr/>
        <w:t>*Послушав речь, он ободрился.</w:t>
      </w:r>
    </w:p>
    <w:p>
      <w:pPr>
        <w:pStyle w:val="Normal"/>
        <w:rPr/>
      </w:pPr>
      <w:r>
        <w:rPr/>
        <w:t>Вдохно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CЬZ-JаO\-\Ч-OEЧC</w:t>
      </w:r>
      <w:r>
        <w:rPr/>
        <w:t>*khos bzo pa tshos las kar shugs snon rgyag yag la sems 'gul thebs su bcu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M-Rд\-Z\-AY-[ЬC\-{гL-›C-XC-Z-\аP\-WCЬZ-JаO\-\Ч-OEЧC-M-YаK#</w:t>
      </w:r>
      <w:r>
        <w:rPr/>
        <w:t>*Он вдохновил рабочих работать еще больше.</w:t>
      </w:r>
    </w:p>
    <w:p>
      <w:pPr>
        <w:pStyle w:val="Normal"/>
        <w:rPr/>
      </w:pPr>
      <w:r>
        <w:rPr/>
        <w:t>Вдых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WJаL#</w:t>
      </w:r>
      <w:r>
        <w:rPr/>
        <w:t>*nga tshos rlung btsogp 'then g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˜ЬD-OQдCM-WJаL-‚Ф-XгK-M-YаK#</w:t>
      </w:r>
      <w:r>
        <w:rPr/>
        <w:t>*Мы вдыхаем грязный воздух.</w:t>
      </w:r>
    </w:p>
    <w:p>
      <w:pPr>
        <w:pStyle w:val="Normal"/>
        <w:rPr/>
      </w:pPr>
      <w:r>
        <w:rPr/>
        <w:t>Вегетариа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P-V-PBL#</w:t>
      </w:r>
      <w:r>
        <w:rPr/>
        <w:t>*kho sha ma za mkhan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-P-V-PBL-YаK#</w:t>
      </w:r>
      <w:r>
        <w:rPr/>
        <w:t>*Он вегетарианец.</w:t>
      </w:r>
    </w:p>
    <w:p>
      <w:pPr>
        <w:pStyle w:val="Normal"/>
        <w:rPr/>
      </w:pPr>
      <w:r>
        <w:rPr/>
        <w:t>Вегетариан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PаK-MWФ#</w:t>
      </w:r>
      <w:r>
        <w:rPr/>
        <w:t>*sha med pa'i za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PаK-MWФ-V-BD</w:t>
      </w:r>
      <w:r>
        <w:rPr/>
        <w:t>*Вегетарианский ресторан</w:t>
      </w:r>
    </w:p>
    <w:p>
      <w:pPr>
        <w:pStyle w:val="Normal"/>
        <w:rPr/>
      </w:pPr>
      <w:r>
        <w:rPr/>
        <w:t>Вед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VгP#</w:t>
      </w:r>
    </w:p>
    <w:p>
      <w:pPr>
        <w:pStyle w:val="Normal"/>
        <w:rPr/>
      </w:pPr>
      <w:r>
        <w:rPr/>
        <w:t>Ведро мусорное, корз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xФC\-–ЬC-\#</w:t>
      </w:r>
    </w:p>
    <w:p>
      <w:pPr>
        <w:pStyle w:val="Normal"/>
        <w:rPr/>
      </w:pPr>
      <w:r>
        <w:rPr/>
        <w:t>Ведущий, господств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€ФK#</w:t>
      </w:r>
      <w:r>
        <w:rPr/>
        <w:t>*ma rtsa'i ring lugs de a mi ri ka'i nang gi lta ba'i gtso khri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iWФ-YФD-ZЧC\-Kа-^-PФ-YФ-AWФ-LD-CФ-p-OWФ-CQд-€ФK-YаK#</w:t>
      </w:r>
      <w:r>
        <w:rPr/>
        <w:t>*Капитализм - ведущая идеология в Америке.</w:t>
      </w:r>
    </w:p>
    <w:p>
      <w:pPr>
        <w:pStyle w:val="Normal"/>
        <w:rPr/>
      </w:pPr>
      <w:r>
        <w:rPr/>
        <w:t>Ведущий, руковод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Oг#</w:t>
      </w:r>
      <w:r>
        <w:rPr/>
        <w:t>*las byed gtso b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…аK-CQд-Oг#</w:t>
      </w:r>
      <w:r>
        <w:rPr/>
        <w:t>*Руководящие работники</w:t>
      </w:r>
    </w:p>
    <w:p>
      <w:pPr>
        <w:pStyle w:val="Normal"/>
        <w:rPr/>
      </w:pPr>
      <w:r>
        <w:rPr/>
        <w:t>Ведь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W-Pг#</w:t>
      </w:r>
    </w:p>
    <w:p>
      <w:pPr>
        <w:pStyle w:val="Normal"/>
        <w:rPr/>
      </w:pPr>
      <w:r>
        <w:rPr/>
        <w:t>Ве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CXO#</w:t>
      </w:r>
      <w:r>
        <w:rPr/>
        <w:t>*rlung g.yab g.yug g.yug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CXO-CXЧC-CXЧC-…\#</w:t>
      </w:r>
      <w:r>
        <w:rPr/>
        <w:t>*Обмахиваться веером (а.)</w:t>
      </w:r>
    </w:p>
    <w:p>
      <w:pPr>
        <w:pStyle w:val="Normal"/>
        <w:rPr/>
      </w:pPr>
      <w:r>
        <w:rPr/>
        <w:t>Вежливы, уваж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\-UO\-KD-qL-MWФ#</w:t>
      </w:r>
      <w:r>
        <w:rPr/>
        <w:t>*gus zhabs dang ldan pa'i l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\-UO\-KD-qL-MWФ-ZL</w:t>
      </w:r>
      <w:r>
        <w:rPr/>
        <w:t>*Вежливый ответ</w:t>
      </w:r>
    </w:p>
    <w:p>
      <w:pPr>
        <w:pStyle w:val="Normal"/>
        <w:rPr/>
      </w:pPr>
      <w:r>
        <w:rPr/>
        <w:t>Вежливый, почтительный язык, способ выраж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\#</w:t>
      </w:r>
      <w:r>
        <w:rPr/>
        <w:t>*tshig 'di'i zhe sa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ФC-WKФWФ-Uа-\-C-Yа-YаK#</w:t>
      </w:r>
      <w:r>
        <w:rPr/>
        <w:t>*Вежливая форма этого слова какая?</w:t>
      </w:r>
    </w:p>
    <w:p>
      <w:pPr>
        <w:pStyle w:val="Normal"/>
        <w:rPr/>
      </w:pPr>
      <w:r>
        <w:rPr/>
        <w:t>Вежливым б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\-UO\-…\#</w:t>
      </w:r>
      <w:r>
        <w:rPr/>
        <w:t>*khos gus zhabs zhe dra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Ь\-UO\-Uа-ЊC-…аK-ЂФ-WKЬC</w:t>
      </w:r>
      <w:r>
        <w:rPr/>
        <w:t>*Он очень вежливый.</w:t>
      </w:r>
    </w:p>
    <w:p>
      <w:pPr>
        <w:pStyle w:val="Normal"/>
        <w:rPr/>
      </w:pPr>
      <w:r>
        <w:rPr/>
        <w:t>Везд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\-C-Z#</w:t>
      </w:r>
      <w:r>
        <w:rPr/>
        <w:t>*kho ga sa ga la phyi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\-C-Z-„ФL-M-YаK#</w:t>
      </w:r>
      <w:r>
        <w:rPr/>
        <w:t>*Он был везде.</w:t>
      </w:r>
    </w:p>
    <w:p>
      <w:pPr>
        <w:pStyle w:val="Normal"/>
        <w:rPr/>
      </w:pPr>
      <w:r>
        <w:rPr/>
        <w:t>Везти кого-нибудь на спин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Z-MY-WЃаY#</w:t>
      </w:r>
    </w:p>
    <w:p>
      <w:pPr>
        <w:pStyle w:val="Normal"/>
        <w:rPr/>
      </w:pPr>
      <w:r>
        <w:rPr/>
        <w:t>Везучий, счаст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zа-FаL-Mг# O\гK-LP\-FаL-Mг#</w:t>
      </w:r>
      <w:r>
        <w:rPr/>
        <w:t>*kho bsod sde chen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\гK-zа-FаL-Mг-YаK#</w:t>
      </w:r>
      <w:r>
        <w:rPr/>
        <w:t>*Он очень удачливый.</w:t>
      </w:r>
    </w:p>
    <w:p>
      <w:pPr>
        <w:pStyle w:val="Normal"/>
        <w:rPr/>
      </w:pPr>
      <w:r>
        <w:rPr/>
        <w:t>Век (эр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YO\#</w:t>
      </w:r>
      <w:r>
        <w:rPr/>
        <w:t>*rdul phran dus r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ЬZ-ЋL-KЬ\-YO\#</w:t>
      </w:r>
      <w:r>
        <w:rPr/>
        <w:t>*Атомный век.</w:t>
      </w:r>
    </w:p>
    <w:p>
      <w:pPr>
        <w:pStyle w:val="Normal"/>
        <w:rPr/>
      </w:pPr>
      <w:r>
        <w:rPr/>
        <w:t>Ве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MC\#</w:t>
      </w:r>
    </w:p>
    <w:p>
      <w:pPr>
        <w:pStyle w:val="Normal"/>
        <w:rPr/>
      </w:pPr>
      <w:r>
        <w:rPr/>
        <w:t>Велик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‚K-PФ#</w:t>
      </w:r>
    </w:p>
    <w:p>
      <w:pPr>
        <w:pStyle w:val="Normal"/>
        <w:rPr/>
      </w:pPr>
      <w:r>
        <w:rPr/>
        <w:t>Великая октябрьская револю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O\-FаL-OEЧ-MWФ-C\Y-Obа#</w:t>
      </w:r>
    </w:p>
    <w:p>
      <w:pPr>
        <w:pStyle w:val="Normal"/>
        <w:rPr/>
      </w:pPr>
      <w:r>
        <w:rPr/>
        <w:t>Великая Стена (в Кита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LC-nC\-YФ#</w:t>
      </w:r>
    </w:p>
    <w:p>
      <w:pPr>
        <w:pStyle w:val="Normal"/>
        <w:rPr/>
      </w:pPr>
      <w:r>
        <w:rPr/>
        <w:t>Великий, возвыш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O\-FаL#</w:t>
      </w:r>
      <w:r>
        <w:rPr/>
        <w:t>*nga tsho'i rlabs chen gtso 'dz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˜O\-FаL-CQд-WSФL#</w:t>
      </w:r>
      <w:r>
        <w:rPr/>
        <w:t>*Наш великий вождь.</w:t>
      </w:r>
    </w:p>
    <w:p>
      <w:pPr>
        <w:pStyle w:val="Normal"/>
        <w:rPr/>
      </w:pPr>
      <w:r>
        <w:rPr/>
        <w:t>Великоду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OVD-Mг#</w:t>
      </w:r>
      <w:r>
        <w:rPr/>
        <w:t>*kho mi bzang po zhe dra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OVD-Mг-Uа-ЊC-YаK#</w:t>
      </w:r>
      <w:r>
        <w:rPr/>
        <w:t>*Он - очень великодушный человек.</w:t>
      </w:r>
    </w:p>
    <w:p>
      <w:pPr>
        <w:pStyle w:val="Normal"/>
        <w:rPr/>
      </w:pPr>
      <w:r>
        <w:rPr/>
        <w:t>Великолеп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Mг-Uа-ЊC</w:t>
      </w:r>
      <w:r>
        <w:rPr/>
        <w:t>*khyed rang sang nyin phebs na yag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\D-HФL-NаO\-L-XC-Mг-Uа-ЊC-WKЬC</w:t>
      </w:r>
      <w:r>
        <w:rPr/>
        <w:t>*Превосходно, если вы придете завтра.</w:t>
      </w:r>
    </w:p>
    <w:p>
      <w:pPr>
        <w:pStyle w:val="Normal"/>
        <w:rPr/>
      </w:pPr>
      <w:r>
        <w:rPr/>
        <w:t>Великолепный, изум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-’ФK-MWФ-XC-Mг#</w:t>
      </w:r>
      <w:r>
        <w:rPr/>
        <w:t>*gsol tshigs de dpe ma srid pa'i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RФC\-Kа-KMа-P-’ФK-MWФ-XC-Mг-WKЬC</w:t>
      </w:r>
      <w:r>
        <w:rPr/>
        <w:t>*Еда была великолепной.</w:t>
      </w:r>
    </w:p>
    <w:p>
      <w:pPr>
        <w:pStyle w:val="Normal"/>
        <w:rPr/>
      </w:pPr>
      <w:r>
        <w:rPr/>
        <w:t>Величайший, крайний*[прилаг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\# PFгC-IЬ-‚ЬY-M# –-L-PаK-M#</w:t>
      </w:r>
      <w:r>
        <w:rPr/>
        <w:t>*tshogs 'du tshogs yag de gal che sh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-RдC\-XC-Kа-CZ-Fа-[г\-YаK#</w:t>
      </w:r>
      <w:r>
        <w:rPr/>
        <w:t>*Это собрание имеет величайшую важность.</w:t>
      </w:r>
    </w:p>
    <w:p>
      <w:pPr>
        <w:pStyle w:val="Normal"/>
        <w:rPr/>
      </w:pPr>
      <w:r>
        <w:rPr/>
        <w:t>Величественный, с чувством собственного достоин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KгK-Mг#</w:t>
      </w:r>
      <w:r>
        <w:rPr/>
        <w:t>*khong mi nyams dod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PФ-HP\-KгK-Mг-UФC-WKЬC</w:t>
      </w:r>
      <w:r>
        <w:rPr/>
        <w:t>*Он очень величественный</w:t>
      </w:r>
    </w:p>
    <w:p>
      <w:pPr>
        <w:pStyle w:val="Normal"/>
        <w:rPr/>
      </w:pPr>
      <w:r>
        <w:rPr/>
        <w:t>Величие, великолеп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-ObФK#</w:t>
      </w:r>
    </w:p>
    <w:p>
      <w:pPr>
        <w:pStyle w:val="Normal"/>
        <w:rPr/>
      </w:pPr>
      <w:r>
        <w:rPr/>
        <w:t>Велосипе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v-YФZ# _D-WBгY#</w:t>
      </w:r>
      <w:r>
        <w:rPr/>
        <w:t>*rkang sga ril bzh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v-YФZ-OUгL#</w:t>
      </w:r>
      <w:r>
        <w:rPr/>
        <w:t>*Ехать на велосипеде</w:t>
      </w:r>
    </w:p>
    <w:p>
      <w:pPr>
        <w:pStyle w:val="Normal"/>
        <w:rPr/>
      </w:pPr>
      <w:r>
        <w:rPr/>
        <w:t>В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C-i#</w:t>
      </w:r>
    </w:p>
    <w:p>
      <w:pPr>
        <w:pStyle w:val="Normal"/>
        <w:rPr/>
      </w:pPr>
      <w:r>
        <w:rPr/>
        <w:t>Венера (плане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FаL-M-\D\#</w:t>
      </w:r>
    </w:p>
    <w:p>
      <w:pPr>
        <w:pStyle w:val="Normal"/>
        <w:rPr/>
      </w:pPr>
      <w:r>
        <w:rPr/>
        <w:t>Венок из цвет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CФ-WЋаD-O#</w:t>
      </w:r>
    </w:p>
    <w:p>
      <w:pPr>
        <w:pStyle w:val="Normal"/>
        <w:rPr/>
      </w:pPr>
      <w:r>
        <w:rPr/>
        <w:t>Вентиль, кр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EЧ\#</w:t>
      </w:r>
    </w:p>
    <w:p>
      <w:pPr>
        <w:pStyle w:val="Normal"/>
        <w:rPr/>
      </w:pPr>
      <w:r>
        <w:rPr/>
        <w:t>Вентиля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XгD-\#</w:t>
      </w:r>
      <w:r>
        <w:rPr/>
        <w:t>*khang pa nang la rlung yong s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LD-Z-˜ЬD-XгD-\-PФ-WKЬC</w:t>
      </w:r>
      <w:r>
        <w:rPr/>
        <w:t>*В этой комнате нет вентиляции.</w:t>
      </w:r>
    </w:p>
    <w:p>
      <w:pPr>
        <w:pStyle w:val="Normal"/>
        <w:rPr/>
      </w:pPr>
      <w:r>
        <w:rPr/>
        <w:t>В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K-M#</w:t>
      </w:r>
      <w:r>
        <w:rPr/>
        <w:t>*nga ma la dad pa y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–-P-Z-KK-M-XгK#</w:t>
      </w:r>
      <w:r>
        <w:rPr/>
        <w:t>*У меня есть вера в ламу.</w:t>
      </w:r>
    </w:p>
    <w:p>
      <w:pPr>
        <w:pStyle w:val="Normal"/>
        <w:rPr/>
      </w:pPr>
      <w:r>
        <w:rPr/>
        <w:t>Веран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CXO#</w:t>
      </w:r>
      <w:r>
        <w:rPr/>
        <w:t>*ka phi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NФO\</w:t>
      </w:r>
    </w:p>
    <w:p>
      <w:pPr>
        <w:pStyle w:val="Normal"/>
        <w:rPr/>
      </w:pPr>
      <w:r>
        <w:rPr/>
        <w:t>Верблю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PгD-#</w:t>
      </w:r>
      <w:r>
        <w:rPr/>
        <w:t>*rnga mong gi sha bts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PгD-CФ-[-OQдC</w:t>
      </w:r>
      <w:r>
        <w:rPr/>
        <w:t>*Горб верблюда.</w:t>
      </w:r>
    </w:p>
    <w:p>
      <w:pPr>
        <w:pStyle w:val="Normal"/>
        <w:rPr/>
      </w:pPr>
      <w:r>
        <w:rPr/>
        <w:t>Верблюд, одногорб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OQдC-CEФC-XгK-MWФ-a-PгD-#</w:t>
      </w:r>
    </w:p>
    <w:p>
      <w:pPr>
        <w:pStyle w:val="Normal"/>
        <w:rPr/>
      </w:pPr>
      <w:r>
        <w:rPr/>
        <w:t>Вербовать, привлекать к участ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C</w:t>
      </w:r>
      <w:r>
        <w:rPr/>
        <w:t>*kho tshos skye dman dmag mi la bcu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џа-KPL-KPC-PФ-Z-OEЧC-M-YаK#</w:t>
      </w:r>
      <w:r>
        <w:rPr/>
        <w:t>*Они набирали женщин в солдаты.</w:t>
      </w:r>
    </w:p>
    <w:p>
      <w:pPr>
        <w:pStyle w:val="Normal"/>
        <w:rPr/>
      </w:pPr>
      <w:r>
        <w:rPr/>
        <w:t>Вердикт, приго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K-PRP\#</w:t>
      </w:r>
      <w:r>
        <w:rPr/>
        <w:t>*dpyad mtshams de kho la nyes pa yod pa'i dpyad mtsham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K-PRP\-Kа-Bг-Z-Hа\-M-XгK-MWФ-KѓK-PRP\-YаK#</w:t>
      </w:r>
      <w:r>
        <w:rPr/>
        <w:t>*Приговором было то, что он виновен.</w:t>
      </w:r>
    </w:p>
    <w:p>
      <w:pPr>
        <w:pStyle w:val="Normal"/>
        <w:rPr/>
      </w:pPr>
      <w:r>
        <w:rPr/>
        <w:t>Вере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M#</w:t>
      </w:r>
      <w:r>
        <w:rPr/>
        <w:t>*thag pa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M-OVг\</w:t>
      </w:r>
      <w:r>
        <w:rPr/>
        <w:t>*Плести веревку (а.)</w:t>
      </w:r>
    </w:p>
    <w:p>
      <w:pPr>
        <w:pStyle w:val="Normal"/>
        <w:rPr/>
      </w:pPr>
      <w:r>
        <w:rPr/>
        <w:t>Веревка из волос я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K-JC</w:t>
      </w:r>
      <w:r>
        <w:rPr/>
        <w:t>*rtswa t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JC</w:t>
      </w:r>
      <w:r>
        <w:rPr/>
        <w:t>*Веревка, вязанка из соломы</w:t>
      </w:r>
    </w:p>
    <w:p>
      <w:pPr>
        <w:pStyle w:val="Normal"/>
        <w:rPr/>
      </w:pPr>
      <w:r>
        <w:rPr/>
        <w:t>Верениц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PGЧC-CHФ\-PJШK-…\#</w:t>
      </w:r>
      <w:r>
        <w:rPr/>
        <w:t>*mo Ta mang po gcig mjug gnyis mthud byas 'g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PD-Mг-CEФC-PGЧC-CHФ\-PJШK-…\-W‰г-CФ-WKЬC</w:t>
      </w:r>
      <w:r>
        <w:rPr/>
        <w:t>*Много машин идут одна за одной.</w:t>
      </w:r>
    </w:p>
    <w:p>
      <w:pPr>
        <w:pStyle w:val="Normal"/>
        <w:rPr/>
      </w:pPr>
      <w:r>
        <w:rPr/>
        <w:t>Верете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D-#</w:t>
      </w:r>
    </w:p>
    <w:p>
      <w:pPr>
        <w:pStyle w:val="Normal"/>
        <w:rPr/>
      </w:pPr>
      <w:r>
        <w:rPr/>
        <w:t>Вер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WBаZ# XФK-Fа\-…\#</w:t>
      </w:r>
      <w:r>
        <w:rPr/>
        <w:t>*nga kho la blos 'khel g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-Z-–г\-WBаZ-‚Ф-PФ-WKЬC</w:t>
      </w:r>
      <w:r>
        <w:rPr/>
        <w:t>*Я не верю ему.</w:t>
      </w:r>
    </w:p>
    <w:p>
      <w:pPr>
        <w:pStyle w:val="Normal"/>
        <w:rPr/>
      </w:pPr>
      <w:r>
        <w:rPr/>
        <w:t>Верить слепо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O\-M-PJг-ЊC\#</w:t>
      </w:r>
    </w:p>
    <w:p>
      <w:pPr>
        <w:pStyle w:val="Normal"/>
        <w:rPr/>
      </w:pPr>
      <w:r>
        <w:rPr/>
        <w:t>Верить, иметь вер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K-M-…\#</w:t>
      </w:r>
      <w:r>
        <w:rPr/>
        <w:t>*mi mang po chos la dad pa che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PD-Mг-Fг\-Z-KK-M-Fа-CФ-PФ-WKЬC</w:t>
      </w:r>
      <w:r>
        <w:rPr/>
        <w:t>*Многие люди не верят религии.</w:t>
      </w:r>
    </w:p>
    <w:p>
      <w:pPr>
        <w:pStyle w:val="Normal"/>
        <w:rPr/>
      </w:pPr>
      <w:r>
        <w:rPr/>
        <w:t>Вермиш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ФD-#</w:t>
      </w:r>
    </w:p>
    <w:p>
      <w:pPr>
        <w:pStyle w:val="Normal"/>
        <w:rPr/>
      </w:pPr>
      <w:r>
        <w:rPr/>
        <w:t>Верность, преда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L# [-UаL#</w:t>
      </w:r>
      <w:r>
        <w:rPr/>
        <w:t>*kho so so'i gzhung la zhen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г-\гWФ-CUЬD-Z-UаL-UаK-Mг-EФC-WKЬC</w:t>
      </w:r>
      <w:r>
        <w:rPr/>
        <w:t>*Он очень предан своему правительству.</w:t>
      </w:r>
    </w:p>
    <w:p>
      <w:pPr>
        <w:pStyle w:val="Normal"/>
        <w:rPr/>
      </w:pPr>
      <w:r>
        <w:rPr/>
        <w:t>Вернуть, приносить обратно (мн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Y-O™гC\#</w:t>
      </w:r>
      <w:r>
        <w:rPr/>
        <w:t>*khos nga'i deb tshur bsl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KаO-RЧY-O™гC\-[C</w:t>
      </w:r>
      <w:r>
        <w:rPr/>
        <w:t>*Он вернул мою книгу.</w:t>
      </w:r>
    </w:p>
    <w:p>
      <w:pPr>
        <w:pStyle w:val="Normal"/>
        <w:rPr/>
      </w:pPr>
      <w:r>
        <w:rPr/>
        <w:t>Верный, пред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WBаZ-Mг#</w:t>
      </w:r>
      <w:r>
        <w:rPr/>
        <w:t>*kho g.yag po blos 'khel po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XC-Mг-–г\-WBаZ-Mг-UФC-YаK#</w:t>
      </w:r>
      <w:r>
        <w:rPr/>
        <w:t>*Он - верный слуга.</w:t>
      </w:r>
    </w:p>
    <w:p>
      <w:pPr>
        <w:pStyle w:val="Normal"/>
        <w:rPr/>
      </w:pPr>
      <w:r>
        <w:rPr/>
        <w:t>Вероиспове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KK#</w:t>
      </w:r>
    </w:p>
    <w:p>
      <w:pPr>
        <w:pStyle w:val="Normal"/>
        <w:rPr/>
      </w:pPr>
      <w:r>
        <w:rPr/>
        <w:t>Вероломны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WBаZ-XC-PаK-M#</w:t>
      </w:r>
    </w:p>
    <w:p>
      <w:pPr>
        <w:pStyle w:val="Normal"/>
        <w:rPr/>
      </w:pPr>
      <w:r>
        <w:rPr/>
        <w:t>Вероятно, вполне возможно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C-B-Mг#</w:t>
      </w:r>
      <w:r>
        <w:rPr/>
        <w:t>*dmag rgyag mdog kha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›C-PKгC-B-Mг-YаK#</w:t>
      </w:r>
      <w:r>
        <w:rPr/>
        <w:t>*Как видно, разразится война.</w:t>
      </w:r>
    </w:p>
    <w:p>
      <w:pPr>
        <w:pStyle w:val="Normal"/>
        <w:rPr/>
      </w:pPr>
      <w:r>
        <w:rPr/>
        <w:t>Вероят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OVг# OVг-p#</w:t>
      </w:r>
      <w:r>
        <w:rPr/>
        <w:t>*kho yong yag gi cho bzo gang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XC-CФ-Fг-OVг-CD-WЊ-WKЬC</w:t>
      </w:r>
      <w:r>
        <w:rPr/>
        <w:t>*Какая вероятность, что он придет?</w:t>
      </w:r>
    </w:p>
    <w:p>
      <w:pPr>
        <w:pStyle w:val="Normal"/>
        <w:rPr/>
      </w:pPr>
      <w:r>
        <w:rPr/>
        <w:t>Верт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PKW#</w:t>
      </w:r>
    </w:p>
    <w:p>
      <w:pPr>
        <w:pStyle w:val="Normal"/>
        <w:rPr/>
      </w:pPr>
      <w:r>
        <w:rPr/>
        <w:t>Вертеться, вкруч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ФZ#</w:t>
      </w:r>
    </w:p>
    <w:p>
      <w:pPr>
        <w:pStyle w:val="Normal"/>
        <w:rPr/>
      </w:pPr>
      <w:r>
        <w:rPr/>
        <w:t>Вертикально, выпрямившись (о поз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‡гD-DаY#</w:t>
      </w:r>
      <w:r>
        <w:rPr/>
        <w:t>*kho krong nger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‡гD-DаY-OzK-[C</w:t>
      </w:r>
      <w:r>
        <w:rPr/>
        <w:t>*Он стоял прямо.</w:t>
      </w:r>
    </w:p>
    <w:p>
      <w:pPr>
        <w:pStyle w:val="Normal"/>
        <w:rPr/>
      </w:pPr>
      <w:r>
        <w:rPr/>
        <w:t>Вертик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#</w:t>
      </w:r>
    </w:p>
    <w:p>
      <w:pPr>
        <w:pStyle w:val="Normal"/>
        <w:rPr/>
      </w:pPr>
      <w:r>
        <w:rPr/>
        <w:t>Верто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K-WNЧY-CLP-‰Ь</w:t>
      </w:r>
      <w:r>
        <w:rPr/>
        <w:t>*he le kob t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а-Zа-AгO-IY#</w:t>
      </w:r>
    </w:p>
    <w:p>
      <w:pPr>
        <w:pStyle w:val="Normal"/>
        <w:rPr/>
      </w:pPr>
      <w:r>
        <w:rPr/>
        <w:t>Верующий, правов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K-M-XгK-PBL#</w:t>
      </w:r>
      <w:r>
        <w:rPr/>
        <w:t>*dad pa yod mkhan tshang ma phyi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K-M-XгK-PBL-RD-P-„ФL-M-YаK#</w:t>
      </w:r>
      <w:r>
        <w:rPr/>
        <w:t>*Все верующие уехали.</w:t>
      </w:r>
    </w:p>
    <w:p>
      <w:pPr>
        <w:pStyle w:val="Normal"/>
        <w:rPr/>
      </w:pPr>
      <w:r>
        <w:rPr/>
        <w:t>Верфь (строитель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-OVг-‰#</w:t>
      </w:r>
      <w:r>
        <w:rPr/>
        <w:t>*gru gzings bzo bcos las g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-OVг-OEг\-Z\-‰</w:t>
      </w:r>
      <w:r>
        <w:rPr/>
        <w:t>*Верфь (ремонтная)</w:t>
      </w:r>
    </w:p>
    <w:p>
      <w:pPr>
        <w:pStyle w:val="Normal"/>
        <w:rPr/>
      </w:pPr>
      <w:r>
        <w:rPr/>
        <w:t>Вер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K#</w:t>
      </w:r>
      <w:r>
        <w:rPr/>
        <w:t>*de'i thod la spang ri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WФ-JгK-Z-|D-YФ-UФC-WKЬC</w:t>
      </w:r>
      <w:r>
        <w:rPr/>
        <w:t>*Наверху этого находится луг.</w:t>
      </w:r>
    </w:p>
    <w:p>
      <w:pPr>
        <w:pStyle w:val="Normal"/>
        <w:rPr/>
      </w:pPr>
      <w:r>
        <w:rPr/>
        <w:t>Верх (страниц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#</w:t>
      </w:r>
      <w:r>
        <w:rPr/>
        <w:t>*shog lhe de'i 'go nas )gs d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tа-KаWФ-WCг-L\-”гC\-KD</w:t>
      </w:r>
      <w:r>
        <w:rPr/>
        <w:t>*Читайте сверху страницы.</w:t>
      </w:r>
    </w:p>
    <w:p>
      <w:pPr>
        <w:pStyle w:val="Normal"/>
        <w:rPr/>
      </w:pPr>
      <w:r>
        <w:rPr/>
        <w:t>Верх и ни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IФD-#</w:t>
      </w:r>
      <w:r>
        <w:rPr/>
        <w:t>*'di kha gting [gnyis ka] nag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-CIФD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-A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LC-Mг-YаK#</w:t>
      </w:r>
      <w:r>
        <w:rPr/>
        <w:t>*Он черный сверху и снизу.</w:t>
      </w:r>
    </w:p>
    <w:p>
      <w:pPr>
        <w:pStyle w:val="Normal"/>
        <w:rPr/>
      </w:pPr>
      <w:r>
        <w:rPr/>
        <w:t>Верх, поверх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#</w:t>
      </w:r>
      <w:r>
        <w:rPr/>
        <w:t>*rgya cog gi kha dkar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EгC-CФ-B-KAY-Mг-YаK#</w:t>
      </w:r>
      <w:r>
        <w:rPr/>
        <w:t>*Поверхность стола белая.</w:t>
      </w:r>
    </w:p>
    <w:p>
      <w:pPr>
        <w:pStyle w:val="Normal"/>
        <w:rPr/>
      </w:pPr>
      <w:r>
        <w:rPr/>
        <w:t>Верх, сверху, 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#</w:t>
      </w:r>
      <w:r>
        <w:rPr/>
        <w:t>*deb rgya cog sgang l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›-EгC-vD-Z-WKЬC</w:t>
      </w:r>
      <w:r>
        <w:rPr/>
        <w:t>*Книга на столе</w:t>
      </w:r>
    </w:p>
    <w:p>
      <w:pPr>
        <w:pStyle w:val="Normal"/>
        <w:rPr/>
      </w:pPr>
      <w:r>
        <w:rPr/>
        <w:t>Верхнее небо (в ротовой пол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\-_L#</w:t>
      </w:r>
      <w:r>
        <w:rPr/>
        <w:t>*yas s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\-\г</w:t>
      </w:r>
      <w:r>
        <w:rPr/>
        <w:t>*Верхние зубы</w:t>
      </w:r>
    </w:p>
    <w:p>
      <w:pPr>
        <w:pStyle w:val="Normal"/>
        <w:rPr/>
      </w:pPr>
      <w:r>
        <w:rPr/>
        <w:t>Верхний (верхняя ча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F#</w:t>
      </w:r>
      <w:r>
        <w:rPr/>
        <w:t>*gzugs po'i stod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WФ-yгK-F</w:t>
      </w:r>
      <w:r>
        <w:rPr/>
        <w:t>*Верхняя часть тела</w:t>
      </w:r>
    </w:p>
    <w:p>
      <w:pPr>
        <w:pStyle w:val="Normal"/>
        <w:rPr/>
      </w:pPr>
      <w:r>
        <w:rPr/>
        <w:t>Верхний зу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\-\г#</w:t>
      </w:r>
    </w:p>
    <w:p>
      <w:pPr>
        <w:pStyle w:val="Normal"/>
        <w:rPr/>
      </w:pPr>
      <w:r>
        <w:rPr/>
        <w:t>Верхний и ниж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WгC</w:t>
      </w:r>
      <w:r>
        <w:rPr/>
        <w:t>*steng sh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D-[гK</w:t>
      </w:r>
    </w:p>
    <w:p>
      <w:pPr>
        <w:pStyle w:val="Normal"/>
        <w:rPr/>
      </w:pPr>
      <w:r>
        <w:rPr/>
        <w:t>Верхний слой (обществ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-YФP-CгD-P#</w:t>
      </w:r>
      <w:r>
        <w:rPr/>
        <w:t>*thog sa sgang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\-vD-P</w:t>
      </w:r>
      <w:r>
        <w:rPr/>
        <w:t>*Верхний этаж</w:t>
      </w:r>
    </w:p>
    <w:p>
      <w:pPr>
        <w:pStyle w:val="Normal"/>
        <w:rPr/>
      </w:pPr>
      <w:r>
        <w:rPr/>
        <w:t>Верхний, на самом верх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vD-#</w:t>
      </w:r>
      <w:r>
        <w:rPr/>
        <w:t>*deb sgang sgang de nga la sprod d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vD-vD-Kа-D-Z-§гK-KD-#</w:t>
      </w:r>
      <w:r>
        <w:rPr/>
        <w:t>*Дайте мне верхнюю книгу.</w:t>
      </w:r>
    </w:p>
    <w:p>
      <w:pPr>
        <w:pStyle w:val="Normal"/>
        <w:rPr/>
      </w:pPr>
      <w:r>
        <w:rPr/>
        <w:t>Верхний, самый высо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[г\#</w:t>
      </w:r>
      <w:r>
        <w:rPr/>
        <w:t>*kho thog sa mtho shos de sd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гC-\-PJг-[г\-Kа-zгK-ЂФ-WKЬC</w:t>
      </w:r>
      <w:r>
        <w:rPr/>
        <w:t>*Он живет на верхнем этаже.</w:t>
      </w:r>
    </w:p>
    <w:p>
      <w:pPr>
        <w:pStyle w:val="Normal"/>
        <w:rPr/>
      </w:pPr>
      <w:r>
        <w:rPr/>
        <w:t>Верхний, то, что сверх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P#</w:t>
      </w:r>
      <w:r>
        <w:rPr/>
        <w:t>*sgang ma de nga la sprod dn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P-Kа-D-Z-§гK-KD-#</w:t>
      </w:r>
      <w:r>
        <w:rPr/>
        <w:t>*Дайте мне верхнюю.</w:t>
      </w:r>
    </w:p>
    <w:p>
      <w:pPr>
        <w:pStyle w:val="Normal"/>
        <w:rPr/>
      </w:pPr>
      <w:r>
        <w:rPr/>
        <w:t>Верхняя часть доли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WФ-NЧ#</w:t>
      </w:r>
    </w:p>
    <w:p>
      <w:pPr>
        <w:pStyle w:val="Normal"/>
        <w:rPr/>
      </w:pPr>
      <w:r>
        <w:rPr/>
        <w:t>Верхняя челю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\-W‰P#</w:t>
      </w:r>
      <w:r>
        <w:rPr/>
        <w:t>*yas mch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\-PFЧ</w:t>
      </w:r>
      <w:r>
        <w:rPr/>
        <w:t>*Верхняя губа</w:t>
      </w:r>
    </w:p>
    <w:p>
      <w:pPr>
        <w:pStyle w:val="Normal"/>
        <w:rPr/>
      </w:pPr>
      <w:r>
        <w:rPr/>
        <w:t>Верховный (полит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\-PJгWФ#</w:t>
      </w:r>
      <w:r>
        <w:rPr/>
        <w:t>*ches mtho'i khrims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\-PJгWФ-€ФP\-BD</w:t>
      </w:r>
      <w:r>
        <w:rPr/>
        <w:t>*Верховный суд</w:t>
      </w:r>
    </w:p>
    <w:p>
      <w:pPr>
        <w:pStyle w:val="Normal"/>
        <w:rPr/>
      </w:pPr>
      <w:r>
        <w:rPr/>
        <w:t>Верховья (ре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FЧ#</w:t>
      </w:r>
    </w:p>
    <w:p>
      <w:pPr>
        <w:pStyle w:val="Normal"/>
        <w:rPr/>
      </w:pPr>
      <w:r>
        <w:rPr/>
        <w:t>Верхушка, первый, эли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‰#</w:t>
      </w:r>
      <w:r>
        <w:rPr/>
        <w:t>*kho'i 'dzin grwa'i nang gi rtse gra kh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WSФL-№WФ-LD-CФ-iа-‰-Bг-YаK#</w:t>
      </w:r>
      <w:r>
        <w:rPr/>
        <w:t>*Он первый ученик в классе.</w:t>
      </w:r>
    </w:p>
    <w:p>
      <w:pPr>
        <w:pStyle w:val="Normal"/>
        <w:rPr/>
      </w:pPr>
      <w:r>
        <w:rPr/>
        <w:t>Верш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#</w:t>
      </w:r>
      <w:r>
        <w:rPr/>
        <w:t>*kho ri'i rtse la bsl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ФWФ-iа-Z-O™аO\-[C</w:t>
      </w:r>
      <w:r>
        <w:rPr/>
        <w:t>*Он добрался до вершины горы.</w:t>
      </w:r>
    </w:p>
    <w:p>
      <w:pPr>
        <w:pStyle w:val="Normal"/>
        <w:rPr/>
      </w:pPr>
      <w:r>
        <w:rPr/>
        <w:t>Вершина (гор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WCг#</w:t>
      </w:r>
    </w:p>
    <w:p>
      <w:pPr>
        <w:pStyle w:val="Normal"/>
        <w:rPr/>
      </w:pPr>
      <w:r>
        <w:rPr/>
        <w:t>В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ФK-RK#</w:t>
      </w:r>
      <w:r>
        <w:rPr/>
        <w:t>*sgam 'di'i ljid tshad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WKФWФ-oФK-RK-C-RK-YаK#</w:t>
      </w:r>
      <w:r>
        <w:rPr/>
        <w:t>*Какой вес этой коробки?</w:t>
      </w:r>
    </w:p>
    <w:p>
      <w:pPr>
        <w:pStyle w:val="Normal"/>
        <w:rPr/>
      </w:pPr>
      <w:r>
        <w:rPr/>
        <w:t>Весел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Mг-OVг\# §г-Mг-OVг\#</w:t>
      </w:r>
      <w:r>
        <w:rPr/>
        <w:t xml:space="preserve"> (вежл.)*khos mo skyid po bzo thab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џФK-Mг-OVг-JO\-…\-M-YаK#</w:t>
      </w:r>
      <w:r>
        <w:rPr/>
        <w:t>*Он постарался ее развеселить.</w:t>
      </w:r>
    </w:p>
    <w:p>
      <w:pPr>
        <w:pStyle w:val="Normal"/>
        <w:rPr/>
      </w:pPr>
      <w:r>
        <w:rPr/>
        <w:t>Весело, яр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{D-FаL-Mг-…\# KCW-§гWФ-DD-L\#</w:t>
      </w:r>
      <w:r>
        <w:rPr/>
        <w:t>*kho tshos dga' snang chen po byas gzhas btan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CW-{D-FаL-Mг-…\-CU\-OID-\гD-#</w:t>
      </w:r>
      <w:r>
        <w:rPr/>
        <w:t>*Они задорно пели.</w:t>
      </w:r>
    </w:p>
    <w:p>
      <w:pPr>
        <w:pStyle w:val="Normal"/>
        <w:rPr/>
      </w:pPr>
      <w:r>
        <w:rPr/>
        <w:t>Веселы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K-Mг#</w:t>
      </w:r>
      <w:r>
        <w:rPr/>
        <w:t>*kho brod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ЏгK-Mг-Uа-ЊC-WKЬC</w:t>
      </w:r>
      <w:r>
        <w:rPr/>
        <w:t>*Он очень веселый.</w:t>
      </w:r>
    </w:p>
    <w:p>
      <w:pPr>
        <w:pStyle w:val="Normal"/>
        <w:rPr/>
      </w:pPr>
      <w:r>
        <w:rPr/>
        <w:t>Веселый, беспутный, пест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D-O-џФK-Mг# KCW-KCW-џФK-џФK#</w:t>
      </w:r>
      <w:r>
        <w:rPr/>
        <w:t>*snang ba skyid po'i thugs spr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D-O-џФK-MгWФ-JШC\-§г#</w:t>
      </w:r>
      <w:r>
        <w:rPr/>
        <w:t>*Разгульная вечеринка.</w:t>
      </w:r>
    </w:p>
    <w:p>
      <w:pPr>
        <w:pStyle w:val="Normal"/>
        <w:rPr/>
      </w:pPr>
      <w:r>
        <w:rPr/>
        <w:t>Весенний сез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ФK-KЬ\#</w:t>
      </w:r>
    </w:p>
    <w:p>
      <w:pPr>
        <w:pStyle w:val="Normal"/>
        <w:rPr/>
      </w:pPr>
      <w:r>
        <w:rPr/>
        <w:t>Весенняя посев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ФK-WKаO\#</w:t>
      </w:r>
      <w:r>
        <w:rPr/>
        <w:t>*dpyid rm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ФK-hг\</w:t>
      </w:r>
      <w:r>
        <w:rPr/>
        <w:t>*Весенняя пахота</w:t>
      </w:r>
    </w:p>
    <w:p>
      <w:pPr>
        <w:pStyle w:val="Normal"/>
        <w:rPr/>
      </w:pPr>
      <w:r>
        <w:rPr/>
        <w:t>Веский, реш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CEгK#</w:t>
      </w:r>
      <w:r>
        <w:rPr/>
        <w:t>*thag gcod 'os bsd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CEгK-Wг\-OzЬ#</w:t>
      </w:r>
      <w:r>
        <w:rPr/>
        <w:t>*Решающий голос.</w:t>
      </w:r>
    </w:p>
    <w:p>
      <w:pPr>
        <w:pStyle w:val="Normal"/>
        <w:rPr/>
      </w:pPr>
      <w:r>
        <w:rPr/>
        <w:t>Вес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-O#</w:t>
      </w:r>
      <w:r>
        <w:rPr/>
        <w:t>*khos rkya ba brgyab nas gru btan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љ-O-O›O-L\-‰Ь-OID-\гD-#</w:t>
      </w:r>
      <w:r>
        <w:rPr/>
        <w:t>*Он греб на лодке.</w:t>
      </w:r>
    </w:p>
    <w:p>
      <w:pPr>
        <w:pStyle w:val="Normal"/>
        <w:rPr/>
      </w:pPr>
      <w:r>
        <w:rPr/>
        <w:t>Вес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ФK-A#</w:t>
      </w:r>
      <w:r>
        <w:rPr/>
        <w:t>*kho da lo gpyid ka yon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-Zг-CѓФK-A-XгD-\гD-#</w:t>
      </w:r>
      <w:r>
        <w:rPr/>
        <w:t>*Он приехал этой весной.</w:t>
      </w:r>
    </w:p>
    <w:p>
      <w:pPr>
        <w:pStyle w:val="Normal"/>
        <w:rPr/>
      </w:pPr>
      <w:r>
        <w:rPr/>
        <w:t>Весн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JФC</w:t>
      </w:r>
    </w:p>
    <w:p>
      <w:pPr>
        <w:pStyle w:val="Normal"/>
        <w:rPr/>
      </w:pPr>
      <w:r>
        <w:rPr/>
        <w:t>Вести (дело), заним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џгD-…\#</w:t>
      </w:r>
      <w:r>
        <w:rPr/>
        <w:t>*'dzin gnyer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ФL-CHаY-…\</w:t>
      </w:r>
    </w:p>
    <w:p>
      <w:pPr>
        <w:pStyle w:val="Normal"/>
        <w:rPr/>
      </w:pPr>
      <w:r>
        <w:rPr/>
        <w:t>Вести (самолет), пило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OID-#</w:t>
      </w:r>
      <w:r>
        <w:rPr/>
        <w:t>*khyod rang gis gnam gru btang 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CLP-‰Ь-OID-M\</w:t>
      </w:r>
      <w:r>
        <w:rPr/>
        <w:t>*Ты управлял самолетом?</w:t>
      </w:r>
    </w:p>
    <w:p>
      <w:pPr>
        <w:pStyle w:val="Normal"/>
        <w:rPr/>
      </w:pPr>
      <w:r>
        <w:rPr/>
        <w:t>Вести агентурную развед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HЬZ-…\#</w:t>
      </w:r>
    </w:p>
    <w:p>
      <w:pPr>
        <w:pStyle w:val="Normal"/>
        <w:rPr/>
      </w:pPr>
      <w:r>
        <w:rPr/>
        <w:t>Вести борьбу, сраж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O-iдK-…\#</w:t>
      </w:r>
      <w:r>
        <w:rPr/>
        <w:t>*kho tshos bkas bkod rgyud 'dzin lam lugs med pa bzo yag la 'thab rtsod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A\-OAгK-›ЬK-WSФL-ZP-ZЧC\-PаK-M-OVг-XC-Z-WJO-iгK-…\-M-YаK#</w:t>
      </w:r>
      <w:r>
        <w:rPr/>
        <w:t>*Они боролись за упразднение феодализма.</w:t>
      </w:r>
    </w:p>
    <w:p>
      <w:pPr>
        <w:pStyle w:val="Normal"/>
        <w:rPr/>
      </w:pPr>
      <w:r>
        <w:rPr/>
        <w:t>Вести записк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-HY#</w:t>
      </w:r>
      <w:r>
        <w:rPr/>
        <w:t>*kho ga re btsongs pa'i tho ny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Yа-OQдD\-MWФ-Jг-HY-[C</w:t>
      </w:r>
      <w:r>
        <w:rPr/>
        <w:t>*Он вел запись того, что продал.</w:t>
      </w:r>
    </w:p>
    <w:p>
      <w:pPr>
        <w:pStyle w:val="Normal"/>
        <w:rPr/>
      </w:pPr>
      <w:r>
        <w:rPr/>
        <w:t>Вести переговор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Pг\-…\# uK-F-…\#</w:t>
      </w:r>
      <w:r>
        <w:rPr/>
        <w:t>*khos kho tsho'i don dag la gros mol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KгL-KC-Z-‰г\-PгZ-…\-M-YаK#</w:t>
      </w:r>
      <w:r>
        <w:rPr/>
        <w:t>*Он вел переговоры от их лица.</w:t>
      </w:r>
    </w:p>
    <w:p>
      <w:pPr>
        <w:pStyle w:val="Normal"/>
        <w:rPr/>
      </w:pPr>
      <w:r>
        <w:rPr/>
        <w:t>Вести свою лин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ЬZ-ЂгC-P-O›O# P€аC\-Mг-…\#</w:t>
      </w:r>
      <w:r>
        <w:rPr/>
        <w:t>*gzhung gis sgul kyog ma brgyab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vЬZ-ЂгC-P-O›O-M-YаK#</w:t>
      </w:r>
      <w:r>
        <w:rPr/>
        <w:t>*Правительство держалось своего решения.</w:t>
      </w:r>
    </w:p>
    <w:p>
      <w:pPr>
        <w:pStyle w:val="Normal"/>
        <w:rPr/>
      </w:pPr>
      <w:r>
        <w:rPr/>
        <w:t>Вести себя к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Z-…\#</w:t>
      </w:r>
      <w:r>
        <w:rPr/>
        <w:t>*ngas dmag dpon yin pa'i khul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PC-KMгL-XФL-MWФ-BЬZ-…\-M-XФL#</w:t>
      </w:r>
      <w:r>
        <w:rPr/>
        <w:t>*Я действовал как офицер.</w:t>
      </w:r>
    </w:p>
    <w:p>
      <w:pPr>
        <w:pStyle w:val="Normal"/>
        <w:rPr/>
      </w:pPr>
      <w:r>
        <w:rPr/>
        <w:t>Вести, идти к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</w:t>
      </w:r>
      <w:r>
        <w:rPr/>
        <w:t>*lam khag de slob grwa la thug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Kа-™гO-№-Z-JШC-CФ-YаK#</w:t>
      </w:r>
      <w:r>
        <w:rPr/>
        <w:t>*Эта дорога ведет к школе.</w:t>
      </w:r>
    </w:p>
    <w:p>
      <w:pPr>
        <w:pStyle w:val="Normal"/>
        <w:rPr/>
      </w:pPr>
      <w:r>
        <w:rPr/>
        <w:t>Вести, руков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›Ь\-…\#</w:t>
      </w:r>
      <w:r>
        <w:rPr/>
        <w:t>*khos slob grwa ba tshor lam rgyus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-RдY-ZP-›Ь\-…\-M-YаK#</w:t>
      </w:r>
      <w:r>
        <w:rPr/>
        <w:t>*Он вел студентов.</w:t>
      </w:r>
    </w:p>
    <w:p>
      <w:pPr>
        <w:pStyle w:val="Normal"/>
        <w:rPr/>
      </w:pPr>
      <w:r>
        <w:rPr/>
        <w:t>Вестибюль, корид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[ЬY#</w:t>
      </w:r>
    </w:p>
    <w:p>
      <w:pPr>
        <w:pStyle w:val="Normal"/>
        <w:rPr/>
      </w:pPr>
      <w:r>
        <w:rPr/>
        <w:t>Весь г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vD-RD-#</w:t>
      </w:r>
      <w:r>
        <w:rPr/>
        <w:t>*ngal las ka lo sgang tshang gcig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Z\-A-Zг-vD-RD-CEФC-…\-M-XФL#</w:t>
      </w:r>
      <w:r>
        <w:rPr/>
        <w:t>*Я работал весь год.</w:t>
      </w:r>
    </w:p>
    <w:p>
      <w:pPr>
        <w:pStyle w:val="Normal"/>
        <w:rPr/>
      </w:pPr>
      <w:r>
        <w:rPr/>
        <w:t>Весь д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CD-#</w:t>
      </w:r>
    </w:p>
    <w:p>
      <w:pPr>
        <w:pStyle w:val="Normal"/>
        <w:rPr/>
      </w:pPr>
      <w:r>
        <w:rPr/>
        <w:t>Весь, вся, целиком, до кон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RD-P# F-RD-# PJY-„ФL-M#</w:t>
      </w:r>
      <w:r>
        <w:rPr/>
        <w:t>*ngas deb 'di tshang ma b)gs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аO-WKФ-RD-P-O”гC\-M-XФL#</w:t>
      </w:r>
      <w:r>
        <w:rPr/>
        <w:t>*Я прочитал всю книгу.</w:t>
      </w:r>
    </w:p>
    <w:p>
      <w:pPr>
        <w:pStyle w:val="Normal"/>
        <w:rPr/>
      </w:pPr>
      <w:r>
        <w:rPr/>
        <w:t>Весьма спеш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P‚гC\-P‚гC\#</w:t>
      </w:r>
    </w:p>
    <w:p>
      <w:pPr>
        <w:pStyle w:val="Normal"/>
        <w:rPr/>
      </w:pPr>
      <w:r>
        <w:rPr/>
        <w:t>Ветвь (дерев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Z-B#</w:t>
      </w:r>
      <w:r>
        <w:rPr/>
        <w:t>*shing gi yal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Ф-XZ-C</w:t>
      </w:r>
      <w:r>
        <w:rPr/>
        <w:t>*Ветка дерева</w:t>
      </w:r>
    </w:p>
    <w:p>
      <w:pPr>
        <w:pStyle w:val="Normal"/>
        <w:rPr/>
      </w:pPr>
      <w:r>
        <w:rPr/>
        <w:t>Ве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M#</w:t>
      </w:r>
      <w:r>
        <w:rPr/>
        <w:t>*de ring lhags pa shugs chen po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tC\-M-[ЬC\-FаL-Mг-›C-CФ-WKЬC</w:t>
      </w:r>
      <w:r>
        <w:rPr/>
        <w:t>*Сегодня ветер сильно дует.</w:t>
      </w:r>
    </w:p>
    <w:p>
      <w:pPr>
        <w:pStyle w:val="Normal"/>
        <w:rPr/>
      </w:pPr>
      <w:r>
        <w:rPr/>
        <w:t>Ветерин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K-W‰гWФ-~L-M#</w:t>
      </w:r>
      <w:r>
        <w:rPr/>
        <w:t>*dud 'gro'i sman bc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K-W‰гWФ-~L-OEг\</w:t>
      </w:r>
      <w:r>
        <w:rPr/>
        <w:t>*Ветеринарная служба</w:t>
      </w:r>
    </w:p>
    <w:p>
      <w:pPr>
        <w:pStyle w:val="Normal"/>
        <w:rPr/>
      </w:pPr>
      <w:r>
        <w:rPr/>
        <w:t>Ветеринарная боль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C\-LK-~L-BD-#</w:t>
      </w:r>
    </w:p>
    <w:p>
      <w:pPr>
        <w:pStyle w:val="Normal"/>
        <w:rPr/>
      </w:pPr>
      <w:r>
        <w:rPr/>
        <w:t>Ветре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M-R-Mг#</w:t>
      </w:r>
      <w:r>
        <w:rPr/>
        <w:t>*de ring lhags pa tsha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tC\-M-R-Mг-Uа-ЊC-WKЬC</w:t>
      </w:r>
      <w:r>
        <w:rPr/>
        <w:t>*Сегодня ветрено.</w:t>
      </w:r>
    </w:p>
    <w:p>
      <w:pPr>
        <w:pStyle w:val="Normal"/>
        <w:rPr/>
      </w:pPr>
      <w:r>
        <w:rPr/>
        <w:t>Ветровое стекло (передне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WФ-PKЬL-[аZ#</w:t>
      </w:r>
      <w:r>
        <w:rPr/>
        <w:t>*mo a a'i rgyab she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I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WФ-›O-[аZ</w:t>
      </w:r>
      <w:r>
        <w:rPr/>
        <w:t>*Заднее ветровое стекло</w:t>
      </w:r>
    </w:p>
    <w:p>
      <w:pPr>
        <w:pStyle w:val="Normal"/>
        <w:rPr/>
      </w:pPr>
      <w:r>
        <w:rPr/>
        <w:t>Ветрозащи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JШO#</w:t>
      </w:r>
    </w:p>
    <w:p>
      <w:pPr>
        <w:pStyle w:val="Normal"/>
        <w:rPr/>
      </w:pPr>
      <w:r>
        <w:rPr/>
        <w:t>Ветряная мель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[ЬC\-WBгY-Zг#</w:t>
      </w:r>
    </w:p>
    <w:p>
      <w:pPr>
        <w:pStyle w:val="Normal"/>
        <w:rPr/>
      </w:pPr>
      <w:r>
        <w:rPr/>
        <w:t>Ветх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Z-VK-„ФL-M#</w:t>
      </w:r>
    </w:p>
    <w:p>
      <w:pPr>
        <w:pStyle w:val="Normal"/>
        <w:rPr/>
      </w:pPr>
      <w:r>
        <w:rPr/>
        <w:t>Веч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-KC</w:t>
      </w:r>
      <w:r>
        <w:rPr/>
        <w:t>*nga dgong dag yong gi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CгD-KC-XгD-CФ-XФL#</w:t>
      </w:r>
      <w:r>
        <w:rPr/>
        <w:t>*Я приду вечером.</w:t>
      </w:r>
    </w:p>
    <w:p>
      <w:pPr>
        <w:pStyle w:val="Normal"/>
        <w:rPr/>
      </w:pPr>
      <w:r>
        <w:rPr/>
        <w:t>Вечер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YЧO#</w:t>
      </w:r>
      <w:r>
        <w:rPr/>
        <w:t>*mgyogs po sa rub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Mг-\-YЧO-ЂФ-WKЬC</w:t>
      </w:r>
      <w:r>
        <w:rPr/>
        <w:t>*Быстро вечереет.</w:t>
      </w:r>
    </w:p>
    <w:p>
      <w:pPr>
        <w:pStyle w:val="Normal"/>
        <w:rPr/>
      </w:pPr>
      <w:r>
        <w:rPr/>
        <w:t>Вечер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-RдC\-§г-џФK#</w:t>
      </w:r>
      <w:r>
        <w:rPr/>
        <w:t>*hang sangs dgos yag gi thugs spr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D-\D\-KCг\-XC-CФ-JШC\-§г#</w:t>
      </w:r>
      <w:r>
        <w:rPr/>
        <w:t>*Вечеринка по какому-либо случаю (неожиданному)</w:t>
      </w:r>
    </w:p>
    <w:p>
      <w:pPr>
        <w:pStyle w:val="Normal"/>
        <w:rPr/>
      </w:pPr>
      <w:r>
        <w:rPr/>
        <w:t>Вечерняя шко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-PгWФ-™гO-№#</w:t>
      </w:r>
      <w:r>
        <w:rPr/>
        <w:t>*mtshan mo'i slob grwa.,,,mtshan slo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PгWФ-™гO-№# PRL-™гO</w:t>
      </w:r>
    </w:p>
    <w:p>
      <w:pPr>
        <w:pStyle w:val="Normal"/>
        <w:rPr/>
      </w:pPr>
      <w:r>
        <w:rPr/>
        <w:t>Вечером зав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KCгD-#</w:t>
      </w:r>
    </w:p>
    <w:p>
      <w:pPr>
        <w:pStyle w:val="Normal"/>
        <w:rPr/>
      </w:pPr>
      <w:r>
        <w:rPr/>
        <w:t>Вечером позавч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WФ-HФL-Pг-KCгD-KC</w:t>
      </w:r>
    </w:p>
    <w:p>
      <w:pPr>
        <w:pStyle w:val="Normal"/>
        <w:rPr/>
      </w:pPr>
      <w:r>
        <w:rPr/>
        <w:t>Вечером после зав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D\-KCгD-#</w:t>
      </w:r>
      <w:r>
        <w:rPr/>
        <w:t>*gnangs dgong d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D\-KCгD-KC</w:t>
      </w:r>
    </w:p>
    <w:p>
      <w:pPr>
        <w:pStyle w:val="Normal"/>
        <w:rPr/>
      </w:pPr>
      <w:r>
        <w:rPr/>
        <w:t>Вечеря, уж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-V\#</w:t>
      </w:r>
      <w:r>
        <w:rPr/>
        <w:t>*dgong zas dus tsh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-V\-KЬ\-RдK</w:t>
      </w:r>
      <w:r>
        <w:rPr/>
        <w:t>*Время ужина</w:t>
      </w:r>
    </w:p>
    <w:p>
      <w:pPr>
        <w:pStyle w:val="Normal"/>
        <w:rPr/>
      </w:pPr>
      <w:r>
        <w:rPr/>
        <w:t>Вечная мерзл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WGC\-ЃC-\#</w:t>
      </w:r>
    </w:p>
    <w:p>
      <w:pPr>
        <w:pStyle w:val="Normal"/>
        <w:rPr/>
      </w:pPr>
      <w:r>
        <w:rPr/>
        <w:t>Ве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MY#</w:t>
      </w:r>
      <w:r>
        <w:rPr/>
        <w:t>*kho rtag par n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C-MY-L-CФ-WKЬC</w:t>
      </w:r>
      <w:r>
        <w:rPr/>
        <w:t>*Он вечно болен.</w:t>
      </w:r>
    </w:p>
    <w:p>
      <w:pPr>
        <w:pStyle w:val="Normal"/>
        <w:rPr/>
      </w:pPr>
      <w:r>
        <w:rPr/>
        <w:t>Вечнозеленое дере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L-oD-[ФD-zгD-#</w:t>
      </w:r>
    </w:p>
    <w:p>
      <w:pPr>
        <w:pStyle w:val="Normal"/>
        <w:rPr/>
      </w:pPr>
      <w:r>
        <w:rPr/>
        <w:t>Веч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-’ФK-MWФ-XЧL-YФD-Mг#</w:t>
      </w:r>
      <w:r>
        <w:rPr/>
        <w:t>*nga rogs ram yong yag la dpe ma srid pa'i yun ring po bsgug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YгC\-YP-XгD-XC-Z-KMа-P-’ФK-MWФ-XЧL-YФD-Mг-OvЬC-KCг\-YаK#</w:t>
      </w:r>
      <w:r>
        <w:rPr/>
        <w:t>*Мне пришлось ждать вечность до прихода помощи.</w:t>
      </w:r>
    </w:p>
    <w:p>
      <w:pPr>
        <w:pStyle w:val="Normal"/>
        <w:rPr/>
      </w:pPr>
      <w:r>
        <w:rPr/>
        <w:t>В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L-KЬ# C-KЬ\-XФL-LWФ#</w:t>
      </w:r>
      <w:r>
        <w:rPr/>
        <w:t>*bod la rgyun du gngas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›ЬL-KЬ-CD\-XгK-M-YаK#</w:t>
      </w:r>
      <w:r>
        <w:rPr/>
        <w:t>*В Тибете вечно снег.</w:t>
      </w:r>
    </w:p>
    <w:p>
      <w:pPr>
        <w:pStyle w:val="Normal"/>
        <w:rPr/>
      </w:pPr>
      <w:r>
        <w:rPr/>
        <w:t>Вешать, накрывать, драп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C\#</w:t>
      </w:r>
      <w:r>
        <w:rPr/>
        <w:t>*khos rkub bkyag sgang la kha gdan g.y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_ЬO-OЂC-vD-Z-B-CKL-CXгC\-[C</w:t>
      </w:r>
      <w:r>
        <w:rPr/>
        <w:t>*Он накрыл стул пледом.</w:t>
      </w:r>
    </w:p>
    <w:p>
      <w:pPr>
        <w:pStyle w:val="Normal"/>
        <w:rPr/>
      </w:pPr>
      <w:r>
        <w:rPr/>
        <w:t>Вещевой меш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NK#</w:t>
      </w:r>
    </w:p>
    <w:p>
      <w:pPr>
        <w:pStyle w:val="Normal"/>
        <w:rPr/>
      </w:pPr>
      <w:r>
        <w:rPr/>
        <w:t>Вещ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#</w:t>
      </w:r>
      <w:r>
        <w:rPr/>
        <w:t>*'di rgyu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›Ь-C-Yа-YаK#</w:t>
      </w:r>
      <w:r>
        <w:rPr/>
        <w:t>*Это какое вещество?</w:t>
      </w:r>
    </w:p>
    <w:p>
      <w:pPr>
        <w:pStyle w:val="Normal"/>
        <w:rPr/>
      </w:pPr>
      <w:r>
        <w:rPr/>
        <w:t>Вещи (шту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-ZC</w:t>
      </w:r>
      <w:r>
        <w:rPr/>
        <w:t>*'grems ston byed yag ca l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P\-yгL-…аK-XC-E-ZC-</w:t>
      </w:r>
      <w:r>
        <w:rPr/>
        <w:t>*Экспонаты для выставки.</w:t>
      </w:r>
    </w:p>
    <w:p>
      <w:pPr>
        <w:pStyle w:val="Normal"/>
        <w:rPr/>
      </w:pPr>
      <w:r>
        <w:rPr/>
        <w:t>Вещ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-ZC KDг\-Mг#</w:t>
      </w:r>
      <w:r>
        <w:rPr/>
        <w:t>*khos ca lag 'dra ma 'dra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E-ZC-WЊ-P-WЊ-Hг\-[C</w:t>
      </w:r>
      <w:r>
        <w:rPr/>
        <w:t>*Он купил разные вещи.</w:t>
      </w:r>
    </w:p>
    <w:p>
      <w:pPr>
        <w:pStyle w:val="Normal"/>
        <w:rPr/>
      </w:pPr>
      <w:r>
        <w:rPr/>
        <w:t>Вея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W„Y-WЋЬZ-WBгY#</w:t>
      </w:r>
    </w:p>
    <w:p>
      <w:pPr>
        <w:pStyle w:val="Normal"/>
        <w:rPr/>
      </w:pPr>
      <w:r>
        <w:rPr/>
        <w:t>Веять, отвеивать (зерн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MY-W„Y# tC\-W„Y-O›O#</w:t>
      </w:r>
      <w:r>
        <w:rPr/>
        <w:t>*khos 'bru lhags par 'phyar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ЏЬ-tC\-MY-W„Y-\гD-#</w:t>
      </w:r>
      <w:r>
        <w:rPr/>
        <w:t>*Он отвеивал зерно.</w:t>
      </w:r>
    </w:p>
    <w:p>
      <w:pPr>
        <w:pStyle w:val="Normal"/>
        <w:rPr/>
      </w:pPr>
      <w:r>
        <w:rPr/>
        <w:t>Взаимно, обою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RЧL-CHФ\-AY#</w:t>
      </w:r>
      <w:r>
        <w:rPr/>
        <w:t>*phan tshun gnyis ka la khe phan yong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RЧL-CHФ\-A-Z-Bа-NL-XгD-CФ-YаK#</w:t>
      </w:r>
      <w:r>
        <w:rPr/>
        <w:t>*Это будет взаимовыгодно.</w:t>
      </w:r>
    </w:p>
    <w:p>
      <w:pPr>
        <w:pStyle w:val="Normal"/>
        <w:rPr/>
      </w:pPr>
      <w:r>
        <w:rPr/>
        <w:t>Взаимный, обоюдный, отв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RЧL# NY-RЧY#</w:t>
      </w:r>
      <w:r>
        <w:rPr/>
        <w:t>*phan tshun gus bku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RЧL-CЬ\-OAЬY</w:t>
      </w:r>
      <w:r>
        <w:rPr/>
        <w:t>*Взаимное уважение</w:t>
      </w:r>
    </w:p>
    <w:p>
      <w:pPr>
        <w:pStyle w:val="Normal"/>
        <w:rPr/>
      </w:pPr>
      <w:r>
        <w:rPr/>
        <w:t>Взаимодей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O#</w:t>
      </w:r>
      <w:r>
        <w:rPr/>
        <w:t>*mi rigs kyi bar la 'brel b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ЂФ-OY-Z-WЏаZ-O-PФ-WKЬC</w:t>
      </w:r>
      <w:r>
        <w:rPr/>
        <w:t>*Между расами нет взаимодействия.</w:t>
      </w:r>
    </w:p>
    <w:p>
      <w:pPr>
        <w:pStyle w:val="Normal"/>
        <w:rPr/>
      </w:pPr>
      <w:r>
        <w:rPr/>
        <w:t>Взаимодей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O-…\#</w:t>
      </w:r>
    </w:p>
    <w:p>
      <w:pPr>
        <w:pStyle w:val="Normal"/>
        <w:rPr/>
      </w:pPr>
      <w:r>
        <w:rPr/>
        <w:t>Взаимозаменяемый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RЧL-Obа\-L-W‰ФC</w:t>
      </w:r>
      <w:r>
        <w:rPr/>
        <w:t>*dum bu 'di gnyis phan tshun brjes na 'grig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P-OЧ-WKФ-CHФ\-NL-RЧL-Obа\-L-W‰ФC-CФ-YаK#</w:t>
      </w:r>
      <w:r>
        <w:rPr/>
        <w:t>*Эти две части взаимозаменяемы.</w:t>
      </w:r>
    </w:p>
    <w:p>
      <w:pPr>
        <w:pStyle w:val="Normal"/>
        <w:rPr/>
      </w:pPr>
      <w:r>
        <w:rPr/>
        <w:t>Взаимообме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Gа-Yа\#</w:t>
      </w:r>
      <w:r>
        <w:rPr/>
        <w:t>*rig gzhung brje re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CUЬD-Obа-Yа\#</w:t>
      </w:r>
      <w:r>
        <w:rPr/>
        <w:t>*Культурный обмен.</w:t>
      </w:r>
    </w:p>
    <w:p>
      <w:pPr>
        <w:pStyle w:val="Normal"/>
        <w:rPr/>
      </w:pPr>
      <w:r>
        <w:rPr/>
        <w:t>Взаимопонимание, взаим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W-PJШL-‚Ф-WЏаZ-O#</w:t>
      </w:r>
      <w:r>
        <w:rPr/>
        <w:t>*kho tshos grong gseb pa dang mdza' mthun gyi 'brel b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гD-C\аO-M-KD-PSW-PJШL-‚Ф-WЏаZ-O-OVг\-[C</w:t>
      </w:r>
      <w:r>
        <w:rPr/>
        <w:t>*Они установили дружеские отношения с крестьянами.</w:t>
      </w:r>
    </w:p>
    <w:p>
      <w:pPr>
        <w:pStyle w:val="Normal"/>
        <w:rPr/>
      </w:pPr>
      <w:r>
        <w:rPr/>
        <w:t>Взаме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Z#</w:t>
      </w:r>
      <w:r>
        <w:rPr/>
        <w:t>*kho tshos rdo rje'i tshab la bsod nams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eг-bаWФ-RO-Z-O\гK-LP\-OID-[C</w:t>
      </w:r>
      <w:r>
        <w:rPr/>
        <w:t>*Они послали Сёнама взамен Дордже.</w:t>
      </w:r>
    </w:p>
    <w:p>
      <w:pPr>
        <w:pStyle w:val="Normal"/>
        <w:rPr/>
      </w:pPr>
      <w:r>
        <w:rPr/>
        <w:t>Взбир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бC\#</w:t>
      </w:r>
      <w:r>
        <w:rPr/>
        <w:t>*kho skas 'dzeg de 'dze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\-WSбC-Kа-WSбC-KCг\-YаK#</w:t>
      </w:r>
      <w:r>
        <w:rPr/>
        <w:t>*Он забрался по лестнице.</w:t>
      </w:r>
    </w:p>
    <w:p>
      <w:pPr>
        <w:pStyle w:val="Normal"/>
        <w:rPr/>
      </w:pPr>
      <w:r>
        <w:rPr/>
        <w:t>Взве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nФ-OЂC\#</w:t>
      </w:r>
      <w:r>
        <w:rPr/>
        <w:t>*khos zhog gog yang lci bkyag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гC-CгC-XD-nФ-OЂC\-\гD-#</w:t>
      </w:r>
      <w:r>
        <w:rPr/>
        <w:t>*Он взвесил картошку.</w:t>
      </w:r>
    </w:p>
    <w:p>
      <w:pPr>
        <w:pStyle w:val="Normal"/>
        <w:rPr/>
      </w:pPr>
      <w:r>
        <w:rPr/>
        <w:t>Взгляд (мн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RЧZ#</w:t>
      </w:r>
      <w:r>
        <w:rPr/>
        <w:t>*kho'i mthong tshul nor 'phrul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JгD-RЧZ-LгY-WЋЬZ-YаK#</w:t>
      </w:r>
      <w:r>
        <w:rPr/>
        <w:t>*Его взгляды неверны.</w:t>
      </w:r>
    </w:p>
    <w:p>
      <w:pPr>
        <w:pStyle w:val="Normal"/>
        <w:rPr/>
      </w:pPr>
      <w:r>
        <w:rPr/>
        <w:t>Взглянуть, бегло просмотр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QP-…\#</w:t>
      </w:r>
      <w:r>
        <w:rPr/>
        <w:t>*khos mo la lta tsam bya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p-QP-…\-\гD-#</w:t>
      </w:r>
      <w:r>
        <w:rPr/>
        <w:t>*Он посмотрел на нее.</w:t>
      </w:r>
    </w:p>
    <w:p>
      <w:pPr>
        <w:pStyle w:val="Normal"/>
        <w:rPr/>
      </w:pPr>
      <w:r>
        <w:rPr/>
        <w:t>Вздор, нонсен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de cho me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Fг-PаK-M-YаK#</w:t>
      </w:r>
      <w:r>
        <w:rPr/>
        <w:t>*Это - нонсенс.</w:t>
      </w:r>
    </w:p>
    <w:p>
      <w:pPr>
        <w:pStyle w:val="Normal"/>
        <w:rPr/>
      </w:pPr>
      <w:r>
        <w:rPr/>
        <w:t>Взд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R-Mг#</w:t>
      </w:r>
      <w:r>
        <w:rPr/>
        <w:t>*kho rgya 'dre tsh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-WЊа-R-Mг-WKЬC</w:t>
      </w:r>
      <w:r>
        <w:rPr/>
        <w:t>*Он вздорный.</w:t>
      </w:r>
    </w:p>
    <w:p>
      <w:pPr>
        <w:pStyle w:val="Normal"/>
        <w:rPr/>
      </w:pPr>
      <w:r>
        <w:rPr/>
        <w:t>Вздо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YФD-#</w:t>
      </w:r>
      <w:r>
        <w:rPr/>
        <w:t>*mos dbugs ring yang se gt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KOЧC\-YФD-XD-\а-CIгD-CФ-WKЬC</w:t>
      </w:r>
      <w:r>
        <w:rPr/>
        <w:t>*Она часто вздыхает.</w:t>
      </w:r>
    </w:p>
    <w:p>
      <w:pPr>
        <w:pStyle w:val="Normal"/>
        <w:rPr/>
      </w:pPr>
      <w:r>
        <w:rPr/>
        <w:t>Вздымать, поды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OЂC\#</w:t>
      </w:r>
      <w:r>
        <w:rPr/>
        <w:t>*khos yig chen de kho rang gi mgo'i thod la yar bkyag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C-FаL-Kа-Bг-YD-CФ-PCгWФ-JгK-Z-XY-OЂC\-M-YаK#</w:t>
      </w:r>
      <w:r>
        <w:rPr/>
        <w:t>*Он поднял знак над головой.</w:t>
      </w:r>
    </w:p>
    <w:p>
      <w:pPr>
        <w:pStyle w:val="Normal"/>
        <w:rPr/>
      </w:pPr>
      <w:r>
        <w:rPr/>
        <w:t>Взимать пода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-OAZ#</w:t>
      </w:r>
    </w:p>
    <w:p>
      <w:pPr>
        <w:pStyle w:val="Normal"/>
        <w:rPr/>
      </w:pPr>
      <w:r>
        <w:rPr/>
        <w:t>Взлетать, отрываться от земл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ЧY#</w:t>
      </w:r>
      <w:r>
        <w:rPr/>
        <w:t>*gnam gru dus thog la 'phur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KЬ\-JгC-Z-WNЧY-\гD-#</w:t>
      </w:r>
      <w:r>
        <w:rPr/>
        <w:t>*Самолет взлетел вовремя.</w:t>
      </w:r>
    </w:p>
    <w:p>
      <w:pPr>
        <w:pStyle w:val="Normal"/>
        <w:rPr/>
      </w:pPr>
      <w:r>
        <w:rPr/>
        <w:t>Взлетно-посадочная поло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OO-ZP#</w:t>
      </w:r>
    </w:p>
    <w:p>
      <w:pPr>
        <w:pStyle w:val="Normal"/>
        <w:rPr/>
      </w:pPr>
      <w:r>
        <w:rPr/>
        <w:t>Взнос, пл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Bа#</w:t>
      </w:r>
      <w:r>
        <w:rPr/>
        <w:t>*tshogs dng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KDЧZ#</w:t>
      </w:r>
      <w:r>
        <w:rPr/>
        <w:t>*Взносы членские</w:t>
      </w:r>
    </w:p>
    <w:p>
      <w:pPr>
        <w:pStyle w:val="Normal"/>
        <w:rPr/>
      </w:pPr>
      <w:r>
        <w:rPr/>
        <w:t>Взор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Y#</w:t>
      </w:r>
    </w:p>
    <w:p>
      <w:pPr>
        <w:pStyle w:val="Normal"/>
        <w:rPr/>
      </w:pPr>
      <w:r>
        <w:rPr/>
        <w:t>Взросл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MWФ-O\P-–г-O™аO\#</w:t>
      </w:r>
      <w:r>
        <w:rPr/>
        <w:t>*kho la snga sa nas rgan pa'i bsam a bsl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w-\-L\-`L-MWФ-O\P-–г-O™аO\-[C</w:t>
      </w:r>
      <w:r>
        <w:rPr/>
        <w:t>*Он рано повзрослел.</w:t>
      </w:r>
    </w:p>
    <w:p>
      <w:pPr>
        <w:pStyle w:val="Normal"/>
        <w:rPr/>
      </w:pPr>
      <w:r>
        <w:rPr/>
        <w:t>Взрослые и де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…Ф\#</w:t>
      </w:r>
      <w:r>
        <w:rPr/>
        <w:t>*bo mi rgan byis tshang mar dak las zhe drag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-PФ-`L-…Ф\-RD-PY-KA-Z\-Uа-ЊC-…ЬD-M-YаK#</w:t>
      </w:r>
      <w:r>
        <w:rPr/>
        <w:t>*Все тибетцы (взрослые и дети) имеют большие трудности.</w:t>
      </w:r>
    </w:p>
    <w:p>
      <w:pPr>
        <w:pStyle w:val="Normal"/>
        <w:rPr/>
      </w:pPr>
      <w:r>
        <w:rPr/>
        <w:t>Взрос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`L-M#</w:t>
      </w:r>
      <w:r>
        <w:rPr/>
        <w:t>*log brnyan 'di mi rgan pas ma gtogs ltas chog g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C-OcL-WKФ-PФ-`L-M\-P-CIгC\-p\-FгC-CФ-P-YаK#</w:t>
      </w:r>
      <w:r>
        <w:rPr/>
        <w:t>*Это кино можно смотреть только взрослым.</w:t>
      </w:r>
    </w:p>
    <w:p>
      <w:pPr>
        <w:pStyle w:val="Normal"/>
        <w:rPr/>
      </w:pPr>
      <w:r>
        <w:rPr/>
        <w:t>Взрыв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\-uЬK#</w:t>
      </w:r>
    </w:p>
    <w:p>
      <w:pPr>
        <w:pStyle w:val="Normal"/>
        <w:rPr/>
      </w:pPr>
      <w:r>
        <w:rPr/>
        <w:t>Вз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Y#</w:t>
      </w:r>
      <w:r>
        <w:rPr/>
        <w:t>*kho tshos 'bom chen po zhig sp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OгP-FаL-Mг-UФC-|Y-[C</w:t>
      </w:r>
      <w:r>
        <w:rPr/>
        <w:t>*Они взорвали большую бомбу.</w:t>
      </w:r>
    </w:p>
    <w:p>
      <w:pPr>
        <w:pStyle w:val="Normal"/>
        <w:rPr/>
      </w:pPr>
      <w:r>
        <w:rPr/>
        <w:t>Взры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Y#</w:t>
      </w:r>
      <w:r>
        <w:rPr/>
        <w:t>*kho rlung 'b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˜ЬD-WOY-[C</w:t>
      </w:r>
      <w:r>
        <w:rPr/>
        <w:t>*Он пришел в ярость.</w:t>
      </w:r>
    </w:p>
    <w:p>
      <w:pPr>
        <w:pStyle w:val="Normal"/>
        <w:rPr/>
      </w:pPr>
      <w:r>
        <w:rPr/>
        <w:t>Взъерошенный, растреп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VФD-VФD-#</w:t>
      </w:r>
      <w:r>
        <w:rPr/>
        <w:t>*kho'i skra zing zi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¤-VФD-VФD-YаK#</w:t>
      </w:r>
      <w:r>
        <w:rPr/>
        <w:t>*Его волосы растрепанны.</w:t>
      </w:r>
    </w:p>
    <w:p>
      <w:pPr>
        <w:pStyle w:val="Normal"/>
        <w:rPr/>
      </w:pPr>
      <w:r>
        <w:rPr/>
        <w:t>Взыскание, штраф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M#</w:t>
      </w:r>
      <w:r>
        <w:rPr/>
        <w:t>*kho tshos bzo pa tsho las kar phyis drags par nyes pa btan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Vг-M-Rд-Z\-AY-„Ф\-ЊC\-MY-Hа\-M-OID-\гD-#</w:t>
      </w:r>
      <w:r>
        <w:rPr/>
        <w:t>*Они оштрафовали рабочих за опоздание.</w:t>
      </w:r>
    </w:p>
    <w:p>
      <w:pPr>
        <w:pStyle w:val="Normal"/>
        <w:rPr/>
      </w:pPr>
      <w:r>
        <w:rPr/>
        <w:t>Взя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aL# џO\-dL#</w:t>
      </w:r>
      <w:r>
        <w:rPr/>
        <w:t>*khos khrims dpon la rgyu rngan spr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€ФP\-KMгL-Z-›Ь-aL-§K-M-YаK#</w:t>
      </w:r>
      <w:r>
        <w:rPr/>
        <w:t>*Он дал взятку судье.</w:t>
      </w:r>
    </w:p>
    <w:p>
      <w:pPr>
        <w:pStyle w:val="Normal"/>
        <w:rPr/>
      </w:pPr>
      <w:r>
        <w:rPr/>
        <w:t>Взятку вз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aL-OV\#</w:t>
      </w:r>
    </w:p>
    <w:p>
      <w:pPr>
        <w:pStyle w:val="Normal"/>
        <w:rPr/>
      </w:pPr>
      <w:r>
        <w:rPr/>
        <w:t>Взять в тол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Cг#</w:t>
      </w:r>
      <w:r>
        <w:rPr/>
        <w:t>*kho tshos kho tsho'i nor 'khrul ha go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RдWФ-LгY-W€ЬZ-]-Cг-M-YаK#</w:t>
      </w:r>
      <w:r>
        <w:rPr/>
        <w:t>*Они поняли свои ошибки.</w:t>
      </w:r>
    </w:p>
    <w:p>
      <w:pPr>
        <w:pStyle w:val="Normal"/>
        <w:rPr/>
      </w:pPr>
      <w:r>
        <w:rPr/>
        <w:t>Взять сил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€ФK-…\#</w:t>
      </w:r>
    </w:p>
    <w:p>
      <w:pPr>
        <w:pStyle w:val="Normal"/>
        <w:rPr/>
      </w:pPr>
      <w:r>
        <w:rPr/>
        <w:t>Вибр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ФY-OEг\-WЋЬZ-…K#</w:t>
      </w:r>
    </w:p>
    <w:p>
      <w:pPr>
        <w:pStyle w:val="Normal"/>
        <w:rPr/>
      </w:pPr>
      <w:r>
        <w:rPr/>
        <w:t>Вибрир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аY-O›O#</w:t>
      </w:r>
      <w:r>
        <w:rPr/>
        <w:t>*sa 'og nas sber brgyab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гC-L\-}аY-O›O-\гD-#</w:t>
      </w:r>
      <w:r>
        <w:rPr/>
        <w:t>*Земля дрожала.</w:t>
      </w:r>
    </w:p>
    <w:p>
      <w:pPr>
        <w:pStyle w:val="Normal"/>
        <w:rPr/>
      </w:pPr>
      <w:r>
        <w:rPr/>
        <w:t>Вид (наружно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p# „Ф-RЧZ# „Ф-fP-M#</w:t>
      </w:r>
      <w:r>
        <w:rPr/>
        <w:t>*kho'i bzo lta mthong nas nga zhe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OVг-p-PJгD-L\-D-UаK-…ЬD-#</w:t>
      </w:r>
      <w:r>
        <w:rPr/>
        <w:t>*Его вид напугал меня.</w:t>
      </w:r>
    </w:p>
    <w:p>
      <w:pPr>
        <w:pStyle w:val="Normal"/>
        <w:rPr/>
      </w:pPr>
      <w:r>
        <w:rPr/>
        <w:t>Вид, зрел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oгD\#</w:t>
      </w:r>
      <w:r>
        <w:rPr/>
        <w:t>*'di khul yul ljongs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XЧZ-oгD\-XC-Mг-WKЬC</w:t>
      </w:r>
      <w:r>
        <w:rPr/>
        <w:t>*Здесь хороший вид.</w:t>
      </w:r>
    </w:p>
    <w:p>
      <w:pPr>
        <w:pStyle w:val="Normal"/>
        <w:rPr/>
      </w:pPr>
      <w:r>
        <w:rPr/>
        <w:t>Вид, род, клас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#</w:t>
      </w:r>
      <w:r>
        <w:rPr/>
        <w:t>*khyi 'di'i rigs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WKФWФ-YФC\-C-Yа-YаK#</w:t>
      </w:r>
      <w:r>
        <w:rPr/>
        <w:t>*Какого рода эта собака?</w:t>
      </w:r>
    </w:p>
    <w:p>
      <w:pPr>
        <w:pStyle w:val="Normal"/>
        <w:rPr/>
      </w:pPr>
      <w:r>
        <w:rPr/>
        <w:t>Вид, с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а-B#</w:t>
      </w:r>
      <w:r>
        <w:rPr/>
        <w:t>*khos shing tog sne kha lnga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ФD-IгC-{а-B-m-Hг\-[C</w:t>
      </w:r>
      <w:r>
        <w:rPr/>
        <w:t>*Он купил фрукты пяти сортов.</w:t>
      </w:r>
    </w:p>
    <w:p>
      <w:pPr>
        <w:pStyle w:val="Normal"/>
        <w:rPr/>
      </w:pPr>
      <w:r>
        <w:rPr/>
        <w:t>Видение, предви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RЧZ# PJгD-{D-# {D-RЧZ#</w:t>
      </w:r>
      <w:r>
        <w:rPr/>
        <w:t>*kho la bod gsar pa zhig yong yag gi mthong tshul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OгK-C\Y-M-UФC-XгD-XC-CФ-PJгD-RЧZ-WKЬC</w:t>
      </w:r>
      <w:r>
        <w:rPr/>
        <w:t>*У него было видение нового Тибета.</w:t>
      </w:r>
    </w:p>
    <w:p>
      <w:pPr>
        <w:pStyle w:val="Normal"/>
        <w:rPr/>
      </w:pPr>
      <w:r>
        <w:rPr/>
        <w:t>Видимо (о будущем действ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C-B-Mг#</w:t>
      </w:r>
      <w:r>
        <w:rPr/>
        <w:t>*kho bod la 'gro mdog kha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Z-W‰г-PKгC-B-Mг-YаK#</w:t>
      </w:r>
      <w:r>
        <w:rPr/>
        <w:t>*По-видимому, он поедет в Тибет.</w:t>
      </w:r>
    </w:p>
    <w:p>
      <w:pPr>
        <w:pStyle w:val="Normal"/>
        <w:rPr/>
      </w:pPr>
      <w:r>
        <w:rPr/>
        <w:t>Видимо (о прошлом действ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K-PKгC-B-Mг#</w:t>
      </w:r>
      <w:r>
        <w:rPr/>
        <w:t>*kho bod la phyin yod mdog kha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Z-„ФL-XгK-PKгC-B-Mг-YаK#</w:t>
      </w:r>
      <w:r>
        <w:rPr/>
        <w:t>*Видимо, он уехал в Тибет.</w:t>
      </w:r>
    </w:p>
    <w:p>
      <w:pPr>
        <w:pStyle w:val="Normal"/>
        <w:rPr/>
      </w:pPr>
      <w:r>
        <w:rPr/>
        <w:t>Видимость, обозрим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XC</w:t>
      </w:r>
    </w:p>
    <w:p>
      <w:pPr>
        <w:pStyle w:val="Normal"/>
        <w:rPr/>
      </w:pPr>
      <w:r>
        <w:rPr/>
        <w:t>Видный, выдаю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C\-EL#</w:t>
      </w:r>
      <w:r>
        <w:rPr/>
        <w:t>*khong gzhung zhabs grags can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UЬD-UO\-‰C\-EL-UФC-YаK#</w:t>
      </w:r>
      <w:r>
        <w:rPr/>
        <w:t>*Он видный политический деятель.</w:t>
      </w:r>
    </w:p>
    <w:p>
      <w:pPr>
        <w:pStyle w:val="Normal"/>
        <w:rPr/>
      </w:pPr>
      <w:r>
        <w:rPr/>
        <w:t>Виды, перспекти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#</w:t>
      </w:r>
      <w:r>
        <w:rPr/>
        <w:t>*las ka rag yag gi re ba chen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YC-XC-CФ-Yа-O-FаL-Mг-PФ-WKЬC</w:t>
      </w:r>
      <w:r>
        <w:rPr/>
        <w:t>*Вилы на получение работы не большие.</w:t>
      </w:r>
    </w:p>
    <w:p>
      <w:pPr>
        <w:pStyle w:val="Normal"/>
        <w:rPr/>
      </w:pPr>
      <w:r>
        <w:rPr/>
        <w:t>Ви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D\-PFL#</w:t>
      </w:r>
      <w:r>
        <w:rPr/>
        <w:t>*lam yig la chog mc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XФC-Z-FгC-PFL</w:t>
      </w:r>
    </w:p>
    <w:p>
      <w:pPr>
        <w:pStyle w:val="Normal"/>
        <w:rPr/>
      </w:pPr>
      <w:r>
        <w:rPr/>
        <w:t>Визитная карто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…D-# PRL-…D-#</w:t>
      </w:r>
      <w:r>
        <w:rPr/>
        <w:t>*ming byang shog lh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…D-[гC-tа#</w:t>
      </w:r>
    </w:p>
    <w:p>
      <w:pPr>
        <w:pStyle w:val="Normal"/>
        <w:rPr/>
      </w:pPr>
      <w:r>
        <w:rPr/>
        <w:t>Ви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D-К#</w:t>
      </w:r>
    </w:p>
    <w:p>
      <w:pPr>
        <w:pStyle w:val="Normal"/>
        <w:rPr/>
      </w:pPr>
      <w:r>
        <w:rPr/>
        <w:t>Вил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ЏC</w:t>
      </w:r>
    </w:p>
    <w:p>
      <w:pPr>
        <w:pStyle w:val="Normal"/>
        <w:rPr/>
      </w:pPr>
      <w:r>
        <w:rPr/>
        <w:t>Вилять (хвост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-CXЧC-…\#</w:t>
      </w:r>
      <w:r>
        <w:rPr/>
        <w:t>*khyi des gzhu gu g.yug g.yug bya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Kа\-CUЬ-CЬ-CXЧC-CXЧC-…\-\гD-#</w:t>
      </w:r>
      <w:r>
        <w:rPr/>
        <w:t>*Собака виляла хвостом.</w:t>
      </w:r>
    </w:p>
    <w:p>
      <w:pPr>
        <w:pStyle w:val="Normal"/>
        <w:rPr/>
      </w:pPr>
      <w:r>
        <w:rPr/>
        <w:t>Вина, ошиб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W€ЬZ#</w:t>
      </w:r>
      <w:r>
        <w:rPr/>
        <w:t>*nga tsho shor pa de nga'i nor 'khrul m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[гY-M-Kа-DWФ-LгY-W€ЬZ-P-YаK#</w:t>
      </w:r>
      <w:r>
        <w:rPr/>
        <w:t>*То, что мы проиграли - не моя вина.</w:t>
      </w:r>
    </w:p>
    <w:p>
      <w:pPr>
        <w:pStyle w:val="Normal"/>
        <w:rPr/>
      </w:pPr>
      <w:r>
        <w:rPr/>
        <w:t>Ви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ЬZ-O#</w:t>
      </w:r>
    </w:p>
    <w:p>
      <w:pPr>
        <w:pStyle w:val="Normal"/>
        <w:rPr/>
      </w:pPr>
      <w:r>
        <w:rPr/>
        <w:t>Вини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jШ\#</w:t>
      </w:r>
    </w:p>
    <w:p>
      <w:pPr>
        <w:pStyle w:val="Normal"/>
        <w:rPr/>
      </w:pPr>
      <w:r>
        <w:rPr/>
        <w:t>Ви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Z-OUC X-Z-K‡Ф\# BC-WND\-OUC</w:t>
      </w:r>
      <w:r>
        <w:rPr/>
        <w:t>*nga la ya la ma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X-Z-P-OUC</w:t>
      </w:r>
      <w:r>
        <w:rPr/>
        <w:t>*Не обвиняй меня</w:t>
      </w:r>
    </w:p>
    <w:p>
      <w:pPr>
        <w:pStyle w:val="Normal"/>
        <w:rPr/>
      </w:pPr>
      <w:r>
        <w:rPr/>
        <w:t>Ви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ЬL-FD-#</w:t>
      </w:r>
      <w:r>
        <w:rPr/>
        <w:t>*rgun 'brum c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ЬL-WЏЬP-FD</w:t>
      </w:r>
    </w:p>
    <w:p>
      <w:pPr>
        <w:pStyle w:val="Normal"/>
        <w:rPr/>
      </w:pPr>
      <w:r>
        <w:rPr/>
        <w:t>Вино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M#</w:t>
      </w:r>
      <w:r>
        <w:rPr/>
        <w:t>*kho la nyes pa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Hа\-M-XгK-M-YаK#</w:t>
      </w:r>
      <w:r>
        <w:rPr/>
        <w:t>*Он - виновен.</w:t>
      </w:r>
    </w:p>
    <w:p>
      <w:pPr>
        <w:pStyle w:val="Normal"/>
        <w:rPr/>
      </w:pPr>
      <w:r>
        <w:rPr/>
        <w:t>Виногр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`ЬL-WЏЬP#</w:t>
      </w:r>
      <w:r>
        <w:rPr/>
        <w:t>*rgun 'brum lo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ЬL-WЏЬP-Zг-Pг#</w:t>
      </w:r>
      <w:r>
        <w:rPr/>
        <w:t>*Виноградный лист</w:t>
      </w:r>
    </w:p>
    <w:p>
      <w:pPr>
        <w:pStyle w:val="Normal"/>
        <w:rPr/>
      </w:pPr>
      <w:r>
        <w:rPr/>
        <w:t>Виноградное ви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ЬL-FD-#</w:t>
      </w:r>
      <w:r>
        <w:rPr/>
        <w:t>*rgun 'brum sh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ЬL-WЏЬP-[ФD-#</w:t>
      </w:r>
      <w:r>
        <w:rPr/>
        <w:t>*Виноградная лоза.</w:t>
      </w:r>
    </w:p>
    <w:p>
      <w:pPr>
        <w:pStyle w:val="Normal"/>
        <w:rPr/>
      </w:pPr>
      <w:r>
        <w:rPr/>
        <w:t>Ви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K-CVаY#</w:t>
      </w:r>
      <w:r>
        <w:rPr/>
        <w:t>*gcud gzer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K-CVаY-O›O</w:t>
      </w:r>
      <w:r>
        <w:rPr/>
        <w:t>*Привинчивать, завинчивать (а.)</w:t>
      </w:r>
    </w:p>
    <w:p>
      <w:pPr>
        <w:pStyle w:val="Normal"/>
        <w:rPr/>
      </w:pPr>
      <w:r>
        <w:rPr/>
        <w:t>Винт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YФD-PKW#</w:t>
      </w:r>
    </w:p>
    <w:p>
      <w:pPr>
        <w:pStyle w:val="Normal"/>
        <w:rPr/>
      </w:pPr>
      <w:r>
        <w:rPr/>
        <w:t>Вир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WOЧ-Ћ-YO#</w:t>
      </w:r>
      <w:r>
        <w:rPr/>
        <w:t>*nad 'bu phra rab rig g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WOЧ-Ћ-YO-YФC-CL\#</w:t>
      </w:r>
      <w:r>
        <w:rPr/>
        <w:t>*Вирусология</w:t>
      </w:r>
    </w:p>
    <w:p>
      <w:pPr>
        <w:pStyle w:val="Normal"/>
        <w:rPr/>
      </w:pPr>
      <w:r>
        <w:rPr/>
        <w:t>Висел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Hа\-KѓD-ҐгP#</w:t>
      </w:r>
      <w:r>
        <w:rPr/>
        <w:t>*'gegs sgro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аC\-ҐгP#</w:t>
      </w:r>
    </w:p>
    <w:p>
      <w:pPr>
        <w:pStyle w:val="Normal"/>
        <w:rPr/>
      </w:pPr>
      <w:r>
        <w:rPr/>
        <w:t>Висеть (об одежд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Y#</w:t>
      </w:r>
      <w:r>
        <w:rPr/>
        <w:t>*kho'i stod thung 'dz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yгK-JШD-WSY-[C</w:t>
      </w:r>
      <w:r>
        <w:rPr/>
        <w:t>*Его рубашка небрежно заправлена.</w:t>
      </w:r>
    </w:p>
    <w:p>
      <w:pPr>
        <w:pStyle w:val="Normal"/>
        <w:rPr/>
      </w:pPr>
      <w:r>
        <w:rPr/>
        <w:t>Виски (алкогол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C-sФ-\Ф-AФWФ#</w:t>
      </w:r>
    </w:p>
    <w:p>
      <w:pPr>
        <w:pStyle w:val="Normal"/>
        <w:rPr/>
      </w:pPr>
      <w:r>
        <w:rPr/>
        <w:t>Ви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P#</w:t>
      </w:r>
    </w:p>
    <w:p>
      <w:pPr>
        <w:pStyle w:val="Normal"/>
        <w:rPr/>
      </w:pPr>
      <w:r>
        <w:rPr/>
        <w:t>Висцера, внутренние орга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€гZ#</w:t>
      </w:r>
    </w:p>
    <w:p>
      <w:pPr>
        <w:pStyle w:val="Normal"/>
        <w:rPr/>
      </w:pPr>
      <w:r>
        <w:rPr/>
        <w:t>Витам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џаK#</w:t>
      </w:r>
      <w:r>
        <w:rPr/>
        <w:t>*stobs rgyas sm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›\-~L</w:t>
      </w:r>
    </w:p>
    <w:p>
      <w:pPr>
        <w:pStyle w:val="Normal"/>
        <w:rPr/>
      </w:pPr>
      <w:r>
        <w:rPr/>
        <w:t>Витать в облаках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а-O-]Fа-YЧ-„ФL#</w:t>
      </w:r>
      <w:r>
        <w:rPr/>
        <w:t>*nga'i re ba che ru phyi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Yа-O-Fа-YЧ-„ФL-\гD-#</w:t>
      </w:r>
      <w:r>
        <w:rPr/>
        <w:t>*Я размечтался.</w:t>
      </w:r>
    </w:p>
    <w:p>
      <w:pPr>
        <w:pStyle w:val="Normal"/>
        <w:rPr/>
      </w:pPr>
      <w:r>
        <w:rPr/>
        <w:t>Виться, петля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Cа-ЂгC-Cа-…\-„ФL#</w:t>
      </w:r>
      <w:r>
        <w:rPr/>
        <w:t>*chu de shing nags nang la kyag ge kyog ge byas 'g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а-[ФD-LC\-LD-Z-ЂC-Cа-ЂгC-Cа-…\-W‰г-CФ-WKЬC</w:t>
      </w:r>
      <w:r>
        <w:rPr/>
        <w:t>*Река петляет по лесу.</w:t>
      </w:r>
    </w:p>
    <w:p>
      <w:pPr>
        <w:pStyle w:val="Normal"/>
        <w:rPr/>
      </w:pPr>
      <w:r>
        <w:rPr/>
        <w:t>Вихрь, ураг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BгY-WRЧO#</w:t>
      </w:r>
    </w:p>
    <w:p>
      <w:pPr>
        <w:pStyle w:val="Normal"/>
        <w:rPr/>
      </w:pPr>
      <w:r>
        <w:rPr/>
        <w:t>Вице-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L-M# uЬ-CUгL#</w:t>
      </w:r>
      <w:r>
        <w:rPr/>
        <w:t xml:space="preserve"> (вежл.)*srid 'dzin sku gzh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ФL-uЬ-CUгL</w:t>
      </w:r>
      <w:r>
        <w:rPr/>
        <w:t>*Вице-президент</w:t>
      </w:r>
    </w:p>
    <w:p>
      <w:pPr>
        <w:pStyle w:val="Normal"/>
        <w:rPr/>
      </w:pPr>
      <w:r>
        <w:rPr/>
        <w:t>Виш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аWЬ#</w:t>
      </w:r>
    </w:p>
    <w:p>
      <w:pPr>
        <w:pStyle w:val="Normal"/>
        <w:rPr/>
      </w:pPr>
      <w:r>
        <w:rPr/>
        <w:t>Вкл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WKаO\#</w:t>
      </w:r>
      <w:r>
        <w:rPr/>
        <w:t>*zhal 'debs 'bul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WKаO\-WOЧZ-PBL#</w:t>
      </w:r>
      <w:r>
        <w:rPr/>
        <w:t>*Жертвователь.</w:t>
      </w:r>
    </w:p>
    <w:p>
      <w:pPr>
        <w:pStyle w:val="Normal"/>
        <w:rPr/>
      </w:pPr>
      <w:r>
        <w:rPr/>
        <w:t>Вклад, пожертв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Y-WGC\-P-i#</w:t>
      </w:r>
      <w:r>
        <w:rPr/>
        <w:t>*nga tsho'i gtsug lag slob grwa la sbyor 'jags ma rtsa man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CQЧC-ZC-™гO-№-Z-ўгY-WGC\-P-i-PD-Mг-PФ-WKЬC</w:t>
      </w:r>
      <w:r>
        <w:rPr/>
        <w:t>*В наш университет нет больших капиталовложений.</w:t>
      </w:r>
    </w:p>
    <w:p>
      <w:pPr>
        <w:pStyle w:val="Normal"/>
        <w:rPr/>
      </w:pPr>
      <w:r>
        <w:rPr/>
        <w:t>Вкладывать деньг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Z-KDЧZ-OUC</w:t>
      </w:r>
      <w:r>
        <w:rPr/>
        <w:t>*ngas dngul khang la bcol dngul bzha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DЧZ-BD-Z-OEгZ-KDЧZ-OUC-M-XФL#</w:t>
      </w:r>
      <w:r>
        <w:rPr/>
        <w:t>*Я вложил деньги в банк.</w:t>
      </w:r>
    </w:p>
    <w:p>
      <w:pPr>
        <w:pStyle w:val="Normal"/>
        <w:rPr/>
      </w:pPr>
      <w:r>
        <w:rPr/>
        <w:t>Включать (радио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-#</w:t>
      </w:r>
    </w:p>
    <w:p>
      <w:pPr>
        <w:pStyle w:val="Normal"/>
        <w:rPr/>
      </w:pPr>
      <w:r>
        <w:rPr/>
        <w:t>Включать (свет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Y#</w:t>
      </w:r>
      <w:r>
        <w:rPr/>
        <w:t>*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</w:t>
      </w:r>
      <w:r>
        <w:rPr/>
        <w:t>*Включать (телевизор, радио)</w:t>
      </w:r>
    </w:p>
    <w:p>
      <w:pPr>
        <w:pStyle w:val="Normal"/>
        <w:rPr/>
      </w:pPr>
      <w:r>
        <w:rPr/>
        <w:t>Включать в себ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Z-RЧK#</w:t>
      </w:r>
      <w:r>
        <w:rPr/>
        <w:t>*las ka 'di'i nang la 'grim 'grul tshud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WKФWФ-LD-Z-W‰ФP-W‰ЬZ-RЧK-XгK-M-YаK#</w:t>
      </w:r>
      <w:r>
        <w:rPr/>
        <w:t>*Эта работа включает в себя переезды.</w:t>
      </w:r>
    </w:p>
    <w:p>
      <w:pPr>
        <w:pStyle w:val="Normal"/>
        <w:rPr/>
      </w:pPr>
      <w:r>
        <w:rPr/>
        <w:t>Включать в спи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-OVг\# Jг-OAгK# Jг-O›O#</w:t>
      </w:r>
      <w:r>
        <w:rPr/>
        <w:t>*khos la dwags nang gi dgon pa tshang ma'i tho bzo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-°C\-LD-CФ-KCгL-M-RD-PWФ-Jг-OVг\-M-YаK#</w:t>
      </w:r>
      <w:r>
        <w:rPr/>
        <w:t>*Он сделал список всех монастырей в Ладаке.</w:t>
      </w:r>
    </w:p>
    <w:p>
      <w:pPr>
        <w:pStyle w:val="Normal"/>
        <w:rPr/>
      </w:pPr>
      <w:r>
        <w:rPr/>
        <w:t>Включить нагре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гK-OID-#</w:t>
      </w:r>
    </w:p>
    <w:p>
      <w:pPr>
        <w:pStyle w:val="Normal"/>
        <w:rPr/>
      </w:pPr>
      <w:r>
        <w:rPr/>
        <w:t>Вкратце, короче говор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Y-OzЬ\-L#</w:t>
      </w:r>
      <w:r>
        <w:rPr/>
        <w:t>*mdor bsdus na nga tshos las ka shugs chen po byed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Y-OzЬ\-L</w:t>
      </w:r>
      <w:r>
        <w:rPr/>
        <w:t>,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D-Rд\-Z\-A-[ЬC\-FаL-Mг-…аK-KCг\-YаK#</w:t>
      </w:r>
      <w:r>
        <w:rPr/>
        <w:t>*Короче говоря, нам надо много работать.</w:t>
      </w:r>
    </w:p>
    <w:p>
      <w:pPr>
        <w:pStyle w:val="Normal"/>
        <w:rPr/>
      </w:pPr>
      <w:r>
        <w:rPr/>
        <w:t>Вкупе (одновремен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FO-CEФC-M#</w:t>
      </w:r>
      <w:r>
        <w:rPr/>
        <w:t>*ngas slob sbyong dang chab cig las ka yang byed kyi y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™гO-ўгD-KD-FO-EФC-Z\-A-XD-…аK-ЂФ-XгK#</w:t>
      </w:r>
      <w:r>
        <w:rPr/>
        <w:t>*Одновременно с учебой я работаю.</w:t>
      </w:r>
    </w:p>
    <w:p>
      <w:pPr>
        <w:pStyle w:val="Normal"/>
        <w:rPr/>
      </w:pPr>
      <w:r>
        <w:rPr/>
        <w:t>Вкус (чувство мер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HP\-FгK-Mг#</w:t>
      </w:r>
      <w:r>
        <w:rPr/>
        <w:t>*kho rgyu nyams chod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Ь-HP\-FгK-Mг-WKЬC</w:t>
      </w:r>
      <w:r>
        <w:rPr/>
        <w:t>*У него хороший вкус.</w:t>
      </w:r>
    </w:p>
    <w:p>
      <w:pPr>
        <w:pStyle w:val="Normal"/>
        <w:rPr/>
      </w:pPr>
      <w:r>
        <w:rPr/>
        <w:t>Вкус, привкус (на вкус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O#</w:t>
      </w:r>
      <w:r>
        <w:rPr/>
        <w:t>*'di bro ba ya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Џг-O-XC-Mг-PФ-WKЬC</w:t>
      </w:r>
      <w:r>
        <w:rPr/>
        <w:t>*Этот не хорош на вкус.</w:t>
      </w:r>
    </w:p>
    <w:p>
      <w:pPr>
        <w:pStyle w:val="Normal"/>
        <w:rPr/>
      </w:pPr>
      <w:r>
        <w:rPr/>
        <w:t>Вку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P-Mг# §г-Mг#</w:t>
      </w:r>
      <w:r>
        <w:rPr/>
        <w:t xml:space="preserve"> (вежл.)*kha lag 'di zhim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WKФ-UФP-Mг-UаK-Mг-EФC-WKЬC</w:t>
      </w:r>
      <w:r>
        <w:rPr/>
        <w:t>*Эта еда очень вкусная.</w:t>
      </w:r>
    </w:p>
    <w:p>
      <w:pPr>
        <w:pStyle w:val="Normal"/>
        <w:rPr/>
      </w:pPr>
      <w:r>
        <w:rPr/>
        <w:t>Влага, сыр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RL#</w:t>
      </w:r>
      <w:r>
        <w:rPr/>
        <w:t>*sa cha 'dir zha tshan chen po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WKФY-U-RL-FаL-Mг-WKЬC</w:t>
      </w:r>
      <w:r>
        <w:rPr/>
        <w:t>*В этой местности очень сыро.</w:t>
      </w:r>
    </w:p>
    <w:p>
      <w:pPr>
        <w:pStyle w:val="Normal"/>
        <w:rPr/>
      </w:pPr>
      <w:r>
        <w:rPr/>
        <w:t>Владелец гостини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гL-OKC</w:t>
      </w:r>
    </w:p>
    <w:p>
      <w:pPr>
        <w:pStyle w:val="Normal"/>
        <w:rPr/>
      </w:pPr>
      <w:r>
        <w:rPr/>
        <w:t>Владелец до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OKC</w:t>
      </w:r>
      <w:r>
        <w:rPr/>
        <w:t>*gnas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Pг#</w:t>
      </w:r>
      <w:r>
        <w:rPr/>
        <w:t>*Владелица дома</w:t>
      </w:r>
    </w:p>
    <w:p>
      <w:pPr>
        <w:pStyle w:val="Normal"/>
        <w:rPr/>
      </w:pPr>
      <w:r>
        <w:rPr/>
        <w:t>Владение, получить 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–D\#</w:t>
      </w:r>
      <w:r>
        <w:rPr/>
        <w:t>*ngas ba gnyis rjes la khang pa rtsis len gyi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—-O-CHФ\-bа\-Z-BD-M-iФ\-ZаL-‚Ф-XФL#</w:t>
      </w:r>
      <w:r>
        <w:rPr/>
        <w:t>*Я получу дом во владение через три месяца.</w:t>
      </w:r>
    </w:p>
    <w:p>
      <w:pPr>
        <w:pStyle w:val="Normal"/>
        <w:rPr/>
      </w:pPr>
      <w:r>
        <w:rPr/>
        <w:t>Владеть, облад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OKC</w:t>
      </w:r>
      <w:r>
        <w:rPr/>
        <w:t>*nga la khang pa rang bdag gnyis y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BD-M-YD-OKC-CHФ\-XгK#</w:t>
      </w:r>
      <w:r>
        <w:rPr/>
        <w:t>*Я владею двумя домами.</w:t>
      </w:r>
    </w:p>
    <w:p>
      <w:pPr>
        <w:pStyle w:val="Normal"/>
        <w:rPr/>
      </w:pPr>
      <w:r>
        <w:rPr/>
        <w:t>Владеющий собой, хладнокро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CKаD\-XгK-M#</w:t>
      </w:r>
    </w:p>
    <w:p>
      <w:pPr>
        <w:pStyle w:val="Normal"/>
        <w:rPr/>
      </w:pPr>
      <w:r>
        <w:rPr/>
        <w:t>Владыка смер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L-bа#</w:t>
      </w:r>
      <w:r>
        <w:rPr/>
        <w:t>*gshin rje chos rgy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L-bа-Fг\-›Z#</w:t>
      </w:r>
    </w:p>
    <w:p>
      <w:pPr>
        <w:pStyle w:val="Normal"/>
        <w:rPr/>
      </w:pPr>
      <w:r>
        <w:rPr/>
        <w:t>Влаж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RL-Fа-FЧD-# ˜гL-RK#</w:t>
      </w:r>
      <w:r>
        <w:rPr/>
        <w:t>*sngon la nga tshos zha tshan che chung blta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Z-D-Rд\-U-RL-Fа-FЧD-Op-KCг\-YаK#</w:t>
      </w:r>
      <w:r>
        <w:rPr/>
        <w:t>*Сперва нам надо проверить влажность.</w:t>
      </w:r>
    </w:p>
    <w:p>
      <w:pPr>
        <w:pStyle w:val="Normal"/>
        <w:rPr/>
      </w:pPr>
      <w:r>
        <w:rPr/>
        <w:t>Влажный, душный (о пого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˜гL-M#</w:t>
      </w:r>
      <w:r>
        <w:rPr/>
        <w:t>*de ring gnam gshis rlon pa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CLP-C[Ф\-˜гL-M-Uа-ЊC-WKЬC</w:t>
      </w:r>
      <w:r>
        <w:rPr/>
        <w:t>*Сегодня удушливая погода.</w:t>
      </w:r>
    </w:p>
    <w:p>
      <w:pPr>
        <w:pStyle w:val="Normal"/>
        <w:rPr/>
      </w:pPr>
      <w:r>
        <w:rPr/>
        <w:t>Влажный, мок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гL-M#</w:t>
      </w:r>
      <w:r>
        <w:rPr/>
        <w:t>*stod thung rlo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D-˜гL-M-YаK#</w:t>
      </w:r>
      <w:r>
        <w:rPr/>
        <w:t>*Рубашка мокрая.</w:t>
      </w:r>
    </w:p>
    <w:p>
      <w:pPr>
        <w:pStyle w:val="Normal"/>
        <w:rPr/>
      </w:pPr>
      <w:r>
        <w:rPr/>
        <w:t>Властный, повел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[ЬC\-FаL-Mг#</w:t>
      </w:r>
      <w:r>
        <w:rPr/>
        <w:t>*dbang shugs che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[ЬC\-FаL-Mг#</w:t>
      </w:r>
    </w:p>
    <w:p>
      <w:pPr>
        <w:pStyle w:val="Normal"/>
        <w:rPr/>
      </w:pPr>
      <w:r>
        <w:rPr/>
        <w:t>Власть (полит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F#</w:t>
      </w:r>
      <w:r>
        <w:rPr/>
        <w:t>*kho la dbang cha zhe drag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KOD-F-Uа-ЊC-XгK-M-YаK#</w:t>
      </w:r>
      <w:r>
        <w:rPr/>
        <w:t>*У него большая власть.</w:t>
      </w:r>
    </w:p>
    <w:p>
      <w:pPr>
        <w:pStyle w:val="Normal"/>
        <w:rPr/>
      </w:pPr>
      <w:r>
        <w:rPr/>
        <w:t>Влияние, воздей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љаL#</w:t>
      </w:r>
      <w:r>
        <w:rPr/>
        <w:t>*srid don gyi shugs rky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‚Ф-[ЬC\-љаL#</w:t>
      </w:r>
      <w:r>
        <w:rPr/>
        <w:t>*Политическое влияние</w:t>
      </w:r>
    </w:p>
    <w:p>
      <w:pPr>
        <w:pStyle w:val="Normal"/>
        <w:rPr/>
      </w:pPr>
      <w:r>
        <w:rPr/>
        <w:t>Влиять, оказывать эффект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CLгK-…ЬD-# LЬ\-M-JгL#</w:t>
      </w:r>
      <w:r>
        <w:rPr/>
        <w:t>*kho'i snyan zhu la phan gnod byun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xL-UЬ-Z-NL-CLгK-…ЬD-PФ-WKЬC</w:t>
      </w:r>
      <w:r>
        <w:rPr/>
        <w:t>*Его петиция не имела последствий.</w:t>
      </w:r>
    </w:p>
    <w:p>
      <w:pPr>
        <w:pStyle w:val="Normal"/>
        <w:rPr/>
      </w:pPr>
      <w:r>
        <w:rPr/>
        <w:t>Влюб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гY#</w:t>
      </w:r>
      <w:r>
        <w:rPr/>
        <w:t>*kho pad ma la sems s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MK-P-Z-\аP\-[гY-[C</w:t>
      </w:r>
      <w:r>
        <w:rPr/>
        <w:t>*Он влюбился в Пему.</w:t>
      </w:r>
    </w:p>
    <w:p>
      <w:pPr>
        <w:pStyle w:val="Normal"/>
        <w:rPr/>
      </w:pPr>
      <w:r>
        <w:rPr/>
        <w:t>Вместе (одновремен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CEФC-Z#</w:t>
      </w:r>
      <w:r>
        <w:rPr/>
        <w:t>*ngas khong tsho'i 'dzin byad tshang ma sdeb gcig la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D-RдWФ-WSХL-…K-RD-P-zаO-CEФC-Z-Hг\-M-XФL#</w:t>
      </w:r>
      <w:r>
        <w:rPr/>
        <w:t>*Я купил всю их мебель.</w:t>
      </w:r>
    </w:p>
    <w:p>
      <w:pPr>
        <w:pStyle w:val="Normal"/>
        <w:rPr/>
      </w:pPr>
      <w:r>
        <w:rPr/>
        <w:t>Вместе 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#</w:t>
      </w:r>
      <w:r>
        <w:rPr/>
        <w:t>*nga kho mnyam du slob grwar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-PHP-KЬ-™гO-№Y-„ФL-M-XФL#</w:t>
      </w:r>
      <w:r>
        <w:rPr/>
        <w:t>*Я пошел в школу вместе с ним.</w:t>
      </w:r>
    </w:p>
    <w:p>
      <w:pPr>
        <w:pStyle w:val="Normal"/>
        <w:rPr/>
      </w:pPr>
      <w:r>
        <w:rPr/>
        <w:t>Вместил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гK-ЎK#</w:t>
      </w:r>
    </w:p>
    <w:p>
      <w:pPr>
        <w:pStyle w:val="Normal"/>
        <w:rPr/>
      </w:pPr>
      <w:r>
        <w:rPr/>
        <w:t>Вместительный, прост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FаL-Mг#</w:t>
      </w:r>
    </w:p>
    <w:p>
      <w:pPr>
        <w:pStyle w:val="Normal"/>
        <w:rPr/>
      </w:pPr>
      <w:r>
        <w:rPr/>
        <w:t>Вм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Z#</w:t>
      </w:r>
      <w:r>
        <w:rPr/>
        <w:t>*deb 'di'i tshab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WФ-RO-Z</w:t>
      </w:r>
      <w:r>
        <w:rPr/>
        <w:t>*Вместо этой книги</w:t>
      </w:r>
    </w:p>
    <w:p>
      <w:pPr>
        <w:pStyle w:val="Normal"/>
        <w:rPr/>
      </w:pPr>
      <w:r>
        <w:rPr/>
        <w:t>Вмеш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\-CIгC\-…\# Jа-CIгC\-…\# Jа-…Ь\-…\#</w:t>
      </w:r>
      <w:r>
        <w:rPr/>
        <w:t>*khos nga tsho'i skyid sdug la byus gtogs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WФ-џФK-zЬC-Z-…Ь\-CIгC\-…\-M-YаK#</w:t>
      </w:r>
      <w:r>
        <w:rPr/>
        <w:t>*Он вмешивался в дела нашего клуба.</w:t>
      </w:r>
    </w:p>
    <w:p>
      <w:pPr>
        <w:pStyle w:val="Normal"/>
        <w:rPr/>
      </w:pPr>
      <w:r>
        <w:rPr/>
        <w:t>Вмят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ФO-џгL#</w:t>
      </w:r>
      <w:r>
        <w:rPr/>
        <w:t>*kha sa mo Ta brdi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Pг-К-OeФO\-[C</w:t>
      </w:r>
      <w:r>
        <w:rPr/>
        <w:t>*Вчера машина получила вмятину.</w:t>
      </w:r>
    </w:p>
    <w:p>
      <w:pPr>
        <w:pStyle w:val="Normal"/>
        <w:rPr/>
      </w:pPr>
      <w:r>
        <w:rPr/>
        <w:t>Вначал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PY# KD-Mг#</w:t>
      </w:r>
      <w:r>
        <w:rPr/>
        <w:t>*kho tsho thog mar gur nang la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JгC-PY-CЬY-LD-Z-OzK-M-YаK#</w:t>
      </w:r>
      <w:r>
        <w:rPr/>
        <w:t>*Сначала они жили в палатках</w:t>
      </w:r>
    </w:p>
    <w:p>
      <w:pPr>
        <w:pStyle w:val="Normal"/>
        <w:rPr/>
      </w:pPr>
      <w:r>
        <w:rPr/>
        <w:t>Вне до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C\-Z#</w:t>
      </w:r>
      <w:r>
        <w:rPr/>
        <w:t>*kho phyi logs la las ka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„Ф-ZгC\-Z-Z\-A-…аK-ЂФ-WKЬC</w:t>
      </w:r>
      <w:r>
        <w:rPr/>
        <w:t>*Они работают на улице.</w:t>
      </w:r>
    </w:p>
    <w:p>
      <w:pPr>
        <w:pStyle w:val="Normal"/>
        <w:rPr/>
      </w:pPr>
      <w:r>
        <w:rPr/>
        <w:t>Внебрачные отнош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RD-PФL-MWФ-ZЧ\-WЊа\#</w:t>
      </w:r>
      <w:r>
        <w:rPr/>
        <w:t>*byis phr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\-ЋЬC</w:t>
      </w:r>
      <w:r>
        <w:rPr/>
        <w:t>*Внебрачный ребенок</w:t>
      </w:r>
    </w:p>
    <w:p>
      <w:pPr>
        <w:pStyle w:val="Normal"/>
        <w:rPr/>
      </w:pPr>
      <w:r>
        <w:rPr/>
        <w:t>Внедрять, вну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…\-O™O\#</w:t>
      </w:r>
      <w:r>
        <w:rPr/>
        <w:t>*kho tshos lo gzhon pa tshor dmar po'i ring lugs sems shugs byas bslab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г-CUгL-M-RдY-KPY-MгWФ-YФD-ZЧC\-\аP\-[ЬC\-…\-O™O\-M-YаK#</w:t>
      </w:r>
      <w:r>
        <w:rPr/>
        <w:t>*Они внушили коммунизм молодежи.</w:t>
      </w:r>
    </w:p>
    <w:p>
      <w:pPr>
        <w:pStyle w:val="Normal"/>
        <w:rPr/>
      </w:pPr>
      <w:r>
        <w:rPr/>
        <w:t>Внезапная выходка (несвоевремен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PФL-‚Ф#</w:t>
      </w:r>
      <w:r>
        <w:rPr/>
        <w:t>*dus min gyi g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PФL-‚Ф-CD\#</w:t>
      </w:r>
      <w:r>
        <w:rPr/>
        <w:t>*Внезапный снег.</w:t>
      </w:r>
    </w:p>
    <w:p>
      <w:pPr>
        <w:pStyle w:val="Normal"/>
        <w:rPr/>
      </w:pPr>
      <w:r>
        <w:rPr/>
        <w:t>Внезап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гO-Iа-B-Z# •г-OЧY-KЬ#</w:t>
      </w:r>
      <w:r>
        <w:rPr/>
        <w:t>*kho hob te kha la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]гO-Iа-B-Z-„ФL-[C</w:t>
      </w:r>
      <w:r>
        <w:rPr/>
        <w:t>*Он ушел внезапно.</w:t>
      </w:r>
    </w:p>
    <w:p>
      <w:pPr>
        <w:pStyle w:val="Normal"/>
        <w:rPr/>
      </w:pPr>
      <w:r>
        <w:rPr/>
        <w:t>Внезап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-OЧY#</w:t>
      </w:r>
      <w:r>
        <w:rPr/>
        <w:t>*glo bur phar rg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-OЧY-NY-`гZ</w:t>
      </w:r>
      <w:r>
        <w:rPr/>
        <w:t>*Внезапная атака</w:t>
      </w:r>
    </w:p>
    <w:p>
      <w:pPr>
        <w:pStyle w:val="Normal"/>
        <w:rPr/>
      </w:pPr>
      <w:r>
        <w:rPr/>
        <w:t>Внешне, по вид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{D-Z# PJгD-{D-Z# „ФWФ-{D-RЧZ-Z#</w:t>
      </w:r>
      <w:r>
        <w:rPr/>
        <w:t>*lta snang la kho gnyis gcig pa'i bzo 'dr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{D-Z-Bг-CHФ\-CEФC-MWФ-OVг-WЊ-UФC-WKЬC</w:t>
      </w:r>
      <w:r>
        <w:rPr/>
        <w:t>*По виду они выглядели одинаково.</w:t>
      </w:r>
    </w:p>
    <w:p>
      <w:pPr>
        <w:pStyle w:val="Normal"/>
        <w:rPr/>
      </w:pPr>
      <w:r>
        <w:rPr/>
        <w:t>Внешние отнош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’ФK-Z\-KгL#</w:t>
      </w:r>
      <w:r>
        <w:rPr/>
        <w:t>*phyi'i las d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WФ-Z\-KгL#</w:t>
      </w:r>
    </w:p>
    <w:p>
      <w:pPr>
        <w:pStyle w:val="Normal"/>
        <w:rPr/>
      </w:pPr>
      <w:r>
        <w:rPr/>
        <w:t>Внешний (видим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PJгD-{D-#</w:t>
      </w:r>
      <w:r>
        <w:rPr/>
        <w:t>*phyi'i snang tshul/ lta s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WФ-{D-RЧZ# p-{D-#</w:t>
      </w:r>
    </w:p>
    <w:p>
      <w:pPr>
        <w:pStyle w:val="Normal"/>
        <w:rPr/>
      </w:pPr>
      <w:r>
        <w:rPr/>
        <w:t>Внешний, нару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P#</w:t>
      </w:r>
      <w:r>
        <w:rPr/>
        <w:t>*lam khag phyi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„Ф-P</w:t>
      </w:r>
      <w:r>
        <w:rPr/>
        <w:t>*Внешняя дорога</w:t>
      </w:r>
    </w:p>
    <w:p>
      <w:pPr>
        <w:pStyle w:val="Normal"/>
        <w:rPr/>
      </w:pPr>
      <w:r>
        <w:rPr/>
        <w:t>Внешняя Монго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\гC</w:t>
      </w:r>
    </w:p>
    <w:p>
      <w:pPr>
        <w:pStyle w:val="Normal"/>
        <w:rPr/>
      </w:pPr>
      <w:r>
        <w:rPr/>
        <w:t>Внешняя торгов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WЏаZ-RдD-Z\#</w:t>
      </w:r>
      <w:r>
        <w:rPr/>
        <w:t>*khos bod mnyam du phyi 'brel tshong las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PHP-KЬ-„Ф-WЏаZ-RдD-Z\-…\-M-YаK#</w:t>
      </w:r>
      <w:r>
        <w:rPr/>
        <w:t>*Они ведут внешнюю торговлю с Тибетом.</w:t>
      </w:r>
    </w:p>
    <w:p>
      <w:pPr>
        <w:pStyle w:val="Normal"/>
        <w:rPr/>
      </w:pPr>
      <w:r>
        <w:rPr/>
        <w:t>Вни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#</w:t>
      </w:r>
      <w:r>
        <w:rPr/>
        <w:t>*kho mar ri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Y-YФZ-M-YаK#</w:t>
      </w:r>
      <w:r>
        <w:rPr/>
        <w:t>*Он упал вниз.</w:t>
      </w:r>
    </w:p>
    <w:p>
      <w:pPr>
        <w:pStyle w:val="Normal"/>
        <w:rPr/>
      </w:pPr>
      <w:r>
        <w:rPr/>
        <w:t>Вниз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CФY#</w:t>
      </w:r>
      <w:r>
        <w:rPr/>
        <w:t>*kho'i deb ma gir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аO-P-CФY-WKЬC</w:t>
      </w:r>
      <w:r>
        <w:rPr/>
        <w:t>*Его книга там внизу.</w:t>
      </w:r>
    </w:p>
    <w:p>
      <w:pPr>
        <w:pStyle w:val="Normal"/>
        <w:rPr/>
      </w:pPr>
      <w:r>
        <w:rPr/>
        <w:t>Внимание удел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…\#</w:t>
      </w:r>
      <w:r>
        <w:rPr/>
        <w:t>*drnye rgan gyis skad cha shad dus khos do snang byed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`L-‚Ф\-uK-F-[K-KЬ\-Bг\-Kг-{D-…аK-ЂФ-PФ-WKЬC</w:t>
      </w:r>
      <w:r>
        <w:rPr/>
        <w:t>*Когда учитель говорит, он не обращает внимания.</w:t>
      </w:r>
    </w:p>
    <w:p>
      <w:pPr>
        <w:pStyle w:val="Normal"/>
        <w:rPr/>
      </w:pPr>
      <w:r>
        <w:rPr/>
        <w:t>Внимательным к другим б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BЬY-…\# JШC\-WBЬY-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L-Mг-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D-#</w:t>
      </w:r>
      <w:r>
        <w:rPr/>
        <w:t xml:space="preserve"> (вежл.)*khos slob grwa ba tshang mar sems 'khur byed ky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-RD-PY-\аP\-WBЬY-…аK-ЂФ-WKЬC</w:t>
      </w:r>
      <w:r>
        <w:rPr/>
        <w:t>*Он внимателен ко всем студентам.</w:t>
      </w:r>
    </w:p>
    <w:p>
      <w:pPr>
        <w:pStyle w:val="Normal"/>
        <w:rPr/>
      </w:pPr>
      <w:r>
        <w:rPr/>
        <w:t>Внимать, слу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L# C\L#</w:t>
      </w:r>
      <w:r>
        <w:rPr/>
        <w:t xml:space="preserve"> (вежл.)*khos rlung phrin nya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˜ЬD-ЋФL-HL-\гD-#</w:t>
      </w:r>
      <w:r>
        <w:rPr/>
        <w:t>*Он слушал радио.</w:t>
      </w:r>
    </w:p>
    <w:p>
      <w:pPr>
        <w:pStyle w:val="Normal"/>
        <w:rPr/>
      </w:pPr>
      <w:r>
        <w:rPr/>
        <w:t>Вн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Oг#</w:t>
      </w:r>
    </w:p>
    <w:p>
      <w:pPr>
        <w:pStyle w:val="Normal"/>
        <w:rPr/>
      </w:pPr>
      <w:r>
        <w:rPr/>
        <w:t>Внутренне, про себ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KгL#</w:t>
      </w:r>
      <w:r>
        <w:rPr/>
        <w:t>*nang don kho bsod nams la gga'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KгL-Bг-O\гK-LP\-Z-CCW-CФ-PФ-WKЬC</w:t>
      </w:r>
      <w:r>
        <w:rPr/>
        <w:t>*Про себя он не любит Сёнама.</w:t>
      </w:r>
    </w:p>
    <w:p>
      <w:pPr>
        <w:pStyle w:val="Normal"/>
        <w:rPr/>
      </w:pPr>
      <w:r>
        <w:rPr/>
        <w:t>Внутреннее лекар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C-LK-~L-OEг\#</w:t>
      </w:r>
    </w:p>
    <w:p>
      <w:pPr>
        <w:pStyle w:val="Normal"/>
        <w:rPr/>
      </w:pPr>
      <w:r>
        <w:rPr/>
        <w:t>Внутреннее противореч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CФ-WCZ-—#</w:t>
      </w:r>
      <w:r>
        <w:rPr/>
        <w:t>*nang gi dka' ng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CФ-KAW-DZ#</w:t>
      </w:r>
      <w:r>
        <w:rPr/>
        <w:t>*Внутренние проблемы</w:t>
      </w:r>
    </w:p>
    <w:p>
      <w:pPr>
        <w:pStyle w:val="Normal"/>
        <w:rPr/>
      </w:pPr>
      <w:r>
        <w:rPr/>
        <w:t>Внутренние болез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C-LK#</w:t>
      </w:r>
      <w:r>
        <w:rPr/>
        <w:t>*nang z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VФD-#</w:t>
      </w:r>
      <w:r>
        <w:rPr/>
        <w:t>*Внутреннее расстройство.</w:t>
      </w:r>
    </w:p>
    <w:p>
      <w:pPr>
        <w:pStyle w:val="Normal"/>
        <w:rPr/>
      </w:pPr>
      <w:r>
        <w:rPr/>
        <w:t>Внутренние связ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BЬD-WЏаZ-O#</w:t>
      </w:r>
      <w:r>
        <w:rPr/>
        <w:t>*nang tshong/ nang khul tshong l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RдD# LD-BЬZ-RдD-Z\#</w:t>
      </w:r>
      <w:r>
        <w:rPr/>
        <w:t>*Внутренняя торговля.</w:t>
      </w:r>
    </w:p>
    <w:p>
      <w:pPr>
        <w:pStyle w:val="Normal"/>
        <w:rPr/>
      </w:pPr>
      <w:r>
        <w:rPr/>
        <w:t>Внутрен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BЬZ# LD-BгD\# LD-#</w:t>
      </w:r>
      <w:r>
        <w:rPr/>
        <w:t>*nang sri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’ФK#</w:t>
      </w:r>
      <w:r>
        <w:rPr/>
        <w:t>*Внутренние дела (государства)</w:t>
      </w:r>
    </w:p>
    <w:p>
      <w:pPr>
        <w:pStyle w:val="Normal"/>
        <w:rPr/>
      </w:pPr>
      <w:r>
        <w:rPr/>
        <w:t>Внутренний (расположенный внутри стран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BгD\#</w:t>
      </w:r>
      <w:r>
        <w:rPr/>
        <w:t>*nang khongs rgya mtsh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BгD\-›-PRд#</w:t>
      </w:r>
      <w:r>
        <w:rPr/>
        <w:t>*Внутреннее море.</w:t>
      </w:r>
    </w:p>
    <w:p>
      <w:pPr>
        <w:pStyle w:val="Normal"/>
        <w:rPr/>
      </w:pPr>
      <w:r>
        <w:rPr/>
        <w:t>Внутренний смыс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KгL#</w:t>
      </w:r>
    </w:p>
    <w:p>
      <w:pPr>
        <w:pStyle w:val="Normal"/>
        <w:rPr/>
      </w:pPr>
      <w:r>
        <w:rPr/>
        <w:t>Внутренний, внутри до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#</w:t>
      </w:r>
      <w:r>
        <w:rPr/>
        <w:t>*nang sg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vг#</w:t>
      </w:r>
      <w:r>
        <w:rPr/>
        <w:t>*Внутренняя дверь</w:t>
      </w:r>
    </w:p>
    <w:p>
      <w:pPr>
        <w:pStyle w:val="Normal"/>
        <w:rPr/>
      </w:pPr>
      <w:r>
        <w:rPr/>
        <w:t>Внутренний, отече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LD-#</w:t>
      </w:r>
      <w:r>
        <w:rPr/>
        <w:t>*rgyal nang tshong l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LD-RдD-Z\#</w:t>
      </w:r>
      <w:r>
        <w:rPr/>
        <w:t>*Внутренняя торговля.</w:t>
      </w:r>
    </w:p>
    <w:p>
      <w:pPr>
        <w:pStyle w:val="Normal"/>
        <w:rPr/>
      </w:pPr>
      <w:r>
        <w:rPr/>
        <w:t>Внутрен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€гZ#</w:t>
      </w:r>
    </w:p>
    <w:p>
      <w:pPr>
        <w:pStyle w:val="Normal"/>
        <w:rPr/>
      </w:pPr>
      <w:r>
        <w:rPr/>
        <w:t>Внутренность, внутренняя стор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#</w:t>
      </w:r>
      <w:r>
        <w:rPr/>
        <w:t>*kha sa khang pa'i nang la rtsed mo rtse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BD-MWФ-LD-Z-iаK-Pг-iа\-M-YаK#</w:t>
      </w:r>
      <w:r>
        <w:rPr/>
        <w:t>*Они вчера играли внутри дома.</w:t>
      </w:r>
    </w:p>
    <w:p>
      <w:pPr>
        <w:pStyle w:val="Normal"/>
        <w:rPr/>
      </w:pPr>
      <w:r>
        <w:rPr/>
        <w:t>Внутренняя и внешняя сторо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LD-#</w:t>
      </w:r>
      <w:r>
        <w:rPr/>
        <w:t>*khang pa'i phyi nang tshang ma gtsang m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„Ф-LD-RD-P-CQD-P-YаK#</w:t>
      </w:r>
      <w:r>
        <w:rPr/>
        <w:t>*Дом чист как снаружи так и внутри.</w:t>
      </w:r>
    </w:p>
    <w:p>
      <w:pPr>
        <w:pStyle w:val="Normal"/>
        <w:rPr/>
      </w:pPr>
      <w:r>
        <w:rPr/>
        <w:t>Внутренняя Монго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\гC</w:t>
      </w:r>
    </w:p>
    <w:p>
      <w:pPr>
        <w:pStyle w:val="Normal"/>
        <w:rPr/>
      </w:pPr>
      <w:r>
        <w:rPr/>
        <w:t>Внутри, в предел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Z#</w:t>
      </w:r>
      <w:r>
        <w:rPr/>
        <w:t>*bod nang la mi rigs ma 'dra ba mang po yong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LD-Z-PФ-YФC\-P-WЊ-O-PD-Mг-XгD-CФ-YаK#</w:t>
      </w:r>
      <w:r>
        <w:rPr/>
        <w:t>*В Тибет приедет много разных народов.</w:t>
      </w:r>
    </w:p>
    <w:p>
      <w:pPr>
        <w:pStyle w:val="Normal"/>
        <w:rPr/>
      </w:pPr>
      <w:r>
        <w:rPr/>
        <w:t>Внутриутробный, пренат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P-џа-CгD-CФ#</w:t>
      </w:r>
    </w:p>
    <w:p>
      <w:pPr>
        <w:pStyle w:val="Normal"/>
        <w:rPr/>
      </w:pPr>
      <w:r>
        <w:rPr/>
        <w:t>Внут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Z#</w:t>
      </w:r>
      <w:r>
        <w:rPr/>
        <w:t>*khos khang pa'i nang la phyi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WФ-LD-Z-„ФL-M-YаK#</w:t>
      </w:r>
      <w:r>
        <w:rPr/>
        <w:t>*Он зашел внутрь дома.</w:t>
      </w:r>
    </w:p>
    <w:p>
      <w:pPr>
        <w:pStyle w:val="Normal"/>
        <w:rPr/>
      </w:pPr>
      <w:r>
        <w:rPr/>
        <w:t>Вну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Pг#</w:t>
      </w:r>
    </w:p>
    <w:p>
      <w:pPr>
        <w:pStyle w:val="Normal"/>
        <w:rPr/>
      </w:pPr>
      <w:r>
        <w:rPr/>
        <w:t>Во что бы то ни стало, обяза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L-CEФC-PФL-CEФC</w:t>
      </w:r>
      <w:r>
        <w:rPr/>
        <w:t>*nga yin gcig min gcig 'gro dgos yag yod pa m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XФL-CEФC-PФL-CEФC-W‰г-KCг\-XC-XгK-M-P-YаK#</w:t>
      </w:r>
      <w:r>
        <w:rPr/>
        <w:t>*Мне не обязательно идти.</w:t>
      </w:r>
    </w:p>
    <w:p>
      <w:pPr>
        <w:pStyle w:val="Normal"/>
        <w:rPr/>
      </w:pPr>
      <w:r>
        <w:rPr/>
        <w:t>Вовлекать, впу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C</w:t>
      </w:r>
      <w:r>
        <w:rPr/>
        <w:t>*khos bzo pa dang zhing pa tsho gros sdur nang la bcu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M-KD-UФD-M-Rд-‰г\-zЬY-LD-Z-OEЧC-M-YаK#</w:t>
      </w:r>
      <w:r>
        <w:rPr/>
        <w:t>*Он вовлек рабочих и крестьян в обсуждение.</w:t>
      </w:r>
    </w:p>
    <w:p>
      <w:pPr>
        <w:pStyle w:val="Normal"/>
        <w:rPr/>
      </w:pPr>
      <w:r>
        <w:rPr/>
        <w:t>Во-вторы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-JK-L\# CHФ\-MY#</w:t>
      </w:r>
      <w:r>
        <w:rPr/>
        <w:t>*gnyis thad nas n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-JK-L\-L-CФ-WKЬC</w:t>
      </w:r>
      <w:r>
        <w:rPr/>
        <w:t>*Во-вторых, болен.</w:t>
      </w:r>
    </w:p>
    <w:p>
      <w:pPr>
        <w:pStyle w:val="Normal"/>
        <w:rPr/>
      </w:pPr>
      <w:r>
        <w:rPr/>
        <w:t>Вогну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D-AгD-#</w:t>
      </w:r>
    </w:p>
    <w:p>
      <w:pPr>
        <w:pStyle w:val="Normal"/>
        <w:rPr/>
      </w:pPr>
      <w:r>
        <w:rPr/>
        <w:t>В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# FO#</w:t>
      </w:r>
      <w:r>
        <w:rPr/>
        <w:t xml:space="preserve"> (вежл.)*khyod rang la chu yo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FЧ-XгK-M\#</w:t>
      </w:r>
      <w:r>
        <w:rPr/>
        <w:t>*У вас есть вода?</w:t>
      </w:r>
    </w:p>
    <w:p>
      <w:pPr>
        <w:pStyle w:val="Normal"/>
        <w:rPr/>
      </w:pPr>
      <w:r>
        <w:rPr/>
        <w:t>Вода питьев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D-FЧ#</w:t>
      </w:r>
      <w:r>
        <w:rPr/>
        <w:t>*ka la'i ch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ZWФ-FЧ</w:t>
      </w:r>
      <w:r>
        <w:rPr/>
        <w:t>*Вода из крана</w:t>
      </w:r>
    </w:p>
    <w:p>
      <w:pPr>
        <w:pStyle w:val="Normal"/>
        <w:rPr/>
      </w:pPr>
      <w:r>
        <w:rPr/>
        <w:t>Вод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D-PBL# B-Zг-M#</w:t>
      </w:r>
      <w:r>
        <w:rPr/>
        <w:t>*kho mo Ta Tag gtong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г-К-КC-CIгD-PBL-YаK#</w:t>
      </w:r>
      <w:r>
        <w:rPr/>
        <w:t>*Он - водитель грузовика.</w:t>
      </w:r>
    </w:p>
    <w:p>
      <w:pPr>
        <w:pStyle w:val="Normal"/>
        <w:rPr/>
      </w:pPr>
      <w:r>
        <w:rPr/>
        <w:t>Водить (машин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-# B-Zг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khos mo Ta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К-OID-M-YаK#</w:t>
      </w:r>
      <w:r>
        <w:rPr/>
        <w:t>*Он вел автомобиль.</w:t>
      </w:r>
    </w:p>
    <w:p>
      <w:pPr>
        <w:pStyle w:val="Normal"/>
        <w:rPr/>
      </w:pPr>
      <w:r>
        <w:rPr/>
        <w:t>Водная пт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…#</w:t>
      </w:r>
      <w:r>
        <w:rPr/>
        <w:t>*ma h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]а</w:t>
      </w:r>
      <w:r>
        <w:rPr/>
        <w:t>*Буйвол водный</w:t>
      </w:r>
    </w:p>
    <w:p>
      <w:pPr>
        <w:pStyle w:val="Normal"/>
        <w:rPr/>
      </w:pPr>
      <w:r>
        <w:rPr/>
        <w:t>В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L\#</w:t>
      </w:r>
      <w:r>
        <w:rPr/>
        <w:t>*chu gnas rtsed 'gr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L\-iбK-W‰L#</w:t>
      </w:r>
      <w:r>
        <w:rPr/>
        <w:t>*Водный спорт</w:t>
      </w:r>
    </w:p>
    <w:p>
      <w:pPr>
        <w:pStyle w:val="Normal"/>
        <w:rPr/>
      </w:pPr>
      <w:r>
        <w:rPr/>
        <w:t>Водный кан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Y-OЧ#</w:t>
      </w:r>
    </w:p>
    <w:p>
      <w:pPr>
        <w:pStyle w:val="Normal"/>
        <w:rPr/>
      </w:pPr>
      <w:r>
        <w:rPr/>
        <w:t>Водный путь (по океан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ZP#</w:t>
      </w:r>
    </w:p>
    <w:p>
      <w:pPr>
        <w:pStyle w:val="Normal"/>
        <w:rPr/>
      </w:pPr>
      <w:r>
        <w:rPr/>
        <w:t>Водоворот, пуч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WBгY#</w:t>
      </w:r>
    </w:p>
    <w:p>
      <w:pPr>
        <w:pStyle w:val="Normal"/>
        <w:rPr/>
      </w:pPr>
      <w:r>
        <w:rPr/>
        <w:t>Водонакоп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\гC</w:t>
      </w:r>
      <w:r>
        <w:rPr/>
        <w:t>*chu gs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\гC\</w:t>
      </w:r>
      <w:r>
        <w:rPr/>
        <w:t>*Накапливать воду (а.)</w:t>
      </w:r>
    </w:p>
    <w:p>
      <w:pPr>
        <w:pStyle w:val="Normal"/>
        <w:rPr/>
      </w:pPr>
      <w:r>
        <w:rPr/>
        <w:t>Водонапорная баш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ҐгP-PJг-Mг#</w:t>
      </w:r>
    </w:p>
    <w:p>
      <w:pPr>
        <w:pStyle w:val="Normal"/>
        <w:rPr/>
      </w:pPr>
      <w:r>
        <w:rPr/>
        <w:t>Водонепрониц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CгC FЧ-JШO#</w:t>
      </w:r>
      <w:r>
        <w:rPr/>
        <w:t>*chu 'gog stod g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CгC-yгK-Cг\</w:t>
      </w:r>
      <w:r>
        <w:rPr/>
        <w:t>*Непромокаемый плащ</w:t>
      </w:r>
    </w:p>
    <w:p>
      <w:pPr>
        <w:pStyle w:val="Normal"/>
        <w:rPr/>
      </w:pPr>
      <w:r>
        <w:rPr/>
        <w:t>Водоп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O-FЧ#</w:t>
      </w:r>
      <w:r>
        <w:rPr/>
        <w:t>*chu tshad mtho dm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K-PJг-KPL</w:t>
      </w:r>
      <w:r>
        <w:rPr/>
        <w:t>*Уровень воды</w:t>
      </w:r>
    </w:p>
    <w:p>
      <w:pPr>
        <w:pStyle w:val="Normal"/>
        <w:rPr/>
      </w:pPr>
      <w:r>
        <w:rPr/>
        <w:t>Водопров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A-ZWФ-nC\-PKгD-# FЧ-PKгD-#</w:t>
      </w:r>
      <w:r>
        <w:rPr/>
        <w:t>*chu ka l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A-Z#</w:t>
      </w:r>
      <w:r>
        <w:rPr/>
        <w:t>*Водопроводный кран</w:t>
      </w:r>
    </w:p>
    <w:p>
      <w:pPr>
        <w:pStyle w:val="Normal"/>
        <w:rPr/>
      </w:pPr>
      <w:r>
        <w:rPr/>
        <w:t>Водопровод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‰г-OVг-OEг\-›C-PBL#</w:t>
      </w:r>
      <w:r>
        <w:rPr/>
        <w:t>*chu 'gr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‰г</w:t>
      </w:r>
      <w:r>
        <w:rPr/>
        <w:t>*Водопровод</w:t>
      </w:r>
    </w:p>
    <w:p>
      <w:pPr>
        <w:pStyle w:val="Normal"/>
        <w:rPr/>
      </w:pPr>
      <w:r>
        <w:rPr/>
        <w:t>Водоразд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…аK-YФ-›ЬK#</w:t>
      </w:r>
      <w:r>
        <w:rPr/>
        <w:t>*chu mgo'i bar mtshams ri rgyu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PCгWФ-OY-PRP\-YФ-›ЬK</w:t>
      </w:r>
    </w:p>
    <w:p>
      <w:pPr>
        <w:pStyle w:val="Normal"/>
        <w:rPr/>
      </w:pPr>
      <w:r>
        <w:rPr/>
        <w:t>Водородная бом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˜ЬD-WOгP#</w:t>
      </w:r>
      <w:r>
        <w:rPr/>
        <w:t>*ching t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D-IL#</w:t>
      </w:r>
    </w:p>
    <w:p>
      <w:pPr>
        <w:pStyle w:val="Normal"/>
        <w:rPr/>
      </w:pPr>
      <w:r>
        <w:rPr/>
        <w:t>Водосток, ар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‰г</w:t>
      </w:r>
    </w:p>
    <w:p>
      <w:pPr>
        <w:pStyle w:val="Normal"/>
        <w:rPr/>
      </w:pPr>
      <w:r>
        <w:rPr/>
        <w:t>Водосточная тру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PFЧ#</w:t>
      </w:r>
    </w:p>
    <w:p>
      <w:pPr>
        <w:pStyle w:val="Normal"/>
        <w:rPr/>
      </w:pPr>
      <w:r>
        <w:rPr/>
        <w:t>Водяная мель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BгY#</w:t>
      </w:r>
      <w:r>
        <w:rPr/>
        <w:t>*chu 'dren 'khor l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ЊаL-WBгY-Zг</w:t>
      </w:r>
      <w:r>
        <w:rPr/>
        <w:t>*Водяное колесо</w:t>
      </w:r>
    </w:p>
    <w:p>
      <w:pPr>
        <w:pStyle w:val="Normal"/>
        <w:rPr/>
      </w:pPr>
      <w:r>
        <w:rPr/>
        <w:t>Водянистый, разбав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-Mг#</w:t>
      </w:r>
      <w:r>
        <w:rPr/>
        <w:t>*chang 'di sla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WKФ-™-Mг-UФC-WKЬC</w:t>
      </w:r>
      <w:r>
        <w:rPr/>
        <w:t>*Это пиво разбавлено.</w:t>
      </w:r>
    </w:p>
    <w:p>
      <w:pPr>
        <w:pStyle w:val="Normal"/>
        <w:rPr/>
      </w:pPr>
      <w:r>
        <w:rPr/>
        <w:t>Водяной нас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JаL-WЋЬZ-F\#</w:t>
      </w:r>
    </w:p>
    <w:p>
      <w:pPr>
        <w:pStyle w:val="Normal"/>
        <w:rPr/>
      </w:pPr>
      <w:r>
        <w:rPr/>
        <w:t>Воевать, быть на войн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JШC</w:t>
      </w:r>
      <w:r>
        <w:rPr/>
        <w:t>*kho tsho dmag thug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KPC-JШC-XгK-M-YаK#</w:t>
      </w:r>
      <w:r>
        <w:rPr/>
        <w:t>*Они воюют.</w:t>
      </w:r>
    </w:p>
    <w:p>
      <w:pPr>
        <w:pStyle w:val="Normal"/>
        <w:rPr/>
      </w:pPr>
      <w:r>
        <w:rPr/>
        <w:t>Военачальник , агресс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гL-DL-M#</w:t>
      </w:r>
    </w:p>
    <w:p>
      <w:pPr>
        <w:pStyle w:val="Normal"/>
        <w:rPr/>
      </w:pPr>
      <w:r>
        <w:rPr/>
        <w:t>Военная ба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WФ-CL\-CUФ#</w:t>
      </w:r>
      <w:r>
        <w:rPr/>
        <w:t>*dmag don mthun phy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гL-PJШL-„гC\#</w:t>
      </w:r>
      <w:r>
        <w:rPr/>
        <w:t>*Военный альянс</w:t>
      </w:r>
    </w:p>
    <w:p>
      <w:pPr>
        <w:pStyle w:val="Normal"/>
        <w:rPr/>
      </w:pPr>
      <w:r>
        <w:rPr/>
        <w:t>Военная провок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WJO-W€ЬC-љаL#</w:t>
      </w:r>
      <w:r>
        <w:rPr/>
        <w:t>*dmag byus mkha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…Ь\-PB\-M#</w:t>
      </w:r>
      <w:r>
        <w:rPr/>
        <w:t>*Военный стратег</w:t>
      </w:r>
    </w:p>
    <w:p>
      <w:pPr>
        <w:pStyle w:val="Normal"/>
        <w:rPr/>
      </w:pPr>
      <w:r>
        <w:rPr/>
        <w:t>Военная си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[ЬC\# ЊC-[ЬC\#</w:t>
      </w:r>
      <w:r>
        <w:rPr/>
        <w:t>*kho tsho nga tsho las dmag shugs che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D-Rд-Z\-KPC-[ЬC\-Fа-CФ-YаK#</w:t>
      </w:r>
      <w:r>
        <w:rPr/>
        <w:t>*У них больше вооруженных сил, чем у нас.</w:t>
      </w:r>
    </w:p>
    <w:p>
      <w:pPr>
        <w:pStyle w:val="Normal"/>
        <w:rPr/>
      </w:pPr>
      <w:r>
        <w:rPr/>
        <w:t>Военная унифо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F\#</w:t>
      </w:r>
    </w:p>
    <w:p>
      <w:pPr>
        <w:pStyle w:val="Normal"/>
        <w:rPr/>
      </w:pPr>
      <w:r>
        <w:rPr/>
        <w:t>Военное оруж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#</w:t>
      </w:r>
      <w:r>
        <w:rPr/>
        <w:t>*me mda'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O›O#</w:t>
      </w:r>
      <w:r>
        <w:rPr/>
        <w:t>*Стрелять из оружия (а.)</w:t>
      </w:r>
    </w:p>
    <w:p>
      <w:pPr>
        <w:pStyle w:val="Normal"/>
        <w:rPr/>
      </w:pPr>
      <w:r>
        <w:rPr/>
        <w:t>Военное прав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WФ-CUЬD-#</w:t>
      </w:r>
    </w:p>
    <w:p>
      <w:pPr>
        <w:pStyle w:val="Normal"/>
        <w:rPr/>
      </w:pPr>
      <w:r>
        <w:rPr/>
        <w:t>Военное столкнов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гL#</w:t>
      </w:r>
      <w:r>
        <w:rPr/>
        <w:t>*rnyog dra de dmag don la 'gyur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-Kа-KPC-KгL-Z-W‚ЬY-M-YаK#</w:t>
      </w:r>
      <w:r>
        <w:rPr/>
        <w:t>*Спор превратился в военную проблему.</w:t>
      </w:r>
    </w:p>
    <w:p>
      <w:pPr>
        <w:pStyle w:val="Normal"/>
        <w:rPr/>
      </w:pPr>
      <w:r>
        <w:rPr/>
        <w:t>Военно-морская акаде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KPC-ўгD-OKY-™гO-№#</w:t>
      </w:r>
      <w:r>
        <w:rPr/>
        <w:t>*dmad gru ru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K-‰Ь-YЧ-BC</w:t>
      </w:r>
      <w:r>
        <w:rPr/>
        <w:t>*Военно-морской флот</w:t>
      </w:r>
    </w:p>
    <w:p>
      <w:pPr>
        <w:pStyle w:val="Normal"/>
        <w:rPr/>
      </w:pPr>
      <w:r>
        <w:rPr/>
        <w:t>Военно-морск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KPC</w:t>
      </w:r>
      <w:r>
        <w:rPr/>
        <w:t>*mtsho dmag rten gzh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KPC-dаL-CUФ</w:t>
      </w:r>
      <w:r>
        <w:rPr/>
        <w:t>*Военно-морская база</w:t>
      </w:r>
    </w:p>
    <w:p>
      <w:pPr>
        <w:pStyle w:val="Normal"/>
        <w:rPr/>
      </w:pPr>
      <w:r>
        <w:rPr/>
        <w:t>Военноп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ЧD-KPC</w:t>
      </w:r>
      <w:r>
        <w:rPr/>
        <w:t>*dmag thog 'dzin bzung byas pa'i dmag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JгC-WSФL-OVЧD-…\-MWФ-KPC-PФ</w:t>
      </w:r>
    </w:p>
    <w:p>
      <w:pPr>
        <w:pStyle w:val="Normal"/>
        <w:rPr/>
      </w:pPr>
      <w:r>
        <w:rPr/>
        <w:t>Военные пода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€Z#</w:t>
      </w:r>
    </w:p>
    <w:p>
      <w:pPr>
        <w:pStyle w:val="Normal"/>
        <w:rPr/>
      </w:pPr>
      <w:r>
        <w:rPr/>
        <w:t>Во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#</w:t>
      </w:r>
      <w:r>
        <w:rPr/>
        <w:t>*drag po'i gnam gr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WФ-CLP-‰Ь</w:t>
      </w:r>
      <w:r>
        <w:rPr/>
        <w:t>*Военный самолет</w:t>
      </w:r>
    </w:p>
    <w:p>
      <w:pPr>
        <w:pStyle w:val="Normal"/>
        <w:rPr/>
      </w:pPr>
      <w:r>
        <w:rPr/>
        <w:t>Военный зак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WФ-€ФP\#</w:t>
      </w:r>
    </w:p>
    <w:p>
      <w:pPr>
        <w:pStyle w:val="Normal"/>
        <w:rPr/>
      </w:pPr>
      <w:r>
        <w:rPr/>
        <w:t>Военный кораб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‰Ь</w:t>
      </w:r>
      <w:r>
        <w:rPr/>
        <w:t>*mtsho thog 'thab 'dzing dmag m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JгC-WJO-WSХD-KPC-PФ#</w:t>
      </w:r>
      <w:r>
        <w:rPr/>
        <w:t>*Военный моряк</w:t>
      </w:r>
    </w:p>
    <w:p>
      <w:pPr>
        <w:pStyle w:val="Normal"/>
        <w:rPr/>
      </w:pPr>
      <w:r>
        <w:rPr/>
        <w:t>Военный офиц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гL#</w:t>
      </w:r>
      <w:r>
        <w:rPr/>
        <w:t>*drag po'i dpon ri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WФ-KMгL-YФC\#</w:t>
      </w:r>
      <w:r>
        <w:rPr/>
        <w:t>*Военные деятели</w:t>
      </w:r>
    </w:p>
    <w:p>
      <w:pPr>
        <w:pStyle w:val="Normal"/>
        <w:rPr/>
      </w:pPr>
      <w:r>
        <w:rPr/>
        <w:t>Военный пол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vY#</w:t>
      </w:r>
      <w:r>
        <w:rPr/>
        <w:t>*drag pos gzhung 'dzin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\-CUЬD-WSФL-…\#</w:t>
      </w:r>
      <w:r>
        <w:rPr/>
        <w:t>*Военный захват правительства осуществить (а.)</w:t>
      </w:r>
    </w:p>
    <w:p>
      <w:pPr>
        <w:pStyle w:val="Normal"/>
        <w:rPr/>
      </w:pPr>
      <w:r>
        <w:rPr/>
        <w:t>Военный преступ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JгC-HаK-EL#</w:t>
      </w:r>
      <w:r>
        <w:rPr/>
        <w:t>*dmag chas bzo l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F\-OVг-Z\</w:t>
      </w:r>
      <w:r>
        <w:rPr/>
        <w:t>*Военная индустрия</w:t>
      </w:r>
    </w:p>
    <w:p>
      <w:pPr>
        <w:pStyle w:val="Normal"/>
        <w:rPr/>
      </w:pPr>
      <w:r>
        <w:rPr/>
        <w:t>Военный сове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WФ-™гO-yгL-M#</w:t>
      </w:r>
      <w:r>
        <w:rPr/>
        <w:t>*dmag don slob sto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гL-™гO-yгL-M#</w:t>
      </w:r>
    </w:p>
    <w:p>
      <w:pPr>
        <w:pStyle w:val="Normal"/>
        <w:rPr/>
      </w:pPr>
      <w:r>
        <w:rPr/>
        <w:t>Возбуждать зави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C-KгC-…\#</w:t>
      </w:r>
      <w:r>
        <w:rPr/>
        <w:t>*khos mo la phrag dog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ЋC-KгC-…\-M-YаK#</w:t>
      </w:r>
      <w:r>
        <w:rPr/>
        <w:t>*Он возбудил в ней зависть.</w:t>
      </w:r>
    </w:p>
    <w:p>
      <w:pPr>
        <w:pStyle w:val="Normal"/>
        <w:rPr/>
      </w:pPr>
      <w:r>
        <w:rPr/>
        <w:t>Возбуждать ревно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\аY-O›O#</w:t>
      </w:r>
      <w:r>
        <w:rPr/>
        <w:t>*khos mo la mig ser brgyab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PФC-\аY-O›O-M-YаK#</w:t>
      </w:r>
      <w:r>
        <w:rPr/>
        <w:t>*Он заставил ее ревновать.</w:t>
      </w:r>
    </w:p>
    <w:p>
      <w:pPr>
        <w:pStyle w:val="Normal"/>
        <w:rPr/>
      </w:pPr>
      <w:r>
        <w:rPr/>
        <w:t>Возбуждать, стимул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џа-YЧ-OEЧC DY-[ЬC\-џа-YЧ-OEЧC</w:t>
      </w:r>
      <w:r>
        <w:rPr/>
        <w:t>*khos kho tsho chos la do snang byed yag gi sems shugs skye ru bcu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-Fг\-Z-Kг-{D-…аK-XC-CФ-\аP\-[ЬC\-џа-YЧ-OEЧC-M-YаK#</w:t>
      </w:r>
      <w:r>
        <w:rPr/>
        <w:t>*Он возбудил их интерес к религии.</w:t>
      </w:r>
    </w:p>
    <w:p>
      <w:pPr>
        <w:pStyle w:val="Normal"/>
        <w:rPr/>
      </w:pPr>
      <w:r>
        <w:rPr/>
        <w:t>Возбуждаться, волно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O\#</w:t>
      </w:r>
      <w:r>
        <w:rPr/>
        <w:t>*kho zhe po ci 'tsha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а-Mг-EФ-WRO\-[C</w:t>
      </w:r>
      <w:r>
        <w:rPr/>
        <w:t>*Он сильно возбудился.</w:t>
      </w:r>
    </w:p>
    <w:p>
      <w:pPr>
        <w:pStyle w:val="Normal"/>
        <w:rPr/>
      </w:pPr>
      <w:r>
        <w:rPr/>
        <w:t>Возводить (д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O#</w:t>
      </w:r>
      <w:r>
        <w:rPr/>
        <w:t>*kho tshos slob grwa zhig brgyab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™гO-№-UФC-O›O-M-YаK#</w:t>
      </w:r>
      <w:r>
        <w:rPr/>
        <w:t>*Они построили школу.</w:t>
      </w:r>
    </w:p>
    <w:p>
      <w:pPr>
        <w:pStyle w:val="Normal"/>
        <w:rPr/>
      </w:pPr>
      <w:r>
        <w:rPr/>
        <w:t>Возводить в ранг, устраивать в должно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-WKгL-…\#</w:t>
      </w:r>
      <w:r>
        <w:rPr/>
        <w:t>*kho tshos srid 'dzin khri 'don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’ФK-WSФL-€Ф-WKгL-…\-M-YаK#</w:t>
      </w:r>
      <w:r>
        <w:rPr/>
        <w:t>*Они провели его в президенты.</w:t>
      </w:r>
    </w:p>
    <w:p>
      <w:pPr>
        <w:pStyle w:val="Normal"/>
        <w:rPr/>
      </w:pPr>
      <w:r>
        <w:rPr/>
        <w:t>Возводить на трон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-Z-Ouг\#</w:t>
      </w:r>
      <w:r>
        <w:rPr/>
        <w:t>*khri gsol mdzad sg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-C\гZ-PSK-vг#</w:t>
      </w:r>
      <w:r>
        <w:rPr/>
        <w:t>*Церемония возведения на трон.</w:t>
      </w:r>
    </w:p>
    <w:p>
      <w:pPr>
        <w:pStyle w:val="Normal"/>
        <w:rPr/>
      </w:pPr>
      <w:r>
        <w:rPr/>
        <w:t>Возводить поклеп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…ЬD-P-…ЬD-ЏФ\#</w:t>
      </w:r>
    </w:p>
    <w:p>
      <w:pPr>
        <w:pStyle w:val="Normal"/>
        <w:rPr/>
      </w:pPr>
      <w:r>
        <w:rPr/>
        <w:t>Возвращать (обрат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™гC-…\#</w:t>
      </w:r>
      <w:r>
        <w:rPr/>
        <w:t>*deb de nga la phyir slog gnang rogs gn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D-Z-„ФY-™гC-CLD-YгC\-CLD-#</w:t>
      </w:r>
      <w:r>
        <w:rPr/>
        <w:t>*Отдай мне пожалуйста эту книгу.</w:t>
      </w:r>
    </w:p>
    <w:p>
      <w:pPr>
        <w:pStyle w:val="Normal"/>
        <w:rPr/>
      </w:pPr>
      <w:r>
        <w:rPr/>
        <w:t>Возвращать, возмещать (деньг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™гC-…\#</w:t>
      </w:r>
      <w:r>
        <w:rPr/>
        <w:t>*kho tshos nga'i dngul phyir slog byas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WФ-KDЧZ-„ФY-™гC-…\-…ЬD-#</w:t>
      </w:r>
      <w:r>
        <w:rPr/>
        <w:t>*Они возместили мои деньги.</w:t>
      </w:r>
    </w:p>
    <w:p>
      <w:pPr>
        <w:pStyle w:val="Normal"/>
        <w:rPr/>
      </w:pPr>
      <w:r>
        <w:rPr/>
        <w:t>Возвращать, давать наза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™гC-§K#</w:t>
      </w:r>
      <w:r>
        <w:rPr/>
        <w:t>*ngas 'di kho la phyir slog sprad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WKФ-Bг-Z-„ФY-™гC-§K-M-XФL#</w:t>
      </w:r>
      <w:r>
        <w:rPr/>
        <w:t>*Я вернул ему это.</w:t>
      </w:r>
    </w:p>
    <w:p>
      <w:pPr>
        <w:pStyle w:val="Normal"/>
        <w:rPr/>
      </w:pPr>
      <w:r>
        <w:rPr/>
        <w:t>Возвращ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C-XгD-# ZгC-NаO\#</w:t>
      </w:r>
      <w:r>
        <w:rPr/>
        <w:t xml:space="preserve"> (вежл.)*kho lha sa nas log y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t-\-L\-ZгC-XгD-M-YаK#</w:t>
      </w:r>
      <w:r>
        <w:rPr/>
        <w:t>*Он вернулся из Лхасы.</w:t>
      </w:r>
    </w:p>
    <w:p>
      <w:pPr>
        <w:pStyle w:val="Normal"/>
        <w:rPr/>
      </w:pPr>
      <w:r>
        <w:rPr/>
        <w:t>Возвращаться (к прежнему положению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ZD\-…\#</w:t>
      </w:r>
      <w:r>
        <w:rPr/>
        <w:t xml:space="preserve"> (вежл.)*ro langs brgyab/ (пренебр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ZD\-O›O#</w:t>
      </w:r>
      <w:r>
        <w:rPr/>
        <w:t xml:space="preserve"> (пренебр.)</w:t>
      </w:r>
    </w:p>
    <w:p>
      <w:pPr>
        <w:pStyle w:val="Normal"/>
        <w:rPr/>
      </w:pPr>
      <w:r>
        <w:rPr/>
        <w:t>Возвышать, под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YЧ-OID-#</w:t>
      </w:r>
      <w:r>
        <w:rPr/>
        <w:t>*kho rim pa mtho ru btan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ФP-M-PJг-YЧ-OID-M-YаK#</w:t>
      </w:r>
      <w:r>
        <w:rPr/>
        <w:t>*Он был повышен в ранге.</w:t>
      </w:r>
    </w:p>
    <w:p>
      <w:pPr>
        <w:pStyle w:val="Normal"/>
        <w:rPr/>
      </w:pPr>
      <w:r>
        <w:rPr/>
        <w:t>Возглавлять, быть лидер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а-W€ФK#</w:t>
      </w:r>
      <w:r>
        <w:rPr/>
        <w:t>*khos sngon skyod kyi sne 'khri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гL-џгK-ЂФ-{а-W€ФK-M-YаK#</w:t>
      </w:r>
      <w:r>
        <w:rPr/>
        <w:t>*Он шел во главе процессии.</w:t>
      </w:r>
    </w:p>
    <w:p>
      <w:pPr>
        <w:pStyle w:val="Normal"/>
        <w:rPr/>
      </w:pPr>
      <w:r>
        <w:rPr/>
        <w:t>Воздержив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D\#</w:t>
      </w:r>
      <w:r>
        <w:rPr/>
        <w:t>*khos sha spa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|D\-M-YаK#</w:t>
      </w:r>
      <w:r>
        <w:rPr/>
        <w:t>*Он воздерживается есть мясо.</w:t>
      </w:r>
    </w:p>
    <w:p>
      <w:pPr>
        <w:pStyle w:val="Normal"/>
        <w:rPr/>
      </w:pPr>
      <w:r>
        <w:rPr/>
        <w:t>Возду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#</w:t>
      </w:r>
      <w:r>
        <w:rPr/>
        <w:t>*rlung gtsang m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CQD-P-PФ-WKЬC</w:t>
      </w:r>
      <w:r>
        <w:rPr/>
        <w:t>*Воздух - не чистый.</w:t>
      </w:r>
    </w:p>
    <w:p>
      <w:pPr>
        <w:pStyle w:val="Normal"/>
        <w:rPr/>
      </w:pPr>
      <w:r>
        <w:rPr/>
        <w:t>Воздушное простран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KCЬD-#</w:t>
      </w:r>
      <w:r>
        <w:rPr/>
        <w:t>*nga tsho'i gnam dgung la kho tsho'i gnam gru y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CLP-KCЬD-Z-Bг-RдWФ-CLP-‰Ь-XгD-M-YаK#</w:t>
      </w:r>
      <w:r>
        <w:rPr/>
        <w:t>*Самолет вторгся в наше воздушное пространство.</w:t>
      </w:r>
    </w:p>
    <w:p>
      <w:pPr>
        <w:pStyle w:val="Normal"/>
        <w:rPr/>
      </w:pPr>
      <w:r>
        <w:rPr/>
        <w:t>Воззр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RЧZ#</w:t>
      </w:r>
      <w:r>
        <w:rPr/>
        <w:t>*las ka'i thog la kho'i mthong tshul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WФ-JгC-Z-BгWФ-PJгD-RЧZ-XC-Mг-WKЬC</w:t>
      </w:r>
      <w:r>
        <w:rPr/>
        <w:t>*Его взгляды на работу хорошие.</w:t>
      </w:r>
    </w:p>
    <w:p>
      <w:pPr>
        <w:pStyle w:val="Normal"/>
        <w:rPr/>
      </w:pPr>
      <w:r>
        <w:rPr/>
        <w:t>Возлюбленная, зазно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YгC\# xФD-zЬC</w:t>
      </w:r>
      <w:r>
        <w:rPr/>
        <w:t>*mo nga'i dga' rog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DWФ-KCW-YгC\-YаK#</w:t>
      </w:r>
      <w:r>
        <w:rPr/>
        <w:t>*Она - моя невеста.</w:t>
      </w:r>
    </w:p>
    <w:p>
      <w:pPr>
        <w:pStyle w:val="Normal"/>
        <w:rPr/>
      </w:pPr>
      <w:r>
        <w:rPr/>
        <w:t>Возлюбленный, любо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zЬC</w:t>
      </w:r>
    </w:p>
    <w:p>
      <w:pPr>
        <w:pStyle w:val="Normal"/>
        <w:rPr/>
      </w:pPr>
      <w:r>
        <w:rPr/>
        <w:t>Возмездие, возда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Џ\#</w:t>
      </w:r>
      <w:r>
        <w:rPr/>
        <w:t>*las 'bras 'kh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Џ\-WBгY</w:t>
      </w:r>
      <w:r>
        <w:rPr/>
        <w:t>*Терпеть заслуженное наказание (п.)</w:t>
      </w:r>
    </w:p>
    <w:p>
      <w:pPr>
        <w:pStyle w:val="Normal"/>
        <w:rPr/>
      </w:pPr>
      <w:r>
        <w:rPr/>
        <w:t>Возме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\# B-OuгD\# C\O#</w:t>
      </w:r>
      <w:r>
        <w:rPr/>
        <w:t>*khos gyong rag pa de gso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‚гD-YC-M-Kа-C\г-KCг\-YаK#</w:t>
      </w:r>
      <w:r>
        <w:rPr/>
        <w:t>*Он должен возместить потери.</w:t>
      </w:r>
    </w:p>
    <w:p>
      <w:pPr>
        <w:pStyle w:val="Normal"/>
        <w:rPr/>
      </w:pPr>
      <w:r>
        <w:rPr/>
        <w:t>Возмещать (получать обратн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Y-tгC\#</w:t>
      </w:r>
      <w:r>
        <w:rPr/>
        <w:t>*kho'i dngul shor pa de tshur lh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DЧZ-[гY-M-Kа-RЧY-tгC\-[C</w:t>
      </w:r>
      <w:r>
        <w:rPr/>
        <w:t>*Он компенсировал потерянные деньги.</w:t>
      </w:r>
    </w:p>
    <w:p>
      <w:pPr>
        <w:pStyle w:val="Normal"/>
        <w:rPr/>
      </w:pPr>
      <w:r>
        <w:rPr/>
        <w:t>Возмож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…\-L#</w:t>
      </w:r>
      <w:r>
        <w:rPr/>
        <w:t>*gcig byas na nga 'gro gi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…\-L-D-W‰г-CФ-XФL#</w:t>
      </w:r>
      <w:r>
        <w:rPr/>
        <w:t>*Возможно я уеду.</w:t>
      </w:r>
    </w:p>
    <w:p>
      <w:pPr>
        <w:pStyle w:val="Normal"/>
        <w:rPr/>
      </w:pPr>
      <w:r>
        <w:rPr/>
        <w:t>Вознагра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L-C\O#</w:t>
      </w:r>
      <w:r>
        <w:rPr/>
        <w:t>*gzhung gis bzo pa tshang mar gun gsab spr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OVг-M-RD-PY-CЬL-C\O-§K-M-YаK#</w:t>
      </w:r>
      <w:r>
        <w:rPr/>
        <w:t>*Правительство вознаградило всех рабочих.</w:t>
      </w:r>
    </w:p>
    <w:p>
      <w:pPr>
        <w:pStyle w:val="Normal"/>
        <w:rPr/>
      </w:pPr>
      <w:r>
        <w:rPr/>
        <w:t>Возникать, появл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#</w:t>
      </w:r>
      <w:r>
        <w:rPr/>
        <w:t>*gdon 'dre de mtsho'i nang nas do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L-WЊа-Kа-PRдWФ-LD-L\-KгL-M-YаK#</w:t>
      </w:r>
      <w:r>
        <w:rPr/>
        <w:t>*Призрак появился из озера.</w:t>
      </w:r>
    </w:p>
    <w:p>
      <w:pPr>
        <w:pStyle w:val="Normal"/>
        <w:rPr/>
      </w:pPr>
      <w:r>
        <w:rPr/>
        <w:t>Возобновить, верну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WCг-RЧC\#</w:t>
      </w:r>
      <w:r>
        <w:rPr/>
        <w:t>*khos 'char gzhi nang gsal gyi las ka skyar du 'go tshug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LD-C\Z-‚Ф-Z\-A-џY-KЬ-WCг-RЧC\-M-YаK#</w:t>
      </w:r>
      <w:r>
        <w:rPr/>
        <w:t>*Он вернулся к работе над планом.</w:t>
      </w:r>
    </w:p>
    <w:p>
      <w:pPr>
        <w:pStyle w:val="Normal"/>
        <w:rPr/>
      </w:pPr>
      <w:r>
        <w:rPr/>
        <w:t>Возобновлять (подписку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YФD-KЬ-OID-#</w:t>
      </w:r>
      <w:r>
        <w:rPr/>
        <w:t>*kho tshos tshang deb nyo mngags kyi 'dus tshod ring d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D-KаO-Hг-PDC\-ЂФ-WKЬ\-RдK-YФD-KЬ-OID-[C</w:t>
      </w:r>
      <w:r>
        <w:rPr/>
        <w:t>*Они возобновили подписку на журнал.</w:t>
      </w:r>
    </w:p>
    <w:p>
      <w:pPr>
        <w:pStyle w:val="Normal"/>
        <w:rPr/>
      </w:pPr>
      <w:r>
        <w:rPr/>
        <w:t>Возра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WФ-…\#</w:t>
      </w:r>
      <w:r>
        <w:rPr/>
        <w:t>*kho yong na ga'i byed kyi red pas ga'i byed kyi m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L-CWФ-…аK-ЂФ-YаK-M\# CWФ-…аK-ЂФ-P-YаK#</w:t>
      </w:r>
      <w:r>
        <w:rPr/>
        <w:t>*Вы будете возражать если он придет? Я не буду возражать.</w:t>
      </w:r>
    </w:p>
    <w:p>
      <w:pPr>
        <w:pStyle w:val="Normal"/>
        <w:rPr/>
      </w:pPr>
      <w:r>
        <w:rPr/>
        <w:t>Возражать, протест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C-F-…\#</w:t>
      </w:r>
      <w:r>
        <w:rPr/>
        <w:t>*khos kho tsho'i srid byus la dgag cha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’ФK-…Ь\-Z-KCC-F-…\-M-YаK#</w:t>
      </w:r>
      <w:r>
        <w:rPr/>
        <w:t>*Он протестовал против их политики.</w:t>
      </w:r>
    </w:p>
    <w:p>
      <w:pPr>
        <w:pStyle w:val="Normal"/>
        <w:rPr/>
      </w:pPr>
      <w:r>
        <w:rPr/>
        <w:t>Возражение, отв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C-ZL#</w:t>
      </w:r>
      <w:r>
        <w:rPr/>
        <w:t>*dgag lan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C-ZL-O›O</w:t>
      </w:r>
      <w:r>
        <w:rPr/>
        <w:t>*Прекословить (а.)</w:t>
      </w:r>
    </w:p>
    <w:p>
      <w:pPr>
        <w:pStyle w:val="Normal"/>
        <w:rPr/>
      </w:pPr>
      <w:r>
        <w:rPr/>
        <w:t>Возра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# KCЬD-Zг#</w:t>
      </w:r>
      <w:r>
        <w:rPr/>
        <w:t xml:space="preserve"> (вежл.)*kho'i lo ga tsha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г-C-RK-YаK#</w:t>
      </w:r>
      <w:r>
        <w:rPr/>
        <w:t>*Каков его возраст?</w:t>
      </w:r>
    </w:p>
    <w:p>
      <w:pPr>
        <w:pStyle w:val="Normal"/>
        <w:rPr/>
      </w:pPr>
      <w:r>
        <w:rPr/>
        <w:t>Воинская дисципл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WФ-ҐФC-ZP#</w:t>
      </w:r>
      <w:r>
        <w:rPr/>
        <w:t>*dmag mi tsho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-BC</w:t>
      </w:r>
      <w:r>
        <w:rPr/>
        <w:t>*Воинское подразделение</w:t>
      </w:r>
    </w:p>
    <w:p>
      <w:pPr>
        <w:pStyle w:val="Normal"/>
        <w:rPr/>
      </w:pPr>
      <w:r>
        <w:rPr/>
        <w:t>Воинский призы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uЬZ#</w:t>
      </w:r>
      <w:r>
        <w:rPr/>
        <w:t>*dmag skul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uЬZ-O›O</w:t>
      </w:r>
      <w:r>
        <w:rPr/>
        <w:t>*Призывать солдат (а.)</w:t>
      </w:r>
    </w:p>
    <w:p>
      <w:pPr>
        <w:pStyle w:val="Normal"/>
        <w:rPr/>
      </w:pPr>
      <w:r>
        <w:rPr/>
        <w:t>Воинственное облич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[ЬC\-ЂФ-fP-M#</w:t>
      </w:r>
    </w:p>
    <w:p>
      <w:pPr>
        <w:pStyle w:val="Normal"/>
        <w:rPr/>
      </w:pPr>
      <w:r>
        <w:rPr/>
        <w:t>Воин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WJO-Z-KCW#</w:t>
      </w:r>
      <w:r>
        <w:rPr/>
        <w:t>*khams pa tsho dgra 'thab la dgra' mkhan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P\-M-Rд-K‰-WJO-Z-K‰W-PBL-YаK#</w:t>
      </w:r>
      <w:r>
        <w:rPr/>
        <w:t>*Кхампы - воинственные люди.</w:t>
      </w:r>
    </w:p>
    <w:p>
      <w:pPr>
        <w:pStyle w:val="Normal"/>
        <w:rPr/>
      </w:pPr>
      <w:r>
        <w:rPr/>
        <w:t>Воинств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[ЬC\#</w:t>
      </w:r>
      <w:r>
        <w:rPr/>
        <w:t>*kho drag shugs yod pa'i bzo pa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ЊC-[ЬC\-XгK-MWФ-OVг-M-UФC-YаK#</w:t>
      </w:r>
      <w:r>
        <w:rPr/>
        <w:t>*Он - воинствующий рабочий.</w:t>
      </w:r>
    </w:p>
    <w:p>
      <w:pPr>
        <w:pStyle w:val="Normal"/>
        <w:rPr/>
      </w:pPr>
      <w:r>
        <w:rPr/>
        <w:t>Войдите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[гC</w:t>
      </w:r>
      <w:r>
        <w:rPr/>
        <w:t>*yar phebs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NаO\#</w:t>
      </w:r>
      <w:r>
        <w:rPr/>
        <w:t xml:space="preserve"> (вежл.)</w:t>
      </w:r>
    </w:p>
    <w:p>
      <w:pPr>
        <w:pStyle w:val="Normal"/>
        <w:rPr/>
      </w:pPr>
      <w:r>
        <w:rPr/>
        <w:t>Вой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</w:t>
      </w:r>
      <w:r>
        <w:rPr/>
        <w:t>*dmag yun ring po brgyab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XЧL-YФD-Mг-O›O-M-YаK#</w:t>
      </w:r>
      <w:r>
        <w:rPr/>
        <w:t>*Война была долгой.</w:t>
      </w:r>
    </w:p>
    <w:p>
      <w:pPr>
        <w:pStyle w:val="Normal"/>
        <w:rPr/>
      </w:pPr>
      <w:r>
        <w:rPr/>
        <w:t>Вой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ЧD-#</w:t>
      </w:r>
      <w:r>
        <w:rPr/>
        <w:t>*dmag dpung gis ngo lo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ЧD-CФ\-Dг-ZгC-O›O-[C</w:t>
      </w:r>
      <w:r>
        <w:rPr/>
        <w:t>*Войска восстали</w:t>
      </w:r>
    </w:p>
    <w:p>
      <w:pPr>
        <w:pStyle w:val="Normal"/>
        <w:rPr/>
      </w:pPr>
      <w:r>
        <w:rPr/>
        <w:t>Вокз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O-RЧC\# \-RЧC\#</w:t>
      </w:r>
      <w:r>
        <w:rPr/>
        <w:t>*ri li'i bab tsh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ФWФ-OO-RЧC\</w:t>
      </w:r>
      <w:r>
        <w:rPr/>
        <w:t>*Железнодорожная станция</w:t>
      </w:r>
    </w:p>
    <w:p>
      <w:pPr>
        <w:pStyle w:val="Normal"/>
        <w:rPr/>
      </w:pPr>
      <w:r>
        <w:rPr/>
        <w:t>Вокзал железнодоро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Ф-OO\-RЧC\#</w:t>
      </w:r>
    </w:p>
    <w:p>
      <w:pPr>
        <w:pStyle w:val="Normal"/>
        <w:rPr/>
      </w:pPr>
      <w:r>
        <w:rPr/>
        <w:t>Вокру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WBгY#</w:t>
      </w:r>
      <w:r>
        <w:rPr/>
        <w:t>*slob grwa'i nyes 'khor la khang pa gsar pa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WФ-Hа\-WBгY-Z-BD-M-C\Y-M-O›O-[C</w:t>
      </w:r>
      <w:r>
        <w:rPr/>
        <w:t>*Вокруг школы были построены новые дома.</w:t>
      </w:r>
    </w:p>
    <w:p>
      <w:pPr>
        <w:pStyle w:val="Normal"/>
        <w:rPr/>
      </w:pPr>
      <w:r>
        <w:rPr/>
        <w:t>Вокруг обх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O-O›O#</w:t>
      </w:r>
      <w:r>
        <w:rPr/>
        <w:t>*bsod nams kyis dgon par skor ba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KCгL-MY-uгY-O-O›O-M-YаK#</w:t>
      </w:r>
      <w:r>
        <w:rPr/>
        <w:t>*Санам обошел монастырь.</w:t>
      </w:r>
    </w:p>
    <w:p>
      <w:pPr>
        <w:pStyle w:val="Normal"/>
        <w:rPr/>
      </w:pPr>
      <w:r>
        <w:rPr/>
        <w:t>Волейб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NаL-Mг-Zг#</w:t>
      </w:r>
      <w:r>
        <w:rPr/>
        <w:t>*lag 'phen po lo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NаL-Mг-Zг-O›O</w:t>
      </w:r>
      <w:r>
        <w:rPr/>
        <w:t>*Играть в волейбол (а.)</w:t>
      </w:r>
    </w:p>
    <w:p>
      <w:pPr>
        <w:pStyle w:val="Normal"/>
        <w:rPr/>
      </w:pPr>
      <w:r>
        <w:rPr/>
        <w:t>Вол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D-AФ#</w:t>
      </w:r>
      <w:r>
        <w:rPr/>
        <w:t>*spyang phr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D-ЋЬC</w:t>
      </w:r>
      <w:r>
        <w:rPr/>
        <w:t>*Волчонок</w:t>
      </w:r>
    </w:p>
    <w:p>
      <w:pPr>
        <w:pStyle w:val="Normal"/>
        <w:rPr/>
      </w:pPr>
      <w:r>
        <w:rPr/>
        <w:t>Волна (морск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˜O\#</w:t>
      </w:r>
    </w:p>
    <w:p>
      <w:pPr>
        <w:pStyle w:val="Normal"/>
        <w:rPr/>
      </w:pPr>
      <w:r>
        <w:rPr/>
        <w:t>Волнение, беспорядок (круп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D-W€ЬC</w:t>
      </w:r>
      <w:r>
        <w:rPr/>
        <w:t>*chig stong dgu brgya lnga bcu nga dgu'i lo la bod la zing 'khrug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C-yгD-KCЬ-O›-m-OEЧ-D-KCЬWФ-Zг-Z-OгK-Z-VФD-W€ЬC-…ЬD-M-YаK#</w:t>
      </w:r>
      <w:r>
        <w:rPr/>
        <w:t>*В Тибете в 1959 году произошло крупное волнение.</w:t>
      </w:r>
    </w:p>
    <w:p>
      <w:pPr>
        <w:pStyle w:val="Normal"/>
        <w:rPr/>
      </w:pPr>
      <w:r>
        <w:rPr/>
        <w:t>Волнение, нарушение (небольш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D-F#</w:t>
      </w:r>
      <w:r>
        <w:rPr/>
        <w:t>*mdangs dgong chang khang nang la zing cha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FD-BD-LD-Z-VФD-F-…ЬD-[C</w:t>
      </w:r>
      <w:r>
        <w:rPr/>
        <w:t>*Прошлой ночью в баре произошло волнение.</w:t>
      </w:r>
    </w:p>
    <w:p>
      <w:pPr>
        <w:pStyle w:val="Normal"/>
        <w:rPr/>
      </w:pPr>
      <w:r>
        <w:rPr/>
        <w:t>Волнистые воло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\Ч-ZЧ#</w:t>
      </w:r>
    </w:p>
    <w:p>
      <w:pPr>
        <w:pStyle w:val="Normal"/>
        <w:rPr/>
      </w:pPr>
      <w:r>
        <w:rPr/>
        <w:t>Волновать, беспоко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€Z-OVг\#</w:t>
      </w:r>
      <w:r>
        <w:rPr/>
        <w:t>*mo'i spyod pa khyad mtshar des kho la sems khral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WФ-ЎгK-M-ЃK-PRY-Kа\-Bг-Z-\аP\-€Z-OVг\-M-YаK#</w:t>
      </w:r>
      <w:r>
        <w:rPr/>
        <w:t>*Ее странное поведение обеспокоило его.</w:t>
      </w:r>
    </w:p>
    <w:p>
      <w:pPr>
        <w:pStyle w:val="Normal"/>
        <w:rPr/>
      </w:pPr>
      <w:r>
        <w:rPr/>
        <w:t>Волнов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ЬC\#</w:t>
      </w:r>
      <w:r>
        <w:rPr/>
        <w:t>*mo zhed po cig 'khr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UаK-Mг-EФC-W€ЬC\-[C</w:t>
      </w:r>
      <w:r>
        <w:rPr/>
        <w:t>*Она сильно разволновалась.</w:t>
      </w:r>
    </w:p>
    <w:p>
      <w:pPr>
        <w:pStyle w:val="Normal"/>
        <w:rPr/>
      </w:pPr>
      <w:r>
        <w:rPr/>
        <w:t>Волны коротк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˜O\-JШD-JШD-#</w:t>
      </w:r>
    </w:p>
    <w:p>
      <w:pPr>
        <w:pStyle w:val="Normal"/>
        <w:rPr/>
      </w:pPr>
      <w:r>
        <w:rPr/>
        <w:t>Волокно (дерев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#</w:t>
      </w:r>
    </w:p>
    <w:p>
      <w:pPr>
        <w:pStyle w:val="Normal"/>
        <w:rPr/>
      </w:pPr>
      <w:r>
        <w:rPr/>
        <w:t>Волос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-PD-Mг#</w:t>
      </w:r>
      <w:r>
        <w:rPr/>
        <w:t>*mi ri ka'i mi la spu mang po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Ф-YФ-AWФ-PФ-Z-|Ь-PD-Mг-XгK-M-YаK#</w:t>
      </w:r>
      <w:r>
        <w:rPr/>
        <w:t>*Американцы волосатые.</w:t>
      </w:r>
    </w:p>
    <w:p>
      <w:pPr>
        <w:pStyle w:val="Normal"/>
        <w:rPr/>
      </w:pPr>
      <w:r>
        <w:rPr/>
        <w:t>Волосы (на генитали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Ш-\Ч#</w:t>
      </w:r>
      <w:r>
        <w:rPr/>
        <w:t xml:space="preserve"> (ж.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˜ФC-|Ь#</w:t>
      </w:r>
      <w:r>
        <w:rPr/>
        <w:t xml:space="preserve"> (м.)*sp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#</w:t>
      </w:r>
      <w:r>
        <w:rPr/>
        <w:t>*Волосы (на теле)</w:t>
      </w:r>
    </w:p>
    <w:p>
      <w:pPr>
        <w:pStyle w:val="Normal"/>
        <w:rPr/>
      </w:pPr>
      <w:r>
        <w:rPr/>
        <w:t>Волосы (на голов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# KOЧ-¤#</w:t>
      </w:r>
      <w:r>
        <w:rPr/>
        <w:t xml:space="preserve"> (вежл.)*skra bzhar/ skra by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OUY# ¤-…Ф\#</w:t>
      </w:r>
      <w:r>
        <w:rPr/>
        <w:t>*Брить волосы (а.); выпадать (о волосах) (п.)</w:t>
      </w:r>
    </w:p>
    <w:p>
      <w:pPr>
        <w:pStyle w:val="Normal"/>
        <w:rPr/>
      </w:pPr>
      <w:r>
        <w:rPr/>
        <w:t>Волосы спутан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W„ФD\-M#</w:t>
      </w:r>
      <w:r>
        <w:rPr/>
        <w:t>*skra 'dzing bsda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WSФD-OzK-M#</w:t>
      </w:r>
    </w:p>
    <w:p>
      <w:pPr>
        <w:pStyle w:val="Normal"/>
        <w:rPr/>
      </w:pPr>
      <w:r>
        <w:rPr/>
        <w:t>Волосы, волнистые, кучеряв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\Ч-ZЧ#</w:t>
      </w:r>
      <w:r>
        <w:rPr/>
        <w:t>*skra rin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YФD-Mг#</w:t>
      </w:r>
      <w:r>
        <w:rPr/>
        <w:t>*Волосы, длинные</w:t>
      </w:r>
    </w:p>
    <w:p>
      <w:pPr>
        <w:pStyle w:val="Normal"/>
        <w:rPr/>
      </w:pPr>
      <w:r>
        <w:rPr/>
        <w:t>Волосы, густ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PJШC-Mг#</w:t>
      </w:r>
      <w:r>
        <w:rPr/>
        <w:t>*skra srab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’O-Mг#</w:t>
      </w:r>
      <w:r>
        <w:rPr/>
        <w:t>*Редкие волосы</w:t>
      </w:r>
    </w:p>
    <w:p>
      <w:pPr>
        <w:pStyle w:val="Normal"/>
        <w:rPr/>
      </w:pPr>
      <w:r>
        <w:rPr/>
        <w:t>Волосяной покров (тел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|Ь#</w:t>
      </w:r>
    </w:p>
    <w:p>
      <w:pPr>
        <w:pStyle w:val="Normal"/>
        <w:rPr/>
      </w:pPr>
      <w:r>
        <w:rPr/>
        <w:t>Волчья ст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D-ЃЬ#</w:t>
      </w:r>
      <w:r>
        <w:rPr/>
        <w:t>*spyang p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D-MC\</w:t>
      </w:r>
      <w:r>
        <w:rPr/>
        <w:t>*Волчья шкура</w:t>
      </w:r>
    </w:p>
    <w:p>
      <w:pPr>
        <w:pStyle w:val="Normal"/>
        <w:rPr/>
      </w:pPr>
      <w:r>
        <w:rPr/>
        <w:t>Воля, жел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#</w:t>
      </w:r>
      <w:r>
        <w:rPr/>
        <w:t>*mang sta kyi 'do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y]гC\-ЂФ-WKгK-M-</w:t>
      </w:r>
      <w:r>
        <w:rPr/>
        <w:t>*Воля масс</w:t>
      </w:r>
    </w:p>
    <w:p>
      <w:pPr>
        <w:pStyle w:val="Normal"/>
        <w:rPr/>
      </w:pPr>
      <w:r>
        <w:rPr/>
        <w:t>Воля, своб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KOD-#</w:t>
      </w:r>
    </w:p>
    <w:p>
      <w:pPr>
        <w:pStyle w:val="Normal"/>
        <w:rPr/>
      </w:pPr>
      <w:r>
        <w:rPr/>
        <w:t>Воля, стрем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YЧ\#</w:t>
      </w:r>
      <w:r>
        <w:rPr/>
        <w:t>*kho la las ka de mtsha' skyel yag gi snying ru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Z\-A-Kа-PRW-џаZ-XC-CФ-xФD-YЧ\-WKЬC</w:t>
      </w:r>
      <w:r>
        <w:rPr/>
        <w:t>*У него есть воля довести работу до конца.</w:t>
      </w:r>
    </w:p>
    <w:p>
      <w:pPr>
        <w:pStyle w:val="Normal"/>
        <w:rPr/>
      </w:pPr>
      <w:r>
        <w:rPr/>
        <w:t>Вон (проч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#</w:t>
      </w:r>
      <w:r>
        <w:rPr/>
        <w:t>*phar rgy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›ЬC\#</w:t>
      </w:r>
      <w:r>
        <w:rPr/>
        <w:t>*Уйди прочь!</w:t>
      </w:r>
    </w:p>
    <w:p>
      <w:pPr>
        <w:pStyle w:val="Normal"/>
        <w:rPr/>
      </w:pPr>
      <w:r>
        <w:rPr/>
        <w:t>Вон тот, вон т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CФ#</w:t>
      </w:r>
    </w:p>
    <w:p>
      <w:pPr>
        <w:pStyle w:val="Normal"/>
        <w:rPr/>
      </w:pPr>
      <w:r>
        <w:rPr/>
        <w:t>Вонзать (нож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OQЧC\#</w:t>
      </w:r>
    </w:p>
    <w:p>
      <w:pPr>
        <w:pStyle w:val="Normal"/>
        <w:rPr/>
      </w:pPr>
      <w:r>
        <w:rPr/>
        <w:t>Вонзаться, втык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C</w:t>
      </w:r>
      <w:r>
        <w:rPr/>
        <w:t>*mda' de shing la zu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-Kа-[ФD-Z-VЧC-[C</w:t>
      </w:r>
      <w:r>
        <w:rPr/>
        <w:t>*Стрела воткнулась в дерево.</w:t>
      </w:r>
    </w:p>
    <w:p>
      <w:pPr>
        <w:pStyle w:val="Normal"/>
        <w:rPr/>
      </w:pPr>
      <w:r>
        <w:rPr/>
        <w:t>Вонючий, смерд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WRЧO-WRЧO#</w:t>
      </w:r>
      <w:r>
        <w:rPr/>
        <w:t>*dri ma nga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DL-Mг</w:t>
      </w:r>
    </w:p>
    <w:p>
      <w:pPr>
        <w:pStyle w:val="Normal"/>
        <w:rPr/>
      </w:pPr>
      <w:r>
        <w:rPr/>
        <w:t>Вонять, издавать зловони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zЬC-FC-B#</w:t>
      </w:r>
      <w:r>
        <w:rPr/>
        <w:t>*khang pa 'di la dri ma sdug chag cig kh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WKФ-Z-ЊФ-P-zЬC-FC-EФC-B-CФ-WKЬC</w:t>
      </w:r>
      <w:r>
        <w:rPr/>
        <w:t>*В этой комнате разит.</w:t>
      </w:r>
    </w:p>
    <w:p>
      <w:pPr>
        <w:pStyle w:val="Normal"/>
        <w:rPr/>
      </w:pPr>
      <w:r>
        <w:rPr/>
        <w:t>Вообра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{D-#</w:t>
      </w:r>
      <w:r>
        <w:rPr/>
        <w:t>*mo'i dmigs snang la lha mang po mtho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WФ-KPФC\-{D-Z-t-PD-Mг-PJгD-[C</w:t>
      </w:r>
      <w:r>
        <w:rPr/>
        <w:t>*Она увидела в воображении множество божеств.</w:t>
      </w:r>
    </w:p>
    <w:p>
      <w:pPr>
        <w:pStyle w:val="Normal"/>
        <w:rPr/>
      </w:pPr>
      <w:r>
        <w:rPr/>
        <w:t>Воодушев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CЬZ-JаO\#</w:t>
      </w:r>
      <w:r>
        <w:rPr/>
        <w:t>*khong gi gsung bshad des bzo pa tshor las kar shugs snon rgyag yag gi sems 'gul theb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-C\ЧD-O[K-Kа\-OVг-M-RдY-Z\-AY-[ЬC\-{гL-›C-XC-CФ-\аP\-WCЬZ-JаO\-M-YаK#</w:t>
      </w:r>
      <w:r>
        <w:rPr/>
        <w:t>*Благодаря его речи рабочие воодушевились работать еще больше</w:t>
      </w:r>
    </w:p>
    <w:p>
      <w:pPr>
        <w:pStyle w:val="Normal"/>
        <w:rPr/>
      </w:pPr>
      <w:r>
        <w:rPr/>
        <w:t>Вооруж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ZC-§K# ЊC-F\-§K#</w:t>
      </w:r>
      <w:r>
        <w:rPr/>
        <w:t>*khong tshos dmag mir go lag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Rд\-KPC-PФY-Cг-ZC-§K-[C</w:t>
      </w:r>
      <w:r>
        <w:rPr/>
        <w:t>*Они вооружили солдат.</w:t>
      </w:r>
    </w:p>
    <w:p>
      <w:pPr>
        <w:pStyle w:val="Normal"/>
        <w:rPr/>
      </w:pPr>
      <w:r>
        <w:rPr/>
        <w:t>Во-первы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MгY#</w:t>
      </w:r>
    </w:p>
    <w:p>
      <w:pPr>
        <w:pStyle w:val="Normal"/>
        <w:rPr/>
      </w:pPr>
      <w:r>
        <w:rPr/>
        <w:t>Во-первы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Mг#</w:t>
      </w:r>
    </w:p>
    <w:p>
      <w:pPr>
        <w:pStyle w:val="Normal"/>
        <w:rPr/>
      </w:pPr>
      <w:r>
        <w:rPr/>
        <w:t>В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D-CгC</w:t>
      </w:r>
    </w:p>
    <w:p>
      <w:pPr>
        <w:pStyle w:val="Normal"/>
        <w:rPr/>
      </w:pPr>
      <w:r>
        <w:rPr/>
        <w:t>Вол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-MаK#</w:t>
      </w:r>
    </w:p>
    <w:p>
      <w:pPr>
        <w:pStyle w:val="Normal"/>
        <w:rPr/>
      </w:pPr>
      <w:r>
        <w:rPr/>
        <w:t>Вопить, в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©а-DC-OIгL#</w:t>
      </w:r>
    </w:p>
    <w:p>
      <w:pPr>
        <w:pStyle w:val="Normal"/>
        <w:rPr/>
      </w:pPr>
      <w:r>
        <w:rPr/>
        <w:t>Вопр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#</w:t>
      </w:r>
      <w:r>
        <w:rPr/>
        <w:t>*khyod rang gi dri ba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ЊФ-O-C-Yа-YаK#</w:t>
      </w:r>
      <w:r>
        <w:rPr/>
        <w:t>*Какой у вас вопрос?</w:t>
      </w:r>
    </w:p>
    <w:p>
      <w:pPr>
        <w:pStyle w:val="Normal"/>
        <w:rPr/>
      </w:pPr>
      <w:r>
        <w:rPr/>
        <w:t>Вопрос и отв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-ЊФ\-ZL#</w:t>
      </w:r>
      <w:r>
        <w:rPr/>
        <w:t>*dri ba dris lan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-ЊФ\-ZL-…\</w:t>
      </w:r>
      <w:r>
        <w:rPr/>
        <w:t>*Спрашивать, отвечать</w:t>
      </w:r>
    </w:p>
    <w:p>
      <w:pPr>
        <w:pStyle w:val="Normal"/>
        <w:rPr/>
      </w:pPr>
      <w:r>
        <w:rPr/>
        <w:t>Вопрос, пробл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#</w:t>
      </w:r>
      <w:r>
        <w:rPr/>
        <w:t>*rnyog dra ga re ‘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-C-Yа-WKЬC</w:t>
      </w:r>
      <w:r>
        <w:rPr/>
        <w:t>*В чем дело?</w:t>
      </w:r>
    </w:p>
    <w:p>
      <w:pPr>
        <w:pStyle w:val="Normal"/>
        <w:rPr/>
      </w:pPr>
      <w:r>
        <w:rPr/>
        <w:t>Вопросительное пред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WФ-ObгK-M#</w:t>
      </w:r>
    </w:p>
    <w:p>
      <w:pPr>
        <w:pStyle w:val="Normal"/>
        <w:rPr/>
      </w:pPr>
      <w:r>
        <w:rPr/>
        <w:t>Вопросительное сло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WФ-RХC</w:t>
      </w:r>
      <w:r>
        <w:rPr/>
        <w:t>*'dri ts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Ф-RФC</w:t>
      </w:r>
    </w:p>
    <w:p>
      <w:pPr>
        <w:pStyle w:val="Normal"/>
        <w:rPr/>
      </w:pPr>
      <w:r>
        <w:rPr/>
        <w:t>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#</w:t>
      </w:r>
      <w:r>
        <w:rPr/>
        <w:t>*rku 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-XC</w:t>
      </w:r>
      <w:r>
        <w:rPr/>
        <w:t>*Воровство</w:t>
      </w:r>
    </w:p>
    <w:p>
      <w:pPr>
        <w:pStyle w:val="Normal"/>
        <w:rPr/>
      </w:pPr>
      <w:r>
        <w:rPr/>
        <w:t>Вор-взлом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#</w:t>
      </w:r>
      <w:r>
        <w:rPr/>
        <w:t>*rkun ma brk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-O_Ь\-</w:t>
      </w:r>
      <w:r>
        <w:rPr/>
        <w:t>*Взламывать, воровать</w:t>
      </w:r>
    </w:p>
    <w:p>
      <w:pPr>
        <w:pStyle w:val="Normal"/>
        <w:rPr/>
      </w:pPr>
      <w:r>
        <w:rPr/>
        <w:t>Вор-карма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\-Њ\-›C-PBL#</w:t>
      </w:r>
    </w:p>
    <w:p>
      <w:pPr>
        <w:pStyle w:val="Normal"/>
        <w:rPr/>
      </w:pPr>
      <w:r>
        <w:rPr/>
        <w:t>Воровать животных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Z-CEФL-M-uЬP-XC-O™O\#</w:t>
      </w:r>
    </w:p>
    <w:p>
      <w:pPr>
        <w:pStyle w:val="Normal"/>
        <w:rPr/>
      </w:pPr>
      <w:r>
        <w:rPr/>
        <w:t>Воровать украдк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_Ь\#</w:t>
      </w:r>
      <w:r>
        <w:rPr/>
        <w:t>*mdangs dgong khos rta zhig brk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Bг\-d-UФC-O_Ь\-[C</w:t>
      </w:r>
      <w:r>
        <w:rPr/>
        <w:t>*Он украл лошадь прошлой ночью.</w:t>
      </w:r>
    </w:p>
    <w:p>
      <w:pPr>
        <w:pStyle w:val="Normal"/>
        <w:rPr/>
      </w:pPr>
      <w:r>
        <w:rPr/>
        <w:t>Вор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YгC</w:t>
      </w:r>
      <w:r>
        <w:rPr/>
        <w:t>*khwa t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«-I#</w:t>
      </w:r>
      <w:r>
        <w:rPr/>
        <w:t>*Ворона</w:t>
      </w:r>
    </w:p>
    <w:p>
      <w:pPr>
        <w:pStyle w:val="Normal"/>
        <w:rPr/>
      </w:pPr>
      <w:r>
        <w:rPr/>
        <w:t>Воро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-MФ#</w:t>
      </w:r>
      <w:r>
        <w:rPr/>
        <w:t>*nga la snum blug yag pi pi zhig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{ЬP-–ЬC-XC-MФ-MФ-UФC-KCг\-ЂФ-WKЬC</w:t>
      </w:r>
      <w:r>
        <w:rPr/>
        <w:t>*Мне нужна воронка, чтобы залить масло.</w:t>
      </w:r>
    </w:p>
    <w:p>
      <w:pPr>
        <w:pStyle w:val="Normal"/>
        <w:rPr/>
      </w:pPr>
      <w:r>
        <w:rPr/>
        <w:t>Вор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vг#</w:t>
      </w:r>
    </w:p>
    <w:p>
      <w:pPr>
        <w:pStyle w:val="Normal"/>
        <w:rPr/>
      </w:pPr>
      <w:r>
        <w:rPr/>
        <w:t>Воротиться наза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C RЧY-ZгC</w:t>
      </w:r>
      <w:r>
        <w:rPr/>
        <w:t>*kho kha sa lo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\-ZгC-[C</w:t>
      </w:r>
      <w:r>
        <w:rPr/>
        <w:t>*Он приехал вчера.</w:t>
      </w:r>
    </w:p>
    <w:p>
      <w:pPr>
        <w:pStyle w:val="Normal"/>
        <w:rPr/>
      </w:pPr>
      <w:r>
        <w:rPr/>
        <w:t>Воро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M#</w:t>
      </w:r>
    </w:p>
    <w:p>
      <w:pPr>
        <w:pStyle w:val="Normal"/>
        <w:rPr/>
      </w:pPr>
      <w:r>
        <w:rPr/>
        <w:t>Ворчать, ры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Y-uK-O›O#</w:t>
      </w:r>
      <w:r>
        <w:rPr/>
        <w:t>*khyis ngar skad brgyab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\-DY-uK-O›O-M-YаK#</w:t>
      </w:r>
      <w:r>
        <w:rPr/>
        <w:t>*Собака зарычала.</w:t>
      </w:r>
    </w:p>
    <w:p>
      <w:pPr>
        <w:pStyle w:val="Normal"/>
        <w:rPr/>
      </w:pPr>
      <w:r>
        <w:rPr/>
        <w:t>Восемнадц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-O›K#</w:t>
      </w:r>
      <w:r>
        <w:rPr/>
        <w:t>*bco brgya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-O›K-M#</w:t>
      </w:r>
      <w:r>
        <w:rPr/>
        <w:t>*Восемнадцатый</w:t>
      </w:r>
    </w:p>
    <w:p>
      <w:pPr>
        <w:pStyle w:val="Normal"/>
        <w:rPr/>
      </w:pPr>
      <w:r>
        <w:rPr/>
        <w:t>Восем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K#</w:t>
      </w:r>
      <w:r>
        <w:rPr/>
        <w:t>*brgya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K-M#</w:t>
      </w:r>
      <w:r>
        <w:rPr/>
        <w:t>*Восьмой</w:t>
      </w:r>
    </w:p>
    <w:p>
      <w:pPr>
        <w:pStyle w:val="Normal"/>
        <w:rPr/>
      </w:pPr>
      <w:r>
        <w:rPr/>
        <w:t>Восемь тыся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K-yгD-#</w:t>
      </w:r>
    </w:p>
    <w:p>
      <w:pPr>
        <w:pStyle w:val="Normal"/>
        <w:rPr/>
      </w:pPr>
      <w:r>
        <w:rPr/>
        <w:t>Восемьдеся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K-EЧ#</w:t>
      </w:r>
      <w:r>
        <w:rPr/>
        <w:t>*brgyad cu gya brgya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K-EЧ-‚-O›K-M#</w:t>
      </w:r>
      <w:r>
        <w:rPr/>
        <w:t>*Восемьдесят восьмой.</w:t>
      </w:r>
    </w:p>
    <w:p>
      <w:pPr>
        <w:pStyle w:val="Normal"/>
        <w:rPr/>
      </w:pPr>
      <w:r>
        <w:rPr/>
        <w:t>Восемьс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K-O›#</w:t>
      </w:r>
      <w:r>
        <w:rPr/>
        <w:t>*brgyad 'bu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K-WOЧP#</w:t>
      </w:r>
      <w:r>
        <w:rPr/>
        <w:t>*Восемьсот тысяч.</w:t>
      </w:r>
    </w:p>
    <w:p>
      <w:pPr>
        <w:pStyle w:val="Normal"/>
        <w:rPr/>
      </w:pPr>
      <w:r>
        <w:rPr/>
        <w:t>Воск (для опечатыва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F#</w:t>
      </w:r>
    </w:p>
    <w:p>
      <w:pPr>
        <w:pStyle w:val="Normal"/>
        <w:rPr/>
      </w:pPr>
      <w:r>
        <w:rPr/>
        <w:t>Воск (свеч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ZÁ# RХZ-OUЬZ#</w:t>
      </w:r>
      <w:r>
        <w:rPr/>
        <w:t>*pra tshi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Ќ-RФZ</w:t>
      </w:r>
      <w:r>
        <w:rPr/>
        <w:t>*Воск в сотах</w:t>
      </w:r>
    </w:p>
    <w:p>
      <w:pPr>
        <w:pStyle w:val="Normal"/>
        <w:rPr/>
      </w:pPr>
      <w:r>
        <w:rPr/>
        <w:t>Воск пчели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Ќ-RХZ#</w:t>
      </w:r>
    </w:p>
    <w:p>
      <w:pPr>
        <w:pStyle w:val="Normal"/>
        <w:rPr/>
      </w:pPr>
      <w:r>
        <w:rPr/>
        <w:t>Восклицательный зн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K-dC\#</w:t>
      </w:r>
    </w:p>
    <w:p>
      <w:pPr>
        <w:pStyle w:val="Normal"/>
        <w:rPr/>
      </w:pPr>
      <w:r>
        <w:rPr/>
        <w:t>Воскресен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HФ-P#</w:t>
      </w:r>
    </w:p>
    <w:p>
      <w:pPr>
        <w:pStyle w:val="Normal"/>
        <w:rPr/>
      </w:pPr>
      <w:r>
        <w:rPr/>
        <w:t>Воскрес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ZгC-…ЬD-#</w:t>
      </w:r>
      <w:r>
        <w:rPr/>
        <w:t>*'das log byung/ shi nas gs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\-ZгC-…ЬD# [Ф-L\-C\г\#</w:t>
      </w:r>
    </w:p>
    <w:p>
      <w:pPr>
        <w:pStyle w:val="Normal"/>
        <w:rPr/>
      </w:pPr>
      <w:r>
        <w:rPr/>
        <w:t>Воскрешать (обычаи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tshos gzhas rnying pa skyar du btan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U\-cФD-M-џY-KЬ-OID-M-YаK#</w:t>
      </w:r>
      <w:r>
        <w:rPr/>
        <w:t>*Они воскресили старинные песни.</w:t>
      </w:r>
    </w:p>
    <w:p>
      <w:pPr>
        <w:pStyle w:val="Normal"/>
        <w:rPr/>
      </w:pPr>
      <w:r>
        <w:rPr/>
        <w:t>Воскре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ZгC-›C-XC</w:t>
      </w:r>
      <w:r>
        <w:rPr/>
        <w:t>*'das log byed 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\-ZгC-…аK-XC</w:t>
      </w:r>
    </w:p>
    <w:p>
      <w:pPr>
        <w:pStyle w:val="Normal"/>
        <w:rPr/>
      </w:pPr>
      <w:r>
        <w:rPr/>
        <w:t>Воспалиться (о ран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O\C\#</w:t>
      </w:r>
      <w:r>
        <w:rPr/>
        <w:t>*kho'i rnag bs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fC-O\C\-[C</w:t>
      </w:r>
      <w:r>
        <w:rPr/>
        <w:t>*Его порез воспалился.</w:t>
      </w:r>
    </w:p>
    <w:p>
      <w:pPr>
        <w:pStyle w:val="Normal"/>
        <w:rPr/>
      </w:pPr>
      <w:r>
        <w:rPr/>
        <w:t>Воспаляться (о горл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K-M-L# ‰а-LK#</w:t>
      </w:r>
      <w:r>
        <w:rPr/>
        <w:t>*nga mid pa n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PФK-M-L-CФ-WKЬC</w:t>
      </w:r>
      <w:r>
        <w:rPr/>
        <w:t>*У меня воспалилось горло.</w:t>
      </w:r>
    </w:p>
    <w:p>
      <w:pPr>
        <w:pStyle w:val="Normal"/>
        <w:rPr/>
      </w:pPr>
      <w:r>
        <w:rPr/>
        <w:t>Воспитатель, трен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D-OKY-§гK-PBL#</w:t>
      </w:r>
    </w:p>
    <w:p>
      <w:pPr>
        <w:pStyle w:val="Normal"/>
        <w:rPr/>
      </w:pPr>
      <w:r>
        <w:rPr/>
        <w:t>Воспитательница в ясля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P#</w:t>
      </w:r>
    </w:p>
    <w:p>
      <w:pPr>
        <w:pStyle w:val="Normal"/>
        <w:rPr/>
      </w:pPr>
      <w:r>
        <w:rPr/>
        <w:t>Воспи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\#</w:t>
      </w:r>
      <w:r>
        <w:rPr/>
        <w:t>*gso skyong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-џгD-…\#</w:t>
      </w:r>
    </w:p>
    <w:p>
      <w:pPr>
        <w:pStyle w:val="Normal"/>
        <w:rPr/>
      </w:pPr>
      <w:r>
        <w:rPr/>
        <w:t>Воспитывать, давать образов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XгL-™гO-ўгD-§K#</w:t>
      </w:r>
      <w:r>
        <w:rPr/>
        <w:t>*kho tshos bod nang gi phru gu tshang mar shes yon slob sbyong spra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LD-CФ-ЋЬ-CЬ-RD-PY-[а\-XгL-™гO-ўгD-§K-M-YаK#</w:t>
      </w:r>
      <w:r>
        <w:rPr/>
        <w:t>*Они дали образование всем детям в Тибете.</w:t>
      </w:r>
    </w:p>
    <w:p>
      <w:pPr>
        <w:pStyle w:val="Normal"/>
        <w:rPr/>
      </w:pPr>
      <w:r>
        <w:rPr/>
        <w:t>Воспламеня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WOY-OKа-Mг#</w:t>
      </w:r>
    </w:p>
    <w:p>
      <w:pPr>
        <w:pStyle w:val="Normal"/>
        <w:rPr/>
      </w:pPr>
      <w:r>
        <w:rPr/>
        <w:t>Воспламеняю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Y-j\-ЂФ-YФC\#</w:t>
      </w:r>
      <w:r>
        <w:rPr/>
        <w:t>*'bar byed rgyu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Y-…аK-›Ь-F#</w:t>
      </w:r>
    </w:p>
    <w:p>
      <w:pPr>
        <w:pStyle w:val="Normal"/>
        <w:rPr/>
      </w:pPr>
      <w:r>
        <w:rPr/>
        <w:t>Воспомин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XC</w:t>
      </w:r>
      <w:r>
        <w:rPr/>
        <w:t>*ngas dran yag la kho phyi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ЊL-XC-Z-Bг-„ФL-\гD-#</w:t>
      </w:r>
      <w:r>
        <w:rPr/>
        <w:t>*Мое воспоминание, что он ушел.</w:t>
      </w:r>
    </w:p>
    <w:p>
      <w:pPr>
        <w:pStyle w:val="Normal"/>
        <w:rPr/>
      </w:pPr>
      <w:r>
        <w:rPr/>
        <w:t>Воспрепятствовать, поме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</w:t>
      </w:r>
      <w:r>
        <w:rPr/>
        <w:t>*khos mo a a bka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I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OAC-\гD-#</w:t>
      </w:r>
      <w:r>
        <w:rPr/>
        <w:t>*Он остановил автомобиль.</w:t>
      </w:r>
    </w:p>
    <w:p>
      <w:pPr>
        <w:pStyle w:val="Normal"/>
        <w:rPr/>
      </w:pPr>
      <w:r>
        <w:rPr/>
        <w:t>Воспрещать*[глагол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P-OEЧC</w:t>
      </w:r>
      <w:r>
        <w:rPr/>
        <w:t>*kho tshos kho la deb de glog tu ma bcu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-KаO-Kа-•гC-IЬ-P-OEЧC-M-YаK#</w:t>
      </w:r>
      <w:r>
        <w:rPr/>
        <w:t>*Они запретили ему читать эту книгу.</w:t>
      </w:r>
    </w:p>
    <w:p>
      <w:pPr>
        <w:pStyle w:val="Normal"/>
        <w:rPr/>
      </w:pPr>
      <w:r>
        <w:rPr/>
        <w:t>Восприимчивый к болезня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\-OKа-Mг#</w:t>
      </w:r>
      <w:r>
        <w:rPr/>
        <w:t>*kho chams pa 'gos bde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FP\-M-WCг\-OKа-Mг-UФC-WKЬC</w:t>
      </w:r>
      <w:r>
        <w:rPr/>
        <w:t>*Он подвержен простуде.</w:t>
      </w:r>
    </w:p>
    <w:p>
      <w:pPr>
        <w:pStyle w:val="Normal"/>
        <w:rPr/>
      </w:pPr>
      <w:r>
        <w:rPr/>
        <w:t>Восприимчивый, подверженный (к словам, влиянию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\D-PCг-WBгY-PBL#</w:t>
      </w:r>
      <w:r>
        <w:rPr/>
        <w:t>*kho dpal las la lam sang mgo 'khor mkhan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MZ-Z\-Z-ZP-\D-PCг-WBгY-PBL-UФC-YаK#</w:t>
      </w:r>
      <w:r>
        <w:rPr/>
        <w:t>*Он восприимчив к лести.</w:t>
      </w:r>
    </w:p>
    <w:p>
      <w:pPr>
        <w:pStyle w:val="Normal"/>
        <w:rPr/>
      </w:pPr>
      <w:r>
        <w:rPr/>
        <w:t>Восприимчивый, чувств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ZP-\D-[а\-JШO-PBL#</w:t>
      </w:r>
      <w:r>
        <w:rPr/>
        <w:t>*kho gnas tshul lam sang shes thub mkhan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L\-RЧZ-ZP-\D-[а\-JШO-PBL-UФC-YаK#</w:t>
      </w:r>
      <w:r>
        <w:rPr/>
        <w:t>*Он восприимчивый.</w:t>
      </w:r>
    </w:p>
    <w:p>
      <w:pPr>
        <w:pStyle w:val="Normal"/>
        <w:rPr/>
      </w:pPr>
      <w:r>
        <w:rPr/>
        <w:t>Воспринимать, чувств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…\#</w:t>
      </w:r>
      <w:r>
        <w:rPr/>
        <w:t>*ngas kho rlung langs pa do snang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˜ЬD-ZD\-M-Kг-{D-…ЬD-#</w:t>
      </w:r>
      <w:r>
        <w:rPr/>
        <w:t>*Я чувствовал, что он раздражен.</w:t>
      </w:r>
    </w:p>
    <w:p>
      <w:pPr>
        <w:pStyle w:val="Normal"/>
        <w:rPr/>
      </w:pPr>
      <w:r>
        <w:rPr/>
        <w:t>Воспроизводить, размножаться (рожа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#</w:t>
      </w:r>
      <w:r>
        <w:rPr/>
        <w:t>*mos phru gu skyes thub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ЋЬ-CЬ-џа\-JШO-ЂФ-PФ-WKЬC</w:t>
      </w:r>
      <w:r>
        <w:rPr/>
        <w:t>*Она не может родить.</w:t>
      </w:r>
    </w:p>
    <w:p>
      <w:pPr>
        <w:pStyle w:val="Normal"/>
        <w:rPr/>
      </w:pPr>
      <w:r>
        <w:rPr/>
        <w:t>Воспроизводство, размн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џа\-XC</w:t>
      </w:r>
    </w:p>
    <w:p>
      <w:pPr>
        <w:pStyle w:val="Normal"/>
        <w:rPr/>
      </w:pPr>
      <w:r>
        <w:rPr/>
        <w:t>Воссоединение, общая встре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Dг-WSдP\#</w:t>
      </w:r>
    </w:p>
    <w:p>
      <w:pPr>
        <w:pStyle w:val="Normal"/>
        <w:rPr/>
      </w:pPr>
      <w:r>
        <w:rPr/>
        <w:t>Воссоединяться, собираться вмест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Dг-WSдP\-…\#</w:t>
      </w:r>
      <w:r>
        <w:rPr/>
        <w:t>*ma dang bu mo skyar du ngo 'dzoms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KD-OЧ-Pг-џY-KЬ-Dг-WSдP\-…\-M-YаK#</w:t>
      </w:r>
      <w:r>
        <w:rPr/>
        <w:t>*Мать и дочь снова встретились.</w:t>
      </w:r>
    </w:p>
    <w:p>
      <w:pPr>
        <w:pStyle w:val="Normal"/>
        <w:rPr/>
      </w:pPr>
      <w:r>
        <w:rPr/>
        <w:t>Восстанавливать (в прежнем положени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џY-KЬ-§K#</w:t>
      </w:r>
      <w:r>
        <w:rPr/>
        <w:t>*kho tshos dge rgan de la las ka skyar du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Cа-`L-Kа-Z-Z\-A-џY-KЬ-§K-[C</w:t>
      </w:r>
      <w:r>
        <w:rPr/>
        <w:t>*Они восстановили учителя в должности.</w:t>
      </w:r>
    </w:p>
    <w:p>
      <w:pPr>
        <w:pStyle w:val="Normal"/>
        <w:rPr/>
      </w:pPr>
      <w:r>
        <w:rPr/>
        <w:t>Восстанавливать (здоровь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\#</w:t>
      </w:r>
      <w:r>
        <w:rPr/>
        <w:t>*khos ngal gso yag po brgyab nas gzugs po gs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Z-C\г-XC-Mг-O›O-L\-CVЧC\-Mг-C\г\-[C</w:t>
      </w:r>
      <w:r>
        <w:rPr/>
        <w:t>*Хорошо отдохнув, он восстановил здоровье.</w:t>
      </w:r>
    </w:p>
    <w:p>
      <w:pPr>
        <w:pStyle w:val="Normal"/>
        <w:rPr/>
      </w:pPr>
      <w:r>
        <w:rPr/>
        <w:t>Восстанавливать, приводить в старое полож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C\г-…\#</w:t>
      </w:r>
      <w:r>
        <w:rPr/>
        <w:t>*kho'i dbang shugs skyar gso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OD-[ЬC\-џY-C\г-…\-[C</w:t>
      </w:r>
      <w:r>
        <w:rPr/>
        <w:t>*Его власть была восстановлена.</w:t>
      </w:r>
    </w:p>
    <w:p>
      <w:pPr>
        <w:pStyle w:val="Normal"/>
        <w:rPr/>
      </w:pPr>
      <w:r>
        <w:rPr/>
        <w:t>Восстанавливать, реставр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C\г-…\#</w:t>
      </w:r>
      <w:r>
        <w:rPr/>
        <w:t>*kho tshos dgon pa khag nyams gso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CгL-M-BC-HP\-C\г-…\-[C</w:t>
      </w:r>
      <w:r>
        <w:rPr/>
        <w:t>*Они реставрировали монастырь.</w:t>
      </w:r>
    </w:p>
    <w:p>
      <w:pPr>
        <w:pStyle w:val="Normal"/>
        <w:rPr/>
      </w:pPr>
      <w:r>
        <w:rPr/>
        <w:t>Восст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`гZ-vаY-ZD\#</w:t>
      </w:r>
      <w:r>
        <w:rPr/>
        <w:t>*zhing pa tshos drag po'i thog nas rgyal po la ngo rgol sger lang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M-Rд\-ЊC-MгWФ-JгC-L\-›Z-Mг-Z-Dг-`гZ-vаY-ZD\-…\-[C</w:t>
      </w:r>
      <w:r>
        <w:rPr/>
        <w:t>*Крестьяне устроили вооруженное восстание против царя.</w:t>
      </w:r>
    </w:p>
    <w:p>
      <w:pPr>
        <w:pStyle w:val="Normal"/>
        <w:rPr/>
      </w:pPr>
      <w:r>
        <w:rPr/>
        <w:t>Восстание, сопроти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ZгC-VФL-W€ЬC</w:t>
      </w:r>
      <w:r>
        <w:rPr/>
        <w:t>*a ran nang la ngo log zing 'khru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Ф-YL-LD-Z-Dг-ZгC-VФD-W€ЬC-…ЬD-[C</w:t>
      </w:r>
      <w:r>
        <w:rPr/>
        <w:t>*В Иране было восстание.</w:t>
      </w:r>
    </w:p>
    <w:p>
      <w:pPr>
        <w:pStyle w:val="Normal"/>
        <w:rPr/>
      </w:pPr>
      <w:r>
        <w:rPr/>
        <w:t>Восстановление лесного масси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LC\-џY-WSЧC\</w:t>
      </w:r>
      <w:r>
        <w:rPr/>
        <w:t>*shing nags skyar 'dugs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LC\-џY-WKЬC\-…\</w:t>
      </w:r>
      <w:r>
        <w:rPr/>
        <w:t>*Насаждать лес заново (а.)</w:t>
      </w:r>
    </w:p>
    <w:p>
      <w:pPr>
        <w:pStyle w:val="Normal"/>
        <w:rPr/>
      </w:pPr>
      <w:r>
        <w:rPr/>
        <w:t>Восстановление сил, отды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BгY-XC</w:t>
      </w:r>
      <w:r>
        <w:rPr/>
        <w:t>*rtsed g.yengs byed yag/ rtsed ro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аK-CXаD\-…аK-XC iаK-YгZ</w:t>
      </w:r>
      <w:r>
        <w:rPr/>
        <w:t>*Развлечение игры</w:t>
      </w:r>
    </w:p>
    <w:p>
      <w:pPr>
        <w:pStyle w:val="Normal"/>
        <w:rPr/>
      </w:pPr>
      <w:r>
        <w:rPr/>
        <w:t>Восстановление, реставр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C\г#</w:t>
      </w:r>
      <w:r>
        <w:rPr/>
        <w:t>*ngal gso'i 'char gzh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C\гWФ-WFY-CUФ</w:t>
      </w:r>
      <w:r>
        <w:rPr/>
        <w:t>*Программа восстановления</w:t>
      </w:r>
    </w:p>
    <w:p>
      <w:pPr>
        <w:pStyle w:val="Normal"/>
        <w:rPr/>
      </w:pPr>
      <w:r>
        <w:rPr/>
        <w:t>Восстанов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г\-O›O-M#</w:t>
      </w:r>
      <w:r>
        <w:rPr/>
        <w:t>*mo a a bzo bcos brgyab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I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OVг-OEг\-O›O-M-UФC</w:t>
      </w:r>
      <w:r>
        <w:rPr/>
        <w:t>*Восстановленная машина</w:t>
      </w:r>
    </w:p>
    <w:p>
      <w:pPr>
        <w:pStyle w:val="Normal"/>
        <w:rPr/>
      </w:pPr>
      <w:r>
        <w:rPr/>
        <w:t>Вос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#</w:t>
      </w:r>
      <w:r>
        <w:rPr/>
        <w:t>*kho tsho shar nas yon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[Y-L\-XгD-M-YаK#</w:t>
      </w:r>
      <w:r>
        <w:rPr/>
        <w:t>*Они пришли с востока.</w:t>
      </w:r>
    </w:p>
    <w:p>
      <w:pPr>
        <w:pStyle w:val="Normal"/>
        <w:rPr/>
      </w:pPr>
      <w:r>
        <w:rPr/>
        <w:t>Восток, страны Восто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„гC\-•ФD-FаL#</w:t>
      </w:r>
      <w:r>
        <w:rPr/>
        <w:t>*ngas shar phyogs gling chen la phyin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[Y-„гC\-•ФD-FаL-Z-„ФL-M-XФL#</w:t>
      </w:r>
      <w:r>
        <w:rPr/>
        <w:t>*Я отправился на Восток.</w:t>
      </w:r>
    </w:p>
    <w:p>
      <w:pPr>
        <w:pStyle w:val="Normal"/>
        <w:rPr/>
      </w:pPr>
      <w:r>
        <w:rPr/>
        <w:t>Восторженно, с энтузиазм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FаL-MгWФ-vг-L\#</w:t>
      </w:r>
      <w:r>
        <w:rPr/>
        <w:t>*kho tshos sems shugs chen po'i sgo nas las ka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аP\-[ЬC\-FаL-MгWФ-vг-L\-Z\-A-…\-M-YаK#</w:t>
      </w:r>
      <w:r>
        <w:rPr/>
        <w:t>*Они работали с энтузиазмом.</w:t>
      </w:r>
    </w:p>
    <w:p>
      <w:pPr>
        <w:pStyle w:val="Normal"/>
        <w:rPr/>
      </w:pPr>
      <w:r>
        <w:rPr/>
        <w:t>Восторженный, воодушев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#</w:t>
      </w:r>
      <w:r>
        <w:rPr/>
        <w:t>*kho tshos slob grwa ba tshor sems shugs spra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™гO-№-O-RдY-\аP\-[ЬC\-§K-M-YаK#</w:t>
      </w:r>
      <w:r>
        <w:rPr/>
        <w:t>*Они придали энтузиазм студентам.</w:t>
      </w:r>
    </w:p>
    <w:p>
      <w:pPr>
        <w:pStyle w:val="Normal"/>
        <w:rPr/>
      </w:pPr>
      <w:r>
        <w:rPr/>
        <w:t>Восточная долг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‚Ф-CUЬD-JФC</w:t>
      </w:r>
    </w:p>
    <w:p>
      <w:pPr>
        <w:pStyle w:val="Normal"/>
        <w:rPr/>
      </w:pPr>
      <w:r>
        <w:rPr/>
        <w:t>Восточное напр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„гC\#</w:t>
      </w:r>
    </w:p>
    <w:p>
      <w:pPr>
        <w:pStyle w:val="Normal"/>
        <w:rPr/>
      </w:pPr>
      <w:r>
        <w:rPr/>
        <w:t>Вост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„гC\# [Y-Dг\#</w:t>
      </w:r>
      <w:r>
        <w:rPr/>
        <w:t>*mtsho'i shar phy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WФ-[Y-„гC\#</w:t>
      </w:r>
      <w:r>
        <w:rPr/>
        <w:t>*Восточная сторона озера.</w:t>
      </w:r>
    </w:p>
    <w:p>
      <w:pPr>
        <w:pStyle w:val="Normal"/>
        <w:rPr/>
      </w:pPr>
      <w:r>
        <w:rPr/>
        <w:t>Восточный ве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tC\#</w:t>
      </w:r>
      <w:r>
        <w:rPr/>
        <w:t>*shar lhags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tC\-O›O#</w:t>
      </w:r>
      <w:r>
        <w:rPr/>
        <w:t>*Дуть (о восточном ветре) (п.)</w:t>
      </w:r>
    </w:p>
    <w:p>
      <w:pPr>
        <w:pStyle w:val="Normal"/>
        <w:rPr/>
      </w:pPr>
      <w:r>
        <w:rPr/>
        <w:t>Восточный Тибет (Кха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P\# PKг-yгK#</w:t>
      </w:r>
      <w:r>
        <w:rPr/>
        <w:t>*kham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P\-M#</w:t>
      </w:r>
      <w:r>
        <w:rPr/>
        <w:t>*Житель Кхама.</w:t>
      </w:r>
    </w:p>
    <w:p>
      <w:pPr>
        <w:pStyle w:val="Normal"/>
        <w:rPr/>
      </w:pPr>
      <w:r>
        <w:rPr/>
        <w:t>Восхит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~гL-…аK-Wг\-M#</w:t>
      </w:r>
      <w:r>
        <w:rPr/>
        <w:t>*kho yid smon byed 'os pa'i mi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ФK-~гL-…аK-Wг\-MWФ-PФ-UФC-YаK#</w:t>
      </w:r>
      <w:r>
        <w:rPr/>
        <w:t>*Он восхитительный человек.</w:t>
      </w:r>
    </w:p>
    <w:p>
      <w:pPr>
        <w:pStyle w:val="Normal"/>
        <w:rPr/>
      </w:pPr>
      <w:r>
        <w:rPr/>
        <w:t>Восхищ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гL#</w:t>
      </w:r>
      <w:r>
        <w:rPr/>
        <w:t>*khong la mi tshang mas smon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Z-PФ-RD-P\-~гL-‚Ф-WKЬC</w:t>
      </w:r>
      <w:r>
        <w:rPr/>
        <w:t>*Все восхищаются им.</w:t>
      </w:r>
    </w:p>
    <w:p>
      <w:pPr>
        <w:pStyle w:val="Normal"/>
        <w:rPr/>
      </w:pPr>
      <w:r>
        <w:rPr/>
        <w:t>Восхи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Mг#</w:t>
      </w:r>
      <w:r>
        <w:rPr/>
        <w:t>*kho la mi tshang mas mos po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PФ-RD-P\-Pг\-Mг-…ЬD-M-YаK#</w:t>
      </w:r>
      <w:r>
        <w:rPr/>
        <w:t>*Он заслужил всеобщее восхищение.</w:t>
      </w:r>
    </w:p>
    <w:p>
      <w:pPr>
        <w:pStyle w:val="Normal"/>
        <w:rPr/>
      </w:pPr>
      <w:r>
        <w:rPr/>
        <w:t>Восходить (о солнц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#</w:t>
      </w:r>
      <w:r>
        <w:rPr/>
        <w:t>*chu tsho lnga par nyi ma shar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-m-MY-HФ-P-[Y-\гD-#</w:t>
      </w:r>
      <w:r>
        <w:rPr/>
        <w:t>*Солнце встало в пять часов.</w:t>
      </w:r>
    </w:p>
    <w:p>
      <w:pPr>
        <w:pStyle w:val="Normal"/>
        <w:rPr/>
      </w:pPr>
      <w:r>
        <w:rPr/>
        <w:t>Восьмикра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K-qO#</w:t>
      </w:r>
      <w:r>
        <w:rPr/>
        <w:t>*lam brgy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O›K#</w:t>
      </w:r>
      <w:r>
        <w:rPr/>
        <w:t>*Восьмеричный путь.</w:t>
      </w:r>
    </w:p>
    <w:p>
      <w:pPr>
        <w:pStyle w:val="Normal"/>
        <w:rPr/>
      </w:pPr>
      <w:r>
        <w:rPr/>
        <w:t>Восьмиуго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O›K-P#</w:t>
      </w:r>
    </w:p>
    <w:p>
      <w:pPr>
        <w:pStyle w:val="Normal"/>
        <w:rPr/>
      </w:pPr>
      <w:r>
        <w:rPr/>
        <w:t>Вот так, таким образ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C-LD-OUФL# Kа-LD-OUФL#</w:t>
      </w:r>
      <w:r>
        <w:rPr/>
        <w:t>*gzhas de ga nang bzhin zhig gdong dn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\-Kа-C-LD-OUФL-UФC-CKгD-KD-#</w:t>
      </w:r>
      <w:r>
        <w:rPr/>
        <w:t>*Пой, пожалуйста, вот так.</w:t>
      </w:r>
    </w:p>
    <w:p>
      <w:pPr>
        <w:pStyle w:val="Normal"/>
        <w:rPr/>
      </w:pPr>
      <w:r>
        <w:rPr/>
        <w:t>Вощенная бума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Z-[гC</w:t>
      </w:r>
    </w:p>
    <w:p>
      <w:pPr>
        <w:pStyle w:val="Normal"/>
        <w:rPr/>
      </w:pPr>
      <w:r>
        <w:rPr/>
        <w:t>Впадина, пол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C-yгD-#</w:t>
      </w:r>
      <w:r>
        <w:rPr/>
        <w:t>*so khog st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BгC-yгD-#</w:t>
      </w:r>
      <w:r>
        <w:rPr/>
        <w:t>*Полость зуба</w:t>
      </w:r>
    </w:p>
    <w:p>
      <w:pPr>
        <w:pStyle w:val="Normal"/>
        <w:rPr/>
      </w:pPr>
      <w:r>
        <w:rPr/>
        <w:t>Впере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Z#</w:t>
      </w:r>
      <w:r>
        <w:rPr/>
        <w:t>*kho tsho ga ler la sngon la phyi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C-ZаY-Z-wгL-Z-„ФL-M-YаK#</w:t>
      </w:r>
      <w:r>
        <w:rPr/>
        <w:t>*Они медленно шли вперед.</w:t>
      </w:r>
    </w:p>
    <w:p>
      <w:pPr>
        <w:pStyle w:val="Normal"/>
        <w:rPr/>
      </w:pPr>
      <w:r>
        <w:rPr/>
        <w:t>Вперед (раньш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Z#</w:t>
      </w:r>
      <w:r>
        <w:rPr/>
        <w:t>*mo kho'i sngon la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BгWФ-wгL-Z-„ФL-M-YаK#</w:t>
      </w:r>
      <w:r>
        <w:rPr/>
        <w:t>*Она пришла до него.</w:t>
      </w:r>
    </w:p>
    <w:p>
      <w:pPr>
        <w:pStyle w:val="Normal"/>
        <w:rPr/>
      </w:pPr>
      <w:r>
        <w:rPr/>
        <w:t>Вперед, даль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L-Z#</w:t>
      </w:r>
      <w:r>
        <w:rPr/>
        <w:t>*nga tsho mdun la 'gro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PKЬL-Z-W‰г-KCг\-YаK#</w:t>
      </w:r>
      <w:r>
        <w:rPr/>
        <w:t>*Мы должны продвигаться дальше.</w:t>
      </w:r>
    </w:p>
    <w:p>
      <w:pPr>
        <w:pStyle w:val="Normal"/>
        <w:rPr/>
      </w:pPr>
      <w:r>
        <w:rPr/>
        <w:t>Впечат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{D-#</w:t>
      </w:r>
      <w:r>
        <w:rPr/>
        <w:t>*khyod rang la lha sa'i mthong snang ga 'dra b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t-\WФ-PJгD-{D-C-WЊ-…ЬD</w:t>
      </w:r>
      <w:r>
        <w:rPr/>
        <w:t>*Каковы ваши впечатления от Лхасы?</w:t>
      </w:r>
    </w:p>
    <w:p>
      <w:pPr>
        <w:pStyle w:val="Normal"/>
        <w:rPr/>
      </w:pPr>
      <w:r>
        <w:rPr/>
        <w:t>Впечатлять, производить впечатление (чем-то хорошим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CЬZ-JаO\#</w:t>
      </w:r>
      <w:r>
        <w:rPr/>
        <w:t>*kho bzo pa yag po yin pa des nga tshor sems 'gul thebs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Vг-M-XC-Mг-XФL-M-Kа\-D-RдY-\аP\-WCЬZ-JаO\-…ЬD-#</w:t>
      </w:r>
      <w:r>
        <w:rPr/>
        <w:t>*Нас впечатляло какой он хороший работник.</w:t>
      </w:r>
    </w:p>
    <w:p>
      <w:pPr>
        <w:pStyle w:val="Normal"/>
        <w:rPr/>
      </w:pPr>
      <w:r>
        <w:rPr/>
        <w:t>Впиты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ФP\#</w:t>
      </w:r>
      <w:r>
        <w:rPr/>
        <w:t>*'gyig gdan 'dir chu mang po 'thi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CKL-WKФY-FЧ-PD-Mг-WJФP\-[C</w:t>
      </w:r>
      <w:r>
        <w:rPr/>
        <w:t>*Резиновый матрас впитал много воды.</w:t>
      </w:r>
    </w:p>
    <w:p>
      <w:pPr>
        <w:pStyle w:val="Normal"/>
        <w:rPr/>
      </w:pPr>
      <w:r>
        <w:rPr/>
        <w:t>Впоследствии, пот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Z#</w:t>
      </w:r>
      <w:r>
        <w:rPr/>
        <w:t>*gzhug la kho tsho rgya nag la 'gro thub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Z-Bг-Rд-›-LC-Z-W‰г-JШO-M-YаK#</w:t>
      </w:r>
      <w:r>
        <w:rPr/>
        <w:t>*Потом они смогли поехать в Китай.</w:t>
      </w:r>
    </w:p>
    <w:p>
      <w:pPr>
        <w:pStyle w:val="Normal"/>
        <w:rPr/>
      </w:pPr>
      <w:r>
        <w:rPr/>
        <w:t>Вправду, впрям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L\#</w:t>
      </w:r>
      <w:r>
        <w:rPr/>
        <w:t>*kho dngos gnas n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Dг\-CL\-L-PФ-WKЬC</w:t>
      </w:r>
      <w:r>
        <w:rPr/>
        <w:t>*Он не болен на самом деле.</w:t>
      </w:r>
    </w:p>
    <w:p>
      <w:pPr>
        <w:pStyle w:val="Normal"/>
        <w:rPr/>
      </w:pPr>
      <w:r>
        <w:rPr/>
        <w:t>Впре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\-OVЧD-#</w:t>
      </w:r>
      <w:r>
        <w:rPr/>
        <w:t>*de ring nas bzung ngas sha bza' gi m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L\-OVЧD-D\-[-OVW-CФ-PФL#</w:t>
      </w:r>
      <w:r>
        <w:rPr/>
        <w:t>*Впредь с этого дня я не буду есть мясо.</w:t>
      </w:r>
    </w:p>
    <w:p>
      <w:pPr>
        <w:pStyle w:val="Normal"/>
        <w:rPr/>
      </w:pPr>
      <w:r>
        <w:rPr/>
        <w:t>Впут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-CIгC\-…\# ZC-M-WFD-#</w:t>
      </w:r>
      <w:r>
        <w:rPr/>
        <w:t>*nga zing cha der the gtogs byed kyi m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VФD-F-KаY-Jа-CIгC\-…аK-ЂФ-PФL#</w:t>
      </w:r>
      <w:r>
        <w:rPr/>
        <w:t>*Я не участвую в беспорядках.</w:t>
      </w:r>
    </w:p>
    <w:p>
      <w:pPr>
        <w:pStyle w:val="Normal"/>
        <w:rPr/>
      </w:pPr>
      <w:r>
        <w:rPr/>
        <w:t>Вра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</w:t>
      </w:r>
      <w:r>
        <w:rPr/>
        <w:t>*kho tsho nga tsho'i dgr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D-RдWФ-K‰-YаK#</w:t>
      </w:r>
      <w:r>
        <w:rPr/>
        <w:t>*Они - наши враги.</w:t>
      </w:r>
    </w:p>
    <w:p>
      <w:pPr>
        <w:pStyle w:val="Normal"/>
        <w:rPr/>
      </w:pPr>
      <w:r>
        <w:rPr/>
        <w:t>Вражда наследствен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›C-Yа\#</w:t>
      </w:r>
      <w:r>
        <w:rPr/>
        <w:t>*dgra rgyag res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›C-Yа\-…\#</w:t>
      </w:r>
      <w:r>
        <w:rPr/>
        <w:t>*Враждовать (а.)</w:t>
      </w:r>
    </w:p>
    <w:p>
      <w:pPr>
        <w:pStyle w:val="Normal"/>
        <w:rPr/>
      </w:pPr>
      <w:r>
        <w:rPr/>
        <w:t>Вражда, неприя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L-WSХL#</w:t>
      </w:r>
      <w:r>
        <w:rPr/>
        <w:t>*nga kho la 'khon 'dzin m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-Z-WBгL-WSФL-PаK#</w:t>
      </w:r>
      <w:r>
        <w:rPr/>
        <w:t>*У меня нет к нему враждебности.</w:t>
      </w:r>
    </w:p>
    <w:p>
      <w:pPr>
        <w:pStyle w:val="Normal"/>
        <w:rPr/>
      </w:pPr>
      <w:r>
        <w:rPr/>
        <w:t>Враждебная стра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[ЬC-›Z#</w:t>
      </w:r>
    </w:p>
    <w:p>
      <w:pPr>
        <w:pStyle w:val="Normal"/>
        <w:rPr/>
      </w:pPr>
      <w:r>
        <w:rPr/>
        <w:t>Враждебный (к людя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`гK-Mг#</w:t>
      </w:r>
    </w:p>
    <w:p>
      <w:pPr>
        <w:pStyle w:val="Normal"/>
        <w:rPr/>
      </w:pPr>
      <w:r>
        <w:rPr/>
        <w:t>Вражд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B-OIK#</w:t>
      </w:r>
      <w:r>
        <w:rPr/>
        <w:t>*u ru su dang rgya nag dgra kha bta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-YЧ-\Ч-KD-›-LC-K‰-B-OIK-YаK#</w:t>
      </w:r>
      <w:r>
        <w:rPr/>
        <w:t>*Россия и Китай - враги.</w:t>
      </w:r>
    </w:p>
    <w:p>
      <w:pPr>
        <w:pStyle w:val="Normal"/>
        <w:rPr/>
      </w:pPr>
      <w:r>
        <w:rPr/>
        <w:t>Враж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WФ#</w:t>
      </w:r>
      <w:r>
        <w:rPr/>
        <w:t>*dgra'i dmag dp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WФ-KPC-KMЧD-#</w:t>
      </w:r>
      <w:r>
        <w:rPr/>
        <w:t>*Вражеские войска.</w:t>
      </w:r>
    </w:p>
    <w:p>
      <w:pPr>
        <w:pStyle w:val="Normal"/>
        <w:rPr/>
      </w:pPr>
      <w:r>
        <w:rPr/>
        <w:t>Вразумительный, поня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JШO-XC</w:t>
      </w:r>
      <w:r>
        <w:rPr/>
        <w:t>*skad cha de go thub ya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Kа-Cг-JШO-XC-PФ-WKЬC</w:t>
      </w:r>
      <w:r>
        <w:rPr/>
        <w:t>*Эти слова невразумительные.</w:t>
      </w:r>
    </w:p>
    <w:p>
      <w:pPr>
        <w:pStyle w:val="Normal"/>
        <w:rPr/>
      </w:pPr>
      <w:r>
        <w:rPr/>
        <w:t>В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uгY-OID-#</w:t>
      </w:r>
      <w:r>
        <w:rPr/>
        <w:t>*khos dmag mi tshor mgo skor btang byas bros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C-PФ-RдY-PCг-uгY-OID-…\-Џг\-„ФL-[C</w:t>
      </w:r>
      <w:r>
        <w:rPr/>
        <w:t>*Он наврал солдатам и скрылся.</w:t>
      </w:r>
    </w:p>
    <w:p>
      <w:pPr>
        <w:pStyle w:val="Normal"/>
        <w:rPr/>
      </w:pPr>
      <w:r>
        <w:rPr/>
        <w:t>Врач западной медици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O-„гC\-~L-OEг\-^P-FФ#</w:t>
      </w:r>
      <w:r>
        <w:rPr/>
        <w:t>*nub phyogs sman pa/ phyi gling pa'i am c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O-„гC\-~L-M# „Ф-•ФD-MWФ-^P-FФ</w:t>
      </w:r>
      <w:r>
        <w:rPr/>
        <w:t>*Врач с Запада</w:t>
      </w:r>
    </w:p>
    <w:p>
      <w:pPr>
        <w:pStyle w:val="Normal"/>
        <w:rPr/>
      </w:pPr>
      <w:r>
        <w:rPr/>
        <w:t>Врач, мед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M# ^P-FФ#</w:t>
      </w:r>
      <w:r>
        <w:rPr/>
        <w:t>*sman bcos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-…\#</w:t>
      </w:r>
      <w:r>
        <w:rPr/>
        <w:t>*Врачевать (а.)</w:t>
      </w:r>
    </w:p>
    <w:p>
      <w:pPr>
        <w:pStyle w:val="Normal"/>
        <w:rPr/>
      </w:pPr>
      <w:r>
        <w:rPr/>
        <w:t>Вра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#</w:t>
      </w:r>
    </w:p>
    <w:p>
      <w:pPr>
        <w:pStyle w:val="Normal"/>
        <w:rPr/>
      </w:pPr>
      <w:r>
        <w:rPr/>
        <w:t>Вращ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O-WBгY#</w:t>
      </w:r>
      <w:r>
        <w:rPr/>
        <w:t>*ba 'dzam gling la skor ba 'khor gyi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-WSP-•ФD-Z-uгY-O-WBгY-‚Ф-XгK-M-YаK#</w:t>
      </w:r>
      <w:r>
        <w:rPr/>
        <w:t>*Луна вращается вокруг Земли.</w:t>
      </w:r>
    </w:p>
    <w:p>
      <w:pPr>
        <w:pStyle w:val="Normal"/>
        <w:rPr/>
      </w:pPr>
      <w:r>
        <w:rPr/>
        <w:t>Вред, ущер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skyon gang tsam byun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CD-QP-…ЬD-WKЬC</w:t>
      </w:r>
      <w:r>
        <w:rPr/>
        <w:t>*Какой был нанесен вред?</w:t>
      </w:r>
    </w:p>
    <w:p>
      <w:pPr>
        <w:pStyle w:val="Normal"/>
        <w:rPr/>
      </w:pPr>
      <w:r>
        <w:rPr/>
        <w:t>Вредитель (насеком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WOЧ#</w:t>
      </w:r>
    </w:p>
    <w:p>
      <w:pPr>
        <w:pStyle w:val="Normal"/>
        <w:rPr/>
      </w:pPr>
      <w:r>
        <w:rPr/>
        <w:t>Вре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OID-#</w:t>
      </w:r>
      <w:r>
        <w:rPr/>
        <w:t>*kho tshos mo Tar skyon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г-КY-џгL-OID-[C</w:t>
      </w:r>
      <w:r>
        <w:rPr/>
        <w:t>*Они разбили машину.</w:t>
      </w:r>
    </w:p>
    <w:p>
      <w:pPr>
        <w:pStyle w:val="Normal"/>
        <w:rPr/>
      </w:pPr>
      <w:r>
        <w:rPr/>
        <w:t>Вредный (о животных и люд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WRб-…аK-PBL#</w:t>
      </w:r>
      <w:r>
        <w:rPr/>
        <w:t>*gnod 'tshe byed mkhan 'bu ri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WRа-…аK-PBL-WOЧ-YФC\#</w:t>
      </w:r>
      <w:r>
        <w:rPr/>
        <w:t>*Вредные насекомые.</w:t>
      </w:r>
    </w:p>
    <w:p>
      <w:pPr>
        <w:pStyle w:val="Normal"/>
        <w:rPr/>
      </w:pPr>
      <w:r>
        <w:rPr/>
        <w:t>Вредный, пагубный (о вещ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RO\-FаL-Mг#</w:t>
      </w:r>
      <w:r>
        <w:rPr/>
        <w:t>*se ra ston thog la gnod tshabs chen po zhe dra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-Y-yгL-JгC-Z-CLгK-RO\-FаL-Mг-Uа-ЊC-YаK#</w:t>
      </w:r>
      <w:r>
        <w:rPr/>
        <w:t>*Град очень опасен для посевных.</w:t>
      </w:r>
    </w:p>
    <w:p>
      <w:pPr>
        <w:pStyle w:val="Normal"/>
        <w:rPr/>
      </w:pPr>
      <w:r>
        <w:rPr/>
        <w:t>Вредоно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WBаZ#</w:t>
      </w:r>
      <w:r>
        <w:rPr/>
        <w:t>*skyon 'a gnad 'khe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CLK-WBаZ</w:t>
      </w:r>
      <w:r>
        <w:rPr/>
        <w:t>*Уничтожающая критика</w:t>
      </w:r>
    </w:p>
    <w:p>
      <w:pPr>
        <w:pStyle w:val="Normal"/>
        <w:rPr/>
      </w:pPr>
      <w:r>
        <w:rPr/>
        <w:t>Вредоносный, убыт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џгL-…\#</w:t>
      </w:r>
      <w:r>
        <w:rPr/>
        <w:t>*sgrig srol gsar pa des nga rang tsho'i tshogs par gnod skyon bye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’гZ-C\Y-M-Kа\-D-YD-RдWФ-RдC\-MY-CLгK-џгL-…аK-ЂФ-YаK#</w:t>
      </w:r>
      <w:r>
        <w:rPr/>
        <w:t>*Новое правило будет вредоносным для нашей партии.</w:t>
      </w:r>
    </w:p>
    <w:p>
      <w:pPr>
        <w:pStyle w:val="Normal"/>
        <w:rPr/>
      </w:pPr>
      <w:r>
        <w:rPr/>
        <w:t>Врем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uO\-Z#</w:t>
      </w:r>
      <w:r>
        <w:rPr/>
        <w:t>*gnas skabs srid gz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uO\-’ФK-CUЬD-#</w:t>
      </w:r>
      <w:r>
        <w:rPr/>
        <w:t>*Временное правительство</w:t>
      </w:r>
    </w:p>
    <w:p>
      <w:pPr>
        <w:pStyle w:val="Normal"/>
        <w:rPr/>
      </w:pPr>
      <w:r>
        <w:rPr/>
        <w:t>Временно исполняющий обязан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RO#</w:t>
      </w:r>
      <w:r>
        <w:rPr/>
        <w:t>*srid 'dzin las ts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ХL-Z\-RO#</w:t>
      </w:r>
      <w:r>
        <w:rPr/>
        <w:t>*Действующий президент.</w:t>
      </w:r>
    </w:p>
    <w:p>
      <w:pPr>
        <w:pStyle w:val="Normal"/>
        <w:rPr/>
      </w:pPr>
      <w:r>
        <w:rPr/>
        <w:t>Вре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uO\#</w:t>
      </w:r>
      <w:r>
        <w:rPr/>
        <w:t>*gnas skabs srid 'dz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uO\-’ФK-WSФL#</w:t>
      </w:r>
      <w:r>
        <w:rPr/>
        <w:t>*Временный президент</w:t>
      </w:r>
    </w:p>
    <w:p>
      <w:pPr>
        <w:pStyle w:val="Normal"/>
        <w:rPr/>
      </w:pPr>
      <w:r>
        <w:rPr/>
        <w:t>Время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C\ЧP#</w:t>
      </w:r>
      <w:r>
        <w:rPr/>
        <w:t>*phyin pa'i dus gsum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L-MWФ-KЬ\-C\ЧP-C-Yа-YаK#</w:t>
      </w:r>
      <w:r>
        <w:rPr/>
        <w:t>*Какого времени (глагол) "phyin pa"?</w:t>
      </w:r>
    </w:p>
    <w:p>
      <w:pPr>
        <w:pStyle w:val="Normal"/>
        <w:rPr/>
      </w:pPr>
      <w:r>
        <w:rPr/>
        <w:t>Время (продолжительно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#</w:t>
      </w:r>
      <w:r>
        <w:rPr/>
        <w:t>*bah se la dus tshod zhe drag 'gor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]-\а-Z-KЬ\-RдK-Uа-ЊC-WCгY-CФ-YаK#</w:t>
      </w:r>
      <w:r>
        <w:rPr/>
        <w:t>*На автобусе это займет много времени.</w:t>
      </w:r>
    </w:p>
    <w:p>
      <w:pPr>
        <w:pStyle w:val="Normal"/>
        <w:rPr/>
      </w:pPr>
      <w:r>
        <w:rPr/>
        <w:t>Время (суто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# „C-RдK#</w:t>
      </w:r>
      <w:r>
        <w:rPr/>
        <w:t xml:space="preserve"> (вежл.)*chu tshod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C-RK-YаK#</w:t>
      </w:r>
      <w:r>
        <w:rPr/>
        <w:t>*Сколько сейчас времени?</w:t>
      </w:r>
    </w:p>
    <w:p>
      <w:pPr>
        <w:pStyle w:val="Normal"/>
        <w:rPr/>
      </w:pPr>
      <w:r>
        <w:rPr/>
        <w:t>Время года, п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KЬ\#</w:t>
      </w:r>
      <w:r>
        <w:rPr/>
        <w:t>*kho tshos nam dus ga par son 'debs ky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LP-KЬ\-C-MY-\гL-WKаO\-ЂФ-YаK#</w:t>
      </w:r>
      <w:r>
        <w:rPr/>
        <w:t>*В какую пору они сеют?</w:t>
      </w:r>
    </w:p>
    <w:p>
      <w:pPr>
        <w:pStyle w:val="Normal"/>
        <w:rPr/>
      </w:pPr>
      <w:r>
        <w:rPr/>
        <w:t>Время для того, чтобы что-нибудь сделать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D-#</w:t>
      </w:r>
      <w:r>
        <w:rPr/>
        <w:t>*nga 'gro long m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‰г-ZгD-PаK#</w:t>
      </w:r>
      <w:r>
        <w:rPr/>
        <w:t>*У меня нет времени сходить.</w:t>
      </w:r>
    </w:p>
    <w:p>
      <w:pPr>
        <w:pStyle w:val="Normal"/>
        <w:rPr/>
      </w:pPr>
      <w:r>
        <w:rPr/>
        <w:t>Время обе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CЬD-B-ZC-CФ-KЬ\-RдK# CЬD-RХC\-ЂФ-uO\#</w:t>
      </w:r>
      <w:r>
        <w:rPr/>
        <w:t>*ngas khyed rang nyin gung kha lag gi dus tshod la mjal gyi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ЃаK-YD-HФL-CЬD-B-ZC-CФ-KЬ\-RдK-Z-PGZ-‚Ф-XФL#</w:t>
      </w:r>
      <w:r>
        <w:rPr/>
        <w:t>*Я встречусь с вами в обед.</w:t>
      </w:r>
    </w:p>
    <w:p>
      <w:pPr>
        <w:pStyle w:val="Normal"/>
        <w:rPr/>
      </w:pPr>
      <w:r>
        <w:rPr/>
        <w:t>Время отпуск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Z-KЬ\#</w:t>
      </w:r>
    </w:p>
    <w:p>
      <w:pPr>
        <w:pStyle w:val="Normal"/>
        <w:rPr/>
      </w:pPr>
      <w:r>
        <w:rPr/>
        <w:t>Врожденные умственные способ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-yгO\-ЂФ-YФC-M#</w:t>
      </w:r>
    </w:p>
    <w:p>
      <w:pPr>
        <w:pStyle w:val="Normal"/>
        <w:rPr/>
      </w:pPr>
      <w:r>
        <w:rPr/>
        <w:t>Врожд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Ь\-L\#</w:t>
      </w:r>
      <w:r>
        <w:rPr/>
        <w:t>*skye dus nas na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Ь\-L\-LK-M#</w:t>
      </w:r>
      <w:r>
        <w:rPr/>
        <w:t>*Врожденная болезнь</w:t>
      </w:r>
    </w:p>
    <w:p>
      <w:pPr>
        <w:pStyle w:val="Normal"/>
        <w:rPr/>
      </w:pPr>
      <w:r>
        <w:rPr/>
        <w:t>Вряд ли, едва 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-P-CIгC\-</w:t>
      </w:r>
      <w:r>
        <w:rPr/>
        <w:t>[гл. отр.]*khos tog tsam ma gtogs bzas ma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IгC-QP-P-CIгC\-OV\-P-\гD-#</w:t>
      </w:r>
      <w:r>
        <w:rPr/>
        <w:t>*Он едва ел.</w:t>
      </w:r>
    </w:p>
    <w:p>
      <w:pPr>
        <w:pStyle w:val="Normal"/>
        <w:rPr/>
      </w:pPr>
      <w:r>
        <w:rPr/>
        <w:t>Всадник, наезд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UгL-PB\-Mг#</w:t>
      </w:r>
    </w:p>
    <w:p>
      <w:pPr>
        <w:pStyle w:val="Normal"/>
        <w:rPr/>
      </w:pPr>
      <w:r>
        <w:rPr/>
        <w:t>Вс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D-P#</w:t>
      </w:r>
      <w:r>
        <w:rPr/>
        <w:t>*mi tshang ma phyi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D-P-„ФL-\гD-#</w:t>
      </w:r>
      <w:r>
        <w:rPr/>
        <w:t>*Все ушли.</w:t>
      </w:r>
    </w:p>
    <w:p>
      <w:pPr>
        <w:pStyle w:val="Normal"/>
        <w:rPr/>
      </w:pPr>
      <w:r>
        <w:rPr/>
        <w:t>Все в порядке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ФC\#</w:t>
      </w:r>
      <w:r>
        <w:rPr/>
        <w:t>*'grig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ФC-CФ-YаK#</w:t>
      </w:r>
      <w:r>
        <w:rPr/>
        <w:t>*Хорошо!</w:t>
      </w:r>
    </w:p>
    <w:p>
      <w:pPr>
        <w:pStyle w:val="Normal"/>
        <w:rPr/>
      </w:pPr>
      <w:r>
        <w:rPr/>
        <w:t>Все возможное, чтоб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RK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JШO-JШO#</w:t>
      </w:r>
      <w:r>
        <w:rPr/>
        <w:t>*kho tshos ga tsad thob thub thub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-QK-JгO-JШO-JШO-…\-[C</w:t>
      </w:r>
      <w:r>
        <w:rPr/>
        <w:t>*Они сделали что смогли, чтобы победить.</w:t>
      </w:r>
    </w:p>
    <w:p>
      <w:pPr>
        <w:pStyle w:val="Normal"/>
        <w:rPr/>
      </w:pPr>
      <w:r>
        <w:rPr/>
        <w:t>Вс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KЬ\-XФL-LWФ# LP-CIL-KЬ#</w:t>
      </w:r>
      <w:r>
        <w:rPr/>
        <w:t>*kho ga dus yin na'i slob sbyon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KЬ\-XФL-LWФ-™гO-ўгD-…аK-ЂФ-WKЬC</w:t>
      </w:r>
      <w:r>
        <w:rPr/>
        <w:t>*Он все время учится</w:t>
      </w:r>
    </w:p>
    <w:p>
      <w:pPr>
        <w:pStyle w:val="Normal"/>
        <w:rPr/>
      </w:pPr>
      <w:r>
        <w:rPr/>
        <w:t>Все зано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RD-XD-џY#</w:t>
      </w:r>
      <w:r>
        <w:rPr/>
        <w:t>*'di cha tshang yang skyar br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F-RD-XD-џY-ЏФ\#</w:t>
      </w:r>
      <w:r>
        <w:rPr/>
        <w:t>*Перепиши это заново.</w:t>
      </w:r>
    </w:p>
    <w:p>
      <w:pPr>
        <w:pStyle w:val="Normal"/>
        <w:rPr/>
      </w:pPr>
      <w:r>
        <w:rPr/>
        <w:t>Всевозмо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PФL-WЊ#</w:t>
      </w:r>
      <w:r>
        <w:rPr/>
        <w:t>*mi 'dra min 'dra tshang ma bsleb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Њ-PФL-WЊ-RD-P-O™аO\-\гD-#</w:t>
      </w:r>
      <w:r>
        <w:rPr/>
        <w:t>*Пришли разнообразные люди.</w:t>
      </w:r>
    </w:p>
    <w:p>
      <w:pPr>
        <w:pStyle w:val="Normal"/>
        <w:rPr/>
      </w:pPr>
      <w:r>
        <w:rPr/>
        <w:t>Всегда (когда угод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KЬ\-XФL-LWФ#</w:t>
      </w:r>
      <w:r>
        <w:rPr/>
        <w:t>*ngas kho yong rogs zhes lab na kho ga dus yin na'i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XгD-YгC\-Uа\-ZO-L-Bг-C-KЬ\-XФL-LWФ-XгD-CФ-YаK#</w:t>
      </w:r>
      <w:r>
        <w:rPr/>
        <w:t>*Если я скажу ему, он всегда придет.</w:t>
      </w:r>
    </w:p>
    <w:p>
      <w:pPr>
        <w:pStyle w:val="Normal"/>
        <w:rPr/>
      </w:pPr>
      <w:r>
        <w:rPr/>
        <w:t>Всегда, ве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MY# WFY-EL#</w:t>
      </w:r>
      <w:r>
        <w:rPr/>
        <w:t>*zhi mi de rtag par nyal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PФ-Kа-dC-MY-HZ-‚Ф-WKЬC</w:t>
      </w:r>
      <w:r>
        <w:rPr/>
        <w:t>*Этот кот все время спит.</w:t>
      </w:r>
    </w:p>
    <w:p>
      <w:pPr>
        <w:pStyle w:val="Normal"/>
        <w:rPr/>
      </w:pPr>
      <w:r>
        <w:rPr/>
        <w:t>Всегдашний, обыкно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-‚Ф# ›ЬL-CIL#</w:t>
      </w:r>
      <w:r>
        <w:rPr/>
        <w:t>*'di nam rgyun gyi kha la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LP-›ЬL-‚Ф-B-ZC-YаK#</w:t>
      </w:r>
      <w:r>
        <w:rPr/>
        <w:t>*Это всегдашняя еда.</w:t>
      </w:r>
    </w:p>
    <w:p>
      <w:pPr>
        <w:pStyle w:val="Normal"/>
        <w:rPr/>
      </w:pPr>
      <w:r>
        <w:rPr/>
        <w:t>Всего (итог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L-OzгP\#</w:t>
      </w:r>
      <w:r>
        <w:rPr/>
        <w:t>*'gro song khyon bsdoms sgor mo khri gphyi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гD-ЃгL-OzгP\-vгY-Pг-€Ф-C„ФC-[C</w:t>
      </w:r>
      <w:r>
        <w:rPr/>
        <w:t>*Всего, расходов было 10000 долларов.</w:t>
      </w:r>
    </w:p>
    <w:p>
      <w:pPr>
        <w:pStyle w:val="Normal"/>
        <w:rPr/>
      </w:pPr>
      <w:r>
        <w:rPr/>
        <w:t>Всезна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›C\-M#</w:t>
      </w:r>
    </w:p>
    <w:p>
      <w:pPr>
        <w:pStyle w:val="Normal"/>
        <w:rPr/>
      </w:pPr>
      <w:r>
        <w:rPr/>
        <w:t>Всем сердц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YЧ\-…\#</w:t>
      </w:r>
    </w:p>
    <w:p>
      <w:pPr>
        <w:pStyle w:val="Normal"/>
        <w:rPr/>
      </w:pPr>
      <w:r>
        <w:rPr/>
        <w:t>Всемир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XгD\-ЃO#</w:t>
      </w:r>
      <w:r>
        <w:rPr/>
        <w:t>*'dzam gling yongs khyab kyi gsar brj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XгD\-ЃO-ЂФ-C\Y-Obа</w:t>
      </w:r>
      <w:r>
        <w:rPr/>
        <w:t>*Всемирная революция</w:t>
      </w:r>
    </w:p>
    <w:p>
      <w:pPr>
        <w:pStyle w:val="Normal"/>
        <w:rPr/>
      </w:pPr>
      <w:r>
        <w:rPr/>
        <w:t>Всемирный, всеобщий, универс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\-ЃO#</w:t>
      </w:r>
      <w:r>
        <w:rPr/>
        <w:t>*yongs khyab gsal bsgr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\-ЃO-C\Z-OҐC\</w:t>
      </w:r>
      <w:r>
        <w:rPr/>
        <w:t>*Всеобщая декларация</w:t>
      </w:r>
    </w:p>
    <w:p>
      <w:pPr>
        <w:pStyle w:val="Normal"/>
        <w:rPr/>
      </w:pPr>
      <w:r>
        <w:rPr/>
        <w:t>Всенародно, все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\-‰C\#</w:t>
      </w:r>
      <w:r>
        <w:rPr/>
        <w:t>*'di bden pa yin pa yongs grag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KаL-M-XФL-M-XгD\-‰C\-YаK#</w:t>
      </w:r>
      <w:r>
        <w:rPr/>
        <w:t>*Это всеми признано верным.</w:t>
      </w:r>
    </w:p>
    <w:p>
      <w:pPr>
        <w:pStyle w:val="Normal"/>
        <w:rPr/>
      </w:pPr>
      <w:r>
        <w:rPr/>
        <w:t>Всенар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XгD\#</w:t>
      </w:r>
      <w:r>
        <w:rPr/>
        <w:t>*rgyal yongs gzhon nu'i 'thus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XгD\-CUгL-LЬWФ-WJШ\-PФ</w:t>
      </w:r>
      <w:r>
        <w:rPr/>
        <w:t>*Всенародные представители.</w:t>
      </w:r>
    </w:p>
    <w:p>
      <w:pPr>
        <w:pStyle w:val="Normal"/>
        <w:rPr/>
      </w:pPr>
      <w:r>
        <w:rPr/>
        <w:t>Всеобщий, об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XгD\#</w:t>
      </w:r>
      <w:r>
        <w:rPr/>
        <w:t>*spyi yongs 'dem bsk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XгD\-WKаP-Ouг#</w:t>
      </w:r>
      <w:r>
        <w:rPr/>
        <w:t>*Всеобщие выборы.</w:t>
      </w:r>
    </w:p>
    <w:p>
      <w:pPr>
        <w:pStyle w:val="Normal"/>
        <w:rPr/>
      </w:pPr>
      <w:r>
        <w:rPr/>
        <w:t>Всеохватывающий, широ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\-ЃO#</w:t>
      </w:r>
    </w:p>
    <w:p>
      <w:pPr>
        <w:pStyle w:val="Normal"/>
        <w:rPr/>
      </w:pPr>
      <w:r>
        <w:rPr/>
        <w:t>Всесторонн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-\-C-L\#</w:t>
      </w:r>
    </w:p>
    <w:p>
      <w:pPr>
        <w:pStyle w:val="Normal"/>
        <w:rPr/>
      </w:pPr>
      <w:r>
        <w:rPr/>
        <w:t>Всё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D-P#</w:t>
      </w:r>
      <w:r>
        <w:rPr/>
        <w:t>*khos tshmagg ma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PC-P-Hг\-[C</w:t>
      </w:r>
      <w:r>
        <w:rPr/>
        <w:t>*Он все купил.</w:t>
      </w:r>
    </w:p>
    <w:p>
      <w:pPr>
        <w:pStyle w:val="Normal"/>
        <w:rPr/>
      </w:pPr>
      <w:r>
        <w:rPr/>
        <w:t>Вскармливать грудь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O\#</w:t>
      </w:r>
      <w:r>
        <w:rPr/>
        <w:t>*phru gu des a ma'i 'o ma 'jib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Kа\-^-PWФ-Wг-P-WGФO\-\гD-#</w:t>
      </w:r>
      <w:r>
        <w:rPr/>
        <w:t>*Этот ребенок питался молоком матери.</w:t>
      </w:r>
    </w:p>
    <w:p>
      <w:pPr>
        <w:pStyle w:val="Normal"/>
        <w:rPr/>
      </w:pPr>
      <w:r>
        <w:rPr/>
        <w:t>Вскармливать молок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P-OyаY#</w:t>
      </w:r>
      <w:r>
        <w:rPr/>
        <w:t>*mos phru gu la 'o ma bster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ЋЬ-CЬ-Z-Wг-P-OyаY-\гD-#</w:t>
      </w:r>
      <w:r>
        <w:rPr/>
        <w:t>*Она вскормила ребенка молоком.</w:t>
      </w:r>
    </w:p>
    <w:p>
      <w:pPr>
        <w:pStyle w:val="Normal"/>
        <w:rPr/>
      </w:pPr>
      <w:r>
        <w:rPr/>
        <w:t>Вскип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Z#</w:t>
      </w:r>
      <w:r>
        <w:rPr/>
        <w:t>*chu 'kho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BгZ-[C</w:t>
      </w:r>
      <w:r>
        <w:rPr/>
        <w:t>*Вода вскипела.</w:t>
      </w:r>
    </w:p>
    <w:p>
      <w:pPr>
        <w:pStyle w:val="Normal"/>
        <w:rPr/>
      </w:pPr>
      <w:r>
        <w:rPr/>
        <w:t>Вскипят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Z#</w:t>
      </w:r>
      <w:r>
        <w:rPr/>
        <w:t>*bsod nams chu bkol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FЧ-OAгZ-\гD-#</w:t>
      </w:r>
      <w:r>
        <w:rPr/>
        <w:t>*Сёнам вскипятил воду.</w:t>
      </w:r>
    </w:p>
    <w:p>
      <w:pPr>
        <w:pStyle w:val="Normal"/>
        <w:rPr/>
      </w:pPr>
      <w:r>
        <w:rPr/>
        <w:t>Вско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-\гD-L\#</w:t>
      </w:r>
      <w:r>
        <w:rPr/>
        <w:t>*khos tog tsam song nas ying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IгC-QP-\гD-L\-XФD-CФ-YаK#</w:t>
      </w:r>
      <w:r>
        <w:rPr/>
        <w:t>*Он сейчас придет.</w:t>
      </w:r>
    </w:p>
    <w:p>
      <w:pPr>
        <w:pStyle w:val="Normal"/>
        <w:rPr/>
      </w:pPr>
      <w:r>
        <w:rPr/>
        <w:t>Вскрывать (ящик, пакет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„а#</w:t>
      </w:r>
    </w:p>
    <w:p>
      <w:pPr>
        <w:pStyle w:val="Normal"/>
        <w:rPr/>
      </w:pPr>
      <w:r>
        <w:rPr/>
        <w:t>Вскрывать нары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гZ#</w:t>
      </w:r>
      <w:r>
        <w:rPr/>
        <w:t>*rd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Z</w:t>
      </w:r>
      <w:r>
        <w:rPr/>
        <w:t>*Вскрываться (о нарыве)</w:t>
      </w:r>
    </w:p>
    <w:p>
      <w:pPr>
        <w:pStyle w:val="Normal"/>
        <w:rPr/>
      </w:pPr>
      <w:r>
        <w:rPr/>
        <w:t>Вскрывать, анатом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BгC-™гO-ўгD-C[C-CEгK-…\#</w:t>
      </w:r>
    </w:p>
    <w:p>
      <w:pPr>
        <w:pStyle w:val="Normal"/>
        <w:rPr/>
      </w:pPr>
      <w:r>
        <w:rPr/>
        <w:t>Вследствие*[глагол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+QD-#</w:t>
      </w:r>
      <w:r>
        <w:rPr/>
        <w:t>*kho bod la phyin tsang grwa pa ch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Z-„ФL-QD-№-M-FC\-M-YаK#</w:t>
      </w:r>
      <w:r>
        <w:rPr/>
        <w:t>*Он отправился в Тибет, и вследствие этого стал монахом.</w:t>
      </w:r>
    </w:p>
    <w:p>
      <w:pPr>
        <w:pStyle w:val="Normal"/>
        <w:rPr/>
      </w:pPr>
      <w:r>
        <w:rPr/>
        <w:t>Вслу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O›O-L\#</w:t>
      </w:r>
      <w:r>
        <w:rPr/>
        <w:t>*khos yi ge de skad brgyab nas b)g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Kа-uK-O›O-L\-O”гC\-\гD-#</w:t>
      </w:r>
      <w:r>
        <w:rPr/>
        <w:t>*Он читал письмо вслух.</w:t>
      </w:r>
    </w:p>
    <w:p>
      <w:pPr>
        <w:pStyle w:val="Normal"/>
        <w:rPr/>
      </w:pPr>
      <w:r>
        <w:rPr/>
        <w:t>Вспаханное под пар пол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C-J-CгC</w:t>
      </w:r>
      <w:r>
        <w:rPr/>
        <w:t>*zhing ga tha gog la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C-J-CгC-Z-OUC</w:t>
      </w:r>
      <w:r>
        <w:rPr/>
        <w:t>*Оставлять поле под паром.</w:t>
      </w:r>
    </w:p>
    <w:p>
      <w:pPr>
        <w:pStyle w:val="Normal"/>
        <w:rPr/>
      </w:pPr>
      <w:r>
        <w:rPr/>
        <w:t>Вспашка зимня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hг\#</w:t>
      </w:r>
    </w:p>
    <w:p>
      <w:pPr>
        <w:pStyle w:val="Normal"/>
        <w:rPr/>
      </w:pPr>
      <w:r>
        <w:rPr/>
        <w:t>Вспашка осення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L-hг\#</w:t>
      </w:r>
      <w:r>
        <w:rPr/>
        <w:t>*dpyad rm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K-hг\-</w:t>
      </w:r>
      <w:r>
        <w:rPr/>
        <w:t>*Весенняя вспашка</w:t>
      </w:r>
    </w:p>
    <w:p>
      <w:pPr>
        <w:pStyle w:val="Normal"/>
        <w:rPr/>
      </w:pPr>
      <w:r>
        <w:rPr/>
        <w:t>Вспыль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ZD-Mг#</w:t>
      </w:r>
    </w:p>
    <w:p>
      <w:pPr>
        <w:pStyle w:val="Normal"/>
        <w:rPr/>
      </w:pPr>
      <w:r>
        <w:rPr/>
        <w:t>Вспыхивать, раздраж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ZD\#</w:t>
      </w:r>
      <w:r>
        <w:rPr/>
        <w:t>*mo lam sang rlung lang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P-\D-˜ЬD-ZD-CФ-YаK#</w:t>
      </w:r>
      <w:r>
        <w:rPr/>
        <w:t>*Она легко заводится.</w:t>
      </w:r>
    </w:p>
    <w:p>
      <w:pPr>
        <w:pStyle w:val="Normal"/>
        <w:rPr/>
      </w:pPr>
      <w:r>
        <w:rPr/>
        <w:t>Вспы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PKW#</w:t>
      </w:r>
    </w:p>
    <w:p>
      <w:pPr>
        <w:pStyle w:val="Normal"/>
        <w:rPr/>
      </w:pPr>
      <w:r>
        <w:rPr/>
        <w:t>Вспышка (фот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гK#</w:t>
      </w:r>
      <w:r>
        <w:rPr/>
        <w:t>*glog 'od shel rd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гK-[аZ-eгC</w:t>
      </w:r>
      <w:r>
        <w:rPr/>
        <w:t>*Фотовспышка (лампа).</w:t>
      </w:r>
    </w:p>
    <w:p>
      <w:pPr>
        <w:pStyle w:val="Normal"/>
        <w:rPr/>
      </w:pPr>
      <w:r>
        <w:rPr/>
        <w:t>Вспышка молн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ЃЬC\-M#</w:t>
      </w:r>
      <w:r>
        <w:rPr/>
        <w:t>*ngas gnam dgung la glog 'khyugs pa mthong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CLP-KCЬD-Z-•гC-WЃЬC\-M-PJгD-…ЬD-#</w:t>
      </w:r>
      <w:r>
        <w:rPr/>
        <w:t>*Я видел вспышку молнии в небе.</w:t>
      </w:r>
    </w:p>
    <w:p>
      <w:pPr>
        <w:pStyle w:val="Normal"/>
        <w:rPr/>
      </w:pPr>
      <w:r>
        <w:rPr/>
        <w:t>Вставать (о пенис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D\#</w:t>
      </w:r>
    </w:p>
    <w:p>
      <w:pPr>
        <w:pStyle w:val="Normal"/>
        <w:rPr/>
      </w:pPr>
      <w:r>
        <w:rPr/>
        <w:t>Вставать (с места), подним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D\#</w:t>
      </w:r>
      <w:r>
        <w:rPr/>
        <w:t>*kho langs nas phyi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D\-L\-„ФL-\гD-#</w:t>
      </w:r>
      <w:r>
        <w:rPr/>
        <w:t>*Он поднялся и вышел.</w:t>
      </w:r>
    </w:p>
    <w:p>
      <w:pPr>
        <w:pStyle w:val="Normal"/>
        <w:rPr/>
      </w:pPr>
      <w:r>
        <w:rPr/>
        <w:t>Вставать дыбом, еж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|Ь-ZD\#</w:t>
      </w:r>
      <w:r>
        <w:rPr/>
        <w:t>*skra bzi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OVФD\</w:t>
      </w:r>
      <w:r>
        <w:rPr/>
        <w:t>*Вставать дыбом (о волосах на голове)</w:t>
      </w:r>
    </w:p>
    <w:p>
      <w:pPr>
        <w:pStyle w:val="Normal"/>
        <w:rPr/>
      </w:pPr>
      <w:r>
        <w:rPr/>
        <w:t>Вставать на колен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\-Pг-OQЧC\#</w:t>
      </w:r>
      <w:r>
        <w:rPr/>
        <w:t>*khos pus mo btsug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MЧ\-Pг-OQЧC\-\гD-#</w:t>
      </w:r>
      <w:r>
        <w:rPr/>
        <w:t>*Он встал на колени.</w:t>
      </w:r>
    </w:p>
    <w:p>
      <w:pPr>
        <w:pStyle w:val="Normal"/>
        <w:rPr/>
      </w:pPr>
      <w:r>
        <w:rPr/>
        <w:t>Вставлять вилку в розет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PJШK#</w:t>
      </w:r>
    </w:p>
    <w:p>
      <w:pPr>
        <w:pStyle w:val="Normal"/>
        <w:rPr/>
      </w:pPr>
      <w:r>
        <w:rPr/>
        <w:t>Вставлять зуб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O›D\#</w:t>
      </w:r>
      <w:r>
        <w:rPr/>
        <w:t>*so ts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RO#</w:t>
      </w:r>
      <w:r>
        <w:rPr/>
        <w:t>*Вставной зуб</w:t>
      </w:r>
    </w:p>
    <w:p>
      <w:pPr>
        <w:pStyle w:val="Normal"/>
        <w:rPr/>
      </w:pPr>
      <w:r>
        <w:rPr/>
        <w:t>Вставлять клин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O-O›O#</w:t>
      </w:r>
      <w:r>
        <w:rPr/>
        <w:t>*khos rgya cog brtan po bzo yag la shing gi tsab brgyab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EгC-OdL-Mг-OVг-XC-Z-[ФD-CФ-QO-O›O-\гD-#</w:t>
      </w:r>
      <w:r>
        <w:rPr/>
        <w:t>*Он вставил деревянный клин, чтобы сделать стол устойчивым.</w:t>
      </w:r>
    </w:p>
    <w:p>
      <w:pPr>
        <w:pStyle w:val="Normal"/>
        <w:rPr/>
      </w:pPr>
      <w:r>
        <w:rPr/>
        <w:t>Вставные зуб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RO# \г-jШ\#</w:t>
      </w:r>
    </w:p>
    <w:p>
      <w:pPr>
        <w:pStyle w:val="Normal"/>
        <w:rPr/>
      </w:pPr>
      <w:r>
        <w:rPr/>
        <w:t>Вс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ZD\#</w:t>
      </w:r>
      <w:r>
        <w:rPr/>
        <w:t>*bu mo tshang ma yar lang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Pг-RD-P-XY-ZD\-M-YаK#</w:t>
      </w:r>
      <w:r>
        <w:rPr/>
        <w:t>*Все девочки встали.</w:t>
      </w:r>
    </w:p>
    <w:p>
      <w:pPr>
        <w:pStyle w:val="Normal"/>
        <w:rPr/>
      </w:pPr>
      <w:r>
        <w:rPr/>
        <w:t>Встревож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гC\#</w:t>
      </w:r>
      <w:r>
        <w:rPr/>
        <w:t>*khos dmag mi mthong nas 'dr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C-PФ-PJгD-L\-WЊгC\-M-YаK#</w:t>
      </w:r>
      <w:r>
        <w:rPr/>
        <w:t>*Он встревожился, когда увидел солдат.</w:t>
      </w:r>
    </w:p>
    <w:p>
      <w:pPr>
        <w:pStyle w:val="Normal"/>
        <w:rPr/>
      </w:pPr>
      <w:r>
        <w:rPr/>
        <w:t>Встретить лицом к лиц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JШC-…\#</w:t>
      </w:r>
      <w:r>
        <w:rPr/>
        <w:t>*kho tsho ngo thug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Dг-JШC-…\-M-YаK#</w:t>
      </w:r>
      <w:r>
        <w:rPr/>
        <w:t>*Они повстречались лицом к лицу.</w:t>
      </w:r>
    </w:p>
    <w:p>
      <w:pPr>
        <w:pStyle w:val="Normal"/>
        <w:rPr/>
      </w:pPr>
      <w:r>
        <w:rPr/>
        <w:t>Встрет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JШC-O›O#</w:t>
      </w:r>
      <w:r>
        <w:rPr/>
        <w:t>*nga tsho khrom la kha thug brgyab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€гP-Z-B-JШC-O›O-…ЬD-#</w:t>
      </w:r>
      <w:r>
        <w:rPr/>
        <w:t>*Мы встретились на рынке (случайно).</w:t>
      </w:r>
    </w:p>
    <w:p>
      <w:pPr>
        <w:pStyle w:val="Normal"/>
        <w:rPr/>
      </w:pPr>
      <w:r>
        <w:rPr/>
        <w:t>Встретиться лицом к лиц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CIЬC\-…\#</w:t>
      </w:r>
    </w:p>
    <w:p>
      <w:pPr>
        <w:pStyle w:val="Normal"/>
        <w:rPr/>
      </w:pPr>
      <w:r>
        <w:rPr/>
        <w:t>Встреча с пресс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CгK-tL-RдC\#</w:t>
      </w:r>
    </w:p>
    <w:p>
      <w:pPr>
        <w:pStyle w:val="Normal"/>
        <w:rPr/>
      </w:pPr>
      <w:r>
        <w:rPr/>
        <w:t>Встреча, аудие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Z-B#</w:t>
      </w:r>
      <w:r>
        <w:rPr/>
        <w:t>*mjal kha snyan gsang zh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Z-B-xL-C\D-UЬ\</w:t>
      </w:r>
      <w:r>
        <w:rPr/>
        <w:t>*Просить о встрече (а.)</w:t>
      </w:r>
    </w:p>
    <w:p>
      <w:pPr>
        <w:pStyle w:val="Normal"/>
        <w:rPr/>
      </w:pPr>
      <w:r>
        <w:rPr/>
        <w:t>Встречать, привет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§гWФ-uK-WOгK-…\#</w:t>
      </w:r>
      <w:r>
        <w:rPr/>
        <w:t>*kho tshos rgyal po phebs dus dga' spro'i skad 'bo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Z-Mг-NаO\-KЬ\-KCW-§гWФ-uK-WOгK-…\-M-YаK#</w:t>
      </w:r>
      <w:r>
        <w:rPr/>
        <w:t>*Они приветствовали возгласами, когда царь прибыл.</w:t>
      </w:r>
    </w:p>
    <w:p>
      <w:pPr>
        <w:pStyle w:val="Normal"/>
        <w:rPr/>
      </w:pPr>
      <w:r>
        <w:rPr/>
        <w:t>Встреч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</w:t>
      </w:r>
      <w:r>
        <w:rPr/>
        <w:t>*tshig mdzod 'di bzo dus nga tshor dka' ngal mang po thug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ФC-PSдK-WKФ-OVг-KЬ\-D-RдY-KAW-DZ-PD-Mг-JШC-…ЬD-#</w:t>
      </w:r>
      <w:r>
        <w:rPr/>
        <w:t>*Делая словарь, мы встретились со многими трудностями.</w:t>
      </w:r>
    </w:p>
    <w:p>
      <w:pPr>
        <w:pStyle w:val="Normal"/>
        <w:rPr/>
      </w:pPr>
      <w:r>
        <w:rPr/>
        <w:t>Встречаться, иметь аудиенц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Z-B-UЬ\#</w:t>
      </w:r>
      <w:r>
        <w:rPr/>
        <w:t>*khos ma'i mjal kha zhu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–-PWФ-PGZ-B-UЬ\-\гD-#</w:t>
      </w:r>
      <w:r>
        <w:rPr/>
        <w:t>*Он встречался с Ламой.</w:t>
      </w:r>
    </w:p>
    <w:p>
      <w:pPr>
        <w:pStyle w:val="Normal"/>
        <w:rPr/>
      </w:pPr>
      <w:r>
        <w:rPr/>
        <w:t>Вступать (в спор), пытаться разре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ФC\-JO\-…\#</w:t>
      </w:r>
      <w:r>
        <w:rPr/>
        <w:t>*kho tshos bzo pa dang dmag mi'i bar gyi rtsod rnyog 'grig thabs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Vг-M-KD-KPC-PФWФ-OY-‚Ф-iгK-cгC-W‰ФC-JO\-…\-M-YаK#</w:t>
      </w:r>
      <w:r>
        <w:rPr/>
        <w:t>*Они вступили в спор между рабочими и солдатами.</w:t>
      </w:r>
    </w:p>
    <w:p>
      <w:pPr>
        <w:pStyle w:val="Normal"/>
        <w:rPr/>
      </w:pPr>
      <w:r>
        <w:rPr/>
        <w:t>Вступать в б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O›O#</w:t>
      </w:r>
      <w:r>
        <w:rPr/>
        <w:t>*lo gcig gi ring la dmag brgyab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CEФC-CФ-YФD-Z-KPC-O›O-M-YаK#</w:t>
      </w:r>
      <w:r>
        <w:rPr/>
        <w:t>*Они сражались один год.</w:t>
      </w:r>
    </w:p>
    <w:p>
      <w:pPr>
        <w:pStyle w:val="Normal"/>
        <w:rPr/>
      </w:pPr>
      <w:r>
        <w:rPr/>
        <w:t>Вступать в профсоюз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WФ-RдC\-M-OQЧC\#</w:t>
      </w:r>
      <w:r>
        <w:rPr/>
        <w:t>*bzo pa'i skyid sdug bts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WФ-џФK-zЬC-OQЧC\</w:t>
      </w:r>
    </w:p>
    <w:p>
      <w:pPr>
        <w:pStyle w:val="Normal"/>
        <w:rPr/>
      </w:pPr>
      <w:r>
        <w:rPr/>
        <w:t>Вступать в член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ЧZ#</w:t>
      </w:r>
      <w:r>
        <w:rPr/>
        <w:t>*kho tshogs par 'a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C\-MY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[C</w:t>
      </w:r>
      <w:r>
        <w:rPr/>
        <w:t>*Он вступил в партию.</w:t>
      </w:r>
    </w:p>
    <w:p>
      <w:pPr>
        <w:pStyle w:val="Normal"/>
        <w:rPr/>
      </w:pPr>
      <w:r>
        <w:rPr/>
        <w:t>Вступать на военную служб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–D\-KPC-PФ-…\#</w:t>
      </w:r>
      <w:r>
        <w:rPr/>
        <w:t>*khos nyin dwang ngas dmag mi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—-HФL-°D-–D\-KPC-PФ-…\-M-YаK#</w:t>
      </w:r>
      <w:r>
        <w:rPr/>
        <w:t>*Он вступил на военную службу в прошлом году.</w:t>
      </w:r>
    </w:p>
    <w:p>
      <w:pPr>
        <w:pStyle w:val="Normal"/>
        <w:rPr/>
      </w:pPr>
      <w:r>
        <w:rPr/>
        <w:t>Вступаться, вмеш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-CIгC\-…\#</w:t>
      </w:r>
    </w:p>
    <w:p>
      <w:pPr>
        <w:pStyle w:val="Normal"/>
        <w:rPr/>
      </w:pPr>
      <w:r>
        <w:rPr/>
        <w:t>Всю жи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CD-#</w:t>
      </w:r>
      <w:r>
        <w:rPr/>
        <w:t>*khos tshe gang shing bzo ba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а-CD-[ФD-OVг-O-…\-M-YаK#</w:t>
      </w:r>
      <w:r>
        <w:rPr/>
        <w:t>*Он всю жизнь работал плотником.</w:t>
      </w:r>
    </w:p>
    <w:p>
      <w:pPr>
        <w:pStyle w:val="Normal"/>
        <w:rPr/>
      </w:pPr>
      <w:r>
        <w:rPr/>
        <w:t>Всю но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L-CD-#</w:t>
      </w:r>
    </w:p>
    <w:p>
      <w:pPr>
        <w:pStyle w:val="Normal"/>
        <w:rPr/>
      </w:pPr>
      <w:r>
        <w:rPr/>
        <w:t>Всюд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L# ЃгL-XгD-L\#</w:t>
      </w:r>
    </w:p>
    <w:p>
      <w:pPr>
        <w:pStyle w:val="Normal"/>
        <w:rPr/>
      </w:pPr>
      <w:r>
        <w:rPr/>
        <w:t>Всякая всячина (не мелоч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RдC\#</w:t>
      </w:r>
      <w:r>
        <w:rPr/>
        <w:t>*khos cha lag sna tshogs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-ZC-{-RдC\-Hг\-[C</w:t>
      </w:r>
      <w:r>
        <w:rPr/>
        <w:t>*Он купил много всякой всячины.</w:t>
      </w:r>
    </w:p>
    <w:p>
      <w:pPr>
        <w:pStyle w:val="Normal"/>
        <w:rPr/>
      </w:pPr>
      <w:r>
        <w:rPr/>
        <w:t>Всякая мело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C-QХC QC-CФ-QХC-CФ#</w:t>
      </w:r>
      <w:r>
        <w:rPr/>
        <w:t>*tsag tsig 'gro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C-QФC-W‰г-\гD-#</w:t>
      </w:r>
      <w:r>
        <w:rPr/>
        <w:t>*Мелкие расходы</w:t>
      </w:r>
    </w:p>
    <w:p>
      <w:pPr>
        <w:pStyle w:val="Normal"/>
        <w:rPr/>
      </w:pPr>
      <w:r>
        <w:rPr/>
        <w:t>Вся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-XФL-LWФ#</w:t>
      </w:r>
      <w:r>
        <w:rPr/>
        <w:t>*khang pa pha gi'i nang la mi su yin na'i phyin cho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N-CФWФ-LD-Z-PФ-\Ч-XФL-LWФ-„ФL-FгC-CФ-YаK#</w:t>
      </w:r>
      <w:r>
        <w:rPr/>
        <w:t>*Всякий может прийти в этот дом.</w:t>
      </w:r>
    </w:p>
    <w:p>
      <w:pPr>
        <w:pStyle w:val="Normal"/>
        <w:rPr/>
      </w:pPr>
      <w:r>
        <w:rPr/>
        <w:t>Всячес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D-\-L\#</w:t>
      </w:r>
      <w:r>
        <w:rPr/>
        <w:t>*kho tshos nga tshor phyogs gang sa nas rgyab skyor byed ky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-RдY-„гC\-CD-\-L\-›O-џгY-…аK-ЂФ-YаK#</w:t>
      </w:r>
      <w:r>
        <w:rPr/>
        <w:t>*Они всячески будут способствовать нам.</w:t>
      </w:r>
    </w:p>
    <w:p>
      <w:pPr>
        <w:pStyle w:val="Normal"/>
        <w:rPr/>
      </w:pPr>
      <w:r>
        <w:rPr/>
        <w:t>Вся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PD-{-RдC\#</w:t>
      </w:r>
      <w:r>
        <w:rPr/>
        <w:t>*khos lag cha sna mang sna tshogs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C-F-{-PD-{-RдC\-Hг\-[C</w:t>
      </w:r>
      <w:r>
        <w:rPr/>
        <w:t>*Он купил всяческие инструменты.</w:t>
      </w:r>
    </w:p>
    <w:p>
      <w:pPr>
        <w:pStyle w:val="Normal"/>
        <w:rPr/>
      </w:pPr>
      <w:r>
        <w:rPr/>
        <w:t>Вторая полов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K-F#</w:t>
      </w:r>
      <w:r>
        <w:rPr/>
        <w:t>*ngas deb kyi smad cha )g rgyu ma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аO-ЂФ-~K-F-”гC-›Ь-P-…ЬD-#</w:t>
      </w:r>
      <w:r>
        <w:rPr/>
        <w:t>*Я не прочитал вторую половину книги.</w:t>
      </w:r>
    </w:p>
    <w:p>
      <w:pPr>
        <w:pStyle w:val="Normal"/>
        <w:rPr/>
      </w:pPr>
      <w:r>
        <w:rPr/>
        <w:t>Вторг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WSЧZ-…\#</w:t>
      </w:r>
      <w:r>
        <w:rPr/>
        <w:t>*kho tshos rgya nag la btsan 'a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LC-Z-OQ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…\-M-YаK</w:t>
      </w:r>
      <w:r>
        <w:rPr/>
        <w:t>*Они вторглись в Китай.</w:t>
      </w:r>
    </w:p>
    <w:p>
      <w:pPr>
        <w:pStyle w:val="Normal"/>
        <w:rPr/>
      </w:pPr>
      <w:r>
        <w:rPr/>
        <w:t>Вторгаться в частные владени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‚Ф-\-FWФ-PJW-PRP\-L\-O`Z#</w:t>
      </w:r>
    </w:p>
    <w:p>
      <w:pPr>
        <w:pStyle w:val="Normal"/>
        <w:rPr/>
      </w:pPr>
      <w:r>
        <w:rPr/>
        <w:t>Вторжение, посяг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WSЧZ#</w:t>
      </w:r>
      <w:r>
        <w:rPr/>
        <w:t>*nyin rgya nag la btsan 'a byun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›-LC-Z-OQ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…ЬD-M-YаK#</w:t>
      </w:r>
      <w:r>
        <w:rPr/>
        <w:t>*В прошлом году произошло вторжение в Китай</w:t>
      </w:r>
    </w:p>
    <w:p>
      <w:pPr>
        <w:pStyle w:val="Normal"/>
        <w:rPr/>
      </w:pPr>
      <w:r>
        <w:rPr/>
        <w:t>Втор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PФC-KPY#</w:t>
      </w:r>
    </w:p>
    <w:p>
      <w:pPr>
        <w:pStyle w:val="Normal"/>
        <w:rPr/>
      </w:pPr>
      <w:r>
        <w:rPr/>
        <w:t>Втор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-M#</w:t>
      </w:r>
      <w:r>
        <w:rPr/>
        <w:t>*rta gnyis pa d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CHФ\-M-Kа</w:t>
      </w:r>
      <w:r>
        <w:rPr/>
        <w:t>*Вторая лошадь</w:t>
      </w:r>
    </w:p>
    <w:p>
      <w:pPr>
        <w:pStyle w:val="Normal"/>
        <w:rPr/>
      </w:pPr>
      <w:r>
        <w:rPr/>
        <w:t>Второй клас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-CHФ\-M# ^D-CHФ\-M#</w:t>
      </w:r>
      <w:r>
        <w:rPr/>
        <w:t>*ri li rim pa gnyi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Ф-YФP-M-CHФ\-M</w:t>
      </w:r>
      <w:r>
        <w:rPr/>
        <w:t>*Поезд второго класса</w:t>
      </w:r>
    </w:p>
    <w:p>
      <w:pPr>
        <w:pStyle w:val="Normal"/>
        <w:rPr/>
      </w:pPr>
      <w:r>
        <w:rPr/>
        <w:t>Второй эта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\-CHФ\-M#</w:t>
      </w:r>
    </w:p>
    <w:p>
      <w:pPr>
        <w:pStyle w:val="Normal"/>
        <w:rPr/>
      </w:pPr>
      <w:r>
        <w:rPr/>
        <w:t>Второразря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-FC</w:t>
      </w:r>
    </w:p>
    <w:p>
      <w:pPr>
        <w:pStyle w:val="Normal"/>
        <w:rPr/>
      </w:pPr>
      <w:r>
        <w:rPr/>
        <w:t>Второстеп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-CHФ\-M#</w:t>
      </w:r>
      <w:r>
        <w:rPr/>
        <w:t>*'di gal che los rim pa gnyis pa 'dra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Z-Fа-Zг\-YФP-M-CHФ\-M-WЊ-UФC-YаK#</w:t>
      </w:r>
      <w:r>
        <w:rPr/>
        <w:t>*Это второстепенной важности.</w:t>
      </w:r>
    </w:p>
    <w:p>
      <w:pPr>
        <w:pStyle w:val="Normal"/>
        <w:rPr/>
      </w:pPr>
      <w:r>
        <w:rPr/>
        <w:t>Второстепенный, мень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FЧD-#</w:t>
      </w:r>
      <w:r>
        <w:rPr/>
        <w:t>*rgyu mtshan chung c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PRL-FЧD-FЧD-#</w:t>
      </w:r>
      <w:r>
        <w:rPr/>
        <w:t>*Второстепенный довод</w:t>
      </w:r>
    </w:p>
    <w:p>
      <w:pPr>
        <w:pStyle w:val="Normal"/>
        <w:rPr/>
      </w:pPr>
      <w:r>
        <w:rPr/>
        <w:t>В-третьи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MY#</w:t>
      </w:r>
    </w:p>
    <w:p>
      <w:pPr>
        <w:pStyle w:val="Normal"/>
        <w:rPr/>
      </w:pPr>
      <w:r>
        <w:rPr/>
        <w:t>Втро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C</w:t>
      </w:r>
      <w:r>
        <w:rPr/>
        <w:t>*kho tsho gsum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C\ЧP-C</w:t>
      </w:r>
      <w:r>
        <w:rPr/>
        <w:t>*Они втроем</w:t>
      </w:r>
    </w:p>
    <w:p>
      <w:pPr>
        <w:pStyle w:val="Normal"/>
        <w:rPr/>
      </w:pPr>
      <w:r>
        <w:rPr/>
        <w:t>Втыкать, коло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OQЧC\#</w:t>
      </w:r>
      <w:r>
        <w:rPr/>
        <w:t>*khos mo'i lag par khab bts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ZC-MY-BO-OQЧC\-[C</w:t>
      </w:r>
      <w:r>
        <w:rPr/>
        <w:t>*Он уколол ее в руку.</w:t>
      </w:r>
    </w:p>
    <w:p>
      <w:pPr>
        <w:pStyle w:val="Normal"/>
        <w:rPr/>
      </w:pPr>
      <w:r>
        <w:rPr/>
        <w:t>Ву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BаO\#</w:t>
      </w:r>
      <w:r>
        <w:rPr/>
        <w:t>*gdong khebs g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BаO\-CгL</w:t>
      </w:r>
      <w:r>
        <w:rPr/>
        <w:t>*Носить вуаль</w:t>
      </w:r>
    </w:p>
    <w:p>
      <w:pPr>
        <w:pStyle w:val="Normal"/>
        <w:rPr/>
      </w:pPr>
      <w:r>
        <w:rPr/>
        <w:t>Вулк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YФ#</w:t>
      </w:r>
    </w:p>
    <w:p>
      <w:pPr>
        <w:pStyle w:val="Normal"/>
        <w:rPr/>
      </w:pPr>
      <w:r>
        <w:rPr/>
        <w:t>В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ЧZ-\#</w:t>
      </w:r>
      <w:r>
        <w:rPr/>
        <w:t>*khang pa'i 'a s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\#</w:t>
      </w:r>
      <w:r>
        <w:rPr/>
        <w:t>*Вход в дом.</w:t>
      </w:r>
    </w:p>
    <w:p>
      <w:pPr>
        <w:pStyle w:val="Normal"/>
        <w:rPr/>
      </w:pPr>
      <w:r>
        <w:rPr/>
        <w:t>Входить в расход, трат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гD-OID-#</w:t>
      </w:r>
      <w:r>
        <w:rPr/>
        <w:t>*ngas kha sa 'gro song mang po btang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-\-W‰г-\гD-PD-Mг-OID-M-XФL#</w:t>
      </w:r>
      <w:r>
        <w:rPr/>
        <w:t>*Я вчера сильно потратился.</w:t>
      </w:r>
    </w:p>
    <w:p>
      <w:pPr>
        <w:pStyle w:val="Normal"/>
        <w:rPr/>
      </w:pPr>
      <w:r>
        <w:rPr/>
        <w:t>Вч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#</w:t>
      </w:r>
      <w:r>
        <w:rPr/>
        <w:t>*mdangs dgong/ kha sa dgong d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# B-\-KCгD-KC</w:t>
      </w:r>
      <w:r>
        <w:rPr/>
        <w:t>*Вчера вечером</w:t>
      </w:r>
    </w:p>
    <w:p>
      <w:pPr>
        <w:pStyle w:val="Normal"/>
        <w:rPr/>
      </w:pPr>
      <w:r>
        <w:rPr/>
        <w:t>Вчера вече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#</w:t>
      </w:r>
    </w:p>
    <w:p>
      <w:pPr>
        <w:pStyle w:val="Normal"/>
        <w:rPr/>
      </w:pPr>
      <w:r>
        <w:rPr/>
        <w:t>Вчера ут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UгC\-M#</w:t>
      </w:r>
    </w:p>
    <w:p>
      <w:pPr>
        <w:pStyle w:val="Normal"/>
        <w:rPr/>
      </w:pPr>
      <w:r>
        <w:rPr/>
        <w:t>Вчерашний д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#</w:t>
      </w:r>
    </w:p>
    <w:p>
      <w:pPr>
        <w:pStyle w:val="Normal"/>
        <w:rPr/>
      </w:pPr>
      <w:r>
        <w:rPr/>
        <w:t>Вчетве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-C</w:t>
      </w:r>
      <w:r>
        <w:rPr/>
        <w:t>*slob phrug bzhi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ЋЬC-OUФ-C</w:t>
      </w:r>
      <w:r>
        <w:rPr/>
        <w:t>*Четыре студента вместе.</w:t>
      </w:r>
    </w:p>
    <w:p>
      <w:pPr>
        <w:pStyle w:val="Normal"/>
        <w:rPr/>
      </w:pPr>
      <w:r>
        <w:rPr/>
        <w:t>В-четверты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-MY#</w:t>
      </w:r>
      <w:r>
        <w:rPr/>
        <w:t>*bzhi par nga tshos las ka shugs chen po byed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-MY-D-Rд\-Z\-A-[ЬC\-FаL-Mг-…аK-KCг\-YаK#</w:t>
      </w:r>
      <w:r>
        <w:rPr/>
        <w:t>*В-четвертых, мы должны много работать.</w:t>
      </w:r>
    </w:p>
    <w:p>
      <w:pPr>
        <w:pStyle w:val="Normal"/>
        <w:rPr/>
      </w:pPr>
      <w:r>
        <w:rPr/>
        <w:t>Вшей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C-O›O#</w:t>
      </w:r>
      <w:r>
        <w:rPr/>
        <w:t>*khyod rang gi skra la shig brgyab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¤-Z-[ФC-O›O-WKЬC-C\</w:t>
      </w:r>
      <w:r>
        <w:rPr/>
        <w:t>*У вас имеются вши в волосах?</w:t>
      </w:r>
    </w:p>
    <w:p>
      <w:pPr>
        <w:pStyle w:val="Normal"/>
        <w:rPr/>
      </w:pPr>
      <w:r>
        <w:rPr/>
        <w:t>Вш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C</w:t>
      </w:r>
      <w:r>
        <w:rPr/>
        <w:t>*bod la shig yod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[ФC-XгK-M-YаK-M\#</w:t>
      </w:r>
      <w:r>
        <w:rPr/>
        <w:t>*В Тибете вши есть?</w:t>
      </w:r>
    </w:p>
    <w:p>
      <w:pPr>
        <w:pStyle w:val="Normal"/>
        <w:rPr/>
      </w:pPr>
      <w:r>
        <w:rPr/>
        <w:t>Вы (мн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Rд# ЃгK-Rд# ЃаK-YD-Rд#</w:t>
      </w:r>
      <w:r>
        <w:rPr/>
        <w:t xml:space="preserve"> (вежл.)</w:t>
      </w:r>
    </w:p>
    <w:p>
      <w:pPr>
        <w:pStyle w:val="Normal"/>
        <w:rPr/>
      </w:pPr>
      <w:r>
        <w:rPr/>
        <w:t>Выби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P\#</w:t>
      </w:r>
      <w:r>
        <w:rPr/>
        <w:t>*bsod nams kyis stod thung dkar po 'dam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yгK-JШD-KAY-Mг-WKP\-\гD-#</w:t>
      </w:r>
      <w:r>
        <w:rPr/>
        <w:t>*Санам выбрал белую рубашку.</w:t>
      </w:r>
    </w:p>
    <w:p>
      <w:pPr>
        <w:pStyle w:val="Normal"/>
        <w:rPr/>
      </w:pPr>
      <w:r>
        <w:rPr/>
        <w:t>Выбить мяч с ру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ZгY-eгC-›C-UЬ\#</w:t>
      </w:r>
    </w:p>
    <w:p>
      <w:pPr>
        <w:pStyle w:val="Normal"/>
        <w:rPr/>
      </w:pPr>
      <w:r>
        <w:rPr/>
        <w:t>Выбор, предпочт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P-XC WKP-C</w:t>
      </w:r>
      <w:r>
        <w:rPr/>
        <w:t>*khyod rang la 'dam yag gnyis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WKP-XC-CHФ\-XгK-M-YаK#</w:t>
      </w:r>
      <w:r>
        <w:rPr/>
        <w:t>*У вас есть две возможности.</w:t>
      </w:r>
    </w:p>
    <w:p>
      <w:pPr>
        <w:pStyle w:val="Normal"/>
        <w:rPr/>
      </w:pPr>
      <w:r>
        <w:rPr/>
        <w:t>Выб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аP\-Ouг\#</w:t>
      </w:r>
      <w:r>
        <w:rPr/>
        <w:t>*'dems bskos 'thus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аP\-Ouг\-WJШ\-PФ#</w:t>
      </w:r>
      <w:r>
        <w:rPr/>
        <w:t>*Выборные представители.</w:t>
      </w:r>
    </w:p>
    <w:p>
      <w:pPr>
        <w:pStyle w:val="Normal"/>
        <w:rPr/>
      </w:pPr>
      <w:r>
        <w:rPr/>
        <w:t>Выбо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OzЬ# WKаP-Ouг#</w:t>
      </w:r>
      <w:r>
        <w:rPr/>
        <w:t>*'os bsdu ga du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OzЬ-C-KЬ\-YаK#</w:t>
      </w:r>
      <w:r>
        <w:rPr/>
        <w:t>*Когда выборы?</w:t>
      </w:r>
    </w:p>
    <w:p>
      <w:pPr>
        <w:pStyle w:val="Normal"/>
        <w:rPr/>
      </w:pPr>
      <w:r>
        <w:rPr/>
        <w:t>Выбрас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\#</w:t>
      </w:r>
      <w:r>
        <w:rPr/>
        <w:t>*khos kho'i zhwa mo rnying pa g.y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і-Pг-cФD-M-CXЧC\-M-YаK#</w:t>
      </w:r>
      <w:r>
        <w:rPr/>
        <w:t>*Он выбросил свою старую шапку.</w:t>
      </w:r>
    </w:p>
    <w:p>
      <w:pPr>
        <w:pStyle w:val="Normal"/>
        <w:rPr/>
      </w:pPr>
      <w:r>
        <w:rPr/>
        <w:t>Вывернуть, вывих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Ч\#</w:t>
      </w:r>
      <w:r>
        <w:rPr/>
        <w:t>*kho'i rkang shig 'ch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_D-[ФC-WFЧ\-[C</w:t>
      </w:r>
      <w:r>
        <w:rPr/>
        <w:t>*Он подвернул ступню.</w:t>
      </w:r>
    </w:p>
    <w:p>
      <w:pPr>
        <w:pStyle w:val="Normal"/>
        <w:rPr/>
      </w:pPr>
      <w:r>
        <w:rPr/>
        <w:t>Выве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XФC</w:t>
      </w:r>
    </w:p>
    <w:p>
      <w:pPr>
        <w:pStyle w:val="Normal"/>
        <w:rPr/>
      </w:pPr>
      <w:r>
        <w:rPr/>
        <w:t>Выветр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D\#</w:t>
      </w:r>
      <w:r>
        <w:rPr/>
        <w:t>*khang pa'i nang gi dri ma mgyogs po bsangs ma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LD-CФ-ЊФ-P-P‚гC\-Mг-O\D\-P-\гD-#</w:t>
      </w:r>
      <w:r>
        <w:rPr/>
        <w:t>*Запах скоро не выветрился из комнаты.</w:t>
      </w:r>
    </w:p>
    <w:p>
      <w:pPr>
        <w:pStyle w:val="Normal"/>
        <w:rPr/>
      </w:pPr>
      <w:r>
        <w:rPr/>
        <w:t>Выветриваться, портиться из-за климатических условий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ЂФ\-CгC-џгL-…\#</w:t>
      </w:r>
      <w:r>
        <w:rPr/>
        <w:t>*khang pa 'di gnam gshis kyis mgyogs po gog skyon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WKФ-CLP-C[Ф\-ЂФ\-P‚гC\-Mг-CгC-џгL-…\-[C</w:t>
      </w:r>
      <w:r>
        <w:rPr/>
        <w:t>*Этот дом быстро вышел из строя из-за погоды.</w:t>
      </w:r>
    </w:p>
    <w:p>
      <w:pPr>
        <w:pStyle w:val="Normal"/>
        <w:rPr/>
      </w:pPr>
      <w:r>
        <w:rPr/>
        <w:t>Вывих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\-WFЧ\#</w:t>
      </w:r>
      <w:r>
        <w:rPr/>
        <w:t>*kho'i dpung pa'i tshigs 'ch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MЧD-MWФ-RХC\-WFЧ\-[C</w:t>
      </w:r>
      <w:r>
        <w:rPr/>
        <w:t>*Он вывихнул плечо.</w:t>
      </w:r>
    </w:p>
    <w:p>
      <w:pPr>
        <w:pStyle w:val="Normal"/>
        <w:rPr/>
      </w:pPr>
      <w:r>
        <w:rPr/>
        <w:t>Выводу, приходить 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OEK#</w:t>
      </w:r>
      <w:r>
        <w:rPr/>
        <w:t>*khos rdo rje so pa yin par thag bc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eг-bа-\г-M-XФL-MY-JC-OEK-M-YаK#</w:t>
      </w:r>
      <w:r>
        <w:rPr/>
        <w:t>*Он пришел к выводу, что Дордже был шпионом.</w:t>
      </w:r>
    </w:p>
    <w:p>
      <w:pPr>
        <w:pStyle w:val="Normal"/>
        <w:rPr/>
      </w:pPr>
      <w:r>
        <w:rPr/>
        <w:t>Выворачивать наизнан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LD-O™гC\#</w:t>
      </w:r>
      <w:r>
        <w:rPr/>
        <w:t>*khos kor phyi nang bsl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AгY-„Ф-LD-O™гC\-[C</w:t>
      </w:r>
      <w:r>
        <w:rPr/>
        <w:t>*Он вывернул плащ шиворот навыворот.</w:t>
      </w:r>
    </w:p>
    <w:p>
      <w:pPr>
        <w:pStyle w:val="Normal"/>
        <w:rPr/>
      </w:pPr>
      <w:r>
        <w:rPr/>
        <w:t>Выворачивать наизнанк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LD-ZгC</w:t>
      </w:r>
      <w:r>
        <w:rPr/>
        <w:t>*kho'i kor phyi nang lo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AгY-„Ф-LD-ZгC-[C</w:t>
      </w:r>
      <w:r>
        <w:rPr/>
        <w:t>*Его плащ вывернут наизнанку.</w:t>
      </w:r>
    </w:p>
    <w:p>
      <w:pPr>
        <w:pStyle w:val="Normal"/>
        <w:rPr/>
      </w:pPr>
      <w:r>
        <w:rPr/>
        <w:t>Выгадывать, искать выгод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OVD-OQZ#</w:t>
      </w:r>
    </w:p>
    <w:p>
      <w:pPr>
        <w:pStyle w:val="Normal"/>
        <w:rPr/>
      </w:pPr>
      <w:r>
        <w:rPr/>
        <w:t>Выглядеть, быть похожим 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WЊ-O#</w:t>
      </w:r>
      <w:r>
        <w:rPr/>
        <w:t>*mo grod khog ltogs pa'i bzo 'dra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‰гK-BгC-pгC\-MWФ-OVг-WЊ-Mг-UФC-WKЬC</w:t>
      </w:r>
      <w:r>
        <w:rPr/>
        <w:t>*Она выглядит голодной.</w:t>
      </w:r>
    </w:p>
    <w:p>
      <w:pPr>
        <w:pStyle w:val="Normal"/>
        <w:rPr/>
      </w:pPr>
      <w:r>
        <w:rPr/>
        <w:t>Выговор объя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eЬD\-OID-# O[K-O[K-OID-#</w:t>
      </w:r>
      <w:r>
        <w:rPr/>
        <w:t>*khos slob phrug der kha brdung btan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ЋЬC-KаY-B-OeЬD-OID-\гD-#</w:t>
      </w:r>
      <w:r>
        <w:rPr/>
        <w:t>*Он объявил выговор ученику.</w:t>
      </w:r>
    </w:p>
    <w:p>
      <w:pPr>
        <w:pStyle w:val="Normal"/>
        <w:rPr/>
      </w:pPr>
      <w:r>
        <w:rPr/>
        <w:t>Выгода, бла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NL#</w:t>
      </w:r>
      <w:r>
        <w:rPr/>
        <w:t>*khos mi dmangs kyi khe phan gyi don dag la las ka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-KPD\-ЂФ-Bа-NL-‚Ф-KгL-KC-Z-Z\-A-…\-M-YаK#</w:t>
      </w:r>
      <w:r>
        <w:rPr/>
        <w:t>*Он работает ради интереса людей.</w:t>
      </w:r>
    </w:p>
    <w:p>
      <w:pPr>
        <w:pStyle w:val="Normal"/>
        <w:rPr/>
      </w:pPr>
      <w:r>
        <w:rPr/>
        <w:t>Выгода, коры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OVD-#</w:t>
      </w:r>
      <w:r>
        <w:rPr/>
        <w:t>*kho la khe bzang zhe dra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Bа-OVD-Uа-ЊC-…ЬD-[C</w:t>
      </w:r>
      <w:r>
        <w:rPr/>
        <w:t>*Он получил большую прибыль.</w:t>
      </w:r>
    </w:p>
    <w:p>
      <w:pPr>
        <w:pStyle w:val="Normal"/>
        <w:rPr/>
      </w:pPr>
      <w:r>
        <w:rPr/>
        <w:t>Выг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RЧZ-CHФ\-NL#</w:t>
      </w:r>
      <w:r>
        <w:rPr/>
        <w:t>*nga tshos phan tshul gnyis phan byed thub na yag po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NL-RЧZ-CHФ\-NL-…аK-JШO-L-XC-Mг-XгD-CФ-YаK#</w:t>
      </w:r>
      <w:r>
        <w:rPr/>
        <w:t>*Было бы хорошо если бы смогли сделать что-нибудь взаимно выгодное.</w:t>
      </w:r>
    </w:p>
    <w:p>
      <w:pPr>
        <w:pStyle w:val="Normal"/>
        <w:rPr/>
      </w:pPr>
      <w:r>
        <w:rPr/>
        <w:t>Выгодный, дох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OVD-FаL-Mг#</w:t>
      </w:r>
    </w:p>
    <w:p>
      <w:pPr>
        <w:pStyle w:val="Normal"/>
        <w:rPr/>
      </w:pPr>
      <w:r>
        <w:rPr/>
        <w:t>Выгонять, изго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Y-¤гK-OID-# „ФY-WOЧK-…\#</w:t>
      </w:r>
      <w:r>
        <w:rPr/>
        <w:t>*kho tshos btsan 'a byed mkhan de tsho mthar skrod btan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…аK-PBL-Kа-Rд-PJY-¤гK-OID-M-YаK#</w:t>
      </w:r>
      <w:r>
        <w:rPr/>
        <w:t>*Они прогнали захватчиков.</w:t>
      </w:r>
    </w:p>
    <w:p>
      <w:pPr>
        <w:pStyle w:val="Normal"/>
        <w:rPr/>
      </w:pPr>
      <w:r>
        <w:rPr/>
        <w:t>Выгребная я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FЧ#</w:t>
      </w:r>
    </w:p>
    <w:p>
      <w:pPr>
        <w:pStyle w:val="Normal"/>
        <w:rPr/>
      </w:pPr>
      <w:r>
        <w:rPr/>
        <w:t>Выгружать, сбрас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Z-–ЬC\#</w:t>
      </w:r>
      <w:r>
        <w:rPr/>
        <w:t>*lud de 'dir sdeb la blugs rogs gn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K-Kа-WKФY-zаO-Z-–ЬC\-YгC\-CLD-#</w:t>
      </w:r>
      <w:r>
        <w:rPr/>
        <w:t>*Пожалуйста, выгрузите удобрение здесь.</w:t>
      </w:r>
    </w:p>
    <w:p>
      <w:pPr>
        <w:pStyle w:val="Normal"/>
        <w:rPr/>
      </w:pPr>
      <w:r>
        <w:rPr/>
        <w:t>Выдавать (преступни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EL-iХ\-§гK-…\#</w:t>
      </w:r>
      <w:r>
        <w:rPr/>
        <w:t>*nyes can rtsis spr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EL-iФ\-§гK#</w:t>
      </w:r>
      <w:r>
        <w:rPr/>
        <w:t>*Выдача преступника.</w:t>
      </w:r>
    </w:p>
    <w:p>
      <w:pPr>
        <w:pStyle w:val="Normal"/>
        <w:rPr/>
      </w:pPr>
      <w:r>
        <w:rPr/>
        <w:t>Выдавать себя з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-KгL#</w:t>
      </w:r>
      <w:r>
        <w:rPr/>
        <w:t>*khos grwa pa rdzus ma do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№-M-jШ\-P-KгL-M-YаK#</w:t>
      </w:r>
      <w:r>
        <w:rPr/>
        <w:t>*Он выдавал себя за монаха.</w:t>
      </w:r>
    </w:p>
    <w:p>
      <w:pPr>
        <w:pStyle w:val="Normal"/>
        <w:rPr/>
      </w:pPr>
      <w:r>
        <w:rPr/>
        <w:t>Выдавать, снаб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K#</w:t>
      </w:r>
      <w:r>
        <w:rPr/>
        <w:t>*kho tshos lag khyer gsar pa spra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C-ЃаY-C\Y-M-§K-M-YаK#</w:t>
      </w:r>
      <w:r>
        <w:rPr/>
        <w:t>*Они выдали новые паспорта.</w:t>
      </w:r>
    </w:p>
    <w:p>
      <w:pPr>
        <w:pStyle w:val="Normal"/>
        <w:rPr/>
      </w:pPr>
      <w:r>
        <w:rPr/>
        <w:t>Вы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гZ#</w:t>
      </w:r>
      <w:r>
        <w:rPr/>
        <w:t>*khos gsang ba brto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\D-O-OdгZ-[C</w:t>
      </w:r>
      <w:r>
        <w:rPr/>
        <w:t>*Он выдавал секреты.</w:t>
      </w:r>
    </w:p>
    <w:p>
      <w:pPr>
        <w:pStyle w:val="Normal"/>
        <w:rPr/>
      </w:pPr>
      <w:r>
        <w:rPr/>
        <w:t>Выдать, проболт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L\-JгL# B-[гY#</w:t>
      </w:r>
      <w:r>
        <w:rPr/>
        <w:t>*khos ming kha nas th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D-B-L\-JгL-[C</w:t>
      </w:r>
      <w:r>
        <w:rPr/>
        <w:t>*Он выдал имя.</w:t>
      </w:r>
    </w:p>
    <w:p>
      <w:pPr>
        <w:pStyle w:val="Normal"/>
        <w:rPr/>
      </w:pPr>
      <w:r>
        <w:rPr/>
        <w:t>Выдающиеся люд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{-‰C\-EL#</w:t>
      </w:r>
    </w:p>
    <w:p>
      <w:pPr>
        <w:pStyle w:val="Normal"/>
        <w:rPr/>
      </w:pPr>
      <w:r>
        <w:rPr/>
        <w:t>Выдающийся, знамени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‰C\-XгK-MWФ#</w:t>
      </w:r>
      <w:r>
        <w:rPr/>
        <w:t>*snyan grags yod pa'i mkhas db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‰C\-XгK-MWФ-PB\-KOD-#</w:t>
      </w:r>
      <w:r>
        <w:rPr/>
        <w:t>*Выдающийся знаток</w:t>
      </w:r>
    </w:p>
    <w:p>
      <w:pPr>
        <w:pStyle w:val="Normal"/>
        <w:rPr/>
      </w:pPr>
      <w:r>
        <w:rPr/>
        <w:t>Выдвигать в кандидат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PФD-OIгL#</w:t>
      </w:r>
      <w:r>
        <w:rPr/>
        <w:t>*kho tshos kho 'os ming la bt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Wг\-PФD-Z-OIгL-[C</w:t>
      </w:r>
      <w:r>
        <w:rPr/>
        <w:t>*Они предложили его.</w:t>
      </w:r>
    </w:p>
    <w:p>
      <w:pPr>
        <w:pStyle w:val="Normal"/>
        <w:rPr/>
      </w:pPr>
      <w:r>
        <w:rPr/>
        <w:t>Выдвижной я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Y-vP#</w:t>
      </w:r>
    </w:p>
    <w:p>
      <w:pPr>
        <w:pStyle w:val="Normal"/>
        <w:rPr/>
      </w:pPr>
      <w:r>
        <w:rPr/>
        <w:t>Выделять (о железа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#</w:t>
      </w:r>
      <w:r>
        <w:rPr/>
        <w:t>*rma nas rnag d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L\-fC-KгL-[C</w:t>
      </w:r>
      <w:r>
        <w:rPr/>
        <w:t>*Из раны выделился гной.</w:t>
      </w:r>
    </w:p>
    <w:p>
      <w:pPr>
        <w:pStyle w:val="Normal"/>
        <w:rPr/>
      </w:pPr>
      <w:r>
        <w:rPr/>
        <w:t>Выделяться, выступ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#</w:t>
      </w:r>
      <w:r>
        <w:rPr/>
        <w:t>*rma nas rnag d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L\-fC-KгL-[C</w:t>
      </w:r>
      <w:r>
        <w:rPr/>
        <w:t>*Из раны выступил гной.</w:t>
      </w:r>
    </w:p>
    <w:p>
      <w:pPr>
        <w:pStyle w:val="Normal"/>
        <w:rPr/>
      </w:pPr>
      <w:r>
        <w:rPr/>
        <w:t>Выдергивать, вы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C</w:t>
      </w:r>
      <w:r>
        <w:rPr/>
        <w:t>*khos mo'i so bk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\г-OAC-[C</w:t>
      </w:r>
      <w:r>
        <w:rPr/>
        <w:t>*Он выдернул ей зуб.</w:t>
      </w:r>
    </w:p>
    <w:p>
      <w:pPr>
        <w:pStyle w:val="Normal"/>
        <w:rPr/>
      </w:pPr>
      <w:r>
        <w:rPr/>
        <w:t>Выдержанный, имеющий самообла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RдK-VФL-Mг#</w:t>
      </w:r>
      <w:r>
        <w:rPr/>
        <w:t>*kho rang tshod zin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D-RдK-VФL-Mг-UФC-WKЬC</w:t>
      </w:r>
      <w:r>
        <w:rPr/>
        <w:t>*Он выдержанный человек.</w:t>
      </w:r>
    </w:p>
    <w:p>
      <w:pPr>
        <w:pStyle w:val="Normal"/>
        <w:rPr/>
      </w:pPr>
      <w:r>
        <w:rPr/>
        <w:t>Выдержка, цит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WЊаL#</w:t>
      </w:r>
      <w:r>
        <w:rPr/>
        <w:t>*lung 'dren 'di ga nas byun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WЊаL-WKФ-C-L\-…ЬD-M-YаK#</w:t>
      </w:r>
      <w:r>
        <w:rPr/>
        <w:t>*Откуда эта цитата?</w:t>
      </w:r>
    </w:p>
    <w:p>
      <w:pPr>
        <w:pStyle w:val="Normal"/>
        <w:rPr/>
      </w:pPr>
      <w:r>
        <w:rPr/>
        <w:t>Выдох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•гK#</w:t>
      </w:r>
    </w:p>
    <w:p>
      <w:pPr>
        <w:pStyle w:val="Normal"/>
        <w:rPr/>
      </w:pPr>
      <w:r>
        <w:rPr/>
        <w:t>Выдохнуться, ослаб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#</w:t>
      </w:r>
      <w:r>
        <w:rPr/>
        <w:t>*chu mngar mo 'di shi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PDY-Pг-WKФ-[Ф-[C</w:t>
      </w:r>
      <w:r>
        <w:rPr/>
        <w:t>*Этот лимонад выдохся.</w:t>
      </w:r>
    </w:p>
    <w:p>
      <w:pPr>
        <w:pStyle w:val="Normal"/>
        <w:rPr/>
      </w:pPr>
      <w:r>
        <w:rPr/>
        <w:t>Выд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P#</w:t>
      </w:r>
      <w:r>
        <w:rPr/>
        <w:t>*sram p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P-MC\</w:t>
      </w:r>
      <w:r>
        <w:rPr/>
        <w:t>*Шкурка выдры</w:t>
      </w:r>
    </w:p>
    <w:p>
      <w:pPr>
        <w:pStyle w:val="Normal"/>
        <w:rPr/>
      </w:pPr>
      <w:r>
        <w:rPr/>
        <w:t>Выдых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PY-OID-#</w:t>
      </w:r>
      <w:r>
        <w:rPr/>
        <w:t>*dbugs mar btong rogs gn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PY-OIгD-YгC\-CLD-#</w:t>
      </w:r>
      <w:r>
        <w:rPr/>
        <w:t>*Пожалуйста, выдохните!</w:t>
      </w:r>
    </w:p>
    <w:p>
      <w:pPr>
        <w:pStyle w:val="Normal"/>
        <w:rPr/>
      </w:pPr>
      <w:r>
        <w:rPr/>
        <w:t>Выживание (процент выживаем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џгL-P-…ЬD-O# P-[Ф-MY-OzK-M# ’гC-WRд-JШO-M#</w:t>
      </w:r>
      <w:r>
        <w:rPr/>
        <w:t>*gnam gru brdabs nas srog skyon ma byung ba ga tshad ‘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OeO\-L\-’гC-џгL-P-…ЬD-O-C-RK-WKЬC</w:t>
      </w:r>
      <w:r>
        <w:rPr/>
        <w:t>*Какой процент выживает в авиакатастрофах.</w:t>
      </w:r>
    </w:p>
    <w:p>
      <w:pPr>
        <w:pStyle w:val="Normal"/>
        <w:rPr/>
      </w:pPr>
      <w:r>
        <w:rPr/>
        <w:t>Выжимать (одежд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OQХY#</w:t>
      </w:r>
    </w:p>
    <w:p>
      <w:pPr>
        <w:pStyle w:val="Normal"/>
        <w:rPr/>
      </w:pPr>
      <w:r>
        <w:rPr/>
        <w:t>Выжить, прож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JШO# P-[Ф-OY-OzK#</w:t>
      </w:r>
      <w:r>
        <w:rPr/>
        <w:t>*kho btson khang nang la lo mang po 'tsho thu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QдL-BD-LD-Z-Zг-PD-Mг-WRд-JШO-[C</w:t>
      </w:r>
      <w:r>
        <w:rPr/>
        <w:t>*Он провел много лет в тюрьме.</w:t>
      </w:r>
    </w:p>
    <w:p>
      <w:pPr>
        <w:pStyle w:val="Normal"/>
        <w:rPr/>
      </w:pPr>
      <w:r>
        <w:rPr/>
        <w:t>Выздорав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</w:t>
      </w:r>
      <w:r>
        <w:rPr/>
        <w:t>*kho na nas mgyogs po dr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-L\-P‚гC\-Mг-ЊC-[C</w:t>
      </w:r>
      <w:r>
        <w:rPr/>
        <w:t>*Он оправился от болезни скоро.</w:t>
      </w:r>
    </w:p>
    <w:p>
      <w:pPr>
        <w:pStyle w:val="Normal"/>
        <w:rPr/>
      </w:pPr>
      <w:r>
        <w:rPr/>
        <w:t>Выздороветь, поправ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ЊC</w:t>
      </w:r>
    </w:p>
    <w:p>
      <w:pPr>
        <w:pStyle w:val="Normal"/>
        <w:rPr/>
      </w:pPr>
      <w:r>
        <w:rPr/>
        <w:t>Вызов, приглашение яв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ЬC-›#</w:t>
      </w:r>
      <w:r>
        <w:rPr/>
        <w:t>*'gug rgya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ЬC-›-OID</w:t>
      </w:r>
      <w:r>
        <w:rPr/>
        <w:t>*Рассылать приглашения (а.)</w:t>
      </w:r>
    </w:p>
    <w:p>
      <w:pPr>
        <w:pStyle w:val="Normal"/>
        <w:rPr/>
      </w:pPr>
      <w:r>
        <w:rPr/>
        <w:t>Вызывать по спис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O[аY-…\#</w:t>
      </w:r>
    </w:p>
    <w:p>
      <w:pPr>
        <w:pStyle w:val="Normal"/>
        <w:rPr/>
      </w:pPr>
      <w:r>
        <w:rPr/>
        <w:t>Вызывать транс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UЬ\#</w:t>
      </w:r>
    </w:p>
    <w:p>
      <w:pPr>
        <w:pStyle w:val="Normal"/>
        <w:rPr/>
      </w:pPr>
      <w:r>
        <w:rPr/>
        <w:t>Вызывать, бросать вызо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г\-UЬ\#</w:t>
      </w:r>
      <w:r>
        <w:rPr/>
        <w:t>*po lo 'gran sdur byed par shog ces 'phos z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Zг-W‰L-zЬY-…аK-MY-[гC-Eа\-WNг\-UЬ\-M-YаK#</w:t>
      </w:r>
      <w:r>
        <w:rPr/>
        <w:t>*Они вызвали их играть в мяч.</w:t>
      </w:r>
    </w:p>
    <w:p>
      <w:pPr>
        <w:pStyle w:val="Normal"/>
        <w:rPr/>
      </w:pPr>
      <w:r>
        <w:rPr/>
        <w:t>Вызывать, поро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аL-O™D\#</w:t>
      </w:r>
      <w:r>
        <w:rPr/>
        <w:t>*dmag gis gsar brje'i rkyen bslang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CФ\-C\Y-ObаWФ-љаL-O™D\-M-YаK#</w:t>
      </w:r>
      <w:r>
        <w:rPr/>
        <w:t>*Война вызвала революцию.</w:t>
      </w:r>
    </w:p>
    <w:p>
      <w:pPr>
        <w:pStyle w:val="Normal"/>
        <w:rPr/>
      </w:pPr>
      <w:r>
        <w:rPr/>
        <w:t>Вызывать, пробуждать воспоминани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C\г-…\#</w:t>
      </w:r>
      <w:r>
        <w:rPr/>
        <w:t>*sgrung des bod dran gso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Kа\-OгK-ЊL-C\г-…\-M-YаK#</w:t>
      </w:r>
      <w:r>
        <w:rPr/>
        <w:t>*Эта история пробудила воспоминания о Тибете.</w:t>
      </w:r>
    </w:p>
    <w:p>
      <w:pPr>
        <w:pStyle w:val="Normal"/>
        <w:rPr/>
      </w:pPr>
      <w:r>
        <w:rPr/>
        <w:t>Вызываться, изъявить жел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–D\-…\#</w:t>
      </w:r>
      <w:r>
        <w:rPr/>
        <w:t>*khos 'gro yag dwang ngas bya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‰г-XC-°D-–D\-…\-\гD-#</w:t>
      </w:r>
      <w:r>
        <w:rPr/>
        <w:t>*Он вызвался пойти.</w:t>
      </w:r>
    </w:p>
    <w:p>
      <w:pPr>
        <w:pStyle w:val="Normal"/>
        <w:rPr/>
      </w:pPr>
      <w:r>
        <w:rPr/>
        <w:t>Вызывающий (о поведе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{D-Z-P-WSб\-M#</w:t>
      </w:r>
      <w:r>
        <w:rPr/>
        <w:t>*mthong na 'do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L-WKгK-M</w:t>
      </w:r>
    </w:p>
    <w:p>
      <w:pPr>
        <w:pStyle w:val="Normal"/>
        <w:rPr/>
      </w:pPr>
      <w:r>
        <w:rPr/>
        <w:t>Вызывающим б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ФD-M-OҐаD\#</w:t>
      </w:r>
      <w:r>
        <w:rPr/>
        <w:t>*bzo pa tshos mjing pa sgreng g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-Rд\-PGФD-M-ҐаD-CФ-XгK-M-YаK#</w:t>
      </w:r>
      <w:r>
        <w:rPr/>
        <w:t>*Рабочие ведут себя вызывающе.</w:t>
      </w:r>
    </w:p>
    <w:p>
      <w:pPr>
        <w:pStyle w:val="Normal"/>
        <w:rPr/>
      </w:pPr>
      <w:r>
        <w:rPr/>
        <w:t>Выигрывать, побе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#</w:t>
      </w:r>
      <w:r>
        <w:rPr/>
        <w:t>*kho tsho la rtsed mo tho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Z-iаK-Pг-JгO-[C</w:t>
      </w:r>
      <w:r>
        <w:rPr/>
        <w:t>*Они выиграли игру.</w:t>
      </w:r>
    </w:p>
    <w:p>
      <w:pPr>
        <w:pStyle w:val="Normal"/>
        <w:rPr/>
      </w:pPr>
      <w:r>
        <w:rPr/>
        <w:t>Выйти из состава, выдел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# „ФY-WJаL-…\#</w:t>
      </w:r>
      <w:r>
        <w:rPr/>
        <w:t>*kho tsho mthun phyogs shog khag gi nang nas d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PJШL-„гC\-[гC-BC-CФ-LD-L\-KгL-[C</w:t>
      </w:r>
      <w:r>
        <w:rPr/>
        <w:t>*Он вышел из альянса.</w:t>
      </w:r>
    </w:p>
    <w:p>
      <w:pPr>
        <w:pStyle w:val="Normal"/>
        <w:rPr/>
      </w:pPr>
      <w:r>
        <w:rPr/>
        <w:t>Выйти из транс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XZ#</w:t>
      </w:r>
    </w:p>
    <w:p>
      <w:pPr>
        <w:pStyle w:val="Normal"/>
        <w:rPr/>
      </w:pPr>
      <w:r>
        <w:rPr/>
        <w:t>Выкачивать, спус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-OIгL#</w:t>
      </w:r>
      <w:r>
        <w:rPr/>
        <w:t>*khos 'khor lo'i phu bt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BгY-ZгWФ-NЧ-OIгL-[C</w:t>
      </w:r>
      <w:r>
        <w:rPr/>
        <w:t>*Он спустил шину.</w:t>
      </w:r>
    </w:p>
    <w:p>
      <w:pPr>
        <w:pStyle w:val="Normal"/>
        <w:rPr/>
      </w:pPr>
      <w:r>
        <w:rPr/>
        <w:t>Выкидыш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[гY#</w:t>
      </w:r>
      <w:r>
        <w:rPr/>
        <w:t>*mo phru gu thengs gnyis s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ЋЬ-CЬ-JаD\-CHФ\-[гY-[C</w:t>
      </w:r>
      <w:r>
        <w:rPr/>
        <w:t>*У нее дважды был выкидыш.</w:t>
      </w:r>
    </w:p>
    <w:p>
      <w:pPr>
        <w:pStyle w:val="Normal"/>
        <w:rPr/>
      </w:pPr>
      <w:r>
        <w:rPr/>
        <w:t>Выключать (свет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K#</w:t>
      </w:r>
      <w:r>
        <w:rPr/>
        <w:t>*bk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</w:t>
      </w:r>
      <w:r>
        <w:rPr/>
        <w:t>*Выключать (радио, телевизор)</w:t>
      </w:r>
    </w:p>
    <w:p>
      <w:pPr>
        <w:pStyle w:val="Normal"/>
        <w:rPr/>
      </w:pPr>
      <w:r>
        <w:rPr/>
        <w:t>Выключ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ЏZ#</w:t>
      </w:r>
      <w:r>
        <w:rPr/>
        <w:t>*'phrul 'khor a ma kha br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^-P-B-ЏZ-[C</w:t>
      </w:r>
      <w:r>
        <w:rPr/>
        <w:t>*Мотор отключился.</w:t>
      </w:r>
    </w:p>
    <w:p>
      <w:pPr>
        <w:pStyle w:val="Normal"/>
        <w:rPr/>
      </w:pPr>
      <w:r>
        <w:rPr/>
        <w:t>Выкрикивать приветствия, привет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OyгK-uK-WOгK-…\#</w:t>
      </w:r>
      <w:r>
        <w:rPr/>
        <w:t>*kho tshos rgyal par che bstod skad 'bod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Z-MY-Fа-OyгK-uK-WOгK-…\-M-YаK#</w:t>
      </w:r>
      <w:r>
        <w:rPr/>
        <w:t>*Они приветствовали царя.</w:t>
      </w:r>
    </w:p>
    <w:p>
      <w:pPr>
        <w:pStyle w:val="Normal"/>
        <w:rPr/>
      </w:pPr>
      <w:r>
        <w:rPr/>
        <w:t>Выкро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RK#</w:t>
      </w:r>
      <w:r>
        <w:rPr/>
        <w:t>*khyod rang la dug slog bzo yag gi dpe tshad yo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KЬC-™гC-OVг-XC-CФ-KMа-RK-XгK-M\#</w:t>
      </w:r>
      <w:r>
        <w:rPr/>
        <w:t>*У вас есть выкройка для пошива платья?</w:t>
      </w:r>
    </w:p>
    <w:p>
      <w:pPr>
        <w:pStyle w:val="Normal"/>
        <w:rPr/>
      </w:pPr>
      <w:r>
        <w:rPr/>
        <w:t>Выкручивать, вывора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\# CEЧ\-YФZ-O›O#</w:t>
      </w:r>
      <w:r>
        <w:rPr/>
        <w:t>*khos mo'i lag pa gcu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ZC-M-CEЧ\-\гD-#</w:t>
      </w:r>
      <w:r>
        <w:rPr/>
        <w:t>*Он крутил ей руку.</w:t>
      </w:r>
    </w:p>
    <w:p>
      <w:pPr>
        <w:pStyle w:val="Normal"/>
        <w:rPr/>
      </w:pPr>
      <w:r>
        <w:rPr/>
        <w:t>Выку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Ь-KDЧZ#</w:t>
      </w:r>
      <w:r>
        <w:rPr/>
        <w:t>*kho tshos rgyal po blu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Z-Mг-–Ь\-M-YаK#</w:t>
      </w:r>
      <w:r>
        <w:rPr/>
        <w:t>*Они выкупили царя.</w:t>
      </w:r>
    </w:p>
    <w:p>
      <w:pPr>
        <w:pStyle w:val="Normal"/>
        <w:rPr/>
      </w:pPr>
      <w:r>
        <w:rPr/>
        <w:t>Выкупать (заложенное имуществ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W-P-–Ь\#</w:t>
      </w:r>
      <w:r>
        <w:rPr/>
        <w:t>*khos kho'i chu tshod gta' ma blu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FЧ-RдK-CIW-P-–Ь\-M-YаK#</w:t>
      </w:r>
      <w:r>
        <w:rPr/>
        <w:t>*Он выкупил свои часы.</w:t>
      </w:r>
    </w:p>
    <w:p>
      <w:pPr>
        <w:pStyle w:val="Normal"/>
        <w:rPr/>
      </w:pPr>
      <w:r>
        <w:rPr/>
        <w:t>Вылезать, выпадать, изго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#</w:t>
      </w:r>
    </w:p>
    <w:p>
      <w:pPr>
        <w:pStyle w:val="Normal"/>
        <w:rPr/>
      </w:pPr>
      <w:r>
        <w:rPr/>
        <w:t>Вылезать, торчать, (о глазах, животе..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Y-WOЧY-…\#</w:t>
      </w:r>
    </w:p>
    <w:p>
      <w:pPr>
        <w:pStyle w:val="Normal"/>
        <w:rPr/>
      </w:pPr>
      <w:r>
        <w:rPr/>
        <w:t>Вылеч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</w:t>
      </w:r>
      <w:r>
        <w:rPr/>
        <w:t>*kho dr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ЊC-[C</w:t>
      </w:r>
      <w:r>
        <w:rPr/>
        <w:t>*Он вылечился.</w:t>
      </w:r>
    </w:p>
    <w:p>
      <w:pPr>
        <w:pStyle w:val="Normal"/>
        <w:rPr/>
      </w:pPr>
      <w:r>
        <w:rPr/>
        <w:t>Вы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г\#</w:t>
      </w:r>
      <w:r>
        <w:rPr/>
        <w:t>*khos chu bsho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Ч-O[г\-\гD-#</w:t>
      </w:r>
      <w:r>
        <w:rPr/>
        <w:t>*Он вылил воду.</w:t>
      </w:r>
    </w:p>
    <w:p>
      <w:pPr>
        <w:pStyle w:val="Normal"/>
        <w:rPr/>
      </w:pPr>
      <w:r>
        <w:rPr/>
        <w:t>Вымер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›ЬK-FK-M#</w:t>
      </w:r>
      <w:r>
        <w:rPr/>
        <w:t>*rigs rgyud chad pa'i ny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›ЬK-FK-MWФ-H#</w:t>
      </w:r>
      <w:r>
        <w:rPr/>
        <w:t>*Вымершая рыба.</w:t>
      </w:r>
    </w:p>
    <w:p>
      <w:pPr>
        <w:pStyle w:val="Normal"/>
        <w:rPr/>
      </w:pPr>
      <w:r>
        <w:rPr/>
        <w:t>Вымог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OQL-WЋгC-…аK-XC</w:t>
      </w:r>
      <w:r>
        <w:rPr/>
        <w:t>*dngul btsan 'phrog bye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OQL-WЋгC-…аK-PBL#</w:t>
      </w:r>
      <w:r>
        <w:rPr/>
        <w:t>*Вымогатель</w:t>
      </w:r>
    </w:p>
    <w:p>
      <w:pPr>
        <w:pStyle w:val="Normal"/>
        <w:rPr/>
      </w:pPr>
      <w:r>
        <w:rPr/>
        <w:t>Вымогать, выпы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WЋгC-…\#</w:t>
      </w:r>
      <w:r>
        <w:rPr/>
        <w:t>*kho tshos tshong khang tshang ma nas dngul btsan 'phrog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дD-BD-RD-P-L\-KDЧZ-OQL-WЋгC-…\-M-YаK#</w:t>
      </w:r>
      <w:r>
        <w:rPr/>
        <w:t>*Они вымогали деньги из всех магазинов.</w:t>
      </w:r>
    </w:p>
    <w:p>
      <w:pPr>
        <w:pStyle w:val="Normal"/>
        <w:rPr/>
      </w:pPr>
      <w:r>
        <w:rPr/>
        <w:t>Вы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WФ-LЬ-P#</w:t>
      </w:r>
    </w:p>
    <w:p>
      <w:pPr>
        <w:pStyle w:val="Normal"/>
        <w:rPr/>
      </w:pPr>
      <w:r>
        <w:rPr/>
        <w:t>Выносить приговор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K-PRP\-OID-#</w:t>
      </w:r>
    </w:p>
    <w:p>
      <w:pPr>
        <w:pStyle w:val="Normal"/>
        <w:rPr/>
      </w:pPr>
      <w:r>
        <w:rPr/>
        <w:t>Выносить, вынашивать (ребен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#</w:t>
      </w:r>
      <w:r>
        <w:rPr/>
        <w:t>*mo la phru gu zhig skye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ЋЬ-CЬ-UФC-џа\-[C</w:t>
      </w:r>
      <w:r>
        <w:rPr/>
        <w:t>*Она родила (выносила) одного ребенка.</w:t>
      </w:r>
    </w:p>
    <w:p>
      <w:pPr>
        <w:pStyle w:val="Normal"/>
        <w:rPr/>
      </w:pPr>
      <w:r>
        <w:rPr/>
        <w:t>Вынуть из розетк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PJШK-NЧK#</w:t>
      </w:r>
      <w:r>
        <w:rPr/>
        <w:t>*kho bzhu mar gyi glog mthud phu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UЬ-PY-‚Ф-•гC-PJШK-NЧK-[C</w:t>
      </w:r>
      <w:r>
        <w:rPr/>
        <w:t>*Он выключил лампу из розетки.</w:t>
      </w:r>
    </w:p>
    <w:p>
      <w:pPr>
        <w:pStyle w:val="Normal"/>
        <w:rPr/>
      </w:pPr>
      <w:r>
        <w:rPr/>
        <w:t>Вынуть, взять из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</w:t>
      </w:r>
      <w:r>
        <w:rPr/>
        <w:t>*kho dgam nang nas zhwa mo bto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CP-LD-L\-і-Pг-OIгL-\гD-#</w:t>
      </w:r>
      <w:r>
        <w:rPr/>
        <w:t>*Он вынул шапку из сундука.</w:t>
      </w:r>
    </w:p>
    <w:p>
      <w:pPr>
        <w:pStyle w:val="Normal"/>
        <w:rPr/>
      </w:pPr>
      <w:r>
        <w:rPr/>
        <w:t>Выпадать (о волос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…ФK#</w:t>
      </w:r>
    </w:p>
    <w:p>
      <w:pPr>
        <w:pStyle w:val="Normal"/>
        <w:rPr/>
      </w:pPr>
      <w:r>
        <w:rPr/>
        <w:t>Выпадать, идти (о снеге, дож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O\#</w:t>
      </w:r>
      <w:r>
        <w:rPr/>
        <w:t>*de ring gngas bba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CD\-OO\-\гD-#</w:t>
      </w:r>
      <w:r>
        <w:rPr/>
        <w:t>*Сегодня выпал снег.</w:t>
      </w:r>
    </w:p>
    <w:p>
      <w:pPr>
        <w:pStyle w:val="Normal"/>
        <w:rPr/>
      </w:pPr>
      <w:r>
        <w:rPr/>
        <w:t>Выпадать, попад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аZ#</w:t>
      </w:r>
      <w:r>
        <w:rPr/>
        <w:t>*kho'i skyes skar tshes pa gnyis la 'khe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џа\-uY-Rа\-M-CHФ\-Z-WBаZ-[C</w:t>
      </w:r>
      <w:r>
        <w:rPr/>
        <w:t>*Его день рождения попал на второе.</w:t>
      </w:r>
    </w:p>
    <w:p>
      <w:pPr>
        <w:pStyle w:val="Normal"/>
        <w:rPr/>
      </w:pPr>
      <w:r>
        <w:rPr/>
        <w:t>Выпасать, выводить на луг (животных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BY-OID-#</w:t>
      </w:r>
    </w:p>
    <w:p>
      <w:pPr>
        <w:pStyle w:val="Normal"/>
        <w:rPr/>
      </w:pPr>
      <w:r>
        <w:rPr/>
        <w:t>Выпирать, быть очевидны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C\Z-KгK-Mг#</w:t>
      </w:r>
      <w:r>
        <w:rPr/>
        <w:t>*'di dngos gnas mngon gsal dod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Dг\-CL\-PDгL-C\Z-KгK-Mг-WKЬC</w:t>
      </w:r>
      <w:r>
        <w:rPr/>
        <w:t>*Это явно выпирает.</w:t>
      </w:r>
    </w:p>
    <w:p>
      <w:pPr>
        <w:pStyle w:val="Normal"/>
        <w:rPr/>
      </w:pPr>
      <w:r>
        <w:rPr/>
        <w:t>Выписывать, отпус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-#</w:t>
      </w:r>
      <w:r>
        <w:rPr/>
        <w:t>*kho tshos phru gu de sman khang na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ЋЬ-CЬ-Kа-~L-BD-L\-OID-M-YаK#</w:t>
      </w:r>
      <w:r>
        <w:rPr/>
        <w:t>*Они выписали этого ребенка из больницы.</w:t>
      </w:r>
    </w:p>
    <w:p>
      <w:pPr>
        <w:pStyle w:val="Normal"/>
        <w:rPr/>
      </w:pPr>
      <w:r>
        <w:rPr/>
        <w:t>Выписывать, подпис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DC\-…\#</w:t>
      </w:r>
      <w:r>
        <w:rPr/>
        <w:t>*khos tshag deb de sngon mngag byed kyi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C-KаO-Kа-wгL-PDC-…аK-ЂФ-XгK-M-YаK#</w:t>
      </w:r>
      <w:r>
        <w:rPr/>
        <w:t>*Он выписывает тот журнал.</w:t>
      </w:r>
    </w:p>
    <w:p>
      <w:pPr>
        <w:pStyle w:val="Normal"/>
        <w:rPr/>
      </w:pPr>
      <w:r>
        <w:rPr/>
        <w:t>Выплавлять, пла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Y#</w:t>
      </w:r>
      <w:r>
        <w:rPr/>
        <w:t>*kho tshos gser bzhur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\аY-OUЬY-‚Ф-WKЬC</w:t>
      </w:r>
      <w:r>
        <w:rPr/>
        <w:t>*Они выплавляют золото.</w:t>
      </w:r>
    </w:p>
    <w:p>
      <w:pPr>
        <w:pStyle w:val="Normal"/>
        <w:rPr/>
      </w:pPr>
      <w:r>
        <w:rPr/>
        <w:t>Выпла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L-M-§K#</w:t>
      </w:r>
    </w:p>
    <w:p>
      <w:pPr>
        <w:pStyle w:val="Normal"/>
        <w:rPr/>
      </w:pPr>
      <w:r>
        <w:rPr/>
        <w:t>Выплачивать (заем), отдавать долг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K# WGZ# O\O\#</w:t>
      </w:r>
      <w:r>
        <w:rPr/>
        <w:t>*khos bu lon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Ч-ZгL-§K-[C</w:t>
      </w:r>
      <w:r>
        <w:rPr/>
        <w:t>*Он выплатил заем.</w:t>
      </w:r>
    </w:p>
    <w:p>
      <w:pPr>
        <w:pStyle w:val="Normal"/>
        <w:rPr/>
      </w:pPr>
      <w:r>
        <w:rPr/>
        <w:t>Выполнимый, возмо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O-JШO-XC</w:t>
      </w:r>
      <w:r>
        <w:rPr/>
        <w:t>*'grub thub yag gi 'char gzh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O-JШO-XC-CФ-WFY-CUФ#</w:t>
      </w:r>
      <w:r>
        <w:rPr/>
        <w:t>*Выполнимый план.</w:t>
      </w:r>
    </w:p>
    <w:p>
      <w:pPr>
        <w:pStyle w:val="Normal"/>
        <w:rPr/>
      </w:pPr>
      <w:r>
        <w:rPr/>
        <w:t>Выполнить, довести до конц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ZаL-OyY-</w:t>
      </w:r>
      <w:r>
        <w:rPr/>
        <w:t>*nga tshos kho'i 'char gzhi lag len bstar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гWФ-WFY-CUФ-ZC-ZаL-OyY-KCг\-YаK#</w:t>
      </w:r>
      <w:r>
        <w:rPr/>
        <w:t>*Нам надо выполнить его план.</w:t>
      </w:r>
    </w:p>
    <w:p>
      <w:pPr>
        <w:pStyle w:val="Normal"/>
        <w:rPr/>
      </w:pPr>
      <w:r>
        <w:rPr/>
        <w:t>Выполнить, исполн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O#</w:t>
      </w:r>
      <w:r>
        <w:rPr/>
        <w:t>*kho tshos gzhung gi las 'gan gru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UЬD-CФ-Z\-WCL-‰ЬO-M-YаK#</w:t>
      </w:r>
      <w:r>
        <w:rPr/>
        <w:t>*Они выполнили задачу правительства.</w:t>
      </w:r>
    </w:p>
    <w:p>
      <w:pPr>
        <w:pStyle w:val="Normal"/>
        <w:rPr/>
      </w:pPr>
      <w:r>
        <w:rPr/>
        <w:t>Выполнять обязанно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L-WЃаY#</w:t>
      </w:r>
      <w:r>
        <w:rPr/>
        <w:t>*kho tshos kho tsho'i las 'gan ma 'khye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RдWФ-Z\-WCL-P-WЃаY-M-YаK#</w:t>
      </w:r>
      <w:r>
        <w:rPr/>
        <w:t>*Они не выполняют свои обязанности.</w:t>
      </w:r>
    </w:p>
    <w:p>
      <w:pPr>
        <w:pStyle w:val="Normal"/>
        <w:rPr/>
      </w:pPr>
      <w:r>
        <w:rPr/>
        <w:t>Выпрямлять (руку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љD\#</w:t>
      </w:r>
      <w:r>
        <w:rPr/>
        <w:t>*khos lag pa brkyang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C-M-OљD\-\гD-#</w:t>
      </w:r>
      <w:r>
        <w:rPr/>
        <w:t>*Он протянул руку.</w:t>
      </w:r>
    </w:p>
    <w:p>
      <w:pPr>
        <w:pStyle w:val="Normal"/>
        <w:rPr/>
      </w:pPr>
      <w:r>
        <w:rPr/>
        <w:t>Выпук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Y-WOЧY#</w:t>
      </w:r>
      <w:r>
        <w:rPr/>
        <w:t>*dpar shel 'bur 'bu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[аZ-WOЧY-WOЧY#</w:t>
      </w:r>
      <w:r>
        <w:rPr/>
        <w:t>*Выпуклые линзы.</w:t>
      </w:r>
    </w:p>
    <w:p>
      <w:pPr>
        <w:pStyle w:val="Normal"/>
        <w:rPr/>
      </w:pPr>
      <w:r>
        <w:rPr/>
        <w:t>Выпуск, печатное из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OIгL#</w:t>
      </w:r>
      <w:r>
        <w:rPr/>
        <w:t>*dbyar dus dpar bt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KЬ\-KMY-OIгL#</w:t>
      </w:r>
      <w:r>
        <w:rPr/>
        <w:t>*Летний выпуск.</w:t>
      </w:r>
    </w:p>
    <w:p>
      <w:pPr>
        <w:pStyle w:val="Normal"/>
        <w:rPr/>
      </w:pPr>
      <w:r>
        <w:rPr/>
        <w:t>Выпуск, часть (книг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P-OЧ#</w:t>
      </w:r>
      <w:r>
        <w:rPr/>
        <w:t>*sgrung de dum bu lnga bzos nas dpar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Kа-KЬP-OЧ-m-OVг\-L\-KMY-O›O-[C</w:t>
      </w:r>
      <w:r>
        <w:rPr/>
        <w:t>*Этот рассказ был опубликован за пять выпусков.</w:t>
      </w:r>
    </w:p>
    <w:p>
      <w:pPr>
        <w:pStyle w:val="Normal"/>
        <w:rPr/>
      </w:pPr>
      <w:r>
        <w:rPr/>
        <w:t>Выпускать заряд, производить выстрел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O›O#</w:t>
      </w:r>
      <w:r>
        <w:rPr/>
        <w:t>*me mda' kha s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B-[гY#</w:t>
      </w:r>
      <w:r>
        <w:rPr/>
        <w:t>*Выстрелить (п.)</w:t>
      </w:r>
    </w:p>
    <w:p>
      <w:pPr>
        <w:pStyle w:val="Normal"/>
        <w:rPr/>
      </w:pPr>
      <w:r>
        <w:rPr/>
        <w:t>Выпускать из рук, роня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L\-[гY#</w:t>
      </w:r>
      <w:r>
        <w:rPr/>
        <w:t>*mos deb lag pa nas s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KаO-ZC-M-L\-[гY-M-YаK#</w:t>
      </w:r>
      <w:r>
        <w:rPr/>
        <w:t>*Она выронила книгу.</w:t>
      </w:r>
    </w:p>
    <w:p>
      <w:pPr>
        <w:pStyle w:val="Normal"/>
        <w:rPr/>
      </w:pPr>
      <w:r>
        <w:rPr/>
        <w:t>Выпускать на вол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K# •гK-O‡гZ-OID-#</w:t>
      </w:r>
      <w:r>
        <w:rPr/>
        <w:t>*khos so pa de glo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г-M-Kа-•гK-[C</w:t>
      </w:r>
      <w:r>
        <w:rPr/>
        <w:t>*Он опустил шпиона.</w:t>
      </w:r>
    </w:p>
    <w:p>
      <w:pPr>
        <w:pStyle w:val="Normal"/>
        <w:rPr/>
      </w:pPr>
      <w:r>
        <w:rPr/>
        <w:t>Выпускать, из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</w:t>
      </w:r>
      <w:r>
        <w:rPr/>
        <w:t>*kho tshos lo gcig la dus deb theng bzhi 'don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г-CEФC-Z-KЬ\-KаO-JаD-OUФ-WKгL-‚Ф-WKЬC</w:t>
      </w:r>
      <w:r>
        <w:rPr/>
        <w:t>*Они выпускают журнал четыре раза в год.</w:t>
      </w:r>
    </w:p>
    <w:p>
      <w:pPr>
        <w:pStyle w:val="Normal"/>
        <w:rPr/>
      </w:pPr>
      <w:r>
        <w:rPr/>
        <w:t>Выпускать, освобожд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K-O‡гZ-…ЬD-#</w:t>
      </w:r>
      <w:r>
        <w:rPr/>
        <w:t>*so pa de glod bkrol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M-Kа-•гK-O‡гZ-…ЬD-[C</w:t>
      </w:r>
      <w:r>
        <w:rPr/>
        <w:t>*Шпиона освободили.</w:t>
      </w:r>
    </w:p>
    <w:p>
      <w:pPr>
        <w:pStyle w:val="Normal"/>
        <w:rPr/>
      </w:pPr>
      <w:r>
        <w:rPr/>
        <w:t>Выпустить в свет (опубликовать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OҐC\-…\#</w:t>
      </w:r>
      <w:r>
        <w:rPr/>
        <w:t>*kho tshos gnas tshul de phyi bsgrag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L\-RЧZ-Kа-„Ф-OҐC\-…\-[C</w:t>
      </w:r>
      <w:r>
        <w:rPr/>
        <w:t>*Они выпустили отчет.</w:t>
      </w:r>
    </w:p>
    <w:p>
      <w:pPr>
        <w:pStyle w:val="Normal"/>
        <w:rPr/>
      </w:pPr>
      <w:r>
        <w:rPr/>
        <w:t>Выпутать, высвободить, выруч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</w:t>
      </w:r>
      <w:r>
        <w:rPr/>
        <w:t>*khos kho tshos dka' ngal gyi nang nas bto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\-KAW-DZ-‚Ф-LD-L\-OIгL-M-YаK#</w:t>
      </w:r>
      <w:r>
        <w:rPr/>
        <w:t>*Он выручил их из неприятности.</w:t>
      </w:r>
    </w:p>
    <w:p>
      <w:pPr>
        <w:pStyle w:val="Normal"/>
        <w:rPr/>
      </w:pPr>
      <w:r>
        <w:rPr/>
        <w:t>Выпутываться, освобод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#</w:t>
      </w:r>
      <w:r>
        <w:rPr/>
        <w:t>*khos dka' ngal nang nas do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AW-DZ-LD-L\-KгL-M-YаK#</w:t>
      </w:r>
      <w:r>
        <w:rPr/>
        <w:t>*Он выпутался из трудностей.</w:t>
      </w:r>
    </w:p>
    <w:p>
      <w:pPr>
        <w:pStyle w:val="Normal"/>
        <w:rPr/>
      </w:pPr>
      <w:r>
        <w:rPr/>
        <w:t>Выпячиваться, торч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KЬ-KгL#</w:t>
      </w:r>
      <w:r>
        <w:rPr/>
        <w:t>*rdo de zur du d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Kа-VЧY-KЬ-KгL-[C</w:t>
      </w:r>
      <w:r>
        <w:rPr/>
        <w:t>*Этот камень выпирал.</w:t>
      </w:r>
    </w:p>
    <w:p>
      <w:pPr>
        <w:pStyle w:val="Normal"/>
        <w:rPr/>
      </w:pPr>
      <w:r>
        <w:rPr/>
        <w:t>Вырабатывать, произв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j\-OVг\# JгL-|аZ-…\#</w:t>
      </w:r>
      <w:r>
        <w:rPr/>
        <w:t>*bod la thon rdzas ga re bzo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JгL-j\-C-Yа-OVг-CФ-YаK#</w:t>
      </w:r>
      <w:r>
        <w:rPr/>
        <w:t>*Что будет производиться в Тибете?</w:t>
      </w:r>
    </w:p>
    <w:p>
      <w:pPr>
        <w:pStyle w:val="Normal"/>
        <w:rPr/>
      </w:pPr>
      <w:r>
        <w:rPr/>
        <w:t>Выравн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P\-Mг-OVг\#</w:t>
      </w:r>
    </w:p>
    <w:p>
      <w:pPr>
        <w:pStyle w:val="Normal"/>
        <w:rPr/>
      </w:pPr>
      <w:r>
        <w:rPr/>
        <w:t>Выражать почт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\-OAЬY-UЬ\# CЬ\-WKЬK-UЬ\# CЬ\-UO\-UЬ\#</w:t>
      </w:r>
      <w:r>
        <w:rPr/>
        <w:t>*khos mar gus bkur zhu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–-PY-CЬ\-OAЬY-UЬ\-\гD-#</w:t>
      </w:r>
      <w:r>
        <w:rPr/>
        <w:t>*Он выразил почтение Ламе.</w:t>
      </w:r>
    </w:p>
    <w:p>
      <w:pPr>
        <w:pStyle w:val="Normal"/>
        <w:rPr/>
      </w:pPr>
      <w:r>
        <w:rPr/>
        <w:t>Выражать, гово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K#</w:t>
      </w:r>
      <w:r>
        <w:rPr/>
        <w:t>*khos bsam tshul gsal po bsha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\P-RЧZ-C\Z-Mг-O[K-M-YаK#</w:t>
      </w:r>
      <w:r>
        <w:rPr/>
        <w:t>*Он четко выразил мысль.</w:t>
      </w:r>
    </w:p>
    <w:p>
      <w:pPr>
        <w:pStyle w:val="Normal"/>
        <w:rPr/>
      </w:pPr>
      <w:r>
        <w:rPr/>
        <w:t>Выражать, обозна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…\#</w:t>
      </w:r>
      <w:r>
        <w:rPr/>
        <w:t>*nga tshos rtag 'dis dol lar gi tshab byed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dC-WKФ\-KгZ-ZY-CФ-RO-…аK-KCг\-YаK#</w:t>
      </w:r>
      <w:r>
        <w:rPr/>
        <w:t>*Мы выражаем доллар этим знаком.</w:t>
      </w:r>
    </w:p>
    <w:p>
      <w:pPr>
        <w:pStyle w:val="Normal"/>
        <w:rPr/>
      </w:pPr>
      <w:r>
        <w:rPr/>
        <w:t>Выражение (лиц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W‚ЬY#</w:t>
      </w:r>
      <w:r>
        <w:rPr/>
        <w:t>*khos rnam 'gyur sku po zhig bsta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P-W‚ЬY-uЬг-Mг-UФC-OyL-\гD-#</w:t>
      </w:r>
      <w:r>
        <w:rPr/>
        <w:t>*У него печальное выражение лица.</w:t>
      </w:r>
    </w:p>
    <w:p>
      <w:pPr>
        <w:pStyle w:val="Normal"/>
        <w:rPr/>
      </w:pPr>
      <w:r>
        <w:rPr/>
        <w:t>Вырастать, взросл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Y-ZгD\-…\#</w:t>
      </w:r>
      <w:r>
        <w:rPr/>
        <w:t>*kho bod la 'tshar long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Z-WRY-ZгD\-…\-[C</w:t>
      </w:r>
      <w:r>
        <w:rPr/>
        <w:t>*Он вырос в Тибете.</w:t>
      </w:r>
    </w:p>
    <w:p>
      <w:pPr>
        <w:pStyle w:val="Normal"/>
        <w:rPr/>
      </w:pPr>
      <w:r>
        <w:rPr/>
        <w:t>Вырез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Y-_г\-O›O#</w:t>
      </w:r>
    </w:p>
    <w:p>
      <w:pPr>
        <w:pStyle w:val="Normal"/>
        <w:rPr/>
      </w:pPr>
      <w:r>
        <w:rPr/>
        <w:t>Вырез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</w:t>
      </w:r>
      <w:r>
        <w:rPr/>
        <w:t>*khos kran bto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‡L-OIгL-M-YаK#</w:t>
      </w:r>
      <w:r>
        <w:rPr/>
        <w:t>*Они вырезали опухоль.</w:t>
      </w:r>
    </w:p>
    <w:p>
      <w:pPr>
        <w:pStyle w:val="Normal"/>
        <w:rPr/>
      </w:pPr>
      <w:r>
        <w:rPr/>
        <w:t>Вырождаться, дегенерир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#</w:t>
      </w:r>
      <w:r>
        <w:rPr/>
        <w:t>*grong khyer de zhe drag nya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Kа-Uа-ЊC-HP\-[C</w:t>
      </w:r>
      <w:r>
        <w:rPr/>
        <w:t>*Этот город сильно дегенерировал.</w:t>
      </w:r>
    </w:p>
    <w:p>
      <w:pPr>
        <w:pStyle w:val="Normal"/>
        <w:rPr/>
      </w:pPr>
      <w:r>
        <w:rPr/>
        <w:t>Вырывать с корне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AгC-OID-#</w:t>
      </w:r>
    </w:p>
    <w:p>
      <w:pPr>
        <w:pStyle w:val="Normal"/>
        <w:rPr/>
      </w:pPr>
      <w:r>
        <w:rPr/>
        <w:t>Высадиться, сходить на берег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#</w:t>
      </w:r>
      <w:r>
        <w:rPr/>
        <w:t>*nga tsho d}Errorµ{i lir gnam gru'i nang nas do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KЗФ-ZФY-CLP-‰ЬWФ-LD-L\-KгL-M-XФL#</w:t>
      </w:r>
      <w:r>
        <w:rPr/>
        <w:t>*Мы сошли с самолета в Дели.</w:t>
      </w:r>
    </w:p>
    <w:p>
      <w:pPr>
        <w:pStyle w:val="Normal"/>
        <w:rPr/>
      </w:pPr>
      <w:r>
        <w:rPr/>
        <w:t>Высе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</w:t>
      </w:r>
      <w:r>
        <w:rPr/>
        <w:t>*kho tshos sprang po de tsho phu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§D-Mг-Kа-Rд-NЧK-M-YаK#</w:t>
      </w:r>
      <w:r>
        <w:rPr/>
        <w:t>*Они выселили нищих.</w:t>
      </w:r>
    </w:p>
    <w:p>
      <w:pPr>
        <w:pStyle w:val="Normal"/>
        <w:rPr/>
      </w:pPr>
      <w:r>
        <w:rPr/>
        <w:t>Высиживать, выв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xZ#</w:t>
      </w:r>
      <w:r>
        <w:rPr/>
        <w:t>*kho tshos sgong nga bsny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vгD-D-OxZ-[C</w:t>
      </w:r>
      <w:r>
        <w:rPr/>
        <w:t>*Они высиживали яйца.</w:t>
      </w:r>
    </w:p>
    <w:p>
      <w:pPr>
        <w:pStyle w:val="Normal"/>
        <w:rPr/>
      </w:pPr>
      <w:r>
        <w:rPr/>
        <w:t>Высиживать, сидеть на яйцах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D-OxZ#</w:t>
      </w:r>
    </w:p>
    <w:p>
      <w:pPr>
        <w:pStyle w:val="Normal"/>
        <w:rPr/>
      </w:pPr>
      <w:r>
        <w:rPr/>
        <w:t>Высказать (выложи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[гY#</w:t>
      </w:r>
      <w:r>
        <w:rPr/>
        <w:t>*bsod nams kyis kho so pa red ces skad cha s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Bг-\г-M-YаK-Eа\-uK-F-[гY-M-YаK#</w:t>
      </w:r>
      <w:r>
        <w:rPr/>
        <w:t>*Он сказал, что он шпион.</w:t>
      </w:r>
    </w:p>
    <w:p>
      <w:pPr>
        <w:pStyle w:val="Normal"/>
        <w:rPr/>
      </w:pPr>
      <w:r>
        <w:rPr/>
        <w:t>Высказываться (откровенн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WFY-OIгL#</w:t>
      </w:r>
      <w:r>
        <w:rPr/>
        <w:t>*khos zhed snang med par bsam 'char bto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аK-{D-PаK-MY-O\P-WFY-OIгL-\гD-#</w:t>
      </w:r>
      <w:r>
        <w:rPr/>
        <w:t>*Он высказался не пугаясь.</w:t>
      </w:r>
    </w:p>
    <w:p>
      <w:pPr>
        <w:pStyle w:val="Normal"/>
        <w:rPr/>
      </w:pPr>
      <w:r>
        <w:rPr/>
        <w:t>Выскальзывать (из рук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Y#</w:t>
      </w:r>
      <w:r>
        <w:rPr/>
        <w:t>*tha pag mo'i lag pa nas shor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MC-PгWФ-ZC-M-L\-[гY-\гD-#</w:t>
      </w:r>
      <w:r>
        <w:rPr/>
        <w:t>*Тарелка выскользнула у нее из рук.</w:t>
      </w:r>
    </w:p>
    <w:p>
      <w:pPr>
        <w:pStyle w:val="Normal"/>
        <w:rPr/>
      </w:pPr>
      <w:r>
        <w:rPr/>
        <w:t>Выследить, просле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KаK-OID-#</w:t>
      </w:r>
      <w:r>
        <w:rPr/>
        <w:t>*kho tsho kho ga par phyin sar rjes 'ded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Bг-C-MY-„ФL-\Y-bа\-WKаK-OID-[C</w:t>
      </w:r>
      <w:r>
        <w:rPr/>
        <w:t>*Они выследили его местоположение.</w:t>
      </w:r>
    </w:p>
    <w:p>
      <w:pPr>
        <w:pStyle w:val="Normal"/>
        <w:rPr/>
      </w:pPr>
      <w:r>
        <w:rPr/>
        <w:t>Высмеивать, изображать сатиричес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„-Z\-O›O#</w:t>
      </w:r>
      <w:r>
        <w:rPr/>
        <w:t>*kho tshos zlos gar 'khrabs nas rgyal por 'phya las brgyab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—г\-CY-W€O\-L\-›Z-MгY-W„-Z\-O›O-\гD-#</w:t>
      </w:r>
      <w:r>
        <w:rPr/>
        <w:t>*Они сатирически изобразили царя в пьесе.</w:t>
      </w:r>
    </w:p>
    <w:p>
      <w:pPr>
        <w:pStyle w:val="Normal"/>
        <w:rPr/>
      </w:pPr>
      <w:r>
        <w:rPr/>
        <w:t>Высморк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BЬC-„Ф\#</w:t>
      </w:r>
    </w:p>
    <w:p>
      <w:pPr>
        <w:pStyle w:val="Normal"/>
        <w:rPr/>
      </w:pPr>
      <w:r>
        <w:rPr/>
        <w:t>Высовывать (голов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-PCг-OIгL#</w:t>
      </w:r>
      <w:r>
        <w:rPr/>
        <w:t>*khos sge khung gi phyi la mgo bto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а-BЬD-CФ-„Ф-Z-PCг-OIгL-M-YаK</w:t>
      </w:r>
      <w:r>
        <w:rPr/>
        <w:t>*Он высунулся из окна.</w:t>
      </w:r>
    </w:p>
    <w:p>
      <w:pPr>
        <w:pStyle w:val="Normal"/>
        <w:rPr/>
      </w:pPr>
      <w:r>
        <w:rPr/>
        <w:t>Высо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Mг#</w:t>
      </w:r>
      <w:r>
        <w:rPr/>
        <w:t>*ri mtho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Jг-Mг-UФC</w:t>
      </w:r>
      <w:r>
        <w:rPr/>
        <w:t>*Высокая гора.</w:t>
      </w:r>
    </w:p>
    <w:p>
      <w:pPr>
        <w:pStyle w:val="Normal"/>
        <w:rPr/>
      </w:pPr>
      <w:r>
        <w:rPr/>
        <w:t>Высокий (о стене, строении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Mг#</w:t>
      </w:r>
      <w:r>
        <w:rPr/>
        <w:t>*khang pa de mtho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а-PJг-Mг-YаK#</w:t>
      </w:r>
      <w:r>
        <w:rPr/>
        <w:t>*Этот дом высокий.</w:t>
      </w:r>
    </w:p>
    <w:p>
      <w:pPr>
        <w:pStyle w:val="Normal"/>
        <w:rPr/>
      </w:pPr>
      <w:r>
        <w:rPr/>
        <w:t>Высокий (о тонко вещи, дереве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Mг#</w:t>
      </w:r>
      <w:r>
        <w:rPr/>
        <w:t>*shing ring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YФD-Mг-UФC</w:t>
      </w:r>
      <w:r>
        <w:rPr/>
        <w:t>*Высокое дерево</w:t>
      </w:r>
    </w:p>
    <w:p>
      <w:pPr>
        <w:pStyle w:val="Normal"/>
        <w:rPr/>
      </w:pPr>
      <w:r>
        <w:rPr/>
        <w:t>Высокий (пос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#</w:t>
      </w:r>
      <w:r>
        <w:rPr/>
        <w:t>*kho'i go sa nga las mtho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г-\-D-Z\-PJг-CФ-YаK#</w:t>
      </w:r>
      <w:r>
        <w:rPr/>
        <w:t>*Его положение выше моего.</w:t>
      </w:r>
    </w:p>
    <w:p>
      <w:pPr>
        <w:pStyle w:val="Normal"/>
        <w:rPr/>
      </w:pPr>
      <w:r>
        <w:rPr/>
        <w:t>Высокий стат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yD\-PJг-Mг#</w:t>
      </w:r>
      <w:r>
        <w:rPr/>
        <w:t>*grwa pa tsho'i gnas stangs mtho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M-RдWФ-CL\-yD\-PJг-Mг-YаK#</w:t>
      </w:r>
      <w:r>
        <w:rPr/>
        <w:t>*Монахи имеют высокий статус.</w:t>
      </w:r>
    </w:p>
    <w:p>
      <w:pPr>
        <w:pStyle w:val="Normal"/>
        <w:rPr/>
      </w:pPr>
      <w:r>
        <w:rPr/>
        <w:t>Высокий уров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YФP#</w:t>
      </w:r>
      <w:r>
        <w:rPr/>
        <w:t>*mtho rim lhan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YФP-tL-RдC\#</w:t>
      </w:r>
      <w:r>
        <w:rPr/>
        <w:t>*Встреча на высоком уровне.</w:t>
      </w:r>
    </w:p>
    <w:p>
      <w:pPr>
        <w:pStyle w:val="Normal"/>
        <w:rPr/>
      </w:pPr>
      <w:r>
        <w:rPr/>
        <w:t>Высокий, длинн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YФD-Mг#</w:t>
      </w:r>
      <w:r>
        <w:rPr/>
        <w:t>*kho gzugs po ring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VЧC\-Mг-YФD-Mг-YаK#</w:t>
      </w:r>
      <w:r>
        <w:rPr/>
        <w:t>*Он высокий.</w:t>
      </w:r>
    </w:p>
    <w:p>
      <w:pPr>
        <w:pStyle w:val="Normal"/>
        <w:rPr/>
      </w:pPr>
      <w:r>
        <w:rPr/>
        <w:t>Высокогор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Jг#</w:t>
      </w:r>
    </w:p>
    <w:p>
      <w:pPr>
        <w:pStyle w:val="Normal"/>
        <w:rPr/>
      </w:pPr>
      <w:r>
        <w:rPr/>
        <w:t>Высокомерный, наг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ФD-M-}гP-Mг#</w:t>
      </w:r>
    </w:p>
    <w:p>
      <w:pPr>
        <w:pStyle w:val="Normal"/>
        <w:rPr/>
      </w:pPr>
      <w:r>
        <w:rPr/>
        <w:t>Выс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RK#</w:t>
      </w:r>
      <w:r>
        <w:rPr/>
        <w:t>*lha sa'i mtho tshad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\WФ-PJг-RK-C-RK-YаK#</w:t>
      </w:r>
      <w:r>
        <w:rPr/>
        <w:t>*Высота Лхасы какая?</w:t>
      </w:r>
    </w:p>
    <w:p>
      <w:pPr>
        <w:pStyle w:val="Normal"/>
        <w:rPr/>
      </w:pPr>
      <w:r>
        <w:rPr/>
        <w:t>Высота (то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D\# Ґ-CKD\#</w:t>
      </w:r>
      <w:r>
        <w:rPr/>
        <w:t>*tshig 'di gdangs mtho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ФC-WKФ-CKD\-PJг-Mг-YаK#</w:t>
      </w:r>
      <w:r>
        <w:rPr/>
        <w:t>*Это слово высокого тона.</w:t>
      </w:r>
    </w:p>
    <w:p>
      <w:pPr>
        <w:pStyle w:val="Normal"/>
        <w:rPr/>
      </w:pPr>
      <w:r>
        <w:rPr/>
        <w:t>Высота человека, р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RK#</w:t>
      </w:r>
    </w:p>
    <w:p>
      <w:pPr>
        <w:pStyle w:val="Normal"/>
        <w:rPr/>
      </w:pPr>
      <w:r>
        <w:rPr/>
        <w:t>Выста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P-yгL#</w:t>
      </w:r>
      <w:r>
        <w:rPr/>
        <w:t>*kho tshos 'grems ston khang gi nang la sku 'dra rnying pa de 'grems ston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‰аP\-yгL-BD-CФ-LD-Z-uЬ-WЊ-cФD-M-Kа-W‰аP\-yгL-…\-[C</w:t>
      </w:r>
      <w:r>
        <w:rPr/>
        <w:t>*Они выставили старую скульптуру в музее.</w:t>
      </w:r>
    </w:p>
    <w:p>
      <w:pPr>
        <w:pStyle w:val="Normal"/>
        <w:rPr/>
      </w:pPr>
      <w:r>
        <w:rPr/>
        <w:t>Выставлять напоказ, делать выстав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P\-yгL-…\#</w:t>
      </w:r>
      <w:r>
        <w:rPr/>
        <w:t>*kho tshos kha gdan 'grems ston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-CKL-W‰аP\-yгL-…\-M-YаK#</w:t>
      </w:r>
      <w:r>
        <w:rPr/>
        <w:t>*Они сделали показ ковров.</w:t>
      </w:r>
    </w:p>
    <w:p>
      <w:pPr>
        <w:pStyle w:val="Normal"/>
        <w:rPr/>
      </w:pPr>
      <w:r>
        <w:rPr/>
        <w:t>Выставлять свою кандидатур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WKаP\-LD-Z-UЬC\#</w:t>
      </w:r>
    </w:p>
    <w:p>
      <w:pPr>
        <w:pStyle w:val="Normal"/>
        <w:rPr/>
      </w:pPr>
      <w:r>
        <w:rPr/>
        <w:t>Выставлять, приводить как наглядный пример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KMа-Z-OyL#</w:t>
      </w:r>
      <w:r>
        <w:rPr/>
        <w:t>*kho tshos zhing pa de mig dpe la bsta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M-Kа-PФC-KMа-Z-OyL-M-YаK#</w:t>
      </w:r>
      <w:r>
        <w:rPr/>
        <w:t>*Как на пример, они указали на крестьянина.</w:t>
      </w:r>
    </w:p>
    <w:p>
      <w:pPr>
        <w:pStyle w:val="Normal"/>
        <w:rPr/>
      </w:pPr>
      <w:r>
        <w:rPr/>
        <w:t>Выстраиваться в очередь, в ря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D-OҐФC\# ‰Z-OҐФC\#</w:t>
      </w:r>
      <w:r>
        <w:rPr/>
        <w:t>*kho tsho tshong khang gi mdun la brang bsgrigs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RдD-BD-CФ-PKЬL-Z-ЏD-OҐФC\-OzK-[C</w:t>
      </w:r>
      <w:r>
        <w:rPr/>
        <w:t>*Они выстроились в очередь перед магазином.</w:t>
      </w:r>
    </w:p>
    <w:p>
      <w:pPr>
        <w:pStyle w:val="Normal"/>
        <w:rPr/>
      </w:pPr>
      <w:r>
        <w:rPr/>
        <w:t>Выступать с речь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аD-O[K-…\#</w:t>
      </w:r>
      <w:r>
        <w:rPr/>
        <w:t>*gsung bshad gnang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D-O[K-CLD-#</w:t>
      </w:r>
      <w:r>
        <w:rPr/>
        <w:t xml:space="preserve"> (вежл.)</w:t>
      </w:r>
    </w:p>
    <w:p>
      <w:pPr>
        <w:pStyle w:val="Normal"/>
        <w:rPr/>
      </w:pPr>
      <w:r>
        <w:rPr/>
        <w:t>Выступающий, ор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[гK-PBL# C\ЧD-O[K-CLD-PBL#</w:t>
      </w:r>
      <w:r>
        <w:rPr/>
        <w:t xml:space="preserve"> (вежл.)*don gnad 'di'i thog la skad cha shod mkhan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CLK-WKФWФ-JгC-Z-uK-F-[гK-PBL-PD-Mг-WKЬC</w:t>
      </w:r>
      <w:r>
        <w:rPr/>
        <w:t>*По этому вопросу было много выступавших.</w:t>
      </w:r>
    </w:p>
    <w:p>
      <w:pPr>
        <w:pStyle w:val="Normal"/>
        <w:rPr/>
      </w:pPr>
      <w:r>
        <w:rPr/>
        <w:t>Выступить, шагнуть впере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L-Z-KгL#</w:t>
      </w:r>
      <w:r>
        <w:rPr/>
        <w:t>*kho mdun la do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KЬL-Z-KгL-\гD-#</w:t>
      </w:r>
      <w:r>
        <w:rPr/>
        <w:t>*Он выдвинулся.</w:t>
      </w:r>
    </w:p>
    <w:p>
      <w:pPr>
        <w:pStyle w:val="Normal"/>
        <w:rPr/>
      </w:pPr>
      <w:r>
        <w:rPr/>
        <w:t>Высунуть (язы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{Y#</w:t>
      </w:r>
      <w:r>
        <w:rPr/>
        <w:t>*khod rang gi lce snor dn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K-YD-CФ-nа-{гY-KD-#</w:t>
      </w:r>
      <w:r>
        <w:rPr/>
        <w:t>*Высуньте язык.</w:t>
      </w:r>
    </w:p>
    <w:p>
      <w:pPr>
        <w:pStyle w:val="Normal"/>
        <w:rPr/>
      </w:pPr>
      <w:r>
        <w:rPr/>
        <w:t>Высуши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P\#</w:t>
      </w:r>
    </w:p>
    <w:p>
      <w:pPr>
        <w:pStyle w:val="Normal"/>
        <w:rPr/>
      </w:pPr>
      <w:r>
        <w:rPr/>
        <w:t>Высшая шко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YФP-™гO-№#</w:t>
      </w:r>
      <w:r>
        <w:rPr/>
        <w:t>*mtho rim shes y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YФP-[а\-XгL#</w:t>
      </w:r>
      <w:r>
        <w:rPr/>
        <w:t>*Высшее образование</w:t>
      </w:r>
    </w:p>
    <w:p>
      <w:pPr>
        <w:pStyle w:val="Normal"/>
        <w:rPr/>
      </w:pPr>
      <w:r>
        <w:rPr/>
        <w:t>Высшее ка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\-KC-Mг#</w:t>
      </w:r>
    </w:p>
    <w:p>
      <w:pPr>
        <w:pStyle w:val="Normal"/>
        <w:rPr/>
      </w:pPr>
      <w:r>
        <w:rPr/>
        <w:t>Выс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[г\#</w:t>
      </w:r>
      <w:r>
        <w:rPr/>
        <w:t>*ri mtho shos d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Jг-[г\-Kа#</w:t>
      </w:r>
      <w:r>
        <w:rPr/>
        <w:t>*Высочайшая гора.</w:t>
      </w:r>
    </w:p>
    <w:p>
      <w:pPr>
        <w:pStyle w:val="Normal"/>
        <w:rPr/>
      </w:pPr>
      <w:r>
        <w:rPr/>
        <w:t>Высший, вышесто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O#</w:t>
      </w:r>
      <w:r>
        <w:rPr/>
        <w:t>*kho ga sa mtho b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\-PJг-O-YаK#</w:t>
      </w:r>
      <w:r>
        <w:rPr/>
        <w:t>*Он высшего ранга.</w:t>
      </w:r>
    </w:p>
    <w:p>
      <w:pPr>
        <w:pStyle w:val="Normal"/>
        <w:rPr/>
      </w:pPr>
      <w:r>
        <w:rPr/>
        <w:t>Высылать, ссы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WOЧK-…\#</w:t>
      </w:r>
      <w:r>
        <w:rPr/>
        <w:t>*kho tshos phyi rgyal gyi bzo po tsho phyir 'bu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„Ф-›Z-‚Ф-OVг-Mг-Rд-„ФY-WOЧK-…\-M-YаK#</w:t>
      </w:r>
      <w:r>
        <w:rPr/>
        <w:t>*Они выслали иностранных рабочих.</w:t>
      </w:r>
    </w:p>
    <w:p>
      <w:pPr>
        <w:pStyle w:val="Normal"/>
        <w:rPr/>
      </w:pPr>
      <w:r>
        <w:rPr/>
        <w:t>Высыпать (о прыща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Y-M-KгL#</w:t>
      </w:r>
    </w:p>
    <w:p>
      <w:pPr>
        <w:pStyle w:val="Normal"/>
        <w:rPr/>
      </w:pPr>
      <w:r>
        <w:rPr/>
        <w:t>Вытес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</w:t>
      </w:r>
      <w:r>
        <w:rPr/>
        <w:t>*kho tshos grong gseb pa tsho ph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гD-C\аO-M-Rд-NЧK-M-YаK#</w:t>
      </w:r>
      <w:r>
        <w:rPr/>
        <w:t>*Они вытеснили жителей деревни.</w:t>
      </w:r>
    </w:p>
    <w:p>
      <w:pPr>
        <w:pStyle w:val="Normal"/>
        <w:rPr/>
      </w:pPr>
      <w:r>
        <w:rPr/>
        <w:t>Вытирать, ути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\#</w:t>
      </w:r>
      <w:r>
        <w:rPr/>
        <w:t>*khos rgya cog de ras kyis phyi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EгC-Kа-Y\-ЂФ\-„Ф\-\гD-#</w:t>
      </w:r>
      <w:r>
        <w:rPr/>
        <w:t>*Он вытер стол тряпкой.</w:t>
      </w:r>
    </w:p>
    <w:p>
      <w:pPr>
        <w:pStyle w:val="Normal"/>
        <w:rPr/>
      </w:pPr>
      <w:r>
        <w:rPr/>
        <w:t>Выть, завывать, стон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[гY#</w:t>
      </w:r>
      <w:r>
        <w:rPr/>
        <w:t>*kho na tsha btang nas skad shor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-R-OID-L\-uK-[гY-\гD-#</w:t>
      </w:r>
      <w:r>
        <w:rPr/>
        <w:t>*Он завыл от боли.</w:t>
      </w:r>
    </w:p>
    <w:p>
      <w:pPr>
        <w:pStyle w:val="Normal"/>
        <w:rPr/>
      </w:pPr>
      <w:r>
        <w:rPr/>
        <w:t>Вытягивать, удли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D\-O›O#</w:t>
      </w:r>
      <w:r>
        <w:rPr/>
        <w:t>*khos lham gog la brgyangs brgyab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tP-CгC-Z-O›D\-O›O-\гD-#</w:t>
      </w:r>
      <w:r>
        <w:rPr/>
        <w:t>*Он растянул ботинок.</w:t>
      </w:r>
    </w:p>
    <w:p>
      <w:pPr>
        <w:pStyle w:val="Normal"/>
        <w:rPr/>
      </w:pPr>
      <w:r>
        <w:rPr/>
        <w:t>Вытянуть, протяну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љD\#</w:t>
      </w:r>
      <w:r>
        <w:rPr/>
        <w:t>*khos lag pa brkyang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C-M-OљD\-\гD-#</w:t>
      </w:r>
      <w:r>
        <w:rPr/>
        <w:t>*Он протянул руку.</w:t>
      </w:r>
    </w:p>
    <w:p>
      <w:pPr>
        <w:pStyle w:val="Normal"/>
        <w:rPr/>
      </w:pPr>
      <w:r>
        <w:rPr/>
        <w:t>Выхватить, схва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гO-Iа-B-Z-WGЧ\#</w:t>
      </w:r>
      <w:r>
        <w:rPr/>
        <w:t>*khos mo'i rgyab la hob te kha la 'jus byas bros phyi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›O-Z-]гO-Iа-B-Z-WGЧ\-…\-Џг\-„ФL-M-YаK#</w:t>
      </w:r>
      <w:r>
        <w:rPr/>
        <w:t>*Он схватил ее сумку и бросился бежать.</w:t>
      </w:r>
    </w:p>
    <w:p>
      <w:pPr>
        <w:pStyle w:val="Normal"/>
        <w:rPr/>
      </w:pPr>
      <w:r>
        <w:rPr/>
        <w:t>Вы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\# „Ф-Z-KгL-\# JгL-\#</w:t>
      </w:r>
      <w:r>
        <w:rPr/>
        <w:t>*don phyi don th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#-„Ф-KгL#-JгL#</w:t>
      </w:r>
      <w:r>
        <w:rPr/>
        <w:t>*Выходить (а.)</w:t>
      </w:r>
    </w:p>
    <w:p>
      <w:pPr>
        <w:pStyle w:val="Normal"/>
        <w:rPr/>
      </w:pPr>
      <w:r>
        <w:rPr/>
        <w:t>Выход (электр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PJШK-WSЧC\-\#</w:t>
      </w:r>
    </w:p>
    <w:p>
      <w:pPr>
        <w:pStyle w:val="Normal"/>
        <w:rPr/>
      </w:pPr>
      <w:r>
        <w:rPr/>
        <w:t>Выход, производитель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WOO#</w:t>
      </w:r>
      <w:r>
        <w:rPr/>
        <w:t>*so nam thon 'b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LP-JгL-WOO</w:t>
      </w:r>
      <w:r>
        <w:rPr/>
        <w:t>*Количество сельскохоз продукта.</w:t>
      </w:r>
    </w:p>
    <w:p>
      <w:pPr>
        <w:pStyle w:val="Normal"/>
        <w:rPr/>
      </w:pPr>
      <w:r>
        <w:rPr/>
        <w:t>Выхолащивать пл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K‡ЬC\#</w:t>
      </w:r>
      <w:r>
        <w:rPr/>
        <w:t>*gzhung gis nga tsho'i 'char gzhi dkrug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D-RдWФ-WFY-CUФ-K‡ЬC\-M-YаK#</w:t>
      </w:r>
      <w:r>
        <w:rPr/>
        <w:t>*Правительство обессилило наш план.</w:t>
      </w:r>
    </w:p>
    <w:p>
      <w:pPr>
        <w:pStyle w:val="Normal"/>
        <w:rPr/>
      </w:pPr>
      <w:r>
        <w:rPr/>
        <w:t>Выцветать, блек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Z# \D\#</w:t>
      </w:r>
      <w:r>
        <w:rPr/>
        <w:t>*1) stod thung gi tshos yal shag 2) kho'i rlung yal shag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D-CФ-Rд\-XZ-[C-</w:t>
      </w:r>
      <w:r>
        <w:rPr/>
        <w:t>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˜ЬD-XZ-[C</w:t>
      </w:r>
      <w:r>
        <w:rPr/>
        <w:t>*1) Цвета рубашки поблекли. 2) Его гнев погас.</w:t>
      </w:r>
    </w:p>
    <w:p>
      <w:pPr>
        <w:pStyle w:val="Normal"/>
        <w:rPr/>
      </w:pPr>
      <w:r>
        <w:rPr/>
        <w:t>Вычерк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</w:t>
      </w:r>
      <w:r>
        <w:rPr/>
        <w:t>*kho tshos tshogs pa'i ming gzhung nas kho'i ming bt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дC\-MWФ-PФD-CUЬD-L\-BгWФ-PФD-OIгL-[C</w:t>
      </w:r>
      <w:r>
        <w:rPr/>
        <w:t>*Они вычеркнули его имя из списка членов партии.</w:t>
      </w:r>
    </w:p>
    <w:p>
      <w:pPr>
        <w:pStyle w:val="Normal"/>
        <w:rPr/>
      </w:pPr>
      <w:r>
        <w:rPr/>
        <w:t>Вычеркивать, уничто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ЧO\#</w:t>
      </w:r>
      <w:r>
        <w:rPr/>
        <w:t>*kho tshos kho'i ming bsu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PФD-O\ЧO\-[C</w:t>
      </w:r>
      <w:r>
        <w:rPr/>
        <w:t>*Они вычеркнули его имя.</w:t>
      </w:r>
    </w:p>
    <w:p>
      <w:pPr>
        <w:pStyle w:val="Normal"/>
        <w:rPr/>
      </w:pPr>
      <w:r>
        <w:rPr/>
        <w:t>Вычит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аL-iХ\#</w:t>
      </w:r>
      <w:r>
        <w:rPr/>
        <w:t>*'then rt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аL-dC\</w:t>
      </w:r>
      <w:r>
        <w:rPr/>
        <w:t>*Знак вычитания</w:t>
      </w:r>
    </w:p>
    <w:p>
      <w:pPr>
        <w:pStyle w:val="Normal"/>
        <w:rPr/>
      </w:pPr>
      <w:r>
        <w:rPr/>
        <w:t>Вычи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аL-L#</w:t>
      </w:r>
      <w:r>
        <w:rPr/>
        <w:t>*khyod rang gis bchu nas lnga 'then na lha rang la lnga yong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OFЧ-L\-m-WJаL-L-tXгK-YD-Z-m-XгD-CФ-YаK#</w:t>
      </w:r>
      <w:r>
        <w:rPr/>
        <w:t>*Если вычесть из десяти пять, вы получите пять.</w:t>
      </w:r>
    </w:p>
    <w:p>
      <w:pPr>
        <w:pStyle w:val="Normal"/>
        <w:rPr/>
      </w:pPr>
      <w:r>
        <w:rPr/>
        <w:t>Вычитать, от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аL#</w:t>
      </w:r>
      <w:r>
        <w:rPr/>
        <w:t>*khyed rang gi phogs nas 'gro song 'then nas lhag ma bsdad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CФ-NгC\-L\-W‰г-\гD-WJаL-L\-tC-P-OzK-PФ-WKЬC</w:t>
      </w:r>
      <w:r>
        <w:rPr/>
        <w:t>*После того, как ты вычел расходы из зарплаты, больше ничего не осталось.</w:t>
      </w:r>
    </w:p>
    <w:p>
      <w:pPr>
        <w:pStyle w:val="Normal"/>
        <w:rPr/>
      </w:pPr>
      <w:r>
        <w:rPr/>
        <w:t>Вычи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D\#</w:t>
      </w:r>
    </w:p>
    <w:p>
      <w:pPr>
        <w:pStyle w:val="Normal"/>
        <w:rPr/>
      </w:pPr>
      <w:r>
        <w:rPr/>
        <w:t>Вычищать, вы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</w:t>
      </w:r>
      <w:r>
        <w:rPr/>
        <w:t>*so'i sing gi kha lag 'don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WФ-\ФD-CФ-B-ZC-WKгL-KCг\-YаK#</w:t>
      </w:r>
      <w:r>
        <w:rPr/>
        <w:t>*Необходимо выковыривать еду из зубов.</w:t>
      </w:r>
    </w:p>
    <w:p>
      <w:pPr>
        <w:pStyle w:val="Normal"/>
        <w:rPr/>
      </w:pPr>
      <w:r>
        <w:rPr/>
        <w:t>Вы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O#</w:t>
      </w:r>
      <w:r>
        <w:rPr/>
        <w:t>*'di de las mtho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PJг-O-WKЬC</w:t>
      </w:r>
      <w:r>
        <w:rPr/>
        <w:t>*Это выше того.</w:t>
      </w:r>
    </w:p>
    <w:p>
      <w:pPr>
        <w:pStyle w:val="Normal"/>
        <w:rPr/>
      </w:pPr>
      <w:r>
        <w:rPr/>
        <w:t>Выше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Z-O™аO\# OҐгZ#</w:t>
      </w:r>
      <w:r>
        <w:rPr/>
        <w:t>*chu kho'i pus mo'i sgang la bsl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BгWФ-MЧ\-PгWФ-vD-Z-O™аO\-[C</w:t>
      </w:r>
      <w:r>
        <w:rPr/>
        <w:t>*Вода поднялась выше его колен.</w:t>
      </w:r>
    </w:p>
    <w:p>
      <w:pPr>
        <w:pStyle w:val="Normal"/>
        <w:rPr/>
      </w:pPr>
      <w:r>
        <w:rPr/>
        <w:t>Выше уровня мор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WФ-Dг\-L\-</w:t>
      </w:r>
    </w:p>
    <w:p>
      <w:pPr>
        <w:pStyle w:val="Normal"/>
        <w:rPr/>
      </w:pPr>
      <w:r>
        <w:rPr/>
        <w:t>Вышедший из печа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JгL-jдC\#</w:t>
      </w:r>
      <w:r>
        <w:rPr/>
        <w:t>*deb de dpar thon rdz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KMY-JгL-jгC\-[C</w:t>
      </w:r>
      <w:r>
        <w:rPr/>
        <w:t>*Эта книга вышла из печати.</w:t>
      </w:r>
    </w:p>
    <w:p>
      <w:pPr>
        <w:pStyle w:val="Normal"/>
        <w:rPr/>
      </w:pPr>
      <w:r>
        <w:rPr/>
        <w:t>Вышеуказанный, указывать ра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L\-O[K#</w:t>
      </w:r>
      <w:r>
        <w:rPr/>
        <w:t>*sngon tshud nas bshad/ snga sa nas brj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RЧK-L\-O[K# w-\-L\-ObгK</w:t>
      </w:r>
    </w:p>
    <w:p>
      <w:pPr>
        <w:pStyle w:val="Normal"/>
        <w:rPr/>
      </w:pPr>
      <w:r>
        <w:rPr/>
        <w:t>Вышеупомяну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C\Z-</w:t>
      </w:r>
    </w:p>
    <w:p>
      <w:pPr>
        <w:pStyle w:val="Normal"/>
        <w:rPr/>
      </w:pPr>
      <w:r>
        <w:rPr/>
        <w:t>Выши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EФL#</w:t>
      </w:r>
      <w:r>
        <w:rPr/>
        <w:t>*phar cin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EФL-O›O#</w:t>
      </w:r>
      <w:r>
        <w:rPr/>
        <w:t>*Вышивать (а.)</w:t>
      </w:r>
    </w:p>
    <w:p>
      <w:pPr>
        <w:pStyle w:val="Normal"/>
        <w:rPr/>
      </w:pPr>
      <w:r>
        <w:rPr/>
        <w:t>Вышина, возвы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RK#</w:t>
      </w:r>
      <w:r>
        <w:rPr/>
        <w:t>*lha sa'i mtho tshad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\WФ-PJг-RK-C-RK-YаK#</w:t>
      </w:r>
      <w:r>
        <w:rPr/>
        <w:t>*Какая высота Лхасы?</w:t>
      </w:r>
    </w:p>
    <w:p>
      <w:pPr>
        <w:pStyle w:val="Normal"/>
        <w:rPr/>
      </w:pPr>
      <w:r>
        <w:rPr/>
        <w:t>Вышу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V-…\# W„-~гK-…\#</w:t>
      </w:r>
      <w:r>
        <w:rPr/>
        <w:t>*khos rgyal por zur za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Z-MгY-VЧY-V-…\-M-YаK#</w:t>
      </w:r>
      <w:r>
        <w:rPr/>
        <w:t>*Он высмеял царя.</w:t>
      </w:r>
    </w:p>
    <w:p>
      <w:pPr>
        <w:pStyle w:val="Normal"/>
        <w:rPr/>
      </w:pPr>
      <w:r>
        <w:rPr/>
        <w:t>Выяв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Cг#</w:t>
      </w:r>
      <w:r>
        <w:rPr/>
        <w:t>*kho tshos chu'i nang la dug yod pa ha go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FЧWФ-LD-Z-KЬC-XгK-M-]-Cг-M-YаK#</w:t>
      </w:r>
      <w:r>
        <w:rPr/>
        <w:t>*Они обнаружили яд в воде.</w:t>
      </w:r>
    </w:p>
    <w:p>
      <w:pPr>
        <w:pStyle w:val="Normal"/>
        <w:rPr/>
      </w:pPr>
      <w:r>
        <w:rPr/>
        <w:t>Выяс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K-CEгK-…\#</w:t>
      </w:r>
      <w:r>
        <w:rPr/>
        <w:t>*kho ga dus yong min rtsad gcod by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KЬ\-XгD-PФL-iK-CEгK-…Ф\#</w:t>
      </w:r>
      <w:r>
        <w:rPr/>
        <w:t>*Выясни, когда он приезжает!</w:t>
      </w:r>
    </w:p>
    <w:p>
      <w:pPr>
        <w:pStyle w:val="Normal"/>
        <w:rPr/>
      </w:pPr>
      <w:r>
        <w:rPr/>
        <w:t>Выяснять подробно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Ф-UФO-…\# UФO-WGЧC-…\#</w:t>
      </w:r>
      <w:r>
        <w:rPr/>
        <w:t>*kho tshos me shor yag gi rkyen ga re yin min 'dri zhib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а-[гY-XC-CФ-љаL-C-Yа-XФL-PФL-WЊФ-UФO-…\-M-YаK#</w:t>
      </w:r>
      <w:r>
        <w:rPr/>
        <w:t>*Они расспросили о причине пожара.</w:t>
      </w:r>
    </w:p>
    <w:p>
      <w:pPr>
        <w:pStyle w:val="Normal"/>
        <w:rPr/>
      </w:pPr>
      <w:r>
        <w:rPr/>
        <w:t>Вьючные живот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Z-P#</w:t>
      </w:r>
      <w:r>
        <w:rPr/>
        <w:t>*phyug r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C-YФC\#</w:t>
      </w:r>
      <w:r>
        <w:rPr/>
        <w:t>*Животные домашние</w:t>
      </w:r>
    </w:p>
    <w:p>
      <w:pPr>
        <w:pStyle w:val="Normal"/>
        <w:rPr/>
      </w:pPr>
      <w:r>
        <w:rPr/>
        <w:t>Вяз, иль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P-OЧ-[ФD-#</w:t>
      </w:r>
    </w:p>
    <w:p>
      <w:pPr>
        <w:pStyle w:val="Normal"/>
        <w:rPr/>
      </w:pPr>
      <w:r>
        <w:rPr/>
        <w:t>Вязальная сп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P-\Ч-tK-XC-nC\-PKW#</w:t>
      </w:r>
      <w:r>
        <w:rPr/>
        <w:t>*'khor lhas 'phrul ch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t\-WЋЬZ-F\#</w:t>
      </w:r>
      <w:r>
        <w:rPr/>
        <w:t>*Вязальный станок</w:t>
      </w:r>
    </w:p>
    <w:p>
      <w:pPr>
        <w:pStyle w:val="Normal"/>
        <w:rPr/>
      </w:pPr>
      <w:r>
        <w:rPr/>
        <w:t>Вяза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Y-Mг-</w:t>
      </w:r>
      <w:r>
        <w:rPr/>
        <w:t>*shing khur po gny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BЬY-Mг-CHФ\-</w:t>
      </w:r>
      <w:r>
        <w:rPr/>
        <w:t>*Две вязанки дров.</w:t>
      </w:r>
    </w:p>
    <w:p>
      <w:pPr>
        <w:pStyle w:val="Normal"/>
        <w:rPr/>
      </w:pPr>
      <w:r>
        <w:rPr/>
        <w:t>Вязанка из солом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JC</w:t>
      </w:r>
    </w:p>
    <w:p>
      <w:pPr>
        <w:pStyle w:val="Normal"/>
        <w:rPr/>
      </w:pPr>
      <w:r>
        <w:rPr/>
        <w:t>Вяз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P-\ЧWФ#</w:t>
      </w:r>
      <w:r>
        <w:rPr/>
        <w:t>*skam su'i lag shubs*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\ЧWФ-ZC-[ЬO\#</w:t>
      </w:r>
      <w:r>
        <w:rPr/>
        <w:t>*Вязанные рукавицы</w:t>
      </w:r>
    </w:p>
    <w:p>
      <w:pPr>
        <w:pStyle w:val="Normal"/>
        <w:rPr/>
      </w:pPr>
      <w:r>
        <w:rPr/>
        <w:t>Вяз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\#</w:t>
      </w:r>
      <w:r>
        <w:rPr/>
        <w:t>*khos lag shub lh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C-[ЬO-t\-[C</w:t>
      </w:r>
      <w:r>
        <w:rPr/>
        <w:t>*Он связал рукавицы.</w:t>
      </w:r>
    </w:p>
    <w:p>
      <w:pPr>
        <w:pStyle w:val="Normal"/>
        <w:rPr/>
      </w:pPr>
      <w:r>
        <w:rPr/>
        <w:t>Вязать (вместе несколько вещей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P\#</w:t>
      </w:r>
    </w:p>
    <w:p>
      <w:pPr>
        <w:pStyle w:val="Normal"/>
        <w:rPr/>
      </w:pPr>
      <w:r>
        <w:rPr/>
        <w:t>Вяз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ЬY-qЬY#</w:t>
      </w:r>
    </w:p>
    <w:p>
      <w:pPr>
        <w:pStyle w:val="Normal"/>
        <w:rPr/>
      </w:pPr>
      <w:r>
        <w:rPr/>
        <w:t>Вяленное мяс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uP-Mг#</w:t>
      </w:r>
    </w:p>
    <w:p>
      <w:pPr>
        <w:pStyle w:val="Normal"/>
        <w:rPr/>
      </w:pPr>
      <w:r>
        <w:rPr/>
        <w:t>Вялость, апат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O-Iг#</w:t>
      </w:r>
    </w:p>
    <w:p>
      <w:pPr>
        <w:pStyle w:val="Normal"/>
        <w:rPr/>
      </w:pPr>
      <w:r>
        <w:rPr/>
        <w:t>Вялый, медл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O-Oа-HгO-Oа#</w:t>
      </w:r>
    </w:p>
    <w:p>
      <w:pPr>
        <w:pStyle w:val="Normal"/>
        <w:rPr/>
      </w:pPr>
      <w:r>
        <w:rPr/>
        <w:t>Вянуть, сник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Ф\#</w:t>
      </w:r>
      <w:r>
        <w:rPr/>
        <w:t>*rtsi shing brny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-[ФD-OcФ\-[C</w:t>
      </w:r>
      <w:r>
        <w:rPr/>
        <w:t>*Растение завяло.</w:t>
      </w:r>
    </w:p>
    <w:p>
      <w:pPr>
        <w:pStyle w:val="Normal"/>
        <w:rPr/>
      </w:pPr>
      <w:r>
        <w:rPr/>
        <w:t>Гав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B#</w:t>
      </w:r>
    </w:p>
    <w:p>
      <w:pPr>
        <w:pStyle w:val="Normal"/>
        <w:rPr/>
      </w:pPr>
      <w:r>
        <w:rPr/>
        <w:t>Гадание, предсказ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# „C-Pг#</w:t>
      </w:r>
      <w:r>
        <w:rPr/>
        <w:t xml:space="preserve"> (вежл.)*mo brgyab/ phyag mo skyon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Pг-O›O# „C-Pг-џгL# </w:t>
      </w:r>
      <w:r>
        <w:rPr/>
        <w:t>(вежл.)*Гадать, делать мо.</w:t>
      </w:r>
    </w:p>
    <w:p>
      <w:pPr>
        <w:pStyle w:val="Normal"/>
        <w:rPr/>
      </w:pPr>
      <w:r>
        <w:rPr/>
        <w:t>Гад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›C-PBL# Pг-M#</w:t>
      </w:r>
    </w:p>
    <w:p>
      <w:pPr>
        <w:pStyle w:val="Normal"/>
        <w:rPr/>
      </w:pPr>
      <w:r>
        <w:rPr/>
        <w:t>Гадкий, посред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C-Mг#</w:t>
      </w:r>
      <w:r>
        <w:rPr/>
        <w:t>*dge rgan de gnag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`L-Kа-CLC-Mг-Uа-ЊC-WKЬC</w:t>
      </w:r>
      <w:r>
        <w:rPr/>
        <w:t>*Этот учитель очень плохой.</w:t>
      </w:r>
    </w:p>
    <w:p>
      <w:pPr>
        <w:pStyle w:val="Normal"/>
        <w:rPr/>
      </w:pPr>
      <w:r>
        <w:rPr/>
        <w:t>Гаечный клю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K-MЧY-ZC-F#</w:t>
      </w:r>
    </w:p>
    <w:p>
      <w:pPr>
        <w:pStyle w:val="Normal"/>
        <w:rPr/>
      </w:pPr>
      <w:r>
        <w:rPr/>
        <w:t>Газ (природ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˜ЬD-#</w:t>
      </w:r>
      <w:r>
        <w:rPr/>
        <w:t>*sol rl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Z-˜ЬD-#</w:t>
      </w:r>
      <w:r>
        <w:rPr/>
        <w:t>*Рудничный (гремучий) газ</w:t>
      </w:r>
    </w:p>
    <w:p>
      <w:pPr>
        <w:pStyle w:val="Normal"/>
        <w:rPr/>
      </w:pPr>
      <w:r>
        <w:rPr/>
        <w:t>Газ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KMY# C\Y-[гC</w:t>
      </w:r>
      <w:r>
        <w:rPr/>
        <w:t>*nyin re'i gsar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YаWФ-C\Y-[гC</w:t>
      </w:r>
      <w:r>
        <w:rPr/>
        <w:t>*Ежедневная газета</w:t>
      </w:r>
    </w:p>
    <w:p>
      <w:pPr>
        <w:pStyle w:val="Normal"/>
        <w:rPr/>
      </w:pPr>
      <w:r>
        <w:rPr/>
        <w:t>Газета "Лхаса Дейли"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\-HФL-YаWФ-C\Y-[гC</w:t>
      </w:r>
    </w:p>
    <w:p>
      <w:pPr>
        <w:pStyle w:val="Normal"/>
        <w:rPr/>
      </w:pPr>
      <w:r>
        <w:rPr/>
        <w:t>Газета "Свобода" (Инд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KOD-C\Y-[гC</w:t>
      </w:r>
      <w:r>
        <w:rPr/>
        <w:t>*kun gsal gsar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L-C\Z-C\Y-[гC</w:t>
      </w:r>
      <w:r>
        <w:rPr/>
        <w:t>*Газета "Кюнсал" (Бутан)</w:t>
      </w:r>
    </w:p>
    <w:p>
      <w:pPr>
        <w:pStyle w:val="Normal"/>
        <w:rPr/>
      </w:pPr>
      <w:r>
        <w:rPr/>
        <w:t>Газетный репор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WCгK-PBL#</w:t>
      </w:r>
      <w:r>
        <w:rPr/>
        <w:t>*gsar 'god pa/ gsar 'gyur byed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CгK-M# C\Y-W‚ЬY-…аK-Mг#</w:t>
      </w:r>
    </w:p>
    <w:p>
      <w:pPr>
        <w:pStyle w:val="Normal"/>
        <w:rPr/>
      </w:pPr>
      <w:r>
        <w:rPr/>
        <w:t>Газовая пе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˜ЬD-ЊгK-JO#</w:t>
      </w:r>
      <w:r>
        <w:rPr/>
        <w:t>*snum rlung me th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˜ЬD-Pа-JO#</w:t>
      </w:r>
      <w:r>
        <w:rPr/>
        <w:t>*Газовая плита.</w:t>
      </w:r>
    </w:p>
    <w:p>
      <w:pPr>
        <w:pStyle w:val="Normal"/>
        <w:rPr/>
      </w:pPr>
      <w:r>
        <w:rPr/>
        <w:t>Гайморит, насмор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P-L#</w:t>
      </w:r>
      <w:r>
        <w:rPr/>
        <w:t>*deng sang nga ya ma n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D-X-P-L-CФ-WKЬC</w:t>
      </w:r>
      <w:r>
        <w:rPr/>
        <w:t>*Сейчас у меня насморк.</w:t>
      </w:r>
    </w:p>
    <w:p>
      <w:pPr>
        <w:pStyle w:val="Normal"/>
        <w:rPr/>
      </w:pPr>
      <w:r>
        <w:rPr/>
        <w:t>Галак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RдC\#</w:t>
      </w:r>
    </w:p>
    <w:p>
      <w:pPr>
        <w:pStyle w:val="Normal"/>
        <w:rPr/>
      </w:pPr>
      <w:r>
        <w:rPr/>
        <w:t>Га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ЬD-C</w:t>
      </w:r>
    </w:p>
    <w:p>
      <w:pPr>
        <w:pStyle w:val="Normal"/>
        <w:rPr/>
      </w:pPr>
      <w:r>
        <w:rPr/>
        <w:t>Гало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\-P#</w:t>
      </w:r>
      <w:r>
        <w:rPr/>
        <w:t>*rgyugs ma brgy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\-P-O›ЬC\#</w:t>
      </w:r>
      <w:r>
        <w:rPr/>
        <w:t>*Скакать во весь опор. (а.)</w:t>
      </w:r>
    </w:p>
    <w:p>
      <w:pPr>
        <w:pStyle w:val="Normal"/>
        <w:rPr/>
      </w:pPr>
      <w:r>
        <w:rPr/>
        <w:t>Галош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tP#</w:t>
      </w:r>
    </w:p>
    <w:p>
      <w:pPr>
        <w:pStyle w:val="Normal"/>
        <w:rPr/>
      </w:pPr>
      <w:r>
        <w:rPr/>
        <w:t>Галст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zаP# PCЬZ-zаP#</w:t>
      </w:r>
      <w:r>
        <w:rPr/>
        <w:t xml:space="preserve"> (вежл.)</w:t>
      </w:r>
    </w:p>
    <w:p>
      <w:pPr>
        <w:pStyle w:val="Normal"/>
        <w:rPr/>
      </w:pPr>
      <w:r>
        <w:rPr/>
        <w:t>Галька, камуш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“ЬC</w:t>
      </w:r>
    </w:p>
    <w:p>
      <w:pPr>
        <w:pStyle w:val="Normal"/>
        <w:rPr/>
      </w:pPr>
      <w:r>
        <w:rPr/>
        <w:t>Ганг (ре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C-#</w:t>
      </w:r>
    </w:p>
    <w:p>
      <w:pPr>
        <w:pStyle w:val="Normal"/>
        <w:rPr/>
      </w:pPr>
      <w:r>
        <w:rPr/>
        <w:t>Ганг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IгC</w:t>
      </w:r>
    </w:p>
    <w:p>
      <w:pPr>
        <w:pStyle w:val="Normal"/>
        <w:rPr/>
      </w:pPr>
      <w:r>
        <w:rPr/>
        <w:t>Ганд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(ЗL-KЗФ#</w:t>
      </w:r>
    </w:p>
    <w:p>
      <w:pPr>
        <w:pStyle w:val="Normal"/>
        <w:rPr/>
      </w:pPr>
      <w:r>
        <w:rPr/>
        <w:t>Гара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WGгC-\WФ-BD-M#</w:t>
      </w:r>
    </w:p>
    <w:p>
      <w:pPr>
        <w:pStyle w:val="Normal"/>
        <w:rPr/>
      </w:pPr>
      <w:r>
        <w:rPr/>
        <w:t>Гарантировать, руч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L-ZаL-…\#</w:t>
      </w:r>
      <w:r>
        <w:rPr/>
        <w:t>*khos kho tsho yong rgyu'i 'gan len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-XгD-›ЬWФ-WCL-ZаL-…\-M-YаK#</w:t>
      </w:r>
      <w:r>
        <w:rPr/>
        <w:t>*Он ручался, что они придут.</w:t>
      </w:r>
    </w:p>
    <w:p>
      <w:pPr>
        <w:pStyle w:val="Normal"/>
        <w:rPr/>
      </w:pPr>
      <w:r>
        <w:rPr/>
        <w:t>Гарантия, за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-P# CIW-P#</w:t>
      </w:r>
      <w:r>
        <w:rPr/>
        <w:t>*khyod rang gis gte ma ga re bzhag 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CIа-P-C-Yа-OUC-M</w:t>
      </w:r>
      <w:r>
        <w:rPr/>
        <w:t>*Что вы оставите в залог?</w:t>
      </w:r>
    </w:p>
    <w:p>
      <w:pPr>
        <w:pStyle w:val="Normal"/>
        <w:rPr/>
      </w:pPr>
      <w:r>
        <w:rPr/>
        <w:t>Гармоничный (о музы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Mг#</w:t>
      </w:r>
    </w:p>
    <w:p>
      <w:pPr>
        <w:pStyle w:val="Normal"/>
        <w:rPr/>
      </w:pPr>
      <w:r>
        <w:rPr/>
        <w:t>Гарниз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zгK-KPC-vY#</w:t>
      </w:r>
    </w:p>
    <w:p>
      <w:pPr>
        <w:pStyle w:val="Normal"/>
        <w:rPr/>
      </w:pPr>
      <w:r>
        <w:rPr/>
        <w:t>Гарпу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PKЬD-#</w:t>
      </w:r>
      <w:r>
        <w:rPr/>
        <w:t>*nya mdung bts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PKЬD-OQЧC\#</w:t>
      </w:r>
      <w:r>
        <w:rPr/>
        <w:t>*Метать гарпун (а.)</w:t>
      </w:r>
    </w:p>
    <w:p>
      <w:pPr>
        <w:pStyle w:val="Normal"/>
        <w:rPr/>
      </w:pPr>
      <w:r>
        <w:rPr/>
        <w:t>Гар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D-#</w:t>
      </w:r>
      <w:r>
        <w:rPr/>
        <w:t>*bya kh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ЃЬD-#</w:t>
      </w:r>
    </w:p>
    <w:p>
      <w:pPr>
        <w:pStyle w:val="Normal"/>
        <w:rPr/>
      </w:pPr>
      <w:r>
        <w:rPr/>
        <w:t>Гасить, ту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K#</w:t>
      </w:r>
      <w:r>
        <w:rPr/>
        <w:t>*me gsod rogs gn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C\гK-YгC\-CLD-#</w:t>
      </w:r>
      <w:r>
        <w:rPr/>
        <w:t>*Пожалуйста, потуши огонь!</w:t>
      </w:r>
    </w:p>
    <w:p>
      <w:pPr>
        <w:pStyle w:val="Normal"/>
        <w:rPr/>
      </w:pPr>
      <w:r>
        <w:rPr/>
        <w:t>Гвозд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-[Ф#</w:t>
      </w:r>
    </w:p>
    <w:p>
      <w:pPr>
        <w:pStyle w:val="Normal"/>
        <w:rPr/>
      </w:pPr>
      <w:r>
        <w:rPr/>
        <w:t>Гвоз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Y#</w:t>
      </w:r>
      <w:r>
        <w:rPr/>
        <w:t>*rtsig pa'i ldebs la gzer brgyab dn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C-MWФ-qаO\-Z-CVаY-O›O-KD-#</w:t>
      </w:r>
      <w:r>
        <w:rPr/>
        <w:t>*Забей пожалуйста гвоздь в стену.</w:t>
      </w:r>
    </w:p>
    <w:p>
      <w:pPr>
        <w:pStyle w:val="Normal"/>
        <w:rPr/>
      </w:pPr>
      <w:r>
        <w:rPr/>
        <w:t>Гд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MY#</w:t>
      </w:r>
      <w:r>
        <w:rPr/>
        <w:t>*kho ga par sdod kyi ‘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MY-zгK-ЂФ-WKЬC</w:t>
      </w:r>
      <w:r>
        <w:rPr/>
        <w:t>*Где он живет?</w:t>
      </w:r>
    </w:p>
    <w:p>
      <w:pPr>
        <w:pStyle w:val="Normal"/>
        <w:rPr/>
      </w:pPr>
      <w:r>
        <w:rPr/>
        <w:t>Где бы ни, куда бы 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MY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LWФ#</w:t>
      </w:r>
      <w:r>
        <w:rPr/>
        <w:t>*kho ga par phyin na'i khyi de kho'i gzhug gur 'g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MY-„ФL-LWФ-ЃФ-Kа-BгWФ-CUЬC-CЬY-W‰г-CФ-WKЬC</w:t>
      </w:r>
      <w:r>
        <w:rPr/>
        <w:t>*Куда бы он ни шел, пес шел за ним.</w:t>
      </w:r>
    </w:p>
    <w:p>
      <w:pPr>
        <w:pStyle w:val="Normal"/>
        <w:rPr/>
      </w:pPr>
      <w:r>
        <w:rPr/>
        <w:t>Где уго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MY-XФL-LWФ#</w:t>
      </w:r>
      <w:r>
        <w:rPr/>
        <w:t>*shog bu 'di'i gras ga par yin na'i nyo thub g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-WKФWФ-‰\-C-MY-XФL-LWФ-Hг-JШO-‚Ф-YаK#</w:t>
      </w:r>
      <w:r>
        <w:rPr/>
        <w:t>*Такого сорта бумагу можно купить где угодно.</w:t>
      </w:r>
    </w:p>
    <w:p>
      <w:pPr>
        <w:pStyle w:val="Normal"/>
        <w:rPr/>
      </w:pPr>
      <w:r>
        <w:rPr/>
        <w:t>Где-нибудь в другом мест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C</w:t>
      </w:r>
      <w:r>
        <w:rPr/>
        <w:t>*khyod rang gzhan dag la blta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UL-KC-Z-Op-KCг\-YаK#</w:t>
      </w:r>
      <w:r>
        <w:rPr/>
        <w:t>*Вам придется посмотреть еще где-нибудь.</w:t>
      </w:r>
    </w:p>
    <w:p>
      <w:pPr>
        <w:pStyle w:val="Normal"/>
        <w:rPr/>
      </w:pPr>
      <w:r>
        <w:rPr/>
        <w:t>Где-то здесь, поблиз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#</w:t>
      </w:r>
      <w:r>
        <w:rPr/>
        <w:t>*'di khul bzo grwa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OVг-№-PD-Mг-WKЬC</w:t>
      </w:r>
      <w:r>
        <w:rPr/>
        <w:t>*Где-то здесь много фабрик.</w:t>
      </w:r>
    </w:p>
    <w:p>
      <w:pPr>
        <w:pStyle w:val="Normal"/>
        <w:rPr/>
      </w:pPr>
      <w:r>
        <w:rPr/>
        <w:t>Где-то, где-нибу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UФC</w:t>
      </w:r>
      <w:r>
        <w:rPr/>
        <w:t>*kho bal yul gyi sa cha zhig la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Z-XЧZ-‚Ф-\-F-UФC-Z-XгK-M-YаK#</w:t>
      </w:r>
      <w:r>
        <w:rPr/>
        <w:t>*Он где-то в Непале.</w:t>
      </w:r>
    </w:p>
    <w:p>
      <w:pPr>
        <w:pStyle w:val="Normal"/>
        <w:rPr/>
      </w:pPr>
      <w:r>
        <w:rPr/>
        <w:t>Гегемо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K-…Ь\-KOD-[ЬC\#</w:t>
      </w:r>
      <w:r>
        <w:rPr/>
        <w:t>*kha la sgyur db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KOD-#</w:t>
      </w:r>
    </w:p>
    <w:p>
      <w:pPr>
        <w:pStyle w:val="Normal"/>
        <w:rPr/>
      </w:pPr>
      <w:r>
        <w:rPr/>
        <w:t>Гедо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O\P-YФD-ZЧC\#</w:t>
      </w:r>
    </w:p>
    <w:p>
      <w:pPr>
        <w:pStyle w:val="Normal"/>
        <w:rPr/>
      </w:pPr>
      <w:r>
        <w:rPr/>
        <w:t>Геморр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D-WЏЬP#</w:t>
      </w:r>
      <w:r>
        <w:rPr/>
        <w:t>*gzhang 'brum n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D-WЏЬP-L#</w:t>
      </w:r>
      <w:r>
        <w:rPr/>
        <w:t>*Иметь геморрой (п.)</w:t>
      </w:r>
    </w:p>
    <w:p>
      <w:pPr>
        <w:pStyle w:val="Normal"/>
        <w:rPr/>
      </w:pPr>
      <w:r>
        <w:rPr/>
        <w:t>Генеа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›ЬK-YаWЬ-PФC</w:t>
      </w:r>
    </w:p>
    <w:p>
      <w:pPr>
        <w:pStyle w:val="Normal"/>
        <w:rPr/>
      </w:pPr>
      <w:r>
        <w:rPr/>
        <w:t>Генер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-KMгL-</w:t>
      </w:r>
    </w:p>
    <w:p>
      <w:pPr>
        <w:pStyle w:val="Normal"/>
        <w:rPr/>
      </w:pPr>
      <w:r>
        <w:rPr/>
        <w:t>Генеральная Ассамблея (ООН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RдC\-RдC\-FаL#</w:t>
      </w:r>
    </w:p>
    <w:p>
      <w:pPr>
        <w:pStyle w:val="Normal"/>
        <w:rPr/>
      </w:pPr>
      <w:r>
        <w:rPr/>
        <w:t>Генеральный секрет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ЃO-ЊЬD-Fа#</w:t>
      </w:r>
    </w:p>
    <w:p>
      <w:pPr>
        <w:pStyle w:val="Normal"/>
        <w:rPr/>
      </w:pPr>
      <w:r>
        <w:rPr/>
        <w:t>Генер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KгL-WЋЬZ-WBгY#</w:t>
      </w:r>
    </w:p>
    <w:p>
      <w:pPr>
        <w:pStyle w:val="Normal"/>
        <w:rPr/>
      </w:pPr>
      <w:r>
        <w:rPr/>
        <w:t>Гениталии, мошо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eгC</w:t>
      </w:r>
      <w:r>
        <w:rPr/>
        <w:t>*pho 'br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WЏ\</w:t>
      </w:r>
    </w:p>
    <w:p>
      <w:pPr>
        <w:pStyle w:val="Normal"/>
        <w:rPr/>
      </w:pPr>
      <w:r>
        <w:rPr/>
        <w:t>Геноци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i-PаK#</w:t>
      </w:r>
      <w:r>
        <w:rPr/>
        <w:t>*mi rigs rtsa med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i-PаK-OVг\#</w:t>
      </w:r>
      <w:r>
        <w:rPr/>
        <w:t>*Проводить геноцид (а.)</w:t>
      </w:r>
    </w:p>
    <w:p>
      <w:pPr>
        <w:pStyle w:val="Normal"/>
        <w:rPr/>
      </w:pPr>
      <w:r>
        <w:rPr/>
        <w:t>Географ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UФWФ-fP-KѓK-PB\-M#</w:t>
      </w:r>
      <w:r>
        <w:rPr/>
        <w:t>*sa gzhi'i rnam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UФWФ-fP-M#</w:t>
      </w:r>
      <w:r>
        <w:rPr/>
        <w:t>*География.</w:t>
      </w:r>
    </w:p>
    <w:p>
      <w:pPr>
        <w:pStyle w:val="Normal"/>
        <w:rPr/>
      </w:pPr>
      <w:r>
        <w:rPr/>
        <w:t>Ге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[Ф\-YФC-CL\#</w:t>
      </w:r>
      <w:r>
        <w:rPr/>
        <w:t>*sa gshis rig gnas mkha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[Ф\-YФC-CL\-PB\-M#</w:t>
      </w:r>
      <w:r>
        <w:rPr/>
        <w:t>*Геолог.</w:t>
      </w:r>
    </w:p>
    <w:p>
      <w:pPr>
        <w:pStyle w:val="Normal"/>
        <w:rPr/>
      </w:pPr>
      <w:r>
        <w:rPr/>
        <w:t>Гепат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ФL-RK#</w:t>
      </w:r>
    </w:p>
    <w:p>
      <w:pPr>
        <w:pStyle w:val="Normal"/>
        <w:rPr/>
      </w:pPr>
      <w:r>
        <w:rPr/>
        <w:t>Гербици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XL-CIгY-j\#</w:t>
      </w:r>
    </w:p>
    <w:p>
      <w:pPr>
        <w:pStyle w:val="Normal"/>
        <w:rPr/>
      </w:pPr>
      <w:r>
        <w:rPr/>
        <w:t>Герм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Y-PL#</w:t>
      </w:r>
    </w:p>
    <w:p>
      <w:pPr>
        <w:pStyle w:val="Normal"/>
        <w:rPr/>
      </w:pPr>
      <w:r>
        <w:rPr/>
        <w:t>Гермафрод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ZФD-Pг-ZФD-#</w:t>
      </w:r>
      <w:r>
        <w:rPr/>
        <w:t>*ma n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LФD-#</w:t>
      </w:r>
    </w:p>
    <w:p>
      <w:pPr>
        <w:pStyle w:val="Normal"/>
        <w:rPr/>
      </w:pPr>
      <w:r>
        <w:rPr/>
        <w:t>Герметический костю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xгP-‚гL-M#</w:t>
      </w:r>
    </w:p>
    <w:p>
      <w:pPr>
        <w:pStyle w:val="Normal"/>
        <w:rPr/>
      </w:pPr>
      <w:r>
        <w:rPr/>
        <w:t>Герои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W-Pг#</w:t>
      </w:r>
      <w:r>
        <w:rPr/>
        <w:t>*dpa' bo'i ring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W-OгWФ-YФD-ZЧC\#</w:t>
      </w:r>
      <w:r>
        <w:rPr/>
        <w:t>*Героизм.</w:t>
      </w:r>
    </w:p>
    <w:p>
      <w:pPr>
        <w:pStyle w:val="Normal"/>
        <w:rPr/>
      </w:pPr>
      <w:r>
        <w:rPr/>
        <w:t>Гер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W-Oг#</w:t>
      </w:r>
      <w:r>
        <w:rPr/>
        <w:t>*kho dpa' b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MW-Oг-YаK#</w:t>
      </w:r>
      <w:r>
        <w:rPr/>
        <w:t>*Он - герой.</w:t>
      </w:r>
    </w:p>
    <w:p>
      <w:pPr>
        <w:pStyle w:val="Normal"/>
        <w:rPr/>
      </w:pPr>
      <w:r>
        <w:rPr/>
        <w:t>Геронт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OEг\-YФC-M#</w:t>
      </w:r>
    </w:p>
    <w:p>
      <w:pPr>
        <w:pStyle w:val="Normal"/>
        <w:rPr/>
      </w:pPr>
      <w:r>
        <w:rPr/>
        <w:t>Гибкий (о вещ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аL-Mг#</w:t>
      </w:r>
      <w:r>
        <w:rPr/>
        <w:t>*ko ba 'di mny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O-WKФ-PHаL-Mг-Uа-ЊC-WKЬC</w:t>
      </w:r>
      <w:r>
        <w:rPr/>
        <w:t>*Эта кожа податливая</w:t>
      </w:r>
    </w:p>
    <w:p>
      <w:pPr>
        <w:pStyle w:val="Normal"/>
        <w:rPr/>
      </w:pPr>
      <w:r>
        <w:rPr/>
        <w:t>Гибкий (о теле), пров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PHаL-Mг#</w:t>
      </w:r>
      <w:r>
        <w:rPr/>
        <w:t>*mo gzugs po mny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CVЧC\-Mг-PHаL-Mг-Uа-ЊC-WKЬC</w:t>
      </w:r>
      <w:r>
        <w:rPr/>
        <w:t>*Она очень ловкая.</w:t>
      </w:r>
    </w:p>
    <w:p>
      <w:pPr>
        <w:pStyle w:val="Normal"/>
        <w:rPr/>
      </w:pPr>
      <w:r>
        <w:rPr/>
        <w:t>Гибкий, легко приспособляю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\-OyЬL-OKа-OWФ#</w:t>
      </w:r>
      <w:r>
        <w:rPr/>
        <w:t>*stabs bstun bde ba'i srid by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\-OyЬL-OKа-OWФ-’ФK-…Ь\#</w:t>
      </w:r>
      <w:r>
        <w:rPr/>
        <w:t>*Гибкая политика.</w:t>
      </w:r>
    </w:p>
    <w:p>
      <w:pPr>
        <w:pStyle w:val="Normal"/>
        <w:rPr/>
      </w:pPr>
      <w:r>
        <w:rPr/>
        <w:t>Гибрид, поме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WЊа\-P#</w:t>
      </w:r>
      <w:r>
        <w:rPr/>
        <w:t>*sems can 'di rigs 'dres m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EL-WKФ-YФC\-WЊа\-P-YаK-M\#</w:t>
      </w:r>
      <w:r>
        <w:rPr/>
        <w:t>*Это животное - гибрид?</w:t>
      </w:r>
    </w:p>
    <w:p>
      <w:pPr>
        <w:pStyle w:val="Normal"/>
        <w:rPr/>
      </w:pPr>
      <w:r>
        <w:rPr/>
        <w:t>Гигант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-’ФK-MWФ-FаL-Mг#</w:t>
      </w:r>
      <w:r>
        <w:rPr/>
        <w:t>*'char gzhi dpe ma srid pa'i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KMа-P-’ФK-MWФ-FаL-Mг-UФC</w:t>
      </w:r>
      <w:r>
        <w:rPr/>
        <w:t>*Грандиозный план</w:t>
      </w:r>
    </w:p>
    <w:p>
      <w:pPr>
        <w:pStyle w:val="Normal"/>
        <w:rPr/>
      </w:pPr>
      <w:r>
        <w:rPr/>
        <w:t>Гиги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K-OyаL#</w:t>
      </w:r>
      <w:r>
        <w:rPr/>
        <w:t>*ma bu'i 'phrod bst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ЧWФ-WЋгK-OyаL#</w:t>
      </w:r>
      <w:r>
        <w:rPr/>
        <w:t>*Гигиена матери и ребенка</w:t>
      </w:r>
    </w:p>
    <w:p>
      <w:pPr>
        <w:pStyle w:val="Normal"/>
        <w:rPr/>
      </w:pPr>
      <w:r>
        <w:rPr/>
        <w:t>Гидравлическая си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[ЬC\#</w:t>
      </w:r>
      <w:r>
        <w:rPr/>
        <w:t>*chu gnon 'phrul ch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LгL-WЋЬZ-F\#</w:t>
      </w:r>
      <w:r>
        <w:rPr/>
        <w:t>*Гидравлический пресс.</w:t>
      </w:r>
    </w:p>
    <w:p>
      <w:pPr>
        <w:pStyle w:val="Normal"/>
        <w:rPr/>
      </w:pPr>
      <w:r>
        <w:rPr/>
        <w:t>Гидравлическая турб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CЬZ-WЋЬZ-WBгY#</w:t>
      </w:r>
    </w:p>
    <w:p>
      <w:pPr>
        <w:pStyle w:val="Normal"/>
        <w:rPr/>
      </w:pPr>
      <w:r>
        <w:rPr/>
        <w:t>Гидросамо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OO\-CLP-‰Ь</w:t>
      </w:r>
    </w:p>
    <w:p>
      <w:pPr>
        <w:pStyle w:val="Normal"/>
        <w:rPr/>
      </w:pPr>
      <w:r>
        <w:rPr/>
        <w:t>Гидроэлектроста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[ЬC\-•гC-WKгL-\-RХC\#</w:t>
      </w:r>
      <w:r>
        <w:rPr/>
        <w:t>*chu shugs glog 'don 'phrul 'kh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[ЬC\-•гC-WKгL-WЋЬZ-WBгY#</w:t>
      </w:r>
      <w:r>
        <w:rPr/>
        <w:t>*Генератор гидроэлектростанции</w:t>
      </w:r>
    </w:p>
    <w:p>
      <w:pPr>
        <w:pStyle w:val="Normal"/>
        <w:rPr/>
      </w:pPr>
      <w:r>
        <w:rPr/>
        <w:t>Гильот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CEгK-yаC\-OЧ#</w:t>
      </w:r>
    </w:p>
    <w:p>
      <w:pPr>
        <w:pStyle w:val="Normal"/>
        <w:rPr/>
      </w:pPr>
      <w:r>
        <w:rPr/>
        <w:t>Гимала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Ф-P-Z-X#</w:t>
      </w:r>
    </w:p>
    <w:p>
      <w:pPr>
        <w:pStyle w:val="Normal"/>
        <w:rPr/>
      </w:pPr>
      <w:r>
        <w:rPr/>
        <w:t>Гимнас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#</w:t>
      </w:r>
    </w:p>
    <w:p>
      <w:pPr>
        <w:pStyle w:val="Normal"/>
        <w:rPr/>
      </w:pPr>
      <w:r>
        <w:rPr/>
        <w:t>Гимнастический з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BD-#</w:t>
      </w:r>
      <w:r>
        <w:rPr/>
        <w:t>*lus rtsal mkha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PB\-M#</w:t>
      </w:r>
      <w:r>
        <w:rPr/>
        <w:t>*Гимнаст</w:t>
      </w:r>
    </w:p>
    <w:p>
      <w:pPr>
        <w:pStyle w:val="Normal"/>
        <w:rPr/>
      </w:pPr>
      <w:r>
        <w:rPr/>
        <w:t>Гинеко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PRL-~L-KѓK#</w:t>
      </w:r>
    </w:p>
    <w:p>
      <w:pPr>
        <w:pStyle w:val="Normal"/>
        <w:rPr/>
      </w:pPr>
      <w:r>
        <w:rPr/>
        <w:t>Гипотеза, предпо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RдK# –г-KMC</w:t>
      </w:r>
      <w:r>
        <w:rPr/>
        <w:t>*tshod dp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KMC</w:t>
      </w:r>
    </w:p>
    <w:p>
      <w:pPr>
        <w:pStyle w:val="Normal"/>
        <w:rPr/>
      </w:pPr>
      <w:r>
        <w:rPr/>
        <w:t>Гиппопот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NC</w:t>
      </w:r>
    </w:p>
    <w:p>
      <w:pPr>
        <w:pStyle w:val="Normal"/>
        <w:rPr/>
      </w:pPr>
      <w:r>
        <w:rPr/>
        <w:t>Гип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UЬL#</w:t>
      </w:r>
    </w:p>
    <w:p>
      <w:pPr>
        <w:pStyle w:val="Normal"/>
        <w:rPr/>
      </w:pPr>
      <w:r>
        <w:rPr/>
        <w:t>Гири, ганте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YФZ-HФ\-ЁаZ#</w:t>
      </w:r>
    </w:p>
    <w:p>
      <w:pPr>
        <w:pStyle w:val="Normal"/>
        <w:rPr/>
      </w:pPr>
      <w:r>
        <w:rPr/>
        <w:t>Гирлян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WЋаD-O#</w:t>
      </w:r>
    </w:p>
    <w:p>
      <w:pPr>
        <w:pStyle w:val="Normal"/>
        <w:rPr/>
      </w:pPr>
      <w:r>
        <w:rPr/>
        <w:t>Глава (заведе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WSХL# KOЧ-WSХL#</w:t>
      </w:r>
      <w:r>
        <w:rPr/>
        <w:t xml:space="preserve"> (вежл.)*tsho khag 'di'i 'go 'dzin su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-BC-WKФWФ-WCг-WSФL-\Ч-YаK#</w:t>
      </w:r>
      <w:r>
        <w:rPr/>
        <w:t>*Кто является руководителем группы?</w:t>
      </w:r>
    </w:p>
    <w:p>
      <w:pPr>
        <w:pStyle w:val="Normal"/>
        <w:rPr/>
      </w:pPr>
      <w:r>
        <w:rPr/>
        <w:t>Глава (часть книг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WЬ#</w:t>
      </w:r>
      <w:r>
        <w:rPr/>
        <w:t>*'di le'u ga r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аWЬ-C-Y-YаK#</w:t>
      </w:r>
      <w:r>
        <w:rPr/>
        <w:t>*Это какая глава?</w:t>
      </w:r>
    </w:p>
    <w:p>
      <w:pPr>
        <w:pStyle w:val="Normal"/>
        <w:rPr/>
      </w:pPr>
      <w:r>
        <w:rPr/>
        <w:t>Глава семь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CФ-`L-WCг</w:t>
      </w:r>
      <w:r>
        <w:rPr/>
        <w:t>*khyim bdag/ nang gi a p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P-OKC LD-CФ-^-N#</w:t>
      </w:r>
    </w:p>
    <w:p>
      <w:pPr>
        <w:pStyle w:val="Normal"/>
        <w:rPr/>
      </w:pPr>
      <w:r>
        <w:rPr/>
        <w:t>Глава, директор школ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ЎФ#</w:t>
      </w:r>
    </w:p>
    <w:p>
      <w:pPr>
        <w:pStyle w:val="Normal"/>
        <w:rPr/>
      </w:pPr>
      <w:r>
        <w:rPr/>
        <w:t>Главарь, зачин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WЏаZ-RдC\-MWФ-WCг-€ФK#</w:t>
      </w:r>
    </w:p>
    <w:p>
      <w:pPr>
        <w:pStyle w:val="Normal"/>
        <w:rPr/>
      </w:pPr>
      <w:r>
        <w:rPr/>
        <w:t>Главнокоманд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ЎФ#</w:t>
      </w:r>
    </w:p>
    <w:p>
      <w:pPr>
        <w:pStyle w:val="Normal"/>
        <w:rPr/>
      </w:pPr>
      <w:r>
        <w:rPr/>
        <w:t>Главный (при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O# CQд-O#</w:t>
      </w:r>
      <w:r>
        <w:rPr/>
        <w:t>*las khungs lte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\-pа-O#</w:t>
      </w:r>
      <w:r>
        <w:rPr/>
        <w:t>*Главная кантора</w:t>
      </w:r>
    </w:p>
    <w:p>
      <w:pPr>
        <w:pStyle w:val="Normal"/>
        <w:rPr/>
      </w:pPr>
      <w:r>
        <w:rPr/>
        <w:t>Главный (сущ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Oг#</w:t>
      </w:r>
      <w:r>
        <w:rPr/>
        <w:t>*rdo rje gtso b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bа-CQд-Oг-YаK#</w:t>
      </w:r>
      <w:r>
        <w:rPr/>
        <w:t>*Дордже - главный.</w:t>
      </w:r>
    </w:p>
    <w:p>
      <w:pPr>
        <w:pStyle w:val="Normal"/>
        <w:rPr/>
      </w:pPr>
      <w:r>
        <w:rPr/>
        <w:t>Главный пов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…L-FаL-Mг#</w:t>
      </w:r>
      <w:r>
        <w:rPr/>
        <w:t>*ta' ma by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W-P-…L#</w:t>
      </w:r>
    </w:p>
    <w:p>
      <w:pPr>
        <w:pStyle w:val="Normal"/>
        <w:rPr/>
      </w:pPr>
      <w:r>
        <w:rPr/>
        <w:t>Главным делом (о несчетных вещ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Fа-O#</w:t>
      </w:r>
      <w:r>
        <w:rPr/>
        <w:t>*gtso che ba gnam gshis la rag l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Fа-O-CLP-C[Ф\-Z-YC-Z\-M-YаK#</w:t>
      </w:r>
      <w:r>
        <w:rPr/>
        <w:t>*Это зависит главным делом от погоды.</w:t>
      </w:r>
    </w:p>
    <w:p>
      <w:pPr>
        <w:pStyle w:val="Normal"/>
        <w:rPr/>
      </w:pPr>
      <w:r>
        <w:rPr/>
        <w:t>Главным образом, большей часть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Fа-O#</w:t>
      </w:r>
      <w:r>
        <w:rPr/>
        <w:t>*nga gdus od mang che ba mgron khang la bsdad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PD-Fа-O-P‰гL-BD-Z-OzK-M-XФL#</w:t>
      </w:r>
      <w:r>
        <w:rPr/>
        <w:t>*Я останавливался большей частью в отелях.</w:t>
      </w:r>
    </w:p>
    <w:p>
      <w:pPr>
        <w:pStyle w:val="Normal"/>
        <w:rPr/>
      </w:pPr>
      <w:r>
        <w:rPr/>
        <w:t>Глаг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RХC</w:t>
      </w:r>
      <w:r>
        <w:rPr/>
        <w:t>*'di bya tshig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…-RФC-YаK-M\#</w:t>
      </w:r>
      <w:r>
        <w:rPr/>
        <w:t>*Это глагол?</w:t>
      </w:r>
    </w:p>
    <w:p>
      <w:pPr>
        <w:pStyle w:val="Normal"/>
        <w:rPr/>
      </w:pPr>
      <w:r>
        <w:rPr/>
        <w:t>Гладильная до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Y-yаC\#</w:t>
      </w:r>
    </w:p>
    <w:p>
      <w:pPr>
        <w:pStyle w:val="Normal"/>
        <w:rPr/>
      </w:pPr>
      <w:r>
        <w:rPr/>
        <w:t>Гладить рукой, погл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Y-…ЬY-…\#</w:t>
      </w:r>
      <w:r>
        <w:rPr/>
        <w:t>*mos kho'i gdong la byur byur bya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WФ-CKгD-Z-…ЬY-…ЬY-…\-\гD-#</w:t>
      </w:r>
      <w:r>
        <w:rPr/>
        <w:t>*Она погладила его лицо.</w:t>
      </w:r>
    </w:p>
    <w:p>
      <w:pPr>
        <w:pStyle w:val="Normal"/>
        <w:rPr/>
      </w:pPr>
      <w:r>
        <w:rPr/>
        <w:t>Гладить утюг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Y-IФ-O›O#</w:t>
      </w:r>
    </w:p>
    <w:p>
      <w:pPr>
        <w:pStyle w:val="Normal"/>
        <w:rPr/>
      </w:pPr>
      <w:r>
        <w:rPr/>
        <w:t>Гладкий, ро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P-Mг#</w:t>
      </w:r>
      <w:r>
        <w:rPr/>
        <w:t>*shing 'jam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WGP-Mг-UФC</w:t>
      </w:r>
      <w:r>
        <w:rPr/>
        <w:t>*Гладкий кусок дерева</w:t>
      </w:r>
    </w:p>
    <w:p>
      <w:pPr>
        <w:pStyle w:val="Normal"/>
        <w:rPr/>
      </w:pPr>
      <w:r>
        <w:rPr/>
        <w:t>Гл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 ЎL#</w:t>
      </w:r>
      <w:r>
        <w:rPr/>
        <w:t xml:space="preserve"> (вежл.)*1) mig gdangs 2) mig btsums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PФC-CKD\# </w:t>
      </w:r>
      <w:r>
        <w:rPr/>
        <w:t>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OQЧP\#</w:t>
      </w:r>
      <w:r>
        <w:rPr/>
        <w:t>*1) открывать глаза 2) закрывать глаза</w:t>
      </w:r>
    </w:p>
    <w:p>
      <w:pPr>
        <w:pStyle w:val="Normal"/>
        <w:rPr/>
      </w:pPr>
      <w:r>
        <w:rPr/>
        <w:t>Глазная впад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AгD-yгD-#</w:t>
      </w:r>
    </w:p>
    <w:p>
      <w:pPr>
        <w:pStyle w:val="Normal"/>
        <w:rPr/>
      </w:pPr>
      <w:r>
        <w:rPr/>
        <w:t>Глазное ябло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YФZ#</w:t>
      </w:r>
      <w:r>
        <w:rPr/>
        <w:t>*mig bcos sma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OEг\-~L-M#</w:t>
      </w:r>
      <w:r>
        <w:rPr/>
        <w:t>*Глазной доктор.</w:t>
      </w:r>
    </w:p>
    <w:p>
      <w:pPr>
        <w:pStyle w:val="Normal"/>
        <w:rPr/>
      </w:pPr>
      <w:r>
        <w:rPr/>
        <w:t>Глазные кап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~L-FЧ-JФC</w:t>
      </w:r>
      <w:r>
        <w:rPr/>
        <w:t>*mig rts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i</w:t>
      </w:r>
      <w:r>
        <w:rPr/>
        <w:t>*Капилляры глаза</w:t>
      </w:r>
    </w:p>
    <w:p>
      <w:pPr>
        <w:pStyle w:val="Normal"/>
        <w:rPr/>
      </w:pPr>
      <w:r>
        <w:rPr/>
        <w:t>Гласный зв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D\#</w:t>
      </w:r>
    </w:p>
    <w:p>
      <w:pPr>
        <w:pStyle w:val="Normal"/>
        <w:rPr/>
      </w:pPr>
      <w:r>
        <w:rPr/>
        <w:t>Гл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P-M#</w:t>
      </w:r>
    </w:p>
    <w:p>
      <w:pPr>
        <w:pStyle w:val="Normal"/>
        <w:rPr/>
      </w:pPr>
      <w:r>
        <w:rPr/>
        <w:t>Глиняная пос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F\#</w:t>
      </w:r>
      <w:r>
        <w:rPr/>
        <w:t>*rdza chas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F\-OVг\</w:t>
      </w:r>
      <w:r>
        <w:rPr/>
        <w:t>*Делать глиняную посуду</w:t>
      </w:r>
    </w:p>
    <w:p>
      <w:pPr>
        <w:pStyle w:val="Normal"/>
        <w:rPr/>
      </w:pPr>
      <w:r>
        <w:rPr/>
        <w:t>Глоссарий, словарь специальных термин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W‰аZ-„гC\-zаO#</w:t>
      </w:r>
    </w:p>
    <w:p>
      <w:pPr>
        <w:pStyle w:val="Normal"/>
        <w:rPr/>
      </w:pPr>
      <w:r>
        <w:rPr/>
        <w:t>Гло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K-ЃЬY-OID-# ЃЬY-PФK-OID-#</w:t>
      </w:r>
      <w:r>
        <w:rPr/>
        <w:t>*khos ril bu mid khyur btan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ФZ-OЧ-PФK-ЃЬY-OID-\гD-#</w:t>
      </w:r>
      <w:r>
        <w:rPr/>
        <w:t>*Он проглотил пилюлю.</w:t>
      </w:r>
    </w:p>
    <w:p>
      <w:pPr>
        <w:pStyle w:val="Normal"/>
        <w:rPr/>
      </w:pPr>
      <w:r>
        <w:rPr/>
        <w:t>Глотка, пищев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K-M#</w:t>
      </w:r>
    </w:p>
    <w:p>
      <w:pPr>
        <w:pStyle w:val="Normal"/>
        <w:rPr/>
      </w:pPr>
      <w:r>
        <w:rPr/>
        <w:t>Гло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ЬO#</w:t>
      </w:r>
      <w:r>
        <w:rPr/>
        <w:t>*khos chang hub gang btun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D-]ЬO-CD-OIЬD-\гD-#</w:t>
      </w:r>
      <w:r>
        <w:rPr/>
        <w:t>*Он отхлебнул пива.</w:t>
      </w:r>
    </w:p>
    <w:p>
      <w:pPr>
        <w:pStyle w:val="Normal"/>
        <w:rPr/>
      </w:pPr>
      <w:r>
        <w:rPr/>
        <w:t>Глоток, кусок (который можно взять в рот за один раз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D-#</w:t>
      </w:r>
      <w:r>
        <w:rPr/>
        <w:t>*chu kha g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B-CD</w:t>
      </w:r>
      <w:r>
        <w:rPr/>
        <w:t>*Глоток воды</w:t>
      </w:r>
    </w:p>
    <w:p>
      <w:pPr>
        <w:pStyle w:val="Normal"/>
        <w:rPr/>
      </w:pPr>
      <w:r>
        <w:rPr/>
        <w:t>Глуб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RK#</w:t>
      </w:r>
      <w:r>
        <w:rPr/>
        <w:t>*mtsho 'di'i gting tshad ga tsha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WKФWФ-CIФD-RK-C-RK-YаK#</w:t>
      </w:r>
      <w:r>
        <w:rPr/>
        <w:t>*Какая глубина этого озера?</w:t>
      </w:r>
    </w:p>
    <w:p>
      <w:pPr>
        <w:pStyle w:val="Normal"/>
        <w:rPr/>
      </w:pPr>
      <w:r>
        <w:rPr/>
        <w:t>Глубо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YФD-Mг# CIФD-VO-Mг# IгP-IФD-Mг#</w:t>
      </w:r>
      <w:r>
        <w:rPr/>
        <w:t>*khrom pa de gting ri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P-M-Kа-CIФD-YФD-Mг-WKЬC</w:t>
      </w:r>
      <w:r>
        <w:rPr/>
        <w:t>*Тот колодец глубокий.</w:t>
      </w:r>
    </w:p>
    <w:p>
      <w:pPr>
        <w:pStyle w:val="Normal"/>
        <w:rPr/>
      </w:pPr>
      <w:r>
        <w:rPr/>
        <w:t>Глубокий гол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|гP-Mг#</w:t>
      </w:r>
    </w:p>
    <w:p>
      <w:pPr>
        <w:pStyle w:val="Normal"/>
        <w:rPr/>
      </w:pPr>
      <w:r>
        <w:rPr/>
        <w:t>Глубо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L\#</w:t>
      </w:r>
      <w:r>
        <w:rPr/>
        <w:t>*kho mo la sems pa gting nas s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г-Z-\аP\-M-CIФD-L\-[гY-M-YаK#</w:t>
      </w:r>
      <w:r>
        <w:rPr/>
        <w:t>*Он сильно влюбился в нее.</w:t>
      </w:r>
    </w:p>
    <w:p>
      <w:pPr>
        <w:pStyle w:val="Normal"/>
        <w:rPr/>
      </w:pPr>
      <w:r>
        <w:rPr/>
        <w:t>Глубокое зн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VO-Mг#</w:t>
      </w:r>
      <w:r>
        <w:rPr/>
        <w:t>*kho la mtshad nyid skor gyi yon tan gting zab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PRK-HФK-uгY-‚Ф-XгL-IL-CIФD-VO-Mг-XгK-M-YаK#</w:t>
      </w:r>
      <w:r>
        <w:rPr/>
        <w:t>*У него глубокое знание философии.</w:t>
      </w:r>
    </w:p>
    <w:p>
      <w:pPr>
        <w:pStyle w:val="Normal"/>
        <w:rPr/>
      </w:pPr>
      <w:r>
        <w:rPr/>
        <w:t>Глубокое ущелье, овра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-YгD-#</w:t>
      </w:r>
    </w:p>
    <w:p>
      <w:pPr>
        <w:pStyle w:val="Normal"/>
        <w:rPr/>
      </w:pPr>
      <w:r>
        <w:rPr/>
        <w:t>Глум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„-ZK-O›O# W„-~г\-…\#</w:t>
      </w:r>
      <w:r>
        <w:rPr/>
        <w:t>*kho tshos phyi rgyal gyi mi la 'phya lad brgyab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„Ф-›Z-‚Ф-PФ-Z-W„-ZK-O›O-M-YаK#</w:t>
      </w:r>
      <w:r>
        <w:rPr/>
        <w:t>*Они насмехались над иностранцем.</w:t>
      </w:r>
    </w:p>
    <w:p>
      <w:pPr>
        <w:pStyle w:val="Normal"/>
        <w:rPr/>
      </w:pPr>
      <w:r>
        <w:rPr/>
        <w:t>Глуп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M#</w:t>
      </w:r>
      <w:r>
        <w:rPr/>
        <w:t>*kho lkug pa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ЬC-M-UаK-Mг-EФC-WKЬC</w:t>
      </w:r>
      <w:r>
        <w:rPr/>
        <w:t>*Он очень глуп.</w:t>
      </w:r>
    </w:p>
    <w:p>
      <w:pPr>
        <w:pStyle w:val="Normal"/>
        <w:rPr/>
      </w:pPr>
      <w:r>
        <w:rPr/>
        <w:t>Глух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M#</w:t>
      </w:r>
      <w:r>
        <w:rPr/>
        <w:t>*kho 'on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гL-M-YаK-M\#</w:t>
      </w:r>
      <w:r>
        <w:rPr/>
        <w:t>*Он глухой?</w:t>
      </w:r>
    </w:p>
    <w:p>
      <w:pPr>
        <w:pStyle w:val="Normal"/>
        <w:rPr/>
      </w:pPr>
      <w:r>
        <w:rPr/>
        <w:t>Глухой (о звуке) (лингв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ФL-Ґ-PаK-M#</w:t>
      </w:r>
    </w:p>
    <w:p>
      <w:pPr>
        <w:pStyle w:val="Normal"/>
        <w:rPr/>
      </w:pPr>
      <w:r>
        <w:rPr/>
        <w:t>Глухонем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kЬC</w:t>
      </w:r>
    </w:p>
    <w:p>
      <w:pPr>
        <w:pStyle w:val="Normal"/>
        <w:rPr/>
      </w:pPr>
      <w:r>
        <w:rPr/>
        <w:t>Гляд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p\#</w:t>
      </w:r>
      <w:r>
        <w:rPr/>
        <w:t>*khos khyi la blta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Ф-Z-Op\-\гD-#</w:t>
      </w:r>
      <w:r>
        <w:rPr/>
        <w:t>*Он глядел на собаку.</w:t>
      </w:r>
    </w:p>
    <w:p>
      <w:pPr>
        <w:pStyle w:val="Normal"/>
        <w:rPr/>
      </w:pPr>
      <w:r>
        <w:rPr/>
        <w:t>Глянцевый, блест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C-PKD\-XгK-M# WгK-XгK-M#</w:t>
      </w:r>
      <w:r>
        <w:rPr/>
        <w:t>*bkrag mdangs yod pa'i dp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C-PKD\-XгK-MWФ-KMY#</w:t>
      </w:r>
      <w:r>
        <w:rPr/>
        <w:t>*Глянцевая фотография.</w:t>
      </w:r>
    </w:p>
    <w:p>
      <w:pPr>
        <w:pStyle w:val="Normal"/>
        <w:rPr/>
      </w:pPr>
      <w:r>
        <w:rPr/>
        <w:t>Гнаться, преслед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KаK-OID-#</w:t>
      </w:r>
      <w:r>
        <w:rPr/>
        <w:t>*kho tsho rkun ma rjes 'ded btang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_ЬL-P-bа\-WKаK-OID-[C</w:t>
      </w:r>
      <w:r>
        <w:rPr/>
        <w:t>*Они гнались за вором.</w:t>
      </w:r>
    </w:p>
    <w:p>
      <w:pPr>
        <w:pStyle w:val="Normal"/>
        <w:rPr/>
      </w:pPr>
      <w:r>
        <w:rPr/>
        <w:t>Гнезд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D-#</w:t>
      </w:r>
      <w:r>
        <w:rPr/>
        <w:t>*bya ts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RD</w:t>
      </w:r>
      <w:r>
        <w:rPr/>
        <w:t>*Птичье гнездо</w:t>
      </w:r>
    </w:p>
    <w:p>
      <w:pPr>
        <w:pStyle w:val="Normal"/>
        <w:rPr/>
      </w:pPr>
      <w:r>
        <w:rPr/>
        <w:t>Гнида (вш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-P#</w:t>
      </w:r>
    </w:p>
    <w:p>
      <w:pPr>
        <w:pStyle w:val="Normal"/>
        <w:rPr/>
      </w:pPr>
      <w:r>
        <w:rPr/>
        <w:t>Гнилой внутр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C-YЧZ#</w:t>
      </w:r>
      <w:r>
        <w:rPr/>
        <w:t>*phyur r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Y-YЧZ#</w:t>
      </w:r>
      <w:r>
        <w:rPr/>
        <w:t>*Гнилой сыр (зеленый сыр)</w:t>
      </w:r>
    </w:p>
    <w:p>
      <w:pPr>
        <w:pStyle w:val="Normal"/>
        <w:rPr/>
      </w:pPr>
      <w:r>
        <w:rPr/>
        <w:t>Гнилой, протухший, тух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-M#</w:t>
      </w:r>
      <w:r>
        <w:rPr/>
        <w:t>*sha 'di rul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WKФ-YЧZ-M-YаK#</w:t>
      </w:r>
      <w:r>
        <w:rPr/>
        <w:t>*Это мясо сгнившее.</w:t>
      </w:r>
    </w:p>
    <w:p>
      <w:pPr>
        <w:pStyle w:val="Normal"/>
        <w:rPr/>
      </w:pPr>
      <w:r>
        <w:rPr/>
        <w:t>Гн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#</w:t>
      </w:r>
      <w:r>
        <w:rPr/>
        <w:t>*sha de r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Kа-YЧZ-[C</w:t>
      </w:r>
      <w:r>
        <w:rPr/>
        <w:t>*Мясо протухло.</w:t>
      </w:r>
    </w:p>
    <w:p>
      <w:pPr>
        <w:pStyle w:val="Normal"/>
        <w:rPr/>
      </w:pPr>
      <w:r>
        <w:rPr/>
        <w:t>Гноиться, выступать (о гно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KгL#</w:t>
      </w:r>
    </w:p>
    <w:p>
      <w:pPr>
        <w:pStyle w:val="Normal"/>
        <w:rPr/>
      </w:pPr>
      <w:r>
        <w:rPr/>
        <w:t>Г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</w:t>
      </w:r>
      <w:r>
        <w:rPr/>
        <w:t>*rma la rna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Z-fC-O›O-[C</w:t>
      </w:r>
      <w:r>
        <w:rPr/>
        <w:t>*Рана загноилась (п.)</w:t>
      </w:r>
    </w:p>
    <w:p>
      <w:pPr>
        <w:pStyle w:val="Normal"/>
        <w:rPr/>
      </w:pPr>
      <w:r>
        <w:rPr/>
        <w:t>Гнойный, гноя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C-XгK-M#</w:t>
      </w:r>
      <w:r>
        <w:rPr/>
        <w:t>*rnog yod pa'i r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C-XгK-MWФ-h</w:t>
      </w:r>
      <w:r>
        <w:rPr/>
        <w:t>*Гнойная ссадина</w:t>
      </w:r>
    </w:p>
    <w:p>
      <w:pPr>
        <w:pStyle w:val="Normal"/>
        <w:rPr/>
      </w:pPr>
      <w:r>
        <w:rPr/>
        <w:t>Гнусный, скв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L-M# JO\-zЬC</w:t>
      </w:r>
      <w:r>
        <w:rPr/>
        <w:t>*byed stang nga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K-yD-DL-M#</w:t>
      </w:r>
      <w:r>
        <w:rPr/>
        <w:t>*Гнусные поступки</w:t>
      </w:r>
    </w:p>
    <w:p>
      <w:pPr>
        <w:pStyle w:val="Normal"/>
        <w:rPr/>
      </w:pPr>
      <w:r>
        <w:rPr/>
        <w:t>Гну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C-CЬC-</w:t>
      </w:r>
      <w:r>
        <w:rPr/>
        <w:t>*rgyug pa de gug gu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M-Kа-CЬC-CЬC-YаK#</w:t>
      </w:r>
      <w:r>
        <w:rPr/>
        <w:t>*Этот прут гнутый.</w:t>
      </w:r>
    </w:p>
    <w:p>
      <w:pPr>
        <w:pStyle w:val="Normal"/>
        <w:rPr/>
      </w:pPr>
      <w:r>
        <w:rPr/>
        <w:t>Гнуть (-с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ЬC-</w:t>
      </w:r>
      <w:r>
        <w:rPr/>
        <w:t>*khos lcags bku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nC\-OAЬC-\гD-#</w:t>
      </w:r>
      <w:r>
        <w:rPr/>
        <w:t>*Он согнул железку.</w:t>
      </w:r>
    </w:p>
    <w:p>
      <w:pPr>
        <w:pStyle w:val="Normal"/>
        <w:rPr/>
      </w:pPr>
      <w:r>
        <w:rPr/>
        <w:t>Го (игр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PD-#</w:t>
      </w:r>
    </w:p>
    <w:p>
      <w:pPr>
        <w:pStyle w:val="Normal"/>
        <w:rPr/>
      </w:pPr>
      <w:r>
        <w:rPr/>
        <w:t>Гобой (тибет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•ФD-#</w:t>
      </w:r>
    </w:p>
    <w:p>
      <w:pPr>
        <w:pStyle w:val="Normal"/>
        <w:rPr/>
      </w:pPr>
      <w:r>
        <w:rPr/>
        <w:t>Го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# FO-FаL#</w:t>
      </w:r>
    </w:p>
    <w:p>
      <w:pPr>
        <w:pStyle w:val="Normal"/>
        <w:rPr/>
      </w:pPr>
      <w:r>
        <w:rPr/>
        <w:t>Го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uK#</w:t>
      </w:r>
    </w:p>
    <w:p>
      <w:pPr>
        <w:pStyle w:val="Normal"/>
        <w:rPr/>
      </w:pPr>
      <w:r>
        <w:rPr/>
        <w:t>Гово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O[K# OAW-PгZ-C\ЧD-#</w:t>
      </w:r>
      <w:r>
        <w:rPr/>
        <w:t xml:space="preserve"> (вежл.)*khos skad cha zhe drag sh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Uа-ЊC-[гK-ЂФ-WKЬC</w:t>
      </w:r>
      <w:r>
        <w:rPr/>
        <w:t>*Он много говорит.</w:t>
      </w:r>
    </w:p>
    <w:p>
      <w:pPr>
        <w:pStyle w:val="Normal"/>
        <w:rPr/>
      </w:pPr>
      <w:r>
        <w:rPr/>
        <w:t>Говорить во сн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ZO-O›O#</w:t>
      </w:r>
    </w:p>
    <w:p>
      <w:pPr>
        <w:pStyle w:val="Normal"/>
        <w:rPr/>
      </w:pPr>
      <w:r>
        <w:rPr/>
        <w:t>Говорить восторж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Y-OID-#</w:t>
      </w:r>
      <w:r>
        <w:rPr/>
        <w:t>*khos kha lag la bstod ra btan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ZC-Z-OyгK-Y-OID-\гD-#</w:t>
      </w:r>
      <w:r>
        <w:rPr/>
        <w:t>*Он восторженно говорил об угощении.</w:t>
      </w:r>
    </w:p>
    <w:p>
      <w:pPr>
        <w:pStyle w:val="Normal"/>
        <w:rPr/>
      </w:pPr>
      <w:r>
        <w:rPr/>
        <w:t>Говорить от имени кого-либ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…\-uK-F-O[K#</w:t>
      </w:r>
      <w:r>
        <w:rPr/>
        <w:t>*khos rgyal po'i tshab byas skad cha bshad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Z-MгWФ-RO-…\-uK-F-O[K-\гD-#</w:t>
      </w:r>
      <w:r>
        <w:rPr/>
        <w:t>*Он говорил от имени царя.</w:t>
      </w:r>
    </w:p>
    <w:p>
      <w:pPr>
        <w:pStyle w:val="Normal"/>
        <w:rPr/>
      </w:pPr>
      <w:r>
        <w:rPr/>
        <w:t>Говорить уклончи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OuгY-L\-O[K#</w:t>
      </w:r>
    </w:p>
    <w:p>
      <w:pPr>
        <w:pStyle w:val="Normal"/>
        <w:rPr/>
      </w:pPr>
      <w:r>
        <w:rPr/>
        <w:t>Говорливый, словоохот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PD-Mг#</w:t>
      </w:r>
      <w:r>
        <w:rPr/>
        <w:t>*kho skad cha mang po zhe dra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K-F-PD-Mг-Uа-ЊC-YаK#</w:t>
      </w:r>
      <w:r>
        <w:rPr/>
        <w:t>*Он очень болтлив.</w:t>
      </w:r>
    </w:p>
    <w:p>
      <w:pPr>
        <w:pStyle w:val="Normal"/>
        <w:rPr/>
      </w:pPr>
      <w:r>
        <w:rPr/>
        <w:t>Говорящий с враждебность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‚гD-Mг#</w:t>
      </w:r>
      <w:r>
        <w:rPr/>
        <w:t>*kha shed mkhran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[аK-P€D-Mг</w:t>
      </w:r>
    </w:p>
    <w:p>
      <w:pPr>
        <w:pStyle w:val="Normal"/>
        <w:rPr/>
      </w:pPr>
      <w:r>
        <w:rPr/>
        <w:t>Г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#</w:t>
      </w:r>
      <w:r>
        <w:rPr/>
        <w:t>*lo gnyis phyi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CHФ\-„ФL-\гD-#</w:t>
      </w:r>
      <w:r>
        <w:rPr/>
        <w:t>*Прошло два года.</w:t>
      </w:r>
    </w:p>
    <w:p>
      <w:pPr>
        <w:pStyle w:val="Normal"/>
        <w:rPr/>
      </w:pPr>
      <w:r>
        <w:rPr/>
        <w:t>Год зап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# ЎФ-Zг#</w:t>
      </w:r>
    </w:p>
    <w:p>
      <w:pPr>
        <w:pStyle w:val="Normal"/>
        <w:rPr/>
      </w:pPr>
      <w:r>
        <w:rPr/>
        <w:t>Год прош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# w-Zг#</w:t>
      </w:r>
      <w:r>
        <w:rPr/>
        <w:t>*dus s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\D-#</w:t>
      </w:r>
      <w:r>
        <w:rPr/>
        <w:t>*Следующий год</w:t>
      </w:r>
    </w:p>
    <w:p>
      <w:pPr>
        <w:pStyle w:val="Normal"/>
        <w:rPr/>
      </w:pPr>
      <w:r>
        <w:rPr/>
        <w:t>Год рожд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-Zг# W€ЬD\-Zг#</w:t>
      </w:r>
      <w:r>
        <w:rPr/>
        <w:t>*da l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Zг#</w:t>
      </w:r>
      <w:r>
        <w:rPr/>
        <w:t>*Год этот</w:t>
      </w:r>
    </w:p>
    <w:p>
      <w:pPr>
        <w:pStyle w:val="Normal"/>
        <w:rPr/>
      </w:pPr>
      <w:r>
        <w:rPr/>
        <w:t>Год свинь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-Zг#</w:t>
      </w:r>
    </w:p>
    <w:p>
      <w:pPr>
        <w:pStyle w:val="Normal"/>
        <w:rPr/>
      </w:pPr>
      <w:r>
        <w:rPr/>
        <w:t>Годиться, быть эффективн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M-JгL#</w:t>
      </w:r>
      <w:r>
        <w:rPr/>
        <w:t>*srid byus de'i nus pa thon ma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…Ь\-KаWФ-LЬ\-M-JгL-P-\гD-#</w:t>
      </w:r>
      <w:r>
        <w:rPr/>
        <w:t>*Эта политика не действенна.</w:t>
      </w:r>
    </w:p>
    <w:p>
      <w:pPr>
        <w:pStyle w:val="Normal"/>
        <w:rPr/>
      </w:pPr>
      <w:r>
        <w:rPr/>
        <w:t>Годиться, соответств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L-M#</w:t>
      </w:r>
      <w:r>
        <w:rPr/>
        <w:t>*'di za nyan pa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V-HL-M-WKЬC-C\</w:t>
      </w:r>
      <w:r>
        <w:rPr/>
        <w:t>*Это можно есть?</w:t>
      </w:r>
    </w:p>
    <w:p>
      <w:pPr>
        <w:pStyle w:val="Normal"/>
        <w:rPr/>
      </w:pPr>
      <w:r>
        <w:rPr/>
        <w:t>Годный для пит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ШD-HаL-M#</w:t>
      </w:r>
      <w:r>
        <w:rPr/>
        <w:t>*chu mngar mo 'di 'thung nyen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PDY-Pг-WKФ-WJШD-HаL-M-YаK-M\#</w:t>
      </w:r>
      <w:r>
        <w:rPr/>
        <w:t>*Эта сода пригодна для питья?</w:t>
      </w:r>
    </w:p>
    <w:p>
      <w:pPr>
        <w:pStyle w:val="Normal"/>
        <w:rPr/>
      </w:pPr>
      <w:r>
        <w:rPr/>
        <w:t>Годовщина (свадеб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WBгY-KЬ\-ЊL#</w:t>
      </w:r>
      <w:r>
        <w:rPr/>
        <w:t>*'di nga chang sa brgyab nas lo nyi shu phyin pa'i lo 'khor dus dr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-FD-\-O›O-L\-Zг-HФ-[Ь-„ФL-MWФ-Zг-WBгY-KЬ\-ЊL-YаK#</w:t>
      </w:r>
      <w:r>
        <w:rPr/>
        <w:t>*Это 20-я годовщина моей свадьбы.</w:t>
      </w:r>
    </w:p>
    <w:p>
      <w:pPr>
        <w:pStyle w:val="Normal"/>
        <w:rPr/>
      </w:pPr>
      <w:r>
        <w:rPr/>
        <w:t>Годовщина (событ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ЊL#</w:t>
      </w:r>
      <w:r>
        <w:rPr/>
        <w:t>*de ring ngo rgol sger langs kyi dus dr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Dг-`гZ-vаY-ZD\-ЂФ-KЬ\-ЊL-YаK#</w:t>
      </w:r>
      <w:r>
        <w:rPr/>
        <w:t>*Сегодня годовщина революции.</w:t>
      </w:r>
    </w:p>
    <w:p>
      <w:pPr>
        <w:pStyle w:val="Normal"/>
        <w:rPr/>
      </w:pPr>
      <w:r>
        <w:rPr/>
        <w:t>Гол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Y-CKЬD-#</w:t>
      </w:r>
    </w:p>
    <w:p>
      <w:pPr>
        <w:pStyle w:val="Normal"/>
        <w:rPr/>
      </w:pPr>
      <w:r>
        <w:rPr/>
        <w:t>Голо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</w:t>
      </w:r>
      <w:r>
        <w:rPr/>
        <w:t>*kho mgo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Cг-FаL-Mг-WKЬC</w:t>
      </w:r>
      <w:r>
        <w:rPr/>
        <w:t>*У него большая голова.</w:t>
      </w:r>
    </w:p>
    <w:p>
      <w:pPr>
        <w:pStyle w:val="Normal"/>
        <w:rPr/>
      </w:pPr>
      <w:r>
        <w:rPr/>
        <w:t>Головная боль,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L# PCг-CVаY-O›O# KOЧ-OxЬD-#</w:t>
      </w:r>
      <w:r>
        <w:rPr/>
        <w:t xml:space="preserve"> (вежл.)*nga mgo n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PCг-L-CФ-WKЬC</w:t>
      </w:r>
      <w:r>
        <w:rPr/>
        <w:t>*У меня болит голова.</w:t>
      </w:r>
    </w:p>
    <w:p>
      <w:pPr>
        <w:pStyle w:val="Normal"/>
        <w:rPr/>
      </w:pPr>
      <w:r>
        <w:rPr/>
        <w:t>Головной телефон, наушн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HL-WЋЬZ-F\#</w:t>
      </w:r>
      <w:r>
        <w:rPr/>
        <w:t>*mgo la gon nas nyan yag 'phrul ch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Z-CгL-L\-HL-XC-WЋЬZ-F\#</w:t>
      </w:r>
    </w:p>
    <w:p>
      <w:pPr>
        <w:pStyle w:val="Normal"/>
        <w:rPr/>
      </w:pPr>
      <w:r>
        <w:rPr/>
        <w:t>Головной убор (традиционный жен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-ЋЬC</w:t>
      </w:r>
    </w:p>
    <w:p>
      <w:pPr>
        <w:pStyle w:val="Normal"/>
        <w:rPr/>
      </w:pPr>
      <w:r>
        <w:rPr/>
        <w:t>Головокру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-˜ЬD-#</w:t>
      </w:r>
      <w:r>
        <w:rPr/>
        <w:t>*bad rlung n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-˜ЬD-L</w:t>
      </w:r>
      <w:r>
        <w:rPr/>
        <w:t>*Иметь головокружение (п.)</w:t>
      </w:r>
    </w:p>
    <w:p>
      <w:pPr>
        <w:pStyle w:val="Normal"/>
        <w:rPr/>
      </w:pPr>
      <w:r>
        <w:rPr/>
        <w:t>Гол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Cа#</w:t>
      </w:r>
      <w:r>
        <w:rPr/>
        <w:t>*nyin mu ge byun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PЧ-Cа-…ЬD-M-YаK#</w:t>
      </w:r>
      <w:r>
        <w:rPr/>
        <w:t>*В прошлом году был голод.</w:t>
      </w:r>
    </w:p>
    <w:p>
      <w:pPr>
        <w:pStyle w:val="Normal"/>
        <w:rPr/>
      </w:pPr>
      <w:r>
        <w:rPr/>
        <w:t>Голо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C\-[Ф-JаO\-XC</w:t>
      </w:r>
      <w:r>
        <w:rPr/>
        <w:t>*ltogs shi thebs yag gi ch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C\-[Ф-JаO\-XC-CФ-F\</w:t>
      </w:r>
      <w:r>
        <w:rPr/>
        <w:t>*Диета, предусматривающая голодание</w:t>
      </w:r>
    </w:p>
    <w:p>
      <w:pPr>
        <w:pStyle w:val="Normal"/>
        <w:rPr/>
      </w:pPr>
      <w:r>
        <w:rPr/>
        <w:t>Голодать, умирать от голод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C\-[Ф-JаO\#</w:t>
      </w:r>
      <w:r>
        <w:rPr/>
        <w:t>*kho tsho ltogs shi thebs l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pгC\-[Ф-JаO\-ZXФ-WKЬC</w:t>
      </w:r>
      <w:r>
        <w:rPr/>
        <w:t>*Они голодают.</w:t>
      </w:r>
    </w:p>
    <w:p>
      <w:pPr>
        <w:pStyle w:val="Normal"/>
        <w:rPr/>
      </w:pPr>
      <w:r>
        <w:rPr/>
        <w:t>Голодным, бы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K-BгC-pгC\#</w:t>
      </w:r>
      <w:r>
        <w:rPr/>
        <w:t>*khyod rang grod khog ltog gi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‰гK-BгC-pгC-CФ-WKЬC-C\</w:t>
      </w:r>
      <w:r>
        <w:rPr/>
        <w:t>*Вы голодны?</w:t>
      </w:r>
    </w:p>
    <w:p>
      <w:pPr>
        <w:pStyle w:val="Normal"/>
        <w:rPr/>
      </w:pPr>
      <w:r>
        <w:rPr/>
        <w:t>Гол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# uK-Ґ# WOгK-Ґ#</w:t>
      </w:r>
      <w:r>
        <w:rPr/>
        <w:t>*kho'i skad phra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Ћ-Mг-YаK#</w:t>
      </w:r>
      <w:r>
        <w:rPr/>
        <w:t>*У него высокий голос.</w:t>
      </w:r>
    </w:p>
    <w:p>
      <w:pPr>
        <w:pStyle w:val="Normal"/>
        <w:rPr/>
      </w:pPr>
      <w:r>
        <w:rPr/>
        <w:t>Голос Амер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ФWФ-uK-Ґ#</w:t>
      </w:r>
    </w:p>
    <w:p>
      <w:pPr>
        <w:pStyle w:val="Normal"/>
        <w:rPr/>
      </w:pPr>
      <w:r>
        <w:rPr/>
        <w:t>Голоса (при голосова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[гC</w:t>
      </w:r>
      <w:r>
        <w:rPr/>
        <w:t>*kho la 'os shog ga tshad byung ‘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Wг\-[гC-C-RK-…ЬD-WKЬC</w:t>
      </w:r>
      <w:r>
        <w:rPr/>
        <w:t>*Сколько голосов он получил?</w:t>
      </w:r>
    </w:p>
    <w:p>
      <w:pPr>
        <w:pStyle w:val="Normal"/>
        <w:rPr/>
      </w:pPr>
      <w:r>
        <w:rPr/>
        <w:t>Голосовать (отдавать голос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[гC-–ЬC\#</w:t>
      </w:r>
      <w:r>
        <w:rPr/>
        <w:t>*khos 'os shog thengs gnyis blugs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г\-[гC-JаD\-CHФ\-–ЬC\-[гC</w:t>
      </w:r>
      <w:r>
        <w:rPr/>
        <w:t>*Он голосовал дважды.</w:t>
      </w:r>
    </w:p>
    <w:p>
      <w:pPr>
        <w:pStyle w:val="Normal"/>
        <w:rPr/>
      </w:pPr>
      <w:r>
        <w:rPr/>
        <w:t>Голосовать, путешествовать автостоп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а-Mг-OyL#</w:t>
      </w:r>
    </w:p>
    <w:p>
      <w:pPr>
        <w:pStyle w:val="Normal"/>
        <w:rPr/>
      </w:pPr>
      <w:r>
        <w:rPr/>
        <w:t>Голосовые связ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а-O#</w:t>
      </w:r>
    </w:p>
    <w:p>
      <w:pPr>
        <w:pStyle w:val="Normal"/>
        <w:rPr/>
      </w:pPr>
      <w:r>
        <w:rPr/>
        <w:t>Голуб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Mг#</w:t>
      </w:r>
      <w:r>
        <w:rPr/>
        <w:t>*sngon po sngo rkyang/ sngo mthing mth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Mг-wг-љD-# wг-PJФD-PJФD-#</w:t>
      </w:r>
      <w:r>
        <w:rPr/>
        <w:t>*Синий</w:t>
      </w:r>
    </w:p>
    <w:p>
      <w:pPr>
        <w:pStyle w:val="Normal"/>
        <w:rPr/>
      </w:pPr>
      <w:r>
        <w:rPr/>
        <w:t>Голуб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D-CЬ#</w:t>
      </w:r>
      <w:r>
        <w:rPr/>
        <w:t>*zhi bde'i 'ang g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KаWФ-WD-CЬ#</w:t>
      </w:r>
      <w:r>
        <w:rPr/>
        <w:t>*Голубь мира</w:t>
      </w:r>
    </w:p>
    <w:p>
      <w:pPr>
        <w:pStyle w:val="Normal"/>
        <w:rPr/>
      </w:pPr>
      <w:r>
        <w:rPr/>
        <w:t>Го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Y-“аD-O-</w:t>
      </w:r>
      <w:r>
        <w:rPr/>
        <w:t>*kho'i brang khog rmar )ng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ЏD-BгC-hY-“аD-O-YаK#</w:t>
      </w:r>
      <w:r>
        <w:rPr/>
        <w:t>*Его грудь голая.</w:t>
      </w:r>
    </w:p>
    <w:p>
      <w:pPr>
        <w:pStyle w:val="Normal"/>
        <w:rPr/>
      </w:pPr>
      <w:r>
        <w:rPr/>
        <w:t>Гомосексуалист (мужчи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\-Nг-Z-FC\-M-…аK-PBL#</w:t>
      </w:r>
      <w:r>
        <w:rPr/>
        <w:t>*mos mo la chags pa bye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Pг-Z-FC\-M-…аK-PBL#</w:t>
      </w:r>
      <w:r>
        <w:rPr/>
        <w:t>*Гомосексуалистка (женщина)</w:t>
      </w:r>
    </w:p>
    <w:p>
      <w:pPr>
        <w:pStyle w:val="Normal"/>
        <w:rPr/>
      </w:pPr>
      <w:r>
        <w:rPr/>
        <w:t>Го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Y-a-#</w:t>
      </w:r>
      <w:r>
        <w:rPr/>
        <w:t>*'khar rnag brdu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Y-fC-OeЬD\#</w:t>
      </w:r>
      <w:r>
        <w:rPr/>
        <w:t>*Ударить в гонг (а.)</w:t>
      </w:r>
    </w:p>
    <w:p>
      <w:pPr>
        <w:pStyle w:val="Normal"/>
        <w:rPr/>
      </w:pPr>
      <w:r>
        <w:rPr/>
        <w:t>Гондон, презервати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ФC-[ЬO\#</w:t>
      </w:r>
    </w:p>
    <w:p>
      <w:pPr>
        <w:pStyle w:val="Normal"/>
        <w:rPr/>
      </w:pPr>
      <w:r>
        <w:rPr/>
        <w:t>Гонор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-KDЧZ#</w:t>
      </w:r>
    </w:p>
    <w:p>
      <w:pPr>
        <w:pStyle w:val="Normal"/>
        <w:rPr/>
      </w:pPr>
      <w:r>
        <w:rPr/>
        <w:t>Гонор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-CUФ#</w:t>
      </w:r>
    </w:p>
    <w:p>
      <w:pPr>
        <w:pStyle w:val="Normal"/>
        <w:rPr/>
      </w:pPr>
      <w:r>
        <w:rPr/>
        <w:t>Гончар, горшеч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PBL#</w:t>
      </w:r>
      <w:r>
        <w:rPr/>
        <w:t>*rdza chas bzo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F\-OVг-PBL</w:t>
      </w:r>
    </w:p>
    <w:p>
      <w:pPr>
        <w:pStyle w:val="Normal"/>
        <w:rPr/>
      </w:pPr>
      <w:r>
        <w:rPr/>
        <w:t>Г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#</w:t>
      </w:r>
      <w:r>
        <w:rPr/>
        <w:t>*kho ri la 'dzegs par phyi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Ф-Z-WSаC\-MY-„ФL-\гD-#</w:t>
      </w:r>
      <w:r>
        <w:rPr/>
        <w:t>*Он пошел залезть на гору.</w:t>
      </w:r>
    </w:p>
    <w:p>
      <w:pPr>
        <w:pStyle w:val="Normal"/>
        <w:rPr/>
      </w:pPr>
      <w:r>
        <w:rPr/>
        <w:t>Гора и дол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”ЬD-#</w:t>
      </w:r>
      <w:r>
        <w:rPr/>
        <w:t>*ri 'dabs/ ri gsh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WKO\# YФ-C[P#</w:t>
      </w:r>
      <w:r>
        <w:rPr/>
        <w:t>*Подножие горы</w:t>
      </w:r>
    </w:p>
    <w:p>
      <w:pPr>
        <w:pStyle w:val="Normal"/>
        <w:rPr/>
      </w:pPr>
      <w:r>
        <w:rPr/>
        <w:t>Горазд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ЊC</w:t>
      </w:r>
      <w:r>
        <w:rPr/>
        <w:t>*kho zhe drag gi chung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а-ЊC-CФ-FЧD-O-WKЬC</w:t>
      </w:r>
      <w:r>
        <w:rPr/>
        <w:t>*Он гораздо меньше.</w:t>
      </w:r>
    </w:p>
    <w:p>
      <w:pPr>
        <w:pStyle w:val="Normal"/>
        <w:rPr/>
      </w:pPr>
      <w:r>
        <w:rPr/>
        <w:t>Горб (верблюд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OQдC</w:t>
      </w:r>
    </w:p>
    <w:p>
      <w:pPr>
        <w:pStyle w:val="Normal"/>
        <w:rPr/>
      </w:pPr>
      <w:r>
        <w:rPr/>
        <w:t>Горбу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vЬY-O#</w:t>
      </w:r>
    </w:p>
    <w:p>
      <w:pPr>
        <w:pStyle w:val="Normal"/>
        <w:rPr/>
      </w:pPr>
      <w:r>
        <w:rPr/>
        <w:t>Горе, печ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†-DL#</w:t>
      </w:r>
      <w:r>
        <w:rPr/>
        <w:t>*mos kho shi nas lo gcig mya ngan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-[Ф-L\-Zг-CEФC-†-DL-…\-M-YаK#</w:t>
      </w:r>
      <w:r>
        <w:rPr/>
        <w:t>*Она горевала год после его смерти.</w:t>
      </w:r>
    </w:p>
    <w:p>
      <w:pPr>
        <w:pStyle w:val="Normal"/>
        <w:rPr/>
      </w:pPr>
      <w:r>
        <w:rPr/>
        <w:t>Горевать, оплак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OwZ-…\#</w:t>
      </w:r>
      <w:r>
        <w:rPr/>
        <w:t>*kho tshos mo shi par sdug bsngal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г-[Ф-MY-zЬC-OwZ-…\-M-YаK#</w:t>
      </w:r>
      <w:r>
        <w:rPr/>
        <w:t>*Они горевали о ее смерти.</w:t>
      </w:r>
    </w:p>
    <w:p>
      <w:pPr>
        <w:pStyle w:val="Normal"/>
        <w:rPr/>
      </w:pPr>
      <w:r>
        <w:rPr/>
        <w:t>Горемы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PаK-M#</w:t>
      </w:r>
      <w:r>
        <w:rPr/>
        <w:t>*kho bsod nams med pa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\гK-LP\-PаK-M-UФC-YаK#</w:t>
      </w:r>
      <w:r>
        <w:rPr/>
        <w:t>*Ему не везет.</w:t>
      </w:r>
    </w:p>
    <w:p>
      <w:pPr>
        <w:pStyle w:val="Normal"/>
        <w:rPr/>
      </w:pPr>
      <w:r>
        <w:rPr/>
        <w:t>Гор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ХC\-</w:t>
      </w:r>
      <w:r>
        <w:rPr/>
        <w:t>*shog bu 'tshi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-WRХC\-[C</w:t>
      </w:r>
      <w:r>
        <w:rPr/>
        <w:t>*Бумага сгорела</w:t>
      </w:r>
    </w:p>
    <w:p>
      <w:pPr>
        <w:pStyle w:val="Normal"/>
        <w:rPr/>
      </w:pPr>
      <w:r>
        <w:rPr/>
        <w:t>Горизо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\-JШC-PRP\#</w:t>
      </w:r>
      <w:r>
        <w:rPr/>
        <w:t>*sa ngos snyoms t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Dг\-xгP\-JФC</w:t>
      </w:r>
    </w:p>
    <w:p>
      <w:pPr>
        <w:pStyle w:val="Normal"/>
        <w:rPr/>
      </w:pPr>
      <w:r>
        <w:rPr/>
        <w:t>Горизонт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аK#</w:t>
      </w:r>
      <w:r>
        <w:rPr/>
        <w:t>*phred t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аK-JФC</w:t>
      </w:r>
      <w:r>
        <w:rPr/>
        <w:t>*Горизонтальная линия.</w:t>
      </w:r>
    </w:p>
    <w:p>
      <w:pPr>
        <w:pStyle w:val="Normal"/>
        <w:rPr/>
      </w:pPr>
      <w:r>
        <w:rPr/>
        <w:t>Гор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D-Mг-XгK-M#</w:t>
      </w:r>
      <w:r>
        <w:rPr/>
        <w:t>*bal yul ri mang po yod pa'i lung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XЧZ-YФ-PD-Mг-XгK-MWФ-ZЧD-M-YаK-M\#</w:t>
      </w:r>
      <w:r>
        <w:rPr/>
        <w:t>*Непал - горная страна?</w:t>
      </w:r>
    </w:p>
    <w:p>
      <w:pPr>
        <w:pStyle w:val="Normal"/>
        <w:rPr/>
      </w:pPr>
      <w:r>
        <w:rPr/>
        <w:t>Гор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K-M#</w:t>
      </w:r>
    </w:p>
    <w:p>
      <w:pPr>
        <w:pStyle w:val="Normal"/>
        <w:rPr/>
      </w:pPr>
      <w:r>
        <w:rPr/>
        <w:t>Горн (вое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ЬD-#</w:t>
      </w:r>
    </w:p>
    <w:p>
      <w:pPr>
        <w:pStyle w:val="Normal"/>
        <w:rPr/>
      </w:pPr>
      <w:r>
        <w:rPr/>
        <w:t>Горн (муз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#</w:t>
      </w:r>
      <w:r>
        <w:rPr/>
        <w:t>*dung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OID-#</w:t>
      </w:r>
      <w:r>
        <w:rPr/>
        <w:t>*Дудеть в горн (а.)</w:t>
      </w:r>
    </w:p>
    <w:p>
      <w:pPr>
        <w:pStyle w:val="Normal"/>
        <w:rPr/>
      </w:pPr>
      <w:r>
        <w:rPr/>
        <w:t>Горн из ракови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KAY#</w:t>
      </w:r>
      <w:r>
        <w:rPr/>
        <w:t>*rkang gl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•ФD-#</w:t>
      </w:r>
      <w:r>
        <w:rPr/>
        <w:t>*Труба из берцовой кости.</w:t>
      </w:r>
    </w:p>
    <w:p>
      <w:pPr>
        <w:pStyle w:val="Normal"/>
        <w:rPr/>
      </w:pPr>
      <w:r>
        <w:rPr/>
        <w:t>Горная ба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WKO\#</w:t>
      </w:r>
      <w:r>
        <w:rPr/>
        <w:t>*ri by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…</w:t>
      </w:r>
      <w:r>
        <w:rPr/>
        <w:t>*Горная птица</w:t>
      </w:r>
    </w:p>
    <w:p>
      <w:pPr>
        <w:pStyle w:val="Normal"/>
        <w:rPr/>
      </w:pPr>
      <w:r>
        <w:rPr/>
        <w:t>Горная боле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KЬC</w:t>
      </w:r>
      <w:r>
        <w:rPr/>
        <w:t>*la du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KЬC-O›O#</w:t>
      </w:r>
      <w:r>
        <w:rPr/>
        <w:t>*Заболеть горной болезнью.</w:t>
      </w:r>
    </w:p>
    <w:p>
      <w:pPr>
        <w:pStyle w:val="Normal"/>
        <w:rPr/>
      </w:pPr>
      <w:r>
        <w:rPr/>
        <w:t>Горная промыш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Y-WKгL-OVг-Z\#</w:t>
      </w:r>
    </w:p>
    <w:p>
      <w:pPr>
        <w:pStyle w:val="Normal"/>
        <w:rPr/>
      </w:pPr>
      <w:r>
        <w:rPr/>
        <w:t>Горная экспед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WSХC-RдC\-M#</w:t>
      </w:r>
      <w:r>
        <w:rPr/>
        <w:t>*rir rgyu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Y-›ЬK</w:t>
      </w:r>
      <w:r>
        <w:rPr/>
        <w:t>*Горный хребет</w:t>
      </w:r>
    </w:p>
    <w:p>
      <w:pPr>
        <w:pStyle w:val="Normal"/>
        <w:rPr/>
      </w:pPr>
      <w:r>
        <w:rPr/>
        <w:t>Горнич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C-Pг#</w:t>
      </w:r>
      <w:r>
        <w:rPr/>
        <w:t>*zhal ta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I-P#</w:t>
      </w:r>
      <w:r>
        <w:rPr/>
        <w:t>*Горничная (высокого лица)</w:t>
      </w:r>
    </w:p>
    <w:p>
      <w:pPr>
        <w:pStyle w:val="Normal"/>
        <w:rPr/>
      </w:pPr>
      <w:r>
        <w:rPr/>
        <w:t>Горное ущел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KЏC</w:t>
      </w:r>
      <w:r>
        <w:rPr/>
        <w:t>*ri rts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iа</w:t>
      </w:r>
      <w:r>
        <w:rPr/>
        <w:t>*Горная вершина</w:t>
      </w:r>
    </w:p>
    <w:p>
      <w:pPr>
        <w:pStyle w:val="Normal"/>
        <w:rPr/>
      </w:pPr>
      <w:r>
        <w:rPr/>
        <w:t>Горный перев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#</w:t>
      </w:r>
      <w:r>
        <w:rPr/>
        <w:t>*la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O›O</w:t>
      </w:r>
      <w:r>
        <w:rPr/>
        <w:t>*Пересекать горный перевал (а.)</w:t>
      </w:r>
    </w:p>
    <w:p>
      <w:pPr>
        <w:pStyle w:val="Normal"/>
        <w:rPr/>
      </w:pPr>
      <w:r>
        <w:rPr/>
        <w:t>Горный скл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WФ-Dг\#</w:t>
      </w:r>
      <w:r>
        <w:rPr/>
        <w:t>*ri dm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KPC\</w:t>
      </w:r>
      <w:r>
        <w:rPr/>
        <w:t>*Горные войска</w:t>
      </w:r>
    </w:p>
    <w:p>
      <w:pPr>
        <w:pStyle w:val="Normal"/>
        <w:rPr/>
      </w:pPr>
      <w:r>
        <w:rPr/>
        <w:t>Гор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#</w:t>
      </w:r>
      <w:r>
        <w:rPr/>
        <w:t>*nga grong khyer nang la sdod ky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‰гD-ЃаY-LD-Z-zгK-ЂФ-XгK#</w:t>
      </w:r>
      <w:r>
        <w:rPr/>
        <w:t>*Я живу в городе.</w:t>
      </w:r>
    </w:p>
    <w:p>
      <w:pPr>
        <w:pStyle w:val="Normal"/>
        <w:rPr/>
      </w:pPr>
      <w:r>
        <w:rPr/>
        <w:t>Городск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#</w:t>
      </w:r>
      <w:r>
        <w:rPr/>
        <w:t>*grong khyer zhib 'j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UФO-WGЧC</w:t>
      </w:r>
      <w:r>
        <w:rPr/>
        <w:t>*Урбанистические исследования</w:t>
      </w:r>
    </w:p>
    <w:p>
      <w:pPr>
        <w:pStyle w:val="Normal"/>
        <w:rPr/>
      </w:pPr>
      <w:r>
        <w:rPr/>
        <w:t>Городской ж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‚Ф-PФ#</w:t>
      </w:r>
    </w:p>
    <w:p>
      <w:pPr>
        <w:pStyle w:val="Normal"/>
        <w:rPr/>
      </w:pPr>
      <w:r>
        <w:rPr/>
        <w:t>Гороско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iХ\#</w:t>
      </w:r>
      <w:r>
        <w:rPr/>
        <w:t>*skyes skar brtag pa = tshe rabs las rts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-uY-OdC-M# Rа-YO\-Z\-iФ\#</w:t>
      </w:r>
      <w:r>
        <w:rPr/>
        <w:t>*Гороскоп составляемый при рождении.</w:t>
      </w:r>
    </w:p>
    <w:p>
      <w:pPr>
        <w:pStyle w:val="Normal"/>
        <w:rPr/>
      </w:pPr>
      <w:r>
        <w:rPr/>
        <w:t>Гороскоп (составляемый при смер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L-iХ\#</w:t>
      </w:r>
      <w:r>
        <w:rPr/>
        <w:t>*bag ma gtong len gyi rts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-P-CIгD-ZаL-‚Ф-iФ\#</w:t>
      </w:r>
      <w:r>
        <w:rPr/>
        <w:t>*Гороскоп (при женитьбе)</w:t>
      </w:r>
    </w:p>
    <w:p>
      <w:pPr>
        <w:pStyle w:val="Normal"/>
        <w:rPr/>
      </w:pPr>
      <w:r>
        <w:rPr/>
        <w:t>Горо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L-P#</w:t>
      </w:r>
      <w:r>
        <w:rPr/>
        <w:t>*sran zh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L-UФD</w:t>
      </w:r>
      <w:r>
        <w:rPr/>
        <w:t>*Гороховое поле</w:t>
      </w:r>
    </w:p>
    <w:p>
      <w:pPr>
        <w:pStyle w:val="Normal"/>
        <w:rPr/>
      </w:pPr>
      <w:r>
        <w:rPr/>
        <w:t>Гороховый су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L-JШC</w:t>
      </w:r>
      <w:r>
        <w:rPr/>
        <w:t>*sran rts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L-iP</w:t>
      </w:r>
      <w:r>
        <w:rPr/>
        <w:t>*Гороховая цампа</w:t>
      </w:r>
    </w:p>
    <w:p>
      <w:pPr>
        <w:pStyle w:val="Normal"/>
        <w:rPr/>
      </w:pPr>
      <w:r>
        <w:rPr/>
        <w:t>Горт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ФL-M#</w:t>
      </w:r>
      <w:r>
        <w:rPr/>
        <w:t>*sgra'i skye g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WФ-џа-CL\#</w:t>
      </w:r>
    </w:p>
    <w:p>
      <w:pPr>
        <w:pStyle w:val="Normal"/>
        <w:rPr/>
      </w:pPr>
      <w:r>
        <w:rPr/>
        <w:t>Горч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K-lD-#</w:t>
      </w:r>
      <w:r>
        <w:rPr/>
        <w:t>*pad lgang snum/ pad lgang s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K-lD-{ЬP# MK-lD-\гL</w:t>
      </w:r>
      <w:r>
        <w:rPr/>
        <w:t>*Горчичное масло, горчичное семя</w:t>
      </w:r>
    </w:p>
    <w:p>
      <w:pPr>
        <w:pStyle w:val="Normal"/>
        <w:rPr/>
      </w:pPr>
      <w:r>
        <w:rPr/>
        <w:t>Горш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C-P#</w:t>
      </w:r>
      <w:r>
        <w:rPr/>
        <w:t>*lcags kyi khog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ЂФ-BгC-P</w:t>
      </w:r>
      <w:r>
        <w:rPr/>
        <w:t>*Железный горшок</w:t>
      </w:r>
    </w:p>
    <w:p>
      <w:pPr>
        <w:pStyle w:val="Normal"/>
        <w:rPr/>
      </w:pPr>
      <w:r>
        <w:rPr/>
        <w:t>Горь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IФC-</w:t>
      </w:r>
      <w:r>
        <w:rPr/>
        <w:t>*chang 'dir kha t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WKФY-B-IФC-WKЬC</w:t>
      </w:r>
      <w:r>
        <w:rPr/>
        <w:t>*Это пиво горькое.</w:t>
      </w:r>
    </w:p>
    <w:p>
      <w:pPr>
        <w:pStyle w:val="Normal"/>
        <w:rPr/>
      </w:pPr>
      <w:r>
        <w:rPr/>
        <w:t>Горький опы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Z-L-R-CIгD-XC-CФ-HP\†гD-#</w:t>
      </w:r>
    </w:p>
    <w:p>
      <w:pPr>
        <w:pStyle w:val="Normal"/>
        <w:rPr/>
      </w:pPr>
      <w:r>
        <w:rPr/>
        <w:t>Горюч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|Y-XC</w:t>
      </w:r>
      <w:r>
        <w:rPr/>
        <w:t>*gnam gru'i me spar yag gi gong 'ph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WФ-Pа-|Y-XC-CФ-CгD-WNY-[C</w:t>
      </w:r>
      <w:r>
        <w:rPr/>
        <w:t>*Цены на горючее для самолетов поднялись.</w:t>
      </w:r>
    </w:p>
    <w:p>
      <w:pPr>
        <w:pStyle w:val="Normal"/>
        <w:rPr/>
      </w:pPr>
      <w:r>
        <w:rPr/>
        <w:t>Горючий, горючее вещ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HаL-XгK-MWФ-KDг\-Mг#</w:t>
      </w:r>
    </w:p>
    <w:p>
      <w:pPr>
        <w:pStyle w:val="Normal"/>
        <w:rPr/>
      </w:pPr>
      <w:r>
        <w:rPr/>
        <w:t>Горячая зола, уг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C</w:t>
      </w:r>
    </w:p>
    <w:p>
      <w:pPr>
        <w:pStyle w:val="Normal"/>
        <w:rPr/>
      </w:pPr>
      <w:r>
        <w:rPr/>
        <w:t>Горячие источн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L#</w:t>
      </w:r>
    </w:p>
    <w:p>
      <w:pPr>
        <w:pStyle w:val="Normal"/>
        <w:rPr/>
      </w:pPr>
      <w:r>
        <w:rPr/>
        <w:t>Горячий, вспыль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R-Mг#</w:t>
      </w:r>
      <w:r>
        <w:rPr/>
        <w:t>*rlung lan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ZD-Mг#</w:t>
      </w:r>
    </w:p>
    <w:p>
      <w:pPr>
        <w:pStyle w:val="Normal"/>
        <w:rPr/>
      </w:pPr>
      <w:r>
        <w:rPr/>
        <w:t>Горячий, жаркий (о температур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Mг#</w:t>
      </w:r>
      <w:r>
        <w:rPr/>
        <w:t>*chu de tsha po red/ de ring nyi ma tsha po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а-R-Mг-YаK# Kа-YФD-HФ-P-R-Mг-WKЬC</w:t>
      </w:r>
      <w:r>
        <w:rPr/>
        <w:t>*Эта вода горячая. Сегодня жарко.</w:t>
      </w:r>
    </w:p>
    <w:p>
      <w:pPr>
        <w:pStyle w:val="Normal"/>
        <w:rPr/>
      </w:pPr>
      <w:r>
        <w:rPr/>
        <w:t>Господ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гL-Mг# bа-KMгL# bа-Oг#</w:t>
      </w:r>
      <w:r>
        <w:rPr/>
        <w:t>*khong nga tsho'i dpon p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D-RдWФ-KMгL-Mг-YаK#</w:t>
      </w:r>
      <w:r>
        <w:rPr/>
        <w:t>*Он - наш господин.</w:t>
      </w:r>
    </w:p>
    <w:p>
      <w:pPr>
        <w:pStyle w:val="Normal"/>
        <w:rPr/>
      </w:pPr>
      <w:r>
        <w:rPr/>
        <w:t>Господство, вла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WSХL#</w:t>
      </w:r>
      <w:r>
        <w:rPr/>
        <w:t>*tshogs pas gzhung dbang 'dzin byed k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M\-CUЬD-KOD-WSХL-…аK-ЂФ-XгK-M-YаK#</w:t>
      </w:r>
      <w:r>
        <w:rPr/>
        <w:t>*Партия имеет большинство в правительстве.</w:t>
      </w:r>
    </w:p>
    <w:p>
      <w:pPr>
        <w:pStyle w:val="Normal"/>
        <w:rPr/>
      </w:pPr>
      <w:r>
        <w:rPr/>
        <w:t>Гостеприи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а-ZаL-XC-Mг-…\#</w:t>
      </w:r>
      <w:r>
        <w:rPr/>
        <w:t>*nga pha gir sdod dus khos nga la sne len yag po zhe drag byas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N-CФY-zгK-KЬ\-Bг\-D-Z-{а-ZаL-XC-Mг-Uа-ЊC-…\-…ЬD-#</w:t>
      </w:r>
      <w:r>
        <w:rPr/>
        <w:t>*Когда я жил у него, он был очень гостеприимен ко мне.</w:t>
      </w:r>
    </w:p>
    <w:p>
      <w:pPr>
        <w:pStyle w:val="Normal"/>
        <w:rPr/>
      </w:pPr>
      <w:r>
        <w:rPr/>
        <w:t>Гостеприимны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а-ZаL-XC-Mг-…аK-PBL#</w:t>
      </w:r>
    </w:p>
    <w:p>
      <w:pPr>
        <w:pStyle w:val="Normal"/>
        <w:rPr/>
      </w:pPr>
      <w:r>
        <w:rPr/>
        <w:t>Гости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P‰гL-CVФP-\#</w:t>
      </w:r>
    </w:p>
    <w:p>
      <w:pPr>
        <w:pStyle w:val="Normal"/>
        <w:rPr/>
      </w:pPr>
      <w:r>
        <w:rPr/>
        <w:t>Гости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гL-BD-#</w:t>
      </w:r>
    </w:p>
    <w:p>
      <w:pPr>
        <w:pStyle w:val="Normal"/>
        <w:rPr/>
      </w:pPr>
      <w:r>
        <w:rPr/>
        <w:t>Г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гL-Mг# uЬ-P‰гL#</w:t>
      </w:r>
      <w:r>
        <w:rPr/>
        <w:t xml:space="preserve"> (вежл.)*khong nga'i sku mgron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DWФ-uЬ-P‰гL-YаK#</w:t>
      </w:r>
      <w:r>
        <w:rPr/>
        <w:t>*Он - мой гость.</w:t>
      </w:r>
    </w:p>
    <w:p>
      <w:pPr>
        <w:pStyle w:val="Normal"/>
        <w:rPr/>
      </w:pPr>
      <w:r>
        <w:rPr/>
        <w:t>Государственная револю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ZгD\-C\Y-Obа#</w:t>
      </w:r>
    </w:p>
    <w:p>
      <w:pPr>
        <w:pStyle w:val="Normal"/>
        <w:rPr/>
      </w:pPr>
      <w:r>
        <w:rPr/>
        <w:t>Государственная собств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WSХL#</w:t>
      </w:r>
      <w:r>
        <w:rPr/>
        <w:t>*gzhung gi 'dzin db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-WSФL-KOD</w:t>
      </w:r>
    </w:p>
    <w:p>
      <w:pPr>
        <w:pStyle w:val="Normal"/>
        <w:rPr/>
      </w:pPr>
      <w:r>
        <w:rPr/>
        <w:t>Государственное лицо (традицион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UO\#</w:t>
      </w:r>
      <w:r>
        <w:rPr/>
        <w:t>*drung 'khor/ shod drung/ shod sk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D-WBгY# [гK-ЊЬD-# [гK-uгY#</w:t>
      </w:r>
      <w:r>
        <w:rPr/>
        <w:t>*Государственное лицо из мирян.</w:t>
      </w:r>
    </w:p>
    <w:p>
      <w:pPr>
        <w:pStyle w:val="Normal"/>
        <w:rPr/>
      </w:pPr>
      <w:r>
        <w:rPr/>
        <w:t>Государственное медицинское обслужи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‰гL-~L-OEг\#</w:t>
      </w:r>
    </w:p>
    <w:p>
      <w:pPr>
        <w:pStyle w:val="Normal"/>
        <w:rPr/>
      </w:pPr>
      <w:r>
        <w:rPr/>
        <w:t>Государственное упр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WSХL#</w:t>
      </w:r>
      <w:r>
        <w:rPr/>
        <w:t>*rgyal 'brel 'tshams 'dr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WЏаZ-WRP\-WЊФ</w:t>
      </w:r>
      <w:r>
        <w:rPr/>
        <w:t>*Государственный визит</w:t>
      </w:r>
    </w:p>
    <w:p>
      <w:pPr>
        <w:pStyle w:val="Normal"/>
        <w:rPr/>
      </w:pPr>
      <w:r>
        <w:rPr/>
        <w:t>Государственный гер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dC\#</w:t>
      </w:r>
      <w:r>
        <w:rPr/>
        <w:t>*rgyal d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KY#</w:t>
      </w:r>
      <w:r>
        <w:rPr/>
        <w:t>*Государственный флаг</w:t>
      </w:r>
    </w:p>
    <w:p>
      <w:pPr>
        <w:pStyle w:val="Normal"/>
        <w:rPr/>
      </w:pPr>
      <w:r>
        <w:rPr/>
        <w:t>Государственный гим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•Ь#</w:t>
      </w:r>
      <w:r>
        <w:rPr/>
        <w:t>*rgyal khab srung skyob rgyal sr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-’ЬD-џгO# ›Z-’ЬD-#</w:t>
      </w:r>
      <w:r>
        <w:rPr/>
        <w:t>*Государственная оборона</w:t>
      </w:r>
    </w:p>
    <w:p>
      <w:pPr>
        <w:pStyle w:val="Normal"/>
        <w:rPr/>
      </w:pPr>
      <w:r>
        <w:rPr/>
        <w:t>Государственный Департамент (СШ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’ФK-ЎФ-BO-BD-#</w:t>
      </w:r>
      <w:r>
        <w:rPr/>
        <w:t>*rgyal don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KгL-BD</w:t>
      </w:r>
    </w:p>
    <w:p>
      <w:pPr>
        <w:pStyle w:val="Normal"/>
        <w:rPr/>
      </w:pPr>
      <w:r>
        <w:rPr/>
        <w:t>Государственный деятель (монах в традиционном правительств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ЊЬD-# iб-uгY#</w:t>
      </w:r>
    </w:p>
    <w:p>
      <w:pPr>
        <w:pStyle w:val="Normal"/>
        <w:rPr/>
      </w:pPr>
      <w:r>
        <w:rPr/>
        <w:t>Государственный зак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€ФP\#</w:t>
      </w:r>
      <w:r>
        <w:rPr/>
        <w:t>*rgyal khab kyi khri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-ЂФ-€ФP\#</w:t>
      </w:r>
    </w:p>
    <w:p>
      <w:pPr>
        <w:pStyle w:val="Normal"/>
        <w:rPr/>
      </w:pPr>
      <w:r>
        <w:rPr/>
        <w:t>Государственный капитал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-P-iWФ-YФD-ZЧC\#</w:t>
      </w:r>
      <w:r>
        <w:rPr/>
        <w:t>*rgyal rt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dC\</w:t>
      </w:r>
      <w:r>
        <w:rPr/>
        <w:t>*Государственный герб</w:t>
      </w:r>
    </w:p>
    <w:p>
      <w:pPr>
        <w:pStyle w:val="Normal"/>
        <w:rPr/>
      </w:pPr>
      <w:r>
        <w:rPr/>
        <w:t>Государственный секрет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’ФK-ЊЬD-Fа#</w:t>
      </w:r>
    </w:p>
    <w:p>
      <w:pPr>
        <w:pStyle w:val="Normal"/>
        <w:rPr/>
      </w:pPr>
      <w:r>
        <w:rPr/>
        <w:t>Государ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#</w:t>
      </w:r>
      <w:r>
        <w:rPr/>
        <w:t>*khos rgyal khab la zhabs 'degs zhu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Z-BO-Z-UO\-WKаC\-UЬ\-M-YаK#</w:t>
      </w:r>
      <w:r>
        <w:rPr/>
        <w:t>*Он служит государству.</w:t>
      </w:r>
    </w:p>
    <w:p>
      <w:pPr>
        <w:pStyle w:val="Normal"/>
        <w:rPr/>
      </w:pPr>
      <w:r>
        <w:rPr/>
        <w:t>Государство, н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#</w:t>
      </w:r>
      <w:r>
        <w:rPr/>
        <w:t>*kho'i rgyal kh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›Z-BO</w:t>
      </w:r>
      <w:r>
        <w:rPr/>
        <w:t>*Его государство</w:t>
      </w:r>
    </w:p>
    <w:p>
      <w:pPr>
        <w:pStyle w:val="Normal"/>
        <w:rPr/>
      </w:pPr>
      <w:r>
        <w:rPr/>
        <w:t>Готовить (пищ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OVг\#</w:t>
      </w:r>
      <w:r>
        <w:rPr/>
        <w:t>*ngas do dgong kha lag bzo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г-KCгD-B-ZC-OVг-CФ-XФL#</w:t>
      </w:r>
      <w:r>
        <w:rPr/>
        <w:t>*Я буду готовить вечером.</w:t>
      </w:r>
    </w:p>
    <w:p>
      <w:pPr>
        <w:pStyle w:val="Normal"/>
        <w:rPr/>
      </w:pPr>
      <w:r>
        <w:rPr/>
        <w:t>Готовить, трен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D-OKY-§K#</w:t>
      </w:r>
      <w:r>
        <w:rPr/>
        <w:t>*khos shing bzo ba tshor sbyong dbar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ФD-OVг-O-RдY-ўгD-KOY-§K-[C</w:t>
      </w:r>
      <w:r>
        <w:rPr/>
        <w:t>*Он инструктировал столяров.</w:t>
      </w:r>
    </w:p>
    <w:p>
      <w:pPr>
        <w:pStyle w:val="Normal"/>
        <w:rPr/>
      </w:pPr>
      <w:r>
        <w:rPr/>
        <w:t>Готовиться, делать приготовлени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ҐФC-…\#</w:t>
      </w:r>
      <w:r>
        <w:rPr/>
        <w:t>*nga tshos dmag gi gra sgrig byed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KPC-CФ-‰-ҐФC-…аK-KCг\-YаK#</w:t>
      </w:r>
      <w:r>
        <w:rPr/>
        <w:t>*Нам надо готовиться к войне.</w:t>
      </w:r>
    </w:p>
    <w:p>
      <w:pPr>
        <w:pStyle w:val="Normal"/>
        <w:rPr/>
      </w:pPr>
      <w:r>
        <w:rPr/>
        <w:t>Готовый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C-FгC</w:t>
      </w:r>
      <w:r>
        <w:rPr/>
        <w:t>*khyod rang phyin chog chog yin 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„ФL-FгC-FгC-XФL-M\</w:t>
      </w:r>
      <w:r>
        <w:rPr/>
        <w:t>*Ты готов пойти?</w:t>
      </w:r>
    </w:p>
    <w:p>
      <w:pPr>
        <w:pStyle w:val="Normal"/>
        <w:rPr/>
      </w:pPr>
      <w:r>
        <w:rPr/>
        <w:t>Готовый (о еде), дова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\-Mг#</w:t>
      </w:r>
      <w:r>
        <w:rPr/>
        <w:t>*sha 'di 'tshos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WKФ-WRд\-Mг-PФ-WKЬC</w:t>
      </w:r>
      <w:r>
        <w:rPr/>
        <w:t>*Это мясо не готово.</w:t>
      </w:r>
    </w:p>
    <w:p>
      <w:pPr>
        <w:pStyle w:val="Normal"/>
        <w:rPr/>
      </w:pPr>
      <w:r>
        <w:rPr/>
        <w:t>Готовый (сдела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\-OVг\-M#</w:t>
      </w:r>
      <w:r>
        <w:rPr/>
        <w:t>*ngas kor bzos bzos pa zhig nyos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AгY-OVг\-OVг\-M-UФC-Hг\-M-XФL#</w:t>
      </w:r>
      <w:r>
        <w:rPr/>
        <w:t>*Я купил готовое пальто.</w:t>
      </w:r>
    </w:p>
    <w:p>
      <w:pPr>
        <w:pStyle w:val="Normal"/>
        <w:rPr/>
      </w:pPr>
      <w:r>
        <w:rPr/>
        <w:t>Готовым (охотно) б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Pг\-…\#</w:t>
      </w:r>
      <w:r>
        <w:rPr/>
        <w:t>*kho 'gro yag a mo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‰г-XC-–г-Pг\-…аK-ЂФ-WKЬC</w:t>
      </w:r>
      <w:r>
        <w:rPr/>
        <w:t>*Он хочет пойти.</w:t>
      </w:r>
    </w:p>
    <w:p>
      <w:pPr>
        <w:pStyle w:val="Normal"/>
        <w:rPr/>
      </w:pPr>
      <w:r>
        <w:rPr/>
        <w:t>Грабить (незаметно), во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-O_Ь\#</w:t>
      </w:r>
    </w:p>
    <w:p>
      <w:pPr>
        <w:pStyle w:val="Normal"/>
        <w:rPr/>
      </w:pPr>
      <w:r>
        <w:rPr/>
        <w:t>Грабить, разворо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LгY-WЋгC-OEгP-…\#</w:t>
      </w:r>
      <w:r>
        <w:rPr/>
        <w:t>*kho tshos dgon pa'i rgyu nor 'phrog bcom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CгL-MWФ-›Ь-LгY-WЋгC-OEгP-…\-M-YаK#</w:t>
      </w:r>
      <w:r>
        <w:rPr/>
        <w:t>*Они разграбили монастырь.</w:t>
      </w:r>
    </w:p>
    <w:p>
      <w:pPr>
        <w:pStyle w:val="Normal"/>
        <w:rPr/>
      </w:pPr>
      <w:r>
        <w:rPr/>
        <w:t>Грабить, совершать напад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P\#</w:t>
      </w:r>
      <w:r>
        <w:rPr/>
        <w:t>*kho tshos dngul khang bco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DЧZ-BD-OEгP\-[C</w:t>
      </w:r>
      <w:r>
        <w:rPr/>
        <w:t>*Они ограбили банк.</w:t>
      </w:r>
    </w:p>
    <w:p>
      <w:pPr>
        <w:pStyle w:val="Normal"/>
        <w:rPr/>
      </w:pPr>
      <w:r>
        <w:rPr/>
        <w:t>Граб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\а\#</w:t>
      </w:r>
      <w:r>
        <w:rPr/>
        <w:t>*rgya gses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\а\-O›O</w:t>
      </w:r>
      <w:r>
        <w:rPr/>
        <w:t>*Сгребать граблями (а.)</w:t>
      </w:r>
    </w:p>
    <w:p>
      <w:pPr>
        <w:pStyle w:val="Normal"/>
        <w:rPr/>
      </w:pPr>
      <w:r>
        <w:rPr/>
        <w:t>Грав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eг#</w:t>
      </w:r>
    </w:p>
    <w:p>
      <w:pPr>
        <w:pStyle w:val="Normal"/>
        <w:rPr/>
      </w:pPr>
      <w:r>
        <w:rPr/>
        <w:t>Грав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г\-O›O#</w:t>
      </w:r>
      <w:r>
        <w:rPr/>
        <w:t>*khos tshigs khebs la rkos brgyab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ФC\-BаO\-Z-_г\-O›O-M-YаK#</w:t>
      </w:r>
      <w:r>
        <w:rPr/>
        <w:t>*Он сделал гравировку на кольце.</w:t>
      </w:r>
    </w:p>
    <w:p>
      <w:pPr>
        <w:pStyle w:val="Normal"/>
        <w:rPr/>
      </w:pPr>
      <w:r>
        <w:rPr/>
        <w:t>Гравир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г\-P#</w:t>
      </w:r>
    </w:p>
    <w:p>
      <w:pPr>
        <w:pStyle w:val="Normal"/>
        <w:rPr/>
      </w:pPr>
      <w:r>
        <w:rPr/>
        <w:t>Гравитация, сила тяже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L-WSХL-˜ЬD-[ЬC\#</w:t>
      </w:r>
    </w:p>
    <w:p>
      <w:pPr>
        <w:pStyle w:val="Normal"/>
        <w:rPr/>
      </w:pPr>
      <w:r>
        <w:rPr/>
        <w:t>Гравюра на дерев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_г\-YФ-Pг#</w:t>
      </w:r>
    </w:p>
    <w:p>
      <w:pPr>
        <w:pStyle w:val="Normal"/>
        <w:rPr/>
      </w:pPr>
      <w:r>
        <w:rPr/>
        <w:t>Гр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Y-O#</w:t>
      </w:r>
      <w:r>
        <w:rPr/>
        <w:t>*nyin ser ba zhe drag btan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\аY-O-Uа-ЊC-OID-\гD-#</w:t>
      </w:r>
      <w:r>
        <w:rPr/>
        <w:t>*В прошлом году было много града.</w:t>
      </w:r>
    </w:p>
    <w:p>
      <w:pPr>
        <w:pStyle w:val="Normal"/>
        <w:rPr/>
      </w:pPr>
      <w:r>
        <w:rPr/>
        <w:t>Градус (угл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JФC</w:t>
      </w:r>
    </w:p>
    <w:p>
      <w:pPr>
        <w:pStyle w:val="Normal"/>
        <w:rPr/>
      </w:pPr>
      <w:r>
        <w:rPr/>
        <w:t>Градус широ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аK-JФC</w:t>
      </w:r>
      <w:r>
        <w:rPr/>
        <w:t>*gzhung t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JФC</w:t>
      </w:r>
      <w:r>
        <w:rPr/>
        <w:t>*Градус долготы</w:t>
      </w:r>
    </w:p>
    <w:p>
      <w:pPr>
        <w:pStyle w:val="Normal"/>
        <w:rPr/>
      </w:pPr>
      <w:r>
        <w:rPr/>
        <w:t>Градус, температура теп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RK#</w:t>
      </w:r>
      <w:r>
        <w:rPr/>
        <w:t>*de ring gi tsha tshad brgyad bcu tham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CФ-R-RK-O›K-OEЧ-JP-M-YаK#</w:t>
      </w:r>
      <w:r>
        <w:rPr/>
        <w:t>*Сегодняшняя температура восемьдесят градусов.</w:t>
      </w:r>
    </w:p>
    <w:p>
      <w:pPr>
        <w:pStyle w:val="Normal"/>
        <w:rPr/>
      </w:pPr>
      <w:r>
        <w:rPr/>
        <w:t>Граждан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WOD\#</w:t>
      </w:r>
      <w:r>
        <w:rPr/>
        <w:t>*bsod nams a mi ri ka'i rgyal 'ban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^-PФ-YФ-AWФ-›Z-WOD\-YаK#</w:t>
      </w:r>
      <w:r>
        <w:rPr/>
        <w:t>*Сенам - американский гражданин.</w:t>
      </w:r>
    </w:p>
    <w:p>
      <w:pPr>
        <w:pStyle w:val="Normal"/>
        <w:rPr/>
      </w:pPr>
      <w:r>
        <w:rPr/>
        <w:t>Гражданская вой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W€ЬC</w:t>
      </w:r>
      <w:r>
        <w:rPr/>
        <w:t>*nyin nang 'khrug s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LD-W€ЬC-[гY-M-YаK#</w:t>
      </w:r>
      <w:r>
        <w:rPr/>
        <w:t>*Гражданская война разразилась в прошлом году.</w:t>
      </w:r>
    </w:p>
    <w:p>
      <w:pPr>
        <w:pStyle w:val="Normal"/>
        <w:rPr/>
      </w:pPr>
      <w:r>
        <w:rPr/>
        <w:t>Гражданские и воен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ЊC</w:t>
      </w:r>
      <w:r>
        <w:rPr/>
        <w:t>*zhi drag las by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ЊC-Z\-…аK#</w:t>
      </w:r>
      <w:r>
        <w:rPr/>
        <w:t>*Штатские и гражданские должностные лица.</w:t>
      </w:r>
    </w:p>
    <w:p>
      <w:pPr>
        <w:pStyle w:val="Normal"/>
        <w:rPr/>
      </w:pPr>
      <w:r>
        <w:rPr/>
        <w:t>Гражданские пр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ЂФ-JгO-JD-#</w:t>
      </w:r>
      <w:r>
        <w:rPr/>
        <w:t>*mi dmangs kyi thob thang las ‘g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ЂФ-JгO-JD-Z\-CЬZ#</w:t>
      </w:r>
      <w:r>
        <w:rPr/>
        <w:t>*Движение за гражданские права.</w:t>
      </w:r>
    </w:p>
    <w:p>
      <w:pPr>
        <w:pStyle w:val="Normal"/>
        <w:rPr/>
      </w:pPr>
      <w:r>
        <w:rPr/>
        <w:t>Грамма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P-dC\# uK-XФC-CФ-W‰г-ZЧC\#</w:t>
      </w:r>
      <w:r>
        <w:rPr/>
        <w:t>*sum rtags kyi de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P-dC\-ЂФ-KаO#</w:t>
      </w:r>
      <w:r>
        <w:rPr/>
        <w:t>*Книга по грамматике.</w:t>
      </w:r>
    </w:p>
    <w:p>
      <w:pPr>
        <w:pStyle w:val="Normal"/>
        <w:rPr/>
      </w:pPr>
      <w:r>
        <w:rPr/>
        <w:t>Грамот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[а\-M#</w:t>
      </w:r>
      <w:r>
        <w:rPr/>
        <w:t>*phal yul la yi ge shes pa nyung nyun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Z-XЧZ-Z-XФ-Cа-[а\-M-HЬD-HЬD-YаK#</w:t>
      </w:r>
      <w:r>
        <w:rPr/>
        <w:t>*В Непале низкая грамотность.</w:t>
      </w:r>
    </w:p>
    <w:p>
      <w:pPr>
        <w:pStyle w:val="Normal"/>
        <w:rPr/>
      </w:pPr>
      <w:r>
        <w:rPr/>
        <w:t>Грамотный, образ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[а\-M#</w:t>
      </w:r>
      <w:r>
        <w:rPr/>
        <w:t>*mo yi ge shes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XФ-Cа-[а\-M-YаK-M\#</w:t>
      </w:r>
      <w:r>
        <w:rPr/>
        <w:t>*Он - грамотный?</w:t>
      </w:r>
    </w:p>
    <w:p>
      <w:pPr>
        <w:pStyle w:val="Normal"/>
        <w:rPr/>
      </w:pPr>
      <w:r>
        <w:rPr/>
        <w:t>Гранат (ботанич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-WЏЬ#</w:t>
      </w:r>
    </w:p>
    <w:p>
      <w:pPr>
        <w:pStyle w:val="Normal"/>
        <w:rPr/>
      </w:pPr>
      <w:r>
        <w:rPr/>
        <w:t>Гра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RP\#</w:t>
      </w:r>
      <w:r>
        <w:rPr/>
        <w:t>*bal yul gyi sa mtsha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XЧZ-‚Ф-\-PRP\#</w:t>
      </w:r>
      <w:r>
        <w:rPr/>
        <w:t>*Граница Непала</w:t>
      </w:r>
    </w:p>
    <w:p>
      <w:pPr>
        <w:pStyle w:val="Normal"/>
        <w:rPr/>
      </w:pPr>
      <w:r>
        <w:rPr/>
        <w:t>Гранич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#</w:t>
      </w:r>
      <w:r>
        <w:rPr/>
        <w:t>*grong gseb 'di gnyis 'brel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C\аO-WKФ-CHФ\-WЏаZ-[C</w:t>
      </w:r>
      <w:r>
        <w:rPr/>
        <w:t>*Две деревни граничат друг с другом.</w:t>
      </w:r>
    </w:p>
    <w:p>
      <w:pPr>
        <w:pStyle w:val="Normal"/>
        <w:rPr/>
      </w:pPr>
      <w:r>
        <w:rPr/>
        <w:t>Гр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#</w:t>
      </w:r>
      <w:r>
        <w:rPr/>
        <w:t>*pha lam 'di la zur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ZP-WKФ-Z-VЧY-PD-Mг-WKЬC</w:t>
      </w:r>
      <w:r>
        <w:rPr/>
        <w:t>*У этого алмаза много граней.</w:t>
      </w:r>
    </w:p>
    <w:p>
      <w:pPr>
        <w:pStyle w:val="Normal"/>
        <w:rPr/>
      </w:pPr>
      <w:r>
        <w:rPr/>
        <w:t>Грань (аспек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C\а\#</w:t>
      </w:r>
      <w:r>
        <w:rPr/>
        <w:t>*kho tshos 'char gzhi'i nang gses tshang ma slab sbyong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FY-CUФWФ-LD-C\а\-RD-P-™O-ўгD-…\-M-YаK#</w:t>
      </w:r>
      <w:r>
        <w:rPr/>
        <w:t>*Они изучили каждый аспект плана.</w:t>
      </w:r>
    </w:p>
    <w:p>
      <w:pPr>
        <w:pStyle w:val="Normal"/>
        <w:rPr/>
      </w:pPr>
      <w:r>
        <w:rPr/>
        <w:t>График раб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WФ-YаWЬ-PФC</w:t>
      </w:r>
    </w:p>
    <w:p>
      <w:pPr>
        <w:pStyle w:val="Normal"/>
        <w:rPr/>
      </w:pPr>
      <w:r>
        <w:rPr/>
        <w:t>График, пл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#</w:t>
      </w:r>
      <w:r>
        <w:rPr/>
        <w:t>*'char gzhi'i nang la las ka 'di byed yag la dus yun bdun phrag gsum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WФ-LD-Z-Z\-A-WKФ-…аK-XC-Z-KЬ\-XЧL-OKЬL-ЋC-C\ЧP-XгK-M-YаK#</w:t>
      </w:r>
      <w:r>
        <w:rPr/>
        <w:t>*По графику, работать три недели.</w:t>
      </w:r>
    </w:p>
    <w:p>
      <w:pPr>
        <w:pStyle w:val="Normal"/>
        <w:rPr/>
      </w:pPr>
      <w:r>
        <w:rPr/>
        <w:t>График, распис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YаWЬ-PФC</w:t>
      </w:r>
      <w:r>
        <w:rPr/>
        <w:t>*'ba' se'i dus tshod re'u m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W-\аWФ-KЬ\-RдK-YаWЬ-PФC</w:t>
      </w:r>
      <w:r>
        <w:rPr/>
        <w:t>*Расписание автобусов</w:t>
      </w:r>
    </w:p>
    <w:p>
      <w:pPr>
        <w:pStyle w:val="Normal"/>
        <w:rPr/>
      </w:pPr>
      <w:r>
        <w:rPr/>
        <w:t>Граф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OФ#</w:t>
      </w:r>
      <w:r>
        <w:rPr/>
        <w:t>*ar d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Y-KP#</w:t>
      </w:r>
      <w:r>
        <w:rPr/>
        <w:t>*Графин с водкой</w:t>
      </w:r>
    </w:p>
    <w:p>
      <w:pPr>
        <w:pStyle w:val="Normal"/>
        <w:rPr/>
      </w:pPr>
      <w:r>
        <w:rPr/>
        <w:t>Графин с водой, фля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P#</w:t>
      </w:r>
    </w:p>
    <w:p>
      <w:pPr>
        <w:pStyle w:val="Normal"/>
        <w:rPr/>
      </w:pPr>
      <w:r>
        <w:rPr/>
        <w:t>Гребень горы, хреб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WФ-vD-#</w:t>
      </w:r>
    </w:p>
    <w:p>
      <w:pPr>
        <w:pStyle w:val="Normal"/>
        <w:rPr/>
      </w:pPr>
      <w:r>
        <w:rPr/>
        <w:t>Гренки, тос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КФ-O’аC\-M#</w:t>
      </w:r>
      <w:r>
        <w:rPr/>
        <w:t>*ru a i be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I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Ф-O’аC\</w:t>
      </w:r>
      <w:r>
        <w:rPr/>
        <w:t>*Жарить гренки</w:t>
      </w:r>
    </w:p>
    <w:p>
      <w:pPr>
        <w:pStyle w:val="Normal"/>
        <w:rPr/>
      </w:pPr>
      <w:r>
        <w:rPr/>
        <w:t>Гре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OID-#</w:t>
      </w:r>
    </w:p>
    <w:p>
      <w:pPr>
        <w:pStyle w:val="Normal"/>
        <w:rPr/>
      </w:pPr>
      <w:r>
        <w:rPr/>
        <w:t>Греть, разогр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Mг-OVг\#</w:t>
      </w:r>
      <w:r>
        <w:rPr/>
        <w:t>*kha lag tsha po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R-Mг-OVг\#</w:t>
      </w:r>
      <w:r>
        <w:rPr/>
        <w:t>*Разогрей еду.</w:t>
      </w:r>
    </w:p>
    <w:p>
      <w:pPr>
        <w:pStyle w:val="Normal"/>
        <w:rPr/>
      </w:pPr>
      <w:r>
        <w:rPr/>
        <w:t>Гре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C-M#</w:t>
      </w:r>
      <w:r>
        <w:rPr/>
        <w:t>*sems can gsod yag de sdig pa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EL-C\гK-XC-Kа-zФC-M-UФC-YаK#</w:t>
      </w:r>
      <w:r>
        <w:rPr/>
        <w:t>*Убивать животных грех.</w:t>
      </w:r>
    </w:p>
    <w:p>
      <w:pPr>
        <w:pStyle w:val="Normal"/>
        <w:rPr/>
      </w:pPr>
      <w:r>
        <w:rPr/>
        <w:t>Грецкий оре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Y-B#</w:t>
      </w:r>
    </w:p>
    <w:p>
      <w:pPr>
        <w:pStyle w:val="Normal"/>
        <w:rPr/>
      </w:pPr>
      <w:r>
        <w:rPr/>
        <w:t>Гре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-„а-</w:t>
      </w:r>
      <w:r>
        <w:rPr/>
        <w:t>*bra ba'i phye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-OWФ-„а-P#</w:t>
      </w:r>
      <w:r>
        <w:rPr/>
        <w:t>*Гречневая мука</w:t>
      </w:r>
    </w:p>
    <w:p>
      <w:pPr>
        <w:pStyle w:val="Normal"/>
        <w:rPr/>
      </w:pPr>
      <w:r>
        <w:rPr/>
        <w:t>Греш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C-EL#</w:t>
      </w:r>
      <w:r>
        <w:rPr/>
        <w:t>*kho sdig can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ФC-EL-UФC-YаK#</w:t>
      </w:r>
      <w:r>
        <w:rPr/>
        <w:t>*Он грешник.</w:t>
      </w:r>
    </w:p>
    <w:p>
      <w:pPr>
        <w:pStyle w:val="Normal"/>
        <w:rPr/>
      </w:pPr>
      <w:r>
        <w:rPr/>
        <w:t>Грешный, грехо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C-M-FаL-Mг#</w:t>
      </w:r>
      <w:r>
        <w:rPr/>
        <w:t>*khos sdig pa chen po byas mi tshe bskyal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ФC-M-FаL-Mг-…\-PФ-Rа-OџZ-M-YаK#</w:t>
      </w:r>
      <w:r>
        <w:rPr/>
        <w:t>*Он вел греховную жизнь.</w:t>
      </w:r>
    </w:p>
    <w:p>
      <w:pPr>
        <w:pStyle w:val="Normal"/>
        <w:rPr/>
      </w:pPr>
      <w:r>
        <w:rPr/>
        <w:t>Гри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Y-[# KAY-[#</w:t>
      </w:r>
      <w:r>
        <w:rPr/>
        <w:t>*spang sha/ shing s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D-[# [ФD-[#</w:t>
      </w:r>
    </w:p>
    <w:p>
      <w:pPr>
        <w:pStyle w:val="Normal"/>
        <w:rPr/>
      </w:pPr>
      <w:r>
        <w:rPr/>
        <w:t>Гри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#</w:t>
      </w:r>
      <w:r>
        <w:rPr/>
        <w:t>*ze gzh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CUЬC</w:t>
      </w:r>
      <w:r>
        <w:rPr/>
        <w:t>*Грива и хвост</w:t>
      </w:r>
    </w:p>
    <w:p>
      <w:pPr>
        <w:pStyle w:val="Normal"/>
        <w:rPr/>
      </w:pPr>
      <w:r>
        <w:rPr/>
        <w:t>Грипп, инфлюэн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\-YФP\#</w:t>
      </w:r>
    </w:p>
    <w:p>
      <w:pPr>
        <w:pStyle w:val="Normal"/>
        <w:rPr/>
      </w:pPr>
      <w:r>
        <w:rPr/>
        <w:t>Грифельная до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\P#</w:t>
      </w:r>
      <w:r>
        <w:rPr/>
        <w:t>*rdo sny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xЬC</w:t>
      </w:r>
      <w:r>
        <w:rPr/>
        <w:t>*Грифель</w:t>
      </w:r>
    </w:p>
    <w:p>
      <w:pPr>
        <w:pStyle w:val="Normal"/>
        <w:rPr/>
      </w:pPr>
      <w:r>
        <w:rPr/>
        <w:t>Гро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vP#</w:t>
      </w:r>
    </w:p>
    <w:p>
      <w:pPr>
        <w:pStyle w:val="Normal"/>
        <w:rPr/>
      </w:pPr>
      <w:r>
        <w:rPr/>
        <w:t>Гроза с ливн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FY#</w:t>
      </w:r>
    </w:p>
    <w:p>
      <w:pPr>
        <w:pStyle w:val="Normal"/>
        <w:rPr/>
      </w:pPr>
      <w:r>
        <w:rPr/>
        <w:t>Грозный, гром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\-\Ч-YЧD-O#</w:t>
      </w:r>
      <w:r>
        <w:rPr/>
        <w:t>*kho la kha gtad 'jigs su rung b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B-CIK-WGФC\-\Ч-YЧD-O-UФC-WKЬC</w:t>
      </w:r>
      <w:r>
        <w:rPr/>
        <w:t>*Он - грозный противник.</w:t>
      </w:r>
    </w:p>
    <w:p>
      <w:pPr>
        <w:pStyle w:val="Normal"/>
        <w:rPr/>
      </w:pPr>
      <w:r>
        <w:rPr/>
        <w:t>Г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C-uK#</w:t>
      </w:r>
      <w:r>
        <w:rPr/>
        <w:t>*mdangs dgong 'brug skad brgyab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WЏЬC-uK-O›O-\гD-#</w:t>
      </w:r>
      <w:r>
        <w:rPr/>
        <w:t>*Прошлой ночью был гром.</w:t>
      </w:r>
    </w:p>
    <w:p>
      <w:pPr>
        <w:pStyle w:val="Normal"/>
        <w:rPr/>
      </w:pPr>
      <w:r>
        <w:rPr/>
        <w:t>Гром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PаK#</w:t>
      </w:r>
      <w:r>
        <w:rPr/>
        <w:t>*sdug bsngal tshad m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OwZ-RK-PаK#</w:t>
      </w:r>
      <w:r>
        <w:rPr/>
        <w:t>*Безмерное страдание</w:t>
      </w:r>
    </w:p>
    <w:p>
      <w:pPr>
        <w:pStyle w:val="Normal"/>
        <w:rPr/>
      </w:pPr>
      <w:r>
        <w:rPr/>
        <w:t>Гром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аL-Mг#</w:t>
      </w:r>
      <w:r>
        <w:rPr/>
        <w:t>*rad di yu de skad ch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K-KФ-XЧ-Kа-uK-FаL-Mг-Uа-ЊC-WKЬC</w:t>
      </w:r>
      <w:r>
        <w:rPr/>
        <w:t>*Это радио слишком громкое.</w:t>
      </w:r>
    </w:p>
    <w:p>
      <w:pPr>
        <w:pStyle w:val="Normal"/>
        <w:rPr/>
      </w:pPr>
      <w:r>
        <w:rPr/>
        <w:t>Гром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[ЬC\-FаL-Mг-…\# uK-FаL-Mг-…\#</w:t>
      </w:r>
      <w:r>
        <w:rPr/>
        <w:t>*skad cha skad shugs chen po byas sh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uK-[ЬC\-FаL-Mг-…\-[гK</w:t>
      </w:r>
      <w:r>
        <w:rPr/>
        <w:t>!*Говори громко!</w:t>
      </w:r>
    </w:p>
    <w:p>
      <w:pPr>
        <w:pStyle w:val="Normal"/>
        <w:rPr/>
      </w:pPr>
      <w:r>
        <w:rPr/>
        <w:t>Громкоговор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OҐC\#</w:t>
      </w:r>
      <w:r>
        <w:rPr/>
        <w:t>*khos rgyang bsgrags thog skad cha bshad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D-OҐC\-JгC-uK-F-O[K-\гD-#</w:t>
      </w:r>
      <w:r>
        <w:rPr/>
        <w:t>*Он говорил через громкоговоритель.</w:t>
      </w:r>
    </w:p>
    <w:p>
      <w:pPr>
        <w:pStyle w:val="Normal"/>
        <w:rPr/>
      </w:pPr>
      <w:r>
        <w:rPr/>
        <w:t>Громоз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бC\#</w:t>
      </w:r>
      <w:r>
        <w:rPr/>
        <w:t>*khos rgya lcog sgang la deb brtse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nгC-vD-Z-KаO-OiаC\-[C</w:t>
      </w:r>
      <w:r>
        <w:rPr/>
        <w:t>*Он нагромоздил книг на столе.</w:t>
      </w:r>
    </w:p>
    <w:p>
      <w:pPr>
        <w:pStyle w:val="Normal"/>
        <w:rPr/>
      </w:pPr>
      <w:r>
        <w:rPr/>
        <w:t>Громоотв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\-JШO-VD\-PKW#</w:t>
      </w:r>
    </w:p>
    <w:p>
      <w:pPr>
        <w:pStyle w:val="Normal"/>
        <w:rPr/>
      </w:pPr>
      <w:r>
        <w:rPr/>
        <w:t>Громч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[ЬC\-Fа-O# uK-Fа-O#</w:t>
      </w:r>
      <w:r>
        <w:rPr/>
        <w:t>*khos skad cha pad ma las skad shugs che ba bshad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MK-P-Z\-uK-[ЬC\-Fа-O-O[K-\гD-#</w:t>
      </w:r>
      <w:r>
        <w:rPr/>
        <w:t>*Он говорил громче Пемы.</w:t>
      </w:r>
    </w:p>
    <w:p>
      <w:pPr>
        <w:pStyle w:val="Normal"/>
        <w:rPr/>
      </w:pPr>
      <w:r>
        <w:rPr/>
        <w:t>Грохнуть, бабахну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гZ#</w:t>
      </w:r>
      <w:r>
        <w:rPr/>
        <w:t>*khos lgang phug brto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D-NЧC-OdгZ-[C</w:t>
      </w:r>
      <w:r>
        <w:rPr/>
        <w:t>*Он взорвал болон.</w:t>
      </w:r>
    </w:p>
    <w:p>
      <w:pPr>
        <w:pStyle w:val="Normal"/>
        <w:rPr/>
      </w:pPr>
      <w:r>
        <w:rPr/>
        <w:t>Грубо, рез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ШO-Mг#</w:t>
      </w:r>
      <w:r>
        <w:rPr/>
        <w:t>*khos mo la skad cha rtsub po bsh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uK-F-iШO-Mг-O[K-[C</w:t>
      </w:r>
      <w:r>
        <w:rPr/>
        <w:t>*Он резко говорил с ней.</w:t>
      </w:r>
    </w:p>
    <w:p>
      <w:pPr>
        <w:pStyle w:val="Normal"/>
        <w:rPr/>
      </w:pPr>
      <w:r>
        <w:rPr/>
        <w:t>Грубый (о вещи, человеке, дорог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ШO-Mг#</w:t>
      </w:r>
      <w:r>
        <w:rPr/>
        <w:t>*rgyu cha 'di rtsub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F-WKФ-iШO-Mг-UФC-WKЬC</w:t>
      </w:r>
      <w:r>
        <w:rPr/>
        <w:t>*Этот материал грубый.</w:t>
      </w:r>
    </w:p>
    <w:p>
      <w:pPr>
        <w:pStyle w:val="Normal"/>
        <w:rPr/>
      </w:pPr>
      <w:r>
        <w:rPr/>
        <w:t>Грубый (о слов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ШO-Mг#</w:t>
      </w:r>
      <w:r>
        <w:rPr/>
        <w:t>*skad cha rtsub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iШO-Mг#</w:t>
      </w:r>
      <w:r>
        <w:rPr/>
        <w:t>*Грубая речь.</w:t>
      </w:r>
    </w:p>
    <w:p>
      <w:pPr>
        <w:pStyle w:val="Normal"/>
        <w:rPr/>
      </w:pPr>
      <w:r>
        <w:rPr/>
        <w:t>Грубый (о тка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ШO-Mг#</w:t>
      </w:r>
      <w:r>
        <w:rPr/>
        <w:t>*ras 'di rtsub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WKФ-iШO-Mг-YаK#</w:t>
      </w:r>
      <w:r>
        <w:rPr/>
        <w:t>*Эта хлопковая ткань грубая.</w:t>
      </w:r>
    </w:p>
    <w:p>
      <w:pPr>
        <w:pStyle w:val="Normal"/>
        <w:rPr/>
      </w:pPr>
      <w:r>
        <w:rPr/>
        <w:t>Грубый, суровы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C-iШO-FаL-Mг#</w:t>
      </w:r>
      <w:r>
        <w:rPr/>
        <w:t>*kho mi gdug rtsub chen po zh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CKЬC-iШO-FаL-Mг-UФC-YаK#</w:t>
      </w:r>
      <w:r>
        <w:rPr/>
        <w:t>*Он - жесткий человек.</w:t>
      </w:r>
    </w:p>
    <w:p>
      <w:pPr>
        <w:pStyle w:val="Normal"/>
        <w:rPr/>
      </w:pPr>
      <w:r>
        <w:rPr/>
        <w:t>Груда, ку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D-#</w:t>
      </w:r>
      <w:r>
        <w:rPr/>
        <w:t>*kho tshos lus spu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Ч\-|ЬD\-[C</w:t>
      </w:r>
      <w:r>
        <w:rPr/>
        <w:t>*Они свалили в кучу навоз.</w:t>
      </w:r>
    </w:p>
    <w:p>
      <w:pPr>
        <w:pStyle w:val="Normal"/>
        <w:rPr/>
      </w:pPr>
      <w:r>
        <w:rPr/>
        <w:t>Груд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D-YЧ\-</w:t>
      </w:r>
    </w:p>
    <w:p>
      <w:pPr>
        <w:pStyle w:val="Normal"/>
        <w:rPr/>
      </w:pPr>
      <w:r>
        <w:rPr/>
        <w:t>Гру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D-BгC-</w:t>
      </w:r>
      <w:r>
        <w:rPr/>
        <w:t>*nu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-P-</w:t>
      </w:r>
      <w:r>
        <w:rPr/>
        <w:t>*Женская грудь</w:t>
      </w:r>
    </w:p>
    <w:p>
      <w:pPr>
        <w:pStyle w:val="Normal"/>
        <w:rPr/>
      </w:pPr>
      <w:r>
        <w:rPr/>
        <w:t>Гру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VгC</w:t>
      </w:r>
    </w:p>
    <w:p>
      <w:pPr>
        <w:pStyle w:val="Normal"/>
        <w:rPr/>
      </w:pPr>
      <w:r>
        <w:rPr/>
        <w:t>Грузило, яко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eг-WJаL#</w:t>
      </w:r>
    </w:p>
    <w:p>
      <w:pPr>
        <w:pStyle w:val="Normal"/>
        <w:rPr/>
      </w:pPr>
      <w:r>
        <w:rPr/>
        <w:t>Грузить (живот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Mг-OAZ#</w:t>
      </w:r>
      <w:r>
        <w:rPr/>
        <w:t>*kho tshos rta la do po bk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-Z-Kг-Mг-OAZ-[C</w:t>
      </w:r>
      <w:r>
        <w:rPr/>
        <w:t>*Они нагрузили лошадь.</w:t>
      </w:r>
    </w:p>
    <w:p>
      <w:pPr>
        <w:pStyle w:val="Normal"/>
        <w:rPr/>
      </w:pPr>
      <w:r>
        <w:rPr/>
        <w:t>Грузить (на челове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Mг-OuЬY#</w:t>
      </w:r>
    </w:p>
    <w:p>
      <w:pPr>
        <w:pStyle w:val="Normal"/>
        <w:rPr/>
      </w:pPr>
      <w:r>
        <w:rPr/>
        <w:t>Грузить (телегу, машину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Mг-OџZ#</w:t>
      </w:r>
      <w:r>
        <w:rPr/>
        <w:t>*kho tshos mo ta'i sgang la bras do po bsky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г-IWФ-vD-Z-Џ\-Kг-Mг-OџZ-[C</w:t>
      </w:r>
      <w:r>
        <w:rPr/>
        <w:t>*Они погрузили рис в машину.</w:t>
      </w:r>
    </w:p>
    <w:p>
      <w:pPr>
        <w:pStyle w:val="Normal"/>
        <w:rPr/>
      </w:pPr>
      <w:r>
        <w:rPr/>
        <w:t>Грузов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КC</w:t>
      </w:r>
      <w:r>
        <w:rPr/>
        <w:t>*ga' k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W-‡“W</w:t>
      </w:r>
    </w:p>
    <w:p>
      <w:pPr>
        <w:pStyle w:val="Normal"/>
        <w:rPr/>
      </w:pPr>
      <w:r>
        <w:rPr/>
        <w:t>Грузовое су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WЊаL-‰Ь-CVФD\#</w:t>
      </w:r>
    </w:p>
    <w:p>
      <w:pPr>
        <w:pStyle w:val="Normal"/>
        <w:rPr/>
      </w:pPr>
      <w:r>
        <w:rPr/>
        <w:t>Грузо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WЊаL#</w:t>
      </w:r>
      <w:r>
        <w:rPr/>
        <w:t>*zog 'dren ril l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WЊаL-YФZ-ZФ</w:t>
      </w:r>
      <w:r>
        <w:rPr/>
        <w:t>*Грузовой поезд.</w:t>
      </w:r>
    </w:p>
    <w:p>
      <w:pPr>
        <w:pStyle w:val="Normal"/>
        <w:rPr/>
      </w:pPr>
      <w:r>
        <w:rPr/>
        <w:t>Грузчик, носиль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Mг-WЃаY-PBL#</w:t>
      </w:r>
    </w:p>
    <w:p>
      <w:pPr>
        <w:pStyle w:val="Normal"/>
        <w:rPr/>
      </w:pPr>
      <w:r>
        <w:rPr/>
        <w:t>Грунт, зем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JФZ#</w:t>
      </w:r>
      <w:r>
        <w:rPr/>
        <w:t>*kho sa mthil sgang la bsdad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-PJФZ-vD-Z-OzK-[C</w:t>
      </w:r>
      <w:r>
        <w:rPr/>
        <w:t>*Он сел на землю.</w:t>
      </w:r>
    </w:p>
    <w:p>
      <w:pPr>
        <w:pStyle w:val="Normal"/>
        <w:rPr/>
      </w:pPr>
      <w:r>
        <w:rPr/>
        <w:t>Груп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zа# RдC\#</w:t>
      </w:r>
      <w:r>
        <w:rPr/>
        <w:t>*rtsom pa po'i mi sd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M-MгWФ-PФ-zа#</w:t>
      </w:r>
      <w:r>
        <w:rPr/>
        <w:t>*Группа писателей.</w:t>
      </w:r>
    </w:p>
    <w:p>
      <w:pPr>
        <w:pStyle w:val="Normal"/>
        <w:rPr/>
      </w:pPr>
      <w:r>
        <w:rPr/>
        <w:t>Группа взаимопомощ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Yа\-RдC\-FЧD-#</w:t>
      </w:r>
    </w:p>
    <w:p>
      <w:pPr>
        <w:pStyle w:val="Normal"/>
        <w:rPr/>
      </w:pPr>
      <w:r>
        <w:rPr/>
        <w:t>Группа кров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C-YФC\# €ЬC-›ЬK#</w:t>
      </w:r>
    </w:p>
    <w:p>
      <w:pPr>
        <w:pStyle w:val="Normal"/>
        <w:rPr/>
      </w:pPr>
      <w:r>
        <w:rPr/>
        <w:t>Грустный, печ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џг-Mг#</w:t>
      </w:r>
      <w:r>
        <w:rPr/>
        <w:t>*sgrum 'di sems skyo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P-WKФ-\аP\-џг-Mг-UФC-YаK#</w:t>
      </w:r>
      <w:r>
        <w:rPr/>
        <w:t>*Эта история печальная.</w:t>
      </w:r>
    </w:p>
    <w:p>
      <w:pPr>
        <w:pStyle w:val="Normal"/>
        <w:rPr/>
      </w:pPr>
      <w:r>
        <w:rPr/>
        <w:t>Гру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#</w:t>
      </w:r>
      <w:r>
        <w:rPr/>
        <w:t>*li'i sdong po.,ri sd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WФ-zгD-Mг# YФ-zгD-#</w:t>
      </w:r>
      <w:r>
        <w:rPr/>
        <w:t>*Груша (дерево)</w:t>
      </w:r>
    </w:p>
    <w:p>
      <w:pPr>
        <w:pStyle w:val="Normal"/>
        <w:rPr/>
      </w:pPr>
      <w:r>
        <w:rPr/>
        <w:t>Грязный, в гряз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C-M-Uа-ЊC</w:t>
      </w:r>
      <w:r>
        <w:rPr/>
        <w:t>*grong gseb der 'dag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C\аO-KаY-WKC-Mг-Uа-ЊC-WKЬC</w:t>
      </w:r>
      <w:r>
        <w:rPr/>
        <w:t>*Деревня вся в грязи</w:t>
      </w:r>
    </w:p>
    <w:p>
      <w:pPr>
        <w:pStyle w:val="Normal"/>
        <w:rPr/>
      </w:pPr>
      <w:r>
        <w:rPr/>
        <w:t>Грязный, грубый (о реч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OQдC-M#</w:t>
      </w:r>
    </w:p>
    <w:p>
      <w:pPr>
        <w:pStyle w:val="Normal"/>
        <w:rPr/>
      </w:pPr>
      <w:r>
        <w:rPr/>
        <w:t>Грязь, са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дY-Mг# OQдC-M#</w:t>
      </w:r>
    </w:p>
    <w:p>
      <w:pPr>
        <w:pStyle w:val="Normal"/>
        <w:rPr/>
      </w:pPr>
      <w:r>
        <w:rPr/>
        <w:t>Гу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Ч-Iг#</w:t>
      </w:r>
      <w:r>
        <w:rPr/>
        <w:t>*mas mchu/ yas mc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\-PFЧ# X\-PFЧ</w:t>
      </w:r>
      <w:r>
        <w:rPr/>
        <w:t>*Нижняя губа; верхняя губа.</w:t>
      </w:r>
    </w:p>
    <w:p>
      <w:pPr>
        <w:pStyle w:val="Normal"/>
        <w:rPr/>
      </w:pPr>
      <w:r>
        <w:rPr/>
        <w:t>Губ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WRб-XгK-MWФ#</w:t>
      </w:r>
      <w:r>
        <w:rPr/>
        <w:t>*gnod 'tshe yod pa'i rl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WRа-XгK-MWФ-˜ЬD-#</w:t>
      </w:r>
      <w:r>
        <w:rPr/>
        <w:t>*Вредные испарения</w:t>
      </w:r>
    </w:p>
    <w:p>
      <w:pPr>
        <w:pStyle w:val="Normal"/>
        <w:rPr/>
      </w:pPr>
      <w:r>
        <w:rPr/>
        <w:t>Губ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WJаL#</w:t>
      </w:r>
    </w:p>
    <w:p>
      <w:pPr>
        <w:pStyle w:val="Normal"/>
        <w:rPr/>
      </w:pPr>
      <w:r>
        <w:rPr/>
        <w:t>Губная пома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Ч-Iг-KPY-Mг-OVг-XC</w:t>
      </w:r>
    </w:p>
    <w:p>
      <w:pPr>
        <w:pStyle w:val="Normal"/>
        <w:rPr/>
      </w:pPr>
      <w:r>
        <w:rPr/>
        <w:t>Гудеть, жуж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ФL-•Ь-OID-#</w:t>
      </w:r>
    </w:p>
    <w:p>
      <w:pPr>
        <w:pStyle w:val="Normal"/>
        <w:rPr/>
      </w:pPr>
      <w:r>
        <w:rPr/>
        <w:t>Гудр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‡C-{ЬP-HФC</w:t>
      </w:r>
    </w:p>
    <w:p>
      <w:pPr>
        <w:pStyle w:val="Normal"/>
        <w:rPr/>
      </w:pPr>
      <w:r>
        <w:rPr/>
        <w:t>Гул, шу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EгY#</w:t>
      </w:r>
      <w:r>
        <w:rPr/>
        <w:t>*skad cor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EгY-O›O#</w:t>
      </w:r>
      <w:r>
        <w:rPr/>
        <w:t>*Шуметь (п.)</w:t>
      </w:r>
    </w:p>
    <w:p>
      <w:pPr>
        <w:pStyle w:val="Normal"/>
        <w:rPr/>
      </w:pPr>
      <w:r>
        <w:rPr/>
        <w:t>Гулять, пойти прогул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FP-Z-„ФL#</w:t>
      </w:r>
      <w:r>
        <w:rPr/>
        <w:t>*khos gling gar cham cham la phyin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•ФD-CY-FP-FP-Z-„ФL-\гD-#</w:t>
      </w:r>
      <w:r>
        <w:rPr/>
        <w:t>*Он пошел прогуляться в парк.</w:t>
      </w:r>
    </w:p>
    <w:p>
      <w:pPr>
        <w:pStyle w:val="Normal"/>
        <w:rPr/>
      </w:pPr>
      <w:r>
        <w:rPr/>
        <w:t>Гулять, распутни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Z-Mг-O›ЬC\#</w:t>
      </w:r>
      <w:r>
        <w:rPr/>
        <w:t>*'chal mo brgy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Z-Pг-O›ЬC\</w:t>
      </w:r>
      <w:r>
        <w:rPr/>
        <w:t>*Гулять (о женщине)</w:t>
      </w:r>
    </w:p>
    <w:p>
      <w:pPr>
        <w:pStyle w:val="Normal"/>
        <w:rPr/>
      </w:pPr>
      <w:r>
        <w:rPr/>
        <w:t>Гуманитарные, факультативные предме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YФC-[а\-…#</w:t>
      </w:r>
      <w:r>
        <w:rPr/>
        <w:t>*rtsom rig shes bya'i mtho rim slob grw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P-YФC-[а\-…WФ-PJг-YФP-™гO-№#</w:t>
      </w:r>
      <w:r>
        <w:rPr/>
        <w:t>*Гуманитарный институт</w:t>
      </w:r>
    </w:p>
    <w:p>
      <w:pPr>
        <w:pStyle w:val="Normal"/>
        <w:rPr/>
      </w:pPr>
      <w:r>
        <w:rPr/>
        <w:t>Гуманные д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O-PФWФ-Z\-KгL#</w:t>
      </w:r>
    </w:p>
    <w:p>
      <w:pPr>
        <w:pStyle w:val="Normal"/>
        <w:rPr/>
      </w:pPr>
      <w:r>
        <w:rPr/>
        <w:t>Гур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-YЧ#</w:t>
      </w:r>
    </w:p>
    <w:p>
      <w:pPr>
        <w:pStyle w:val="Normal"/>
        <w:rPr/>
      </w:pPr>
      <w:r>
        <w:rPr/>
        <w:t>Гусе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-|Ь-VгC</w:t>
      </w:r>
    </w:p>
    <w:p>
      <w:pPr>
        <w:pStyle w:val="Normal"/>
        <w:rPr/>
      </w:pPr>
      <w:r>
        <w:rPr/>
        <w:t>Густеть (на холод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ФD\#</w:t>
      </w:r>
      <w:r>
        <w:rPr/>
        <w:t>*mar khu dkar yol nang la 'khying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BЬ-KAY-XгZ-LD-Z-WЃФD\-[C</w:t>
      </w:r>
      <w:r>
        <w:rPr/>
        <w:t>*Топленое масло загустело в чашке.</w:t>
      </w:r>
    </w:p>
    <w:p>
      <w:pPr>
        <w:pStyle w:val="Normal"/>
        <w:rPr/>
      </w:pPr>
      <w:r>
        <w:rPr/>
        <w:t>Густ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C-Mг#</w:t>
      </w:r>
      <w:r>
        <w:rPr/>
        <w:t>*skra tshogs mthu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RдC\-PJШC-Mг</w:t>
      </w:r>
      <w:r>
        <w:rPr/>
        <w:t>*Густые волосы</w:t>
      </w:r>
    </w:p>
    <w:p>
      <w:pPr>
        <w:pStyle w:val="Normal"/>
        <w:rPr/>
      </w:pPr>
      <w:r>
        <w:rPr/>
        <w:t>Густой (о жидк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Y-Mг#</w:t>
      </w:r>
      <w:r>
        <w:rPr/>
        <w:t>*gar du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Y-KЬ-OID</w:t>
      </w:r>
      <w:r>
        <w:rPr/>
        <w:t>*Сгущать, густеть (а.)</w:t>
      </w:r>
    </w:p>
    <w:p>
      <w:pPr>
        <w:pStyle w:val="Normal"/>
        <w:rPr/>
      </w:pPr>
      <w:r>
        <w:rPr/>
        <w:t>Густонаселенный, лю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OгY-FаL-Mг#</w:t>
      </w:r>
    </w:p>
    <w:p>
      <w:pPr>
        <w:pStyle w:val="Normal"/>
        <w:rPr/>
      </w:pPr>
      <w:r>
        <w:rPr/>
        <w:t>Гу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D-KAY#</w:t>
      </w:r>
    </w:p>
    <w:p>
      <w:pPr>
        <w:pStyle w:val="Normal"/>
        <w:rPr/>
      </w:pPr>
      <w:r>
        <w:rPr/>
        <w:t>Гуща, осад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Yг#</w:t>
      </w:r>
    </w:p>
    <w:p>
      <w:pPr>
        <w:pStyle w:val="Normal"/>
        <w:rPr/>
      </w:pPr>
      <w:r>
        <w:rPr/>
        <w:t>Гьянце (город в Тибе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iб#</w:t>
      </w:r>
    </w:p>
    <w:p>
      <w:pPr>
        <w:pStyle w:val="Normal"/>
        <w:rPr/>
      </w:pPr>
      <w:r>
        <w:rPr/>
        <w:t xml:space="preserve">Давай, дайте (предложение услуги)*[гл.] 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#</w:t>
      </w:r>
      <w:r>
        <w:rPr/>
        <w:t>*ngas 'khyer k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WЃаY-A#</w:t>
      </w:r>
      <w:r>
        <w:rPr/>
        <w:t>*Давайте, я понесу.</w:t>
      </w:r>
    </w:p>
    <w:p>
      <w:pPr>
        <w:pStyle w:val="Normal"/>
        <w:rPr/>
      </w:pPr>
      <w:r>
        <w:rPr/>
        <w:t xml:space="preserve">Давайте...., хорошо?*[гл.] 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W‰ФC-CФ-YаK-M\#</w:t>
      </w:r>
      <w:r>
        <w:rPr/>
        <w:t>*ngas 'di 'khyer na 'grig gi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WKФ-WЃаY-L-W‰ФC-CФ-YаK-M\#</w:t>
      </w:r>
      <w:r>
        <w:rPr/>
        <w:t>*Я понесу это, хорошо?</w:t>
      </w:r>
    </w:p>
    <w:p>
      <w:pPr>
        <w:pStyle w:val="Normal"/>
        <w:rPr/>
      </w:pPr>
      <w:r>
        <w:rPr/>
        <w:t>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K# CLD-#</w:t>
      </w:r>
      <w:r>
        <w:rPr/>
        <w:t xml:space="preserve"> (вежл.)*khos mo la deb cig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KаO-EФC-§K-[C</w:t>
      </w:r>
      <w:r>
        <w:rPr/>
        <w:t>*Он дал ей книгу.</w:t>
      </w:r>
    </w:p>
    <w:p>
      <w:pPr>
        <w:pStyle w:val="Normal"/>
        <w:rPr/>
      </w:pPr>
      <w:r>
        <w:rPr/>
        <w:t>Давать взайм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Y#</w:t>
      </w:r>
      <w:r>
        <w:rPr/>
        <w:t>*khos nga la deb cig g.yar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KаO-EФC-CXY-…ЬD-#</w:t>
      </w:r>
      <w:r>
        <w:rPr/>
        <w:t>*Он дал мне книгу на время.</w:t>
      </w:r>
    </w:p>
    <w:p>
      <w:pPr>
        <w:pStyle w:val="Normal"/>
        <w:rPr/>
      </w:pPr>
      <w:r>
        <w:rPr/>
        <w:t>Давать возможность, пра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K-L--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JШO#</w:t>
      </w:r>
      <w:r>
        <w:rPr/>
        <w:t>*yi ge 'di yod na khyod rang gis me mda' zhig nyo thub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WKФ-XгK-L-ЃгK-YD-CФ\-Pа-PKW-UФC-Hг-JШO-ЂФ-YаK#</w:t>
      </w:r>
      <w:r>
        <w:rPr/>
        <w:t>*Это письмо дает вам право купить оружие.</w:t>
      </w:r>
    </w:p>
    <w:p>
      <w:pPr>
        <w:pStyle w:val="Normal"/>
        <w:rPr/>
      </w:pPr>
      <w:r>
        <w:rPr/>
        <w:t>Давать воспитание, рас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-џгD-…\# C\г\#</w:t>
      </w:r>
      <w:r>
        <w:rPr/>
        <w:t>*khos kho'i jo jo'i bu gso skyo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Gг-GгWФ-OЧ-C\г-џгD-…\-M-YаK#</w:t>
      </w:r>
      <w:r>
        <w:rPr/>
        <w:t>*Он воспитывал сына своего брата.</w:t>
      </w:r>
    </w:p>
    <w:p>
      <w:pPr>
        <w:pStyle w:val="Normal"/>
        <w:rPr/>
      </w:pPr>
      <w:r>
        <w:rPr/>
        <w:t>Давать наркотик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~L-OyаY#</w:t>
      </w:r>
    </w:p>
    <w:p>
      <w:pPr>
        <w:pStyle w:val="Normal"/>
        <w:rPr/>
      </w:pPr>
      <w:r>
        <w:rPr/>
        <w:t>Давать отдуши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UФ-YЧ-OEЧC</w:t>
      </w:r>
      <w:r>
        <w:rPr/>
        <w:t>*kho rlung lang dus mos kho'i sems zhi ru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˜ЬD-ZD-KЬ\-Pг\-BгWФ-\аP\-UФ-YЧ-OEЧC-M-YаK#</w:t>
      </w:r>
      <w:r>
        <w:rPr/>
        <w:t>*Когда он сердился, она его утихомирила.</w:t>
      </w:r>
    </w:p>
    <w:p>
      <w:pPr>
        <w:pStyle w:val="Normal"/>
        <w:rPr/>
      </w:pPr>
      <w:r>
        <w:rPr/>
        <w:t>Давать отчет, пере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§K# iХ\-NЧZ#</w:t>
      </w:r>
      <w:r>
        <w:rPr/>
        <w:t xml:space="preserve"> (вежл.)*khos gzhung la yig cha rtsis ph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UЬD-Z-XФC-F-iФ\-NЧZ-[C</w:t>
      </w:r>
      <w:r>
        <w:rPr/>
        <w:t>*Он передал документы правительству.</w:t>
      </w:r>
    </w:p>
    <w:p>
      <w:pPr>
        <w:pStyle w:val="Normal"/>
        <w:rPr/>
      </w:pPr>
      <w:r>
        <w:rPr/>
        <w:t>Давать подаро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Y#</w:t>
      </w:r>
      <w:r>
        <w:rPr/>
        <w:t>*gsol ras gnang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Y\-CLD-#</w:t>
      </w:r>
      <w:r>
        <w:rPr/>
        <w:t xml:space="preserve"> (вежл.)</w:t>
      </w:r>
    </w:p>
    <w:p>
      <w:pPr>
        <w:pStyle w:val="Normal"/>
        <w:rPr/>
      </w:pPr>
      <w:r>
        <w:rPr/>
        <w:t>Давать посвящ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KOD-CLD-#</w:t>
      </w:r>
      <w:r>
        <w:rPr/>
        <w:t>*dbang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CLD-#</w:t>
      </w:r>
    </w:p>
    <w:p>
      <w:pPr>
        <w:pStyle w:val="Normal"/>
        <w:rPr/>
      </w:pPr>
      <w:r>
        <w:rPr/>
        <w:t>Давать прозвище, титул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OIC\#</w:t>
      </w:r>
    </w:p>
    <w:p>
      <w:pPr>
        <w:pStyle w:val="Normal"/>
        <w:rPr/>
      </w:pPr>
      <w:r>
        <w:rPr/>
        <w:t>Давать течь, протек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SХY#</w:t>
      </w:r>
    </w:p>
    <w:p>
      <w:pPr>
        <w:pStyle w:val="Normal"/>
        <w:rPr/>
      </w:pPr>
      <w:r>
        <w:rPr/>
        <w:t>Да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ХY#</w:t>
      </w:r>
      <w:r>
        <w:rPr/>
        <w:t>*kho brag gi 'og la btsi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ЏC-CФ-WгC-Z-OQХY-[C</w:t>
      </w:r>
      <w:r>
        <w:rPr/>
        <w:t>*Его задавило камнем.</w:t>
      </w:r>
    </w:p>
    <w:p>
      <w:pPr>
        <w:pStyle w:val="Normal"/>
        <w:rPr/>
      </w:pPr>
      <w:r>
        <w:rPr/>
        <w:t>Давить, наж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L#</w:t>
      </w:r>
      <w:r>
        <w:rPr/>
        <w:t>*shugs che tsam gnon d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Fа-QP-CLгL-KD</w:t>
      </w:r>
      <w:r>
        <w:rPr/>
        <w:t>*Давите сильнее.</w:t>
      </w:r>
    </w:p>
    <w:p>
      <w:pPr>
        <w:pStyle w:val="Normal"/>
        <w:rPr/>
      </w:pPr>
      <w:r>
        <w:rPr/>
        <w:t>Давить, подго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-RЧC\-…\#</w:t>
      </w:r>
      <w:r>
        <w:rPr/>
        <w:t>*kho tshos kho la lan brgyab zer u tshu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-ZL-O›O-VаY-^Ч-RЧC\-…\-M-YаK#</w:t>
      </w:r>
      <w:r>
        <w:rPr/>
        <w:t>*Они подгоняли его с ответом.</w:t>
      </w:r>
    </w:p>
    <w:p>
      <w:pPr>
        <w:pStyle w:val="Normal"/>
        <w:rPr/>
      </w:pPr>
      <w:r>
        <w:rPr/>
        <w:t>Давно да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г-wгL-Pг#</w:t>
      </w:r>
    </w:p>
    <w:p>
      <w:pPr>
        <w:pStyle w:val="Normal"/>
        <w:rPr/>
      </w:pPr>
      <w:r>
        <w:rPr/>
        <w:t>Даже когда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ЂD-#</w:t>
      </w:r>
      <w:r>
        <w:rPr/>
        <w:t>*nga 'gro dus kyang nga phyin chog pa'i bka' 'khrol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‰г-KЬ\-ЂD-D-„ФL-FгC-MWФ-OAW-W€гZ-P-…ЬD-#</w:t>
      </w:r>
      <w:r>
        <w:rPr/>
        <w:t>*Даже когда я поехал, я не получил разрешения.</w:t>
      </w:r>
    </w:p>
    <w:p>
      <w:pPr>
        <w:pStyle w:val="Normal"/>
        <w:rPr/>
      </w:pPr>
      <w:r>
        <w:rPr/>
        <w:t>Даже сейча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KЬD-#</w:t>
      </w:r>
    </w:p>
    <w:p>
      <w:pPr>
        <w:pStyle w:val="Normal"/>
        <w:rPr/>
      </w:pPr>
      <w:r>
        <w:rPr/>
        <w:t>Далай Ла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В-ZWФ-–-P# uЬ-PJШL# CгD-\-FаL-Mг#</w:t>
      </w:r>
      <w:r>
        <w:rPr/>
        <w:t>*da la'i ma sku 'phreng lnga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В-ZWФ-–-P-uЬ-WЋаD-m-M#</w:t>
      </w:r>
      <w:r>
        <w:rPr/>
        <w:t>*Пятый Далай Лама</w:t>
      </w:r>
    </w:p>
    <w:p>
      <w:pPr>
        <w:pStyle w:val="Normal"/>
        <w:rPr/>
      </w:pPr>
      <w:r>
        <w:rPr/>
        <w:t>Дале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IФD-Mг#</w:t>
      </w:r>
      <w:r>
        <w:rPr/>
        <w:t>*za khang de 'di nas thag rin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BD-Kа-WKФ-L\-JC-YФD-Mг-YаK#</w:t>
      </w:r>
      <w:r>
        <w:rPr/>
        <w:t>*Этот ресторан далеко отсюда.</w:t>
      </w:r>
    </w:p>
    <w:p>
      <w:pPr>
        <w:pStyle w:val="Normal"/>
        <w:rPr/>
      </w:pPr>
      <w:r>
        <w:rPr/>
        <w:t>Даль, привол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#</w:t>
      </w:r>
    </w:p>
    <w:p>
      <w:pPr>
        <w:pStyle w:val="Normal"/>
        <w:rPr/>
      </w:pPr>
      <w:r>
        <w:rPr/>
        <w:t>Дальней перспективы (план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C\-›D-YФD-Mг#</w:t>
      </w:r>
      <w:r>
        <w:rPr/>
        <w:t>*phugs rgyang ring po'i char g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C\-›D-YФD-MгWФ-FY-CUФ#</w:t>
      </w:r>
      <w:r>
        <w:rPr/>
        <w:t>*Далекие планы</w:t>
      </w:r>
    </w:p>
    <w:p>
      <w:pPr>
        <w:pStyle w:val="Normal"/>
        <w:rPr/>
      </w:pPr>
      <w:r>
        <w:rPr/>
        <w:t>Даль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YФD-MгWФ#</w:t>
      </w:r>
      <w:r>
        <w:rPr/>
        <w:t>*rgyang ring po'i r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YФD-MгWФ-YФ#</w:t>
      </w:r>
      <w:r>
        <w:rPr/>
        <w:t>*Далекая гора.</w:t>
      </w:r>
    </w:p>
    <w:p>
      <w:pPr>
        <w:pStyle w:val="Normal"/>
        <w:rPr/>
      </w:pPr>
      <w:r>
        <w:rPr/>
        <w:t>Дальний Вос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•ФD-[Y-P#</w:t>
      </w:r>
      <w:r>
        <w:rPr/>
        <w:t>*lung kh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BЬC</w:t>
      </w:r>
      <w:r>
        <w:rPr/>
        <w:t>*Дальний район</w:t>
      </w:r>
    </w:p>
    <w:p>
      <w:pPr>
        <w:pStyle w:val="Normal"/>
        <w:rPr/>
      </w:pPr>
      <w:r>
        <w:rPr/>
        <w:t>Дальнобой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WNаL#</w:t>
      </w:r>
      <w:r>
        <w:rPr/>
        <w:t>*rgyang 'phen me sgy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WNаL-Pа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C\#</w:t>
      </w:r>
      <w:r>
        <w:rPr/>
        <w:t>*Дальнобойная артиллерия</w:t>
      </w:r>
    </w:p>
    <w:p>
      <w:pPr>
        <w:pStyle w:val="Normal"/>
        <w:rPr/>
      </w:pPr>
      <w:r>
        <w:rPr/>
        <w:t>Дальновидный, предусмотр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›-FаL-Mг#</w:t>
      </w:r>
    </w:p>
    <w:p>
      <w:pPr>
        <w:pStyle w:val="Normal"/>
        <w:rPr/>
      </w:pPr>
      <w:r>
        <w:rPr/>
        <w:t>Дальнозор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PФC-C\Z-Mг#</w:t>
      </w:r>
      <w:r>
        <w:rPr/>
        <w:t>*kho rgyang mig gsal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D-PФC-C\Z-Mг-WKЬC</w:t>
      </w:r>
      <w:r>
        <w:rPr/>
        <w:t>*Он дальнозоркий.</w:t>
      </w:r>
    </w:p>
    <w:p>
      <w:pPr>
        <w:pStyle w:val="Normal"/>
        <w:rPr/>
      </w:pPr>
      <w:r>
        <w:rPr/>
        <w:t>Дальность стрельб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R-B-p-\#</w:t>
      </w:r>
    </w:p>
    <w:p>
      <w:pPr>
        <w:pStyle w:val="Normal"/>
        <w:rPr/>
      </w:pPr>
      <w:r>
        <w:rPr/>
        <w:t>Дальто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ZгD-#</w:t>
      </w:r>
    </w:p>
    <w:p>
      <w:pPr>
        <w:pStyle w:val="Normal"/>
        <w:rPr/>
      </w:pPr>
      <w:r>
        <w:rPr/>
        <w:t>Даль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YФD-O#</w:t>
      </w:r>
      <w:r>
        <w:rPr/>
        <w:t>*nga tsho 'di las thag ring ba ma 'gr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WKФ-Z\-JC-YФD-O-P-W‰г</w:t>
      </w:r>
      <w:r>
        <w:rPr/>
        <w:t>*Не пойдем дальше!</w:t>
      </w:r>
    </w:p>
    <w:p>
      <w:pPr>
        <w:pStyle w:val="Normal"/>
        <w:rPr/>
      </w:pPr>
      <w:r>
        <w:rPr/>
        <w:t>Дальше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JC-YФD-#</w:t>
      </w:r>
      <w:r>
        <w:rPr/>
        <w:t>*'di de las thag ri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JC-YФD-CФ-YаK#</w:t>
      </w:r>
      <w:r>
        <w:rPr/>
        <w:t>*Это дальше того.</w:t>
      </w:r>
    </w:p>
    <w:p>
      <w:pPr>
        <w:pStyle w:val="Normal"/>
        <w:rPr/>
      </w:pPr>
      <w:r>
        <w:rPr/>
        <w:t>Дама, госпо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P#</w:t>
      </w:r>
    </w:p>
    <w:p>
      <w:pPr>
        <w:pStyle w:val="Normal"/>
        <w:rPr/>
      </w:pPr>
      <w:r>
        <w:rPr/>
        <w:t>Дама, женщ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PL# OЧK-PаK#</w:t>
      </w:r>
      <w:r>
        <w:rPr/>
        <w:t>*sku skye ma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џа-P#</w:t>
      </w:r>
      <w:r>
        <w:rPr/>
        <w:t xml:space="preserve"> (вежл.)</w:t>
      </w:r>
    </w:p>
    <w:p>
      <w:pPr>
        <w:pStyle w:val="Normal"/>
        <w:rPr/>
      </w:pPr>
      <w:r>
        <w:rPr/>
        <w:t>Дам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YC</w:t>
      </w:r>
      <w:r>
        <w:rPr/>
        <w:t>*chu ra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YC-O›O#</w:t>
      </w:r>
      <w:r>
        <w:rPr/>
        <w:t>*Строить плотину</w:t>
      </w:r>
    </w:p>
    <w:p>
      <w:pPr>
        <w:pStyle w:val="Normal"/>
        <w:rPr/>
      </w:pPr>
      <w:r>
        <w:rPr/>
        <w:t>Дамская сумочка, ручной чемод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OаC</w:t>
      </w:r>
    </w:p>
    <w:p>
      <w:pPr>
        <w:pStyle w:val="Normal"/>
        <w:rPr/>
      </w:pPr>
      <w:r>
        <w:rPr/>
        <w:t>Дан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K-CUФ#</w:t>
      </w:r>
      <w:r>
        <w:rPr/>
        <w:t>*tshan rig dpyad g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L-YФC-KѓK-CUФ#</w:t>
      </w:r>
      <w:r>
        <w:rPr/>
        <w:t>*Научные данные</w:t>
      </w:r>
    </w:p>
    <w:p>
      <w:pPr>
        <w:pStyle w:val="Normal"/>
        <w:rPr/>
      </w:pPr>
      <w:r>
        <w:rPr/>
        <w:t>Данный мо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-O#</w:t>
      </w:r>
    </w:p>
    <w:p>
      <w:pPr>
        <w:pStyle w:val="Normal"/>
        <w:rPr/>
      </w:pPr>
      <w:r>
        <w:rPr/>
        <w:t>Даосизм, Тао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Wг-Fг-ZЧC\#</w:t>
      </w:r>
      <w:r>
        <w:rPr/>
        <w:t>*ta'o ca'o chos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Wг-EWг-Fг\-ZЧC\</w:t>
      </w:r>
    </w:p>
    <w:p>
      <w:pPr>
        <w:pStyle w:val="Normal"/>
        <w:rPr/>
      </w:pPr>
      <w:r>
        <w:rPr/>
        <w:t>Дар, гости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dC\# „C-dC\#</w:t>
      </w:r>
      <w:r>
        <w:rPr/>
        <w:t xml:space="preserve"> (вежл.)*lag rtags sprad/ phyag rtags ph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dC\-§K# „C-dC\-NЧZ</w:t>
      </w:r>
      <w:r>
        <w:rPr/>
        <w:t>*Дарить (а.)</w:t>
      </w:r>
    </w:p>
    <w:p>
      <w:pPr>
        <w:pStyle w:val="Normal"/>
        <w:rPr/>
      </w:pPr>
      <w:r>
        <w:rPr/>
        <w:t>Дар, пожертв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WKаO\#</w:t>
      </w:r>
      <w:r>
        <w:rPr/>
        <w:t>*zhal 'debs 'bul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WKаO\-WOЧZ-PBL#</w:t>
      </w:r>
      <w:r>
        <w:rPr/>
        <w:t>*Жертвователь, даритель</w:t>
      </w:r>
    </w:p>
    <w:p>
      <w:pPr>
        <w:pStyle w:val="Normal"/>
        <w:rPr/>
      </w:pPr>
      <w:r>
        <w:rPr/>
        <w:t>Дар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dC\-§K# „C-dC\-NЧZ#</w:t>
      </w:r>
      <w:r>
        <w:rPr/>
        <w:t xml:space="preserve"> (вежл.)</w:t>
      </w:r>
    </w:p>
    <w:p>
      <w:pPr>
        <w:pStyle w:val="Normal"/>
        <w:rPr/>
      </w:pPr>
      <w:r>
        <w:rPr/>
        <w:t>Дата рожд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Rб\#</w:t>
      </w:r>
      <w:r>
        <w:rPr/>
        <w:t>*'khrungs tshes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ЬD\-Rб\#</w:t>
      </w:r>
      <w:r>
        <w:rPr/>
        <w:t xml:space="preserve"> (вежл.)</w:t>
      </w:r>
    </w:p>
    <w:p>
      <w:pPr>
        <w:pStyle w:val="Normal"/>
        <w:rPr/>
      </w:pPr>
      <w:r>
        <w:rPr/>
        <w:t>Дать рождение, р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џа\#</w:t>
      </w:r>
      <w:r>
        <w:rPr/>
        <w:t>*mo la phru gu bu zhig skye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ЋЬ-CЬ-OЧ-UФC-џа\-[C</w:t>
      </w:r>
      <w:r>
        <w:rPr/>
        <w:t>*Она дала рождение мальчику.</w:t>
      </w:r>
    </w:p>
    <w:p>
      <w:pPr>
        <w:pStyle w:val="Normal"/>
        <w:rPr/>
      </w:pPr>
      <w:r>
        <w:rPr/>
        <w:t>Дать явно по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W‚ЬY-C\Z-Mг-OyL#</w:t>
      </w:r>
      <w:r>
        <w:rPr/>
        <w:t>*khos nga tshor kho rlung langs pa'i rnam 'gyur gsal po bstan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Y-Bг-˜ЬD-ZD\-MWФ-fP-W‚ЬY-C\Z-Mг-OyL-…ЬD-#</w:t>
      </w:r>
      <w:r>
        <w:rPr/>
        <w:t>*Он дал явно понять, что разозлился.</w:t>
      </w:r>
    </w:p>
    <w:p>
      <w:pPr>
        <w:pStyle w:val="Normal"/>
        <w:rPr/>
      </w:pPr>
      <w:r>
        <w:rPr/>
        <w:t>Дать, позволить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YЧ-OEЧC</w:t>
      </w:r>
      <w:r>
        <w:rPr/>
        <w:t>*khos mo bod la 'gro ru bcug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OгK-Z-W‰г-YЧ-OEЧC-M-YаK-M\#</w:t>
      </w:r>
      <w:r>
        <w:rPr/>
        <w:t>*Он дал ей уехать в Тибет?</w:t>
      </w:r>
    </w:p>
    <w:p>
      <w:pPr>
        <w:pStyle w:val="Normal"/>
        <w:rPr/>
      </w:pPr>
      <w:r>
        <w:rPr/>
        <w:t>Д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#</w:t>
      </w:r>
      <w:r>
        <w:rPr/>
        <w:t>*stong phrag gny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ЋC-CHФ\</w:t>
      </w:r>
      <w:r>
        <w:rPr/>
        <w:t>*Две тысячи</w:t>
      </w:r>
    </w:p>
    <w:p>
      <w:pPr>
        <w:pStyle w:val="Normal"/>
        <w:rPr/>
      </w:pPr>
      <w:r>
        <w:rPr/>
        <w:t>Двадц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[Ь#</w:t>
      </w:r>
      <w:r>
        <w:rPr/>
        <w:t>*dus rabs nyi shu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YO\-HФ-[Ь-M</w:t>
      </w:r>
      <w:r>
        <w:rPr/>
        <w:t>*Двадцатый век</w:t>
      </w:r>
    </w:p>
    <w:p>
      <w:pPr>
        <w:pStyle w:val="Normal"/>
        <w:rPr/>
      </w:pPr>
      <w:r>
        <w:rPr/>
        <w:t>Двадцать д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[Ь-i-CHФ\#</w:t>
      </w:r>
      <w:r>
        <w:rPr/>
        <w:t>*thengs gny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D\-CHФ\</w:t>
      </w:r>
      <w:r>
        <w:rPr/>
        <w:t>*Дважды</w:t>
      </w:r>
    </w:p>
    <w:p>
      <w:pPr>
        <w:pStyle w:val="Normal"/>
        <w:rPr/>
      </w:pPr>
      <w:r>
        <w:rPr/>
        <w:t>Две третьи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F-CHФ\#</w:t>
      </w:r>
    </w:p>
    <w:p>
      <w:pPr>
        <w:pStyle w:val="Normal"/>
        <w:rPr/>
      </w:pPr>
      <w:r>
        <w:rPr/>
        <w:t>Двенадц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CHФ\#</w:t>
      </w:r>
      <w:r>
        <w:rPr/>
        <w:t>*ldab bcu gny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O-OEЧ-CHФ\</w:t>
      </w:r>
      <w:r>
        <w:rPr/>
        <w:t>*Двенадцатикратный</w:t>
      </w:r>
    </w:p>
    <w:p>
      <w:pPr>
        <w:pStyle w:val="Normal"/>
        <w:rPr/>
      </w:pPr>
      <w:r>
        <w:rPr/>
        <w:t>Дверной пор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JаP#</w:t>
      </w:r>
    </w:p>
    <w:p>
      <w:pPr>
        <w:pStyle w:val="Normal"/>
        <w:rPr/>
      </w:pPr>
      <w:r>
        <w:rPr/>
        <w:t>Две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# CVФP-vг#</w:t>
      </w:r>
      <w:r>
        <w:rPr/>
        <w:t xml:space="preserve"> (вежл.)*sgo brgyab/,gzim sgo skyon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O›O# CVФP-vг-џгL#</w:t>
      </w:r>
      <w:r>
        <w:rPr/>
        <w:t xml:space="preserve"> (вежл.)*Закрывать дверь (а.)</w:t>
      </w:r>
    </w:p>
    <w:p>
      <w:pPr>
        <w:pStyle w:val="Normal"/>
        <w:rPr/>
      </w:pPr>
      <w:r>
        <w:rPr/>
        <w:t>Двиг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^-P#</w:t>
      </w:r>
      <w:r>
        <w:rPr/>
        <w:t>*sgul byed 'phrul 'khor lte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ЬZ-…аK-WЋЬZ-WBгY-pа-O#</w:t>
      </w:r>
    </w:p>
    <w:p>
      <w:pPr>
        <w:pStyle w:val="Normal"/>
        <w:rPr/>
      </w:pPr>
      <w:r>
        <w:rPr/>
        <w:t>Двигатель внутреннего зажиг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WOY-WЋЬZ-WBгY#</w:t>
      </w:r>
    </w:p>
    <w:p>
      <w:pPr>
        <w:pStyle w:val="Normal"/>
        <w:rPr/>
      </w:pPr>
      <w:r>
        <w:rPr/>
        <w:t>Движение (полит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vЬZ#</w:t>
      </w:r>
      <w:r>
        <w:rPr/>
        <w:t>*gsar brje'i las s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bаWФ-Z\-vЬZ</w:t>
      </w:r>
      <w:r>
        <w:rPr/>
        <w:t>*Революционное движение</w:t>
      </w:r>
    </w:p>
    <w:p>
      <w:pPr>
        <w:pStyle w:val="Normal"/>
        <w:rPr/>
      </w:pPr>
      <w:r>
        <w:rPr/>
        <w:t>Движение (телодвиж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KCD\-Zа-RL#</w:t>
      </w:r>
    </w:p>
    <w:p>
      <w:pPr>
        <w:pStyle w:val="Normal"/>
        <w:rPr/>
      </w:pPr>
      <w:r>
        <w:rPr/>
        <w:t>Движение (улич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WSХD\-FаL-Mг#</w:t>
      </w:r>
      <w:r>
        <w:rPr/>
        <w:t>*de ring lam 'dzings chen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ZP-WSФD\-FаL-Mг-UаK-Mг-EФC-WKЬC</w:t>
      </w:r>
      <w:r>
        <w:rPr/>
        <w:t>*Сегодня сильное движение транспорта.</w:t>
      </w:r>
    </w:p>
    <w:p>
      <w:pPr>
        <w:pStyle w:val="Normal"/>
        <w:rPr/>
      </w:pPr>
      <w:r>
        <w:rPr/>
        <w:t>Движение национального освобожд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OEФD\-O‡гZ-Z\-WCЬZ#</w:t>
      </w:r>
    </w:p>
    <w:p>
      <w:pPr>
        <w:pStyle w:val="Normal"/>
        <w:rPr/>
      </w:pPr>
      <w:r>
        <w:rPr/>
        <w:t>Дво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-M#</w:t>
      </w:r>
      <w:r>
        <w:rPr/>
        <w:t>*nga la gnyis pa gsum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CHФ\-M-C\ЧP-XгK#</w:t>
      </w:r>
      <w:r>
        <w:rPr/>
        <w:t>*У меня три двойки.</w:t>
      </w:r>
    </w:p>
    <w:p>
      <w:pPr>
        <w:pStyle w:val="Normal"/>
        <w:rPr/>
      </w:pPr>
      <w:r>
        <w:rPr/>
        <w:t>Двойное отриц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C-RХC-HФ\-iбC</w:t>
      </w:r>
    </w:p>
    <w:p>
      <w:pPr>
        <w:pStyle w:val="Normal"/>
        <w:rPr/>
      </w:pPr>
      <w:r>
        <w:rPr/>
        <w:t>Двой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#</w:t>
      </w:r>
      <w:r>
        <w:rPr/>
        <w:t>*kho rgyal khab gnyis kyi m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Z-BO-CHФ\-ЂФ-PФ-YаK#</w:t>
      </w:r>
      <w:r>
        <w:rPr/>
        <w:t>*У него двойное гражданство.</w:t>
      </w:r>
    </w:p>
    <w:p>
      <w:pPr>
        <w:pStyle w:val="Normal"/>
        <w:rPr/>
      </w:pPr>
      <w:r>
        <w:rPr/>
        <w:t>Двор (дом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Y# eг-OEZ# ЃP-Y#</w:t>
      </w:r>
    </w:p>
    <w:p>
      <w:pPr>
        <w:pStyle w:val="Normal"/>
        <w:rPr/>
      </w:pPr>
      <w:r>
        <w:rPr/>
        <w:t>Двор для дебат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Y#</w:t>
      </w:r>
    </w:p>
    <w:p>
      <w:pPr>
        <w:pStyle w:val="Normal"/>
        <w:rPr/>
      </w:pPr>
      <w:r>
        <w:rPr/>
        <w:t>Двор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ЏD-#</w:t>
      </w:r>
    </w:p>
    <w:p>
      <w:pPr>
        <w:pStyle w:val="Normal"/>
        <w:rPr/>
      </w:pPr>
      <w:r>
        <w:rPr/>
        <w:t>Дворник, сторо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M#</w:t>
      </w:r>
    </w:p>
    <w:p>
      <w:pPr>
        <w:pStyle w:val="Normal"/>
        <w:rPr/>
      </w:pPr>
      <w:r>
        <w:rPr/>
        <w:t>Дворники на ветровом стекл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WФ-PKЬL-[аZ-„Ф\-XC</w:t>
      </w:r>
    </w:p>
    <w:p>
      <w:pPr>
        <w:pStyle w:val="Normal"/>
        <w:rPr/>
      </w:pPr>
      <w:r>
        <w:rPr/>
        <w:t>Двуличие, двурушн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CHФ\-P#</w:t>
      </w:r>
    </w:p>
    <w:p>
      <w:pPr>
        <w:pStyle w:val="Normal"/>
        <w:rPr/>
      </w:pPr>
      <w:r>
        <w:rPr/>
        <w:t>Двул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CHФ\-P#</w:t>
      </w:r>
      <w:r>
        <w:rPr/>
        <w:t>*kho mgo gnyis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Cг-CHФ\-P-YаK#</w:t>
      </w:r>
      <w:r>
        <w:rPr/>
        <w:t>*Он двуличный.</w:t>
      </w:r>
    </w:p>
    <w:p>
      <w:pPr>
        <w:pStyle w:val="Normal"/>
        <w:rPr/>
      </w:pPr>
      <w:r>
        <w:rPr/>
        <w:t>Двуруш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CHФ\-P#</w:t>
      </w:r>
    </w:p>
    <w:p>
      <w:pPr>
        <w:pStyle w:val="Normal"/>
        <w:rPr/>
      </w:pPr>
      <w:r>
        <w:rPr/>
        <w:t>Двусмысленно, гово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ЁЭC-ЁЭC-O[K#</w:t>
      </w:r>
      <w:r>
        <w:rPr/>
        <w:t>*lan sbrug sbru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L-\ЏЬC-\ЏЬC-O›O#</w:t>
      </w:r>
      <w:r>
        <w:rPr/>
        <w:t>*Отвечать двусмысленно (а.)</w:t>
      </w:r>
    </w:p>
    <w:p>
      <w:pPr>
        <w:pStyle w:val="Normal"/>
        <w:rPr/>
      </w:pPr>
      <w:r>
        <w:rPr/>
        <w:t>Двуспальная кр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O-UD-HZ-€Ф#</w:t>
      </w:r>
    </w:p>
    <w:p>
      <w:pPr>
        <w:pStyle w:val="Normal"/>
        <w:rPr/>
      </w:pPr>
      <w:r>
        <w:rPr/>
        <w:t>Двуство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Nг-ЏD-HФ\-C[ФO\#</w:t>
      </w:r>
    </w:p>
    <w:p>
      <w:pPr>
        <w:pStyle w:val="Normal"/>
        <w:rPr/>
      </w:pPr>
      <w:r>
        <w:rPr/>
        <w:t>Двусторон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-Pг\# „гC\-CHФ\-ЂФ#</w:t>
      </w:r>
      <w:r>
        <w:rPr/>
        <w:t>*gnyis mos gros d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-Pг\-‰г\-KгL-</w:t>
      </w:r>
      <w:r>
        <w:rPr/>
        <w:t>*Двустороннее соглашение</w:t>
      </w:r>
    </w:p>
    <w:p>
      <w:pPr>
        <w:pStyle w:val="Normal"/>
        <w:rPr/>
      </w:pPr>
      <w:r>
        <w:rPr/>
        <w:t>Двусторонний (о тка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LD-Obа-XC-XгK-M#</w:t>
      </w:r>
      <w:r>
        <w:rPr/>
        <w:t>*phyi nang brje yag yod pa'i phyi gos k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LD-Obа-XC-XгK-MWФ-„Ф-Cг\-AгY</w:t>
      </w:r>
      <w:r>
        <w:rPr/>
        <w:t>*Двустороннее пальто</w:t>
      </w:r>
    </w:p>
    <w:p>
      <w:pPr>
        <w:pStyle w:val="Normal"/>
        <w:rPr/>
      </w:pPr>
      <w:r>
        <w:rPr/>
        <w:t>Двухъяру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\-iбC</w:t>
      </w:r>
    </w:p>
    <w:p>
      <w:pPr>
        <w:pStyle w:val="Normal"/>
        <w:rPr/>
      </w:pPr>
      <w:r>
        <w:rPr/>
        <w:t>Де-люк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‰#</w:t>
      </w:r>
      <w:r>
        <w:rPr/>
        <w:t>*mo Ta rtse g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iб-‰#</w:t>
      </w:r>
      <w:r>
        <w:rPr/>
        <w:t>*Машина де-люкс.</w:t>
      </w:r>
    </w:p>
    <w:p>
      <w:pPr>
        <w:pStyle w:val="Normal"/>
        <w:rPr/>
      </w:pPr>
      <w:r>
        <w:rPr/>
        <w:t>Де-фак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KгL#</w:t>
      </w:r>
    </w:p>
    <w:p>
      <w:pPr>
        <w:pStyle w:val="Normal"/>
        <w:rPr/>
      </w:pPr>
      <w:r>
        <w:rPr/>
        <w:t>Дебатир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iдK-M-O›O# iдK-M-џгL# </w:t>
      </w:r>
      <w:r>
        <w:rPr/>
        <w:t>(вежл.)*khong tsho dge lugs pa'i lta ba'i skor la rtsod pa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Rд-KCа-ZЧC\-MWФ-p-OWФ-uгY-Z-iдK-M-›C-CФ-WKЬC</w:t>
      </w:r>
      <w:r>
        <w:rPr/>
        <w:t>*Они дебатировали о гелукпинской доктрине.</w:t>
      </w:r>
    </w:p>
    <w:p>
      <w:pPr>
        <w:pStyle w:val="Normal"/>
        <w:rPr/>
      </w:pPr>
      <w:r>
        <w:rPr/>
        <w:t>Дебаты монашеск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HФK#</w:t>
      </w:r>
      <w:r>
        <w:rPr/>
        <w:t>*mtshan nyid brts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HФK-OiдK#</w:t>
      </w:r>
      <w:r>
        <w:rPr/>
        <w:t>*Дебатировать (а.)</w:t>
      </w:r>
    </w:p>
    <w:p>
      <w:pPr>
        <w:pStyle w:val="Normal"/>
        <w:rPr/>
      </w:pPr>
      <w:r>
        <w:rPr/>
        <w:t>Дева стар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“аD-#</w:t>
      </w:r>
    </w:p>
    <w:p>
      <w:pPr>
        <w:pStyle w:val="Normal"/>
        <w:rPr/>
      </w:pPr>
      <w:r>
        <w:rPr/>
        <w:t>Дева, девствен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C\Y#</w:t>
      </w:r>
      <w:r>
        <w:rPr/>
        <w:t>*stu gsar phu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Ь-C\Y-NЧK</w:t>
      </w:r>
      <w:r>
        <w:rPr/>
        <w:t>*Потерять девственность (а.)</w:t>
      </w:r>
    </w:p>
    <w:p>
      <w:pPr>
        <w:pStyle w:val="Normal"/>
        <w:rPr/>
      </w:pPr>
      <w:r>
        <w:rPr/>
        <w:t>Девичья фами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\-P-O›O-CгD-CФ-ЃФP-PФD-#</w:t>
      </w:r>
    </w:p>
    <w:p>
      <w:pPr>
        <w:pStyle w:val="Normal"/>
        <w:rPr/>
      </w:pPr>
      <w:r>
        <w:rPr/>
        <w:t>Девочка, дев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Pг#</w:t>
      </w:r>
      <w:r>
        <w:rPr/>
        <w:t>*rdob rdo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O-eгO#</w:t>
      </w:r>
      <w:r>
        <w:rPr/>
        <w:t>*Девчонка-сорванец</w:t>
      </w:r>
    </w:p>
    <w:p>
      <w:pPr>
        <w:pStyle w:val="Normal"/>
        <w:rPr/>
      </w:pPr>
      <w:r>
        <w:rPr/>
        <w:t>Девственный л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-P-…\-MWФ-[ФD-LC\#</w:t>
      </w:r>
      <w:r>
        <w:rPr/>
        <w:t>*bed spyod ma byas pa'i sa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-P-…\-MWФ-\-F</w:t>
      </w:r>
      <w:r>
        <w:rPr/>
        <w:t>*Девственная земля</w:t>
      </w:r>
    </w:p>
    <w:p>
      <w:pPr>
        <w:pStyle w:val="Normal"/>
        <w:rPr/>
      </w:pPr>
      <w:r>
        <w:rPr/>
        <w:t>Дев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Pг#</w:t>
      </w:r>
    </w:p>
    <w:p>
      <w:pPr>
        <w:pStyle w:val="Normal"/>
        <w:rPr/>
      </w:pPr>
      <w:r>
        <w:rPr/>
        <w:t>Девяно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-OEЧ#</w:t>
      </w:r>
      <w:r>
        <w:rPr/>
        <w:t>*dgu bcu go dgu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-OEЧ-Cг-KCЬ-M</w:t>
      </w:r>
      <w:r>
        <w:rPr/>
        <w:t>*Девяносто девятый</w:t>
      </w:r>
    </w:p>
    <w:p>
      <w:pPr>
        <w:pStyle w:val="Normal"/>
        <w:rPr/>
      </w:pPr>
      <w:r>
        <w:rPr/>
        <w:t>Девя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-M#</w:t>
      </w:r>
      <w:r>
        <w:rPr/>
        <w:t>*dgu cha gny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-F-CHФ\</w:t>
      </w:r>
      <w:r>
        <w:rPr/>
        <w:t>*Две девятых</w:t>
      </w:r>
    </w:p>
    <w:p>
      <w:pPr>
        <w:pStyle w:val="Normal"/>
        <w:rPr/>
      </w:pPr>
      <w:r>
        <w:rPr/>
        <w:t>Дев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#</w:t>
      </w:r>
      <w:r>
        <w:rPr/>
        <w:t>*bcu dg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KCЬ</w:t>
      </w:r>
      <w:r>
        <w:rPr/>
        <w:t>*Девятнадцать</w:t>
      </w:r>
    </w:p>
    <w:p>
      <w:pPr>
        <w:pStyle w:val="Normal"/>
        <w:rPr/>
      </w:pPr>
      <w:r>
        <w:rPr/>
        <w:t>Дего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-LC</w:t>
      </w:r>
    </w:p>
    <w:p>
      <w:pPr>
        <w:pStyle w:val="Normal"/>
        <w:rPr/>
      </w:pPr>
      <w:r>
        <w:rPr/>
        <w:t>Дед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-Oг# Pа\-Pа\#</w:t>
      </w:r>
    </w:p>
    <w:p>
      <w:pPr>
        <w:pStyle w:val="Normal"/>
        <w:rPr/>
      </w:pPr>
      <w:r>
        <w:rPr/>
        <w:t>Дезер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\-„ФL#</w:t>
      </w:r>
    </w:p>
    <w:p>
      <w:pPr>
        <w:pStyle w:val="Normal"/>
        <w:rPr/>
      </w:pPr>
      <w:r>
        <w:rPr/>
        <w:t>Дезертировать на сторону враг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WФ-„гC\-Z-„ФL#</w:t>
      </w:r>
      <w:r>
        <w:rPr/>
        <w:t>*dgra'i phyogs su zh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WФ-„гC\-\Ч-UЬC\#</w:t>
      </w:r>
      <w:r>
        <w:rPr/>
        <w:t>*Переходить на сторону врага (а.)</w:t>
      </w:r>
    </w:p>
    <w:p>
      <w:pPr>
        <w:pStyle w:val="Normal"/>
        <w:rPr/>
      </w:pPr>
      <w:r>
        <w:rPr/>
        <w:t>Дезинфиц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\аZ-…\#</w:t>
      </w:r>
      <w:r>
        <w:rPr/>
        <w:t>*nga tshos khang pa de dug sel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D-M-Kа-KЬC-\аZ-…аK-KCг\-YаK#</w:t>
      </w:r>
      <w:r>
        <w:rPr/>
        <w:t>*Нам пришлось продезинфицировать дом.</w:t>
      </w:r>
    </w:p>
    <w:p>
      <w:pPr>
        <w:pStyle w:val="Normal"/>
        <w:rPr/>
      </w:pPr>
      <w:r>
        <w:rPr/>
        <w:t>Дезинформ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KC-M-O[K# ЃгC-O[K-…\#</w:t>
      </w:r>
      <w:r>
        <w:rPr/>
        <w:t>*khos gnas tshul ma dag pa bsh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L\-RЧZ-P-KC-M-O[K-[C</w:t>
      </w:r>
      <w:r>
        <w:rPr/>
        <w:t>*Он дезинформировал репортеров.</w:t>
      </w:r>
    </w:p>
    <w:p>
      <w:pPr>
        <w:pStyle w:val="Normal"/>
        <w:rPr/>
      </w:pPr>
      <w:r>
        <w:rPr/>
        <w:t>Действенный, успешный эффек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M-XгK-M#</w:t>
      </w:r>
      <w:r>
        <w:rPr/>
        <w:t>*khos skad cha nus pa yod pa zhig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LЬ\-M-XгK-M-UФC-O[K-\гD-#</w:t>
      </w:r>
      <w:r>
        <w:rPr/>
        <w:t>*Он произнес успешную речь.</w:t>
      </w:r>
    </w:p>
    <w:p>
      <w:pPr>
        <w:pStyle w:val="Normal"/>
        <w:rPr/>
      </w:pPr>
      <w:r>
        <w:rPr/>
        <w:t>Действи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L\-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-L-</w:t>
      </w:r>
      <w:r>
        <w:rPr/>
        <w:t>)*khyed rang dngos gnas bod la pheb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KDг\-CL\-OгK-Z-NаO\-M#</w:t>
      </w:r>
      <w:r>
        <w:rPr/>
        <w:t>*Ты в самом деле ездил в Тибет?</w:t>
      </w:r>
    </w:p>
    <w:p>
      <w:pPr>
        <w:pStyle w:val="Normal"/>
        <w:rPr/>
      </w:pPr>
      <w:r>
        <w:rPr/>
        <w:t>Действ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XгK-</w:t>
      </w:r>
      <w:r>
        <w:rPr/>
        <w:t>*nga tshos dngos yod gnas tshul dang bstun nas las ka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KDг\-XгK-CL\-RЧZ-KD-OyЬL-L\-Z\-A-…аK-KCг\-YаK#</w:t>
      </w:r>
      <w:r>
        <w:rPr/>
        <w:t>*Мы должны работать в соответствии с реальной ситуацией.</w:t>
      </w:r>
    </w:p>
    <w:p>
      <w:pPr>
        <w:pStyle w:val="Normal"/>
        <w:rPr/>
      </w:pPr>
      <w:r>
        <w:rPr/>
        <w:t>Действ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K-M#</w:t>
      </w:r>
      <w:r>
        <w:rPr/>
        <w:t xml:space="preserve"> (вежл.)*srid 'dzin gyi mdza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ХL-‚Ф-PSK-M-</w:t>
      </w:r>
      <w:r>
        <w:rPr/>
        <w:t>*Действия президента.</w:t>
      </w:r>
    </w:p>
    <w:p>
      <w:pPr>
        <w:pStyle w:val="Normal"/>
        <w:rPr/>
      </w:pPr>
      <w:r>
        <w:rPr/>
        <w:t>Действ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K-M-…\#</w:t>
      </w:r>
      <w:r>
        <w:rPr/>
        <w:t xml:space="preserve"> (вежл.)*khos khyad mtshar zhig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K-PRY-UФC-…\-\гD-#</w:t>
      </w:r>
      <w:r>
        <w:rPr/>
        <w:t>*Он действовал странно.</w:t>
      </w:r>
    </w:p>
    <w:p>
      <w:pPr>
        <w:pStyle w:val="Normal"/>
        <w:rPr/>
      </w:pPr>
      <w:r>
        <w:rPr/>
        <w:t>Действовать беспристрас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tЬD-PаK-M-…\#</w:t>
      </w:r>
    </w:p>
    <w:p>
      <w:pPr>
        <w:pStyle w:val="Normal"/>
        <w:rPr/>
      </w:pPr>
      <w:r>
        <w:rPr/>
        <w:t>Действовать на нервы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€г-O™D\#</w:t>
      </w:r>
      <w:r>
        <w:rPr/>
        <w:t>*khos nga la khong khro bslang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BгD-€г-O™D\-…ЬD-#</w:t>
      </w:r>
      <w:r>
        <w:rPr/>
        <w:t>*Он действует мне на нервы.</w:t>
      </w:r>
    </w:p>
    <w:p>
      <w:pPr>
        <w:pStyle w:val="Normal"/>
        <w:rPr/>
      </w:pPr>
      <w:r>
        <w:rPr/>
        <w:t>Действовать с достоинств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…\# uЬ-HP\-CLD-#</w:t>
      </w:r>
      <w:r>
        <w:rPr/>
        <w:t xml:space="preserve"> (вежл.)*nga tsho'i srid 'dzin gyis sku nyams gnang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’ФK-WSХL-‚Ф\-uЬ-HP\-CLD-CФ-PФ-WKЬC</w:t>
      </w:r>
      <w:r>
        <w:rPr/>
        <w:t>*Наш президент не действует с достоинством.</w:t>
      </w:r>
    </w:p>
    <w:p>
      <w:pPr>
        <w:pStyle w:val="Normal"/>
        <w:rPr/>
      </w:pPr>
      <w:r>
        <w:rPr/>
        <w:t>Действовать с любовь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P\-Mг-…\#</w:t>
      </w:r>
      <w:r>
        <w:rPr/>
        <w:t>*khos phru gu la byams p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Z-…P\-Mг-…\-M-YаK#</w:t>
      </w:r>
      <w:r>
        <w:rPr/>
        <w:t>*Он с любовью относился к детям.</w:t>
      </w:r>
    </w:p>
    <w:p>
      <w:pPr>
        <w:pStyle w:val="Normal"/>
        <w:rPr/>
      </w:pPr>
      <w:r>
        <w:rPr/>
        <w:t>Декаб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—-OEЧ-CHФ\-M#</w:t>
      </w:r>
    </w:p>
    <w:p>
      <w:pPr>
        <w:pStyle w:val="Normal"/>
        <w:rPr/>
      </w:pPr>
      <w:r>
        <w:rPr/>
        <w:t>Декламировать, чи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џгY#</w:t>
      </w:r>
      <w:r>
        <w:rPr/>
        <w:t>*khos smon lam bsky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~гL-ZP-OџгY-\гD-#</w:t>
      </w:r>
      <w:r>
        <w:rPr/>
        <w:t>*Он прочитал молитву.</w:t>
      </w:r>
    </w:p>
    <w:p>
      <w:pPr>
        <w:pStyle w:val="Normal"/>
        <w:rPr/>
      </w:pPr>
      <w:r>
        <w:rPr/>
        <w:t>Деклар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OҐC\#</w:t>
      </w:r>
      <w:r>
        <w:rPr/>
        <w:t>*kho tshos rang btsan gsal bsgra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YD-OQL-C\Z-OҐC\-…\-M-YаK#</w:t>
      </w:r>
      <w:r>
        <w:rPr/>
        <w:t>*Они объявили независимость.</w:t>
      </w:r>
    </w:p>
    <w:p>
      <w:pPr>
        <w:pStyle w:val="Normal"/>
        <w:rPr/>
      </w:pPr>
      <w:r>
        <w:rPr/>
        <w:t>Декорация (задний план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oгD-#</w:t>
      </w:r>
    </w:p>
    <w:p>
      <w:pPr>
        <w:pStyle w:val="Normal"/>
        <w:rPr/>
      </w:pPr>
      <w:r>
        <w:rPr/>
        <w:t>Декорация, отде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§г\#</w:t>
      </w:r>
      <w:r>
        <w:rPr/>
        <w:t>*kho tshos khang par rgyan spro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D-MY-›L-§г\-…\-M-YаK#</w:t>
      </w:r>
      <w:r>
        <w:rPr/>
        <w:t>*Они отделали дом.</w:t>
      </w:r>
    </w:p>
    <w:p>
      <w:pPr>
        <w:pStyle w:val="Normal"/>
        <w:rPr/>
      </w:pPr>
      <w:r>
        <w:rPr/>
        <w:t>Декр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€ФP\#</w:t>
      </w:r>
      <w:r>
        <w:rPr/>
        <w:t>*bka' khrims khyab bsgrags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€ФP\-ЃO-OҐC\-…\#</w:t>
      </w:r>
      <w:r>
        <w:rPr/>
        <w:t>*Издать декрет (а.)</w:t>
      </w:r>
    </w:p>
    <w:p>
      <w:pPr>
        <w:pStyle w:val="Normal"/>
        <w:rPr/>
      </w:pPr>
      <w:r>
        <w:rPr/>
        <w:t>Декретный отпу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џа\-MWФ-CЬD-\D\#</w:t>
      </w:r>
      <w:r>
        <w:rPr/>
        <w:t>*bu skyes gung sa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џа\-CЬD-\D\#</w:t>
      </w:r>
    </w:p>
    <w:p>
      <w:pPr>
        <w:pStyle w:val="Normal"/>
        <w:rPr/>
      </w:pPr>
      <w:r>
        <w:rPr/>
        <w:t>Д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KгL-</w:t>
      </w:r>
      <w:r>
        <w:rPr/>
        <w:t>*nang srid las d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’ФK-Z\-KгL-</w:t>
      </w:r>
      <w:r>
        <w:rPr/>
        <w:t>*Внутренние дела.</w:t>
      </w:r>
    </w:p>
    <w:p>
      <w:pPr>
        <w:pStyle w:val="Normal"/>
        <w:rPr/>
      </w:pPr>
      <w:r>
        <w:rPr/>
        <w:t>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# CLD-#</w:t>
      </w:r>
      <w:r>
        <w:rPr/>
        <w:t xml:space="preserve"> (вежл.)*khos 'di byas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…\-M-YаK-M\#</w:t>
      </w:r>
      <w:r>
        <w:rPr/>
        <w:t>*Он сделал это?</w:t>
      </w:r>
    </w:p>
    <w:p>
      <w:pPr>
        <w:pStyle w:val="Normal"/>
        <w:rPr/>
      </w:pPr>
      <w:r>
        <w:rPr/>
        <w:t>Делать (изделия), изготав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\#</w:t>
      </w:r>
      <w:r>
        <w:rPr/>
        <w:t>*kho tshos lam khag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P-BC-OVг\-M-YаK#</w:t>
      </w:r>
      <w:r>
        <w:rPr/>
        <w:t>*Они построили дорогу.</w:t>
      </w:r>
    </w:p>
    <w:p>
      <w:pPr>
        <w:pStyle w:val="Normal"/>
        <w:rPr/>
      </w:pPr>
      <w:r>
        <w:rPr/>
        <w:t>Делать выдержки, подбирать цитат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WKгL-…\#</w:t>
      </w:r>
      <w:r>
        <w:rPr/>
        <w:t>*'di tshag dpar nang nas zur 'don byas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RC-KMY-LD-L\-VЧY-WKгL-…\-M-UФC-YаK#</w:t>
      </w:r>
      <w:r>
        <w:rPr/>
        <w:t>*Это - выдержка, взятая из газеты.</w:t>
      </w:r>
    </w:p>
    <w:p>
      <w:pPr>
        <w:pStyle w:val="Normal"/>
        <w:rPr/>
      </w:pPr>
      <w:r>
        <w:rPr/>
        <w:t>Делать деньг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OVг\#</w:t>
      </w:r>
    </w:p>
    <w:p>
      <w:pPr>
        <w:pStyle w:val="Normal"/>
        <w:rPr/>
      </w:pPr>
      <w:r>
        <w:rPr/>
        <w:t>Делать запись (на магнитофон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КФO-LD-Z-OEЧC</w:t>
      </w:r>
    </w:p>
    <w:p>
      <w:pPr>
        <w:pStyle w:val="Normal"/>
        <w:rPr/>
      </w:pPr>
      <w:r>
        <w:rPr/>
        <w:t>Делать изыскания (геолог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Y-B-OQZ#</w:t>
      </w:r>
    </w:p>
    <w:p>
      <w:pPr>
        <w:pStyle w:val="Normal"/>
        <w:rPr/>
      </w:pPr>
      <w:r>
        <w:rPr/>
        <w:t>Делать индустриальны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gzhung gis so nam bzo las la bsgyu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\г-LP-OVг-Z\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M-YаK#</w:t>
      </w:r>
      <w:r>
        <w:rPr/>
        <w:t>*Правительство сделало фермы индустриальными.</w:t>
      </w:r>
    </w:p>
    <w:p>
      <w:pPr>
        <w:pStyle w:val="Normal"/>
        <w:rPr/>
      </w:pPr>
      <w:r>
        <w:rPr/>
        <w:t>Делать коп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аO-O[Ь\-…\#</w:t>
      </w:r>
    </w:p>
    <w:p>
      <w:pPr>
        <w:pStyle w:val="Normal"/>
        <w:rPr/>
      </w:pPr>
      <w:r>
        <w:rPr/>
        <w:t>Делать недействительным, лишать сил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-…аK-XC-PаK-M-OVг\#</w:t>
      </w:r>
      <w:r>
        <w:rPr/>
        <w:t>*kho tshos kho'i lag khyer bed spyod byed yag med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ZC-ЃаY-OаK-ЎгK-…аK-XC-PаK-M-OVг\-[C</w:t>
      </w:r>
      <w:r>
        <w:rPr/>
        <w:t>*Они лишили его паспорт законной силы.</w:t>
      </w:r>
    </w:p>
    <w:p>
      <w:pPr>
        <w:pStyle w:val="Normal"/>
        <w:rPr/>
      </w:pPr>
      <w:r>
        <w:rPr/>
        <w:t>Делать обзор, реценз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UФO-…\#</w:t>
      </w:r>
      <w:r>
        <w:rPr/>
        <w:t>*kho tshos bod skor bstan bcos la lta zhib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uгY-OyL-OEг\-Z-p-UФO-…\-[C</w:t>
      </w:r>
      <w:r>
        <w:rPr/>
        <w:t>*Они делали обзор литературы о Тибете.</w:t>
      </w:r>
    </w:p>
    <w:p>
      <w:pPr>
        <w:pStyle w:val="Normal"/>
        <w:rPr/>
      </w:pPr>
      <w:r>
        <w:rPr/>
        <w:t>Делать остановку, передохну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^D-# NаO\-^D-#</w:t>
      </w:r>
      <w:r>
        <w:rPr/>
        <w:t xml:space="preserve"> (вежл.)*gzhung la phebs 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Z-NаO\-^D-#</w:t>
      </w:r>
      <w:r>
        <w:rPr/>
        <w:t>*Передохнёте потом.</w:t>
      </w:r>
    </w:p>
    <w:p>
      <w:pPr>
        <w:pStyle w:val="Normal"/>
        <w:rPr/>
      </w:pPr>
      <w:r>
        <w:rPr/>
        <w:t>Делать пако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OџZ# CLгK# CLгK-WRб-…\#</w:t>
      </w:r>
      <w:r>
        <w:rPr/>
        <w:t>*khos khyod rang la gnod bskyal byung n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гK-YD-Z-CLгK-OџZ-…ЬD-D\#</w:t>
      </w:r>
      <w:r>
        <w:rPr/>
        <w:t>*Он обидел вас?</w:t>
      </w:r>
    </w:p>
    <w:p>
      <w:pPr>
        <w:pStyle w:val="Normal"/>
        <w:rPr/>
      </w:pPr>
      <w:r>
        <w:rPr/>
        <w:t>Делать перевод (о язык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khos deb de bod yig la bsgyu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Kа-OгK-XФC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[C</w:t>
      </w:r>
      <w:r>
        <w:rPr/>
        <w:t>*Он перевел эту книгу на тибетский язык.</w:t>
      </w:r>
    </w:p>
    <w:p>
      <w:pPr>
        <w:pStyle w:val="Normal"/>
        <w:rPr/>
      </w:pPr>
      <w:r>
        <w:rPr/>
        <w:t>Делать по образц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Op\#</w:t>
      </w:r>
      <w:r>
        <w:rPr/>
        <w:t>*nga tshos rgya mi'i dmag dpung la dpe bltas nas nga tsho'i dpag dpung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›-PФWФ-KPC-KMЧD-Z-KMа-Op\-L\-D-RдWФ-KMC-KMЧD-OVг\-M-YаK#</w:t>
      </w:r>
      <w:r>
        <w:rPr/>
        <w:t>*Мы скопировали свою армию с китайской.</w:t>
      </w:r>
    </w:p>
    <w:p>
      <w:pPr>
        <w:pStyle w:val="Normal"/>
        <w:rPr/>
      </w:pPr>
      <w:r>
        <w:rPr/>
        <w:t>Делать покупк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-F-O›O#</w:t>
      </w:r>
      <w:r>
        <w:rPr/>
        <w:t>*kho nyo cha rgyag gag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г-F-›C-CC-„ФL-\гD-#</w:t>
      </w:r>
      <w:r>
        <w:rPr/>
        <w:t>*Он пошел делать покупки.</w:t>
      </w:r>
    </w:p>
    <w:p>
      <w:pPr>
        <w:pStyle w:val="Normal"/>
        <w:rPr/>
      </w:pPr>
      <w:r>
        <w:rPr/>
        <w:t>Делать пробор в волосах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ZP-„а#</w:t>
      </w:r>
    </w:p>
    <w:p>
      <w:pPr>
        <w:pStyle w:val="Normal"/>
        <w:rPr/>
      </w:pPr>
      <w:r>
        <w:rPr/>
        <w:t>Делать твердым, зака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Mг-OVг\#</w:t>
      </w:r>
    </w:p>
    <w:p>
      <w:pPr>
        <w:pStyle w:val="Normal"/>
        <w:rPr/>
      </w:pPr>
      <w:r>
        <w:rPr/>
        <w:t>Делать успех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-OID-#</w:t>
      </w:r>
      <w:r>
        <w:rPr/>
        <w:t>*yar rgyas ph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-„ФL</w:t>
      </w:r>
      <w:r>
        <w:rPr/>
        <w:t>*Достичь успеха (п.)</w:t>
      </w:r>
    </w:p>
    <w:p>
      <w:pPr>
        <w:pStyle w:val="Normal"/>
        <w:rPr/>
      </w:pPr>
      <w:r>
        <w:rPr/>
        <w:t>Делегат (выбра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Ш\-PФ#</w:t>
      </w:r>
      <w:r>
        <w:rPr/>
        <w:t>*sku ts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RO#</w:t>
      </w:r>
      <w:r>
        <w:rPr/>
        <w:t>*Делегат (назначенный)</w:t>
      </w:r>
    </w:p>
    <w:p>
      <w:pPr>
        <w:pStyle w:val="Normal"/>
        <w:rPr/>
      </w:pPr>
      <w:r>
        <w:rPr/>
        <w:t>Деление (мате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г\-CUФ#</w:t>
      </w:r>
    </w:p>
    <w:p>
      <w:pPr>
        <w:pStyle w:val="Normal"/>
        <w:rPr/>
      </w:pPr>
      <w:r>
        <w:rPr/>
        <w:t>Де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ЗФ-ZФ# qФ-ZФ#</w:t>
      </w:r>
    </w:p>
    <w:p>
      <w:pPr>
        <w:pStyle w:val="Normal"/>
        <w:rPr/>
      </w:pPr>
      <w:r>
        <w:rPr/>
        <w:t>Делим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г\-CUФ-‰D\-WOгY#</w:t>
      </w:r>
    </w:p>
    <w:p>
      <w:pPr>
        <w:pStyle w:val="Normal"/>
        <w:rPr/>
      </w:pPr>
      <w:r>
        <w:rPr/>
        <w:t>Дел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г-[-O›O#</w:t>
      </w:r>
      <w:r>
        <w:rPr/>
        <w:t>*kho tshos dngul bgo sha'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DЧZ-OCг-[W-O›O-M-YаK#</w:t>
      </w:r>
      <w:r>
        <w:rPr/>
        <w:t>*Они разделили деньги.</w:t>
      </w:r>
    </w:p>
    <w:p>
      <w:pPr>
        <w:pStyle w:val="Normal"/>
        <w:rPr/>
      </w:pPr>
      <w:r>
        <w:rPr/>
        <w:t>Делить (в математик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г\#</w:t>
      </w:r>
      <w:r>
        <w:rPr/>
        <w:t>*bcu lnga la bgos na gnyi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m-Z-OCг\-L-CHФ\-YаK#</w:t>
      </w:r>
      <w:r>
        <w:rPr/>
        <w:t>*Десять разделить на пять, будет два.</w:t>
      </w:r>
    </w:p>
    <w:p>
      <w:pPr>
        <w:pStyle w:val="Normal"/>
        <w:rPr/>
      </w:pPr>
      <w:r>
        <w:rPr/>
        <w:t>Делить на ча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-RL-OVг\#</w:t>
      </w:r>
    </w:p>
    <w:p>
      <w:pPr>
        <w:pStyle w:val="Normal"/>
        <w:rPr/>
      </w:pPr>
      <w:r>
        <w:rPr/>
        <w:t>Делить попола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K-OCг\-O›O#</w:t>
      </w:r>
      <w:r>
        <w:rPr/>
        <w:t>*khos phogs phyed bgos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NгC\-„аK-OCг\-O›O-M-YаK#</w:t>
      </w:r>
      <w:r>
        <w:rPr/>
        <w:t>*Он разделил заработок пополам.</w:t>
      </w:r>
    </w:p>
    <w:p>
      <w:pPr>
        <w:pStyle w:val="Normal"/>
        <w:rPr/>
      </w:pPr>
      <w:r>
        <w:rPr/>
        <w:t>Дел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г-O[W-O›O-L\-§K#</w:t>
      </w:r>
      <w:r>
        <w:rPr/>
        <w:t>*khos nga la kha lag bgo bsha' brgyab nas spr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B-ZC-OCг-O[W-O›O-L\-§K-…ЬD-#</w:t>
      </w:r>
      <w:r>
        <w:rPr/>
        <w:t>*Он поделился со мной едой.</w:t>
      </w:r>
    </w:p>
    <w:p>
      <w:pPr>
        <w:pStyle w:val="Normal"/>
        <w:rPr/>
      </w:pPr>
      <w:r>
        <w:rPr/>
        <w:t>Дело, вопр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</w:t>
      </w:r>
      <w:r>
        <w:rPr/>
        <w:t>*'di don dag gnad chung chu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гL-KC-CLK-FЧD-FЧD-YаK#</w:t>
      </w:r>
      <w:r>
        <w:rPr/>
        <w:t>*Это дело малой важности.</w:t>
      </w:r>
    </w:p>
    <w:p>
      <w:pPr>
        <w:pStyle w:val="Normal"/>
        <w:rPr/>
      </w:pPr>
      <w:r>
        <w:rPr/>
        <w:t>Деловая часть гор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‚Ф-KЂФZ# ‰гD-ЃаY-pа-O#</w:t>
      </w:r>
      <w:r>
        <w:rPr/>
        <w:t>*grong khyer gyi dkyil la sprang po yod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‚Ф-KЂФZ-Z-§D-Mг-XгK-M-YаK-M\#</w:t>
      </w:r>
      <w:r>
        <w:rPr/>
        <w:t>*В центре города есть нищие?</w:t>
      </w:r>
    </w:p>
    <w:p>
      <w:pPr>
        <w:pStyle w:val="Normal"/>
        <w:rPr/>
      </w:pPr>
      <w:r>
        <w:rPr/>
        <w:t>Дель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BWФ-\-JD-#</w:t>
      </w:r>
      <w:r>
        <w:rPr/>
        <w:t>*chu mdo'i sa t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PKгWФ-\-JD-#</w:t>
      </w:r>
    </w:p>
    <w:p>
      <w:pPr>
        <w:pStyle w:val="Normal"/>
        <w:rPr/>
      </w:pPr>
      <w:r>
        <w:rPr/>
        <w:t>Демокра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D\-CQд#</w:t>
      </w:r>
      <w:r>
        <w:rPr/>
        <w:t>*dmangs gtso'i thob t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D\-CQдWФ-JгO-JD-#</w:t>
      </w:r>
      <w:r>
        <w:rPr/>
        <w:t>*Демократические права.</w:t>
      </w:r>
    </w:p>
    <w:p>
      <w:pPr>
        <w:pStyle w:val="Normal"/>
        <w:rPr/>
      </w:pPr>
      <w:r>
        <w:rPr/>
        <w:t>Демократ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D\-CQд-YФD-ZЧC\#</w:t>
      </w:r>
      <w:r>
        <w:rPr/>
        <w:t>*mi dmangs dbang gtso'i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KOD-CQдWФ-YФD-ZЧC\#</w:t>
      </w:r>
    </w:p>
    <w:p>
      <w:pPr>
        <w:pStyle w:val="Normal"/>
        <w:rPr/>
      </w:pPr>
      <w:r>
        <w:rPr/>
        <w:t>Дем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# OKЬK#</w:t>
      </w:r>
      <w:r>
        <w:rPr/>
        <w:t>*bdud mo/,'dre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K-Pг# WЊа-Pг#</w:t>
      </w:r>
      <w:r>
        <w:rPr/>
        <w:t>*Демоница</w:t>
      </w:r>
    </w:p>
    <w:p>
      <w:pPr>
        <w:pStyle w:val="Normal"/>
        <w:rPr/>
      </w:pPr>
      <w:r>
        <w:rPr/>
        <w:t>Демонстр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yгL-W‰аZ-O[K-…\#</w:t>
      </w:r>
      <w:r>
        <w:rPr/>
        <w:t>*kho tshos 'phrul 'khor gsar pa de mig ston 'grel bsha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ЋЬZ-WBгY-C\Y-M-Kа-PФC-yгL-W‰аZ-O[K-…\-M-YаK#</w:t>
      </w:r>
      <w:r>
        <w:rPr/>
        <w:t>*Они продемонстрировали новую машину.</w:t>
      </w:r>
    </w:p>
    <w:p>
      <w:pPr>
        <w:pStyle w:val="Normal"/>
        <w:rPr/>
      </w:pPr>
      <w:r>
        <w:rPr/>
        <w:t>Демонстр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#</w:t>
      </w:r>
      <w:r>
        <w:rPr/>
        <w:t>*khos rlung bst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˜ЬD-OyL-M-YаK#</w:t>
      </w:r>
      <w:r>
        <w:rPr/>
        <w:t>*Он демонстрировал гнев.</w:t>
      </w:r>
    </w:p>
    <w:p>
      <w:pPr>
        <w:pStyle w:val="Normal"/>
        <w:rPr/>
      </w:pPr>
      <w:r>
        <w:rPr/>
        <w:t>Деморали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OEC</w:t>
      </w:r>
      <w:r>
        <w:rPr/>
        <w:t>*sems shugs c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FC</w:t>
      </w:r>
      <w:r>
        <w:rPr/>
        <w:t>*Поддаться деморализации (п.)</w:t>
      </w:r>
    </w:p>
    <w:p>
      <w:pPr>
        <w:pStyle w:val="Normal"/>
        <w:rPr/>
      </w:pPr>
      <w:r>
        <w:rPr/>
        <w:t>Денежное пособ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KDЧZ#</w:t>
      </w:r>
    </w:p>
    <w:p>
      <w:pPr>
        <w:pStyle w:val="Normal"/>
        <w:rPr/>
      </w:pPr>
      <w:r>
        <w:rPr/>
        <w:t>Денежный перев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KDЧZ-WSХL-[гC</w:t>
      </w:r>
      <w:r>
        <w:rPr/>
        <w:t>*khos sgor mo bcu'i sbar dngul 'dzin sho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гY-Pг-OEЧWФ-}YC-KDЧZ-WSФL-[гC-OID-[C</w:t>
      </w:r>
      <w:r>
        <w:rPr/>
        <w:t>*Он послал денежный перевод на десять долларов.</w:t>
      </w:r>
    </w:p>
    <w:p>
      <w:pPr>
        <w:pStyle w:val="Normal"/>
        <w:rPr/>
      </w:pPr>
      <w:r>
        <w:rPr/>
        <w:t>Д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#</w:t>
      </w:r>
      <w:r>
        <w:rPr/>
        <w:t>*nyin ma ga tshod 'gor g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-C-RдK-WCгY-‚Ф-YаK#</w:t>
      </w:r>
      <w:r>
        <w:rPr/>
        <w:t>*Сколько дней это займет?</w:t>
      </w:r>
    </w:p>
    <w:p>
      <w:pPr>
        <w:pStyle w:val="Normal"/>
        <w:rPr/>
      </w:pPr>
      <w:r>
        <w:rPr/>
        <w:t>День неде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#</w:t>
      </w:r>
      <w:r>
        <w:rPr/>
        <w:t>*de ring gza'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CVW-C-Yа-YаK#</w:t>
      </w:r>
      <w:r>
        <w:rPr/>
        <w:t>*Какой сегодня день недели?</w:t>
      </w:r>
    </w:p>
    <w:p>
      <w:pPr>
        <w:pStyle w:val="Normal"/>
        <w:rPr/>
      </w:pPr>
      <w:r>
        <w:rPr/>
        <w:t>День независим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OQL-KЬ\-ЊL-‚Ф-HФ-P#</w:t>
      </w:r>
    </w:p>
    <w:p>
      <w:pPr>
        <w:pStyle w:val="Normal"/>
        <w:rPr/>
      </w:pPr>
      <w:r>
        <w:rPr/>
        <w:t>День памя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C\гWФ-KЬ\-FаL#</w:t>
      </w:r>
      <w:r>
        <w:rPr/>
        <w:t>*dran ga'i nyin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CWФ-HФL-P#</w:t>
      </w:r>
    </w:p>
    <w:p>
      <w:pPr>
        <w:pStyle w:val="Normal"/>
        <w:rPr/>
      </w:pPr>
      <w:r>
        <w:rPr/>
        <w:t>День рожд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uY#</w:t>
      </w:r>
      <w:r>
        <w:rPr/>
        <w:t>*'khrungs skar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ЬD\-uY#</w:t>
      </w:r>
      <w:r>
        <w:rPr/>
        <w:t xml:space="preserve"> (вежл.)</w:t>
      </w:r>
    </w:p>
    <w:p>
      <w:pPr>
        <w:pStyle w:val="Normal"/>
        <w:rPr/>
      </w:pPr>
      <w:r>
        <w:rPr/>
        <w:t>День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#</w:t>
      </w:r>
      <w:r>
        <w:rPr/>
        <w:t>*lor/ shog dng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Y# [гC-KDЧZ</w:t>
      </w:r>
      <w:r>
        <w:rPr/>
        <w:t>*Бумажные деньги</w:t>
      </w:r>
    </w:p>
    <w:p>
      <w:pPr>
        <w:pStyle w:val="Normal"/>
        <w:rPr/>
      </w:pPr>
      <w:r>
        <w:rPr/>
        <w:t>Деньги обмен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bа\-OID-#</w:t>
      </w:r>
      <w:r>
        <w:rPr/>
        <w:t>*khos dol lar ru pi la dngul brjes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гZ-ZY-YЧ-MФ-Z-KDЧZ-Obа\-OID-[C</w:t>
      </w:r>
      <w:r>
        <w:rPr/>
        <w:t>*Он обменял доллары на рупии</w:t>
      </w:r>
    </w:p>
    <w:p>
      <w:pPr>
        <w:pStyle w:val="Normal"/>
        <w:rPr/>
      </w:pPr>
      <w:r>
        <w:rPr/>
        <w:t>Депе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Y#</w:t>
      </w:r>
      <w:r>
        <w:rPr/>
        <w:t>*tar ga nas gton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Y-C-L\-CIгD-KCг\-YаK#</w:t>
      </w:r>
      <w:r>
        <w:rPr/>
        <w:t>*Откуда должны прислать телеграмму?</w:t>
      </w:r>
    </w:p>
    <w:p>
      <w:pPr>
        <w:pStyle w:val="Normal"/>
        <w:rPr/>
      </w:pPr>
      <w:r>
        <w:rPr/>
        <w:t>Депрессия (эмоциональ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~ЬC</w:t>
      </w:r>
      <w:r>
        <w:rPr/>
        <w:t>*dpal 'byor nyams rgu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HP\-`ЬK#</w:t>
      </w:r>
      <w:r>
        <w:rPr/>
        <w:t>*Депрессия (экономическая)</w:t>
      </w:r>
    </w:p>
    <w:p>
      <w:pPr>
        <w:pStyle w:val="Normal"/>
        <w:rPr/>
      </w:pPr>
      <w:r>
        <w:rPr/>
        <w:t>Дер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гO-Iа-WJаL#</w:t>
      </w:r>
      <w:r>
        <w:rPr/>
        <w:t>*khos thag pa hob te 'the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C-M-]гO-Iа-WJаL-M-YаK#</w:t>
      </w:r>
      <w:r>
        <w:rPr/>
        <w:t>*Он дернул за веревку.</w:t>
      </w:r>
    </w:p>
    <w:p>
      <w:pPr>
        <w:pStyle w:val="Normal"/>
        <w:rPr/>
      </w:pPr>
      <w:r>
        <w:rPr/>
        <w:t>Дергать, выкручивать, щипать (за нос, ух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CEЧ\-O›O#</w:t>
      </w:r>
      <w:r>
        <w:rPr/>
        <w:t>*gc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\</w:t>
      </w:r>
    </w:p>
    <w:p>
      <w:pPr>
        <w:pStyle w:val="Normal"/>
        <w:rPr/>
      </w:pPr>
      <w:r>
        <w:rPr/>
        <w:t>Деревенский ж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C\аO-M#</w:t>
      </w:r>
    </w:p>
    <w:p>
      <w:pPr>
        <w:pStyle w:val="Normal"/>
        <w:rPr/>
      </w:pPr>
      <w:r>
        <w:rPr/>
        <w:t>Дерев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C\аO#</w:t>
      </w:r>
      <w:r>
        <w:rPr/>
        <w:t>*rga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Mг</w:t>
      </w:r>
      <w:r>
        <w:rPr/>
        <w:t>*Деревенский глава</w:t>
      </w:r>
    </w:p>
    <w:p>
      <w:pPr>
        <w:pStyle w:val="Normal"/>
        <w:rPr/>
      </w:pPr>
      <w:r>
        <w:rPr/>
        <w:t>Дере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# [ФD-zгD-#</w:t>
      </w:r>
      <w:r>
        <w:rPr/>
        <w:t>*shing sdong btsugs/ shing sdong bc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zгD-OQЧC\# [ФD-zгD-OEK</w:t>
      </w:r>
      <w:r>
        <w:rPr/>
        <w:t>*Посадить дерево; Срубить дерево (а.)</w:t>
      </w:r>
    </w:p>
    <w:p>
      <w:pPr>
        <w:pStyle w:val="Normal"/>
        <w:rPr/>
      </w:pPr>
      <w:r>
        <w:rPr/>
        <w:t>Дерево, древес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#</w:t>
      </w:r>
      <w:r>
        <w:rPr/>
        <w:t>*shing lp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rC\</w:t>
      </w:r>
      <w:r>
        <w:rPr/>
        <w:t>*Древесная кора</w:t>
      </w:r>
    </w:p>
    <w:p>
      <w:pPr>
        <w:pStyle w:val="Normal"/>
        <w:rPr/>
      </w:pPr>
      <w:r>
        <w:rPr/>
        <w:t>Деревянная матрица (для книгопечата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[ФD-#</w:t>
      </w:r>
      <w:r>
        <w:rPr/>
        <w:t>*dpar shing brk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[ФD-O_г\</w:t>
      </w:r>
      <w:r>
        <w:rPr/>
        <w:t>*Вырезать деревянный блок для печатания</w:t>
      </w:r>
    </w:p>
    <w:p>
      <w:pPr>
        <w:pStyle w:val="Normal"/>
        <w:rPr/>
      </w:pPr>
      <w:r>
        <w:rPr/>
        <w:t>Деревянная чашка, ми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Y-M#</w:t>
      </w:r>
      <w:r>
        <w:rPr/>
        <w:t>*shing z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VP</w:t>
      </w:r>
      <w:r>
        <w:rPr/>
        <w:t>*Деревянный мост</w:t>
      </w:r>
    </w:p>
    <w:p>
      <w:pPr>
        <w:pStyle w:val="Normal"/>
        <w:rPr/>
      </w:pPr>
      <w:r>
        <w:rPr/>
        <w:t>Деревянный д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BD-#</w:t>
      </w:r>
      <w:r>
        <w:rPr/>
        <w:t>*za r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YЧ</w:t>
      </w:r>
      <w:r>
        <w:rPr/>
        <w:t>*Деревянная лестница, стремянка</w:t>
      </w:r>
    </w:p>
    <w:p>
      <w:pPr>
        <w:pStyle w:val="Normal"/>
        <w:rPr/>
      </w:pPr>
      <w:r>
        <w:rPr/>
        <w:t>Деревянный к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NЧY#</w:t>
      </w:r>
      <w:r>
        <w:rPr/>
        <w:t>*pang gc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D-CEZ#</w:t>
      </w:r>
      <w:r>
        <w:rPr/>
        <w:t>*Деревянный пол</w:t>
      </w:r>
    </w:p>
    <w:p>
      <w:pPr>
        <w:pStyle w:val="Normal"/>
        <w:rPr/>
      </w:pPr>
      <w:r>
        <w:rPr/>
        <w:t>Деревянный протез для но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Ф-_D-RO#</w:t>
      </w:r>
      <w:r>
        <w:rPr/>
        <w:t>*shing sk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uЬ</w:t>
      </w:r>
      <w:r>
        <w:rPr/>
        <w:t>*Деревянная статуя</w:t>
      </w:r>
    </w:p>
    <w:p>
      <w:pPr>
        <w:pStyle w:val="Normal"/>
        <w:rPr/>
      </w:pPr>
      <w:r>
        <w:rPr/>
        <w:t>Держ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[ЬC\-FаL-Mг#</w:t>
      </w:r>
      <w:r>
        <w:rPr/>
        <w:t>*rgya gar stobs shugs chen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yгO\-[ЬC\-FаL-Mг-Uа-ЊC-YаK#</w:t>
      </w:r>
      <w:r>
        <w:rPr/>
        <w:t>*Индия великая держава.</w:t>
      </w:r>
    </w:p>
    <w:p>
      <w:pPr>
        <w:pStyle w:val="Normal"/>
        <w:rPr/>
      </w:pPr>
      <w:r>
        <w:rPr/>
        <w:t>Держать (в ру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L# WGЧ\#</w:t>
      </w:r>
      <w:r>
        <w:rPr/>
        <w:t>*mos deb de zin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KаO-Kа-VФL-OzK-[C</w:t>
      </w:r>
      <w:r>
        <w:rPr/>
        <w:t>*Она держала книгу.</w:t>
      </w:r>
    </w:p>
    <w:p>
      <w:pPr>
        <w:pStyle w:val="Normal"/>
        <w:rPr/>
      </w:pPr>
      <w:r>
        <w:rPr/>
        <w:t>Держать в тайн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-…\#</w:t>
      </w:r>
      <w:r>
        <w:rPr/>
        <w:t>*khos 'char gzhi de gsang b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Kа-C\D-O-…\-M-YаK#</w:t>
      </w:r>
      <w:r>
        <w:rPr/>
        <w:t>*Он держал план в тайне.</w:t>
      </w:r>
    </w:p>
    <w:p>
      <w:pPr>
        <w:pStyle w:val="Normal"/>
        <w:rPr/>
      </w:pPr>
      <w:r>
        <w:rPr/>
        <w:t>Держать, содер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Y#</w:t>
      </w:r>
      <w:r>
        <w:rPr/>
        <w:t>*zhing pa des rwa nya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M-Kа\-µ-HY-M-YаK#</w:t>
      </w:r>
      <w:r>
        <w:rPr/>
        <w:t>*Этот крестьянин держал коз.</w:t>
      </w:r>
    </w:p>
    <w:p>
      <w:pPr>
        <w:pStyle w:val="Normal"/>
        <w:rPr/>
      </w:pPr>
      <w:r>
        <w:rPr/>
        <w:t>Держаться вмест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-OzK#</w:t>
      </w:r>
      <w:r>
        <w:rPr/>
        <w:t>*phru gu bu gsum po de rtag par mnyam du sd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OЧ-C\ЧP-Mг-Kа-dC-MY-PHP-KЬ-zгK-ЂФ-WKЬC</w:t>
      </w:r>
      <w:r>
        <w:rPr/>
        <w:t>*Эти три мальчика все время держаться вместе.</w:t>
      </w:r>
    </w:p>
    <w:p>
      <w:pPr>
        <w:pStyle w:val="Normal"/>
        <w:rPr/>
      </w:pPr>
      <w:r>
        <w:rPr/>
        <w:t>Держаться за рук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OID-#</w:t>
      </w:r>
      <w:r>
        <w:rPr/>
        <w:t>*kho gnyis lag pa btang byas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HФ\-ZC-M-OID-…\-„ФL-\гD-#</w:t>
      </w:r>
      <w:r>
        <w:rPr/>
        <w:t>*Они, вдвоем, ходили держась за руки.</w:t>
      </w:r>
    </w:p>
    <w:p>
      <w:pPr>
        <w:pStyle w:val="Normal"/>
        <w:rPr/>
      </w:pPr>
      <w:r>
        <w:rPr/>
        <w:t>Дерз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ФD-M-}гP-M#</w:t>
      </w:r>
      <w:r>
        <w:rPr/>
        <w:t>*kho mjing pa sbom pa/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GФD-M-}гP-M#-Uа-ЊC-WKЬC</w:t>
      </w:r>
      <w:r>
        <w:rPr/>
        <w:t>*Он очень вызывающий</w:t>
      </w:r>
    </w:p>
    <w:p>
      <w:pPr>
        <w:pStyle w:val="Normal"/>
        <w:rPr/>
      </w:pPr>
      <w:r>
        <w:rPr/>
        <w:t>Дермато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LK-~L-M#</w:t>
      </w:r>
      <w:r>
        <w:rPr/>
        <w:t>*pags nad ri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LK-YФC-M#</w:t>
      </w:r>
    </w:p>
    <w:p>
      <w:pPr>
        <w:pStyle w:val="Normal"/>
        <w:rPr/>
      </w:pPr>
      <w:r>
        <w:rPr/>
        <w:t>Дерьмо, го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\-M#</w:t>
      </w:r>
    </w:p>
    <w:p>
      <w:pPr>
        <w:pStyle w:val="Normal"/>
        <w:rPr/>
      </w:pPr>
      <w:r>
        <w:rPr/>
        <w:t>Десантный ка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JгC-KPC-џаZ-‰Ь-FЧD-#</w:t>
      </w:r>
    </w:p>
    <w:p>
      <w:pPr>
        <w:pStyle w:val="Normal"/>
        <w:rPr/>
      </w:pPr>
      <w:r>
        <w:rPr/>
        <w:t>Дес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cФD-#</w:t>
      </w:r>
    </w:p>
    <w:p>
      <w:pPr>
        <w:pStyle w:val="Normal"/>
        <w:rPr/>
      </w:pPr>
      <w:r>
        <w:rPr/>
        <w:t>Деспо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KOD-FаL-Mг# OQL-KOD-EL#</w:t>
      </w:r>
      <w:r>
        <w:rPr/>
        <w:t>*dpon ngan btsan dbang chen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гL-DL-OQL-KOD-FаL-Mг#</w:t>
      </w:r>
      <w:r>
        <w:rPr/>
        <w:t>*Деспотичный правитель</w:t>
      </w:r>
    </w:p>
    <w:p>
      <w:pPr>
        <w:pStyle w:val="Normal"/>
        <w:rPr/>
      </w:pPr>
      <w:r>
        <w:rPr/>
        <w:t>Деспотический, высоком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FаL-Mг#</w:t>
      </w:r>
      <w:r>
        <w:rPr/>
        <w:t>*mo dbang chen po zhe po c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KOD-FаL-Mг-Uа-Mг-EФ-WKЬC</w:t>
      </w:r>
      <w:r>
        <w:rPr/>
        <w:t>*Она очень деспотичная.</w:t>
      </w:r>
    </w:p>
    <w:p>
      <w:pPr>
        <w:pStyle w:val="Normal"/>
        <w:rPr/>
      </w:pPr>
      <w:r>
        <w:rPr/>
        <w:t>Десятая ча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FЧD-#</w:t>
      </w:r>
      <w:r>
        <w:rPr/>
        <w:t>*grangs chung thig ts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FЧD-JФC-RХC</w:t>
      </w:r>
      <w:r>
        <w:rPr/>
        <w:t>*Десятичная запятая</w:t>
      </w:r>
    </w:p>
    <w:p>
      <w:pPr>
        <w:pStyle w:val="Normal"/>
        <w:rPr/>
      </w:pPr>
      <w:r>
        <w:rPr/>
        <w:t>Десятилет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WBгY-OEЧ#</w:t>
      </w:r>
      <w:r>
        <w:rPr/>
        <w:t>*lo 'khor bcu phyin pa'i rten 'bre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WBгY-OEЧ-„ФL-MWФ-dаL-WЏаZ#</w:t>
      </w:r>
      <w:r>
        <w:rPr/>
        <w:t>*Церемония, происходящая раз в десять лет.</w:t>
      </w:r>
    </w:p>
    <w:p>
      <w:pPr>
        <w:pStyle w:val="Normal"/>
        <w:rPr/>
      </w:pPr>
      <w:r>
        <w:rPr/>
        <w:t>Десятичный зн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F#</w:t>
      </w:r>
      <w:r>
        <w:rPr/>
        <w:t>*gnyis dang grangs cha g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-KD-‰D\-F-CEФC</w:t>
      </w:r>
      <w:r>
        <w:rPr/>
        <w:t>*Два и одна десятая</w:t>
      </w:r>
    </w:p>
    <w:p>
      <w:pPr>
        <w:pStyle w:val="Normal"/>
        <w:rPr/>
      </w:pPr>
      <w:r>
        <w:rPr/>
        <w:t>Деся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M#</w:t>
      </w:r>
      <w:r>
        <w:rPr/>
        <w:t>*bcu cha gny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F-CHФ\</w:t>
      </w:r>
      <w:r>
        <w:rPr/>
        <w:t>*Две десятых</w:t>
      </w:r>
    </w:p>
    <w:p>
      <w:pPr>
        <w:pStyle w:val="Normal"/>
        <w:rPr/>
      </w:pPr>
      <w:r>
        <w:rPr/>
        <w:t>Дес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#</w:t>
      </w:r>
      <w:r>
        <w:rPr/>
        <w:t>*bcu ldab/ ldab bc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qO# qO-OEЧ</w:t>
      </w:r>
      <w:r>
        <w:rPr/>
        <w:t>*Десятикратный</w:t>
      </w:r>
    </w:p>
    <w:p>
      <w:pPr>
        <w:pStyle w:val="Normal"/>
        <w:rPr/>
      </w:pPr>
      <w:r>
        <w:rPr/>
        <w:t>Десять миллион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O# \-X-OEЧ#</w:t>
      </w:r>
    </w:p>
    <w:p>
      <w:pPr>
        <w:pStyle w:val="Normal"/>
        <w:rPr/>
      </w:pPr>
      <w:r>
        <w:rPr/>
        <w:t>Десять тыся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ЋC-OEЧ#</w:t>
      </w:r>
      <w:r>
        <w:rPr/>
        <w:t>*khri gcig/ chig khri tham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-CEФC FФC-€Ф-JP-M#</w:t>
      </w:r>
    </w:p>
    <w:p>
      <w:pPr>
        <w:pStyle w:val="Normal"/>
        <w:rPr/>
      </w:pPr>
      <w:r>
        <w:rPr/>
        <w:t>Детеныш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C-CЬ# ЋЬC</w:t>
      </w:r>
      <w:r>
        <w:rPr/>
        <w:t>*yag phr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ЋЬC</w:t>
      </w:r>
      <w:r>
        <w:rPr/>
        <w:t>*Тигренок</w:t>
      </w:r>
    </w:p>
    <w:p>
      <w:pPr>
        <w:pStyle w:val="Normal"/>
        <w:rPr/>
      </w:pPr>
      <w:r>
        <w:rPr/>
        <w:t>Детоубий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\-M-’гC-CEгK# ЋЬ-CЬ-’гC-CEгK#</w:t>
      </w:r>
      <w:r>
        <w:rPr/>
        <w:t>*lung pa de'i nang la byis pa srog gco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KаWФ-LD-Z-…Ф\-M-’гC-CEгK-…\-[C</w:t>
      </w:r>
      <w:r>
        <w:rPr/>
        <w:t>*В этой стране было совершено детоубийство.</w:t>
      </w:r>
    </w:p>
    <w:p>
      <w:pPr>
        <w:pStyle w:val="Normal"/>
        <w:rPr/>
      </w:pPr>
      <w:r>
        <w:rPr/>
        <w:t>Детские яс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C\г-BD-#</w:t>
      </w:r>
    </w:p>
    <w:p>
      <w:pPr>
        <w:pStyle w:val="Normal"/>
        <w:rPr/>
      </w:pPr>
      <w:r>
        <w:rPr/>
        <w:t>Детский с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\-MWФ-™гO-№#</w:t>
      </w:r>
      <w:r>
        <w:rPr/>
        <w:t>*bu gso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C\г-BD-#</w:t>
      </w:r>
    </w:p>
    <w:p>
      <w:pPr>
        <w:pStyle w:val="Normal"/>
        <w:rPr/>
      </w:pPr>
      <w:r>
        <w:rPr/>
        <w:t>Дефе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kho la skyon mang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џгL-PD-Mг-XгK-M-YаK#</w:t>
      </w:r>
      <w:r>
        <w:rPr/>
        <w:t>*У него много недостатков.</w:t>
      </w:r>
    </w:p>
    <w:p>
      <w:pPr>
        <w:pStyle w:val="Normal"/>
        <w:rPr/>
      </w:pPr>
      <w:r>
        <w:rPr/>
        <w:t>Дефек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XгK-M#</w:t>
      </w:r>
      <w:r>
        <w:rPr/>
        <w:t>*khos mo Ta der skyon yod pa zhi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К-KаY-џгL-XгK-M-UФC-[C</w:t>
      </w:r>
      <w:r>
        <w:rPr/>
        <w:t>*Он приобрел неисправную машину.</w:t>
      </w:r>
    </w:p>
    <w:p>
      <w:pPr>
        <w:pStyle w:val="Normal"/>
        <w:rPr/>
      </w:pPr>
      <w:r>
        <w:rPr/>
        <w:t>Дешеветь, делать дешевл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Bа-YЧ-OID-#</w:t>
      </w:r>
      <w:r>
        <w:rPr/>
        <w:t>*'di'i gong tog tsam khe ru gtong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CгD-IгC-QP-Bа-YЧ-CIгD-KD-#</w:t>
      </w:r>
      <w:r>
        <w:rPr/>
        <w:t>*Снизьте немного цену этого!</w:t>
      </w:r>
    </w:p>
    <w:p>
      <w:pPr>
        <w:pStyle w:val="Normal"/>
        <w:rPr/>
      </w:pPr>
      <w:r>
        <w:rPr/>
        <w:t>Дешевл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Bа-O#</w:t>
      </w:r>
      <w:r>
        <w:rPr/>
        <w:t>*'di de las gong khe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CгD-Bа-O-WKЬC</w:t>
      </w:r>
      <w:r>
        <w:rPr/>
        <w:t>*Это дешевле, чем то.</w:t>
      </w:r>
    </w:p>
    <w:p>
      <w:pPr>
        <w:pStyle w:val="Normal"/>
        <w:rPr/>
      </w:pPr>
      <w:r>
        <w:rPr/>
        <w:t>Деше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Mг#</w:t>
      </w:r>
      <w:r>
        <w:rPr/>
        <w:t>*'dir kha lag khe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B-ZC-Bа-Mг-WKЬC</w:t>
      </w:r>
      <w:r>
        <w:rPr/>
        <w:t>*Еда здесь дешевая.</w:t>
      </w:r>
    </w:p>
    <w:p>
      <w:pPr>
        <w:pStyle w:val="Normal"/>
        <w:rPr/>
      </w:pPr>
      <w:r>
        <w:rPr/>
        <w:t>Дешевый, поддельный, хрен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-FC</w:t>
      </w:r>
      <w:r>
        <w:rPr/>
        <w:t>*rgyu cha 'di theb cha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F-WKФ-JаO-FC-EФC-WKЬC</w:t>
      </w:r>
      <w:r>
        <w:rPr/>
        <w:t>*Этот материал дешевый (плохой)</w:t>
      </w:r>
    </w:p>
    <w:p>
      <w:pPr>
        <w:pStyle w:val="Normal"/>
        <w:rPr/>
      </w:pPr>
      <w:r>
        <w:rPr/>
        <w:t>Деятельность (занят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K-vг-</w:t>
      </w:r>
      <w:r>
        <w:rPr/>
        <w:t>*slob grwa'i nang la nyin re byed sgo ga re ga re yod pa r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WФ-LD-Z-HФL-Yа-…аK-vг-C-Yа-C-Yа-XгK-M-Yа#</w:t>
      </w:r>
      <w:r>
        <w:rPr/>
        <w:t>*Что вы делаете в школе каждый день?</w:t>
      </w:r>
    </w:p>
    <w:p>
      <w:pPr>
        <w:pStyle w:val="Normal"/>
        <w:rPr/>
      </w:pPr>
      <w:r>
        <w:rPr/>
        <w:t>Джин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L#</w:t>
      </w:r>
    </w:p>
    <w:p>
      <w:pPr>
        <w:pStyle w:val="Normal"/>
        <w:rPr/>
      </w:pPr>
      <w:r>
        <w:rPr/>
        <w:t>Джи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GФO#</w:t>
      </w:r>
      <w:r>
        <w:rPr/>
        <w:t>*ci phu'u khr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Ф-NЧWЬ-€а#</w:t>
      </w:r>
    </w:p>
    <w:p>
      <w:pPr>
        <w:pStyle w:val="Normal"/>
        <w:rPr/>
      </w:pPr>
      <w:r>
        <w:rPr/>
        <w:t>Джокха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г-BD-#</w:t>
      </w:r>
    </w:p>
    <w:p>
      <w:pPr>
        <w:pStyle w:val="Normal"/>
        <w:rPr/>
      </w:pPr>
      <w:r>
        <w:rPr/>
        <w:t>Джо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OVг-[ФD-‰Ь</w:t>
      </w:r>
    </w:p>
    <w:p>
      <w:pPr>
        <w:pStyle w:val="Normal"/>
        <w:rPr/>
      </w:pPr>
      <w:r>
        <w:rPr/>
        <w:t>Джут, джут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P-Y-ћ#</w:t>
      </w:r>
    </w:p>
    <w:p>
      <w:pPr>
        <w:pStyle w:val="Normal"/>
        <w:rPr/>
      </w:pPr>
      <w:r>
        <w:rPr/>
        <w:t>Диаб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L-A-YWФ-L-R#</w:t>
      </w:r>
    </w:p>
    <w:p>
      <w:pPr>
        <w:pStyle w:val="Normal"/>
        <w:rPr/>
      </w:pPr>
      <w:r>
        <w:rPr/>
        <w:t>Диагнос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CUФ-Dг\-WSХL-…\#</w:t>
      </w:r>
    </w:p>
    <w:p>
      <w:pPr>
        <w:pStyle w:val="Normal"/>
        <w:rPr/>
      </w:pPr>
      <w:r>
        <w:rPr/>
        <w:t>Диагон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C-JФC</w:t>
      </w:r>
    </w:p>
    <w:p>
      <w:pPr>
        <w:pStyle w:val="Normal"/>
        <w:rPr/>
      </w:pPr>
      <w:r>
        <w:rPr/>
        <w:t>Диаграм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# KMа-YФ\#</w:t>
      </w:r>
    </w:p>
    <w:p>
      <w:pPr>
        <w:pStyle w:val="Normal"/>
        <w:rPr/>
      </w:pPr>
      <w:r>
        <w:rPr/>
        <w:t>Диад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-›L#</w:t>
      </w:r>
    </w:p>
    <w:p>
      <w:pPr>
        <w:pStyle w:val="Normal"/>
        <w:rPr/>
      </w:pPr>
      <w:r>
        <w:rPr/>
        <w:t>Диале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uK#</w:t>
      </w:r>
    </w:p>
    <w:p>
      <w:pPr>
        <w:pStyle w:val="Normal"/>
        <w:rPr/>
      </w:pPr>
      <w:r>
        <w:rPr/>
        <w:t>Диалек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K-ҐЭO-YФC-M#</w:t>
      </w:r>
      <w:r>
        <w:rPr/>
        <w:t>*dngos gtso rtsod sgrub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Qд-iдK-ҐЭO-YФD-ZЧC\#</w:t>
      </w:r>
      <w:r>
        <w:rPr/>
        <w:t>*Диалектический материализм.</w:t>
      </w:r>
    </w:p>
    <w:p>
      <w:pPr>
        <w:pStyle w:val="Normal"/>
        <w:rPr/>
      </w:pPr>
      <w:r>
        <w:rPr/>
        <w:t>Диаме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Y-YФ\-RD\-JФC</w:t>
      </w:r>
    </w:p>
    <w:p>
      <w:pPr>
        <w:pStyle w:val="Normal"/>
        <w:rPr/>
      </w:pPr>
      <w:r>
        <w:rPr/>
        <w:t>Диапазон, радиус действ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JC-YФD-JШC</w:t>
      </w:r>
      <w:r>
        <w:rPr/>
        <w:t>*rgyang tsh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RK</w:t>
      </w:r>
    </w:p>
    <w:p>
      <w:pPr>
        <w:pStyle w:val="Normal"/>
        <w:rPr/>
      </w:pPr>
      <w:r>
        <w:rPr/>
        <w:t>Диван, соф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ЂC-\г-єБ#</w:t>
      </w:r>
    </w:p>
    <w:p>
      <w:pPr>
        <w:pStyle w:val="Normal"/>
        <w:rPr/>
      </w:pPr>
      <w:r>
        <w:rPr/>
        <w:t>Дивиден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K-A#</w:t>
      </w:r>
    </w:p>
    <w:p>
      <w:pPr>
        <w:pStyle w:val="Normal"/>
        <w:rPr/>
      </w:pPr>
      <w:r>
        <w:rPr/>
        <w:t>Дивиз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zа# “Ф#</w:t>
      </w:r>
    </w:p>
    <w:p>
      <w:pPr>
        <w:pStyle w:val="Normal"/>
        <w:rPr/>
      </w:pPr>
      <w:r>
        <w:rPr/>
        <w:t>Дивный, чу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RY-FаL-Mг#</w:t>
      </w:r>
      <w:r>
        <w:rPr/>
        <w:t>*grub 'bras ngo mtshar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O-WЏ\-Dг-PRY-FаL-Mг-UФC</w:t>
      </w:r>
      <w:r>
        <w:rPr/>
        <w:t>*Чудное достижение</w:t>
      </w:r>
    </w:p>
    <w:p>
      <w:pPr>
        <w:pStyle w:val="Normal"/>
        <w:rPr/>
      </w:pPr>
      <w:r>
        <w:rPr/>
        <w:t>Диву д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Z\#</w:t>
      </w:r>
      <w:r>
        <w:rPr/>
        <w:t>*kho ha l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]-Z\-M-YаK#</w:t>
      </w:r>
      <w:r>
        <w:rPr/>
        <w:t>*Он изумился.</w:t>
      </w:r>
    </w:p>
    <w:p>
      <w:pPr>
        <w:pStyle w:val="Normal"/>
        <w:rPr/>
      </w:pPr>
      <w:r>
        <w:rPr/>
        <w:t>Диета, пит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</w:t>
      </w:r>
      <w:r>
        <w:rPr/>
        <w:t>*bod la kha lag ga re bza'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B-ZC-C-Yа-OVW-CФ-YаK#</w:t>
      </w:r>
      <w:r>
        <w:rPr/>
        <w:t>*Какая в Тибете диета?</w:t>
      </w:r>
    </w:p>
    <w:p>
      <w:pPr>
        <w:pStyle w:val="Normal"/>
        <w:rPr/>
      </w:pPr>
      <w:r>
        <w:rPr/>
        <w:t>Диете, сидеть 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XC-HЬD-KЬ-OID-#</w:t>
      </w:r>
    </w:p>
    <w:p>
      <w:pPr>
        <w:pStyle w:val="Normal"/>
        <w:rPr/>
      </w:pPr>
      <w:r>
        <w:rPr/>
        <w:t>Дик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PаK-ZЧC\-PаK-…аK-PBL#</w:t>
      </w:r>
      <w:r>
        <w:rPr/>
        <w:t>*khrims med lugs med byed mkhan gyi mi sd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PаK-ZЧC\-PаK-…аK-PBL-‚Ф-PФ-zа</w:t>
      </w:r>
      <w:r>
        <w:rPr/>
        <w:t>*Дикие племена</w:t>
      </w:r>
    </w:p>
    <w:p>
      <w:pPr>
        <w:pStyle w:val="Normal"/>
        <w:rPr/>
      </w:pPr>
      <w:r>
        <w:rPr/>
        <w:t>Дикая местность, пусты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BгO\#</w:t>
      </w:r>
    </w:p>
    <w:p>
      <w:pPr>
        <w:pStyle w:val="Normal"/>
        <w:rPr/>
      </w:pPr>
      <w:r>
        <w:rPr/>
        <w:t>Дикий (о животны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гK#</w:t>
      </w:r>
      <w:r>
        <w:rPr/>
        <w:t>*g.yag rg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C-`гK</w:t>
      </w:r>
      <w:r>
        <w:rPr/>
        <w:t>*Дикий як</w:t>
      </w:r>
    </w:p>
    <w:p>
      <w:pPr>
        <w:pStyle w:val="Normal"/>
        <w:rPr/>
      </w:pPr>
      <w:r>
        <w:rPr/>
        <w:t>Дикий бар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W-O-</w:t>
      </w:r>
      <w:r>
        <w:rPr/>
        <w:t>*rky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D-#</w:t>
      </w:r>
      <w:r>
        <w:rPr/>
        <w:t>*Дикий осел</w:t>
      </w:r>
    </w:p>
    <w:p>
      <w:pPr>
        <w:pStyle w:val="Normal"/>
        <w:rPr/>
      </w:pPr>
      <w:r>
        <w:rPr/>
        <w:t>Дикий, необузданный (о поведе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аO-Iг# P€аC\-eг#</w:t>
      </w:r>
    </w:p>
    <w:p>
      <w:pPr>
        <w:pStyle w:val="Normal"/>
        <w:rPr/>
      </w:pPr>
      <w:r>
        <w:rPr/>
        <w:t>Дикоб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Pг#</w:t>
      </w:r>
    </w:p>
    <w:p>
      <w:pPr>
        <w:pStyle w:val="Normal"/>
        <w:rPr/>
      </w:pPr>
      <w:r>
        <w:rPr/>
        <w:t>Дикт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OD-uаY-WSХL-…аK-PBL#</w:t>
      </w:r>
      <w:r>
        <w:rPr/>
        <w:t>*'byor med gral rim gyi srid dbang sker 'dz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-PаK-‰Z-YФP-‚Ф-’ФK-KOD-uаY-WSХL#</w:t>
      </w:r>
      <w:r>
        <w:rPr/>
        <w:t>*Диктатура пролетариата</w:t>
      </w:r>
    </w:p>
    <w:p>
      <w:pPr>
        <w:pStyle w:val="Normal"/>
        <w:rPr/>
      </w:pPr>
      <w:r>
        <w:rPr/>
        <w:t>Дикт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гK#</w:t>
      </w:r>
      <w:r>
        <w:rPr/>
        <w:t>*ngas dpod nas khos bri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MгK-L\-Bг\-ЏФ\-M-YаK#</w:t>
      </w:r>
      <w:r>
        <w:rPr/>
        <w:t>*Я диктовал, он записывал.</w:t>
      </w:r>
    </w:p>
    <w:p>
      <w:pPr>
        <w:pStyle w:val="Normal"/>
        <w:rPr/>
      </w:pPr>
      <w:r>
        <w:rPr/>
        <w:t>Диктоф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гK-WGЧC-КаO-WBгY#</w:t>
      </w:r>
    </w:p>
    <w:p>
      <w:pPr>
        <w:pStyle w:val="Normal"/>
        <w:rPr/>
      </w:pPr>
      <w:r>
        <w:rPr/>
        <w:t>Дикция (хорош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а-OKа-Mг# Ґ-KC-Mг#</w:t>
      </w:r>
      <w:r>
        <w:rPr/>
        <w:t>*kho lce bde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nа-OKа-Mг-WKЬC</w:t>
      </w:r>
      <w:r>
        <w:rPr/>
        <w:t>*У него хорошая дикция.</w:t>
      </w:r>
    </w:p>
    <w:p>
      <w:pPr>
        <w:pStyle w:val="Normal"/>
        <w:rPr/>
      </w:pPr>
      <w:r>
        <w:rPr/>
        <w:t>Дил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O›O-PBL#</w:t>
      </w:r>
      <w:r>
        <w:rPr/>
        <w:t>*kho rum gdan tshong brgyab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ЧP-CKL-RдD-O›O-PBL-YаK#</w:t>
      </w:r>
      <w:r>
        <w:rPr/>
        <w:t>*Он - дилер ковров.</w:t>
      </w:r>
    </w:p>
    <w:p>
      <w:pPr>
        <w:pStyle w:val="Normal"/>
        <w:rPr/>
      </w:pPr>
      <w:r>
        <w:rPr/>
        <w:t>Дилетант, люб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YФ-]Ь-YФ#</w:t>
      </w:r>
      <w:r>
        <w:rPr/>
        <w:t>*kho mi ha ri hu r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]-YФ-]Ь-YФ-YаK#</w:t>
      </w:r>
      <w:r>
        <w:rPr/>
        <w:t>*Он - любитель.</w:t>
      </w:r>
    </w:p>
    <w:p>
      <w:pPr>
        <w:pStyle w:val="Normal"/>
        <w:rPr/>
      </w:pPr>
      <w:r>
        <w:rPr/>
        <w:t>Дилижан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d-WBгY-Zг#</w:t>
      </w:r>
    </w:p>
    <w:p>
      <w:pPr>
        <w:pStyle w:val="Normal"/>
        <w:rPr/>
      </w:pPr>
      <w:r>
        <w:rPr/>
        <w:t>Динамит, взрывчатое вещ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Y-j\#</w:t>
      </w:r>
    </w:p>
    <w:p>
      <w:pPr>
        <w:pStyle w:val="Normal"/>
        <w:rPr/>
      </w:pPr>
      <w:r>
        <w:rPr/>
        <w:t>Динь-дон (зву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D-IФD-# IФ-ZФL-IФ-ZФD-# IФ-ZФD-I-ZD-#</w:t>
      </w:r>
    </w:p>
    <w:p>
      <w:pPr>
        <w:pStyle w:val="Normal"/>
        <w:rPr/>
      </w:pPr>
      <w:r>
        <w:rPr/>
        <w:t>Диплом, свиде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RK-ZC-ЃаY#</w:t>
      </w:r>
    </w:p>
    <w:p>
      <w:pPr>
        <w:pStyle w:val="Normal"/>
        <w:rPr/>
      </w:pPr>
      <w:r>
        <w:rPr/>
        <w:t>Диплом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WЏаZ-Z\-…аK-M#</w:t>
      </w:r>
      <w:r>
        <w:rPr/>
        <w:t>*phyi 'brel las byed pa mang po 'dir phebs kyi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WЏаZ-Z\-…аK-M-PD-Mг-WKФY-NаO\-ЂФ-YаK-M\#</w:t>
      </w:r>
      <w:r>
        <w:rPr/>
        <w:t>*Сюда приехало много дипломатов?</w:t>
      </w:r>
    </w:p>
    <w:p>
      <w:pPr>
        <w:pStyle w:val="Normal"/>
        <w:rPr/>
      </w:pPr>
      <w:r>
        <w:rPr/>
        <w:t>Директива, предпис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yгL#</w:t>
      </w:r>
      <w:r>
        <w:rPr/>
        <w:t>*khyod rang las ka byed dus lam ston byung n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\-A-…аK-KЬ\-ZP-yгL-…ЬD-D\#</w:t>
      </w:r>
      <w:r>
        <w:rPr/>
        <w:t>*Ты получал указание, когда работал?</w:t>
      </w:r>
    </w:p>
    <w:p>
      <w:pPr>
        <w:pStyle w:val="Normal"/>
        <w:rPr/>
      </w:pPr>
      <w:r>
        <w:rPr/>
        <w:t>Дирек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L-WSХL# CQд-WSХL#</w:t>
      </w:r>
      <w:r>
        <w:rPr/>
        <w:t xml:space="preserve"> (вежл.)*khong dpe mdzod khang gi gtso 'dzi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KMа-PSдK-BD-CФ-CQд-WSХL-YаK#</w:t>
      </w:r>
      <w:r>
        <w:rPr/>
        <w:t>*Он - директор библиотеки.</w:t>
      </w:r>
    </w:p>
    <w:p>
      <w:pPr>
        <w:pStyle w:val="Normal"/>
        <w:rPr/>
      </w:pPr>
      <w:r>
        <w:rPr/>
        <w:t>Дириж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K-yгL-…аK-PBL#</w:t>
      </w:r>
    </w:p>
    <w:p>
      <w:pPr>
        <w:pStyle w:val="Normal"/>
        <w:rPr/>
      </w:pPr>
      <w:r>
        <w:rPr/>
        <w:t>Дисбаланс, несоответ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xгP\-PаK-M#</w:t>
      </w:r>
      <w:r>
        <w:rPr/>
        <w:t>*byung song cha snyoms med p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D-\гD-F-xгP\-PаK-M-UФC-WKЬC</w:t>
      </w:r>
      <w:r>
        <w:rPr/>
        <w:t>*Доходы и расходы не сходятся.</w:t>
      </w:r>
    </w:p>
    <w:p>
      <w:pPr>
        <w:pStyle w:val="Normal"/>
        <w:rPr/>
      </w:pPr>
      <w:r>
        <w:rPr/>
        <w:t>Дискримин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W…аK-…\#</w:t>
      </w:r>
      <w:r>
        <w:rPr/>
        <w:t>*kho tshos mi nag po dbye 'bye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Ф-LC-Mг-K…а-W…аK-…\-M-YаK#</w:t>
      </w:r>
      <w:r>
        <w:rPr/>
        <w:t>*Они проводили дискриминацию негров.</w:t>
      </w:r>
    </w:p>
    <w:p>
      <w:pPr>
        <w:pStyle w:val="Normal"/>
        <w:rPr/>
      </w:pPr>
      <w:r>
        <w:rPr/>
        <w:t>Дискуссия, полем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K-—гC</w:t>
      </w:r>
    </w:p>
    <w:p>
      <w:pPr>
        <w:pStyle w:val="Normal"/>
        <w:rPr/>
      </w:pPr>
      <w:r>
        <w:rPr/>
        <w:t>Диспут, сп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K-M#</w:t>
      </w:r>
      <w:r>
        <w:rPr/>
        <w:t>*slob grwa ba tshos ba re'i re'i nang la rtsod pa thengs re'i re rgya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O-Rд\-—-O-YаWФ-YаWФ-LD-Z-iдK-M-JаD\-YаWФ-Yа-›C-CФ-YаK#</w:t>
      </w:r>
      <w:r>
        <w:rPr/>
        <w:t>*У студенты дебатируют (раз) каждый месяц.</w:t>
      </w:r>
    </w:p>
    <w:p>
      <w:pPr>
        <w:pStyle w:val="Normal"/>
        <w:rPr/>
      </w:pPr>
      <w:r>
        <w:rPr/>
        <w:t>Диссертация, дипломная раб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™гO-XФC-›ЬC\-iдP-KаO#</w:t>
      </w:r>
    </w:p>
    <w:p>
      <w:pPr>
        <w:pStyle w:val="Normal"/>
        <w:rPr/>
      </w:pPr>
      <w:r>
        <w:rPr/>
        <w:t>Дистанционное упр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YФD-OAC-CIгD-#</w:t>
      </w:r>
      <w:r>
        <w:rPr/>
        <w:t>*rgyang ring bkag gtong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YФD-OAC-CIгD-…\</w:t>
      </w:r>
      <w:r>
        <w:rPr/>
        <w:t>*Использовать дистанционное управление.</w:t>
      </w:r>
    </w:p>
    <w:p>
      <w:pPr>
        <w:pStyle w:val="Normal"/>
        <w:rPr/>
      </w:pPr>
      <w:r>
        <w:rPr/>
        <w:t>Дистиллированная в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FЧ#</w:t>
      </w:r>
      <w:r>
        <w:rPr/>
        <w:t>*rlangs chu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FЧ-OVг\#</w:t>
      </w:r>
      <w:r>
        <w:rPr/>
        <w:t>*Дистиллировать воду</w:t>
      </w:r>
    </w:p>
    <w:p>
      <w:pPr>
        <w:pStyle w:val="Normal"/>
        <w:rPr/>
      </w:pPr>
      <w:r>
        <w:rPr/>
        <w:t>Дисциплина, предм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CUЬD-# ™гO-ўгD-CФ-CUЬD-#</w:t>
      </w:r>
      <w:r>
        <w:rPr/>
        <w:t>*kho'i slob gzhung gtso bo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™гO-CUЬD-CQд-Oг-C-Yа-YаK#</w:t>
      </w:r>
      <w:r>
        <w:rPr/>
        <w:t>*Какой его главный предмет?</w:t>
      </w:r>
    </w:p>
    <w:p>
      <w:pPr>
        <w:pStyle w:val="Normal"/>
        <w:rPr/>
      </w:pPr>
      <w:r>
        <w:rPr/>
        <w:t>Дисциплина, уста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€ФP\# ҐФC-ZP#</w:t>
      </w:r>
      <w:r>
        <w:rPr/>
        <w:t>*dgon pa'i sgrig khri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L-MWФ-ҐФC-€ФP\#</w:t>
      </w:r>
      <w:r>
        <w:rPr/>
        <w:t>*Монашеская дисциплина.</w:t>
      </w:r>
    </w:p>
    <w:p>
      <w:pPr>
        <w:pStyle w:val="Normal"/>
        <w:rPr/>
      </w:pPr>
      <w:r>
        <w:rPr/>
        <w:t>Дисциплиной, нак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OID-#</w:t>
      </w:r>
      <w:r>
        <w:rPr/>
        <w:t>*khos slob grwa ba tshor khrim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-RдY-€ФP\-OID-M-YаK#</w:t>
      </w:r>
      <w:r>
        <w:rPr/>
        <w:t>*Он дисциплинировал студентов.</w:t>
      </w:r>
    </w:p>
    <w:p>
      <w:pPr>
        <w:pStyle w:val="Normal"/>
        <w:rPr/>
      </w:pPr>
      <w:r>
        <w:rPr/>
        <w:t>Дифт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ФL-LK#</w:t>
      </w:r>
    </w:p>
    <w:p>
      <w:pPr>
        <w:pStyle w:val="Normal"/>
        <w:rPr/>
      </w:pPr>
      <w:r>
        <w:rPr/>
        <w:t>Ди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EL#</w:t>
      </w:r>
    </w:p>
    <w:p>
      <w:pPr>
        <w:pStyle w:val="Normal"/>
        <w:rPr/>
      </w:pPr>
      <w:r>
        <w:rPr/>
        <w:t>Диэлектрик, непровод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ЃЬK-XC-PаK-MWФ#</w:t>
      </w:r>
    </w:p>
    <w:p>
      <w:pPr>
        <w:pStyle w:val="Normal"/>
        <w:rPr/>
      </w:pPr>
      <w:r>
        <w:rPr/>
        <w:t>Дл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Zг\# YФD-JШD-#</w:t>
      </w:r>
      <w:r>
        <w:rPr/>
        <w:t>*thag pa ring los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M-YФD-Zг\-C-WЊ-WKЬC</w:t>
      </w:r>
      <w:r>
        <w:rPr/>
        <w:t>*Какова длина веревки?</w:t>
      </w:r>
    </w:p>
    <w:p>
      <w:pPr>
        <w:pStyle w:val="Normal"/>
        <w:rPr/>
      </w:pPr>
      <w:r>
        <w:rPr/>
        <w:t>Длин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O#</w:t>
      </w:r>
      <w:r>
        <w:rPr/>
        <w:t>*'di de las ring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YФD-O-WKЬC</w:t>
      </w:r>
      <w:r>
        <w:rPr/>
        <w:t>*Это длиннее того.</w:t>
      </w:r>
    </w:p>
    <w:p>
      <w:pPr>
        <w:pStyle w:val="Normal"/>
        <w:rPr/>
      </w:pPr>
      <w:r>
        <w:rPr/>
        <w:t>Длинные волосы (о люд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YФD-Mг#</w:t>
      </w:r>
    </w:p>
    <w:p>
      <w:pPr>
        <w:pStyle w:val="Normal"/>
        <w:rPr/>
      </w:pPr>
      <w:r>
        <w:rPr/>
        <w:t>Длинные горны (используемые в религиозных церемони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FаL#</w:t>
      </w:r>
    </w:p>
    <w:p>
      <w:pPr>
        <w:pStyle w:val="Normal"/>
        <w:rPr/>
      </w:pPr>
      <w:r>
        <w:rPr/>
        <w:t>Дли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Mг#</w:t>
      </w:r>
      <w:r>
        <w:rPr/>
        <w:t>*lam khag 'di rin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WKФ-YФD-Mг-YаK#</w:t>
      </w:r>
      <w:r>
        <w:rPr/>
        <w:t>*Эта дорога длинная.</w:t>
      </w:r>
    </w:p>
    <w:p>
      <w:pPr>
        <w:pStyle w:val="Normal"/>
        <w:rPr/>
      </w:pPr>
      <w:r>
        <w:rPr/>
        <w:t>Длительный, долгов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L-CL\# ›ЬL-CL\# XЧL-YФD-#</w:t>
      </w:r>
      <w:r>
        <w:rPr/>
        <w:t>*zhi bde yun g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Kа-XЧL-CL\#</w:t>
      </w:r>
      <w:r>
        <w:rPr/>
        <w:t>*Долгий мир</w:t>
      </w:r>
    </w:p>
    <w:p>
      <w:pPr>
        <w:pStyle w:val="Normal"/>
        <w:rPr/>
      </w:pPr>
      <w:r>
        <w:rPr/>
        <w:t>Длиться, продолж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L-YФD-Mг-CL\-JШO#</w:t>
      </w:r>
      <w:r>
        <w:rPr/>
        <w:t>*da ta'i zhi bde 'di yun ring po gnas thub ky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IWФ-UФ-OKа-WKФ-XЧL-YФD-Mг-CL\-JШO-ЂФ-P-YаK#</w:t>
      </w:r>
      <w:r>
        <w:rPr/>
        <w:t>*Этот мир не продлиться (долго).</w:t>
      </w:r>
    </w:p>
    <w:p>
      <w:pPr>
        <w:pStyle w:val="Normal"/>
        <w:rPr/>
      </w:pPr>
      <w:r>
        <w:rPr/>
        <w:t>Д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Z#</w:t>
      </w:r>
      <w:r>
        <w:rPr/>
        <w:t>*khos tshog pa'i don dag la las k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C-MWФ-KгL-KC-Z-Z\-A-…\-M-YаK#</w:t>
      </w:r>
      <w:r>
        <w:rPr/>
        <w:t>*Он работал для (подготовки) встречи.</w:t>
      </w:r>
    </w:p>
    <w:p>
      <w:pPr>
        <w:pStyle w:val="Normal"/>
        <w:rPr/>
      </w:pPr>
      <w:r>
        <w:rPr/>
        <w:t>Для того, чтоб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Z#</w:t>
      </w:r>
      <w:r>
        <w:rPr/>
        <w:t>*khos za bca' nyo yag gi don dag la gdan btso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-OEW-Hг-XC-CФ-KгL-KC-Z-CKL-OQдD\-[C</w:t>
      </w:r>
      <w:r>
        <w:rPr/>
        <w:t>*Он продал ковер для того, чтобы купить еды.</w:t>
      </w:r>
    </w:p>
    <w:p>
      <w:pPr>
        <w:pStyle w:val="Normal"/>
        <w:rPr/>
      </w:pPr>
      <w:r>
        <w:rPr/>
        <w:t>Дневная пл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•#</w:t>
      </w:r>
    </w:p>
    <w:p>
      <w:pPr>
        <w:pStyle w:val="Normal"/>
        <w:rPr/>
      </w:pPr>
      <w:r>
        <w:rPr/>
        <w:t>Дне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KаO#</w:t>
      </w:r>
      <w:r>
        <w:rPr/>
        <w:t>*khos nyin deb br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HФL-KаO-ЏФ\-[C</w:t>
      </w:r>
      <w:r>
        <w:rPr/>
        <w:t>*Он вел дневник</w:t>
      </w:r>
    </w:p>
    <w:p>
      <w:pPr>
        <w:pStyle w:val="Normal"/>
        <w:rPr/>
      </w:pPr>
      <w:r>
        <w:rPr/>
        <w:t>Дневн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гWФ-CЬD-#</w:t>
      </w:r>
      <w:r>
        <w:rPr/>
        <w:t>*nga tsho nyin ma'i dgung la 'gro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HФL-PWФ-KCЬD-Z-W‰г-KCг\-YаK#</w:t>
      </w:r>
      <w:r>
        <w:rPr/>
        <w:t>*Они должны идти днем.</w:t>
      </w:r>
    </w:p>
    <w:p>
      <w:pPr>
        <w:pStyle w:val="Normal"/>
        <w:rPr/>
      </w:pPr>
      <w:r>
        <w:rPr/>
        <w:t>Днем поз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-YGа\-P#</w:t>
      </w:r>
      <w:r>
        <w:rPr/>
        <w:t>*phyi n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HФL</w:t>
      </w:r>
    </w:p>
    <w:p>
      <w:pPr>
        <w:pStyle w:val="Normal"/>
        <w:rPr/>
      </w:pPr>
      <w:r>
        <w:rPr/>
        <w:t>Днем рань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-wгL-P#</w:t>
      </w:r>
      <w:r>
        <w:rPr/>
        <w:t>*nyin sngon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wгL-P#</w:t>
      </w:r>
    </w:p>
    <w:p>
      <w:pPr>
        <w:pStyle w:val="Normal"/>
        <w:rPr/>
      </w:pPr>
      <w:r>
        <w:rPr/>
        <w:t>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ФZ#</w:t>
      </w:r>
      <w:r>
        <w:rPr/>
        <w:t>*sgam gi mthil la khab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CФ-PJФZ-Z-BO-EФC-WKЬC</w:t>
      </w:r>
      <w:r>
        <w:rPr/>
        <w:t>*На дне коробки иголка.</w:t>
      </w:r>
    </w:p>
    <w:p>
      <w:pPr>
        <w:pStyle w:val="Normal"/>
        <w:rPr/>
      </w:pPr>
      <w:r>
        <w:rPr/>
        <w:t>Д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KЬ#</w:t>
      </w:r>
      <w:r>
        <w:rPr/>
        <w:t>*kho lha sa bar du nga tsho mnyam du y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t-\-OY-KЬ-D-Rд-PHP-KЬ-XгD-M-YаK#</w:t>
      </w:r>
      <w:r>
        <w:rPr/>
        <w:t>*Он дошел с нами до Лхасы.</w:t>
      </w:r>
    </w:p>
    <w:p>
      <w:pPr>
        <w:pStyle w:val="Normal"/>
        <w:rPr/>
      </w:pPr>
      <w:r>
        <w:rPr/>
        <w:t>До брака (девич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\-P-O›O-CгD-CФ</w:t>
      </w:r>
    </w:p>
    <w:p>
      <w:pPr>
        <w:pStyle w:val="Normal"/>
        <w:rPr/>
      </w:pPr>
      <w:r>
        <w:rPr/>
        <w:t>До настоящего времени, до сих п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OY#</w:t>
      </w:r>
    </w:p>
    <w:p>
      <w:pPr>
        <w:pStyle w:val="Normal"/>
        <w:rPr/>
      </w:pPr>
      <w:r>
        <w:rPr/>
        <w:t>До самого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KЬ-</w:t>
      </w:r>
      <w:r>
        <w:rPr/>
        <w:t>*nga lha sa bar du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t-\-OY-KЬ-„ФL-M-XФL#</w:t>
      </w:r>
      <w:r>
        <w:rPr/>
        <w:t>*Я дошел до самой Лхасы.</w:t>
      </w:r>
    </w:p>
    <w:p>
      <w:pPr>
        <w:pStyle w:val="Normal"/>
        <w:rPr/>
      </w:pPr>
      <w:r>
        <w:rPr/>
        <w:t>До сего д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q-OY-KЬ#</w:t>
      </w:r>
      <w:r>
        <w:rPr/>
        <w:t>*da lta bar du rnyog dra dmag byung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-OY-KЬ-cгC-Њ-KPC-…ЬD-XгK-M-P-YаK#</w:t>
      </w:r>
      <w:r>
        <w:rPr/>
        <w:t>*До сей поры не было войны.</w:t>
      </w:r>
    </w:p>
    <w:p>
      <w:pPr>
        <w:pStyle w:val="Normal"/>
        <w:rPr/>
      </w:pPr>
      <w:r>
        <w:rPr/>
        <w:t>До сих п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KЬD-#</w:t>
      </w:r>
      <w:r>
        <w:rPr/>
        <w:t>*kho da dung las ka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-KЬD-Z\-A-…аK-ЂФ-WKЬC</w:t>
      </w:r>
      <w:r>
        <w:rPr/>
        <w:t>*Он до сих пор работает.</w:t>
      </w:r>
    </w:p>
    <w:p>
      <w:pPr>
        <w:pStyle w:val="Normal"/>
        <w:rPr/>
      </w:pPr>
      <w:r>
        <w:rPr/>
        <w:t>Добавка, прирабо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KЬ-PJШL-љаL#</w:t>
      </w:r>
      <w:r>
        <w:rPr/>
        <w:t>*las ka 'di la zur du mthun rkyen ga re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WKФ-Z-VЧY-KЬ-PJШL-љаL-C-Yа-XгK-M-YаK#</w:t>
      </w:r>
      <w:r>
        <w:rPr/>
        <w:t>*Какие добавки за эту работу?</w:t>
      </w:r>
    </w:p>
    <w:p>
      <w:pPr>
        <w:pStyle w:val="Normal"/>
        <w:rPr/>
      </w:pPr>
      <w:r>
        <w:rPr/>
        <w:t>Доб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{гL-O›O#</w:t>
      </w:r>
    </w:p>
    <w:p>
      <w:pPr>
        <w:pStyle w:val="Normal"/>
        <w:rPr/>
      </w:pPr>
      <w:r>
        <w:rPr/>
        <w:t>Добавочный на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-JгZ-M#</w:t>
      </w:r>
    </w:p>
    <w:p>
      <w:pPr>
        <w:pStyle w:val="Normal"/>
        <w:rPr/>
      </w:pPr>
      <w:r>
        <w:rPr/>
        <w:t>Добавочный, дополн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{гL# B-{гL#</w:t>
      </w:r>
      <w:r>
        <w:rPr/>
        <w:t>*gzhung gis bzo pa tshang mar zur snon za bca'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OVг-M-RD-PY-VЧY-{гL-V-OEW-§K-[C</w:t>
      </w:r>
      <w:r>
        <w:rPr/>
        <w:t>*Правительство предоставило добавочное питание всем рабочим.</w:t>
      </w:r>
    </w:p>
    <w:p>
      <w:pPr>
        <w:pStyle w:val="Normal"/>
        <w:rPr/>
      </w:pPr>
      <w:r>
        <w:rPr/>
        <w:t>Доброво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–D\-…аK-PBL#</w:t>
      </w:r>
      <w:r>
        <w:rPr/>
        <w:t>*kho dwang ngas byed mkhan gsar pa de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°D-–D\-…аK-PBL-C\Y-M-Kа-YаK-M\#</w:t>
      </w:r>
      <w:r>
        <w:rPr/>
        <w:t>*Он новый доброволец?</w:t>
      </w:r>
    </w:p>
    <w:p>
      <w:pPr>
        <w:pStyle w:val="Normal"/>
        <w:rPr/>
      </w:pPr>
      <w:r>
        <w:rPr/>
        <w:t>Доброво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–D\-…\#</w:t>
      </w:r>
      <w:r>
        <w:rPr/>
        <w:t>*khos 'di dwangs ngas bya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°D\-–D\-…\-…\-M-YаK#</w:t>
      </w:r>
      <w:r>
        <w:rPr/>
        <w:t>*Он сделал это добровольно.</w:t>
      </w:r>
    </w:p>
    <w:p>
      <w:pPr>
        <w:pStyle w:val="Normal"/>
        <w:rPr/>
      </w:pPr>
      <w:r>
        <w:rPr/>
        <w:t>Доброво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–D\#</w:t>
      </w:r>
      <w:r>
        <w:rPr/>
        <w:t>*nga tshos dwangs ngas zhal 'debs sprad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°D\-–D\-UZ-WKаO\-§K-M-XФL#</w:t>
      </w:r>
      <w:r>
        <w:rPr/>
        <w:t>*Мы сделали добровольное пожертвование.</w:t>
      </w:r>
    </w:p>
    <w:p>
      <w:pPr>
        <w:pStyle w:val="Normal"/>
        <w:rPr/>
      </w:pPr>
      <w:r>
        <w:rPr/>
        <w:t>Доброволь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–D\#</w:t>
      </w:r>
      <w:r>
        <w:rPr/>
        <w:t>*dwang ngas dmag dp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–D\-KPC-KMЧD</w:t>
      </w:r>
      <w:r>
        <w:rPr/>
        <w:t>*Добровольческая армия</w:t>
      </w:r>
    </w:p>
    <w:p>
      <w:pPr>
        <w:pStyle w:val="Normal"/>
        <w:rPr/>
      </w:pPr>
      <w:r>
        <w:rPr/>
        <w:t>Доброде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O#</w:t>
      </w:r>
      <w:r>
        <w:rPr/>
        <w:t>*dge ba bs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O-O\C\</w:t>
      </w:r>
      <w:r>
        <w:rPr/>
        <w:t>*Копить заслугу (а.)</w:t>
      </w:r>
    </w:p>
    <w:p>
      <w:pPr>
        <w:pStyle w:val="Normal"/>
        <w:rPr/>
      </w:pPr>
      <w:r>
        <w:rPr/>
        <w:t>Доброде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\аP\-FаL-Mг#</w:t>
      </w:r>
      <w:r>
        <w:rPr/>
        <w:t>*kho dge sems ch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Cа-\аP\-FаL-Mг-Uа-ЊC-WKЬC</w:t>
      </w:r>
      <w:r>
        <w:rPr/>
        <w:t>*Он очень добродетельный.</w:t>
      </w:r>
    </w:p>
    <w:p>
      <w:pPr>
        <w:pStyle w:val="Normal"/>
        <w:rPr/>
      </w:pPr>
      <w:r>
        <w:rPr/>
        <w:t>Доброду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OUФL-OVD-Mг#</w:t>
      </w:r>
    </w:p>
    <w:p>
      <w:pPr>
        <w:pStyle w:val="Normal"/>
        <w:rPr/>
      </w:pPr>
      <w:r>
        <w:rPr/>
        <w:t>Добропоряд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K-ZP-XC-Mг#</w:t>
      </w:r>
      <w:r>
        <w:rPr/>
        <w:t>*sgrig ya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XC-Mг</w:t>
      </w:r>
    </w:p>
    <w:p>
      <w:pPr>
        <w:pStyle w:val="Normal"/>
        <w:rPr/>
      </w:pPr>
      <w:r>
        <w:rPr/>
        <w:t>Добросов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WBЬY-FаL-Mг# ]ЬY-Mг#</w:t>
      </w:r>
      <w:r>
        <w:rPr/>
        <w:t>*btsun po/,hur brts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ЧL-Mг# ]ЬY-OiдL#</w:t>
      </w:r>
    </w:p>
    <w:p>
      <w:pPr>
        <w:pStyle w:val="Normal"/>
        <w:rPr/>
      </w:pPr>
      <w:r>
        <w:rPr/>
        <w:t>Добр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Mг-…\-M#</w:t>
      </w:r>
      <w:r>
        <w:rPr/>
        <w:t>*ngas khos nga la yag po byas pa de brjed ky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\-D-Z-XC-Mг-…\-M-Kа-ObаK-ЂФ-P-YаK#</w:t>
      </w:r>
      <w:r>
        <w:rPr/>
        <w:t>*Я не забуду его ко мне доброты.</w:t>
      </w:r>
    </w:p>
    <w:p>
      <w:pPr>
        <w:pStyle w:val="Normal"/>
        <w:rPr/>
      </w:pPr>
      <w:r>
        <w:rPr/>
        <w:t>Добрым быть (к детям, животны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P\-Mг-…\#</w:t>
      </w:r>
      <w:r>
        <w:rPr/>
        <w:t>*khos khyi la byams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Ф-Z-…P\-Mг-…аK-ЂФ-WKЬC</w:t>
      </w:r>
      <w:r>
        <w:rPr/>
        <w:t>*Он добр к собаке.</w:t>
      </w:r>
    </w:p>
    <w:p>
      <w:pPr>
        <w:pStyle w:val="Normal"/>
        <w:rPr/>
      </w:pPr>
      <w:r>
        <w:rPr/>
        <w:t>Добрым быть (о взрослых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Mг-…\#</w:t>
      </w:r>
      <w:r>
        <w:rPr/>
        <w:t>*khos nga la yag po zhe drag bya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XC-Mг-Uа-ЊC-…\-…ЬD-#</w:t>
      </w:r>
      <w:r>
        <w:rPr/>
        <w:t>*Он очень добр ко мне.</w:t>
      </w:r>
    </w:p>
    <w:p>
      <w:pPr>
        <w:pStyle w:val="Normal"/>
        <w:rPr/>
      </w:pPr>
      <w:r>
        <w:rPr/>
        <w:t>Добыча, награбленное доб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P-LгY# WЋгC-OEгP-…\-MWФ-›Ь-LгY#</w:t>
      </w:r>
      <w:r>
        <w:rPr/>
        <w:t>*kho tshos bcom nor bgo bsha'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EгP-LгY-OCг-O[W-O›O-M-YаK#</w:t>
      </w:r>
      <w:r>
        <w:rPr/>
        <w:t>*Они поделили добычу.</w:t>
      </w:r>
    </w:p>
    <w:p>
      <w:pPr>
        <w:pStyle w:val="Normal"/>
        <w:rPr/>
      </w:pPr>
      <w:r>
        <w:rPr/>
        <w:t>Доверенное лиц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CIP-[гK-\#</w:t>
      </w:r>
      <w:r>
        <w:rPr/>
        <w:t>*rgyal po'i snying gtam shod sa s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WФ-xФD-CIP-[гK-\-\Ч-YаK#</w:t>
      </w:r>
      <w:r>
        <w:rPr/>
        <w:t>*Кто является доверенным лицом короля?</w:t>
      </w:r>
    </w:p>
    <w:p>
      <w:pPr>
        <w:pStyle w:val="Normal"/>
        <w:rPr/>
      </w:pPr>
      <w:r>
        <w:rPr/>
        <w:t>Довер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Fа\-™-Mг#</w:t>
      </w:r>
    </w:p>
    <w:p>
      <w:pPr>
        <w:pStyle w:val="Normal"/>
        <w:rPr/>
      </w:pPr>
      <w:r>
        <w:rPr/>
        <w:t>Довольный, удовлетво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C-[а\#</w:t>
      </w:r>
      <w:r>
        <w:rPr/>
        <w:t>*kho la chog shes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FгC-[а\-Uа-ЊC-WKЬC</w:t>
      </w:r>
      <w:r>
        <w:rPr/>
        <w:t>*Он очень доволен.</w:t>
      </w:r>
    </w:p>
    <w:p>
      <w:pPr>
        <w:pStyle w:val="Normal"/>
        <w:rPr/>
      </w:pPr>
      <w:r>
        <w:rPr/>
        <w:t>Дог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›ЬL#</w:t>
      </w:r>
      <w:r>
        <w:rPr/>
        <w:t>*ye shu'i chos kyi lung rgyu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а-[ЬWФ-Fг\-ЂФ-ZЧD-›ЬL#</w:t>
      </w:r>
      <w:r>
        <w:rPr/>
        <w:t>*Христианская догма.</w:t>
      </w:r>
    </w:p>
    <w:p>
      <w:pPr>
        <w:pStyle w:val="Normal"/>
        <w:rPr/>
      </w:pPr>
      <w:r>
        <w:rPr/>
        <w:t>Договариваться, поре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WBаZ#</w:t>
      </w:r>
      <w:r>
        <w:rPr/>
        <w:t>*kho tshos 'char gzhi gsar o zhig gtan bkak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FY-CUФ-C\Y-^г-UФC-CIL-OAAZ-[C</w:t>
      </w:r>
      <w:r>
        <w:rPr/>
        <w:t>*Они сошлись на новом проекте.</w:t>
      </w:r>
    </w:p>
    <w:p>
      <w:pPr>
        <w:pStyle w:val="Normal"/>
        <w:rPr/>
      </w:pPr>
      <w:r>
        <w:rPr/>
        <w:t>Дого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-›#</w:t>
      </w:r>
      <w:r>
        <w:rPr/>
        <w:t>*ngas khang pa rgyag yag gi gan rgya zhig bzha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D-M-›C-XC-CФ-CL-›-UФC-OUC-M-XФL#</w:t>
      </w:r>
      <w:r>
        <w:rPr/>
        <w:t>*Я заключил договор на строительство дома.</w:t>
      </w:r>
    </w:p>
    <w:p>
      <w:pPr>
        <w:pStyle w:val="Normal"/>
        <w:rPr/>
      </w:pPr>
      <w:r>
        <w:rPr/>
        <w:t>Договор о безопас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џгO-FФD\-XФC</w:t>
      </w:r>
    </w:p>
    <w:p>
      <w:pPr>
        <w:pStyle w:val="Normal"/>
        <w:rPr/>
      </w:pPr>
      <w:r>
        <w:rPr/>
        <w:t>Договор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K-…\#</w:t>
      </w:r>
    </w:p>
    <w:p>
      <w:pPr>
        <w:pStyle w:val="Normal"/>
        <w:rPr/>
      </w:pPr>
      <w:r>
        <w:rPr/>
        <w:t>Дождевая в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FЧ#</w:t>
      </w:r>
    </w:p>
    <w:p>
      <w:pPr>
        <w:pStyle w:val="Normal"/>
        <w:rPr/>
      </w:pPr>
      <w:r>
        <w:rPr/>
        <w:t>Дождик (моросящ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M-\ФP-\ФP#</w:t>
      </w:r>
      <w:r>
        <w:rPr/>
        <w:t>*mdangs dgong char pa sim sim zhig bb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FY-M-\ФP-\ФP-UФC-OO\-\гD-#</w:t>
      </w:r>
      <w:r>
        <w:rPr/>
        <w:t>*Прошлой ночью моросило.</w:t>
      </w:r>
    </w:p>
    <w:p>
      <w:pPr>
        <w:pStyle w:val="Normal"/>
        <w:rPr/>
      </w:pPr>
      <w:r>
        <w:rPr/>
        <w:t>Дождь вы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WOаO-…\#</w:t>
      </w:r>
    </w:p>
    <w:p>
      <w:pPr>
        <w:pStyle w:val="Normal"/>
        <w:rPr/>
      </w:pPr>
      <w:r>
        <w:rPr/>
        <w:t>Доза, порция, при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JШL#</w:t>
      </w:r>
      <w:r>
        <w:rPr/>
        <w:t>*nyi ma gcig la sman thun ga tshad bza'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-CEФC-Z-~L-JШL-C-RK-OVW-KCг\-YаK#</w:t>
      </w:r>
      <w:r>
        <w:rPr/>
        <w:t>*Сколько порций мне принимать в день?</w:t>
      </w:r>
    </w:p>
    <w:p>
      <w:pPr>
        <w:pStyle w:val="Normal"/>
        <w:rPr/>
      </w:pPr>
      <w:r>
        <w:rPr/>
        <w:t>Дозволять, разреш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C</w:t>
      </w:r>
      <w:r>
        <w:rPr/>
        <w:t>*kho tsho phyin cho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„ФL-FгC-CФ-YаK#</w:t>
      </w:r>
      <w:r>
        <w:rPr/>
        <w:t>*Им позволено поехать.</w:t>
      </w:r>
    </w:p>
    <w:p>
      <w:pPr>
        <w:pStyle w:val="Normal"/>
        <w:rPr/>
      </w:pPr>
      <w:r>
        <w:rPr/>
        <w:t>Дознание, след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љаL-OdC-UФO#</w:t>
      </w:r>
    </w:p>
    <w:p>
      <w:pPr>
        <w:pStyle w:val="Normal"/>
        <w:rPr/>
      </w:pPr>
      <w:r>
        <w:rPr/>
        <w:t>Доильный аппар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OVгWФ-WЋЬZ-F\#</w:t>
      </w:r>
    </w:p>
    <w:p>
      <w:pPr>
        <w:pStyle w:val="Normal"/>
        <w:rPr/>
      </w:pPr>
      <w:r>
        <w:rPr/>
        <w:t>Доистор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…ЬD-Zг-›Ь\#</w:t>
      </w:r>
      <w:r>
        <w:rPr/>
        <w:t>*gna' rabs kyi lo rgy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W-YO\-ЂФ-Zг-›ЬC</w:t>
      </w:r>
    </w:p>
    <w:p>
      <w:pPr>
        <w:pStyle w:val="Normal"/>
        <w:rPr/>
      </w:pPr>
      <w:r>
        <w:rPr/>
        <w:t>До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P-OUг\#</w:t>
      </w:r>
    </w:p>
    <w:p>
      <w:pPr>
        <w:pStyle w:val="Normal"/>
        <w:rPr/>
      </w:pPr>
      <w:r>
        <w:rPr/>
        <w:t>Док (морской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VP#</w:t>
      </w:r>
    </w:p>
    <w:p>
      <w:pPr>
        <w:pStyle w:val="Normal"/>
        <w:rPr/>
      </w:pPr>
      <w:r>
        <w:rPr/>
        <w:t>Доказ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џаZ# Y-§гK#</w:t>
      </w:r>
      <w:r>
        <w:rPr/>
        <w:t>*khyod rang la khungs skyel gang yang yo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BЬD\-џаZ-CD-XD-XгK-M\#</w:t>
      </w:r>
      <w:r>
        <w:rPr/>
        <w:t>*У вас есть доказательства?</w:t>
      </w:r>
    </w:p>
    <w:p>
      <w:pPr>
        <w:pStyle w:val="Normal"/>
        <w:rPr/>
      </w:pPr>
      <w:r>
        <w:rPr/>
        <w:t>Док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џаZ-…\# Y-§гK-…\#</w:t>
      </w:r>
      <w:r>
        <w:rPr/>
        <w:t>*khos mo so pa yin pa khungs skyel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\г-M-XФL-M-BЬD\-џаZ-…\-\гD-#</w:t>
      </w:r>
      <w:r>
        <w:rPr/>
        <w:t>*Он доказал, что она - шпионка.</w:t>
      </w:r>
    </w:p>
    <w:p>
      <w:pPr>
        <w:pStyle w:val="Normal"/>
        <w:rPr/>
      </w:pPr>
      <w:r>
        <w:rPr/>
        <w:t>Докладывать лично, отчит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O[K#</w:t>
      </w:r>
      <w:r>
        <w:rPr/>
        <w:t>*khos 'char gzhi gsar pa'i gnas tshul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C\Y-MWФ-CL\-RЧZ-O[K-M-YаK#</w:t>
      </w:r>
      <w:r>
        <w:rPr/>
        <w:t>*Он доложил о новом плане.</w:t>
      </w:r>
    </w:p>
    <w:p>
      <w:pPr>
        <w:pStyle w:val="Normal"/>
        <w:rPr/>
      </w:pPr>
      <w:r>
        <w:rPr/>
        <w:t>Докладывать письменно, подавать отче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OID-#</w:t>
      </w:r>
    </w:p>
    <w:p>
      <w:pPr>
        <w:pStyle w:val="Normal"/>
        <w:rPr/>
      </w:pPr>
      <w:r>
        <w:rPr/>
        <w:t>Доктор (тибет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P-FФ#</w:t>
      </w:r>
      <w:r>
        <w:rPr/>
        <w:t>*phyi rgyal sman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-~L-M#</w:t>
      </w:r>
      <w:r>
        <w:rPr/>
        <w:t>*Западный доктор.</w:t>
      </w:r>
    </w:p>
    <w:p>
      <w:pPr>
        <w:pStyle w:val="Normal"/>
        <w:rPr/>
      </w:pPr>
      <w:r>
        <w:rPr/>
        <w:t>Доктр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# OyL-M#</w:t>
      </w:r>
      <w:r>
        <w:rPr/>
        <w:t>*dmar po'i lta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p-O#</w:t>
      </w:r>
      <w:r>
        <w:rPr/>
        <w:t>*Коммунистическая доктрина.</w:t>
      </w:r>
    </w:p>
    <w:p>
      <w:pPr>
        <w:pStyle w:val="Normal"/>
        <w:rPr/>
      </w:pPr>
      <w:r>
        <w:rPr/>
        <w:t>Доку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F#</w:t>
      </w:r>
      <w:r>
        <w:rPr/>
        <w:t>*yig cha rnying pa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F-cФD-M-WKЬC-C\#</w:t>
      </w:r>
      <w:r>
        <w:rPr/>
        <w:t>*Старые документы есть?</w:t>
      </w:r>
    </w:p>
    <w:p>
      <w:pPr>
        <w:pStyle w:val="Normal"/>
        <w:rPr/>
      </w:pPr>
      <w:r>
        <w:rPr/>
        <w:t>Документа, писан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XФC</w:t>
      </w:r>
    </w:p>
    <w:p>
      <w:pPr>
        <w:pStyle w:val="Normal"/>
        <w:rPr/>
      </w:pPr>
      <w:r>
        <w:rPr/>
        <w:t>Документировать, подтверждать письмен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§гK-OyL#</w:t>
      </w:r>
      <w:r>
        <w:rPr/>
        <w:t>*kho tshos btson pa gsod mkhan ra sprod bst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M-C\гK-PBL-Y-§гK-OyL#</w:t>
      </w:r>
      <w:r>
        <w:rPr/>
        <w:t>*Они подтвердили убийство заключенных.</w:t>
      </w:r>
    </w:p>
    <w:p>
      <w:pPr>
        <w:pStyle w:val="Normal"/>
        <w:rPr/>
      </w:pPr>
      <w:r>
        <w:rPr/>
        <w:t>Докучливый (раздражающ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L-Mг#</w:t>
      </w:r>
      <w:r>
        <w:rPr/>
        <w:t>*phru gus skad char rgyag yag de su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\-uK-FY-›C-XC-Kа-\ЧL-Mг-Uа-ЊC-WKЬC</w:t>
      </w:r>
      <w:r>
        <w:rPr/>
        <w:t>*Шум детей был очень раздражающим.</w:t>
      </w:r>
    </w:p>
    <w:p>
      <w:pPr>
        <w:pStyle w:val="Normal"/>
        <w:rPr/>
      </w:pPr>
      <w:r>
        <w:rPr/>
        <w:t>Долг (задолженно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ZгL#</w:t>
      </w:r>
      <w:r>
        <w:rPr/>
        <w:t>*rgyal khab kyi bu l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-ЂФ-OЧ-ZгL#</w:t>
      </w:r>
      <w:r>
        <w:rPr/>
        <w:t>*Национальный долг</w:t>
      </w:r>
    </w:p>
    <w:p>
      <w:pPr>
        <w:pStyle w:val="Normal"/>
        <w:rPr/>
      </w:pPr>
      <w:r>
        <w:rPr/>
        <w:t>Долг, ответств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WCL#</w:t>
      </w:r>
      <w:r>
        <w:rPr/>
        <w:t>*nga tshor pha yul gyi don dag la 'thab 'dzin byed yag gi 'os 'gan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N-XЧZ-‚Ф-KгL-KC-Z-WJO-WSФL-…аK-XC-CФ-Wг\-WCL-XгK-M-YаK#</w:t>
      </w:r>
      <w:r>
        <w:rPr/>
        <w:t>*У нас долг - сражаться за родину.</w:t>
      </w:r>
    </w:p>
    <w:p>
      <w:pPr>
        <w:pStyle w:val="Normal"/>
        <w:rPr/>
      </w:pPr>
      <w:r>
        <w:rPr/>
        <w:t>Долго не изнаш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L-YФD-Mг-JШO#</w:t>
      </w:r>
      <w:r>
        <w:rPr/>
        <w:t>*dug slog 'di yun ring po thub ky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™гC-WKФ-XЧL-YФD-Mг-JШO-ЂФ-P-YаK#</w:t>
      </w:r>
      <w:r>
        <w:rPr/>
        <w:t>*Эта одежда недолговечна.</w:t>
      </w:r>
    </w:p>
    <w:p>
      <w:pPr>
        <w:pStyle w:val="Normal"/>
        <w:rPr/>
      </w:pPr>
      <w:r>
        <w:rPr/>
        <w:t>Долго, долг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L-YФD-Mг#</w:t>
      </w:r>
      <w:r>
        <w:rPr/>
        <w:t>*kho rgyun ring po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ЬL-YФD-Mг-OzK-M-YаK#</w:t>
      </w:r>
      <w:r>
        <w:rPr/>
        <w:t>*Он долго пробыл.</w:t>
      </w:r>
    </w:p>
    <w:p>
      <w:pPr>
        <w:pStyle w:val="Normal"/>
        <w:rPr/>
      </w:pPr>
      <w:r>
        <w:rPr/>
        <w:t>Долговеч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YФD-Mг#</w:t>
      </w:r>
    </w:p>
    <w:p>
      <w:pPr>
        <w:pStyle w:val="Normal"/>
        <w:rPr/>
      </w:pPr>
      <w:r>
        <w:rPr/>
        <w:t>Долговечный, в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WЃгD\#</w:t>
      </w:r>
      <w:r>
        <w:rPr/>
        <w:t>*mdza' 'brel mtha' 'khyo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W-WЏаZ-PJW-WЃгD\#</w:t>
      </w:r>
      <w:r>
        <w:rPr/>
        <w:t>*Долгая дружба</w:t>
      </w:r>
    </w:p>
    <w:p>
      <w:pPr>
        <w:pStyle w:val="Normal"/>
        <w:rPr/>
      </w:pPr>
      <w:r>
        <w:rPr/>
        <w:t>Долг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XЧL-YФD-Mг#</w:t>
      </w:r>
      <w:r>
        <w:rPr/>
        <w:t>*dus yun ring po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XЧL-YФD-Mг-„ФL-\гD-#</w:t>
      </w:r>
      <w:r>
        <w:rPr/>
        <w:t>*Прошло много времени.</w:t>
      </w:r>
    </w:p>
    <w:p>
      <w:pPr>
        <w:pStyle w:val="Normal"/>
        <w:rPr/>
      </w:pPr>
      <w:r>
        <w:rPr/>
        <w:t>Долгота (геогр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JФC</w:t>
      </w:r>
    </w:p>
    <w:p>
      <w:pPr>
        <w:pStyle w:val="Normal"/>
        <w:rPr/>
      </w:pPr>
      <w:r>
        <w:rPr/>
        <w:t>Долже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#</w:t>
      </w:r>
      <w:r>
        <w:rPr/>
        <w:t>*kho yon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KCг\-YаK#</w:t>
      </w:r>
      <w:r>
        <w:rPr/>
        <w:t>*Он должен прийти.</w:t>
      </w:r>
    </w:p>
    <w:p>
      <w:pPr>
        <w:pStyle w:val="Normal"/>
        <w:rPr/>
      </w:pPr>
      <w:r>
        <w:rPr/>
        <w:t>Должен, следует (в утвердительных предложени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#</w:t>
      </w:r>
      <w:r>
        <w:rPr/>
        <w:t>*mi tshang ma rogs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D-P-YгC\-…аK-KCг\-YаK#</w:t>
      </w:r>
      <w:r>
        <w:rPr/>
        <w:t>*Каждый должен помочь.</w:t>
      </w:r>
    </w:p>
    <w:p>
      <w:pPr>
        <w:pStyle w:val="Normal"/>
        <w:rPr/>
      </w:pPr>
      <w:r>
        <w:rPr/>
        <w:t>Долж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ZгL-XгK-PBL#</w:t>
      </w:r>
    </w:p>
    <w:p>
      <w:pPr>
        <w:pStyle w:val="Normal"/>
        <w:rPr/>
      </w:pPr>
      <w:r>
        <w:rPr/>
        <w:t>Должно бы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Z-FаY#</w:t>
      </w:r>
      <w:r>
        <w:rPr/>
        <w:t>*phal cher kho mgyogs po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Z-FаY-Bг-P‚гC\-Mг-XгD-CФ-YаK#</w:t>
      </w:r>
      <w:r>
        <w:rPr/>
        <w:t>*Вероятно он скоро придет.</w:t>
      </w:r>
    </w:p>
    <w:p>
      <w:pPr>
        <w:pStyle w:val="Normal"/>
        <w:rPr/>
      </w:pPr>
      <w:r>
        <w:rPr/>
        <w:t>Должно быть (в отрицательных предложениях)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#</w:t>
      </w:r>
      <w:r>
        <w:rPr/>
        <w:t>*kho yong rgyu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›Ь-XгK-M-P-YаK#</w:t>
      </w:r>
      <w:r>
        <w:rPr/>
        <w:t>*Он должно быть не пришел.</w:t>
      </w:r>
    </w:p>
    <w:p>
      <w:pPr>
        <w:pStyle w:val="Normal"/>
        <w:rPr/>
      </w:pPr>
      <w:r>
        <w:rPr/>
        <w:t>Должностное лицо (высок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гL-YФC\#</w:t>
      </w:r>
    </w:p>
    <w:p>
      <w:pPr>
        <w:pStyle w:val="Normal"/>
        <w:rPr/>
      </w:pPr>
      <w:r>
        <w:rPr/>
        <w:t>Долж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</w:t>
      </w:r>
    </w:p>
    <w:p>
      <w:pPr>
        <w:pStyle w:val="Normal"/>
        <w:rPr/>
      </w:pPr>
      <w:r>
        <w:rPr/>
        <w:t>До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ЬC\#</w:t>
      </w:r>
      <w:r>
        <w:rPr/>
        <w:t>*khyod rang gis ja la 'o ma blugs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G-Z-Wг-P-–ЬC\-M\#</w:t>
      </w:r>
      <w:r>
        <w:rPr/>
        <w:t>*Вы добавили молоко в чай?</w:t>
      </w:r>
    </w:p>
    <w:p>
      <w:pPr>
        <w:pStyle w:val="Normal"/>
        <w:rPr/>
      </w:pPr>
      <w:r>
        <w:rPr/>
        <w:t>Дол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C[гD\#</w:t>
      </w:r>
      <w:r>
        <w:rPr/>
        <w:t>*lha sa thang gsho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\-JD-C[гD\</w:t>
      </w:r>
      <w:r>
        <w:rPr/>
        <w:t>*Долина Лхасы</w:t>
      </w:r>
    </w:p>
    <w:p>
      <w:pPr>
        <w:pStyle w:val="Normal"/>
        <w:rPr/>
      </w:pPr>
      <w:r>
        <w:rPr/>
        <w:t>Долина (лесист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гD\-FЧD-#</w:t>
      </w:r>
    </w:p>
    <w:p>
      <w:pPr>
        <w:pStyle w:val="Normal"/>
        <w:rPr/>
      </w:pPr>
      <w:r>
        <w:rPr/>
        <w:t>Доллар (американ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vгY#</w:t>
      </w:r>
      <w:r>
        <w:rPr/>
        <w:t>*sgor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Y-Pг#</w:t>
      </w:r>
      <w:r>
        <w:rPr/>
        <w:t>*Денежная единица (доллар, рубль, франк..)</w:t>
      </w:r>
    </w:p>
    <w:p>
      <w:pPr>
        <w:pStyle w:val="Normal"/>
        <w:rPr/>
      </w:pPr>
      <w:r>
        <w:rPr/>
        <w:t>Долото, стаме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#</w:t>
      </w:r>
      <w:r>
        <w:rPr/>
        <w:t>*zon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O›O#</w:t>
      </w:r>
      <w:r>
        <w:rPr/>
        <w:t>*Работать стамеской (а.)</w:t>
      </w:r>
    </w:p>
    <w:p>
      <w:pPr>
        <w:pStyle w:val="Normal"/>
        <w:rPr/>
      </w:pPr>
      <w:r>
        <w:rPr/>
        <w:t>Доля наслед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O#</w:t>
      </w:r>
    </w:p>
    <w:p>
      <w:pPr>
        <w:pStyle w:val="Normal"/>
        <w:rPr/>
      </w:pPr>
      <w:r>
        <w:rPr/>
        <w:t>Доля, п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-F#</w:t>
      </w:r>
      <w:r>
        <w:rPr/>
        <w:t>*nga'i thob cha ga tshad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JгO-F-C-RK-WKЬC</w:t>
      </w:r>
      <w:r>
        <w:rPr/>
        <w:t>*Какая моя доля?</w:t>
      </w:r>
    </w:p>
    <w:p>
      <w:pPr>
        <w:pStyle w:val="Normal"/>
        <w:rPr/>
      </w:pPr>
      <w:r>
        <w:rPr/>
        <w:t>Доля, проценты (от вклад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K-B#</w:t>
      </w:r>
      <w:r>
        <w:rPr/>
        <w:t>*bu lon gyi skyed kha brgya cha nyi sh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ZгL-‚Ф-џаK-B-O›-F-HФ-[Ь-YаK#</w:t>
      </w:r>
      <w:r>
        <w:rPr/>
        <w:t>*Участие в за`ме составляет 20%.</w:t>
      </w:r>
    </w:p>
    <w:p>
      <w:pPr>
        <w:pStyle w:val="Normal"/>
        <w:rPr/>
      </w:pPr>
      <w:r>
        <w:rPr/>
        <w:t>Доля, уча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O#</w:t>
      </w:r>
      <w:r>
        <w:rPr/>
        <w:t>*sha 'di nga'i skal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WKФ-DWФ-uZ-O-YаK#</w:t>
      </w:r>
      <w:r>
        <w:rPr/>
        <w:t>*Это мясо - моя порция.</w:t>
      </w:r>
    </w:p>
    <w:p>
      <w:pPr>
        <w:pStyle w:val="Normal"/>
        <w:rPr/>
      </w:pPr>
      <w:r>
        <w:rPr/>
        <w:t>Дом для медитац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P-BD-#</w:t>
      </w:r>
    </w:p>
    <w:p>
      <w:pPr>
        <w:pStyle w:val="Normal"/>
        <w:rPr/>
      </w:pPr>
      <w:r>
        <w:rPr/>
        <w:t>Дом отды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C\г-BD-#</w:t>
      </w:r>
    </w:p>
    <w:p>
      <w:pPr>
        <w:pStyle w:val="Normal"/>
        <w:rPr/>
      </w:pPr>
      <w:r>
        <w:rPr/>
        <w:t>Дом, домаш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# CVФP-BD-#</w:t>
      </w:r>
      <w:r>
        <w:rPr/>
        <w:t xml:space="preserve"> (вежл.)*nga'i nang rgya gar la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LD-›-CY-Z-XгK#</w:t>
      </w:r>
      <w:r>
        <w:rPr/>
        <w:t>*Мой дом в Индии.</w:t>
      </w:r>
    </w:p>
    <w:p>
      <w:pPr>
        <w:pStyle w:val="Normal"/>
        <w:rPr/>
      </w:pPr>
      <w:r>
        <w:rPr/>
        <w:t>Дом, жилище, з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# CVФP-[C</w:t>
      </w:r>
      <w:r>
        <w:rPr/>
        <w:t>*khang pa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O›O#</w:t>
      </w:r>
      <w:r>
        <w:rPr/>
        <w:t>*Строить дом (а.)</w:t>
      </w:r>
    </w:p>
    <w:p>
      <w:pPr>
        <w:pStyle w:val="Normal"/>
        <w:rPr/>
      </w:pPr>
      <w:r>
        <w:rPr/>
        <w:t>Дома (внутр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LD-Z#</w:t>
      </w:r>
      <w:r>
        <w:rPr/>
        <w:t>*char pa btang na nga tsho khang pa'i nang logs la 'gro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M-OID-L-D-Rд-BD-MWФ-LD-ZгC\-Z-W‰г-CФ-XФL#</w:t>
      </w:r>
      <w:r>
        <w:rPr/>
        <w:t>*Если будет дождь, мы пойдем домой.</w:t>
      </w:r>
    </w:p>
    <w:p>
      <w:pPr>
        <w:pStyle w:val="Normal"/>
        <w:rPr/>
      </w:pPr>
      <w:r>
        <w:rPr/>
        <w:t>Домашнее за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ўгD-# LD-ўгD-#</w:t>
      </w:r>
      <w:r>
        <w:rPr/>
        <w:t>*rang sbyong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ўгD-…\#</w:t>
      </w:r>
      <w:r>
        <w:rPr/>
        <w:t>*Выполнять домашнее задание (а.).</w:t>
      </w:r>
    </w:p>
    <w:p>
      <w:pPr>
        <w:pStyle w:val="Normal"/>
        <w:rPr/>
      </w:pPr>
      <w:r>
        <w:rPr/>
        <w:t>Домашние живот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„ЬC\#</w:t>
      </w:r>
    </w:p>
    <w:p>
      <w:pPr>
        <w:pStyle w:val="Normal"/>
        <w:rPr/>
      </w:pPr>
      <w:r>
        <w:rPr/>
        <w:t>Домашний аре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D-OQдL#</w:t>
      </w:r>
      <w:r>
        <w:rPr/>
        <w:t>*bzang btson la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D-OQдL-Z-OUC</w:t>
      </w:r>
      <w:r>
        <w:rPr/>
        <w:t>*Посадить под домашний арест (а.)</w:t>
      </w:r>
    </w:p>
    <w:p>
      <w:pPr>
        <w:pStyle w:val="Normal"/>
        <w:rPr/>
      </w:pPr>
      <w:r>
        <w:rPr/>
        <w:t>Домашняя пт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P-…#</w:t>
      </w:r>
      <w:r>
        <w:rPr/>
        <w:t>*bya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BD</w:t>
      </w:r>
      <w:r>
        <w:rPr/>
        <w:t>*Птичник</w:t>
      </w:r>
    </w:p>
    <w:p>
      <w:pPr>
        <w:pStyle w:val="Normal"/>
        <w:rPr/>
      </w:pPr>
      <w:r>
        <w:rPr/>
        <w:t>Домашняя раб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Z\#</w:t>
      </w:r>
      <w:r>
        <w:rPr/>
        <w:t>*kha sa ngas nang las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D\-LD-Z\-…\-M-XФL#</w:t>
      </w:r>
      <w:r>
        <w:rPr/>
        <w:t>*Я занимался домашними делами вчера.</w:t>
      </w:r>
    </w:p>
    <w:p>
      <w:pPr>
        <w:pStyle w:val="Normal"/>
        <w:rPr/>
      </w:pPr>
      <w:r>
        <w:rPr/>
        <w:t>Домашняя хозя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CФ-^-P#</w:t>
      </w:r>
    </w:p>
    <w:p>
      <w:pPr>
        <w:pStyle w:val="Normal"/>
        <w:rPr/>
      </w:pPr>
      <w:r>
        <w:rPr/>
        <w:t>Домкрат, рыча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аC\-nC\#</w:t>
      </w:r>
      <w:r>
        <w:rPr/>
        <w:t>*khos mo ta de 'degs lcags kyis yar bky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I-Kа-WKаC\-nC\-ЂФ\-XY-OЂC\-\гD-#</w:t>
      </w:r>
      <w:r>
        <w:rPr/>
        <w:t>*Он поднял машину домкратом.</w:t>
      </w:r>
    </w:p>
    <w:p>
      <w:pPr>
        <w:pStyle w:val="Normal"/>
        <w:rPr/>
      </w:pPr>
      <w:r>
        <w:rPr/>
        <w:t>Домовладе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KC</w:t>
      </w:r>
    </w:p>
    <w:p>
      <w:pPr>
        <w:pStyle w:val="Normal"/>
        <w:rPr/>
      </w:pPr>
      <w:r>
        <w:rPr/>
        <w:t>Домохозя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RO#</w:t>
      </w:r>
    </w:p>
    <w:p>
      <w:pPr>
        <w:pStyle w:val="Normal"/>
        <w:rPr/>
      </w:pPr>
      <w:r>
        <w:rPr/>
        <w:t>Домочад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PФ#</w:t>
      </w:r>
      <w:r>
        <w:rPr/>
        <w:t>*khyod rang gi nang la nang mi ga tshad yo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LD-Z-LD-PФ-C-RK-XгK-M#</w:t>
      </w:r>
      <w:r>
        <w:rPr/>
        <w:t>*Сколько у вас дома домочадцев.</w:t>
      </w:r>
    </w:p>
    <w:p>
      <w:pPr>
        <w:pStyle w:val="Normal"/>
        <w:rPr/>
      </w:pPr>
      <w:r>
        <w:rPr/>
        <w:t>Донес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L#</w:t>
      </w:r>
      <w:r>
        <w:rPr/>
        <w:t>*khos lan bsku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L-OuЬY-\гD-#</w:t>
      </w:r>
      <w:r>
        <w:rPr/>
        <w:t>*Он послал донесение.</w:t>
      </w:r>
    </w:p>
    <w:p>
      <w:pPr>
        <w:pStyle w:val="Normal"/>
        <w:rPr/>
      </w:pPr>
      <w:r>
        <w:rPr/>
        <w:t>Доносчик, осведом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RЧZ-RдD-PBL#</w:t>
      </w:r>
    </w:p>
    <w:p>
      <w:pPr>
        <w:pStyle w:val="Normal"/>
        <w:rPr/>
      </w:pPr>
      <w:r>
        <w:rPr/>
        <w:t>Дополн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Z-M-</w:t>
      </w:r>
      <w:r>
        <w:rPr/>
        <w:t>*nga tshor mi thol pa gnyis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PФ-JгZ-M-CHФ\-KCг\-ЂФ-WKЬC</w:t>
      </w:r>
      <w:r>
        <w:rPr/>
        <w:t>*Нам нужно дополнительных два человека.</w:t>
      </w:r>
    </w:p>
    <w:p>
      <w:pPr>
        <w:pStyle w:val="Normal"/>
        <w:rPr/>
      </w:pPr>
      <w:r>
        <w:rPr/>
        <w:t>Дополнительный месяц (лунного календар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[гZ#</w:t>
      </w:r>
    </w:p>
    <w:p>
      <w:pPr>
        <w:pStyle w:val="Normal"/>
        <w:rPr/>
      </w:pPr>
      <w:r>
        <w:rPr/>
        <w:t>Дополнительный, е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Z-M#</w:t>
      </w:r>
      <w:r>
        <w:rPr/>
        <w:t>*khyed rang snyu gu thol pa yo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xЬ-CЬ-JгZ-M-XгK-M\#</w:t>
      </w:r>
      <w:r>
        <w:rPr/>
        <w:t>*У тебя есть еще ручка?</w:t>
      </w:r>
    </w:p>
    <w:p>
      <w:pPr>
        <w:pStyle w:val="Normal"/>
        <w:rPr/>
      </w:pPr>
      <w:r>
        <w:rPr/>
        <w:t>Дополнять, попол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гL-Mг-OVг\# WJгZ-M-OVг\#</w:t>
      </w:r>
      <w:r>
        <w:rPr/>
        <w:t>*kho tshos mtshan las byas nas yong 'bab snon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RL-Z\-…\-L\-XгD-WOO-{гL-M-OVг\-[C</w:t>
      </w:r>
      <w:r>
        <w:rPr/>
        <w:t>*Они пополнили свой доход работая ночью.</w:t>
      </w:r>
    </w:p>
    <w:p>
      <w:pPr>
        <w:pStyle w:val="Normal"/>
        <w:rPr/>
      </w:pPr>
      <w:r>
        <w:rPr/>
        <w:t>Допра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Ф-UФO-…\#</w:t>
      </w:r>
      <w:r>
        <w:rPr/>
        <w:t>*kho tshos so pa la 'dri zhib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г-M-Z-WЊФ-UФO-…\-M-YаK</w:t>
      </w:r>
      <w:r>
        <w:rPr/>
        <w:t>*Они допросили шпиона.</w:t>
      </w:r>
    </w:p>
    <w:p>
      <w:pPr>
        <w:pStyle w:val="Normal"/>
        <w:rPr/>
      </w:pPr>
      <w:r>
        <w:rPr/>
        <w:t>Допуск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C</w:t>
      </w:r>
      <w:r>
        <w:rPr/>
        <w:t>*kho tshos kho skyid sdug la bcu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џФK-zЬC-Z-OEЧC-[C</w:t>
      </w:r>
      <w:r>
        <w:rPr/>
        <w:t>*Они допустили его в клуб.</w:t>
      </w:r>
    </w:p>
    <w:p>
      <w:pPr>
        <w:pStyle w:val="Normal"/>
        <w:rPr/>
      </w:pPr>
      <w:r>
        <w:rPr/>
        <w:t>Допуст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L-Wг\-M#</w:t>
      </w:r>
      <w:r>
        <w:rPr/>
        <w:t>*bsam 'char de tsho len 'os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WFY-Kа-Rд-ZаL-Wг\-M-YаK-M\#</w:t>
      </w:r>
      <w:r>
        <w:rPr/>
        <w:t>*Принять нам эти допустимые соображения?</w:t>
      </w:r>
    </w:p>
    <w:p>
      <w:pPr>
        <w:pStyle w:val="Normal"/>
        <w:rPr/>
      </w:pPr>
      <w:r>
        <w:rPr/>
        <w:t>Допытаться, добиться, выяс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 C\D-O-OdгZ#</w:t>
      </w:r>
      <w:r>
        <w:rPr/>
        <w:t>*khos gsang ba b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\D-O-OIгL-M-YаK#</w:t>
      </w:r>
      <w:r>
        <w:rPr/>
        <w:t>*Он выяснил секрет.</w:t>
      </w:r>
    </w:p>
    <w:p>
      <w:pPr>
        <w:pStyle w:val="Normal"/>
        <w:rPr/>
      </w:pPr>
      <w:r>
        <w:rPr/>
        <w:t>Дорджели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bа-•ФD-#</w:t>
      </w:r>
    </w:p>
    <w:p>
      <w:pPr>
        <w:pStyle w:val="Normal"/>
        <w:rPr/>
      </w:pPr>
      <w:r>
        <w:rPr/>
        <w:t>Дор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</w:t>
      </w:r>
      <w:r>
        <w:rPr/>
        <w:t>*lam khag gsar pa de tsh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C\Y-M-Kа-RY-[C</w:t>
      </w:r>
      <w:r>
        <w:rPr/>
        <w:t>*Новая дорога закончилась.</w:t>
      </w:r>
    </w:p>
    <w:p>
      <w:pPr>
        <w:pStyle w:val="Normal"/>
        <w:rPr/>
      </w:pPr>
      <w:r>
        <w:rPr/>
        <w:t>Дор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FаL-Mг#</w:t>
      </w:r>
      <w:r>
        <w:rPr/>
        <w:t>*'di gong chen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гD-FаL-Mг-Uа-ЊC-YаK#</w:t>
      </w:r>
      <w:r>
        <w:rPr/>
        <w:t>*Это очень дорого.</w:t>
      </w:r>
    </w:p>
    <w:p>
      <w:pPr>
        <w:pStyle w:val="Normal"/>
        <w:rPr/>
      </w:pPr>
      <w:r>
        <w:rPr/>
        <w:t>Дорогой (не дешев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FаL-Mг-UаK-Mг-EФC</w:t>
      </w:r>
      <w:r>
        <w:rPr/>
        <w:t>*ngas gong chen po zhed po cig sprad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CгD-FаL-Mг-UаK-Mг-EФC-§K-M-XФL#</w:t>
      </w:r>
      <w:r>
        <w:rPr/>
        <w:t>*Я заплатил дорогую цену.</w:t>
      </w:r>
    </w:p>
    <w:p>
      <w:pPr>
        <w:pStyle w:val="Normal"/>
        <w:rPr/>
      </w:pPr>
      <w:r>
        <w:rPr/>
        <w:t>Дорогой (обращение в заголовке письм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б-OWФ#</w:t>
      </w:r>
      <w:r>
        <w:rPr/>
        <w:t>*brtse ba'i grogs po bsod nams l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б-OWФ-‰гC\-Mг-O\гK-LP\-ZC\#</w:t>
      </w:r>
      <w:r>
        <w:rPr/>
        <w:t>*Дорогой друг Сёнам.</w:t>
      </w:r>
    </w:p>
    <w:p>
      <w:pPr>
        <w:pStyle w:val="Normal"/>
        <w:rPr/>
      </w:pPr>
      <w:r>
        <w:rPr/>
        <w:t>Дорогой, люб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б-qL#</w:t>
      </w:r>
      <w:r>
        <w:rPr/>
        <w:t>*khong nga'i brtse ldan grogs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DWФ-Oiб-qL-‰гC\-Mг-YаK#</w:t>
      </w:r>
      <w:r>
        <w:rPr/>
        <w:t>*Он - мой дорогой друг.</w:t>
      </w:r>
    </w:p>
    <w:p>
      <w:pPr>
        <w:pStyle w:val="Normal"/>
        <w:rPr/>
      </w:pPr>
      <w:r>
        <w:rPr/>
        <w:t>Дорогой, любимый (в начале письм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P\-qL#</w:t>
      </w:r>
    </w:p>
    <w:p>
      <w:pPr>
        <w:pStyle w:val="Normal"/>
        <w:rPr/>
      </w:pPr>
      <w:r>
        <w:rPr/>
        <w:t>Дорожить, береч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а\-PJгD-…\#</w:t>
      </w:r>
      <w:r>
        <w:rPr/>
        <w:t>*khos tshigs khebs la gces mthong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ХC\-BаO\-Z-CEа\-PJгD\-…\-[C</w:t>
      </w:r>
      <w:r>
        <w:rPr/>
        <w:t>*Он дорожил кольцом.</w:t>
      </w:r>
    </w:p>
    <w:p>
      <w:pPr>
        <w:pStyle w:val="Normal"/>
        <w:rPr/>
      </w:pPr>
      <w:r>
        <w:rPr/>
        <w:t>Дорожка, троп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D-ZP# ZP-FЧD-#</w:t>
      </w:r>
    </w:p>
    <w:p>
      <w:pPr>
        <w:pStyle w:val="Normal"/>
        <w:rPr/>
      </w:pPr>
      <w:r>
        <w:rPr/>
        <w:t>Дорожник, рабоч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OVг-O#</w:t>
      </w:r>
    </w:p>
    <w:p>
      <w:pPr>
        <w:pStyle w:val="Normal"/>
        <w:rPr/>
      </w:pPr>
      <w:r>
        <w:rPr/>
        <w:t>Дорожное стро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OVг#</w:t>
      </w:r>
      <w:r>
        <w:rPr/>
        <w:t>*kam bzo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P-OVг-…\#</w:t>
      </w:r>
      <w:r>
        <w:rPr/>
        <w:t>*Строить, ремонтировать дорогу (а.)</w:t>
      </w:r>
    </w:p>
    <w:p>
      <w:pPr>
        <w:pStyle w:val="Normal"/>
        <w:rPr/>
      </w:pPr>
      <w:r>
        <w:rPr/>
        <w:t>Дорожные расхо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‰гL#</w:t>
      </w:r>
    </w:p>
    <w:p>
      <w:pPr>
        <w:pStyle w:val="Normal"/>
        <w:rPr/>
      </w:pPr>
      <w:r>
        <w:rPr/>
        <w:t>Дорожный зн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dC\#</w:t>
      </w:r>
      <w:r>
        <w:rPr/>
        <w:t>*lam n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Dг\#</w:t>
      </w:r>
      <w:r>
        <w:rPr/>
        <w:t>*Дорожное покрытие</w:t>
      </w:r>
    </w:p>
    <w:p>
      <w:pPr>
        <w:pStyle w:val="Normal"/>
        <w:rPr/>
      </w:pPr>
      <w:r>
        <w:rPr/>
        <w:t>Досадны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L-Mг#</w:t>
      </w:r>
      <w:r>
        <w:rPr/>
        <w:t>*kho sun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ЧL-Mг-UФC-WKЬC</w:t>
      </w:r>
      <w:r>
        <w:rPr/>
        <w:t>*Он - неприятный человек</w:t>
      </w:r>
    </w:p>
    <w:p>
      <w:pPr>
        <w:pStyle w:val="Normal"/>
        <w:rPr/>
      </w:pPr>
      <w:r>
        <w:rPr/>
        <w:t>До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D-ZаO#</w:t>
      </w:r>
      <w:r>
        <w:rPr/>
        <w:t>*nag p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MD-#</w:t>
      </w:r>
      <w:r>
        <w:rPr/>
        <w:t>*Доска (школьная)</w:t>
      </w:r>
    </w:p>
    <w:p>
      <w:pPr>
        <w:pStyle w:val="Normal"/>
        <w:rPr/>
      </w:pPr>
      <w:r>
        <w:rPr/>
        <w:t>Доска объявле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ЊФ\-\#</w:t>
      </w:r>
    </w:p>
    <w:p>
      <w:pPr>
        <w:pStyle w:val="Normal"/>
        <w:rPr/>
      </w:pPr>
      <w:r>
        <w:rPr/>
        <w:t>Доскон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RC\# PJФZ-„ФL#</w:t>
      </w:r>
      <w:r>
        <w:rPr/>
        <w:t>*zhib 'jug zhib tsh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WGЧC-UФO-RC\-</w:t>
      </w:r>
      <w:r>
        <w:rPr/>
        <w:t>*Доскональное исследование.</w:t>
      </w:r>
    </w:p>
    <w:p>
      <w:pPr>
        <w:pStyle w:val="Normal"/>
        <w:rPr/>
      </w:pPr>
      <w:r>
        <w:rPr/>
        <w:t>Досло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JгC-RХC-OUC-…\# RХC-L\-RХC-Z#</w:t>
      </w:r>
      <w:r>
        <w:rPr/>
        <w:t>*khos deb de tshig thog tshig bzhag byas bsgyu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Kа-RФC-JгC-RФC-OUC-…\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[C</w:t>
      </w:r>
      <w:r>
        <w:rPr/>
        <w:t>*Он перевел книгу дословно.</w:t>
      </w:r>
    </w:p>
    <w:p>
      <w:pPr>
        <w:pStyle w:val="Normal"/>
        <w:rPr/>
      </w:pPr>
      <w:r>
        <w:rPr/>
        <w:t>Дословный перев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 JгC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tshig sgyur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ФC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\#</w:t>
      </w:r>
      <w:r>
        <w:rPr/>
        <w:t>*Переводить дословно (а.)</w:t>
      </w:r>
    </w:p>
    <w:p>
      <w:pPr>
        <w:pStyle w:val="Normal"/>
        <w:rPr/>
      </w:pPr>
      <w:r>
        <w:rPr/>
        <w:t>Досматривать, обыск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O[аY-…\# OzгC\-O[аY-…\# OzгC\-UФO-…\#</w:t>
      </w:r>
      <w:r>
        <w:rPr/>
        <w:t>*kho tshos 'grul pa tshang mar zhib bsher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‰ЬZ-M-RD-PY-UФO-O[аY-…\-[C</w:t>
      </w:r>
      <w:r>
        <w:rPr/>
        <w:t>*Они проверяли всех проезжавших.</w:t>
      </w:r>
    </w:p>
    <w:p>
      <w:pPr>
        <w:pStyle w:val="Normal"/>
        <w:rPr/>
      </w:pPr>
      <w:r>
        <w:rPr/>
        <w:t>Доспех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F#</w:t>
      </w:r>
    </w:p>
    <w:p>
      <w:pPr>
        <w:pStyle w:val="Normal"/>
        <w:rPr/>
      </w:pPr>
      <w:r>
        <w:rPr/>
        <w:t>Доставать, достиг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аO\#</w:t>
      </w:r>
      <w:r>
        <w:rPr/>
        <w:t>*kho gzhung gi nang la go sa mtho shos la bsleb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UЬD-CФ-LD-Z-Cг-\-PJг-[г\-Z-O™аO\-M-YаK#</w:t>
      </w:r>
      <w:r>
        <w:rPr/>
        <w:t>*Он достиг высочайшего положения в правительстве.</w:t>
      </w:r>
    </w:p>
    <w:p>
      <w:pPr>
        <w:pStyle w:val="Normal"/>
        <w:rPr/>
      </w:pPr>
      <w:r>
        <w:rPr/>
        <w:t>Доставаться, получ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</w:t>
      </w:r>
      <w:r>
        <w:rPr/>
        <w:t>*kho la deb rnying pa zhig r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KаO-cФD-M-UФC-YC-[C</w:t>
      </w:r>
      <w:r>
        <w:rPr/>
        <w:t>*Ему досталась старая книжка.</w:t>
      </w:r>
    </w:p>
    <w:p>
      <w:pPr>
        <w:pStyle w:val="Normal"/>
        <w:rPr/>
      </w:pPr>
      <w:r>
        <w:rPr/>
        <w:t>Достаточно, довольно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D\#</w:t>
      </w:r>
      <w:r>
        <w:rPr/>
        <w:t>*tshwa 'dis 'dang gi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WKФ\-WKD-CФ-YаK-M\#</w:t>
      </w:r>
      <w:r>
        <w:rPr/>
        <w:t>*Этой соли достаточно?</w:t>
      </w:r>
    </w:p>
    <w:p>
      <w:pPr>
        <w:pStyle w:val="Normal"/>
        <w:rPr/>
      </w:pPr>
      <w:r>
        <w:rPr/>
        <w:t>Достаточно, спасибо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W‰ФC\-\гD-#</w:t>
      </w:r>
    </w:p>
    <w:p>
      <w:pPr>
        <w:pStyle w:val="Normal"/>
        <w:rPr/>
      </w:pPr>
      <w:r>
        <w:rPr/>
        <w:t>Достигать просветлени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\-›\#</w:t>
      </w:r>
      <w:r>
        <w:rPr/>
        <w:t>*sangs rgyas sangs rg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\-›\-\D\-›\-M-YаK#</w:t>
      </w:r>
      <w:r>
        <w:rPr/>
        <w:t>*Будда достиг просветления.</w:t>
      </w:r>
    </w:p>
    <w:p>
      <w:pPr>
        <w:pStyle w:val="Normal"/>
        <w:rPr/>
      </w:pPr>
      <w:r>
        <w:rPr/>
        <w:t>Дости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O-WЏ\#</w:t>
      </w:r>
      <w:r>
        <w:rPr/>
        <w:t>*sman khang gsar pa btsugs pa 'di grub 'bras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BD-C\Y-M-OQЧC\-M-WKФ-‰ЬO-WЏ\-EФC-YаK#</w:t>
      </w:r>
      <w:r>
        <w:rPr/>
        <w:t>*Постройка новой больницы - это достижение.</w:t>
      </w:r>
    </w:p>
    <w:p>
      <w:pPr>
        <w:pStyle w:val="Normal"/>
        <w:rPr/>
      </w:pPr>
      <w:r>
        <w:rPr/>
        <w:t>Достичь (добиться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O#</w:t>
      </w:r>
      <w:r>
        <w:rPr/>
        <w:t>*kho'i 'dod pa 'gru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WKгK-M-W‰ЬO-[C</w:t>
      </w:r>
      <w:r>
        <w:rPr/>
        <w:t>*Он осуществил свое желание</w:t>
      </w:r>
    </w:p>
    <w:p>
      <w:pPr>
        <w:pStyle w:val="Normal"/>
        <w:rPr/>
      </w:pPr>
      <w:r>
        <w:rPr/>
        <w:t>Достов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qL#</w:t>
      </w:r>
      <w:r>
        <w:rPr/>
        <w:t>*gnas tshul khungs ld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BЬD\-qL</w:t>
      </w:r>
      <w:r>
        <w:rPr/>
        <w:t>*Достоверный отчет</w:t>
      </w:r>
    </w:p>
    <w:p>
      <w:pPr>
        <w:pStyle w:val="Normal"/>
        <w:rPr/>
      </w:pPr>
      <w:r>
        <w:rPr/>
        <w:t>Достоин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PRL#</w:t>
      </w:r>
      <w:r>
        <w:rPr/>
        <w:t>*'char gzhi 'di'i nang la dge mtshan ga re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WKФWФ-LD-Z-KCа-PRL-C-Yа-XгK-M-YаK#</w:t>
      </w:r>
      <w:r>
        <w:rPr/>
        <w:t>*Какие достоинства этого плана?</w:t>
      </w:r>
    </w:p>
    <w:p>
      <w:pPr>
        <w:pStyle w:val="Normal"/>
        <w:rPr/>
      </w:pPr>
      <w:r>
        <w:rPr/>
        <w:t>Достойный похвал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Y-CIгD-Wг\-M#</w:t>
      </w:r>
      <w:r>
        <w:rPr/>
        <w:t>*bstod ra gtong 'os pa'i spyo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Y-CIгD-Wг\-MWФ-ЎгK-M</w:t>
      </w:r>
      <w:r>
        <w:rPr/>
        <w:t>*Достойное похвалы поведение</w:t>
      </w:r>
    </w:p>
    <w:p>
      <w:pPr>
        <w:pStyle w:val="Normal"/>
        <w:rPr/>
      </w:pPr>
      <w:r>
        <w:rPr/>
        <w:t>Достойный, соответств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Mг#</w:t>
      </w:r>
      <w:r>
        <w:rPr/>
        <w:t>*kho las ka de la 'os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A-Kа-Z-Wг\-Mг-WKЬC</w:t>
      </w:r>
      <w:r>
        <w:rPr/>
        <w:t>*Он достоин этой работы.</w:t>
      </w:r>
    </w:p>
    <w:p>
      <w:pPr>
        <w:pStyle w:val="Normal"/>
        <w:rPr/>
      </w:pPr>
      <w:r>
        <w:rPr/>
        <w:t>Достояние, имущ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E-ZC</w:t>
      </w:r>
    </w:p>
    <w:p>
      <w:pPr>
        <w:pStyle w:val="Normal"/>
        <w:rPr/>
      </w:pPr>
      <w:r>
        <w:rPr/>
        <w:t>Доступный, имеющийся, существ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K-M#</w:t>
      </w:r>
      <w:r>
        <w:rPr/>
        <w:t>*khos rgyu cha gang yod pa de bed spyod btang nas khang pa zhi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Ь-F-CD-XгK-M-Kа-OаK-ЎгK-OID-L\-BD-M-UФC-O›O-[C</w:t>
      </w:r>
      <w:r>
        <w:rPr/>
        <w:t>*Он использовал все доступные материалы для постройки дома.</w:t>
      </w:r>
    </w:p>
    <w:p>
      <w:pPr>
        <w:pStyle w:val="Normal"/>
        <w:rPr/>
      </w:pPr>
      <w:r>
        <w:rPr/>
        <w:t>Доступный, легкодоступ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Z-OKа-Mг#</w:t>
      </w:r>
      <w:r>
        <w:rPr/>
        <w:t>*rgyal po rin po che mjal bde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-YФL-Mг-Fа-PGZ-OKа-Mг-WKЬC</w:t>
      </w:r>
      <w:r>
        <w:rPr/>
        <w:t>*Кармапа доступен.</w:t>
      </w:r>
    </w:p>
    <w:p>
      <w:pPr>
        <w:pStyle w:val="Normal"/>
        <w:rPr/>
      </w:pPr>
      <w:r>
        <w:rPr/>
        <w:t>Досуг, свободн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Z-KЬ\#</w:t>
      </w:r>
    </w:p>
    <w:p>
      <w:pPr>
        <w:pStyle w:val="Normal"/>
        <w:rPr/>
      </w:pPr>
      <w:r>
        <w:rPr/>
        <w:t>Дос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WNаZ#</w:t>
      </w:r>
    </w:p>
    <w:p>
      <w:pPr>
        <w:pStyle w:val="Normal"/>
        <w:rPr/>
      </w:pPr>
      <w:r>
        <w:rPr/>
        <w:t>Д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p-BD-#</w:t>
      </w:r>
    </w:p>
    <w:p>
      <w:pPr>
        <w:pStyle w:val="Normal"/>
        <w:rPr/>
      </w:pPr>
      <w:r>
        <w:rPr/>
        <w:t>Дотошный, мел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C-RC\-Mг#</w:t>
      </w:r>
      <w:r>
        <w:rPr/>
        <w:t>*kho zhib tshags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ФO-RC\-Mг-UаK-Mг-EФC-WKЬC</w:t>
      </w:r>
      <w:r>
        <w:rPr/>
        <w:t>*Он очень дотошный</w:t>
      </w:r>
    </w:p>
    <w:p>
      <w:pPr>
        <w:pStyle w:val="Normal"/>
        <w:rPr/>
      </w:pPr>
      <w:r>
        <w:rPr/>
        <w:t>Дотрагиваться, кас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CIЬC\#</w:t>
      </w:r>
      <w:r>
        <w:rPr/>
        <w:t>*khos mo'i dpral ba la lag pa gt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KЌZ-O-Z-ZC-M-CIЬC\-\гD-#</w:t>
      </w:r>
      <w:r>
        <w:rPr/>
        <w:t>*Он притронулся рукой ее лба.</w:t>
      </w:r>
    </w:p>
    <w:p>
      <w:pPr>
        <w:pStyle w:val="Normal"/>
        <w:rPr/>
      </w:pPr>
      <w:r>
        <w:rPr/>
        <w:t>Доход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#</w:t>
      </w:r>
      <w:r>
        <w:rPr/>
        <w:t>*yi ge de nga la kha sa 'byor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Kа-D-Z-B-\-W…гY-…ЬD-#</w:t>
      </w:r>
      <w:r>
        <w:rPr/>
        <w:t>*Письмо дошло до меня вчера.</w:t>
      </w:r>
    </w:p>
    <w:p>
      <w:pPr>
        <w:pStyle w:val="Normal"/>
        <w:rPr/>
      </w:pPr>
      <w:r>
        <w:rPr/>
        <w:t>Доходы и издерж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‚гD-#</w:t>
      </w:r>
    </w:p>
    <w:p>
      <w:pPr>
        <w:pStyle w:val="Normal"/>
        <w:rPr/>
      </w:pPr>
      <w:r>
        <w:rPr/>
        <w:t>До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Pг# ’\-Pг#</w:t>
      </w:r>
      <w:r>
        <w:rPr/>
        <w:t xml:space="preserve"> (вежл.)</w:t>
      </w:r>
    </w:p>
    <w:p>
      <w:pPr>
        <w:pStyle w:val="Normal"/>
        <w:rPr/>
      </w:pPr>
      <w:r>
        <w:rPr/>
        <w:t>Дошкольное воспит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Zг-P-\гL-CгD-CФ-[а\-XгL-™гO-ўгD-#</w:t>
      </w:r>
      <w:r>
        <w:rPr/>
        <w:t>*gzhi rim shes yon slob sby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YФP-[а\-XгL-™гO-ўгD-#</w:t>
      </w:r>
      <w:r>
        <w:rPr/>
        <w:t>*Начальное воспитание.</w:t>
      </w:r>
    </w:p>
    <w:p>
      <w:pPr>
        <w:pStyle w:val="Normal"/>
        <w:rPr/>
      </w:pPr>
      <w:r>
        <w:rPr/>
        <w:t>Драгоценность, исполняющая жел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OЧ#</w:t>
      </w:r>
    </w:p>
    <w:p>
      <w:pPr>
        <w:pStyle w:val="Normal"/>
        <w:rPr/>
      </w:pPr>
      <w:r>
        <w:rPr/>
        <w:t>Драгоц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-FаL-Mг#</w:t>
      </w:r>
      <w:r>
        <w:rPr/>
        <w:t>*sku 'di rtsa ba chen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WKФ-i-O-FаL-Mг-Uа-ЊC-YаK#</w:t>
      </w:r>
      <w:r>
        <w:rPr/>
        <w:t>*Эта статуя очень дорогая.</w:t>
      </w:r>
    </w:p>
    <w:p>
      <w:pPr>
        <w:pStyle w:val="Normal"/>
        <w:rPr/>
      </w:pPr>
      <w:r>
        <w:rPr/>
        <w:t>Драгоценный кам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#</w:t>
      </w:r>
      <w:r>
        <w:rPr/>
        <w:t>*phra bcu bdun yod pa'i chu tsh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OEЧ-OKЬL-XгK-MWФ-FЧ-RдK#</w:t>
      </w:r>
      <w:r>
        <w:rPr/>
        <w:t>*Часы с семнадцатью камнями.</w:t>
      </w:r>
    </w:p>
    <w:p>
      <w:pPr>
        <w:pStyle w:val="Normal"/>
        <w:rPr/>
      </w:pPr>
      <w:r>
        <w:rPr/>
        <w:t>Драгоценный, дорог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-FаL-Mг#</w:t>
      </w:r>
      <w:r>
        <w:rPr/>
        <w:t>*deb rtsa ba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i-O-FаL-Mг-UФC</w:t>
      </w:r>
      <w:r>
        <w:rPr/>
        <w:t>*Драгоценная книга</w:t>
      </w:r>
    </w:p>
    <w:p>
      <w:pPr>
        <w:pStyle w:val="Normal"/>
        <w:rPr/>
      </w:pPr>
      <w:r>
        <w:rPr/>
        <w:t>Драз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\-O_г\# ЂC-ЂC-…\#</w:t>
      </w:r>
      <w:r>
        <w:rPr/>
        <w:t>*khos rtag par nga la brnyas rk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C-MY-D-Z-Oc\-_г-CФ-WKЬC</w:t>
      </w:r>
      <w:r>
        <w:rPr/>
        <w:t>*Он постоянно меня дразнит.</w:t>
      </w:r>
    </w:p>
    <w:p>
      <w:pPr>
        <w:pStyle w:val="Normal"/>
        <w:rPr/>
      </w:pPr>
      <w:r>
        <w:rPr/>
        <w:t>Драка, борь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C-Yа\#</w:t>
      </w:r>
      <w:r>
        <w:rPr/>
        <w:t>*kho tsho rgyag res shor yag gi rkyen rtsa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›C-Yа\-[гY-XC-CФ-љаL-i-C-Yа-YаK#</w:t>
      </w:r>
      <w:r>
        <w:rPr/>
        <w:t>*Причиной их драки что было?</w:t>
      </w:r>
    </w:p>
    <w:p>
      <w:pPr>
        <w:pStyle w:val="Normal"/>
        <w:rPr/>
      </w:pPr>
      <w:r>
        <w:rPr/>
        <w:t>Драк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C</w:t>
      </w:r>
      <w:r>
        <w:rPr/>
        <w:t>*'brug l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C-Zг#</w:t>
      </w:r>
      <w:r>
        <w:rPr/>
        <w:t>*Год дракона.</w:t>
      </w:r>
    </w:p>
    <w:p>
      <w:pPr>
        <w:pStyle w:val="Normal"/>
        <w:rPr/>
      </w:pPr>
      <w:r>
        <w:rPr/>
        <w:t>Драться, боро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C-Yа\-O›O#</w:t>
      </w:r>
      <w:r>
        <w:rPr/>
        <w:t>*kho tho yang se rgyag res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г-XD-\а-›C-Yа\-›C-CФ-WKЬC</w:t>
      </w:r>
      <w:r>
        <w:rPr/>
        <w:t>*Они часто дерутся.</w:t>
      </w:r>
    </w:p>
    <w:p>
      <w:pPr>
        <w:pStyle w:val="Normal"/>
        <w:rPr/>
      </w:pPr>
      <w:r>
        <w:rPr/>
        <w:t>Драч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R-Mг#</w:t>
      </w:r>
      <w:r>
        <w:rPr/>
        <w:t>*rgyag res rgod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C-Yа\-`гK-Mг#</w:t>
      </w:r>
    </w:p>
    <w:p>
      <w:pPr>
        <w:pStyle w:val="Normal"/>
        <w:rPr/>
      </w:pPr>
      <w:r>
        <w:rPr/>
        <w:t>Древесный уг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Z-O#</w:t>
      </w:r>
    </w:p>
    <w:p>
      <w:pPr>
        <w:pStyle w:val="Normal"/>
        <w:rPr/>
      </w:pPr>
      <w:r>
        <w:rPr/>
        <w:t>Древесный чер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WOЧ#</w:t>
      </w:r>
    </w:p>
    <w:p>
      <w:pPr>
        <w:pStyle w:val="Normal"/>
        <w:rPr/>
      </w:pPr>
      <w:r>
        <w:rPr/>
        <w:t>Древко коп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D-[ФD-#</w:t>
      </w:r>
    </w:p>
    <w:p>
      <w:pPr>
        <w:pStyle w:val="Normal"/>
        <w:rPr/>
      </w:pPr>
      <w:r>
        <w:rPr/>
        <w:t>Древко, стр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-xЬC</w:t>
      </w:r>
    </w:p>
    <w:p>
      <w:pPr>
        <w:pStyle w:val="Normal"/>
        <w:rPr/>
      </w:pPr>
      <w:r>
        <w:rPr/>
        <w:t>Древ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Pг# KЬ\-w-YO\#</w:t>
      </w:r>
      <w:r>
        <w:rPr/>
        <w:t>*snga mo'i grong khye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PгWФ-‰гD-ЃаY#</w:t>
      </w:r>
      <w:r>
        <w:rPr/>
        <w:t>*Древний город.</w:t>
      </w:r>
    </w:p>
    <w:p>
      <w:pPr>
        <w:pStyle w:val="Normal"/>
        <w:rPr/>
      </w:pPr>
      <w:r>
        <w:rPr/>
        <w:t>Дрем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GгC-O›O#</w:t>
      </w:r>
      <w:r>
        <w:rPr/>
        <w:t>*kho nyin ltar gnyid jog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ФL-pY-CHФK-GгC-›C-CФ-WKЬC</w:t>
      </w:r>
      <w:r>
        <w:rPr/>
        <w:t>*Он дремлет каждый день.</w:t>
      </w:r>
    </w:p>
    <w:p>
      <w:pPr>
        <w:pStyle w:val="Normal"/>
        <w:rPr/>
      </w:pPr>
      <w:r>
        <w:rPr/>
        <w:t>Дроб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аZ-YФZ#</w:t>
      </w:r>
    </w:p>
    <w:p>
      <w:pPr>
        <w:pStyle w:val="Normal"/>
        <w:rPr/>
      </w:pPr>
      <w:r>
        <w:rPr/>
        <w:t>Дробить, гранул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UФO-OVг\#</w:t>
      </w:r>
    </w:p>
    <w:p>
      <w:pPr>
        <w:pStyle w:val="Normal"/>
        <w:rPr/>
      </w:pPr>
      <w:r>
        <w:rPr/>
        <w:t>Дро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[ФD-#</w:t>
      </w:r>
      <w:r>
        <w:rPr/>
        <w:t>*1)me shing bcad/ 2) me shing btubs/ 3) me shing bsgrubs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[ФD-OEK#-</w:t>
      </w:r>
      <w:r>
        <w:rPr/>
        <w:t>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[ФD-OIЬO\#-</w:t>
      </w:r>
      <w:r>
        <w:rPr/>
        <w:t>3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[ФD-OҐЭO\#</w:t>
      </w:r>
      <w:r>
        <w:rPr/>
        <w:t>*1) Рубить дрова (в лесу); 2) Колоть дрова (а.); 3) Собирать дрова.</w:t>
      </w:r>
    </w:p>
    <w:p>
      <w:pPr>
        <w:pStyle w:val="Normal"/>
        <w:rPr/>
      </w:pPr>
      <w:r>
        <w:rPr/>
        <w:t>Дрожать, еж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Y#</w:t>
      </w:r>
      <w:r>
        <w:rPr/>
        <w:t>*nga 'dar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KY-‚Ф-WKЬC</w:t>
      </w:r>
      <w:r>
        <w:rPr/>
        <w:t>*Я дрожу.</w:t>
      </w:r>
    </w:p>
    <w:p>
      <w:pPr>
        <w:pStyle w:val="Normal"/>
        <w:rPr/>
      </w:pPr>
      <w:r>
        <w:rPr/>
        <w:t>Дрожж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O#</w:t>
      </w:r>
    </w:p>
    <w:p>
      <w:pPr>
        <w:pStyle w:val="Normal"/>
        <w:rPr/>
      </w:pPr>
      <w:r>
        <w:rPr/>
        <w:t>Дротик, стр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-FЧD-#</w:t>
      </w:r>
    </w:p>
    <w:p>
      <w:pPr>
        <w:pStyle w:val="Normal"/>
        <w:rPr/>
      </w:pPr>
      <w:r>
        <w:rPr/>
        <w:t>Дру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\-Mг# KCW-Mг-Hа-Mг#</w:t>
      </w:r>
      <w:r>
        <w:rPr/>
        <w:t>*kho la grogs po mang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‰гC\-Mг-PD-Mг-XгK-M-YаK#</w:t>
      </w:r>
      <w:r>
        <w:rPr/>
        <w:t>*У него много друзей.</w:t>
      </w:r>
    </w:p>
    <w:p>
      <w:pPr>
        <w:pStyle w:val="Normal"/>
        <w:rPr/>
      </w:pPr>
      <w:r>
        <w:rPr/>
        <w:t>Друг дру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CФ\-CEФC-Z#</w:t>
      </w:r>
      <w:r>
        <w:rPr/>
        <w:t>*kho tshos gcig gis gcig la rogs ram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EФC-CФ\-CEФC-Z-YгC\-YP-…\-M-YаK#</w:t>
      </w:r>
      <w:r>
        <w:rPr/>
        <w:t>*Они помогали друг другу.</w:t>
      </w:r>
    </w:p>
    <w:p>
      <w:pPr>
        <w:pStyle w:val="Normal"/>
        <w:rPr/>
      </w:pPr>
      <w:r>
        <w:rPr/>
        <w:t>Друг по переписк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WЏаZ-‰гC\-Mг#</w:t>
      </w:r>
      <w:r>
        <w:rPr/>
        <w:t>*nga'i yig 'brel grogs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XФC-WЏаZ-‰гC\-Mг</w:t>
      </w:r>
      <w:r>
        <w:rPr/>
        <w:t>*Мой друг по переписке</w:t>
      </w:r>
    </w:p>
    <w:p>
      <w:pPr>
        <w:pStyle w:val="Normal"/>
        <w:rPr/>
      </w:pPr>
      <w:r>
        <w:rPr/>
        <w:t>Другая стор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„гC\#</w:t>
      </w:r>
      <w:r>
        <w:rPr/>
        <w:t>*de mtsho'i phar phyogs l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PRдWФ-NY-„гC\-Z-XгK-M-YаK#</w:t>
      </w:r>
      <w:r>
        <w:rPr/>
        <w:t>*Это на другой стороне озера</w:t>
      </w:r>
    </w:p>
    <w:p>
      <w:pPr>
        <w:pStyle w:val="Normal"/>
        <w:rPr/>
      </w:pPr>
      <w:r>
        <w:rPr/>
        <w:t>Друг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C</w:t>
      </w:r>
    </w:p>
    <w:p>
      <w:pPr>
        <w:pStyle w:val="Normal"/>
        <w:rPr/>
      </w:pPr>
      <w:r>
        <w:rPr/>
        <w:t>Другой раз, следующий 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P#</w:t>
      </w:r>
      <w:r>
        <w:rPr/>
        <w:t>*gzhug ma dus yun ring ba sd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P-KЬ\-XЧL-YФD-O-zгK#</w:t>
      </w:r>
      <w:r>
        <w:rPr/>
        <w:t>*Следующий раз оставайтесь дольше.</w:t>
      </w:r>
    </w:p>
    <w:p>
      <w:pPr>
        <w:pStyle w:val="Normal"/>
        <w:rPr/>
      </w:pPr>
      <w:r>
        <w:rPr/>
        <w:t>Друж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W-PJШL#</w:t>
      </w:r>
      <w:r>
        <w:rPr/>
        <w:t>*mdza' mthun mnyam l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W-PJШL-PHP-Z\#</w:t>
      </w:r>
      <w:r>
        <w:rPr/>
        <w:t>*Дружба и кооперация.</w:t>
      </w:r>
    </w:p>
    <w:p>
      <w:pPr>
        <w:pStyle w:val="Normal"/>
        <w:rPr/>
      </w:pPr>
      <w:r>
        <w:rPr/>
        <w:t>Дружеские отнош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W-PJШL-‚Ф-WЏаZ-O#</w:t>
      </w:r>
    </w:p>
    <w:p>
      <w:pPr>
        <w:pStyle w:val="Normal"/>
        <w:rPr/>
      </w:pPr>
      <w:r>
        <w:rPr/>
        <w:t>Дружеский, дружелюбный, сочувств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Mг-Hа-Mг#</w:t>
      </w:r>
      <w:r>
        <w:rPr/>
        <w:t>*kho tsho dga' po nye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KCW-Mг-Hа-Mг-YаK#</w:t>
      </w:r>
      <w:r>
        <w:rPr/>
        <w:t>*Они благосклонны.</w:t>
      </w:r>
    </w:p>
    <w:p>
      <w:pPr>
        <w:pStyle w:val="Normal"/>
        <w:rPr/>
      </w:pPr>
      <w:r>
        <w:rPr/>
        <w:t>Дружный, согл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Mг# WFP-Mг#</w:t>
      </w:r>
      <w:r>
        <w:rPr/>
        <w:t>*kho tsho'i tsho khag de mthu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Rд-BC-Kа-PJШL-Mг-Uа-ЊC-WKЬC</w:t>
      </w:r>
      <w:r>
        <w:rPr/>
        <w:t>*Их группа очень сплоченная.</w:t>
      </w:r>
    </w:p>
    <w:p>
      <w:pPr>
        <w:pStyle w:val="Normal"/>
        <w:rPr/>
      </w:pPr>
      <w:r>
        <w:rPr/>
        <w:t>Дрянь, мус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HФC {ФC\-P#</w:t>
      </w:r>
    </w:p>
    <w:p>
      <w:pPr>
        <w:pStyle w:val="Normal"/>
        <w:rPr/>
      </w:pPr>
      <w:r>
        <w:rPr/>
        <w:t>Дрях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\-CEгD-XгK-M#</w:t>
      </w:r>
    </w:p>
    <w:p>
      <w:pPr>
        <w:pStyle w:val="Normal"/>
        <w:rPr/>
      </w:pPr>
      <w:r>
        <w:rPr/>
        <w:t>Ду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-Iг-[ФD-#</w:t>
      </w:r>
    </w:p>
    <w:p>
      <w:pPr>
        <w:pStyle w:val="Normal"/>
        <w:rPr/>
      </w:pPr>
      <w:r>
        <w:rPr/>
        <w:t>Дуб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Y-›ЬC</w:t>
      </w:r>
      <w:r>
        <w:rPr/>
        <w:t>*ber rgyug gzh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Y-›ЬC-CUЬ\#</w:t>
      </w:r>
      <w:r>
        <w:rPr/>
        <w:t>*Дубасить (а.)</w:t>
      </w:r>
    </w:p>
    <w:p>
      <w:pPr>
        <w:pStyle w:val="Normal"/>
        <w:rPr/>
      </w:pPr>
      <w:r>
        <w:rPr/>
        <w:t>Ду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аK#</w:t>
      </w:r>
      <w:r>
        <w:rPr/>
        <w:t>*khos ko ba mnye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Aг-O-PHаK-\гD-#</w:t>
      </w:r>
      <w:r>
        <w:rPr/>
        <w:t>*Он выдубил кожу.</w:t>
      </w:r>
    </w:p>
    <w:p>
      <w:pPr>
        <w:pStyle w:val="Normal"/>
        <w:rPr/>
      </w:pPr>
      <w:r>
        <w:rPr/>
        <w:t>Дуб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аK-JаO\#</w:t>
      </w:r>
    </w:p>
    <w:p>
      <w:pPr>
        <w:pStyle w:val="Normal"/>
        <w:rPr/>
      </w:pPr>
      <w:r>
        <w:rPr/>
        <w:t>Дублик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O[Ь\-CHФ\#</w:t>
      </w:r>
      <w:r>
        <w:rPr/>
        <w:t>*yi ge de ngo bshus gnyis yig dpar skyon rogs ggan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Kа-Dг-O[Ь\-CHФ\-XФC-KMY-џгL-YгC\-CCLD-#</w:t>
      </w:r>
      <w:r>
        <w:rPr/>
        <w:t>*Пожалуйста напечатайте письмо в двух экземплярах.</w:t>
      </w:r>
    </w:p>
    <w:p>
      <w:pPr>
        <w:pStyle w:val="Normal"/>
        <w:rPr/>
      </w:pPr>
      <w:r>
        <w:rPr/>
        <w:t>Дублировать, озву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Z-OEЧC</w:t>
      </w:r>
      <w:r>
        <w:rPr/>
        <w:t>*dbyin ji'i glog brnyan tshang ma hin d}Errorµ{i'i skad la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L-GФWФ-•гC-OcL-RD-P-]ФL-KЗФWФ-uK-Z-OEЧC-M-YаK#</w:t>
      </w:r>
      <w:r>
        <w:rPr/>
        <w:t>*Все английские фильмы дублированы на Хинди.</w:t>
      </w:r>
    </w:p>
    <w:p>
      <w:pPr>
        <w:pStyle w:val="Normal"/>
        <w:rPr/>
      </w:pPr>
      <w:r>
        <w:rPr/>
        <w:t>Дуде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OЧK-</w:t>
      </w:r>
    </w:p>
    <w:p>
      <w:pPr>
        <w:pStyle w:val="Normal"/>
        <w:rPr/>
      </w:pPr>
      <w:r>
        <w:rPr/>
        <w:t>Дуло, жер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Ф-B#</w:t>
      </w:r>
    </w:p>
    <w:p>
      <w:pPr>
        <w:pStyle w:val="Normal"/>
        <w:rPr/>
      </w:pPr>
      <w:r>
        <w:rPr/>
        <w:t>Думать, приходить на у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\# O\P-–г-WBгY#</w:t>
      </w:r>
      <w:r>
        <w:rPr/>
        <w:t>*nga khyod rang yong gi red bsams ma byung/ nga sang nyin 'gro dgos min nam bsam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ЃгK-YD-XгD-CФ-YаK-O\P\-P-…ЬD-#-D-\D-HФL-W‰г-KCг\-PФL-LP-O\P-‚Ф-WKЬC</w:t>
      </w:r>
      <w:r>
        <w:rPr/>
        <w:t>*Я не думал, что ты придешь. Я думаю, что поеду завтра.</w:t>
      </w:r>
    </w:p>
    <w:p>
      <w:pPr>
        <w:pStyle w:val="Normal"/>
        <w:rPr/>
      </w:pPr>
      <w:r>
        <w:rPr/>
        <w:t>Думать, раскидывать мозг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OID-# KCгD\-M-OUа\#</w:t>
      </w:r>
      <w:r>
        <w:rPr/>
        <w:t xml:space="preserve"> (вежл.)*khos 'char gzhi de'i skor la bsam a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KаWФ-uгY-Z-O\P-–г-OID-[C</w:t>
      </w:r>
      <w:r>
        <w:rPr/>
        <w:t>*Он обдумывал план.</w:t>
      </w:r>
    </w:p>
    <w:p>
      <w:pPr>
        <w:pStyle w:val="Normal"/>
        <w:rPr/>
      </w:pPr>
      <w:r>
        <w:rPr/>
        <w:t>Думаю, "мне кажется"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…\-L#</w:t>
      </w:r>
      <w:r>
        <w:rPr/>
        <w:t>*ngas byas na kho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…\-L-Bг-XгD-CФ-YаK#</w:t>
      </w:r>
      <w:r>
        <w:rPr/>
        <w:t>*Думаю, он придет.</w:t>
      </w:r>
    </w:p>
    <w:p>
      <w:pPr>
        <w:pStyle w:val="Normal"/>
        <w:rPr/>
      </w:pPr>
      <w:r>
        <w:rPr/>
        <w:t>Дупло, пустот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C-yгD-#</w:t>
      </w:r>
      <w:r>
        <w:rPr/>
        <w:t>*shing sdong khog stong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zгD-BгC-yгD-UФC</w:t>
      </w:r>
      <w:r>
        <w:rPr/>
        <w:t>*Дуплистое дерево.</w:t>
      </w:r>
    </w:p>
    <w:p>
      <w:pPr>
        <w:pStyle w:val="Normal"/>
        <w:rPr/>
      </w:pPr>
      <w:r>
        <w:rPr/>
        <w:t>Дур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M#</w:t>
      </w:r>
      <w:r>
        <w:rPr/>
        <w:t>*kho lk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ЬC-M-YаK#</w:t>
      </w:r>
      <w:r>
        <w:rPr/>
        <w:t>*Он - дурак.</w:t>
      </w:r>
    </w:p>
    <w:p>
      <w:pPr>
        <w:pStyle w:val="Normal"/>
        <w:rPr/>
      </w:pPr>
      <w:r>
        <w:rPr/>
        <w:t>Дурацкий, бессмыс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PаK#</w:t>
      </w:r>
      <w:r>
        <w:rPr/>
        <w:t>*don med rgyag res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PаK-›C-Yа\-O›O</w:t>
      </w:r>
      <w:r>
        <w:rPr/>
        <w:t>*Бессмысленная борьба</w:t>
      </w:r>
    </w:p>
    <w:p>
      <w:pPr>
        <w:pStyle w:val="Normal"/>
        <w:rPr/>
      </w:pPr>
      <w:r>
        <w:rPr/>
        <w:t>Дурач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uгY-OID-#</w:t>
      </w:r>
      <w:r>
        <w:rPr/>
        <w:t>*mgo skor the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uгY-JаO\#</w:t>
      </w:r>
      <w:r>
        <w:rPr/>
        <w:t>*Оказаться в дураках (п.)</w:t>
      </w:r>
    </w:p>
    <w:p>
      <w:pPr>
        <w:pStyle w:val="Normal"/>
        <w:rPr/>
      </w:pPr>
      <w:r>
        <w:rPr/>
        <w:t>Дурачиться, иг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K-Pг-iб\#</w:t>
      </w:r>
    </w:p>
    <w:p>
      <w:pPr>
        <w:pStyle w:val="Normal"/>
        <w:rPr/>
      </w:pPr>
      <w:r>
        <w:rPr/>
        <w:t>Ду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-O›O#</w:t>
      </w:r>
      <w:r>
        <w:rPr/>
        <w:t>*me la phu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Z-NЧ-O›O#</w:t>
      </w:r>
      <w:r>
        <w:rPr/>
        <w:t>*Дуть на огонь</w:t>
      </w:r>
    </w:p>
    <w:p>
      <w:pPr>
        <w:pStyle w:val="Normal"/>
        <w:rPr/>
      </w:pPr>
      <w:r>
        <w:rPr/>
        <w:t>Дуть (вете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M-O›O-</w:t>
      </w:r>
      <w:r>
        <w:rPr/>
        <w:t>*da lta lhags pa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-tC\-M-›C-CФ-WKЬC</w:t>
      </w:r>
      <w:r>
        <w:rPr/>
        <w:t>*Сейчас дует ветер.</w:t>
      </w:r>
    </w:p>
    <w:p>
      <w:pPr>
        <w:pStyle w:val="Normal"/>
        <w:rPr/>
      </w:pPr>
      <w:r>
        <w:rPr/>
        <w:t>Дуть (о сильном ветре, бур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RЧO-O›O#</w:t>
      </w:r>
    </w:p>
    <w:p>
      <w:pPr>
        <w:pStyle w:val="Normal"/>
        <w:rPr/>
      </w:pPr>
      <w:r>
        <w:rPr/>
        <w:t>Дух (энтузиаз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# xФD-yгO\#</w:t>
      </w:r>
      <w:r>
        <w:rPr/>
        <w:t>*sems shugs c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FC</w:t>
      </w:r>
      <w:r>
        <w:rPr/>
        <w:t>*Лишаться духа (п.)</w:t>
      </w:r>
    </w:p>
    <w:p>
      <w:pPr>
        <w:pStyle w:val="Normal"/>
        <w:rPr/>
      </w:pPr>
      <w:r>
        <w:rPr/>
        <w:t>Дух, приви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WЊа#</w:t>
      </w:r>
      <w:r>
        <w:rPr/>
        <w:t>*'dr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#</w:t>
      </w:r>
    </w:p>
    <w:p>
      <w:pPr>
        <w:pStyle w:val="Normal"/>
        <w:rPr/>
      </w:pPr>
      <w:r>
        <w:rPr/>
        <w:t>Духи (парфюмер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ЊФ-UФP#</w:t>
      </w:r>
    </w:p>
    <w:p>
      <w:pPr>
        <w:pStyle w:val="Normal"/>
        <w:rPr/>
      </w:pPr>
      <w:r>
        <w:rPr/>
        <w:t>Духовный лид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„гC\-ЂФ-KOЧ-€ФK#</w:t>
      </w:r>
    </w:p>
    <w:p>
      <w:pPr>
        <w:pStyle w:val="Normal"/>
        <w:rPr/>
      </w:pPr>
      <w:r>
        <w:rPr/>
        <w:t>Духовный, церковный, религио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#</w:t>
      </w:r>
      <w:r>
        <w:rPr/>
        <w:t>*chos skor gyi yi g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uгY-‚Ф-XФ-Cа#</w:t>
      </w:r>
      <w:r>
        <w:rPr/>
        <w:t>*Церковные писания.</w:t>
      </w:r>
    </w:p>
    <w:p>
      <w:pPr>
        <w:pStyle w:val="Normal"/>
        <w:rPr/>
      </w:pPr>
      <w:r>
        <w:rPr/>
        <w:t>Духовой инстру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K-CIгD-YгZ-F#</w:t>
      </w:r>
    </w:p>
    <w:p>
      <w:pPr>
        <w:pStyle w:val="Normal"/>
        <w:rPr/>
      </w:pPr>
      <w:r>
        <w:rPr/>
        <w:t>Душ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гY-FЧ#</w:t>
      </w:r>
      <w:r>
        <w:rPr/>
        <w:t>*'thor chu brg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гY-FЧ-O`Z</w:t>
      </w:r>
      <w:r>
        <w:rPr/>
        <w:t>*Принимать душ</w:t>
      </w:r>
    </w:p>
    <w:p>
      <w:pPr>
        <w:pStyle w:val="Normal"/>
        <w:rPr/>
      </w:pPr>
      <w:r>
        <w:rPr/>
        <w:t>Ду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[а\#</w:t>
      </w:r>
    </w:p>
    <w:p>
      <w:pPr>
        <w:pStyle w:val="Normal"/>
        <w:rPr/>
      </w:pPr>
      <w:r>
        <w:rPr/>
        <w:t>Душевноболь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L-M# YФC-WRд-P-VФL-M#</w:t>
      </w:r>
      <w:r>
        <w:rPr/>
        <w:t>*kho nyin smyon pa ch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—-HФL-ЈгL-M-FC\-M-YаK#</w:t>
      </w:r>
      <w:r>
        <w:rPr/>
        <w:t>*Он потерял рассудок в прошлом году.</w:t>
      </w:r>
    </w:p>
    <w:p>
      <w:pPr>
        <w:pStyle w:val="Normal"/>
        <w:rPr/>
      </w:pPr>
      <w:r>
        <w:rPr/>
        <w:t>Душевный, доб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D-Mг#</w:t>
      </w:r>
      <w:r>
        <w:rPr/>
        <w:t>*kho mi bzan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OVD-Mг-UФC-WKЬC</w:t>
      </w:r>
      <w:r>
        <w:rPr/>
        <w:t>*Он - добрый человек.</w:t>
      </w:r>
    </w:p>
    <w:p>
      <w:pPr>
        <w:pStyle w:val="Normal"/>
        <w:rPr/>
      </w:pPr>
      <w:r>
        <w:rPr/>
        <w:t>Душить (рукам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OQХY#</w:t>
      </w:r>
      <w:r>
        <w:rPr/>
        <w:t>*ske bsda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OzP\#</w:t>
      </w:r>
      <w:r>
        <w:rPr/>
        <w:t>*Душить (каким-либо предметом)</w:t>
      </w:r>
    </w:p>
    <w:p>
      <w:pPr>
        <w:pStyle w:val="Normal"/>
        <w:rPr/>
      </w:pPr>
      <w:r>
        <w:rPr/>
        <w:t>Душный, спер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WRЧO-WRЧO#</w:t>
      </w:r>
      <w:r>
        <w:rPr/>
        <w:t>*khang mig 'di nag tshub tshub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PФC-WKФ-LC-RЧO-RЧO-EФC-WKЬC</w:t>
      </w:r>
      <w:r>
        <w:rPr/>
        <w:t>*В этой комнате душно.</w:t>
      </w:r>
    </w:p>
    <w:p>
      <w:pPr>
        <w:pStyle w:val="Normal"/>
        <w:rPr/>
      </w:pPr>
      <w:r>
        <w:rPr/>
        <w:t>Дуэ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CU\-HФ\-WЏаZ#</w:t>
      </w:r>
    </w:p>
    <w:p>
      <w:pPr>
        <w:pStyle w:val="Normal"/>
        <w:rPr/>
      </w:pPr>
      <w:r>
        <w:rPr/>
        <w:t>Дха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#</w:t>
      </w:r>
      <w:r>
        <w:rPr/>
        <w:t>*chos ny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HаL#</w:t>
      </w:r>
      <w:r>
        <w:rPr/>
        <w:t>*Слушать Дхарму</w:t>
      </w:r>
    </w:p>
    <w:p>
      <w:pPr>
        <w:pStyle w:val="Normal"/>
        <w:rPr/>
      </w:pPr>
      <w:r>
        <w:rPr/>
        <w:t>Дхарма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uЬ#</w:t>
      </w:r>
    </w:p>
    <w:p>
      <w:pPr>
        <w:pStyle w:val="Normal"/>
        <w:rPr/>
      </w:pPr>
      <w:r>
        <w:rPr/>
        <w:t>Дхармарад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›Z#</w:t>
      </w:r>
    </w:p>
    <w:p>
      <w:pPr>
        <w:pStyle w:val="Normal"/>
        <w:rPr/>
      </w:pPr>
      <w:r>
        <w:rPr/>
        <w:t>Дарамса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-YP-\-Z#</w:t>
      </w:r>
    </w:p>
    <w:p>
      <w:pPr>
        <w:pStyle w:val="Normal"/>
        <w:rPr/>
      </w:pPr>
      <w:r>
        <w:rPr/>
        <w:t>Дхармачак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WBгY#</w:t>
      </w:r>
    </w:p>
    <w:p>
      <w:pPr>
        <w:pStyle w:val="Normal"/>
        <w:rPr/>
      </w:pPr>
      <w:r>
        <w:rPr/>
        <w:t>Дхарму практик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…\#</w:t>
      </w:r>
      <w:r>
        <w:rPr/>
        <w:t>*chos bshad/ gsung chos gnang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O[K# C\ЧD-Fг\-CLD-#</w:t>
      </w:r>
      <w:r>
        <w:rPr/>
        <w:t xml:space="preserve"> (вежл.)*Объяснять Дхарму.</w:t>
      </w:r>
    </w:p>
    <w:p>
      <w:pPr>
        <w:pStyle w:val="Normal"/>
        <w:rPr/>
      </w:pPr>
      <w:r>
        <w:rPr/>
        <w:t>Ды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O#</w:t>
      </w:r>
      <w:r>
        <w:rPr/>
        <w:t>*ngas pha gir du ba mth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N-CФY-KЬ-O-PJгD-CФ-WKЬC</w:t>
      </w:r>
      <w:r>
        <w:rPr/>
        <w:t>*Я вижу там дым.</w:t>
      </w:r>
    </w:p>
    <w:p>
      <w:pPr>
        <w:pStyle w:val="Normal"/>
        <w:rPr/>
      </w:pPr>
      <w:r>
        <w:rPr/>
        <w:t>Дымить (курить сигарет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аL#</w:t>
      </w:r>
      <w:r>
        <w:rPr/>
        <w:t>*khos nyin ltar tha mag 'then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HФL-pY-J-PC-WJаL-CФ-WKЬC</w:t>
      </w:r>
      <w:r>
        <w:rPr/>
        <w:t>*Он курит сигареты каждый день.</w:t>
      </w:r>
    </w:p>
    <w:p>
      <w:pPr>
        <w:pStyle w:val="Normal"/>
        <w:rPr/>
      </w:pPr>
      <w:r>
        <w:rPr/>
        <w:t>Дым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O-O›O#</w:t>
      </w:r>
      <w:r>
        <w:rPr/>
        <w:t>*shing de du ba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Kа-KЬ-O-›C-CФ-WKЬC</w:t>
      </w:r>
      <w:r>
        <w:rPr/>
        <w:t>*Это дерево дымиться.</w:t>
      </w:r>
    </w:p>
    <w:p>
      <w:pPr>
        <w:pStyle w:val="Normal"/>
        <w:rPr/>
      </w:pPr>
      <w:r>
        <w:rPr/>
        <w:t>Дымка, тум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C-{#</w:t>
      </w:r>
    </w:p>
    <w:p>
      <w:pPr>
        <w:pStyle w:val="Normal"/>
        <w:rPr/>
      </w:pPr>
      <w:r>
        <w:rPr/>
        <w:t>Дымный, закопч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O-WRЧO-WRЧO#</w:t>
      </w:r>
      <w:r>
        <w:rPr/>
        <w:t>*khang pa'i nang la du ba 'tshub 'tshub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LD-Z-KЬ-O-WRЧO-WRЧO-YаK#</w:t>
      </w:r>
      <w:r>
        <w:rPr/>
        <w:t>*Комната прокоптилась.</w:t>
      </w:r>
    </w:p>
    <w:p>
      <w:pPr>
        <w:pStyle w:val="Normal"/>
        <w:rPr/>
      </w:pPr>
      <w:r>
        <w:rPr/>
        <w:t>Дымовая ша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OWФ-WOгP#</w:t>
      </w:r>
      <w:r>
        <w:rPr/>
        <w:t>*du 'gr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W‰г</w:t>
      </w:r>
      <w:r>
        <w:rPr/>
        <w:t>*Дымовая труба</w:t>
      </w:r>
    </w:p>
    <w:p>
      <w:pPr>
        <w:pStyle w:val="Normal"/>
        <w:rPr/>
      </w:pPr>
      <w:r>
        <w:rPr/>
        <w:t>Дымо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BЬD-#</w:t>
      </w:r>
    </w:p>
    <w:p>
      <w:pPr>
        <w:pStyle w:val="Normal"/>
        <w:rPr/>
      </w:pPr>
      <w:r>
        <w:rPr/>
        <w:t>Ды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BЬD-#</w:t>
      </w:r>
      <w:r>
        <w:rPr/>
        <w:t>*khung ph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-NЧC</w:t>
      </w:r>
      <w:r>
        <w:rPr/>
        <w:t>*Делать отверстие. (а.)</w:t>
      </w:r>
    </w:p>
    <w:p>
      <w:pPr>
        <w:pStyle w:val="Normal"/>
        <w:rPr/>
      </w:pPr>
      <w:r>
        <w:rPr/>
        <w:t>Дых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˜ЬD-# KOЧC\-˜ЬD-aШO-CIгD-#</w:t>
      </w:r>
      <w:r>
        <w:rPr/>
        <w:t>*dbugs rlung 'phrul by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˜ЬD-WЋЬZ-…K</w:t>
      </w:r>
      <w:r>
        <w:rPr/>
        <w:t>*Устройство для дыхания</w:t>
      </w:r>
    </w:p>
    <w:p>
      <w:pPr>
        <w:pStyle w:val="Normal"/>
        <w:rPr/>
      </w:pPr>
      <w:r>
        <w:rPr/>
        <w:t>Дыхательное гор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W‰г-^гZ-vг#</w:t>
      </w:r>
      <w:r>
        <w:rPr/>
        <w:t>*dbugs l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ZP#</w:t>
      </w:r>
      <w:r>
        <w:rPr/>
        <w:t>*Дыхательные пути</w:t>
      </w:r>
    </w:p>
    <w:p>
      <w:pPr>
        <w:pStyle w:val="Normal"/>
        <w:rPr/>
      </w:pPr>
      <w:r>
        <w:rPr/>
        <w:t>Ды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OID-</w:t>
      </w:r>
      <w:r>
        <w:rPr/>
        <w:t>*nga dbugs gtong yag kh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OЧC\-CIгD-XC-BC-Mг-WKЬC</w:t>
      </w:r>
      <w:r>
        <w:rPr/>
        <w:t>*Мне трудно дышать.</w:t>
      </w:r>
    </w:p>
    <w:p>
      <w:pPr>
        <w:pStyle w:val="Normal"/>
        <w:rPr/>
      </w:pPr>
      <w:r>
        <w:rPr/>
        <w:t>Дьяв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K#</w:t>
      </w:r>
    </w:p>
    <w:p>
      <w:pPr>
        <w:pStyle w:val="Normal"/>
        <w:rPr/>
      </w:pPr>
      <w:r>
        <w:rPr/>
        <w:t>Дьявольский, жесто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C-iШO#</w:t>
      </w:r>
      <w:r>
        <w:rPr/>
        <w:t>*gdug rtsub ldan pa'i 'char g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C-iШO-qL-MWФ-WFY-CUФ#</w:t>
      </w:r>
      <w:r>
        <w:rPr/>
        <w:t>*Дьявольский заговор.</w:t>
      </w:r>
    </w:p>
    <w:p>
      <w:pPr>
        <w:pStyle w:val="Normal"/>
        <w:rPr/>
      </w:pPr>
      <w:r>
        <w:rPr/>
        <w:t>Дюж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Y-RL#</w:t>
      </w:r>
      <w:r>
        <w:rPr/>
        <w:t>*nga la snyu gu rda tshan gcig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xЬ-CЬ-e-RL-CEФC-KCг\#</w:t>
      </w:r>
      <w:r>
        <w:rPr/>
        <w:t>*Мне надо дюжину ручек.</w:t>
      </w:r>
    </w:p>
    <w:p>
      <w:pPr>
        <w:pStyle w:val="Normal"/>
        <w:rPr/>
      </w:pPr>
      <w:r>
        <w:rPr/>
        <w:t>Дюй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ФL-EФ#</w:t>
      </w:r>
    </w:p>
    <w:p>
      <w:pPr>
        <w:pStyle w:val="Normal"/>
        <w:rPr/>
      </w:pPr>
      <w:r>
        <w:rPr/>
        <w:t>Дю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YФ#</w:t>
      </w:r>
    </w:p>
    <w:p>
      <w:pPr>
        <w:pStyle w:val="Normal"/>
        <w:rPr/>
      </w:pPr>
      <w:r>
        <w:rPr/>
        <w:t>Дядя (по отц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BЬ#</w:t>
      </w:r>
      <w:r>
        <w:rPr/>
        <w:t>*a z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UD</w:t>
      </w:r>
      <w:r>
        <w:rPr/>
        <w:t>*Дядя (по матери)</w:t>
      </w:r>
    </w:p>
    <w:p>
      <w:pPr>
        <w:pStyle w:val="Normal"/>
        <w:rPr/>
      </w:pPr>
      <w:r>
        <w:rPr/>
        <w:t>Дят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_гL#</w:t>
      </w:r>
    </w:p>
    <w:p>
      <w:pPr>
        <w:pStyle w:val="Normal"/>
        <w:rPr/>
      </w:pPr>
      <w:r>
        <w:rPr/>
        <w:t>Евну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C-YЧP#</w:t>
      </w:r>
      <w:r>
        <w:rPr/>
        <w:t>*kho nyug rum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ЬC-YЧP-YаK#</w:t>
      </w:r>
      <w:r>
        <w:rPr/>
        <w:t>*Он - евнух.</w:t>
      </w:r>
    </w:p>
    <w:p>
      <w:pPr>
        <w:pStyle w:val="Normal"/>
        <w:rPr/>
      </w:pPr>
      <w:r>
        <w:rPr/>
        <w:t>Евро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-YгO# Xг-•ФD-#</w:t>
      </w:r>
      <w:r>
        <w:rPr/>
        <w:t>*yu rob kyi m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-YгO-ЂФ-PФ#</w:t>
      </w:r>
      <w:r>
        <w:rPr/>
        <w:t>*Европеец.</w:t>
      </w:r>
    </w:p>
    <w:p>
      <w:pPr>
        <w:pStyle w:val="Normal"/>
        <w:rPr/>
      </w:pPr>
      <w:r>
        <w:rPr/>
        <w:t>Е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# BгD-CФ#</w:t>
      </w:r>
      <w:r>
        <w:rPr/>
        <w:t xml:space="preserve"> (вежл.)*kho'i d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аO#</w:t>
      </w:r>
      <w:r>
        <w:rPr/>
        <w:t>*Его книга</w:t>
      </w:r>
    </w:p>
    <w:p>
      <w:pPr>
        <w:pStyle w:val="Normal"/>
        <w:rPr/>
      </w:pPr>
      <w:r>
        <w:rPr/>
        <w:t>Его соб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D-YD-CФ</w:t>
      </w:r>
      <w:r>
        <w:rPr/>
        <w:t>*khong rang rang gi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YD-YD-CФ-</w:t>
      </w:r>
      <w:r>
        <w:rPr/>
        <w:t xml:space="preserve"> (вежл.)</w:t>
      </w:r>
    </w:p>
    <w:p>
      <w:pPr>
        <w:pStyle w:val="Normal"/>
        <w:rPr/>
      </w:pPr>
      <w:r>
        <w:rPr/>
        <w:t>Е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</w:t>
      </w:r>
      <w:r>
        <w:rPr/>
        <w:t>*kha lag de zhim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Kа-UФP-Mг-UФC-WKЬC</w:t>
      </w:r>
      <w:r>
        <w:rPr/>
        <w:t>*То была хорошая еда.</w:t>
      </w:r>
    </w:p>
    <w:p>
      <w:pPr>
        <w:pStyle w:val="Normal"/>
        <w:rPr/>
      </w:pPr>
      <w:r>
        <w:rPr/>
        <w:t>Еда и пит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OIЬD-#</w:t>
      </w:r>
    </w:p>
    <w:p>
      <w:pPr>
        <w:pStyle w:val="Normal"/>
        <w:rPr/>
      </w:pPr>
      <w:r>
        <w:rPr/>
        <w:t>Едва ускольз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uа-PRP\# uO\-PRP\# 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PгY#</w:t>
      </w:r>
      <w:r>
        <w:rPr/>
        <w:t>*kho dgras zin yag gi ske mtshams der br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‰\-VФL-XC-CФ-uа-PRP\-KаY-Џг\-M-YаK#</w:t>
      </w:r>
      <w:r>
        <w:rPr/>
        <w:t>*Он едва ушел от противника.</w:t>
      </w:r>
    </w:p>
    <w:p>
      <w:pPr>
        <w:pStyle w:val="Normal"/>
        <w:rPr/>
      </w:pPr>
      <w:r>
        <w:rPr/>
        <w:t>Едва, вряд 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-P-CIгC\-</w:t>
      </w:r>
      <w:r>
        <w:rPr/>
        <w:t>[гл. отр.]*khos kha la tog tsam ma gtogs bzas ma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Z-IгC-QP-P-CIгC\-OV\-P-\гD-#</w:t>
      </w:r>
      <w:r>
        <w:rPr/>
        <w:t>*Он едва ли ел.</w:t>
      </w:r>
    </w:p>
    <w:p>
      <w:pPr>
        <w:pStyle w:val="Normal"/>
        <w:rPr/>
      </w:pPr>
      <w:r>
        <w:rPr/>
        <w:t>Единодушный, единодушие (единоглас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\-Pг\#</w:t>
      </w:r>
      <w:r>
        <w:rPr/>
        <w:t>*sku tshab tsho yongs mos yin pa gsal po byu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RO-Rд-XгD\-Pг\-XФL-M-C\Z-Mг-…ЬD-\гD-#</w:t>
      </w:r>
      <w:r>
        <w:rPr/>
        <w:t>*Единодушие делегатов было очевидным.</w:t>
      </w:r>
    </w:p>
    <w:p>
      <w:pPr>
        <w:pStyle w:val="Normal"/>
        <w:rPr/>
      </w:pPr>
      <w:r>
        <w:rPr/>
        <w:t>Единственное число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RХC</w:t>
      </w:r>
    </w:p>
    <w:p>
      <w:pPr>
        <w:pStyle w:val="Normal"/>
        <w:rPr/>
      </w:pPr>
      <w:r>
        <w:rPr/>
        <w:t>Един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MЧ#</w:t>
      </w:r>
      <w:r>
        <w:rPr/>
        <w:t>*bdag po kho gcig p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-Mг-Bг-CEФC-MЧ-YаK#</w:t>
      </w:r>
      <w:r>
        <w:rPr/>
        <w:t>*Он единственный владелец.</w:t>
      </w:r>
    </w:p>
    <w:p>
      <w:pPr>
        <w:pStyle w:val="Normal"/>
        <w:rPr/>
      </w:pPr>
      <w:r>
        <w:rPr/>
        <w:t>Един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ҐФZ#</w:t>
      </w:r>
      <w:r>
        <w:rPr/>
        <w:t>*chig sgri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C-ҐФZ</w:t>
      </w:r>
    </w:p>
    <w:p>
      <w:pPr>
        <w:pStyle w:val="Normal"/>
        <w:rPr/>
      </w:pPr>
      <w:r>
        <w:rPr/>
        <w:t>Едкий, ост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Y-iШO-FаL-Mг#</w:t>
      </w:r>
      <w:r>
        <w:rPr/>
        <w:t>*'di la dri ma ngar rtsub chen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-ЊФ-P-DY-iШO-FаL-Mг-UФC-WKЬC</w:t>
      </w:r>
      <w:r>
        <w:rPr/>
        <w:t>*Здесь едкий запах.</w:t>
      </w:r>
    </w:p>
    <w:p>
      <w:pPr>
        <w:pStyle w:val="Normal"/>
        <w:rPr/>
      </w:pPr>
      <w:r>
        <w:rPr/>
        <w:t>Еду вар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\#</w:t>
      </w:r>
      <w:r>
        <w:rPr/>
        <w:t>*bsod nams kyis zho gog bts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Uг-CгC-OQд\-[C</w:t>
      </w:r>
      <w:r>
        <w:rPr/>
        <w:t>*Сёнам варил картошку.</w:t>
      </w:r>
    </w:p>
    <w:p>
      <w:pPr>
        <w:pStyle w:val="Normal"/>
        <w:rPr/>
      </w:pPr>
      <w:r>
        <w:rPr/>
        <w:t>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WФ#</w:t>
      </w:r>
      <w:r>
        <w:rPr/>
        <w:t>*mo'i d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WФ-KаO#</w:t>
      </w:r>
      <w:r>
        <w:rPr/>
        <w:t>*Ее книга</w:t>
      </w:r>
    </w:p>
    <w:p>
      <w:pPr>
        <w:pStyle w:val="Normal"/>
        <w:rPr/>
      </w:pPr>
      <w:r>
        <w:rPr/>
        <w:t>Еж, дикоб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Pг#</w:t>
      </w:r>
    </w:p>
    <w:p>
      <w:pPr>
        <w:pStyle w:val="Normal"/>
        <w:rPr/>
      </w:pPr>
      <w:r>
        <w:rPr/>
        <w:t>Ежего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Y-Yа-OUФL#</w:t>
      </w:r>
      <w:r>
        <w:rPr/>
        <w:t>*kho tsho bal yul la lo ltar re bzhin 'gro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OZ-XЧZ-Z-Zг-pY-Yа-OUФL-W‰г-CФ-YаK#</w:t>
      </w:r>
      <w:r>
        <w:rPr/>
        <w:t>*Они ежегодно ездят в Непал.</w:t>
      </w:r>
    </w:p>
    <w:p>
      <w:pPr>
        <w:pStyle w:val="Normal"/>
        <w:rPr/>
      </w:pPr>
      <w:r>
        <w:rPr/>
        <w:t>Ежег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YаWФ-</w:t>
      </w:r>
      <w:r>
        <w:rPr/>
        <w:t>*lo re'i tshogs 'd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YаWФ-RдC\-WKЬ#</w:t>
      </w:r>
      <w:r>
        <w:rPr/>
        <w:t>*Ежегодное собрание.</w:t>
      </w:r>
    </w:p>
    <w:p>
      <w:pPr>
        <w:pStyle w:val="Normal"/>
        <w:rPr/>
      </w:pPr>
      <w:r>
        <w:rPr/>
        <w:t>Ежедне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Y# HФL-Yа#</w:t>
      </w:r>
      <w:r>
        <w:rPr/>
        <w:t>*tshag dpar nyin ltar 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KMY-HФL-pY-XгD-CФ-WKЬC</w:t>
      </w:r>
      <w:r>
        <w:rPr/>
        <w:t>*Газета выходит ежедневно.</w:t>
      </w:r>
    </w:p>
    <w:p>
      <w:pPr>
        <w:pStyle w:val="Normal"/>
        <w:rPr/>
      </w:pPr>
      <w:r>
        <w:rPr/>
        <w:t>Ежемеся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Yа#</w:t>
      </w:r>
      <w:r>
        <w:rPr/>
        <w:t>*re'i tshag de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YаWФ-RC-KаO</w:t>
      </w:r>
      <w:r>
        <w:rPr/>
        <w:t>*Месячный журнал</w:t>
      </w:r>
    </w:p>
    <w:p>
      <w:pPr>
        <w:pStyle w:val="Normal"/>
        <w:rPr/>
      </w:pPr>
      <w:r>
        <w:rPr/>
        <w:t>Еженедельно, раз в недел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WBгY#</w:t>
      </w:r>
      <w:r>
        <w:rPr/>
        <w:t>*gza' 'khor tshag de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WBгY-RC-KаO</w:t>
      </w:r>
      <w:r>
        <w:rPr/>
        <w:t>*Еженедельная газета</w:t>
      </w:r>
    </w:p>
    <w:p>
      <w:pPr>
        <w:pStyle w:val="Normal"/>
        <w:rPr/>
      </w:pPr>
      <w:r>
        <w:rPr/>
        <w:t>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Y#</w:t>
      </w:r>
      <w:r>
        <w:rPr/>
        <w:t>*khos mo la spr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§K-M-YаK#</w:t>
      </w:r>
      <w:r>
        <w:rPr/>
        <w:t>*Он дал ей.</w:t>
      </w:r>
    </w:p>
    <w:p>
      <w:pPr>
        <w:pStyle w:val="Normal"/>
        <w:rPr/>
      </w:pPr>
      <w:r>
        <w:rPr/>
        <w:t>Емкость, вместим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D-RK# BгC-›#</w:t>
      </w:r>
      <w:r>
        <w:rPr/>
        <w:t>*tsho khang 'di'i shong tshad che chung ga tshad red/,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дC\-BD-WKФWФ-[гD-RK-Fа-FЧD-C-RK-YаK#</w:t>
      </w:r>
      <w:r>
        <w:rPr/>
        <w:t>*Какова вместимость этого зала?</w:t>
      </w:r>
    </w:p>
    <w:p>
      <w:pPr>
        <w:pStyle w:val="Normal"/>
        <w:rPr/>
      </w:pPr>
      <w:r>
        <w:rPr/>
        <w:t>Ем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# BгD-Z#</w:t>
      </w:r>
      <w:r>
        <w:rPr/>
        <w:t xml:space="preserve"> (вежл.)</w:t>
      </w:r>
    </w:p>
    <w:p>
      <w:pPr>
        <w:pStyle w:val="Normal"/>
        <w:rPr/>
      </w:pPr>
      <w:r>
        <w:rPr/>
        <w:t>Ере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ZгC</w:t>
      </w:r>
      <w:r>
        <w:rPr/>
        <w:t>*chos log b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ZгC-…аK-PBL#</w:t>
      </w:r>
      <w:r>
        <w:rPr/>
        <w:t>*Еретик</w:t>
      </w:r>
    </w:p>
    <w:p>
      <w:pPr>
        <w:pStyle w:val="Normal"/>
        <w:rPr/>
      </w:pPr>
      <w:r>
        <w:rPr/>
        <w:t>Ерунда, неважно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XD-…аK-ЂФ-P-YаK#</w:t>
      </w:r>
      <w:r>
        <w:rPr/>
        <w:t>*gang yang byed kyi ma red/ 'di ngas byed ky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XD-…аK-ЂФ-P-YаK#-WKФ-D\-…аK-ЂФ-XФL#</w:t>
      </w:r>
      <w:r>
        <w:rPr/>
        <w:t>*Пустяки, я сделаю это.</w:t>
      </w:r>
    </w:p>
    <w:p>
      <w:pPr>
        <w:pStyle w:val="Normal"/>
        <w:rPr/>
      </w:pPr>
      <w:r>
        <w:rPr/>
        <w:t>Ес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#</w:t>
      </w:r>
      <w:r>
        <w:rPr/>
        <w:t>*kho yong na nga 'gro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L-D-W‰г-CФ-XФL#</w:t>
      </w:r>
      <w:r>
        <w:rPr/>
        <w:t>*Если он придет, я уйду.</w:t>
      </w:r>
    </w:p>
    <w:p>
      <w:pPr>
        <w:pStyle w:val="Normal"/>
        <w:rPr/>
      </w:pPr>
      <w:r>
        <w:rPr/>
        <w:t>Если надо буд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XC-…\-L#</w:t>
      </w:r>
      <w:r>
        <w:rPr/>
        <w:t>*dngul dgos yag byas na ngas btang k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KCг\-XC-…\-L-D\-OID-Aг#</w:t>
      </w:r>
      <w:r>
        <w:rPr/>
        <w:t>*Если нужны деньги, я вышлю.</w:t>
      </w:r>
    </w:p>
    <w:p>
      <w:pPr>
        <w:pStyle w:val="Normal"/>
        <w:rPr/>
      </w:pPr>
      <w:r>
        <w:rPr/>
        <w:t>Если не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P-CIгC\#</w:t>
      </w:r>
      <w:r>
        <w:rPr/>
        <w:t>*nga tshos rogs byas na ma gtogs kho tsho shor g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YгC\-…\-L-P-CIгC\-Bг-Rд-[гY-‚Ф-YаK#</w:t>
      </w:r>
      <w:r>
        <w:rPr/>
        <w:t>*Если мы не поможем, они проиграют.</w:t>
      </w:r>
    </w:p>
    <w:p>
      <w:pPr>
        <w:pStyle w:val="Normal"/>
        <w:rPr/>
      </w:pPr>
      <w:r>
        <w:rPr/>
        <w:t>Естественные богат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j\-W…ЬD-BЬD\#</w:t>
      </w:r>
      <w:r>
        <w:rPr/>
        <w:t>*bod la thon rdzas 'byung khungs mang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JгL-j\-W…ЬD-BЬD\-PD-Mг-XгK-M-YаK#</w:t>
      </w:r>
      <w:r>
        <w:rPr/>
        <w:t>*В Тибете много природных богатств.</w:t>
      </w:r>
    </w:p>
    <w:p>
      <w:pPr>
        <w:pStyle w:val="Normal"/>
        <w:rPr/>
      </w:pPr>
      <w:r>
        <w:rPr/>
        <w:t>Естественные нау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…ЬD-RL-YФC</w:t>
      </w:r>
    </w:p>
    <w:p>
      <w:pPr>
        <w:pStyle w:val="Normal"/>
        <w:rPr/>
      </w:pPr>
      <w:r>
        <w:rPr/>
        <w:t>Есть, ку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\# PFгK#</w:t>
      </w:r>
      <w:r>
        <w:rPr/>
        <w:t xml:space="preserve"> (вежл.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OUа\#</w:t>
      </w:r>
      <w:r>
        <w:rPr/>
        <w:t xml:space="preserve"> (вежл.)*ngas sha skam po bz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[-uP-Mг-OV\-M-XФL#</w:t>
      </w:r>
      <w:r>
        <w:rPr/>
        <w:t>*Я ел сушенное мясо.</w:t>
      </w:r>
    </w:p>
    <w:p>
      <w:pPr>
        <w:pStyle w:val="Normal"/>
        <w:rPr/>
      </w:pPr>
      <w:r>
        <w:rPr/>
        <w:t>Ехать верх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L#</w:t>
      </w:r>
      <w:r>
        <w:rPr/>
        <w:t>*khos rta yag po bzhon thub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XC-Mг-OUгL-JШO-ЂФ-WKЬC</w:t>
      </w:r>
      <w:r>
        <w:rPr/>
        <w:t>*Он хорошо сидит на коне.</w:t>
      </w:r>
    </w:p>
    <w:p>
      <w:pPr>
        <w:pStyle w:val="Normal"/>
        <w:rPr/>
      </w:pPr>
      <w:r>
        <w:rPr/>
        <w:t>Ехать задним ход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O[ФC-O›O#</w:t>
      </w:r>
    </w:p>
    <w:p>
      <w:pPr>
        <w:pStyle w:val="Normal"/>
        <w:rPr/>
      </w:pPr>
      <w:r>
        <w:rPr/>
        <w:t>Ехать на машин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Y-OzK#</w:t>
      </w:r>
      <w:r>
        <w:rPr/>
        <w:t>*nga dang po mo a a la sdad dus zhe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D-Mг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Z-zK-KЬ\-UаK-…ЬD-#</w:t>
      </w:r>
      <w:r>
        <w:rPr/>
        <w:t>*Первый раз я боялся, когда я ехал на машине.</w:t>
      </w:r>
    </w:p>
    <w:p>
      <w:pPr>
        <w:pStyle w:val="Normal"/>
        <w:rPr/>
      </w:pPr>
      <w:r>
        <w:rPr/>
        <w:t>Еще 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KЬD-CEФC XD-#</w:t>
      </w:r>
      <w:r>
        <w:rPr/>
        <w:t>*da dung gcig by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KЬD-CEФC-…Ф\#</w:t>
      </w:r>
      <w:r>
        <w:rPr/>
        <w:t>*Сделай еще раз.</w:t>
      </w:r>
    </w:p>
    <w:p>
      <w:pPr>
        <w:pStyle w:val="Normal"/>
        <w:rPr/>
      </w:pPr>
      <w:r>
        <w:rPr/>
        <w:t>Еще, кром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C</w:t>
      </w:r>
      <w:r>
        <w:rPr/>
        <w:t>*khos gzhan dag ga re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UL-KC-C-Yа-…\-M-YаK#</w:t>
      </w:r>
      <w:r>
        <w:rPr/>
        <w:t>*Что еще он делал?</w:t>
      </w:r>
    </w:p>
    <w:p>
      <w:pPr>
        <w:pStyle w:val="Normal"/>
        <w:rPr/>
      </w:pPr>
      <w:r>
        <w:rPr/>
        <w:t>Еще, пока н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#</w:t>
      </w:r>
      <w:r>
        <w:rPr/>
        <w:t>*kho tsho da lta 'gro rgyu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K-p-W‰г-›Ь-YаK</w:t>
      </w:r>
      <w:r>
        <w:rPr/>
        <w:t>*Они пока не ушли</w:t>
      </w:r>
    </w:p>
    <w:p>
      <w:pPr>
        <w:pStyle w:val="Normal"/>
        <w:rPr/>
      </w:pPr>
      <w:r>
        <w:rPr/>
        <w:t>Еще, более ч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O#</w:t>
      </w:r>
      <w:r>
        <w:rPr/>
        <w:t>*nga la rta de tsho las gnyis kyi mang ba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d-Kа-Rд-Z\-CHФ\-ЂФ-PD-O-KCг\#</w:t>
      </w:r>
      <w:r>
        <w:rPr/>
        <w:t>*Мне нужно еще две лошади кроме тех.</w:t>
      </w:r>
    </w:p>
    <w:p>
      <w:pPr>
        <w:pStyle w:val="Normal"/>
        <w:rPr/>
      </w:pPr>
      <w:r>
        <w:rPr/>
        <w:t>Еще, кроме т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KЬD-#</w:t>
      </w:r>
      <w:r>
        <w:rPr/>
        <w:t>*kho da dung thengs gnyis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-KЬD-JаD\-CHФ\-XгD-CФ-YаK#</w:t>
      </w:r>
      <w:r>
        <w:rPr/>
        <w:t>*Он придет еще два раза.</w:t>
      </w:r>
    </w:p>
    <w:p>
      <w:pPr>
        <w:pStyle w:val="Normal"/>
        <w:rPr/>
      </w:pPr>
      <w:r>
        <w:rPr/>
        <w:t>Жад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aP\-FаL-Mг#</w:t>
      </w:r>
    </w:p>
    <w:p>
      <w:pPr>
        <w:pStyle w:val="Normal"/>
        <w:rPr/>
      </w:pPr>
      <w:r>
        <w:rPr/>
        <w:t>Жадность, алч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Y-Mг# WKгK-aP#</w:t>
      </w:r>
      <w:r>
        <w:rPr/>
        <w:t>*ham pa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P-M-…\#</w:t>
      </w:r>
      <w:r>
        <w:rPr/>
        <w:t>*Жадничать (а.)</w:t>
      </w:r>
    </w:p>
    <w:p>
      <w:pPr>
        <w:pStyle w:val="Normal"/>
        <w:rPr/>
      </w:pPr>
      <w:r>
        <w:rPr/>
        <w:t>Ж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Y-Mг-R-Mг#</w:t>
      </w:r>
      <w:r>
        <w:rPr/>
        <w:t>*kho har po tsh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]Y-Mг-R-Mг-WKЬC</w:t>
      </w:r>
      <w:r>
        <w:rPr/>
        <w:t>*Он жадный.</w:t>
      </w:r>
    </w:p>
    <w:p>
      <w:pPr>
        <w:pStyle w:val="Normal"/>
        <w:rPr/>
      </w:pPr>
      <w:r>
        <w:rPr/>
        <w:t>Жажда, сухость во рт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uгP-XC</w:t>
      </w:r>
      <w:r>
        <w:rPr/>
        <w:t>*nga kha skom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-uгP-‚Ф-WKЬC</w:t>
      </w:r>
      <w:r>
        <w:rPr/>
        <w:t>*У меня пересохло во рту.</w:t>
      </w:r>
    </w:p>
    <w:p>
      <w:pPr>
        <w:pStyle w:val="Normal"/>
        <w:rPr/>
      </w:pPr>
      <w:r>
        <w:rPr/>
        <w:t>Жаждать, сильно ж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fO-\аP\-…\#</w:t>
      </w:r>
      <w:r>
        <w:rPr/>
        <w:t>*brnab sems yo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fO-\аP\-XгK-M#</w:t>
      </w:r>
      <w:r>
        <w:rPr/>
        <w:t>*Жадный, алчный</w:t>
      </w:r>
    </w:p>
    <w:p>
      <w:pPr>
        <w:pStyle w:val="Normal"/>
        <w:rPr/>
      </w:pPr>
      <w:r>
        <w:rPr/>
        <w:t>Жалеть, горевать (о сделанн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K-M-…\#</w:t>
      </w:r>
      <w:r>
        <w:rPr/>
        <w:t>*khos khang pa ma nyos par 'gyod pa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-P-Hг\-MY-W‚гK-M-…аK-ЂФ-WKЬC</w:t>
      </w:r>
      <w:r>
        <w:rPr/>
        <w:t>*Он жалеет, что не купил дом.</w:t>
      </w:r>
    </w:p>
    <w:p>
      <w:pPr>
        <w:pStyle w:val="Normal"/>
        <w:rPr/>
      </w:pPr>
      <w:r>
        <w:rPr/>
        <w:t>Жалеть, сожалеть (о сделанном другим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NP-…ЬD-#</w:t>
      </w:r>
      <w:r>
        <w:rPr/>
        <w:t>*kho kha sa ma yong pa de nga a pham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\-P-XгD-M-Kа-D-–г-NP-…ЬD-#</w:t>
      </w:r>
      <w:r>
        <w:rPr/>
        <w:t>*Мы жалели, что он не пришел вчера.</w:t>
      </w:r>
    </w:p>
    <w:p>
      <w:pPr>
        <w:pStyle w:val="Normal"/>
        <w:rPr/>
      </w:pPr>
      <w:r>
        <w:rPr/>
        <w:t>Жалеть, сочув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D-cФD-bа-…\#</w:t>
      </w:r>
      <w:r>
        <w:rPr/>
        <w:t>*nga tshos kho tshor ya nga snying rje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г-RдY-X-D-xФD-bа-…\-M-XФL#</w:t>
      </w:r>
      <w:r>
        <w:rPr/>
        <w:t>*Мы пожалели их.</w:t>
      </w:r>
    </w:p>
    <w:p>
      <w:pPr>
        <w:pStyle w:val="Normal"/>
        <w:rPr/>
      </w:pPr>
      <w:r>
        <w:rPr/>
        <w:t>Жал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D-OQЧC\#</w:t>
      </w:r>
      <w:r>
        <w:rPr/>
        <w:t>*nga la sbar nor bus mdung btsug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}YD-LгY-OЧ\-PKЬD-OQЧC\-…ЬD-#</w:t>
      </w:r>
      <w:r>
        <w:rPr/>
        <w:t>*Меня ужалила пчела.</w:t>
      </w:r>
    </w:p>
    <w:p>
      <w:pPr>
        <w:pStyle w:val="Normal"/>
        <w:rPr/>
      </w:pPr>
      <w:r>
        <w:rPr/>
        <w:t>Жалкий, вызывающий жал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D-XC</w:t>
      </w:r>
      <w:r>
        <w:rPr/>
        <w:t>*kho tsho'i gnas tshul de ya nga yag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CL\-RЧZ-Kа-X-D-XC-EФC-YаK#</w:t>
      </w:r>
      <w:r>
        <w:rPr/>
        <w:t>*Их ситуация жалкая.</w:t>
      </w:r>
    </w:p>
    <w:p>
      <w:pPr>
        <w:pStyle w:val="Normal"/>
        <w:rPr/>
      </w:pPr>
      <w:r>
        <w:rPr/>
        <w:t>Жа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PKЬD-#</w:t>
      </w:r>
      <w:r>
        <w:rPr/>
        <w:t>*sbar nor bu'i kha md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YD-LгY-OЧWФ-B-PKЬD</w:t>
      </w:r>
      <w:r>
        <w:rPr/>
        <w:t>*Пчелиное жало</w:t>
      </w:r>
    </w:p>
    <w:p>
      <w:pPr>
        <w:pStyle w:val="Normal"/>
        <w:rPr/>
      </w:pPr>
      <w:r>
        <w:rPr/>
        <w:t>Жало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#</w:t>
      </w:r>
    </w:p>
    <w:p>
      <w:pPr>
        <w:pStyle w:val="Normal"/>
        <w:rPr/>
      </w:pPr>
      <w:r>
        <w:rPr/>
        <w:t>Жал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#</w:t>
      </w:r>
      <w:r>
        <w:rPr/>
        <w:t>*gla ga tsha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-C-RK-YаK#</w:t>
      </w:r>
      <w:r>
        <w:rPr/>
        <w:t>*Какое жалование?</w:t>
      </w:r>
    </w:p>
    <w:p>
      <w:pPr>
        <w:pStyle w:val="Normal"/>
        <w:rPr/>
      </w:pPr>
      <w:r>
        <w:rPr/>
        <w:t>Жаловать, жер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WKаO\-§K# UZ-WKаO\-NЧZ#</w:t>
      </w:r>
      <w:r>
        <w:rPr/>
        <w:t>*khos dgon par dngul zhal 'debs phu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гL-MY-KDЧZ-UZ-WKаO\-NЧZ-M-YаK#</w:t>
      </w:r>
      <w:r>
        <w:rPr/>
        <w:t>*Он пожертвовал деньги монастырю.</w:t>
      </w:r>
    </w:p>
    <w:p>
      <w:pPr>
        <w:pStyle w:val="Normal"/>
        <w:rPr/>
      </w:pPr>
      <w:r>
        <w:rPr/>
        <w:t>Жало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-O[K#</w:t>
      </w:r>
      <w:r>
        <w:rPr/>
        <w:t>*khos kho rang gi la ka'i skor la rtag par rnyog dra sh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CФ-Z-AWФ-uгY-Z-dC-MY-cгC-Њ-[гK-ЂФ-WKЬC</w:t>
      </w:r>
      <w:r>
        <w:rPr/>
        <w:t>*Он всегда жалуется на свою работу.</w:t>
      </w:r>
    </w:p>
    <w:p>
      <w:pPr>
        <w:pStyle w:val="Normal"/>
        <w:rPr/>
      </w:pPr>
      <w:r>
        <w:rPr/>
        <w:t>Жалость, сочув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D-cФD-bа#</w:t>
      </w:r>
      <w:r>
        <w:rPr/>
        <w:t>*nga tsho kho tshor ya nga snying rje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Bг-RдY-X-D-xФD-bа-XгK#</w:t>
      </w:r>
      <w:r>
        <w:rPr/>
        <w:t>*У нас есть к ним жалость.</w:t>
      </w:r>
    </w:p>
    <w:p>
      <w:pPr>
        <w:pStyle w:val="Normal"/>
        <w:rPr/>
      </w:pPr>
      <w:r>
        <w:rPr/>
        <w:t>Жар, пыл, нак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гK#</w:t>
      </w:r>
      <w:r>
        <w:rPr/>
        <w:t>*me thab kyi dr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JO-ЂФ-ЊгK#</w:t>
      </w:r>
      <w:r>
        <w:rPr/>
        <w:t>*Жар от печи.</w:t>
      </w:r>
    </w:p>
    <w:p>
      <w:pPr>
        <w:pStyle w:val="Normal"/>
        <w:rPr/>
      </w:pPr>
      <w:r>
        <w:rPr/>
        <w:t>Жар, температ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O#</w:t>
      </w:r>
      <w:r>
        <w:rPr/>
        <w:t>*kho tsha ba mtho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-O-PJг-Mг-WKЬC</w:t>
      </w:r>
      <w:r>
        <w:rPr/>
        <w:t>*У него высокая температура.</w:t>
      </w:r>
    </w:p>
    <w:p>
      <w:pPr>
        <w:pStyle w:val="Normal"/>
        <w:rPr/>
      </w:pPr>
      <w:r>
        <w:rPr/>
        <w:t>Жара, з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O#</w:t>
      </w:r>
      <w:r>
        <w:rPr/>
        <w:t>*nga tsha ba la dga' po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-O-Z-KCW-Mг-PаK#</w:t>
      </w:r>
      <w:r>
        <w:rPr/>
        <w:t>*Я не люблю жару.</w:t>
      </w:r>
    </w:p>
    <w:p>
      <w:pPr>
        <w:pStyle w:val="Normal"/>
        <w:rPr/>
      </w:pPr>
      <w:r>
        <w:rPr/>
        <w:t>Жарг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C-uK#</w:t>
      </w:r>
    </w:p>
    <w:p>
      <w:pPr>
        <w:pStyle w:val="Normal"/>
        <w:rPr/>
      </w:pPr>
      <w:r>
        <w:rPr/>
        <w:t>Жа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’аC\-M#</w:t>
      </w:r>
      <w:r>
        <w:rPr/>
        <w:t>*lug sha beg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[-O’аC\-M</w:t>
      </w:r>
      <w:r>
        <w:rPr/>
        <w:t>*Жаренная баранина</w:t>
      </w:r>
    </w:p>
    <w:p>
      <w:pPr>
        <w:pStyle w:val="Normal"/>
        <w:rPr/>
      </w:pPr>
      <w:r>
        <w:rPr/>
        <w:t>Жарить на сковородк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Z-™D-LD-Z-Oaг\#</w:t>
      </w:r>
    </w:p>
    <w:p>
      <w:pPr>
        <w:pStyle w:val="Normal"/>
        <w:rPr/>
      </w:pPr>
      <w:r>
        <w:rPr/>
        <w:t>Жарить, обжар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\# O’аC\#</w:t>
      </w:r>
    </w:p>
    <w:p>
      <w:pPr>
        <w:pStyle w:val="Normal"/>
        <w:rPr/>
      </w:pPr>
      <w:r>
        <w:rPr/>
        <w:t>Жар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гC\#</w:t>
      </w:r>
    </w:p>
    <w:p>
      <w:pPr>
        <w:pStyle w:val="Normal"/>
        <w:rPr/>
      </w:pPr>
      <w:r>
        <w:rPr/>
        <w:t>Жаркий, зной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KЬC</w:t>
      </w:r>
      <w:r>
        <w:rPr/>
        <w:t>*de ring tsha du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R-KЬC-WKЬC</w:t>
      </w:r>
      <w:r>
        <w:rPr/>
        <w:t>*Сегодня жарко.</w:t>
      </w:r>
    </w:p>
    <w:p>
      <w:pPr>
        <w:pStyle w:val="Normal"/>
        <w:rPr/>
      </w:pPr>
      <w:r>
        <w:rPr/>
        <w:t>Жатва, урож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L-JгC yгL-WЏ\#</w:t>
      </w:r>
      <w:r>
        <w:rPr/>
        <w:t>*ston thog ya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L-JгC-XC-Mг#</w:t>
      </w:r>
      <w:r>
        <w:rPr/>
        <w:t>*Хороший урожая.</w:t>
      </w:r>
    </w:p>
    <w:p>
      <w:pPr>
        <w:pStyle w:val="Normal"/>
        <w:rPr/>
      </w:pPr>
      <w:r>
        <w:rPr/>
        <w:t>Жатвенная маш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-OzЬ-WЋЬZ-WBгY#</w:t>
      </w:r>
      <w:r>
        <w:rPr/>
        <w:t>*btsas ma brnag yag 'phrul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\-P-OfC-XC-WЋЬZ-WBгY#</w:t>
      </w:r>
    </w:p>
    <w:p>
      <w:pPr>
        <w:pStyle w:val="Normal"/>
        <w:rPr/>
      </w:pPr>
      <w:r>
        <w:rPr/>
        <w:t>Жать (об обув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бY#</w:t>
      </w:r>
      <w:r>
        <w:rPr/>
        <w:t>*lham gog gis kho'i rkang pa brtsi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P-CгC-CФ\-BгWФ-_D-M-OiФY-[C</w:t>
      </w:r>
      <w:r>
        <w:rPr/>
        <w:t>*Ботинки жали ноги.</w:t>
      </w:r>
    </w:p>
    <w:p>
      <w:pPr>
        <w:pStyle w:val="Normal"/>
        <w:rPr/>
      </w:pPr>
      <w:r>
        <w:rPr/>
        <w:t>Жва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qK#</w:t>
      </w:r>
      <w:r>
        <w:rPr/>
        <w:t>*skyug ldad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qK-O›O#</w:t>
      </w:r>
      <w:r>
        <w:rPr/>
        <w:t>*Жевать жвачку (а.)</w:t>
      </w:r>
    </w:p>
    <w:p>
      <w:pPr>
        <w:pStyle w:val="Normal"/>
        <w:rPr/>
      </w:pPr>
      <w:r>
        <w:rPr/>
        <w:t>Жгучая крапи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Mг#</w:t>
      </w:r>
    </w:p>
    <w:p>
      <w:pPr>
        <w:pStyle w:val="Normal"/>
        <w:rPr/>
      </w:pPr>
      <w:r>
        <w:rPr/>
        <w:t>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ЬC\# NаO\-vЬC-UЬ\#</w:t>
      </w:r>
      <w:r>
        <w:rPr/>
        <w:t xml:space="preserve"> (вежл.)*khos chu tshod gnyis bsgu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Ч-RдK-CHФ\-OvЬC-\гD-#</w:t>
      </w:r>
      <w:r>
        <w:rPr/>
        <w:t>*Он ждал два часа.</w:t>
      </w:r>
    </w:p>
    <w:p>
      <w:pPr>
        <w:pStyle w:val="Normal"/>
        <w:rPr/>
      </w:pPr>
      <w:r>
        <w:rPr/>
        <w:t>Ждать в надежде, ожи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vЬC-…\#</w:t>
      </w:r>
      <w:r>
        <w:rPr/>
        <w:t>*kho tshos kho yong yag la re sgu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XгD-XC-Z-Yа-vЬC-…\-M-YаK#</w:t>
      </w:r>
      <w:r>
        <w:rPr/>
        <w:t>*Они прождали, надеясь, что он придет.</w:t>
      </w:r>
    </w:p>
    <w:p>
      <w:pPr>
        <w:pStyle w:val="Normal"/>
        <w:rPr/>
      </w:pPr>
      <w:r>
        <w:rPr/>
        <w:t>Жевательная рез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K#</w:t>
      </w:r>
      <w:r>
        <w:rPr/>
        <w:t>*ldad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K-O›O#</w:t>
      </w:r>
      <w:r>
        <w:rPr/>
        <w:t>*Жевать жвачку (а.)</w:t>
      </w:r>
    </w:p>
    <w:p>
      <w:pPr>
        <w:pStyle w:val="Normal"/>
        <w:rPr/>
      </w:pPr>
      <w:r>
        <w:rPr/>
        <w:t>Ж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O›O#</w:t>
      </w:r>
      <w:r>
        <w:rPr/>
        <w:t>*kha lag la so yag po byas rgyo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Z-\г-XC-Mг-…\-›гO#</w:t>
      </w:r>
      <w:r>
        <w:rPr/>
        <w:t>*Хорошо жуй пищу.</w:t>
      </w:r>
    </w:p>
    <w:p>
      <w:pPr>
        <w:pStyle w:val="Normal"/>
        <w:rPr/>
      </w:pPr>
      <w:r>
        <w:rPr/>
        <w:t>Желание, ох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# JШC\-WKгK#</w:t>
      </w:r>
      <w:r>
        <w:rPr/>
        <w:t xml:space="preserve"> (вежл.)*khyod rang bod la 'gro yag gi 'dod pa yo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OгK-Z-W‰г-XC-CФ-WKгK-M-XгK-M\#</w:t>
      </w:r>
      <w:r>
        <w:rPr/>
        <w:t>*Ты хочешь ехать в Тибет?</w:t>
      </w:r>
    </w:p>
    <w:p>
      <w:pPr>
        <w:pStyle w:val="Normal"/>
        <w:rPr/>
      </w:pPr>
      <w:r>
        <w:rPr/>
        <w:t>Желатин, студ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ФC-NФC</w:t>
      </w:r>
    </w:p>
    <w:p>
      <w:pPr>
        <w:pStyle w:val="Normal"/>
        <w:rPr/>
      </w:pPr>
      <w:r>
        <w:rPr/>
        <w:t>Желать, загадывать жел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Y---O\P\#</w:t>
      </w:r>
      <w:r>
        <w:rPr/>
        <w:t>*nga'i 'dod par kho bong bu don na bsam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WKгK-MY-Bг-OгD-OЧ-KгL-L-O\P-‚Ф-WKЬC</w:t>
      </w:r>
      <w:r>
        <w:rPr/>
        <w:t>*Я желаю, чтобы он обанкротился.</w:t>
      </w:r>
    </w:p>
    <w:p>
      <w:pPr>
        <w:pStyle w:val="Normal"/>
        <w:rPr/>
      </w:pPr>
      <w:r>
        <w:rPr/>
        <w:t>Желать, хотеть (с глаголами)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WKгK#</w:t>
      </w:r>
      <w:r>
        <w:rPr/>
        <w:t>*nga lha sar 'gro snying 'd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t-\Y-W‰г-xФD-WKгK-ЂФ-WKЬC</w:t>
      </w:r>
      <w:r>
        <w:rPr/>
        <w:t>*Я хочу поехать в Лхасу.</w:t>
      </w:r>
    </w:p>
    <w:p>
      <w:pPr>
        <w:pStyle w:val="Normal"/>
        <w:rPr/>
      </w:pPr>
      <w:r>
        <w:rPr/>
        <w:t>Желе, пуди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ФC-NФC-PDY-Pг#</w:t>
      </w:r>
    </w:p>
    <w:p>
      <w:pPr>
        <w:pStyle w:val="Normal"/>
        <w:rPr/>
      </w:pPr>
      <w:r>
        <w:rPr/>
        <w:t>Железная дор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ФWФ-nC\-ZP#</w:t>
      </w:r>
      <w:r>
        <w:rPr/>
        <w:t>*ri li'i lcags lam bt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ФWФ-nC\-ZP-OIФD</w:t>
      </w:r>
      <w:r>
        <w:rPr/>
        <w:t>*Строить железную. дорогу</w:t>
      </w:r>
    </w:p>
    <w:p>
      <w:pPr>
        <w:pStyle w:val="Normal"/>
        <w:rPr/>
      </w:pPr>
      <w:r>
        <w:rPr/>
        <w:t>Железная р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eг#</w:t>
      </w:r>
      <w:r>
        <w:rPr/>
        <w:t>*thong lc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D-nC\#</w:t>
      </w:r>
      <w:r>
        <w:rPr/>
        <w:t>*Железный лемех</w:t>
      </w:r>
    </w:p>
    <w:p>
      <w:pPr>
        <w:pStyle w:val="Normal"/>
        <w:rPr/>
      </w:pPr>
      <w:r>
        <w:rPr/>
        <w:t>Железнодорожная ста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ФWФ-OO\-RЧC\#</w:t>
      </w:r>
    </w:p>
    <w:p>
      <w:pPr>
        <w:pStyle w:val="Normal"/>
        <w:rPr/>
      </w:pPr>
      <w:r>
        <w:rPr/>
        <w:t>Железный занав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ЂФ-XгZ-O#</w:t>
      </w:r>
      <w:r>
        <w:rPr/>
        <w:t>*lcags z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VP#</w:t>
      </w:r>
      <w:r>
        <w:rPr/>
        <w:t>*Железный мост</w:t>
      </w:r>
    </w:p>
    <w:p>
      <w:pPr>
        <w:pStyle w:val="Normal"/>
        <w:rPr/>
      </w:pPr>
      <w:r>
        <w:rPr/>
        <w:t>Железный кол, ши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NЧY#</w:t>
      </w:r>
    </w:p>
    <w:p>
      <w:pPr>
        <w:pStyle w:val="Normal"/>
        <w:rPr/>
      </w:pPr>
      <w:r>
        <w:rPr/>
        <w:t>Железный шар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YФZ#</w:t>
      </w:r>
      <w:r>
        <w:rPr/>
        <w:t>*lcags t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JC</w:t>
      </w:r>
      <w:r>
        <w:rPr/>
        <w:t>*Железная цепь</w:t>
      </w:r>
    </w:p>
    <w:p>
      <w:pPr>
        <w:pStyle w:val="Normal"/>
        <w:rPr/>
      </w:pPr>
      <w:r>
        <w:rPr/>
        <w:t>Желез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#</w:t>
      </w:r>
      <w:r>
        <w:rPr/>
        <w:t>*lcags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OVг\#</w:t>
      </w:r>
      <w:r>
        <w:rPr/>
        <w:t>*Делать железо</w:t>
      </w:r>
    </w:p>
    <w:p>
      <w:pPr>
        <w:pStyle w:val="Normal"/>
        <w:rPr/>
      </w:pPr>
      <w:r>
        <w:rPr/>
        <w:t>Желобок, паз, кол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Y#</w:t>
      </w:r>
    </w:p>
    <w:p>
      <w:pPr>
        <w:pStyle w:val="Normal"/>
        <w:rPr/>
      </w:pPr>
      <w:r>
        <w:rPr/>
        <w:t>Желтовато-зеле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\а#</w:t>
      </w:r>
    </w:p>
    <w:p>
      <w:pPr>
        <w:pStyle w:val="Normal"/>
        <w:rPr/>
      </w:pPr>
      <w:r>
        <w:rPr/>
        <w:t>Жел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Y-YФZ#</w:t>
      </w:r>
    </w:p>
    <w:p>
      <w:pPr>
        <w:pStyle w:val="Normal"/>
        <w:rPr/>
      </w:pPr>
      <w:r>
        <w:rPr/>
        <w:t>Желту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Ф\-LK#</w:t>
      </w:r>
      <w:r>
        <w:rPr/>
        <w:t>*mkhris pa n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Ф\-M-L#</w:t>
      </w:r>
      <w:r>
        <w:rPr/>
        <w:t>*Болеть желтухой (п.)</w:t>
      </w:r>
    </w:p>
    <w:p>
      <w:pPr>
        <w:pStyle w:val="Normal"/>
        <w:rPr/>
      </w:pPr>
      <w:r>
        <w:rPr/>
        <w:t>Жел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Y-Mг#</w:t>
      </w:r>
      <w:r>
        <w:rPr/>
        <w:t>*rma ch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FЧ</w:t>
      </w:r>
      <w:r>
        <w:rPr/>
        <w:t>*Желтая река</w:t>
      </w:r>
    </w:p>
    <w:p>
      <w:pPr>
        <w:pStyle w:val="Normal"/>
        <w:rPr/>
      </w:pPr>
      <w:r>
        <w:rPr/>
        <w:t>Желудок, жив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K-BгC C\гZ-‰гK#</w:t>
      </w:r>
      <w:r>
        <w:rPr/>
        <w:t xml:space="preserve"> (вежл.)*nga grod khog zhe drag n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‰гK-BгC-Uа-ЊC-L-CФ-WKЬC</w:t>
      </w:r>
      <w:r>
        <w:rPr/>
        <w:t>*У меня сильно болит живот.</w:t>
      </w:r>
    </w:p>
    <w:p>
      <w:pPr>
        <w:pStyle w:val="Normal"/>
        <w:rPr/>
      </w:pPr>
      <w:r>
        <w:rPr/>
        <w:t>Желчный пузы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Ф\-{гK#</w:t>
      </w:r>
    </w:p>
    <w:p>
      <w:pPr>
        <w:pStyle w:val="Normal"/>
        <w:rPr/>
      </w:pPr>
      <w:r>
        <w:rPr/>
        <w:t>Жемчу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IФC</w:t>
      </w:r>
    </w:p>
    <w:p>
      <w:pPr>
        <w:pStyle w:val="Normal"/>
        <w:rPr/>
      </w:pPr>
      <w:r>
        <w:rPr/>
        <w:t>Ж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PL# nP#</w:t>
      </w:r>
      <w:r>
        <w:rPr/>
        <w:t xml:space="preserve"> (вежл.)*mo nga'i skye dm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DWФ-џа-KPL-YаK#</w:t>
      </w:r>
      <w:r>
        <w:rPr/>
        <w:t>*Она моя жена.</w:t>
      </w:r>
    </w:p>
    <w:p>
      <w:pPr>
        <w:pStyle w:val="Normal"/>
        <w:rPr/>
      </w:pPr>
      <w:r>
        <w:rPr/>
        <w:t>Женитьба, замуж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\# CHаL-ҐФC-…\# W€ЬD\-\#</w:t>
      </w:r>
      <w:r>
        <w:rPr/>
        <w:t xml:space="preserve"> (вежл.)*nga nyin chang sa brgyab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—-HФL-FD-\-O›O-M-XФL#</w:t>
      </w:r>
      <w:r>
        <w:rPr/>
        <w:t>*Я женился в прошлом году</w:t>
      </w:r>
    </w:p>
    <w:p>
      <w:pPr>
        <w:pStyle w:val="Normal"/>
        <w:rPr/>
      </w:pPr>
      <w:r>
        <w:rPr/>
        <w:t>Жених, новобра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-M#</w:t>
      </w:r>
    </w:p>
    <w:p>
      <w:pPr>
        <w:pStyle w:val="Normal"/>
        <w:rPr/>
      </w:pPr>
      <w:r>
        <w:rPr/>
        <w:t>Женская ассоци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K-PаK-RдC\-M#</w:t>
      </w:r>
      <w:r>
        <w:rPr/>
        <w:t>*bud med kyi las '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K-PаK-ЂФ-Z\-WCЬZ</w:t>
      </w:r>
      <w:r>
        <w:rPr/>
        <w:t>*Женское движение</w:t>
      </w:r>
    </w:p>
    <w:p>
      <w:pPr>
        <w:pStyle w:val="Normal"/>
        <w:rPr/>
      </w:pPr>
      <w:r>
        <w:rPr/>
        <w:t>Женские пр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K-PаK-ЂФ-JгO-JD-#</w:t>
      </w:r>
      <w:r>
        <w:rPr/>
        <w:t>*skye dman gyi gsang spyod/ mo sp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PL-‚Ф-C\D-ЎгK# Pг-ЎгK</w:t>
      </w:r>
      <w:r>
        <w:rPr/>
        <w:t>*Женская комната</w:t>
      </w:r>
    </w:p>
    <w:p>
      <w:pPr>
        <w:pStyle w:val="Normal"/>
        <w:rPr/>
      </w:pPr>
      <w:r>
        <w:rPr/>
        <w:t>Женский монасты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LФWФ-KCгL-M#</w:t>
      </w:r>
    </w:p>
    <w:p>
      <w:pPr>
        <w:pStyle w:val="Normal"/>
        <w:rPr/>
      </w:pPr>
      <w:r>
        <w:rPr/>
        <w:t>Женского по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#</w:t>
      </w:r>
      <w:r>
        <w:rPr/>
        <w:t>*khyi 'di mo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WKФ-Pг-YаK-M\#</w:t>
      </w:r>
      <w:r>
        <w:rPr/>
        <w:t>*Эта собака женского пола?</w:t>
      </w:r>
    </w:p>
    <w:p>
      <w:pPr>
        <w:pStyle w:val="Normal"/>
        <w:rPr/>
      </w:pPr>
      <w:r>
        <w:rPr/>
        <w:t>Женское общежи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PгWФ-џФK-zЬC</w:t>
      </w:r>
    </w:p>
    <w:p>
      <w:pPr>
        <w:pStyle w:val="Normal"/>
        <w:rPr/>
      </w:pPr>
      <w:r>
        <w:rPr/>
        <w:t>Женственный, изнеж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HP\-KгK-Mг# ЎгK-M-џа-KPL-WЊ-Mг#</w:t>
      </w:r>
      <w:r>
        <w:rPr/>
        <w:t>*kho mo nyams dod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г-HP\-KгK-Mг-WKЬC</w:t>
      </w:r>
      <w:r>
        <w:rPr/>
        <w:t>*Он женоподобный.</w:t>
      </w:r>
    </w:p>
    <w:p>
      <w:pPr>
        <w:pStyle w:val="Normal"/>
        <w:rPr/>
      </w:pPr>
      <w:r>
        <w:rPr/>
        <w:t>Женщ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PL# OЧK-PаK# uЬ-џа-P#</w:t>
      </w:r>
      <w:r>
        <w:rPr/>
        <w:t xml:space="preserve"> (вежл.)*skyid sdug 'di'i nang la skye dman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zЬC-WKФWФ-LD-Z-џа-KPL-PD-Mг-WKЬC</w:t>
      </w:r>
      <w:r>
        <w:rPr/>
        <w:t>*В этом клубе много женщин.</w:t>
      </w:r>
    </w:p>
    <w:p>
      <w:pPr>
        <w:pStyle w:val="Normal"/>
        <w:rPr/>
      </w:pPr>
      <w:r>
        <w:rPr/>
        <w:t>Женщина стар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-Oг#</w:t>
      </w:r>
    </w:p>
    <w:p>
      <w:pPr>
        <w:pStyle w:val="Normal"/>
        <w:rPr/>
      </w:pPr>
      <w:r>
        <w:rPr/>
        <w:t>Жереб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WЬ# dФ-AФ#</w:t>
      </w:r>
    </w:p>
    <w:p>
      <w:pPr>
        <w:pStyle w:val="Normal"/>
        <w:rPr/>
      </w:pPr>
      <w:r>
        <w:rPr/>
        <w:t>Жереб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C\аO# C\аO#</w:t>
      </w:r>
    </w:p>
    <w:p>
      <w:pPr>
        <w:pStyle w:val="Normal"/>
        <w:rPr/>
      </w:pPr>
      <w:r>
        <w:rPr/>
        <w:t>Жерн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JC</w:t>
      </w:r>
      <w:r>
        <w:rPr/>
        <w:t>*chu 'khor gyi rd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BгY-‚Ф-eг#</w:t>
      </w:r>
      <w:r>
        <w:rPr/>
        <w:t>*Жернов (водяной мельницы)</w:t>
      </w:r>
    </w:p>
    <w:p>
      <w:pPr>
        <w:pStyle w:val="Normal"/>
        <w:rPr/>
      </w:pPr>
      <w:r>
        <w:rPr/>
        <w:t>Жертва (о жертвоприноше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L-’аC</w:t>
      </w:r>
      <w:r>
        <w:rPr/>
        <w:t>*rang nyid gson sre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HФK-C\гL-’аC</w:t>
      </w:r>
      <w:r>
        <w:rPr/>
        <w:t>*Самопожертвование.</w:t>
      </w:r>
    </w:p>
    <w:p>
      <w:pPr>
        <w:pStyle w:val="Normal"/>
        <w:rPr/>
      </w:pPr>
      <w:r>
        <w:rPr/>
        <w:t>Жертва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џгL-…ЬD-OWФ-PФ#</w:t>
      </w:r>
    </w:p>
    <w:p>
      <w:pPr>
        <w:pStyle w:val="Normal"/>
        <w:rPr/>
      </w:pPr>
      <w:r>
        <w:rPr/>
        <w:t>Жертва, самоотда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CIгD-XC</w:t>
      </w:r>
      <w:r>
        <w:rPr/>
        <w:t>*khos blos gtong yag de rlabs che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–г\-CIгD-XC-Kа-˜O\-FаL-UФC-YаK#</w:t>
      </w:r>
      <w:r>
        <w:rPr/>
        <w:t>*Его самопожертвование было великим.</w:t>
      </w:r>
    </w:p>
    <w:p>
      <w:pPr>
        <w:pStyle w:val="Normal"/>
        <w:rPr/>
      </w:pPr>
      <w:r>
        <w:rPr/>
        <w:t>Жертвовать жизнь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OID-#</w:t>
      </w:r>
      <w:r>
        <w:rPr/>
        <w:t>*srog blos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–г\-OID-</w:t>
      </w:r>
    </w:p>
    <w:p>
      <w:pPr>
        <w:pStyle w:val="Normal"/>
        <w:rPr/>
      </w:pPr>
      <w:r>
        <w:rPr/>
        <w:t>Жертвовать, делать поднош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WKаO\-§K# CLD-# NЧZ#</w:t>
      </w:r>
      <w:r>
        <w:rPr/>
        <w:t xml:space="preserve"> (вежл.)*kho tshos dgon par dngul zhal 'debs phu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CгL-MY-KDЧZ-UZ-WKаO\-NЧZ-M-YаK#</w:t>
      </w:r>
      <w:r>
        <w:rPr/>
        <w:t>*Они пожертвовали деньги монастырю.</w:t>
      </w:r>
    </w:p>
    <w:p>
      <w:pPr>
        <w:pStyle w:val="Normal"/>
        <w:rPr/>
      </w:pPr>
      <w:r>
        <w:rPr/>
        <w:t>Жертвоприно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PFгK#</w:t>
      </w:r>
      <w:r>
        <w:rPr/>
        <w:t>*kho tshos lha la rwa gcig dmar mchod ph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t-Z-µ-CEФC-KPY-PFгK-NЧZ-[C</w:t>
      </w:r>
      <w:r>
        <w:rPr/>
        <w:t>*Они принесли богу в жертву козла.</w:t>
      </w:r>
    </w:p>
    <w:p>
      <w:pPr>
        <w:pStyle w:val="Normal"/>
        <w:rPr/>
      </w:pPr>
      <w:r>
        <w:rPr/>
        <w:t>Жест рука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Oe#</w:t>
      </w:r>
      <w:r>
        <w:rPr/>
        <w:t>*lag brda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Oe-…\#</w:t>
      </w:r>
      <w:r>
        <w:rPr/>
        <w:t>*Делать жесты руками (а.)</w:t>
      </w:r>
    </w:p>
    <w:p>
      <w:pPr>
        <w:pStyle w:val="Normal"/>
        <w:rPr/>
      </w:pPr>
      <w:r>
        <w:rPr/>
        <w:t>Жест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Mг#</w:t>
      </w:r>
      <w:r>
        <w:rPr/>
        <w:t>*'di mkhregs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P€аC\-Mг-WKЬC</w:t>
      </w:r>
      <w:r>
        <w:rPr/>
        <w:t>*Это жесткое.</w:t>
      </w:r>
    </w:p>
    <w:p>
      <w:pPr>
        <w:pStyle w:val="Normal"/>
        <w:rPr/>
      </w:pPr>
      <w:r>
        <w:rPr/>
        <w:t>Жесткий (о человеке), твердолоб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€аC\-Mг#</w:t>
      </w:r>
    </w:p>
    <w:p>
      <w:pPr>
        <w:pStyle w:val="Normal"/>
        <w:rPr/>
      </w:pPr>
      <w:r>
        <w:rPr/>
        <w:t>Жесто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-PаK-M#</w:t>
      </w:r>
      <w:r>
        <w:rPr/>
        <w:t>*snying rje med pa'i khrims nye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-PаK-MWФ-€ФP\-Hа\#</w:t>
      </w:r>
      <w:r>
        <w:rPr/>
        <w:t>*Суровое наказание</w:t>
      </w:r>
    </w:p>
    <w:p>
      <w:pPr>
        <w:pStyle w:val="Normal"/>
        <w:rPr/>
      </w:pPr>
      <w:r>
        <w:rPr/>
        <w:t>Жестокосердный, жесто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P€аC\-Mг#</w:t>
      </w:r>
    </w:p>
    <w:p>
      <w:pPr>
        <w:pStyle w:val="Normal"/>
        <w:rPr/>
      </w:pPr>
      <w:r>
        <w:rPr/>
        <w:t>Же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[гC</w:t>
      </w:r>
    </w:p>
    <w:p>
      <w:pPr>
        <w:pStyle w:val="Normal"/>
        <w:rPr/>
      </w:pPr>
      <w:r>
        <w:rPr/>
        <w:t>Жеч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Y-’аC-OID-</w:t>
      </w:r>
      <w:r>
        <w:rPr/>
        <w:t>*khos shog bu mer sreg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гC-OЧ-PаY-’аC-OID-\гD-#</w:t>
      </w:r>
      <w:r>
        <w:rPr/>
        <w:t>*Он сжег бумагу.</w:t>
      </w:r>
    </w:p>
    <w:p>
      <w:pPr>
        <w:pStyle w:val="Normal"/>
        <w:rPr/>
      </w:pPr>
      <w:r>
        <w:rPr/>
        <w:t>Живо, быст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Mг#</w:t>
      </w:r>
      <w:r>
        <w:rPr/>
        <w:t>*mgyogs po tshar ba gy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Mг-RY-O-‚Ф\#</w:t>
      </w:r>
      <w:r>
        <w:rPr/>
        <w:t>*Быстро закончи это.</w:t>
      </w:r>
    </w:p>
    <w:p>
      <w:pPr>
        <w:pStyle w:val="Normal"/>
        <w:rPr/>
      </w:pPr>
      <w:r>
        <w:rPr/>
        <w:t>Жи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L-M#</w:t>
      </w:r>
      <w:r>
        <w:rPr/>
        <w:t>*nya gson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C\гL-M#</w:t>
      </w:r>
      <w:r>
        <w:rPr/>
        <w:t>*Живая рыба</w:t>
      </w:r>
    </w:p>
    <w:p>
      <w:pPr>
        <w:pStyle w:val="Normal"/>
        <w:rPr/>
      </w:pPr>
      <w:r>
        <w:rPr/>
        <w:t>Живой разго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™гD-XC-CФ-uK-F#</w:t>
      </w:r>
    </w:p>
    <w:p>
      <w:pPr>
        <w:pStyle w:val="Normal"/>
        <w:rPr/>
      </w:pPr>
      <w:r>
        <w:rPr/>
        <w:t>Живописец, худож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PB\-M#</w:t>
      </w:r>
    </w:p>
    <w:p>
      <w:pPr>
        <w:pStyle w:val="Normal"/>
        <w:rPr/>
      </w:pPr>
      <w:r>
        <w:rPr/>
        <w:t>Живопи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oгD\-PSб\-Mг#</w:t>
      </w:r>
      <w:r>
        <w:rPr/>
        <w:t>*sa cha yul ljongs mdzes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XЧZ-oгD\-PSа\-Mг-UФC</w:t>
      </w:r>
      <w:r>
        <w:rPr/>
        <w:t>*Живописное место</w:t>
      </w:r>
    </w:p>
    <w:p>
      <w:pPr>
        <w:pStyle w:val="Normal"/>
        <w:rPr/>
      </w:pPr>
      <w:r>
        <w:rPr/>
        <w:t>Живорожденные животные (из мат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Z-џа\-\аP\-EL#</w:t>
      </w:r>
    </w:p>
    <w:p>
      <w:pPr>
        <w:pStyle w:val="Normal"/>
        <w:rPr/>
      </w:pPr>
      <w:r>
        <w:rPr/>
        <w:t>Животноводство кочев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гC-MWФ-…аK-yD\#</w:t>
      </w:r>
      <w:r>
        <w:rPr/>
        <w:t>*'brog pa'i spyod tsh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гC-MWФ-ЎгK-RЧZ</w:t>
      </w:r>
      <w:r>
        <w:rPr/>
        <w:t>*Скотоводческий, кочевнический</w:t>
      </w:r>
    </w:p>
    <w:p>
      <w:pPr>
        <w:pStyle w:val="Normal"/>
        <w:rPr/>
      </w:pPr>
      <w:r>
        <w:rPr/>
        <w:t>Животное (вьюч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Z-P#</w:t>
      </w:r>
    </w:p>
    <w:p>
      <w:pPr>
        <w:pStyle w:val="Normal"/>
        <w:rPr/>
      </w:pPr>
      <w:r>
        <w:rPr/>
        <w:t>Живот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K-W‰г-</w:t>
      </w:r>
      <w:r>
        <w:rPr/>
        <w:t>*dud 'b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K-WOЧ#</w:t>
      </w:r>
      <w:r>
        <w:rPr/>
        <w:t>*Животные с панцирем.</w:t>
      </w:r>
    </w:p>
    <w:p>
      <w:pPr>
        <w:pStyle w:val="Normal"/>
        <w:rPr/>
      </w:pPr>
      <w:r>
        <w:rPr/>
        <w:t>Животные для верховой ез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L-M#</w:t>
      </w:r>
      <w:r>
        <w:rPr/>
        <w:t>*bzhon rta/ bzhon drel/ bzhon g.y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L-d# OUгL-ЊаZ# OUгL-CXC</w:t>
      </w:r>
      <w:r>
        <w:rPr/>
        <w:t>*Верховая лошадь; мул; як</w:t>
      </w:r>
    </w:p>
    <w:p>
      <w:pPr>
        <w:pStyle w:val="Normal"/>
        <w:rPr/>
      </w:pPr>
      <w:r>
        <w:rPr/>
        <w:t>Животные пресмыкающие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-’ФL#</w:t>
      </w:r>
    </w:p>
    <w:p>
      <w:pPr>
        <w:pStyle w:val="Normal"/>
        <w:rPr/>
      </w:pPr>
      <w:r>
        <w:rPr/>
        <w:t>Живущий, прожив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PBL#</w:t>
      </w:r>
      <w:r>
        <w:rPr/>
        <w:t>*a mi ri kar sdod mkhan tsh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Ф-YФ-AY-zгK-PBL-Rд#</w:t>
      </w:r>
      <w:r>
        <w:rPr/>
        <w:t>*Живущие в Америке</w:t>
      </w:r>
    </w:p>
    <w:p>
      <w:pPr>
        <w:pStyle w:val="Normal"/>
        <w:rPr/>
      </w:pPr>
      <w:r>
        <w:rPr/>
        <w:t>Живые суще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EL# ’гC-FC\#</w:t>
      </w:r>
    </w:p>
    <w:p>
      <w:pPr>
        <w:pStyle w:val="Normal"/>
        <w:rPr/>
      </w:pPr>
      <w:r>
        <w:rPr/>
        <w:t>Жид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гL-‚Ф-YФC\#</w:t>
      </w:r>
      <w:r>
        <w:rPr/>
        <w:t>*khos rlon gyi rigs la zhib 'ju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˜гL-‚Ф-YФC\-Z-UФO-WGЧC-…\-M-YаK#</w:t>
      </w:r>
      <w:r>
        <w:rPr/>
        <w:t>*Они проводили исследование жидкостей.</w:t>
      </w:r>
    </w:p>
    <w:p>
      <w:pPr>
        <w:pStyle w:val="Normal"/>
        <w:rPr/>
      </w:pPr>
      <w:r>
        <w:rPr/>
        <w:t>Жидкое лекар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D-~L#</w:t>
      </w:r>
    </w:p>
    <w:p>
      <w:pPr>
        <w:pStyle w:val="Normal"/>
        <w:rPr/>
      </w:pPr>
      <w:r>
        <w:rPr/>
        <w:t>Жидкости очи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P-OVг\#</w:t>
      </w:r>
      <w:r>
        <w:rPr/>
        <w:t>*kho tshos chu gtsang ma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FЧ-CQD-P-OVг\-\гD-#</w:t>
      </w:r>
      <w:r>
        <w:rPr/>
        <w:t>*Они очистили воду.</w:t>
      </w:r>
    </w:p>
    <w:p>
      <w:pPr>
        <w:pStyle w:val="Normal"/>
        <w:rPr/>
      </w:pPr>
      <w:r>
        <w:rPr/>
        <w:t>Жизненные услов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OWФ-CL\-yD\#</w:t>
      </w:r>
    </w:p>
    <w:p>
      <w:pPr>
        <w:pStyle w:val="Normal"/>
        <w:rPr/>
      </w:pPr>
      <w:r>
        <w:rPr/>
        <w:t>Жизнеобеспе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dаL#</w:t>
      </w:r>
      <w:r>
        <w:rPr/>
        <w:t>*'tsho rten yong 'b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dаL-XгD-WOO</w:t>
      </w:r>
      <w:r>
        <w:rPr/>
        <w:t>*Прожиточный минимум</w:t>
      </w:r>
    </w:p>
    <w:p>
      <w:pPr>
        <w:pStyle w:val="Normal"/>
        <w:rPr/>
      </w:pPr>
      <w:r>
        <w:rPr/>
        <w:t>Жизнеустрой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ҐФC OUЬC\-ҐФC\#</w:t>
      </w:r>
      <w:r>
        <w:rPr/>
        <w:t xml:space="preserve"> (вежл.)*sdod sgrig bzos/ = sdod sa gra sgrig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ҐФC-OVг\# zгK-\-‰-ҐФC-…\#</w:t>
      </w:r>
      <w:r>
        <w:rPr/>
        <w:t>*Устраивать жизнь (а.).</w:t>
      </w:r>
    </w:p>
    <w:p>
      <w:pPr>
        <w:pStyle w:val="Normal"/>
        <w:rPr/>
      </w:pPr>
      <w:r>
        <w:rPr/>
        <w:t>Жизнь (долговечно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›ЬL#</w:t>
      </w:r>
      <w:r>
        <w:rPr/>
        <w:t>*mo ta'i gnas rgyun lo bc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IWФ-CL\-›ЬL-Zг-OEЧ-YаK#</w:t>
      </w:r>
      <w:r>
        <w:rPr/>
        <w:t>*Срок жизни автомобиля - десять лет.</w:t>
      </w:r>
    </w:p>
    <w:p>
      <w:pPr>
        <w:pStyle w:val="Normal"/>
        <w:rPr/>
      </w:pPr>
      <w:r>
        <w:rPr/>
        <w:t>Жизнь (сро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# uЬ-Rб#</w:t>
      </w:r>
      <w:r>
        <w:rPr/>
        <w:t>*tshe rin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а-YФD-Mг#</w:t>
      </w:r>
      <w:r>
        <w:rPr/>
        <w:t>*Долгая жизнь</w:t>
      </w:r>
    </w:p>
    <w:p>
      <w:pPr>
        <w:pStyle w:val="Normal"/>
        <w:rPr/>
      </w:pPr>
      <w:r>
        <w:rPr/>
        <w:t>Жизнь и смер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C\гL-JC-CEгK#</w:t>
      </w:r>
      <w:r>
        <w:rPr/>
        <w:t>*shi gson thag gcod kyi 'thab 'dzi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C\гL-JC-CEгK-ЂФ-WJO-WSФD\#</w:t>
      </w:r>
      <w:r>
        <w:rPr/>
        <w:t>*Борьба жизни и смерти.</w:t>
      </w:r>
    </w:p>
    <w:p>
      <w:pPr>
        <w:pStyle w:val="Normal"/>
        <w:rPr/>
      </w:pPr>
      <w:r>
        <w:rPr/>
        <w:t>Жизнь, деятельность, образ жиз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O#</w:t>
      </w:r>
      <w:r>
        <w:rPr/>
        <w:t>*deng rabs srid don gyi 'tsho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YO\-’ФK-KгL-‚Ф-WRд-O#</w:t>
      </w:r>
      <w:r>
        <w:rPr/>
        <w:t>*Современная политическая жизнь</w:t>
      </w:r>
    </w:p>
    <w:p>
      <w:pPr>
        <w:pStyle w:val="Normal"/>
        <w:rPr/>
      </w:pPr>
      <w:r>
        <w:rPr/>
        <w:t>Жи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PBL#</w:t>
      </w:r>
      <w:r>
        <w:rPr/>
        <w:t>*khang pa der sdo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аY-zгK-PBL</w:t>
      </w:r>
      <w:r>
        <w:rPr/>
        <w:t>*Жильцы дома</w:t>
      </w:r>
    </w:p>
    <w:p>
      <w:pPr>
        <w:pStyle w:val="Normal"/>
        <w:rPr/>
      </w:pPr>
      <w:r>
        <w:rPr/>
        <w:t>Жил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zгK-\# CVФP-[C </w:t>
      </w:r>
      <w:r>
        <w:rPr/>
        <w:t>(вежл.)</w:t>
      </w:r>
    </w:p>
    <w:p>
      <w:pPr>
        <w:pStyle w:val="Normal"/>
        <w:rPr/>
      </w:pPr>
      <w:r>
        <w:rPr/>
        <w:t>Жил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# zгK-BD-#</w:t>
      </w:r>
    </w:p>
    <w:p>
      <w:pPr>
        <w:pStyle w:val="Normal"/>
        <w:rPr/>
      </w:pPr>
      <w:r>
        <w:rPr/>
        <w:t>Жилье, жилищные услов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\#</w:t>
      </w:r>
      <w:r>
        <w:rPr/>
        <w:t>*sdod sa 'bal po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\-WOZ-Mг-WKЬC-C\#</w:t>
      </w:r>
      <w:r>
        <w:rPr/>
        <w:t>*Жилья много?</w:t>
      </w:r>
    </w:p>
    <w:p>
      <w:pPr>
        <w:pStyle w:val="Normal"/>
        <w:rPr/>
      </w:pPr>
      <w:r>
        <w:rPr/>
        <w:t>Жир, са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C-RХ#</w:t>
      </w:r>
    </w:p>
    <w:p>
      <w:pPr>
        <w:pStyle w:val="Normal"/>
        <w:rPr/>
      </w:pPr>
      <w:r>
        <w:rPr/>
        <w:t>Жираф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€-uа-YФD-#</w:t>
      </w:r>
    </w:p>
    <w:p>
      <w:pPr>
        <w:pStyle w:val="Normal"/>
        <w:rPr/>
      </w:pPr>
      <w:r>
        <w:rPr/>
        <w:t>Жирный (о е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C-RХ-FаL-Mг#</w:t>
      </w:r>
      <w:r>
        <w:rPr/>
        <w:t>*kha lag 'di zhag tshi ch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WKФ-UC-RФ-FаL-Mг-Uа-ЊC-WKЬC</w:t>
      </w:r>
      <w:r>
        <w:rPr/>
        <w:t>*Эта еда очень жирная.</w:t>
      </w:r>
    </w:p>
    <w:p>
      <w:pPr>
        <w:pStyle w:val="Normal"/>
        <w:rPr/>
      </w:pPr>
      <w:r>
        <w:rPr/>
        <w:t>Житель восто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M#</w:t>
      </w:r>
    </w:p>
    <w:p>
      <w:pPr>
        <w:pStyle w:val="Normal"/>
        <w:rPr/>
      </w:pPr>
      <w:r>
        <w:rPr/>
        <w:t>Ж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#</w:t>
      </w:r>
      <w:r>
        <w:rPr/>
        <w:t>*dka' ngal 'di 'dra'i 'og la 'tsho thub yag kha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DZ-WKФ-WЊWФ-WгC-Z-WRд-JШO-XC-BC-Mг-YаK#</w:t>
      </w:r>
      <w:r>
        <w:rPr/>
        <w:t>*Тяжело жить при таких трудностях.</w:t>
      </w:r>
    </w:p>
    <w:p>
      <w:pPr>
        <w:pStyle w:val="Normal"/>
        <w:rPr/>
      </w:pPr>
      <w:r>
        <w:rPr/>
        <w:t>Жить (проживать на мес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K#</w:t>
      </w:r>
      <w:r>
        <w:rPr/>
        <w:t>*kho lha sar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t-\Y-OzK-M-YаK#</w:t>
      </w:r>
      <w:r>
        <w:rPr/>
        <w:t>*Он жил в Лхасе.</w:t>
      </w:r>
    </w:p>
    <w:p>
      <w:pPr>
        <w:pStyle w:val="Normal"/>
        <w:rPr/>
      </w:pPr>
      <w:r>
        <w:rPr/>
        <w:t>Жить в изгнан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…гZ-Z-OzK#</w:t>
      </w:r>
    </w:p>
    <w:p>
      <w:pPr>
        <w:pStyle w:val="Normal"/>
        <w:rPr/>
      </w:pPr>
      <w:r>
        <w:rPr/>
        <w:t>Жить жизн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б-OџZ#</w:t>
      </w:r>
      <w:r>
        <w:rPr/>
        <w:t>*khos mi tshe phyed ka phyi rgyal la bskya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-Rа-„аK-A-„Ф-›Z-Z-OџZ-M-YаK#</w:t>
      </w:r>
      <w:r>
        <w:rPr/>
        <w:t>*Он прожил половину жизни заграницей.</w:t>
      </w:r>
    </w:p>
    <w:p>
      <w:pPr>
        <w:pStyle w:val="Normal"/>
        <w:rPr/>
      </w:pPr>
      <w:r>
        <w:rPr/>
        <w:t>Жить, поживать, справл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O\-JШO#</w:t>
      </w:r>
      <w:r>
        <w:rPr/>
        <w:t>*'dris thub/ goms 'dris thu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Ф\-JШO# CгP\-WЊФ\-JШO#</w:t>
      </w:r>
    </w:p>
    <w:p>
      <w:pPr>
        <w:pStyle w:val="Normal"/>
        <w:rPr/>
      </w:pPr>
      <w:r>
        <w:rPr/>
        <w:t>Жок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›ЬC-OUгL-PBL#</w:t>
      </w:r>
    </w:p>
    <w:p>
      <w:pPr>
        <w:pStyle w:val="Normal"/>
        <w:rPr/>
      </w:pPr>
      <w:r>
        <w:rPr/>
        <w:t>Жребий тяну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O›O#</w:t>
      </w:r>
      <w:r>
        <w:rPr/>
        <w:t>*kho tshos bod la su 'gro rgyan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Z-\Ч-W‰г-›L-O›O-M-YаK#</w:t>
      </w:r>
      <w:r>
        <w:rPr/>
        <w:t>*Они тянули жребий, кто поедет в Тибет.</w:t>
      </w:r>
    </w:p>
    <w:p>
      <w:pPr>
        <w:pStyle w:val="Normal"/>
        <w:rPr/>
      </w:pPr>
      <w:r>
        <w:rPr/>
        <w:t>Жужжание пчели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D-OЧWФ-uK#</w:t>
      </w:r>
      <w:r>
        <w:rPr/>
        <w:t>*sbrang bu'i skad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D-OЧWФ-uK-O›O#</w:t>
      </w:r>
      <w:r>
        <w:rPr/>
        <w:t>*Жужжать (а.)</w:t>
      </w:r>
    </w:p>
    <w:p>
      <w:pPr>
        <w:pStyle w:val="Normal"/>
        <w:rPr/>
      </w:pPr>
      <w:r>
        <w:rPr/>
        <w:t>Жужжащий зв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ЬY-WЬY#</w:t>
      </w:r>
    </w:p>
    <w:p>
      <w:pPr>
        <w:pStyle w:val="Normal"/>
        <w:rPr/>
      </w:pPr>
      <w:r>
        <w:rPr/>
        <w:t>Журав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‡ЬD-‡ЬD-#</w:t>
      </w:r>
    </w:p>
    <w:p>
      <w:pPr>
        <w:pStyle w:val="Normal"/>
        <w:rPr/>
      </w:pPr>
      <w:r>
        <w:rPr/>
        <w:t>Журн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KаO#</w:t>
      </w:r>
      <w:r>
        <w:rPr/>
        <w:t>*bdun re'i tshag d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L-YаWФ-RC-KаO#</w:t>
      </w:r>
      <w:r>
        <w:rPr/>
        <w:t>*Еженедельный журнал</w:t>
      </w:r>
    </w:p>
    <w:p>
      <w:pPr>
        <w:pStyle w:val="Normal"/>
        <w:rPr/>
      </w:pPr>
      <w:r>
        <w:rPr/>
        <w:t>Журнал (периодическое изда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KаO#</w:t>
      </w:r>
      <w:r>
        <w:rPr/>
        <w:t>*gso rig dus d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-YФC-KЬ\-KаO#</w:t>
      </w:r>
      <w:r>
        <w:rPr/>
        <w:t>*Медицинский журнал.</w:t>
      </w:r>
    </w:p>
    <w:p>
      <w:pPr>
        <w:pStyle w:val="Normal"/>
        <w:rPr/>
      </w:pPr>
      <w:r>
        <w:rPr/>
        <w:t>Журнал, ежедне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Jг#</w:t>
      </w:r>
      <w:r>
        <w:rPr/>
        <w:t>*nyin tho bk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Jг-OAгK#</w:t>
      </w:r>
      <w:r>
        <w:rPr/>
        <w:t>*Вести, заносить в журнал (а.)</w:t>
      </w:r>
    </w:p>
    <w:p>
      <w:pPr>
        <w:pStyle w:val="Normal"/>
        <w:rPr/>
      </w:pPr>
      <w:r>
        <w:rPr/>
        <w:t>Журнал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…аK-Mг# C\Y-CL\-WЊФ-iдP-…аK-PBL#</w:t>
      </w:r>
      <w:r>
        <w:rPr/>
        <w:t>*gsar 'god las r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CгK-Z\-YФC\#</w:t>
      </w:r>
      <w:r>
        <w:rPr/>
        <w:t>*Журналистика</w:t>
      </w:r>
    </w:p>
    <w:p>
      <w:pPr>
        <w:pStyle w:val="Normal"/>
        <w:rPr/>
      </w:pPr>
      <w:r>
        <w:rPr/>
        <w:t>Жут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{D-R-Mг#</w:t>
      </w:r>
      <w:r>
        <w:rPr/>
        <w:t>*glog brnyan de zhed snang tsha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Kа-UаK-{D-R-Mг-UФC-WKЬC</w:t>
      </w:r>
      <w:r>
        <w:rPr/>
        <w:t>*Фильм был пугающим.</w:t>
      </w:r>
    </w:p>
    <w:p>
      <w:pPr>
        <w:pStyle w:val="Normal"/>
        <w:rPr/>
      </w:pPr>
      <w:r>
        <w:rPr/>
        <w:t>За (в теч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Z#</w:t>
      </w:r>
      <w:r>
        <w:rPr/>
        <w:t>*lo mang po'i ring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D-MгWФ-YФD-Z</w:t>
      </w:r>
      <w:r>
        <w:rPr/>
        <w:t>*За много лет</w:t>
      </w:r>
    </w:p>
    <w:p>
      <w:pPr>
        <w:pStyle w:val="Normal"/>
        <w:rPr/>
      </w:pPr>
      <w:r>
        <w:rPr/>
        <w:t>За (с другой сторон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„гC\#</w:t>
      </w:r>
      <w:r>
        <w:rPr/>
        <w:t>*bsod nams kyi khang pa lha khang da'i phar phyogs l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-BD-M-t-BD-KWФ-NY-„гC\-Z-WKЬC</w:t>
      </w:r>
      <w:r>
        <w:rPr/>
        <w:t>*Дом Сёнама с другой стороны храма.</w:t>
      </w:r>
    </w:p>
    <w:p>
      <w:pPr>
        <w:pStyle w:val="Normal"/>
        <w:rPr/>
      </w:pPr>
      <w:r>
        <w:rPr/>
        <w:t>За исключени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L-MWФ# P-CIгC\#</w:t>
      </w:r>
      <w:r>
        <w:rPr/>
        <w:t>*bsod nams min pa'i gzhan dag su gcig gis rogs byas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PФL-MWФ-CUL-KC-\Ч-CEФC-CФ\-YгC\-…\-P-…ЬD-#</w:t>
      </w:r>
      <w:r>
        <w:rPr/>
        <w:t>*Не считая Сёнама, никто не помог.</w:t>
      </w:r>
    </w:p>
    <w:p>
      <w:pPr>
        <w:pStyle w:val="Normal"/>
        <w:rPr/>
      </w:pPr>
      <w:r>
        <w:rPr/>
        <w:t>Забавный, вес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D-O-џФK-џФK#</w:t>
      </w:r>
      <w:r>
        <w:rPr/>
        <w:t>*po lo rgyag yag de snang ba skyid skyid 'dr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Zг-›C-XC-Kа-{D-O-џФK-џФK-WЊ-UФC-YаK#</w:t>
      </w:r>
      <w:r>
        <w:rPr/>
        <w:t>*Играть в мяч забавно.</w:t>
      </w:r>
    </w:p>
    <w:p>
      <w:pPr>
        <w:pStyle w:val="Normal"/>
        <w:rPr/>
      </w:pPr>
      <w:r>
        <w:rPr/>
        <w:t>Забаст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O[гZ-Dг-`гZ#</w:t>
      </w:r>
      <w:r>
        <w:rPr/>
        <w:t>*bzo pa tsho las bshol ngo rgo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-Rд-Z\-O[гZ-Dг-`гZ-…\-M-YаK#</w:t>
      </w:r>
      <w:r>
        <w:rPr/>
        <w:t>*Рабочие пошли на забастовку.</w:t>
      </w:r>
    </w:p>
    <w:p>
      <w:pPr>
        <w:pStyle w:val="Normal"/>
        <w:rPr/>
      </w:pPr>
      <w:r>
        <w:rPr/>
        <w:t>Забастов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O[гZ-Dг-`гZ-…аK-PBL#</w:t>
      </w:r>
    </w:p>
    <w:p>
      <w:pPr>
        <w:pStyle w:val="Normal"/>
        <w:rPr/>
      </w:pPr>
      <w:r>
        <w:rPr/>
        <w:t>Заберемен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FC\# ЋЬ-CЬ-WBгY#</w:t>
      </w:r>
      <w:r>
        <w:rPr/>
        <w:t>*mo la phru gu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ЋЬ-CЬ-FC-[C</w:t>
      </w:r>
      <w:r>
        <w:rPr/>
        <w:t>*Она забеременела.</w:t>
      </w:r>
    </w:p>
    <w:p>
      <w:pPr>
        <w:pStyle w:val="Normal"/>
        <w:rPr/>
      </w:pPr>
      <w:r>
        <w:rPr/>
        <w:t>Забиваться (о нос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BЬC-WCC</w:t>
      </w:r>
      <w:r>
        <w:rPr/>
        <w:t>*nga'i sna khug 'g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{-BЬC-WCC-[C</w:t>
      </w:r>
      <w:r>
        <w:rPr/>
        <w:t>*Мой нос забит.</w:t>
      </w:r>
    </w:p>
    <w:p>
      <w:pPr>
        <w:pStyle w:val="Normal"/>
        <w:rPr/>
      </w:pPr>
      <w:r>
        <w:rPr/>
        <w:t>Забираться, залаз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C\#</w:t>
      </w:r>
      <w:r>
        <w:rPr/>
        <w:t>*bsod nams kyis ri la 'dze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YФ-Z-WSбC\-\гD-#</w:t>
      </w:r>
      <w:r>
        <w:rPr/>
        <w:t>*Сёнам забрался на гору.</w:t>
      </w:r>
    </w:p>
    <w:p>
      <w:pPr>
        <w:pStyle w:val="Normal"/>
        <w:rPr/>
      </w:pPr>
      <w:r>
        <w:rPr/>
        <w:t>Заблаговрем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Z-„ФL#</w:t>
      </w:r>
      <w:r>
        <w:rPr/>
        <w:t>*kho kho tsho'i sngon la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г-RдWФ-wгL-Z-„ФL-[C</w:t>
      </w:r>
      <w:r>
        <w:rPr/>
        <w:t>*Он пришел раньше их.</w:t>
      </w:r>
    </w:p>
    <w:p>
      <w:pPr>
        <w:pStyle w:val="Normal"/>
        <w:rPr/>
      </w:pPr>
      <w:r>
        <w:rPr/>
        <w:t>Заблуждаться, обманы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D-O-WЋЬZ#</w:t>
      </w:r>
      <w:r>
        <w:rPr/>
        <w:t>*khos kho rang sangs rgyas yin par snang ba 'phr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\D\-›\-XФL-MY-{D-O-WЋЬZ-[C</w:t>
      </w:r>
      <w:r>
        <w:rPr/>
        <w:t>*Он заблуждался на счет того, что он - Будда.</w:t>
      </w:r>
    </w:p>
    <w:p>
      <w:pPr>
        <w:pStyle w:val="Normal"/>
        <w:rPr/>
      </w:pPr>
      <w:r>
        <w:rPr/>
        <w:t>Заболеваем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MWФ-‰D\-WOгY#</w:t>
      </w:r>
      <w:r>
        <w:rPr/>
        <w:t>*bal yul la nad pa'i grangs 'bor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XЧZ-Z-LK-MWФ-‰D\-WOгY-FаL-Mг-YаK#</w:t>
      </w:r>
      <w:r>
        <w:rPr/>
        <w:t>*Заболеваемость высока в Непале.</w:t>
      </w:r>
    </w:p>
    <w:p>
      <w:pPr>
        <w:pStyle w:val="Normal"/>
        <w:rPr/>
      </w:pPr>
      <w:r>
        <w:rPr/>
        <w:t>Заболевать снов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ZгC-O›O#</w:t>
      </w:r>
      <w:r>
        <w:rPr/>
        <w:t>*kho nad lo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K-ZгC-O›O-[C</w:t>
      </w:r>
      <w:r>
        <w:rPr/>
        <w:t>*Он снова занемог.</w:t>
      </w:r>
    </w:p>
    <w:p>
      <w:pPr>
        <w:pStyle w:val="Normal"/>
        <w:rPr/>
      </w:pPr>
      <w:r>
        <w:rPr/>
        <w:t>Забол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# xЬD-#</w:t>
      </w:r>
      <w:r>
        <w:rPr/>
        <w:t xml:space="preserve"> (вежл.)*kho n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-CФ-WKЬC</w:t>
      </w:r>
      <w:r>
        <w:rPr/>
        <w:t>*Он болен.</w:t>
      </w:r>
    </w:p>
    <w:p>
      <w:pPr>
        <w:pStyle w:val="Normal"/>
        <w:rPr/>
      </w:pPr>
      <w:r>
        <w:rPr/>
        <w:t>Заб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YФ#</w:t>
      </w:r>
      <w:r>
        <w:rPr/>
        <w:t>*lcags ri bsko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YФ-OuгD\#</w:t>
      </w:r>
      <w:r>
        <w:rPr/>
        <w:t>*Огораживать (а.)</w:t>
      </w:r>
    </w:p>
    <w:p>
      <w:pPr>
        <w:pStyle w:val="Normal"/>
        <w:rPr/>
      </w:pPr>
      <w:r>
        <w:rPr/>
        <w:t>Заб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dгC\#</w:t>
      </w:r>
      <w:r>
        <w:rPr/>
        <w:t>*mos grwa pa rgan 'khogs der lta rtog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№-M-`L-WBгC\-KаY-p-dгC\-…аK-ЂФ-WKЬC</w:t>
      </w:r>
      <w:r>
        <w:rPr/>
        <w:t>*Она заботится о старом монахе.</w:t>
      </w:r>
    </w:p>
    <w:p>
      <w:pPr>
        <w:pStyle w:val="Normal"/>
        <w:rPr/>
      </w:pPr>
      <w:r>
        <w:rPr/>
        <w:t>Забывать, быть рассеянн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P-…ЬD-#</w:t>
      </w:r>
      <w:r>
        <w:rPr/>
        <w:t>*kho tshang mar do snang ma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D-PY-Kг-{D-P-…ЬD-M-YаK#</w:t>
      </w:r>
      <w:r>
        <w:rPr/>
        <w:t>*Он обо всем забывал.</w:t>
      </w:r>
    </w:p>
    <w:p>
      <w:pPr>
        <w:pStyle w:val="Normal"/>
        <w:rPr/>
      </w:pPr>
      <w:r>
        <w:rPr/>
        <w:t>Забыв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K-Dа\-R-Mг#</w:t>
      </w:r>
      <w:r>
        <w:rPr/>
        <w:t>*mi spo bo de rjed nges tsha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|г-Oг-Kа-bаK-Dа\-R-Mг-UаK-Mг-EФC-WKЬC</w:t>
      </w:r>
      <w:r>
        <w:rPr/>
        <w:t>*Старая женщина очень забывчива.</w:t>
      </w:r>
    </w:p>
    <w:p>
      <w:pPr>
        <w:pStyle w:val="Normal"/>
        <w:rPr/>
      </w:pPr>
      <w:r>
        <w:rPr/>
        <w:t>Забы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K# OxаZ#</w:t>
      </w:r>
      <w:r>
        <w:rPr/>
        <w:t xml:space="preserve"> (вежл.)*1) ngas kho'i ming brjed shag/ 2) ma brjed pa byed ang/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WФ-PФD-ObаK-[C-</w:t>
      </w:r>
      <w:r>
        <w:rPr/>
        <w:t>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bаK-M-…аK-^D-#</w:t>
      </w:r>
      <w:r>
        <w:rPr/>
        <w:t>*1) Я забыл его имя. 2) Не забудь!</w:t>
      </w:r>
    </w:p>
    <w:p>
      <w:pPr>
        <w:pStyle w:val="Normal"/>
        <w:rPr/>
      </w:pPr>
      <w:r>
        <w:rPr/>
        <w:t>Заведовать, влад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CHаY-…\# OKC-CHаY-…\#</w:t>
      </w:r>
      <w:r>
        <w:rPr/>
        <w:t>*khos za khang 'dzin gnyer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-BD-WSФL-CHаY-…\-M-YаK#</w:t>
      </w:r>
      <w:r>
        <w:rPr/>
        <w:t>*Он заведовал рестораном.</w:t>
      </w:r>
    </w:p>
    <w:p>
      <w:pPr>
        <w:pStyle w:val="Normal"/>
        <w:rPr/>
      </w:pPr>
      <w:r>
        <w:rPr/>
        <w:t>Заведовать, присматр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dгC\-…\#</w:t>
      </w:r>
      <w:r>
        <w:rPr/>
        <w:t>*khos drung yig tshor lta rto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ЊЬD-XФC-RдY-p-dгC\-…\-M-YаK#</w:t>
      </w:r>
      <w:r>
        <w:rPr/>
        <w:t>*Он заведовал секретарями.</w:t>
      </w:r>
    </w:p>
    <w:p>
      <w:pPr>
        <w:pStyle w:val="Normal"/>
        <w:rPr/>
      </w:pPr>
      <w:r>
        <w:rPr/>
        <w:t>Завед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dгC\-…аK-PBL#</w:t>
      </w:r>
    </w:p>
    <w:p>
      <w:pPr>
        <w:pStyle w:val="Normal"/>
        <w:rPr/>
      </w:pPr>
      <w:r>
        <w:rPr/>
        <w:t>Завернуть, засучить (рукава, штан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jб\#</w:t>
      </w:r>
    </w:p>
    <w:p>
      <w:pPr>
        <w:pStyle w:val="Normal"/>
        <w:rPr/>
      </w:pPr>
      <w:r>
        <w:rPr/>
        <w:t>Завернуть, упак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ЬP\#</w:t>
      </w:r>
      <w:r>
        <w:rPr/>
        <w:t>*kho tshos ri mo de si lig gis btum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YФ-Pг-Kа-\Ф-ZФC-CФ\-OIЬP\-M-YаK#</w:t>
      </w:r>
      <w:r>
        <w:rPr/>
        <w:t>*Они завернули картину в шелк.</w:t>
      </w:r>
    </w:p>
    <w:p>
      <w:pPr>
        <w:pStyle w:val="Normal"/>
        <w:rPr/>
      </w:pPr>
      <w:r>
        <w:rPr/>
        <w:t>Завершать, доводить до конц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OzгP\-…\#</w:t>
      </w:r>
      <w:r>
        <w:rPr/>
        <w:t>*kho tshos chings yig mtha' bsdom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FФD\-XФC-PJW-OzгP\-…\-M-YаK#</w:t>
      </w:r>
      <w:r>
        <w:rPr/>
        <w:t>*Они заключили договор.</w:t>
      </w:r>
    </w:p>
    <w:p>
      <w:pPr>
        <w:pStyle w:val="Normal"/>
        <w:rPr/>
      </w:pPr>
      <w:r>
        <w:rPr/>
        <w:t>Заверш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Y#</w:t>
      </w:r>
      <w:r>
        <w:rPr/>
        <w:t>*khos las ka tshar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RY-WKЬC-C\#</w:t>
      </w:r>
      <w:r>
        <w:rPr/>
        <w:t>*Он закончил работу?</w:t>
      </w:r>
    </w:p>
    <w:p>
      <w:pPr>
        <w:pStyle w:val="Normal"/>
        <w:rPr/>
      </w:pPr>
      <w:r>
        <w:rPr/>
        <w:t>Заверять нотариаль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PJШL-KMD-Mг-…\#</w:t>
      </w:r>
      <w:r>
        <w:rPr/>
        <w:t>*khos kha chems kyi khrims mthun dpang p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FаP\-ЂФ-€ФP\-PJШL-KMD-Mг-…\-M-YаK#</w:t>
      </w:r>
      <w:r>
        <w:rPr/>
        <w:t>*Он заверил завещание у нотариуса.</w:t>
      </w:r>
    </w:p>
    <w:p>
      <w:pPr>
        <w:pStyle w:val="Normal"/>
        <w:rPr/>
      </w:pPr>
      <w:r>
        <w:rPr/>
        <w:t>Завещ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аP\#</w:t>
      </w:r>
      <w:r>
        <w:rPr/>
        <w:t>*kha chems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аP\-OUC</w:t>
      </w:r>
      <w:r>
        <w:rPr/>
        <w:t>*Оставлять завещание (а.)</w:t>
      </w:r>
    </w:p>
    <w:p>
      <w:pPr>
        <w:pStyle w:val="Normal"/>
        <w:rPr/>
      </w:pPr>
      <w:r>
        <w:rPr/>
        <w:t>Завивать (волос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\Ч-ZЧ-OVг\#</w:t>
      </w:r>
      <w:r>
        <w:rPr/>
        <w:t>*skru su l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Э-\Ч-ZЧ#</w:t>
      </w:r>
      <w:r>
        <w:rPr/>
        <w:t>*Вьющиеся волосы.</w:t>
      </w:r>
    </w:p>
    <w:p>
      <w:pPr>
        <w:pStyle w:val="Normal"/>
        <w:rPr/>
      </w:pPr>
      <w:r>
        <w:rPr/>
        <w:t>Завид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C-KгC-OџаK#</w:t>
      </w:r>
      <w:r>
        <w:rPr/>
        <w:t>*kho mo'i grub 'bras la phrag dog zhe drag skye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гWФ-‰ЬO-WЏ\-Z-ЋC-KгC-Uа-ЊC-џа\-M-YаK#</w:t>
      </w:r>
      <w:r>
        <w:rPr/>
        <w:t>*Он завидовал ее успеху.</w:t>
      </w:r>
    </w:p>
    <w:p>
      <w:pPr>
        <w:pStyle w:val="Normal"/>
        <w:rPr/>
      </w:pPr>
      <w:r>
        <w:rPr/>
        <w:t>Завист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C-KгC-R-Mг#</w:t>
      </w:r>
      <w:r>
        <w:rPr/>
        <w:t>*kho mi phrag dog tsha po zhed po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ЋC-KгC-R-Mг-UаK-Mг-EФC-YаK#</w:t>
      </w:r>
      <w:r>
        <w:rPr/>
        <w:t>*Он - очень завистливый человек.</w:t>
      </w:r>
    </w:p>
    <w:p>
      <w:pPr>
        <w:pStyle w:val="Normal"/>
        <w:rPr/>
      </w:pPr>
      <w:r>
        <w:rPr/>
        <w:t>Завод, фабр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‰#</w:t>
      </w:r>
      <w:r>
        <w:rPr/>
        <w:t>*kho tshos bzo grwa mang po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Vг-№-PD-Mг-O›O-[C</w:t>
      </w:r>
      <w:r>
        <w:rPr/>
        <w:t>*Они построили много фабрик.</w:t>
      </w:r>
    </w:p>
    <w:p>
      <w:pPr>
        <w:pStyle w:val="Normal"/>
        <w:rPr/>
      </w:pPr>
      <w:r>
        <w:rPr/>
        <w:t>Заводить друзе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\-Mг-OVг\#</w:t>
      </w:r>
    </w:p>
    <w:p>
      <w:pPr>
        <w:pStyle w:val="Normal"/>
        <w:rPr/>
      </w:pPr>
      <w:r>
        <w:rPr/>
        <w:t>Завое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\#</w:t>
      </w:r>
      <w:r>
        <w:rPr/>
        <w:t>*kho tshos rgya gar dbang sgyur byas pa red/,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CY-KO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\-M-YаK#</w:t>
      </w:r>
      <w:r>
        <w:rPr/>
        <w:t>*Они завоевали Индию.</w:t>
      </w:r>
    </w:p>
    <w:p>
      <w:pPr>
        <w:pStyle w:val="Normal"/>
        <w:rPr/>
      </w:pPr>
      <w:r>
        <w:rPr/>
        <w:t>Заворачивать, обер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ФZ# OIЬP\#</w:t>
      </w:r>
      <w:r>
        <w:rPr/>
        <w:t>*khos deb de bsgri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Kа-OҐФZ-\гD-#</w:t>
      </w:r>
      <w:r>
        <w:rPr/>
        <w:t>*Он завернул книгу.</w:t>
      </w:r>
    </w:p>
    <w:p>
      <w:pPr>
        <w:pStyle w:val="Normal"/>
        <w:rPr/>
      </w:pPr>
      <w:r>
        <w:rPr/>
        <w:t>Завсегда, и рань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\-L\#</w:t>
      </w:r>
      <w:r>
        <w:rPr/>
        <w:t>*khyed rang dmar po yin pa ngas snga sa nas she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KPY-Mг-XФL-M-D\-w-\-L\-[а\-…ЬD-#</w:t>
      </w:r>
      <w:r>
        <w:rPr/>
        <w:t>*Я все время знал, что ты - коммунист.</w:t>
      </w:r>
    </w:p>
    <w:p>
      <w:pPr>
        <w:pStyle w:val="Normal"/>
        <w:rPr/>
      </w:pPr>
      <w:r>
        <w:rPr/>
        <w:t>Зав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HФL#</w:t>
      </w:r>
      <w:r>
        <w:rPr/>
        <w:t>*sang z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UгC\</w:t>
      </w:r>
      <w:r>
        <w:rPr/>
        <w:t>*Завтра утром</w:t>
      </w:r>
    </w:p>
    <w:p>
      <w:pPr>
        <w:pStyle w:val="Normal"/>
        <w:rPr/>
      </w:pPr>
      <w:r>
        <w:rPr/>
        <w:t>Завтра вече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KCгD-#</w:t>
      </w:r>
      <w:r>
        <w:rPr/>
        <w:t>*sang dg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KCгD-#</w:t>
      </w:r>
      <w:r>
        <w:rPr/>
        <w:t>*Завтра ночью</w:t>
      </w:r>
    </w:p>
    <w:p>
      <w:pPr>
        <w:pStyle w:val="Normal"/>
        <w:rPr/>
      </w:pPr>
      <w:r>
        <w:rPr/>
        <w:t>Завтр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C\-MWФ-B-ZC</w:t>
      </w:r>
      <w:r>
        <w:rPr/>
        <w:t>*zhogs z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C\-V\#</w:t>
      </w:r>
    </w:p>
    <w:p>
      <w:pPr>
        <w:pStyle w:val="Normal"/>
        <w:rPr/>
      </w:pPr>
      <w:r>
        <w:rPr/>
        <w:t>Завтрашний д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HФL#</w:t>
      </w:r>
    </w:p>
    <w:p>
      <w:pPr>
        <w:pStyle w:val="Normal"/>
        <w:rPr/>
      </w:pPr>
      <w:r>
        <w:rPr/>
        <w:t>Завышенный (о це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Fа-ЊC\#</w:t>
      </w:r>
      <w:r>
        <w:rPr/>
        <w:t>*'di gong che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гD-Fа-ЊC\-[C</w:t>
      </w:r>
      <w:r>
        <w:rPr/>
        <w:t>*Цена этого завышена.</w:t>
      </w:r>
    </w:p>
    <w:p>
      <w:pPr>
        <w:pStyle w:val="Normal"/>
        <w:rPr/>
      </w:pPr>
      <w:r>
        <w:rPr/>
        <w:t>Завязаться, нач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RЧC\#</w:t>
      </w:r>
      <w:r>
        <w:rPr/>
        <w:t>*las ka ga dus 'go tsh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C-KЬ\-WCг-RЧC\-M-YаK#</w:t>
      </w:r>
      <w:r>
        <w:rPr/>
        <w:t>*Когда началась работа?</w:t>
      </w:r>
    </w:p>
    <w:p>
      <w:pPr>
        <w:pStyle w:val="Normal"/>
        <w:rPr/>
      </w:pPr>
      <w:r>
        <w:rPr/>
        <w:t>Завяз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ФP# WJФP\#</w:t>
      </w:r>
      <w:r>
        <w:rPr/>
        <w:t>*mo a a de 'dag pa'i nang la dim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Kа-WKC-MWФ-LD-Z-KФP-[C</w:t>
      </w:r>
      <w:r>
        <w:rPr/>
        <w:t>*Автомобиль застрял в грязи.</w:t>
      </w:r>
    </w:p>
    <w:p>
      <w:pPr>
        <w:pStyle w:val="Normal"/>
        <w:rPr/>
      </w:pPr>
      <w:r>
        <w:rPr/>
        <w:t>Завязнуть в проблемах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WФ-LD-Z-RЧK#</w:t>
      </w:r>
    </w:p>
    <w:p>
      <w:pPr>
        <w:pStyle w:val="Normal"/>
        <w:rPr/>
      </w:pPr>
      <w:r>
        <w:rPr/>
        <w:t>Завязывать узел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K-M-O›O#</w:t>
      </w:r>
    </w:p>
    <w:p>
      <w:pPr>
        <w:pStyle w:val="Normal"/>
        <w:rPr/>
      </w:pPr>
      <w:r>
        <w:rPr/>
        <w:t>Зага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O-RХC</w:t>
      </w:r>
    </w:p>
    <w:p>
      <w:pPr>
        <w:pStyle w:val="Normal"/>
        <w:rPr/>
      </w:pPr>
      <w:r>
        <w:rPr/>
        <w:t>Загад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RдK-XC-PаK-MWФ#</w:t>
      </w:r>
      <w:r>
        <w:rPr/>
        <w:t>*kho mgo tshod yag med pa'i gnas tsh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Cг-RдK-XC-PаK-MWФ-CL\-RЧZ#</w:t>
      </w:r>
      <w:r>
        <w:rPr/>
        <w:t>*Загадочная ситуация.</w:t>
      </w:r>
    </w:p>
    <w:p>
      <w:pPr>
        <w:pStyle w:val="Normal"/>
        <w:rPr/>
      </w:pPr>
      <w:r>
        <w:rPr/>
        <w:t>Заг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’аC</w:t>
      </w:r>
      <w:r>
        <w:rPr/>
        <w:t>*nyi sreg the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’аC-JаO\#</w:t>
      </w:r>
      <w:r>
        <w:rPr/>
        <w:t>*Загореть (п.)</w:t>
      </w:r>
    </w:p>
    <w:p>
      <w:pPr>
        <w:pStyle w:val="Normal"/>
        <w:rPr/>
      </w:pPr>
      <w:r>
        <w:rPr/>
        <w:t>Загла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ObгK#</w:t>
      </w:r>
    </w:p>
    <w:p>
      <w:pPr>
        <w:pStyle w:val="Normal"/>
        <w:rPr/>
      </w:pPr>
      <w:r>
        <w:rPr/>
        <w:t>Заглядывать (украдкой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O-p-…\#</w:t>
      </w:r>
    </w:p>
    <w:p>
      <w:pPr>
        <w:pStyle w:val="Normal"/>
        <w:rPr/>
      </w:pPr>
      <w:r>
        <w:rPr/>
        <w:t>Заговор (конспирац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C[гP#</w:t>
      </w:r>
      <w:r>
        <w:rPr/>
        <w:t>*kho tshos gzhung mgo gzhug slog yag gi lkog gshom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UЬD-PCг-CUЬC-™гC-XC-CФ-kгC-C[гP-…\-M-YаK#</w:t>
      </w:r>
      <w:r>
        <w:rPr/>
        <w:t>*Они договорились свергнуть правительство.</w:t>
      </w:r>
    </w:p>
    <w:p>
      <w:pPr>
        <w:pStyle w:val="Normal"/>
        <w:rPr/>
      </w:pPr>
      <w:r>
        <w:rPr/>
        <w:t>Загод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RЧK-L\#</w:t>
      </w:r>
      <w:r>
        <w:rPr/>
        <w:t>*khos nga la sngon tshud nas bsh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wгL-RЧK-L\-O[K-…ЬD-#</w:t>
      </w:r>
      <w:r>
        <w:rPr/>
        <w:t>*Она говорила мне заранее.</w:t>
      </w:r>
    </w:p>
    <w:p>
      <w:pPr>
        <w:pStyle w:val="Normal"/>
        <w:rPr/>
      </w:pPr>
      <w:r>
        <w:rPr/>
        <w:t>Заголов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ObгK#</w:t>
      </w:r>
    </w:p>
    <w:p>
      <w:pPr>
        <w:pStyle w:val="Normal"/>
        <w:rPr/>
      </w:pPr>
      <w:r>
        <w:rPr/>
        <w:t>Заголовок (книг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PФD-#</w:t>
      </w:r>
      <w:r>
        <w:rPr/>
        <w:t>*'go brj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ObгK</w:t>
      </w:r>
      <w:r>
        <w:rPr/>
        <w:t>*Заголовок статьи</w:t>
      </w:r>
    </w:p>
    <w:p>
      <w:pPr>
        <w:pStyle w:val="Normal"/>
        <w:rPr/>
      </w:pPr>
      <w:r>
        <w:rPr/>
        <w:t>Заголовок (с именем и адресом) на почтовой бумаг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…D-XФC-FаL#</w:t>
      </w:r>
      <w:r>
        <w:rPr/>
        <w:t>*'go brjod yig c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ObгK-XФC-FаL#</w:t>
      </w:r>
      <w:r>
        <w:rPr/>
        <w:t>*Отпечатанный заголовок на странице.</w:t>
      </w:r>
    </w:p>
    <w:p>
      <w:pPr>
        <w:pStyle w:val="Normal"/>
        <w:rPr/>
      </w:pPr>
      <w:r>
        <w:rPr/>
        <w:t>Загон, обезья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YФ# µ-vгY#</w:t>
      </w:r>
    </w:p>
    <w:p>
      <w:pPr>
        <w:pStyle w:val="Normal"/>
        <w:rPr/>
      </w:pPr>
      <w:r>
        <w:rPr/>
        <w:t>Заго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’аC-OID-#</w:t>
      </w:r>
    </w:p>
    <w:p>
      <w:pPr>
        <w:pStyle w:val="Normal"/>
        <w:rPr/>
      </w:pPr>
      <w:r>
        <w:rPr/>
        <w:t>Загореть, сгореть на солнц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’аC-JаO\#</w:t>
      </w:r>
      <w:r>
        <w:rPr/>
        <w:t>*kho nyi beg btang nas nyi beg yag po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Ф-O’аC-OID-L\-HФ-O’аC-XC-Mг-JаO\-[C</w:t>
      </w:r>
      <w:r>
        <w:rPr/>
        <w:t>*Он принимал солнечные ванны и хорошо загорел.</w:t>
      </w:r>
    </w:p>
    <w:p>
      <w:pPr>
        <w:pStyle w:val="Normal"/>
        <w:rPr/>
      </w:pPr>
      <w:r>
        <w:rPr/>
        <w:t>Загоре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WOY-</w:t>
      </w:r>
      <w:r>
        <w:rPr/>
        <w:t>*shog bur me 'b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Y-Pа-WOY-[C</w:t>
      </w:r>
      <w:r>
        <w:rPr/>
        <w:t>*Бумага загорелась.</w:t>
      </w:r>
    </w:p>
    <w:p>
      <w:pPr>
        <w:pStyle w:val="Normal"/>
        <w:rPr/>
      </w:pPr>
      <w:r>
        <w:rPr/>
        <w:t>Загоре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[гY#</w:t>
      </w:r>
    </w:p>
    <w:p>
      <w:pPr>
        <w:pStyle w:val="Normal"/>
        <w:rPr/>
      </w:pPr>
      <w:r>
        <w:rPr/>
        <w:t>Загород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</w:t>
      </w:r>
      <w:r>
        <w:rPr/>
        <w:t>*kho tsho shing sdong gis lam khag bk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[ФD-zгD-CФ\-ZP-BC-OAC-[C</w:t>
      </w:r>
      <w:r>
        <w:rPr/>
        <w:t>*Они загородили дорогу деревом.</w:t>
      </w:r>
    </w:p>
    <w:p>
      <w:pPr>
        <w:pStyle w:val="Normal"/>
        <w:rPr/>
      </w:pPr>
      <w:r>
        <w:rPr/>
        <w:t>Загородная прогу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г-O\D\#</w:t>
      </w:r>
      <w:r>
        <w:rPr/>
        <w:t>*spro bsangs la ph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г-O\D\-Z-„ФL</w:t>
      </w:r>
      <w:r>
        <w:rPr/>
        <w:t>*Поехать на прогулку за город (а.)</w:t>
      </w:r>
    </w:p>
    <w:p>
      <w:pPr>
        <w:pStyle w:val="Normal"/>
        <w:rPr/>
      </w:pPr>
      <w:r>
        <w:rPr/>
        <w:t>Загра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-</w:t>
      </w:r>
      <w:r>
        <w:rPr/>
        <w:t>*kho phyi rgyal la phyin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„Ф-›Z-Z-„ФL-O-YаK#</w:t>
      </w:r>
      <w:r>
        <w:rPr/>
        <w:t>*Он уехал за рубеж.</w:t>
      </w:r>
    </w:p>
    <w:p>
      <w:pPr>
        <w:pStyle w:val="Normal"/>
        <w:rPr/>
      </w:pPr>
      <w:r>
        <w:rPr/>
        <w:t>Заграничный, внеш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K#</w:t>
      </w:r>
      <w:r>
        <w:rPr/>
        <w:t>*phyi sdod rgya mi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K-›-PФ-PD-Mг-WKЬC</w:t>
      </w:r>
      <w:r>
        <w:rPr/>
        <w:t>*Есть много китайцев за границей.</w:t>
      </w:r>
    </w:p>
    <w:p>
      <w:pPr>
        <w:pStyle w:val="Normal"/>
        <w:rPr/>
      </w:pPr>
      <w:r>
        <w:rPr/>
        <w:t>Загрязнять, засо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-OVг\#</w:t>
      </w:r>
      <w:r>
        <w:rPr/>
        <w:t>*kho tshos mtsho btsog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Rд-OQдC-M-OVг\-[C</w:t>
      </w:r>
      <w:r>
        <w:rPr/>
        <w:t>*Они засорили озеро.</w:t>
      </w:r>
    </w:p>
    <w:p>
      <w:pPr>
        <w:pStyle w:val="Normal"/>
        <w:rPr/>
      </w:pPr>
      <w:r>
        <w:rPr/>
        <w:t>Загряз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-…\#</w:t>
      </w:r>
      <w:r>
        <w:rPr/>
        <w:t>*chu 'di btsog p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KФ-OQдC-M-…\-[C</w:t>
      </w:r>
      <w:r>
        <w:rPr/>
        <w:t>*Эта вода загрязнилась.</w:t>
      </w:r>
    </w:p>
    <w:p>
      <w:pPr>
        <w:pStyle w:val="Normal"/>
        <w:rPr/>
      </w:pPr>
      <w:r>
        <w:rPr/>
        <w:t>Загуст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eгC-FC\#</w:t>
      </w:r>
      <w:r>
        <w:rPr/>
        <w:t>*zhog tshi rdog rdog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C-RФ-eгC-eгC-FC\-[C</w:t>
      </w:r>
      <w:r>
        <w:rPr/>
        <w:t>*Жир затвердел.</w:t>
      </w:r>
    </w:p>
    <w:p>
      <w:pPr>
        <w:pStyle w:val="Normal"/>
        <w:rPr/>
      </w:pPr>
      <w:r>
        <w:rPr/>
        <w:t>Задача, за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L#</w:t>
      </w:r>
      <w:r>
        <w:rPr/>
        <w:t>*las 'gan khag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L-BC-Mг-UФC</w:t>
      </w:r>
      <w:r>
        <w:rPr/>
        <w:t>*Тяжелое задание</w:t>
      </w:r>
    </w:p>
    <w:p>
      <w:pPr>
        <w:pStyle w:val="Normal"/>
        <w:rPr/>
      </w:pPr>
      <w:r>
        <w:rPr/>
        <w:t>Задача, ц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XЧZ#</w:t>
      </w:r>
      <w:r>
        <w:rPr/>
        <w:t>*kho'i dmigs yul dge rgan byed y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PФC\-XЧZ-KCа-`L-…аK-XC-YаK#</w:t>
      </w:r>
      <w:r>
        <w:rPr/>
        <w:t>*Его цель - быть учителем.</w:t>
      </w:r>
    </w:p>
    <w:p>
      <w:pPr>
        <w:pStyle w:val="Normal"/>
        <w:rPr/>
      </w:pPr>
      <w:r>
        <w:rPr/>
        <w:t>Задвижка, зап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[ФD-# WBгY-CXC</w:t>
      </w:r>
    </w:p>
    <w:p>
      <w:pPr>
        <w:pStyle w:val="Normal"/>
        <w:rPr/>
      </w:pPr>
      <w:r>
        <w:rPr/>
        <w:t>Задвижка, зас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WФ-WЋаK-CIL#</w:t>
      </w:r>
      <w:r>
        <w:rPr/>
        <w:t>*sgo'i rgyab brt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WФ-›O-OdL#</w:t>
      </w:r>
    </w:p>
    <w:p>
      <w:pPr>
        <w:pStyle w:val="Normal"/>
        <w:rPr/>
      </w:pPr>
      <w:r>
        <w:rPr/>
        <w:t>Задержать, удер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Y# OVЧD-HY-…\#</w:t>
      </w:r>
      <w:r>
        <w:rPr/>
        <w:t>*pu li sis kho bdun khrag gcig nya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-ZФ-\Ф\-Bг-OKЬL-€C-CEФC-HY-M-YаK#</w:t>
      </w:r>
      <w:r>
        <w:rPr/>
        <w:t>*Полиция задержала его не неделю.</w:t>
      </w:r>
    </w:p>
    <w:p>
      <w:pPr>
        <w:pStyle w:val="Normal"/>
        <w:rPr/>
      </w:pPr>
      <w:r>
        <w:rPr/>
        <w:t>Задер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џФZ-…\#</w:t>
      </w:r>
      <w:r>
        <w:rPr/>
        <w:t>*kho tshos kho nyi ma gsum bkag skyi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HФ-P-C\ЧP-OAC-џФZ-…\-M-YаK#</w:t>
      </w:r>
      <w:r>
        <w:rPr/>
        <w:t>*Они задержали его на три дня.</w:t>
      </w:r>
    </w:p>
    <w:p>
      <w:pPr>
        <w:pStyle w:val="Normal"/>
        <w:rPr/>
      </w:pPr>
      <w:r>
        <w:rPr/>
        <w:t>Задерживать, не вы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§K-MY-OUC</w:t>
      </w:r>
      <w:r>
        <w:rPr/>
        <w:t>*kho tshos phogs dngul ma sprad par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NгC\-KDЧZ-P-§K-MY-OUC-[C</w:t>
      </w:r>
      <w:r>
        <w:rPr/>
        <w:t>*Они задержали выплату зарплаты.</w:t>
      </w:r>
    </w:p>
    <w:p>
      <w:pPr>
        <w:pStyle w:val="Normal"/>
        <w:rPr/>
      </w:pPr>
      <w:r>
        <w:rPr/>
        <w:t>Задерживать, останавли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аC\-…\#</w:t>
      </w:r>
      <w:r>
        <w:rPr/>
        <w:t>*gnam gshis sdug chag gis ston thogs long yag la geg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zЬC-FC-CФ\-yгL-JгC\-ZгD-XC-Z-CаC\-…\-[C</w:t>
      </w:r>
      <w:r>
        <w:rPr/>
        <w:t>*Плохая погода задержала рост урожая.</w:t>
      </w:r>
    </w:p>
    <w:p>
      <w:pPr>
        <w:pStyle w:val="Normal"/>
        <w:rPr/>
      </w:pPr>
      <w:r>
        <w:rPr/>
        <w:t>Задерж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D\#</w:t>
      </w:r>
      <w:r>
        <w:rPr/>
        <w:t>*thon yag nyin ma bdun 'gya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XC-HФL-P-OKЬL-W‚D\-[C</w:t>
      </w:r>
      <w:r>
        <w:rPr/>
        <w:t>*Отправление задержалось на семь дней.</w:t>
      </w:r>
    </w:p>
    <w:p>
      <w:pPr>
        <w:pStyle w:val="Normal"/>
        <w:rPr/>
      </w:pPr>
      <w:r>
        <w:rPr/>
        <w:t>Задержка, препят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C-љаL# CаC\-љаL# OY-FK#</w:t>
      </w:r>
      <w:r>
        <w:rPr/>
        <w:t>*nga tshos khang pa rgyag yag la 'gog rkyen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D-M-›C-XC-Z-WCгC-љаL-…ЬD-M-YаK#</w:t>
      </w:r>
      <w:r>
        <w:rPr/>
        <w:t>*У нас задержка со строительством дома</w:t>
      </w:r>
    </w:p>
    <w:p>
      <w:pPr>
        <w:pStyle w:val="Normal"/>
        <w:rPr/>
      </w:pPr>
      <w:r>
        <w:rPr/>
        <w:t>Задеть, обид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Z-NгC \аP\-Z-O›O#</w:t>
      </w:r>
      <w:r>
        <w:rPr/>
        <w:t>*kho'i skad cha de nga'i sems la pho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-Kа-DWФ-\аP\-Z-NгC-…ЬD-#</w:t>
      </w:r>
      <w:r>
        <w:rPr/>
        <w:t>*Его слова задели меня.</w:t>
      </w:r>
    </w:p>
    <w:p>
      <w:pPr>
        <w:pStyle w:val="Normal"/>
        <w:rPr/>
      </w:pPr>
      <w:r>
        <w:rPr/>
        <w:t>Задирать нос, смотреть сверху вниз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FЧD-…\#</w:t>
      </w:r>
    </w:p>
    <w:p>
      <w:pPr>
        <w:pStyle w:val="Normal"/>
        <w:rPr/>
      </w:pPr>
      <w:r>
        <w:rPr/>
        <w:t>Задненебный зв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L-}ЬC</w:t>
      </w:r>
      <w:r>
        <w:rPr/>
        <w:t>*rkan gyi sbug mtsha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L-‚Ф-}ЬC-PRP\</w:t>
      </w:r>
    </w:p>
    <w:p>
      <w:pPr>
        <w:pStyle w:val="Normal"/>
        <w:rPr/>
      </w:pPr>
      <w:r>
        <w:rPr/>
        <w:t>Задние но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_D-#</w:t>
      </w:r>
    </w:p>
    <w:p>
      <w:pPr>
        <w:pStyle w:val="Normal"/>
        <w:rPr/>
      </w:pPr>
      <w:r>
        <w:rPr/>
        <w:t>Задница (мягкое мест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к_ЬO#</w:t>
      </w:r>
    </w:p>
    <w:p>
      <w:pPr>
        <w:pStyle w:val="Normal"/>
        <w:rPr/>
      </w:pPr>
      <w:r>
        <w:rPr/>
        <w:t>Задняя стор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ZгC\#</w:t>
      </w:r>
      <w:r>
        <w:rPr/>
        <w:t>*khang pa'i rgyab l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›O-ZгC\</w:t>
      </w:r>
      <w:r>
        <w:rPr/>
        <w:t>*Обратная сторона дома</w:t>
      </w:r>
    </w:p>
    <w:p>
      <w:pPr>
        <w:pStyle w:val="Normal"/>
        <w:rPr/>
      </w:pPr>
      <w:r>
        <w:rPr/>
        <w:t>Задок (телеги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#</w:t>
      </w:r>
    </w:p>
    <w:p>
      <w:pPr>
        <w:pStyle w:val="Normal"/>
        <w:rPr/>
      </w:pPr>
      <w:r>
        <w:rPr/>
        <w:t>Задолж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ZгL-FC\#</w:t>
      </w:r>
      <w:r>
        <w:rPr/>
        <w:t>*bu lon spr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ZгL-§K#</w:t>
      </w:r>
      <w:r>
        <w:rPr/>
        <w:t>*Отдавать долг</w:t>
      </w:r>
    </w:p>
    <w:p>
      <w:pPr>
        <w:pStyle w:val="Normal"/>
        <w:rPr/>
      </w:pPr>
      <w:r>
        <w:rPr/>
        <w:t>Задом напере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PKЬL-O™гC\#</w:t>
      </w:r>
      <w:r>
        <w:rPr/>
        <w:t>*khos stod thung rgyab mdun bslogs nas g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гK-JШD-›O-PKЬL-O™гC\-L\-CгL-[C</w:t>
      </w:r>
      <w:r>
        <w:rPr/>
        <w:t>*Он надел рубашку задом наперед</w:t>
      </w:r>
    </w:p>
    <w:p>
      <w:pPr>
        <w:pStyle w:val="Normal"/>
        <w:rPr/>
      </w:pPr>
      <w:r>
        <w:rPr/>
        <w:t>Задохнуться (в дым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\ЧO-JаO\-L\-[Ф#</w:t>
      </w:r>
    </w:p>
    <w:p>
      <w:pPr>
        <w:pStyle w:val="Normal"/>
        <w:rPr/>
      </w:pPr>
      <w:r>
        <w:rPr/>
        <w:t>Задохну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FK#</w:t>
      </w:r>
      <w:r>
        <w:rPr/>
        <w:t>*kho dbugs ch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OЧC\-FK-[C</w:t>
      </w:r>
      <w:r>
        <w:rPr/>
        <w:t>*Он выдохся.</w:t>
      </w:r>
    </w:p>
    <w:p>
      <w:pPr>
        <w:pStyle w:val="Normal"/>
        <w:rPr/>
      </w:pPr>
      <w:r>
        <w:rPr/>
        <w:t>Задрем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GгC-O›O#</w:t>
      </w:r>
      <w:r>
        <w:rPr/>
        <w:t>*kho rtag par gnyid jog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C-MY-CHФK-GгC-›C-CФ-WKЬC</w:t>
      </w:r>
      <w:r>
        <w:rPr/>
        <w:t>*Он все время дремлет.</w:t>
      </w:r>
    </w:p>
    <w:p>
      <w:pPr>
        <w:pStyle w:val="Normal"/>
        <w:rPr/>
      </w:pPr>
      <w:r>
        <w:rPr/>
        <w:t>Задуть (огон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K#</w:t>
      </w:r>
      <w:r>
        <w:rPr/>
        <w:t>*khos yang la' bs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D-ZW-O\K-[C</w:t>
      </w:r>
      <w:r>
        <w:rPr/>
        <w:t>*Он задул пламя свечи</w:t>
      </w:r>
    </w:p>
    <w:p>
      <w:pPr>
        <w:pStyle w:val="Normal"/>
        <w:rPr/>
      </w:pPr>
      <w:r>
        <w:rPr/>
        <w:t>Заду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OQХY# uа-OQХY-OID-#</w:t>
      </w:r>
      <w:r>
        <w:rPr/>
        <w:t>*khos mo'i ske btsi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uа-OQФY-\гD-#</w:t>
      </w:r>
      <w:r>
        <w:rPr/>
        <w:t>*Он задушил ее.</w:t>
      </w:r>
    </w:p>
    <w:p>
      <w:pPr>
        <w:pStyle w:val="Normal"/>
        <w:rPr/>
      </w:pPr>
      <w:r>
        <w:rPr/>
        <w:t>За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ZгL#</w:t>
      </w:r>
      <w:r>
        <w:rPr/>
        <w:t>*nga la dngul khang nas bu lon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KDЧZ-BD-L\-OЧ-ZгL-…ЬD-#</w:t>
      </w:r>
      <w:r>
        <w:rPr/>
        <w:t>*Мы получили заем из банка.</w:t>
      </w:r>
    </w:p>
    <w:p>
      <w:pPr>
        <w:pStyle w:val="Normal"/>
        <w:rPr/>
      </w:pPr>
      <w:r>
        <w:rPr/>
        <w:t>Заем, предост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ZгL-OID-#</w:t>
      </w:r>
      <w:r>
        <w:rPr/>
        <w:t>*bu lon n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ZгL-–D\#</w:t>
      </w:r>
      <w:r>
        <w:rPr/>
        <w:t>*Брать заем (а.)</w:t>
      </w:r>
    </w:p>
    <w:p>
      <w:pPr>
        <w:pStyle w:val="Normal"/>
        <w:rPr/>
      </w:pPr>
      <w:r>
        <w:rPr/>
        <w:t>Заесть, закли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C</w:t>
      </w:r>
      <w:r>
        <w:rPr/>
        <w:t>*'dzeb 'g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аO-WCC-[C</w:t>
      </w:r>
      <w:r>
        <w:rPr/>
        <w:t>*Молнию заело.</w:t>
      </w:r>
    </w:p>
    <w:p>
      <w:pPr>
        <w:pStyle w:val="Normal"/>
        <w:rPr/>
      </w:pPr>
      <w:r>
        <w:rPr/>
        <w:t>Заживать, излеч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\#</w:t>
      </w:r>
      <w:r>
        <w:rPr/>
        <w:t>*rma mgyogs po gs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P‚гC\-Mг-C\г\-\гD-#</w:t>
      </w:r>
      <w:r>
        <w:rPr/>
        <w:t>*Рана быстро зажила.</w:t>
      </w:r>
    </w:p>
    <w:p>
      <w:pPr>
        <w:pStyle w:val="Normal"/>
        <w:rPr/>
      </w:pPr>
      <w:r>
        <w:rPr/>
        <w:t>Зажига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-O#</w:t>
      </w:r>
    </w:p>
    <w:p>
      <w:pPr>
        <w:pStyle w:val="Normal"/>
        <w:rPr/>
      </w:pPr>
      <w:r>
        <w:rPr/>
        <w:t>Зажигать огон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|Y#</w:t>
      </w:r>
    </w:p>
    <w:p>
      <w:pPr>
        <w:pStyle w:val="Normal"/>
        <w:rPr/>
      </w:pPr>
      <w:r>
        <w:rPr/>
        <w:t>Зажигать, вклю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Y#</w:t>
      </w:r>
      <w:r>
        <w:rPr/>
        <w:t>*glog sp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|Y#</w:t>
      </w:r>
      <w:r>
        <w:rPr/>
        <w:t>*Зажги свет.</w:t>
      </w:r>
    </w:p>
    <w:p>
      <w:pPr>
        <w:pStyle w:val="Normal"/>
        <w:rPr/>
      </w:pPr>
      <w:r>
        <w:rPr/>
        <w:t>Зажигать, воодуше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CЬZ-JаO\# \аP\-[ЬC\-O™аO\#</w:t>
      </w:r>
      <w:r>
        <w:rPr/>
        <w:t>*khong gi legs sbyar des mo tshor chos la do snang byed yag gi sems 'gul theb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-ZаC\-ўY-Kа\-Pг-RдY-Fг\-Z-Kг-{D-…аK-XC-CФ-\аP\-WCЬZ-JаO\-M-YаK#</w:t>
      </w:r>
      <w:r>
        <w:rPr/>
        <w:t>*Его лекция зажгла у людей интерес к религии.</w:t>
      </w:r>
    </w:p>
    <w:p>
      <w:pPr>
        <w:pStyle w:val="Normal"/>
        <w:rPr/>
      </w:pPr>
      <w:r>
        <w:rPr/>
        <w:t>Зажигать, воспламе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|Y#</w:t>
      </w:r>
      <w:r>
        <w:rPr/>
        <w:t>*kho tshos shog bur me spa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[гC-OЧY-Pа-|Y-M-YаK#</w:t>
      </w:r>
      <w:r>
        <w:rPr/>
        <w:t>*Они зажгли бумагу.</w:t>
      </w:r>
    </w:p>
    <w:p>
      <w:pPr>
        <w:pStyle w:val="Normal"/>
        <w:rPr/>
      </w:pPr>
      <w:r>
        <w:rPr/>
        <w:t>Зажим, скре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WSХL#</w:t>
      </w:r>
    </w:p>
    <w:p>
      <w:pPr>
        <w:pStyle w:val="Normal"/>
        <w:rPr/>
      </w:pPr>
      <w:r>
        <w:rPr/>
        <w:t>Зажиточный середняк (крестьянин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WЏФD-CгD-P#</w:t>
      </w:r>
    </w:p>
    <w:p>
      <w:pPr>
        <w:pStyle w:val="Normal"/>
        <w:rPr/>
      </w:pPr>
      <w:r>
        <w:rPr/>
        <w:t>Зазубренный, зубч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VЧY#</w:t>
      </w:r>
    </w:p>
    <w:p>
      <w:pPr>
        <w:pStyle w:val="Normal"/>
        <w:rPr/>
      </w:pPr>
      <w:r>
        <w:rPr/>
        <w:t>Заик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ФC-KФC-…\#</w:t>
      </w:r>
      <w:r>
        <w:rPr/>
        <w:t>*khos kha dig di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KФC-KФC-…аK-ЂФ-WKЬC</w:t>
      </w:r>
      <w:r>
        <w:rPr/>
        <w:t>*Он заикается.</w:t>
      </w:r>
    </w:p>
    <w:p>
      <w:pPr>
        <w:pStyle w:val="Normal"/>
        <w:rPr/>
      </w:pPr>
      <w:r>
        <w:rPr/>
        <w:t>Заимствованное сло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Y-RХC</w:t>
      </w:r>
    </w:p>
    <w:p>
      <w:pPr>
        <w:pStyle w:val="Normal"/>
        <w:rPr/>
      </w:pPr>
      <w:r>
        <w:rPr/>
        <w:t>Заиск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Z\-O[K#</w:t>
      </w:r>
      <w:r>
        <w:rPr/>
        <w:t>*spra lag bsh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-ZC-O[K#</w:t>
      </w:r>
    </w:p>
    <w:p>
      <w:pPr>
        <w:pStyle w:val="Normal"/>
        <w:rPr/>
      </w:pPr>
      <w:r>
        <w:rPr/>
        <w:t>Заискив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Z\-R-Mг#</w:t>
      </w:r>
      <w:r>
        <w:rPr/>
        <w:t>*kho dpal las tsha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MZ-Z\-R-Mг-YаK#</w:t>
      </w:r>
      <w:r>
        <w:rPr/>
        <w:t>*Он угодливый.</w:t>
      </w:r>
    </w:p>
    <w:p>
      <w:pPr>
        <w:pStyle w:val="Normal"/>
        <w:rPr/>
      </w:pPr>
      <w:r>
        <w:rPr/>
        <w:t>Заказная посы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џаZ-ЁC-JгC</w:t>
      </w:r>
      <w:r>
        <w:rPr/>
        <w:t>*deb skyel sbar thog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џаZ-}YC-JгC-OID</w:t>
      </w:r>
      <w:r>
        <w:rPr/>
        <w:t>*Посылать заказную посылку</w:t>
      </w:r>
    </w:p>
    <w:p>
      <w:pPr>
        <w:pStyle w:val="Normal"/>
        <w:rPr/>
      </w:pPr>
      <w:r>
        <w:rPr/>
        <w:t>Заказное письм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џаZ-ЁC-XФC</w:t>
      </w:r>
      <w:r>
        <w:rPr/>
        <w:t>*deb skyel sbar yig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џаZ-}YC-XФC-OID</w:t>
      </w:r>
      <w:r>
        <w:rPr/>
        <w:t>*Посылать заказное письмо (а.)</w:t>
      </w:r>
    </w:p>
    <w:p>
      <w:pPr>
        <w:pStyle w:val="Normal"/>
        <w:rPr/>
      </w:pPr>
      <w:r>
        <w:rPr/>
        <w:t>Заказной, сделанный на зак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\Z-‚Ф\-OVг\-MWФ#</w:t>
      </w:r>
      <w:r>
        <w:rPr/>
        <w:t>*dmigs bsal gyis bzos pa'i kha gd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\Z-‚Ф\-OVг\-MWФ-B-CKL#</w:t>
      </w:r>
      <w:r>
        <w:rPr/>
        <w:t>*Ковер, сделанный на заказ.</w:t>
      </w:r>
    </w:p>
    <w:p>
      <w:pPr>
        <w:pStyle w:val="Normal"/>
        <w:rPr/>
      </w:pPr>
      <w:r>
        <w:rPr/>
        <w:t>Заказывать, распоряд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C\#</w:t>
      </w:r>
      <w:r>
        <w:rPr/>
        <w:t>*khos gdan gnyis mng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KL-CHФ\-PDC\-[C</w:t>
      </w:r>
      <w:r>
        <w:rPr/>
        <w:t>*Он заказал два ковра.</w:t>
      </w:r>
    </w:p>
    <w:p>
      <w:pPr>
        <w:pStyle w:val="Normal"/>
        <w:rPr/>
      </w:pPr>
      <w:r>
        <w:rPr/>
        <w:t>Зака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-OID-#</w:t>
      </w:r>
      <w:r>
        <w:rPr/>
        <w:t>*khos bum pa a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ЧP-M-’г-OID-[C</w:t>
      </w:r>
      <w:r>
        <w:rPr/>
        <w:t>*Он закалил вазу.</w:t>
      </w:r>
    </w:p>
    <w:p>
      <w:pPr>
        <w:pStyle w:val="Normal"/>
        <w:rPr/>
      </w:pPr>
      <w:r>
        <w:rPr/>
        <w:t>Закалывать, вонз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OQЧC\#</w:t>
      </w:r>
      <w:r>
        <w:rPr/>
        <w:t>*khos kho'i grod khog la gri bts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‰гK-BгC-Z-‰Ф-OQЧC\-[C</w:t>
      </w:r>
      <w:r>
        <w:rPr/>
        <w:t>*Он ударил его ножом в живот.</w:t>
      </w:r>
    </w:p>
    <w:p>
      <w:pPr>
        <w:pStyle w:val="Normal"/>
        <w:rPr/>
      </w:pPr>
      <w:r>
        <w:rPr/>
        <w:t>Заканчивать (учебное заведени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#</w:t>
      </w:r>
      <w:r>
        <w:rPr/>
        <w:t>*kho nyin slob grwa th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—-HФL-™гO-№-JгL-M-YаK#</w:t>
      </w:r>
      <w:r>
        <w:rPr/>
        <w:t>*В прошлом году он закончил школу.</w:t>
      </w:r>
    </w:p>
    <w:p>
      <w:pPr>
        <w:pStyle w:val="Normal"/>
        <w:rPr/>
      </w:pPr>
      <w:r>
        <w:rPr/>
        <w:t>Закан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Y# ‰ЬO#</w:t>
      </w:r>
      <w:r>
        <w:rPr/>
        <w:t xml:space="preserve"> (вежл.)*kho'i las ka kha sa tsha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\-A-B-\-RY-M-YаK#</w:t>
      </w:r>
      <w:r>
        <w:rPr/>
        <w:t>*Вчера он закончил работу.</w:t>
      </w:r>
    </w:p>
    <w:p>
      <w:pPr>
        <w:pStyle w:val="Normal"/>
        <w:rPr/>
      </w:pPr>
      <w:r>
        <w:rPr/>
        <w:t>Заканчивать, заклю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ЧC-OzгP\-…\#</w:t>
      </w:r>
      <w:r>
        <w:rPr/>
        <w:t>*khos skad cha de gzhas dang chabs cig mjug bsdoms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Kа-CU\-KD-FO\-EФC-PGЧC-OzгP\-…\-\гD-#</w:t>
      </w:r>
      <w:r>
        <w:rPr/>
        <w:t>*Он закончил речь песней.</w:t>
      </w:r>
    </w:p>
    <w:p>
      <w:pPr>
        <w:pStyle w:val="Normal"/>
        <w:rPr/>
      </w:pPr>
      <w:r>
        <w:rPr/>
        <w:t>Закап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WФ-WгC-Z-}\-</w:t>
      </w:r>
      <w:r>
        <w:rPr/>
        <w:t>*kho tshos gser sa'i 'og la sb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\аY-\WФ-WгC-Z-}\-M-YаK#</w:t>
      </w:r>
      <w:r>
        <w:rPr/>
        <w:t>*Они зарыли золото.</w:t>
      </w:r>
    </w:p>
    <w:p>
      <w:pPr>
        <w:pStyle w:val="Normal"/>
        <w:rPr/>
      </w:pPr>
      <w:r>
        <w:rPr/>
        <w:t>Заквас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xZ#</w:t>
      </w:r>
      <w:r>
        <w:rPr/>
        <w:t>*khos chang bsny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D-OxZ-[C</w:t>
      </w:r>
      <w:r>
        <w:rPr/>
        <w:t>*Он заквасил пиво.</w:t>
      </w:r>
    </w:p>
    <w:p>
      <w:pPr>
        <w:pStyle w:val="Normal"/>
        <w:rPr/>
      </w:pPr>
      <w:r>
        <w:rPr/>
        <w:t>Заклад, за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BD-Hг-XC-OЧ-ZгL#</w:t>
      </w:r>
    </w:p>
    <w:p>
      <w:pPr>
        <w:pStyle w:val="Normal"/>
        <w:rPr/>
      </w:pPr>
      <w:r>
        <w:rPr/>
        <w:t>Закладывать фундамен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D-CUФ-OIФD-#</w:t>
      </w:r>
    </w:p>
    <w:p>
      <w:pPr>
        <w:pStyle w:val="Normal"/>
        <w:rPr/>
      </w:pPr>
      <w:r>
        <w:rPr/>
        <w:t>Закле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Y# CVаY-FаL#</w:t>
      </w:r>
    </w:p>
    <w:p>
      <w:pPr>
        <w:pStyle w:val="Normal"/>
        <w:rPr/>
      </w:pPr>
      <w:r>
        <w:rPr/>
        <w:t>Заклинание "зеркала"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Ќ#</w:t>
      </w:r>
      <w:r>
        <w:rPr/>
        <w:t>*pra p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Ќ-NO#</w:t>
      </w:r>
      <w:r>
        <w:rPr/>
        <w:t>*Заклинать "зеркало" (а.)</w:t>
      </w:r>
    </w:p>
    <w:p>
      <w:pPr>
        <w:pStyle w:val="Normal"/>
        <w:rPr/>
      </w:pPr>
      <w:r>
        <w:rPr/>
        <w:t>Заклинать, изгонять демоно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L-WЊа-NЧK#</w:t>
      </w:r>
      <w:r>
        <w:rPr/>
        <w:t>*gdon 'dre 'bu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L-WЊа-WOЧK-PBL#</w:t>
      </w:r>
      <w:r>
        <w:rPr/>
        <w:t>*Заклинатель</w:t>
      </w:r>
    </w:p>
    <w:p>
      <w:pPr>
        <w:pStyle w:val="Normal"/>
        <w:rPr/>
      </w:pPr>
      <w:r>
        <w:rPr/>
        <w:t>Заклинать, накладывать заклятие (а.)*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-P-OyL#</w:t>
      </w:r>
      <w:r>
        <w:rPr/>
        <w:t>*mos kho la sgyu ma bst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-Z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-P-OyL-M-YаK#</w:t>
      </w:r>
      <w:r>
        <w:rPr/>
        <w:t>*Она заколдовала его.</w:t>
      </w:r>
    </w:p>
    <w:p>
      <w:pPr>
        <w:pStyle w:val="Normal"/>
        <w:rPr/>
      </w:pPr>
      <w:r>
        <w:rPr/>
        <w:t>Заклинать, умо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WЋЬZ-OyL#</w:t>
      </w:r>
    </w:p>
    <w:p>
      <w:pPr>
        <w:pStyle w:val="Normal"/>
        <w:rPr/>
      </w:pPr>
      <w:r>
        <w:rPr/>
        <w:t>Заклинивать (о дверях, окнах..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\#</w:t>
      </w:r>
      <w:r>
        <w:rPr/>
        <w:t>*sgo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JаO\-[C</w:t>
      </w:r>
      <w:r>
        <w:rPr/>
        <w:t>*Дверь заклинило.</w:t>
      </w:r>
    </w:p>
    <w:p>
      <w:pPr>
        <w:pStyle w:val="Normal"/>
        <w:rPr/>
      </w:pPr>
      <w:r>
        <w:rPr/>
        <w:t>Заклинить (о ружь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W…Y#</w:t>
      </w:r>
      <w:r>
        <w:rPr/>
        <w:t>*me mda' kha 'by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B-W…Y-[C</w:t>
      </w:r>
      <w:r>
        <w:rPr/>
        <w:t>*Ружье заклинило.</w:t>
      </w:r>
    </w:p>
    <w:p>
      <w:pPr>
        <w:pStyle w:val="Normal"/>
        <w:rPr/>
      </w:pPr>
      <w:r>
        <w:rPr/>
        <w:t>Заключать в тюрьм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Z-OEЧC</w:t>
      </w:r>
      <w:r>
        <w:rPr/>
        <w:t>*kho tshos dge rgan mang po btson la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Cа-`L-PD-Mг-OQдL-Z-OEЧC-M-YаK#</w:t>
      </w:r>
      <w:r>
        <w:rPr/>
        <w:t>*Они посадили многих учителей.</w:t>
      </w:r>
    </w:p>
    <w:p>
      <w:pPr>
        <w:pStyle w:val="Normal"/>
        <w:rPr/>
      </w:pPr>
      <w:r>
        <w:rPr/>
        <w:t>Заключать сделк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O›O#</w:t>
      </w:r>
      <w:r>
        <w:rPr/>
        <w:t>*khos rum gdan tshong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ЧP-CKL-RдD-›C-CФ-WKЬC</w:t>
      </w:r>
      <w:r>
        <w:rPr/>
        <w:t>*Он заключил сделку на ковры.</w:t>
      </w:r>
    </w:p>
    <w:p>
      <w:pPr>
        <w:pStyle w:val="Normal"/>
        <w:rPr/>
      </w:pPr>
      <w:r>
        <w:rPr/>
        <w:t>Заключать согла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‰г\-OUC-</w:t>
      </w:r>
      <w:r>
        <w:rPr/>
        <w:t>*rgyal khab gnyis kyi bar la mthun gros shig bzha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-CHФ\-ЂФ-OY-Z-PJШL-‰г\-[ФC-OUC-M-YаK</w:t>
      </w:r>
      <w:r>
        <w:rPr/>
        <w:t>*Эти две страны заключили соглашение.</w:t>
      </w:r>
    </w:p>
    <w:p>
      <w:pPr>
        <w:pStyle w:val="Normal"/>
        <w:rPr/>
      </w:pPr>
      <w:r>
        <w:rPr/>
        <w:t>Заключать, вывод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OUC</w:t>
      </w:r>
      <w:r>
        <w:rPr/>
        <w:t>*kho ma yang tshang nga tshos kho rlung langs par cha bzha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-XD-RD-D-Rд\-Bг-˜ЬD-ZD\-MY-F-OUC-M-XФL#</w:t>
      </w:r>
      <w:r>
        <w:rPr/>
        <w:t>*Раз он не пришел, мы заключили, что он разозлился.</w:t>
      </w:r>
    </w:p>
    <w:p>
      <w:pPr>
        <w:pStyle w:val="Normal"/>
        <w:rPr/>
      </w:pPr>
      <w:r>
        <w:rPr/>
        <w:t>Заключение, ко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GЧC</w:t>
      </w:r>
      <w:r>
        <w:rPr/>
        <w:t>*khong gi gsung bshad kyi mtha' mjug de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-C\ЧD-O[K-ЂФ-PJW-PGЧC-KаY#</w:t>
      </w:r>
      <w:r>
        <w:rPr/>
        <w:t>*В заключение своей речи...</w:t>
      </w:r>
    </w:p>
    <w:p>
      <w:pPr>
        <w:pStyle w:val="Normal"/>
        <w:rPr/>
      </w:pPr>
      <w:r>
        <w:rPr/>
        <w:t>Заключенное в скобки пояс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K-CЬC-LD-CФ-W‰аZ-O[K#</w:t>
      </w:r>
    </w:p>
    <w:p>
      <w:pPr>
        <w:pStyle w:val="Normal"/>
        <w:rPr/>
      </w:pPr>
      <w:r>
        <w:rPr/>
        <w:t>Заключенный, уголо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M#</w:t>
      </w:r>
    </w:p>
    <w:p>
      <w:pPr>
        <w:pStyle w:val="Normal"/>
        <w:rPr/>
      </w:pPr>
      <w:r>
        <w:rPr/>
        <w:t>Заключить договор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D\-XФC-OUC</w:t>
      </w:r>
      <w:r>
        <w:rPr/>
        <w:t>*chings yig la sa yig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D\-XФC-Z-\-XФC-O›O</w:t>
      </w:r>
      <w:r>
        <w:rPr/>
        <w:t>*Подписать договор (а.)</w:t>
      </w:r>
    </w:p>
    <w:p>
      <w:pPr>
        <w:pStyle w:val="Normal"/>
        <w:rPr/>
      </w:pPr>
      <w:r>
        <w:rPr/>
        <w:t>Заклятый вра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D-K‰</w:t>
      </w:r>
    </w:p>
    <w:p>
      <w:pPr>
        <w:pStyle w:val="Normal"/>
        <w:rPr/>
      </w:pPr>
      <w:r>
        <w:rPr/>
        <w:t>Заколдованный, посещаемый духа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L-WЊа-XгK-M#</w:t>
      </w:r>
      <w:r>
        <w:rPr/>
        <w:t>*gdon 'dre yod pa'i kha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L-WЊа-XгK-MWФ-BD-M#</w:t>
      </w:r>
      <w:r>
        <w:rPr/>
        <w:t>*Дом с приведениями.</w:t>
      </w:r>
    </w:p>
    <w:p>
      <w:pPr>
        <w:pStyle w:val="Normal"/>
        <w:rPr/>
      </w:pPr>
      <w:r>
        <w:rPr/>
        <w:t>Зак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#</w:t>
      </w:r>
      <w:r>
        <w:rPr/>
        <w:t>*'di khrims gsar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€ФP\-C\Y-M-UФC-YаK#</w:t>
      </w:r>
      <w:r>
        <w:rPr/>
        <w:t>*Это новый закон.</w:t>
      </w:r>
    </w:p>
    <w:p>
      <w:pPr>
        <w:pStyle w:val="Normal"/>
        <w:rPr/>
      </w:pPr>
      <w:r>
        <w:rPr/>
        <w:t>Закон военного време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WФ-€ФP\#</w:t>
      </w:r>
    </w:p>
    <w:p>
      <w:pPr>
        <w:pStyle w:val="Normal"/>
        <w:rPr/>
      </w:pPr>
      <w:r>
        <w:rPr/>
        <w:t>Закон неписа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›ЬL-€ФP\-ZЧC\#</w:t>
      </w:r>
    </w:p>
    <w:p>
      <w:pPr>
        <w:pStyle w:val="Normal"/>
        <w:rPr/>
      </w:pPr>
      <w:r>
        <w:rPr/>
        <w:t>Законное упр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KOD-#</w:t>
      </w:r>
      <w:r>
        <w:rPr/>
        <w:t>*'di lha sa'i khrims dbang gi 'og la yod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t-\WФ-€ФP\-KOD-CФ-WгC-Z-XгK-M-YаK-M\#</w:t>
      </w:r>
      <w:r>
        <w:rPr/>
        <w:t>*Это находиться под юрисдикцией Лхасы?</w:t>
      </w:r>
    </w:p>
    <w:p>
      <w:pPr>
        <w:pStyle w:val="Normal"/>
        <w:rPr/>
      </w:pPr>
      <w:r>
        <w:rPr/>
        <w:t>Законный, позво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ЧC\-XгK-M# €ФP\-qL#</w:t>
      </w:r>
      <w:r>
        <w:rPr/>
        <w:t>*khrims lugs yod pa’i gz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ЧC\-XгK-MWФ-CUЬD-#</w:t>
      </w:r>
      <w:r>
        <w:rPr/>
        <w:t>*Законное правительство.</w:t>
      </w:r>
    </w:p>
    <w:p>
      <w:pPr>
        <w:pStyle w:val="Normal"/>
        <w:rPr/>
      </w:pPr>
      <w:r>
        <w:rPr/>
        <w:t>Законный, принадлежащий по прав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-JD-XгK-MWФ#</w:t>
      </w:r>
      <w:r>
        <w:rPr/>
        <w:t>*thob thang yod pa'i bda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-JD-XгK-MWФ-OKC-Mг</w:t>
      </w:r>
      <w:r>
        <w:rPr/>
        <w:t>*Законный владелец</w:t>
      </w:r>
    </w:p>
    <w:p>
      <w:pPr>
        <w:pStyle w:val="Normal"/>
        <w:rPr/>
      </w:pPr>
      <w:r>
        <w:rPr/>
        <w:t>Законодательная вла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OVгWФ-KOD-WSХL#</w:t>
      </w:r>
      <w:r>
        <w:rPr/>
        <w:t>*khrims bzo lhan tsh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OVг-tL-RдC\#</w:t>
      </w:r>
    </w:p>
    <w:p>
      <w:pPr>
        <w:pStyle w:val="Normal"/>
        <w:rPr/>
      </w:pPr>
      <w:r>
        <w:rPr/>
        <w:t>Законы приро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…ЬD-BP\-ЂФ-W‰г-ZЧC\#</w:t>
      </w:r>
    </w:p>
    <w:p>
      <w:pPr>
        <w:pStyle w:val="Normal"/>
        <w:rPr/>
      </w:pPr>
      <w:r>
        <w:rPr/>
        <w:t>Закостеневший, негну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“аD-Iг#</w:t>
      </w:r>
      <w:r>
        <w:rPr/>
        <w:t>*kho shi nas gzugs po )ng to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Ф-L\-CVЧC\-Mг-“аD-Iг-FC\-[C</w:t>
      </w:r>
      <w:r>
        <w:rPr/>
        <w:t>*После того, как он умер, тело закостенело.</w:t>
      </w:r>
    </w:p>
    <w:p>
      <w:pPr>
        <w:pStyle w:val="Normal"/>
        <w:rPr/>
      </w:pPr>
      <w:r>
        <w:rPr/>
        <w:t>Закружиться (о голов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XЧZ-WBгY#</w:t>
      </w:r>
      <w:r>
        <w:rPr/>
        <w:t>*nga mgo yul 'khor nas ril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PCг-XЧZ-WBгY-L\-YФZ-…ЬD-#</w:t>
      </w:r>
      <w:r>
        <w:rPr/>
        <w:t>*У меня закружилась голова и я упал.</w:t>
      </w:r>
    </w:p>
    <w:p>
      <w:pPr>
        <w:pStyle w:val="Normal"/>
        <w:rPr/>
      </w:pPr>
      <w:r>
        <w:rPr/>
        <w:t>Зак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O›O#</w:t>
      </w:r>
      <w:r>
        <w:rPr/>
        <w:t>*bsod nams kyis tshong khang chu tshod drug par sgo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RдD-BD-FЧ-RдK-ЊЬC-MY-vг-›C-CФ-WKЬC</w:t>
      </w:r>
      <w:r>
        <w:rPr/>
        <w:t>*Сёнам закрывает магазин в 6 часов.</w:t>
      </w:r>
    </w:p>
    <w:p>
      <w:pPr>
        <w:pStyle w:val="Normal"/>
        <w:rPr/>
      </w:pPr>
      <w:r>
        <w:rPr/>
        <w:t>Закрывать (глаз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ЧP\#</w:t>
      </w:r>
      <w:r>
        <w:rPr/>
        <w:t>*khos mig btsum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C-OQЧP\-\гD-#</w:t>
      </w:r>
      <w:r>
        <w:rPr/>
        <w:t>*Он закрыл глаза.</w:t>
      </w:r>
    </w:p>
    <w:p>
      <w:pPr>
        <w:pStyle w:val="Normal"/>
        <w:rPr/>
      </w:pPr>
      <w:r>
        <w:rPr/>
        <w:t>Закрывать, прекра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O›O#</w:t>
      </w:r>
      <w:r>
        <w:rPr/>
        <w:t>*gzhung gis slob grwa sgo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™гO-№-vг-O›O-[C</w:t>
      </w:r>
      <w:r>
        <w:rPr/>
        <w:t>*Государство закрыло школу.</w:t>
      </w:r>
    </w:p>
    <w:p>
      <w:pPr>
        <w:pStyle w:val="Normal"/>
        <w:rPr/>
      </w:pPr>
      <w:r>
        <w:rPr/>
        <w:t>Закры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VЧP-</w:t>
      </w:r>
      <w:r>
        <w:rPr/>
        <w:t>*me tog 'di dgong ma kha zum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WKФ-KCгD-P-B-VЧP-‚Ф-WKЬC</w:t>
      </w:r>
      <w:r>
        <w:rPr/>
        <w:t>*Этот цветок закрывается на ночь.</w:t>
      </w:r>
    </w:p>
    <w:p>
      <w:pPr>
        <w:pStyle w:val="Normal"/>
        <w:rPr/>
      </w:pPr>
      <w:r>
        <w:rPr/>
        <w:t>Закры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ЧC-OzгP\#</w:t>
      </w:r>
    </w:p>
    <w:p>
      <w:pPr>
        <w:pStyle w:val="Normal"/>
        <w:rPr/>
      </w:pPr>
      <w:r>
        <w:rPr/>
        <w:t>Закрыть крышк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O\-CXгC\#</w:t>
      </w:r>
      <w:r>
        <w:rPr/>
        <w:t>*khos bum par khebs g.y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ЧP-MY-BаO\-CXгC\-[C</w:t>
      </w:r>
      <w:r>
        <w:rPr/>
        <w:t>*Он накрыл вазу крышкой.</w:t>
      </w:r>
    </w:p>
    <w:p>
      <w:pPr>
        <w:pStyle w:val="Normal"/>
        <w:rPr/>
      </w:pPr>
      <w:r>
        <w:rPr/>
        <w:t>Закупориться, заб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C</w:t>
      </w:r>
      <w:r>
        <w:rPr/>
        <w:t>*chu 'gro 'g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‰г-WCC-[C</w:t>
      </w:r>
      <w:r>
        <w:rPr/>
        <w:t>*Водосток забился.</w:t>
      </w:r>
    </w:p>
    <w:p>
      <w:pPr>
        <w:pStyle w:val="Normal"/>
        <w:rPr/>
      </w:pPr>
      <w:r>
        <w:rPr/>
        <w:t>Заку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IгC UZ-IгC</w:t>
      </w:r>
      <w:r>
        <w:rPr/>
        <w:t xml:space="preserve"> (вежл.)</w:t>
      </w:r>
    </w:p>
    <w:p>
      <w:pPr>
        <w:pStyle w:val="Normal"/>
        <w:rPr/>
      </w:pPr>
      <w:r>
        <w:rPr/>
        <w:t>Зал божеств-защитник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L-BD-#</w:t>
      </w:r>
    </w:p>
    <w:p>
      <w:pPr>
        <w:pStyle w:val="Normal"/>
        <w:rPr/>
      </w:pPr>
      <w:r>
        <w:rPr/>
        <w:t>Зал, где собираются монах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Ь-BD-#</w:t>
      </w:r>
    </w:p>
    <w:p>
      <w:pPr>
        <w:pStyle w:val="Normal"/>
        <w:rPr/>
      </w:pPr>
      <w:r>
        <w:rPr/>
        <w:t>Зал, гости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BD-#</w:t>
      </w:r>
      <w:r>
        <w:rPr/>
        <w:t>*tshom c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P-FаL#</w:t>
      </w:r>
    </w:p>
    <w:p>
      <w:pPr>
        <w:pStyle w:val="Normal"/>
        <w:rPr/>
      </w:pPr>
      <w:r>
        <w:rPr/>
        <w:t>Зали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BЬC</w:t>
      </w:r>
    </w:p>
    <w:p>
      <w:pPr>
        <w:pStyle w:val="Normal"/>
        <w:rPr/>
      </w:pPr>
      <w:r>
        <w:rPr/>
        <w:t>За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W-P#</w:t>
      </w:r>
      <w:r>
        <w:rPr/>
        <w:t>*khos chu tshod gta' mar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Ч-RдK-CIW-PY-OUC-[C</w:t>
      </w:r>
      <w:r>
        <w:rPr/>
        <w:t>*Он отдал свои часы в залог.</w:t>
      </w:r>
    </w:p>
    <w:p>
      <w:pPr>
        <w:pStyle w:val="Normal"/>
        <w:rPr/>
      </w:pPr>
      <w:r>
        <w:rPr/>
        <w:t>Залог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ФL-Ґ#</w:t>
      </w:r>
    </w:p>
    <w:p>
      <w:pPr>
        <w:pStyle w:val="Normal"/>
        <w:rPr/>
      </w:pPr>
      <w:r>
        <w:rPr/>
        <w:t>Залог (денеж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W-KDЧZ#</w:t>
      </w:r>
      <w:r>
        <w:rPr/>
        <w:t>*khos gta' dngul bzhag nas btson khang nang nas d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IW-KDЧZ-OUC-L\-OQдL-BD-LD-L\-KгL-M-YаK#</w:t>
      </w:r>
      <w:r>
        <w:rPr/>
        <w:t>*Он оставил деньги залог, и вышел из тюрьмы.</w:t>
      </w:r>
    </w:p>
    <w:p>
      <w:pPr>
        <w:pStyle w:val="Normal"/>
        <w:rPr/>
      </w:pPr>
      <w:r>
        <w:rPr/>
        <w:t>Залож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Iа#</w:t>
      </w:r>
      <w:r>
        <w:rPr/>
        <w:t>*mi gte nyar= mi gta' ma la nyar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IФ-HY# PФ-CIW-P-Z-HY-O#</w:t>
      </w:r>
      <w:r>
        <w:rPr/>
        <w:t>*Брать в заложники (а.)</w:t>
      </w:r>
    </w:p>
    <w:p>
      <w:pPr>
        <w:pStyle w:val="Normal"/>
        <w:rPr/>
      </w:pPr>
      <w:r>
        <w:rPr/>
        <w:t>Замена, заме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#</w:t>
      </w:r>
      <w:r>
        <w:rPr/>
        <w:t>*kho nga'i tshab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RO-YаK-M\#</w:t>
      </w:r>
      <w:r>
        <w:rPr/>
        <w:t>*Он - моя замена?</w:t>
      </w:r>
    </w:p>
    <w:p>
      <w:pPr>
        <w:pStyle w:val="Normal"/>
        <w:rPr/>
      </w:pPr>
      <w:r>
        <w:rPr/>
        <w:t>Заме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…\#</w:t>
      </w:r>
      <w:r>
        <w:rPr/>
        <w:t>*khos nga'i tsha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RO-…\-M-YаK#</w:t>
      </w:r>
      <w:r>
        <w:rPr/>
        <w:t>*Он меня замещает.</w:t>
      </w:r>
    </w:p>
    <w:p>
      <w:pPr>
        <w:pStyle w:val="Normal"/>
        <w:rPr/>
      </w:pPr>
      <w:r>
        <w:rPr/>
        <w:t>Заменять, возмещать, (когда кто-то третий производит замен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§K#</w:t>
      </w:r>
      <w:r>
        <w:rPr/>
        <w:t>*gzhung gis kho'i g.yag brlags pa de tsho'i tshab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BгWФ-CXC-O˜C\-M-Kа-RдWФ-RO-§K-[C</w:t>
      </w:r>
      <w:r>
        <w:rPr/>
        <w:t>*Правительство дало ему яков взамен потерянных.</w:t>
      </w:r>
    </w:p>
    <w:p>
      <w:pPr>
        <w:pStyle w:val="Normal"/>
        <w:rPr/>
      </w:pPr>
      <w:r>
        <w:rPr/>
        <w:t>Заменять, замещать (самом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ngas thang ka brlags pa de'i tshab cig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JD-A-O˜C\-M-KаWФ-RO-EФC-Hг\-M-XФL#</w:t>
      </w:r>
      <w:r>
        <w:rPr/>
        <w:t>*Я приобрел замену потерянной тханке.</w:t>
      </w:r>
    </w:p>
    <w:p>
      <w:pPr>
        <w:pStyle w:val="Normal"/>
        <w:rPr/>
      </w:pPr>
      <w:r>
        <w:rPr/>
        <w:t>Замерзать, мерз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C\#</w:t>
      </w:r>
      <w:r>
        <w:rPr/>
        <w:t>*nga mdangs dgong 'khyag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PKD\-KCгD-WЃC\-…ЬD-#</w:t>
      </w:r>
      <w:r>
        <w:rPr/>
        <w:t>*Я замерз прошлой ночью.</w:t>
      </w:r>
    </w:p>
    <w:p>
      <w:pPr>
        <w:pStyle w:val="Normal"/>
        <w:rPr/>
      </w:pPr>
      <w:r>
        <w:rPr/>
        <w:t>Замерзать, покрываться льдо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FC\#</w:t>
      </w:r>
      <w:r>
        <w:rPr/>
        <w:t>*mtsho la dar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Z-KY-FC\-[C</w:t>
      </w:r>
      <w:r>
        <w:rPr/>
        <w:t>*Озеро замерзло.</w:t>
      </w:r>
    </w:p>
    <w:p>
      <w:pPr>
        <w:pStyle w:val="Normal"/>
        <w:rPr/>
      </w:pPr>
      <w:r>
        <w:rPr/>
        <w:t>Замест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#</w:t>
      </w:r>
      <w:r>
        <w:rPr/>
        <w:t>*kho nga'i tshab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RO-YаK#</w:t>
      </w:r>
      <w:r>
        <w:rPr/>
        <w:t>*Он - мой заместитель.</w:t>
      </w:r>
    </w:p>
    <w:p>
      <w:pPr>
        <w:pStyle w:val="Normal"/>
        <w:rPr/>
      </w:pPr>
      <w:r>
        <w:rPr/>
        <w:t>Заместитель минис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D-CUгL#</w:t>
      </w:r>
    </w:p>
    <w:p>
      <w:pPr>
        <w:pStyle w:val="Normal"/>
        <w:rPr/>
      </w:pPr>
      <w:r>
        <w:rPr/>
        <w:t>Замет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#</w:t>
      </w:r>
      <w:r>
        <w:rPr/>
        <w:t>*khos bod pa tshang mas lham gog gon pa mth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M-RD-P\-tP-CгC-CгL-M-PJD-[C</w:t>
      </w:r>
      <w:r>
        <w:rPr/>
        <w:t>*Он заметил, что все тибетцы носят ботинки.</w:t>
      </w:r>
    </w:p>
    <w:p>
      <w:pPr>
        <w:pStyle w:val="Normal"/>
        <w:rPr/>
      </w:pPr>
      <w:r>
        <w:rPr/>
        <w:t>Замет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C\Z-KгK-Mг#</w:t>
      </w:r>
    </w:p>
    <w:p>
      <w:pPr>
        <w:pStyle w:val="Normal"/>
        <w:rPr/>
      </w:pPr>
      <w:r>
        <w:rPr/>
        <w:t>Зам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JШO-XC</w:t>
      </w:r>
      <w:r>
        <w:rPr/>
        <w:t>*mthong thub yag gi khyad p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JШO-XC-CФ-ЃK-MY#</w:t>
      </w:r>
      <w:r>
        <w:rPr/>
        <w:t>*Заметная разница.</w:t>
      </w:r>
    </w:p>
    <w:p>
      <w:pPr>
        <w:pStyle w:val="Normal"/>
        <w:rPr/>
      </w:pPr>
      <w:r>
        <w:rPr/>
        <w:t>Замечательный, прекр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XC-Mг#</w:t>
      </w:r>
      <w:r>
        <w:rPr/>
        <w:t>*bsam a dpe ya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KMа-XC-Mг#</w:t>
      </w:r>
      <w:r>
        <w:rPr/>
        <w:t>*Замечательная идея.</w:t>
      </w:r>
    </w:p>
    <w:p>
      <w:pPr>
        <w:pStyle w:val="Normal"/>
        <w:rPr/>
      </w:pPr>
      <w:r>
        <w:rPr/>
        <w:t>Замечательный, редкий (о событ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-KD-PФ-WЊ-O#</w:t>
      </w:r>
    </w:p>
    <w:p>
      <w:pPr>
        <w:pStyle w:val="Normal"/>
        <w:rPr/>
      </w:pPr>
      <w:r>
        <w:rPr/>
        <w:t>Замечательный, удив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Z\-XC-CФ</w:t>
      </w:r>
      <w:r>
        <w:rPr/>
        <w:t>*'di ha las yag gi 'gyur b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]-Z\-XC-CФ-W‚ЬY-O-UФC-YаK#</w:t>
      </w:r>
      <w:r>
        <w:rPr/>
        <w:t>*Это - замечательное изменение.</w:t>
      </w:r>
    </w:p>
    <w:p>
      <w:pPr>
        <w:pStyle w:val="Normal"/>
        <w:rPr/>
      </w:pPr>
      <w:r>
        <w:rPr/>
        <w:t>Замечать, отмеч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…ЬD-#</w:t>
      </w:r>
      <w:r>
        <w:rPr/>
        <w:t>*khos dge rgan rlung langs pa do snan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˜ЬD-ZD\-M-Kг-{D-…ЬD-[C</w:t>
      </w:r>
      <w:r>
        <w:rPr/>
        <w:t>*Он приметил гнев учителя.</w:t>
      </w:r>
    </w:p>
    <w:p>
      <w:pPr>
        <w:pStyle w:val="Normal"/>
        <w:rPr/>
      </w:pPr>
      <w:r>
        <w:rPr/>
        <w:t>Заме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…\#</w:t>
      </w:r>
      <w:r>
        <w:rPr/>
        <w:t>*khos nga'i tsha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RO-…\-M-YаK#</w:t>
      </w:r>
      <w:r>
        <w:rPr/>
        <w:t>*Он заменил меня.</w:t>
      </w:r>
    </w:p>
    <w:p>
      <w:pPr>
        <w:pStyle w:val="Normal"/>
        <w:rPr/>
      </w:pPr>
      <w:r>
        <w:rPr/>
        <w:t>Замещать, быть вмест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…\#</w:t>
      </w:r>
      <w:r>
        <w:rPr/>
        <w:t>*rdo rje bzo grwa ba gcig nga'i tsha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bа-OVг-№-—-O-CEФC-DWФ-RO-…\-M-YаK#</w:t>
      </w:r>
      <w:r>
        <w:rPr/>
        <w:t>*Дордже замещал меня на фабрике один месяц.</w:t>
      </w:r>
    </w:p>
    <w:p>
      <w:pPr>
        <w:pStyle w:val="Normal"/>
        <w:rPr/>
      </w:pPr>
      <w:r>
        <w:rPr/>
        <w:t>Замок (башня зам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Y# PBY-jдD-#</w:t>
      </w:r>
    </w:p>
    <w:p>
      <w:pPr>
        <w:pStyle w:val="Normal"/>
        <w:rPr/>
      </w:pPr>
      <w:r>
        <w:rPr/>
        <w:t>Замок, зап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nC\#</w:t>
      </w:r>
      <w:r>
        <w:rPr/>
        <w:t>*khos khang par sgo lcags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Y-vг-nC\-O›O-[C</w:t>
      </w:r>
      <w:r>
        <w:rPr/>
        <w:t>*Он запер дом.</w:t>
      </w:r>
    </w:p>
    <w:p>
      <w:pPr>
        <w:pStyle w:val="Normal"/>
        <w:rPr/>
      </w:pPr>
      <w:r>
        <w:rPr/>
        <w:t>Замор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M-OVг\#</w:t>
      </w:r>
      <w:r>
        <w:rPr/>
        <w:t>*khos sha khyags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ЃC\-M-OVг\-[C</w:t>
      </w:r>
      <w:r>
        <w:rPr/>
        <w:t>*Он заморозил мясо.</w:t>
      </w:r>
    </w:p>
    <w:p>
      <w:pPr>
        <w:pStyle w:val="Normal"/>
        <w:rPr/>
      </w:pPr>
      <w:r>
        <w:rPr/>
        <w:t>Замораживать (приостанавлива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OUC</w:t>
      </w:r>
      <w:r>
        <w:rPr/>
        <w:t>*kho tshos las kar 'jug yag mtshams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AY-WGЧC-XC-PRP\-OUC-M-YаK#</w:t>
      </w:r>
      <w:r>
        <w:rPr/>
        <w:t>*Они приостановили прием на работу.</w:t>
      </w:r>
    </w:p>
    <w:p>
      <w:pPr>
        <w:pStyle w:val="Normal"/>
        <w:rPr/>
      </w:pPr>
      <w:r>
        <w:rPr/>
        <w:t>Замораж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M-FC\#</w:t>
      </w:r>
      <w:r>
        <w:rPr/>
        <w:t>*sha khyags pa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ЃC\-M-FC\-[C</w:t>
      </w:r>
      <w:r>
        <w:rPr/>
        <w:t>*Мясо замерзло.</w:t>
      </w:r>
    </w:p>
    <w:p>
      <w:pPr>
        <w:pStyle w:val="Normal"/>
        <w:rPr/>
      </w:pPr>
      <w:r>
        <w:rPr/>
        <w:t>Замороженный (о продукт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uP#</w:t>
      </w:r>
      <w:r>
        <w:rPr/>
        <w:t>*kho tshos sha 'di khyags skam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[-WKФ-ЃC\-uP-OID-M-YаK#</w:t>
      </w:r>
      <w:r>
        <w:rPr/>
        <w:t>*Они заморозили рыбу.</w:t>
      </w:r>
    </w:p>
    <w:p>
      <w:pPr>
        <w:pStyle w:val="Normal"/>
        <w:rPr/>
      </w:pPr>
      <w:r>
        <w:rPr/>
        <w:t>Замочить, отмо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D\#</w:t>
      </w:r>
      <w:r>
        <w:rPr/>
        <w:t>*khos stod thung chu'i nang la sba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гK-JШD-FЧWФ-LD-Z-}D\-[C</w:t>
      </w:r>
      <w:r>
        <w:rPr/>
        <w:t>*Он замочил рубашку в воде.</w:t>
      </w:r>
    </w:p>
    <w:p>
      <w:pPr>
        <w:pStyle w:val="Normal"/>
        <w:rPr/>
      </w:pPr>
      <w:r>
        <w:rPr/>
        <w:t>Замочная скваж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а-BЬD-#</w:t>
      </w:r>
    </w:p>
    <w:p>
      <w:pPr>
        <w:pStyle w:val="Normal"/>
        <w:rPr/>
      </w:pPr>
      <w:r>
        <w:rPr/>
        <w:t>Зам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-MC\#</w:t>
      </w:r>
    </w:p>
    <w:p>
      <w:pPr>
        <w:pStyle w:val="Normal"/>
        <w:rPr/>
      </w:pPr>
      <w:r>
        <w:rPr/>
        <w:t>Замыслов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D\-FаL-Mг#</w:t>
      </w:r>
      <w:r>
        <w:rPr/>
        <w:t>*'char gzhi 'dzings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WSФD\-FаL-Mг-UФC</w:t>
      </w:r>
      <w:r>
        <w:rPr/>
        <w:t>*Замысловатый план</w:t>
      </w:r>
    </w:p>
    <w:p>
      <w:pPr>
        <w:pStyle w:val="Normal"/>
        <w:rPr/>
      </w:pPr>
      <w:r>
        <w:rPr/>
        <w:t>Замышлять заговор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…Ь\-OID-#</w:t>
      </w:r>
    </w:p>
    <w:p>
      <w:pPr>
        <w:pStyle w:val="Normal"/>
        <w:rPr/>
      </w:pPr>
      <w:r>
        <w:rPr/>
        <w:t>Занав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Z-O#</w:t>
      </w:r>
    </w:p>
    <w:p>
      <w:pPr>
        <w:pStyle w:val="Normal"/>
        <w:rPr/>
      </w:pPr>
      <w:r>
        <w:rPr/>
        <w:t>Занаве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-XгZ#</w:t>
      </w:r>
    </w:p>
    <w:p>
      <w:pPr>
        <w:pStyle w:val="Normal"/>
        <w:rPr/>
      </w:pPr>
      <w:r>
        <w:rPr/>
        <w:t>Занаве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Z-O#</w:t>
      </w:r>
      <w:r>
        <w:rPr/>
        <w:t>*khos yol ba gsar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гZ-O-C\Y-M-OVг\-[C</w:t>
      </w:r>
      <w:r>
        <w:rPr/>
        <w:t>*Он повесил новые занавески.</w:t>
      </w:r>
    </w:p>
    <w:p>
      <w:pPr>
        <w:pStyle w:val="Normal"/>
        <w:rPr/>
      </w:pPr>
      <w:r>
        <w:rPr/>
        <w:t>Занемочь, забол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NгC</w:t>
      </w:r>
    </w:p>
    <w:p>
      <w:pPr>
        <w:pStyle w:val="Normal"/>
        <w:rPr/>
      </w:pPr>
      <w:r>
        <w:rPr/>
        <w:t>Занимательный, интере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uгY-XC</w:t>
      </w:r>
      <w:r>
        <w:rPr/>
        <w:t>*glog rnyan 'di mgo bskor y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cL-WKФ-PCг-OuгY-XC-YаK#</w:t>
      </w:r>
      <w:r>
        <w:rPr/>
        <w:t>*Этот фильм был интересным.</w:t>
      </w:r>
    </w:p>
    <w:p>
      <w:pPr>
        <w:pStyle w:val="Normal"/>
        <w:rPr/>
      </w:pPr>
      <w:r>
        <w:rPr/>
        <w:t>Занимать (место, врем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L#</w:t>
      </w:r>
      <w:r>
        <w:rPr/>
        <w:t>*'phrul 'khor gsar pa des khang mig cig z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C\Y-M-Kа\-BD-PФC-EФC-VФL-[C</w:t>
      </w:r>
      <w:r>
        <w:rPr/>
        <w:t>*Новая машина занимает комнату.</w:t>
      </w:r>
    </w:p>
    <w:p>
      <w:pPr>
        <w:pStyle w:val="Normal"/>
        <w:rPr/>
      </w:pPr>
      <w:r>
        <w:rPr/>
        <w:t>Занимать (пост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Y-–D\#</w:t>
      </w:r>
      <w:r>
        <w:rPr/>
        <w:t>*khos bka' blon gyi las khur ng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AW-–гL-‚Ф-Z\-BЬY-–D\-M-YаK#</w:t>
      </w:r>
      <w:r>
        <w:rPr/>
        <w:t>*Он занимает пост министра.</w:t>
      </w:r>
    </w:p>
    <w:p>
      <w:pPr>
        <w:pStyle w:val="Normal"/>
        <w:rPr/>
      </w:pPr>
      <w:r>
        <w:rPr/>
        <w:t>Занимать чье-либо мест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…\#</w:t>
      </w:r>
      <w:r>
        <w:rPr/>
        <w:t>*khos nga'i tsha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RO-…\-M-YаK#</w:t>
      </w:r>
      <w:r>
        <w:rPr/>
        <w:t>*Он занял мое место.</w:t>
      </w:r>
    </w:p>
    <w:p>
      <w:pPr>
        <w:pStyle w:val="Normal"/>
        <w:rPr/>
      </w:pPr>
      <w:r>
        <w:rPr/>
        <w:t>Занимать, длиться (о времен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Y#</w:t>
      </w:r>
      <w:r>
        <w:rPr/>
        <w:t>*lha sar 'gro yag la chu tshod gnyis 'gor g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\Y-W‰г-XC-Z-FЧ-RдK-CHФ\-WCгY-‚Ф-YаK#</w:t>
      </w:r>
      <w:r>
        <w:rPr/>
        <w:t>*Поездка в Лхасу продлится два час.</w:t>
      </w:r>
    </w:p>
    <w:p>
      <w:pPr>
        <w:pStyle w:val="Normal"/>
        <w:rPr/>
      </w:pPr>
      <w:r>
        <w:rPr/>
        <w:t>Занимать, одал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Y#</w:t>
      </w:r>
      <w:r>
        <w:rPr/>
        <w:t>*bsod nams kyis nga'i rtsa nas sgor mo brgya tham pa g.ya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DWФ-i-L\-vгY-Pг-O›-JP-M-CXY-\гD-#</w:t>
      </w:r>
      <w:r>
        <w:rPr/>
        <w:t>*Сёнам занял у меня 100 долларов.</w:t>
      </w:r>
    </w:p>
    <w:p>
      <w:pPr>
        <w:pStyle w:val="Normal"/>
        <w:rPr/>
      </w:pPr>
      <w:r>
        <w:rPr/>
        <w:t>Заниматься контрабанд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RдD-OID-#</w:t>
      </w:r>
      <w:r>
        <w:rPr/>
        <w:t>*khos hong kong nas gser nag tshon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]гD-AгD-L\-C\аY-LC-RдD-OID-[C</w:t>
      </w:r>
      <w:r>
        <w:rPr/>
        <w:t>*Он занимался контрабандой золота из Гонконга.</w:t>
      </w:r>
    </w:p>
    <w:p>
      <w:pPr>
        <w:pStyle w:val="Normal"/>
        <w:rPr/>
      </w:pPr>
      <w:r>
        <w:rPr/>
        <w:t>Заниматься разведение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K-|аZ-…\#</w:t>
      </w:r>
      <w:r>
        <w:rPr/>
        <w:t>*kho tshos shing gi nyu gu skyed spel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[ФD-CФ-HЬ-CЬ-џаK-|аZ-…\-[C</w:t>
      </w:r>
      <w:r>
        <w:rPr/>
        <w:t>*Они разводили растения.</w:t>
      </w:r>
    </w:p>
    <w:p>
      <w:pPr>
        <w:pStyle w:val="Normal"/>
        <w:rPr/>
      </w:pPr>
      <w:r>
        <w:rPr/>
        <w:t>Заниматься чем-либо поверхност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</w:t>
      </w:r>
      <w:r>
        <w:rPr>
          <w:rFonts w:eastAsia="TibetanMachine" w:cs="TibetanMachine" w:ascii="TibetanMachine" w:hAnsi="TibetanMachine"/>
          <w:spacing w:val="-24"/>
          <w:sz w:val="40"/>
          <w:szCs w:val="40"/>
          <w:lang w:val="en-US"/>
        </w:rPr>
        <w:t>]</w:t>
      </w:r>
      <w:r>
        <w:rPr>
          <w:rFonts w:eastAsia="TibetanMachine" w:cs="TibetanMachine" w:ascii="TibetanMachine" w:hAnsi="TibetanMachine"/>
          <w:spacing w:val="-24"/>
          <w:position w:val="-6"/>
          <w:sz w:val="32"/>
          <w:szCs w:val="32"/>
          <w:lang w:val="en-US"/>
        </w:rPr>
        <w:t>Æ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QP-</w:t>
      </w:r>
      <w:r>
        <w:rPr>
          <w:rFonts w:eastAsia="TibetanMachine" w:cs="TibetanMachine" w:ascii="TibetanMachine" w:hAnsi="TibetanMachine"/>
          <w:spacing w:val="-24"/>
          <w:sz w:val="40"/>
          <w:szCs w:val="40"/>
          <w:lang w:val="en-US"/>
        </w:rPr>
        <w:t>]</w:t>
      </w:r>
      <w:r>
        <w:rPr>
          <w:rFonts w:eastAsia="TibetanMachine" w:cs="TibetanMachine" w:ascii="TibetanMachine" w:hAnsi="TibetanMachine"/>
          <w:spacing w:val="-24"/>
          <w:position w:val="-6"/>
          <w:sz w:val="32"/>
          <w:szCs w:val="32"/>
          <w:lang w:val="en-US"/>
        </w:rPr>
        <w:t>Æ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QP-…\#</w:t>
      </w:r>
      <w:r>
        <w:rPr/>
        <w:t>*khos las ka mang po kha a tsam a tsam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PD-Mг-B-</w:t>
      </w:r>
      <w:r>
        <w:rPr>
          <w:rFonts w:eastAsia="TibetanMachine" w:cs="TibetanMachine" w:ascii="TibetanMachine" w:hAnsi="TibetanMachine"/>
          <w:spacing w:val="-24"/>
          <w:sz w:val="40"/>
          <w:szCs w:val="40"/>
          <w:lang w:val="en-US"/>
        </w:rPr>
        <w:t>]</w:t>
      </w:r>
      <w:r>
        <w:rPr>
          <w:rFonts w:eastAsia="TibetanMachine" w:cs="TibetanMachine" w:ascii="TibetanMachine" w:hAnsi="TibetanMachine"/>
          <w:spacing w:val="-24"/>
          <w:position w:val="-6"/>
          <w:sz w:val="32"/>
          <w:szCs w:val="32"/>
          <w:lang w:val="en-US"/>
        </w:rPr>
        <w:t>Æ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QP-</w:t>
      </w:r>
      <w:r>
        <w:rPr>
          <w:rFonts w:eastAsia="TibetanMachine" w:cs="TibetanMachine" w:ascii="TibetanMachine" w:hAnsi="TibetanMachine"/>
          <w:spacing w:val="-24"/>
          <w:sz w:val="40"/>
          <w:szCs w:val="40"/>
          <w:lang w:val="en-US"/>
        </w:rPr>
        <w:t>]</w:t>
      </w:r>
      <w:r>
        <w:rPr>
          <w:rFonts w:eastAsia="TibetanMachine" w:cs="TibetanMachine" w:ascii="TibetanMachine" w:hAnsi="TibetanMachine"/>
          <w:spacing w:val="-24"/>
          <w:position w:val="-6"/>
          <w:sz w:val="32"/>
          <w:szCs w:val="32"/>
          <w:lang w:val="en-US"/>
        </w:rPr>
        <w:t>Æ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QP-…аK-ЂФ-WKЬC</w:t>
      </w:r>
      <w:r>
        <w:rPr/>
        <w:t>*Он занимается многими видами деятельности по-любительски.</w:t>
      </w:r>
    </w:p>
    <w:p>
      <w:pPr>
        <w:pStyle w:val="Normal"/>
        <w:rPr/>
      </w:pPr>
      <w:r>
        <w:rPr/>
        <w:t>Заново пересчи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A-›C-џгY-O›O#</w:t>
      </w:r>
    </w:p>
    <w:p>
      <w:pPr>
        <w:pStyle w:val="Normal"/>
        <w:rPr/>
      </w:pPr>
      <w:r>
        <w:rPr/>
        <w:t>Заноза, ще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RC</w:t>
      </w:r>
      <w:r>
        <w:rPr/>
        <w:t>*nga'i lag par shing tshag cig zu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ZC-MY-[ФD-RC-EФC-VЧC-[C</w:t>
      </w:r>
      <w:r>
        <w:rPr/>
        <w:t>*Я занозил руку.</w:t>
      </w:r>
    </w:p>
    <w:p>
      <w:pPr>
        <w:pStyle w:val="Normal"/>
        <w:rPr/>
      </w:pPr>
      <w:r>
        <w:rPr/>
        <w:t>Занявший второе место в соревнован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CHФ\-M#</w:t>
      </w:r>
    </w:p>
    <w:p>
      <w:pPr>
        <w:pStyle w:val="Normal"/>
        <w:rPr/>
      </w:pPr>
      <w:r>
        <w:rPr/>
        <w:t>Занятым бы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O# JШC\-ЏаZ#</w:t>
      </w:r>
      <w:r>
        <w:rPr/>
        <w:t xml:space="preserve"> (вежл.)*deng sang nga brel ba zhe drag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D-ЏаZ-O-Uа-ЊC-XгK#</w:t>
      </w:r>
      <w:r>
        <w:rPr/>
        <w:t>*В эти дни я сильно занят.</w:t>
      </w:r>
    </w:p>
    <w:p>
      <w:pPr>
        <w:pStyle w:val="Normal"/>
        <w:rPr/>
      </w:pPr>
      <w:r>
        <w:rPr/>
        <w:t>Заострять внимание, фокус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O-…\#</w:t>
      </w:r>
      <w:r>
        <w:rPr/>
        <w:t>*kho'i deb nang la bod skor gtso bo bsh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аO-LD-Z-OгK-uгY-CQд-Oг-O[K-[C</w:t>
      </w:r>
      <w:r>
        <w:rPr/>
        <w:t>*Он сосредоточился на Тибете в своей книге.</w:t>
      </w:r>
    </w:p>
    <w:p>
      <w:pPr>
        <w:pStyle w:val="Normal"/>
        <w:rPr/>
      </w:pPr>
      <w:r>
        <w:rPr/>
        <w:t>Заострять, точ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Mг-OVг\# fг-OIгL#</w:t>
      </w:r>
      <w:r>
        <w:rPr/>
        <w:t>*khos gri rna po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‰Ф-f-Mг-OVг\-[C</w:t>
      </w:r>
      <w:r>
        <w:rPr/>
        <w:t>*Он наточил нож.</w:t>
      </w:r>
    </w:p>
    <w:p>
      <w:pPr>
        <w:pStyle w:val="Normal"/>
        <w:rPr/>
      </w:pPr>
      <w:r>
        <w:rPr/>
        <w:t>Зап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O-„гC\#</w:t>
      </w:r>
      <w:r>
        <w:rPr/>
        <w:t>*bod kyi nub phy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ЂФ-LЬO-„гC\</w:t>
      </w:r>
      <w:r>
        <w:rPr/>
        <w:t>*Запад Тибета.</w:t>
      </w:r>
    </w:p>
    <w:p>
      <w:pPr>
        <w:pStyle w:val="Normal"/>
        <w:rPr/>
      </w:pPr>
      <w:r>
        <w:rPr/>
        <w:t>Западная Аз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•ФD-LЬO-›ЬK#</w:t>
      </w:r>
    </w:p>
    <w:p>
      <w:pPr>
        <w:pStyle w:val="Normal"/>
        <w:rPr/>
      </w:pPr>
      <w:r>
        <w:rPr/>
        <w:t>Западная медиц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O-„гC\-MWФ-~L#</w:t>
      </w:r>
      <w:r>
        <w:rPr/>
        <w:t>*phyi gling pa'i sm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•ФD-MWФ-~L#</w:t>
      </w:r>
    </w:p>
    <w:p>
      <w:pPr>
        <w:pStyle w:val="Normal"/>
        <w:rPr/>
      </w:pPr>
      <w:r>
        <w:rPr/>
        <w:t>Западное напр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O-„гC\#</w:t>
      </w:r>
    </w:p>
    <w:p>
      <w:pPr>
        <w:pStyle w:val="Normal"/>
        <w:rPr/>
      </w:pPr>
      <w:r>
        <w:rPr/>
        <w:t>Западные лекар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O-„гC\-MWФ-~L#</w:t>
      </w:r>
    </w:p>
    <w:p>
      <w:pPr>
        <w:pStyle w:val="Normal"/>
        <w:rPr/>
      </w:pPr>
      <w:r>
        <w:rPr/>
        <w:t>Зап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O-P# LЬO# LЬO-Ђ#</w:t>
      </w:r>
      <w:r>
        <w:rPr/>
        <w:t>*zhung lam nub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D-ZP-LЬO-P</w:t>
      </w:r>
      <w:r>
        <w:rPr/>
        <w:t>*Западное шоссе</w:t>
      </w:r>
    </w:p>
    <w:p>
      <w:pPr>
        <w:pStyle w:val="Normal"/>
        <w:rPr/>
      </w:pPr>
      <w:r>
        <w:rPr/>
        <w:t>Западный 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PDY-Pг#</w:t>
      </w:r>
    </w:p>
    <w:p>
      <w:pPr>
        <w:pStyle w:val="Normal"/>
        <w:rPr/>
      </w:pPr>
      <w:r>
        <w:rPr/>
        <w:t>Зап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Ф-IФ#</w:t>
      </w:r>
    </w:p>
    <w:p>
      <w:pPr>
        <w:pStyle w:val="Normal"/>
        <w:rPr/>
      </w:pPr>
      <w:r>
        <w:rPr/>
        <w:t>Запасать, накап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C\-OUC</w:t>
      </w:r>
      <w:r>
        <w:rPr/>
        <w:t>*khos lcags sgam nang la za bca' bsags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nC\-vP-LD-Z-V-OEW-O\C\-OUC-[C</w:t>
      </w:r>
      <w:r>
        <w:rPr/>
        <w:t>*Он хранил еду в ящиках.</w:t>
      </w:r>
    </w:p>
    <w:p>
      <w:pPr>
        <w:pStyle w:val="Normal"/>
        <w:rPr/>
      </w:pPr>
      <w:r>
        <w:rPr/>
        <w:t>Запасать, припря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C-WGгC-…\#</w:t>
      </w:r>
      <w:r>
        <w:rPr/>
        <w:t>*kho tshos bye ma ka ra gsog 'jo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…а-P-A-Y-C\гC-WGгC-…\-[C</w:t>
      </w:r>
      <w:r>
        <w:rPr/>
        <w:t>*Они припрятали сахар.</w:t>
      </w:r>
    </w:p>
    <w:p>
      <w:pPr>
        <w:pStyle w:val="Normal"/>
        <w:rPr/>
      </w:pPr>
      <w:r>
        <w:rPr/>
        <w:t>Запасная шина*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WФ-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WBгY-JгZ-M#</w:t>
      </w:r>
    </w:p>
    <w:p>
      <w:pPr>
        <w:pStyle w:val="Normal"/>
        <w:rPr/>
      </w:pPr>
      <w:r>
        <w:rPr/>
        <w:t>Запасной (еще один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Z-M#</w:t>
      </w:r>
      <w:r>
        <w:rPr/>
        <w:t>*nga la snyu gu thol pa zhig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xЬ-CЬ-JгZ-M-UФC-XгK#</w:t>
      </w:r>
      <w:r>
        <w:rPr/>
        <w:t>*У меня есть запасная ручка.</w:t>
      </w:r>
    </w:p>
    <w:p>
      <w:pPr>
        <w:pStyle w:val="Normal"/>
        <w:rPr/>
      </w:pPr>
      <w:r>
        <w:rPr/>
        <w:t>Зап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#</w:t>
      </w:r>
      <w:r>
        <w:rPr/>
        <w:t>*sha de la dri ma sdug cha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Kа-Z-ЊФ-P-zЬC-FC-EФC-WKЬC</w:t>
      </w:r>
      <w:r>
        <w:rPr/>
        <w:t>*У этого мяса плохой запах.</w:t>
      </w:r>
    </w:p>
    <w:p>
      <w:pPr>
        <w:pStyle w:val="Normal"/>
        <w:rPr/>
      </w:pPr>
      <w:r>
        <w:rPr/>
        <w:t>Запах т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O-ЊФ-</w:t>
      </w:r>
    </w:p>
    <w:p>
      <w:pPr>
        <w:pStyle w:val="Normal"/>
        <w:rPr/>
      </w:pPr>
      <w:r>
        <w:rPr/>
        <w:t>Запевала молитв в монасты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-PSK#</w:t>
      </w:r>
    </w:p>
    <w:p>
      <w:pPr>
        <w:pStyle w:val="Normal"/>
        <w:rPr/>
      </w:pPr>
      <w:r>
        <w:rPr/>
        <w:t>Запеча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›O#</w:t>
      </w:r>
      <w:r>
        <w:rPr/>
        <w:t>*khos yig skogs kha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C-uгC\-B-O›O-\гD-#</w:t>
      </w:r>
      <w:r>
        <w:rPr/>
        <w:t>*Он запечатал письмо.</w:t>
      </w:r>
    </w:p>
    <w:p>
      <w:pPr>
        <w:pStyle w:val="Normal"/>
        <w:rPr/>
      </w:pPr>
      <w:r>
        <w:rPr/>
        <w:t>Запинаться, заик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eФC-eФC-…\# B-qФO-qФO-…\# B-qO-OФ-qФO-OФ-…\#</w:t>
      </w:r>
      <w:r>
        <w:rPr/>
        <w:t>*khos kha rdig rdig zhed po ci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eФC-eФC-UаK-Mг-EФC-…аK-ЂФ-WKЬC</w:t>
      </w:r>
      <w:r>
        <w:rPr/>
        <w:t>*Он сильно запинался.</w:t>
      </w:r>
    </w:p>
    <w:p>
      <w:pPr>
        <w:pStyle w:val="Normal"/>
        <w:rPr/>
      </w:pPr>
      <w:r>
        <w:rPr/>
        <w:t>Запи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FЧD-#</w:t>
      </w:r>
      <w:r>
        <w:rPr/>
        <w:t>*khos nga las yig chun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\-XФC-FЧD-OID-[C</w:t>
      </w:r>
      <w:r>
        <w:rPr/>
        <w:t>*Он послал мне записку.</w:t>
      </w:r>
    </w:p>
    <w:p>
      <w:pPr>
        <w:pStyle w:val="Normal"/>
        <w:rPr/>
      </w:pPr>
      <w:r>
        <w:rPr/>
        <w:t>Записная книж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K-Jг-WCгK-KаO#</w:t>
      </w:r>
    </w:p>
    <w:p>
      <w:pPr>
        <w:pStyle w:val="Normal"/>
        <w:rPr/>
      </w:pPr>
      <w:r>
        <w:rPr/>
        <w:t>Записывать на магнитофон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WBгY-LD-Z-OEЧC</w:t>
      </w:r>
      <w:r>
        <w:rPr/>
        <w:t>*a eb thag nang la bcug*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аO-JC-LD-Z-OEЧC</w:t>
      </w:r>
    </w:p>
    <w:p>
      <w:pPr>
        <w:pStyle w:val="Normal"/>
        <w:rPr/>
      </w:pPr>
      <w:r>
        <w:rPr/>
        <w:t>Запись, зам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K-Jг#</w:t>
      </w:r>
      <w:r>
        <w:rPr/>
        <w:t>*khos 'dzin grwa'i nang la brjed tho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SФL-№WФ-LD-Z-ObаK-Jг-O›O-\гD-#</w:t>
      </w:r>
      <w:r>
        <w:rPr/>
        <w:t>*Он делал записи в классе.</w:t>
      </w:r>
    </w:p>
    <w:p>
      <w:pPr>
        <w:pStyle w:val="Normal"/>
        <w:rPr/>
      </w:pPr>
      <w:r>
        <w:rPr/>
        <w:t>Запл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L-M#</w:t>
      </w:r>
      <w:r>
        <w:rPr/>
        <w:t>*lhan pa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L-M-O›O</w:t>
      </w:r>
      <w:r>
        <w:rPr/>
        <w:t>*Ставить заплаты</w:t>
      </w:r>
    </w:p>
    <w:p>
      <w:pPr>
        <w:pStyle w:val="Normal"/>
        <w:rPr/>
      </w:pPr>
      <w:r>
        <w:rPr/>
        <w:t>Заплеснев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P-WOЧ-O›O#</w:t>
      </w:r>
      <w:r>
        <w:rPr/>
        <w:t>*dug slog la ham 'bu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™гC-Z-]P-WOЧ-O›O-[C</w:t>
      </w:r>
      <w:r>
        <w:rPr/>
        <w:t>*Одежда заплесневела.</w:t>
      </w:r>
    </w:p>
    <w:p>
      <w:pPr>
        <w:pStyle w:val="Normal"/>
        <w:rPr/>
      </w:pPr>
      <w:r>
        <w:rPr/>
        <w:t>Заплутать, сбиться с пут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‚Y#</w:t>
      </w:r>
      <w:r>
        <w:rPr/>
        <w:t>*kho lam gzhung nas kha g.y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P-CUЬD-L\-B-‚Y-[C</w:t>
      </w:r>
      <w:r>
        <w:rPr/>
        <w:t>*Он сбился с дороги.</w:t>
      </w:r>
    </w:p>
    <w:p>
      <w:pPr>
        <w:pStyle w:val="Normal"/>
        <w:rPr/>
      </w:pPr>
      <w:r>
        <w:rPr/>
        <w:t>Запол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D\#</w:t>
      </w:r>
      <w:r>
        <w:rPr/>
        <w:t>*khang pa'i nang la mis khe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LD-Z-PФ\-BаD\-[C</w:t>
      </w:r>
      <w:r>
        <w:rPr/>
        <w:t>*Комната заполнилась людьми.</w:t>
      </w:r>
    </w:p>
    <w:p>
      <w:pPr>
        <w:pStyle w:val="Normal"/>
        <w:rPr/>
      </w:pPr>
      <w:r>
        <w:rPr/>
        <w:t>Запомин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Z-VФL#</w:t>
      </w:r>
    </w:p>
    <w:p>
      <w:pPr>
        <w:pStyle w:val="Normal"/>
        <w:rPr/>
      </w:pPr>
      <w:r>
        <w:rPr/>
        <w:t>Запом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Z-OUC</w:t>
      </w:r>
      <w:r>
        <w:rPr/>
        <w:t>*kho'i bslab bya de khyed rang gi sems la bzha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O™O-…-Kа-ЃаK-YD-CФ-\аP\-Z-OUC-KCг\-YаK#</w:t>
      </w:r>
      <w:r>
        <w:rPr/>
        <w:t>*Ты должен запомнить его совет.</w:t>
      </w:r>
    </w:p>
    <w:p>
      <w:pPr>
        <w:pStyle w:val="Normal"/>
        <w:rPr/>
      </w:pPr>
      <w:r>
        <w:rPr/>
        <w:t>Запор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WCC</w:t>
      </w:r>
      <w:r>
        <w:rPr/>
        <w:t>*nga nyi ma gnyis rtsa 'ga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HФ-P-CHФ\-i-WCC-…ЬD-#</w:t>
      </w:r>
      <w:r>
        <w:rPr/>
        <w:t>*У меня два дня был запор.</w:t>
      </w:r>
    </w:p>
    <w:p>
      <w:pPr>
        <w:pStyle w:val="Normal"/>
        <w:rPr/>
      </w:pPr>
      <w:r>
        <w:rPr/>
        <w:t>Запоро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O#</w:t>
      </w:r>
      <w:r>
        <w:rPr/>
        <w:t>*gngas kyis zhing ga bk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ЂФ\-UФD-C-OAO-[C</w:t>
      </w:r>
      <w:r>
        <w:rPr/>
        <w:t>*Поле запорошило снегом.</w:t>
      </w:r>
    </w:p>
    <w:p>
      <w:pPr>
        <w:pStyle w:val="Normal"/>
        <w:rPr/>
      </w:pPr>
      <w:r>
        <w:rPr/>
        <w:t>Заправить одежду, засо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YC-CФ-WгC-Z-OEЧC</w:t>
      </w:r>
      <w:r>
        <w:rPr/>
        <w:t>*khos kho'i stod thung ske rag gi 'og la bcu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yгK-JШD-uа-YC-CФ-WгC-Z-OEЧC-\гD-#</w:t>
      </w:r>
      <w:r>
        <w:rPr/>
        <w:t>*Он заправил рубаху.</w:t>
      </w:r>
    </w:p>
    <w:p>
      <w:pPr>
        <w:pStyle w:val="Normal"/>
        <w:rPr/>
      </w:pPr>
      <w:r>
        <w:rPr/>
        <w:t>Запредельный, потусторон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-dаL-Z\-WK\-MWФ#</w:t>
      </w:r>
    </w:p>
    <w:p>
      <w:pPr>
        <w:pStyle w:val="Normal"/>
        <w:rPr/>
      </w:pPr>
      <w:r>
        <w:rPr/>
        <w:t>Запр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zгP#</w:t>
      </w:r>
      <w:r>
        <w:rPr/>
        <w:t>*bzi sman tshong yag bkag sdom yod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Ф-~L-RдD-XC-OAC-zгP-XгK-M-YаK-M\#</w:t>
      </w:r>
      <w:r>
        <w:rPr/>
        <w:t>*Есть запрет на продажу наркотиков?</w:t>
      </w:r>
    </w:p>
    <w:p>
      <w:pPr>
        <w:pStyle w:val="Normal"/>
        <w:rPr/>
      </w:pPr>
      <w:r>
        <w:rPr/>
        <w:t>Запрет на испыт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p-OAC-WCгC</w:t>
      </w:r>
    </w:p>
    <w:p>
      <w:pPr>
        <w:pStyle w:val="Normal"/>
        <w:rPr/>
      </w:pPr>
      <w:r>
        <w:rPr/>
        <w:t>Запрещ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OzгP\#</w:t>
      </w:r>
      <w:r>
        <w:rPr/>
        <w:t>*gzhung gis tha mag bkag bsdom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J-PC-OAC-OzгP\-…\-[C</w:t>
      </w:r>
      <w:r>
        <w:rPr/>
        <w:t>*Правительство запретило курение.</w:t>
      </w:r>
    </w:p>
    <w:p>
      <w:pPr>
        <w:pStyle w:val="Normal"/>
        <w:rPr/>
      </w:pPr>
      <w:r>
        <w:rPr/>
        <w:t>Запрещать, аресто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CLгL-…\# OQL-WCгC-…\#</w:t>
      </w:r>
      <w:r>
        <w:rPr/>
        <w:t>*kho tshos dmar shog btsan gno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Y-[гC-OQL-CLгL-…\-M-YаK#</w:t>
      </w:r>
      <w:r>
        <w:rPr/>
        <w:t>*Они задавили коммунистическую партию.</w:t>
      </w:r>
    </w:p>
    <w:p>
      <w:pPr>
        <w:pStyle w:val="Normal"/>
        <w:rPr/>
      </w:pPr>
      <w:r>
        <w:rPr/>
        <w:t>Запрещение, ограни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WCгC OAC-zгP#</w:t>
      </w:r>
      <w:r>
        <w:rPr/>
        <w:t>*'grul bzhud byed yag la bkag 'gog yod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OUЬK-…аK-XC-Z-OAC-WCгC-XгK-M-YаK-M\#</w:t>
      </w:r>
      <w:r>
        <w:rPr/>
        <w:t>*На передвижение есть запреты?</w:t>
      </w:r>
    </w:p>
    <w:p>
      <w:pPr>
        <w:pStyle w:val="Normal"/>
        <w:rPr/>
      </w:pPr>
      <w:r>
        <w:rPr/>
        <w:t>Запрещ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FгC-MWФ#</w:t>
      </w:r>
      <w:r>
        <w:rPr/>
        <w:t>*bltas ma chog pa'i d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p\-P-FгC-MWФ-KаO#</w:t>
      </w:r>
      <w:r>
        <w:rPr/>
        <w:t>*Запрещенная книга.</w:t>
      </w:r>
    </w:p>
    <w:p>
      <w:pPr>
        <w:pStyle w:val="Normal"/>
        <w:rPr/>
      </w:pPr>
      <w:r>
        <w:rPr/>
        <w:t>Запрещенный, недоступ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L-P-FгC-M#</w:t>
      </w:r>
      <w:r>
        <w:rPr/>
        <w:t>*phyi rgyal gyi mi phyin ma chog pa'i sa khu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-‚Ф-PФ-„ФL-P-FгC-MWФ-\-BЬZ-YаK#</w:t>
      </w:r>
      <w:r>
        <w:rPr/>
        <w:t>*Это закрытая для иностранцев территория.</w:t>
      </w:r>
    </w:p>
    <w:p>
      <w:pPr>
        <w:pStyle w:val="Normal"/>
        <w:rPr/>
      </w:pPr>
      <w:r>
        <w:rPr/>
        <w:t>Запрещено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C-</w:t>
      </w:r>
      <w:r>
        <w:rPr/>
        <w:t>[отри.]*'di khul tha mag 'then chog g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J-PC-WJаL-FгC-CФ-P-YаK#</w:t>
      </w:r>
      <w:r>
        <w:rPr/>
        <w:t>*Здесь запрещено курить?</w:t>
      </w:r>
    </w:p>
    <w:p>
      <w:pPr>
        <w:pStyle w:val="Normal"/>
        <w:rPr/>
      </w:pPr>
      <w:r>
        <w:rPr/>
        <w:t>Запрос, треб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-JD-#</w:t>
      </w:r>
      <w:r>
        <w:rPr/>
        <w:t>*sa zhing thob t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UФD-JгO-JD-#</w:t>
      </w:r>
      <w:r>
        <w:rPr/>
        <w:t>*Запрос на посадку.</w:t>
      </w:r>
    </w:p>
    <w:p>
      <w:pPr>
        <w:pStyle w:val="Normal"/>
        <w:rPr/>
      </w:pPr>
      <w:r>
        <w:rPr/>
        <w:t>Запуги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\-{D-uЬZ-XC UаK-{D-uЬZ-XC</w:t>
      </w:r>
    </w:p>
    <w:p>
      <w:pPr>
        <w:pStyle w:val="Normal"/>
        <w:rPr/>
      </w:pPr>
      <w:r>
        <w:rPr/>
        <w:t>Запуг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\-{D-uЬZ# UаK-{D-uЬZ#</w:t>
      </w:r>
      <w:r>
        <w:rPr/>
        <w:t>*kho tshos zhing pa tshor 'jigs snang bsku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M-RдY-WGФC\-{D-OuЬZ-M-YаK#</w:t>
      </w:r>
      <w:r>
        <w:rPr/>
        <w:t>*Они запугивали крестьян.</w:t>
      </w:r>
    </w:p>
    <w:p>
      <w:pPr>
        <w:pStyle w:val="Normal"/>
        <w:rPr/>
      </w:pPr>
      <w:r>
        <w:rPr/>
        <w:t>Запустить (работу), пробуксо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</w:t>
      </w:r>
      <w:r>
        <w:rPr/>
        <w:t>[отр.гл.]*khos las ka la do snang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Z-Kг-{D-P-…\-M-YаK#</w:t>
      </w:r>
      <w:r>
        <w:rPr/>
        <w:t>*Он запустил работу.</w:t>
      </w:r>
    </w:p>
    <w:p>
      <w:pPr>
        <w:pStyle w:val="Normal"/>
        <w:rPr/>
      </w:pPr>
      <w:r>
        <w:rPr/>
        <w:t>Запутаться (о волоса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WSХD\#</w:t>
      </w:r>
    </w:p>
    <w:p>
      <w:pPr>
        <w:pStyle w:val="Normal"/>
        <w:rPr/>
      </w:pPr>
      <w:r>
        <w:rPr/>
        <w:t>Запутаться, впут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L#</w:t>
      </w:r>
      <w:r>
        <w:rPr/>
        <w:t>*g.yag gi rwa co shing la 'kh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C-CФ-µ-Eг-[ФD-Z-WBгL-M-YаK#</w:t>
      </w:r>
      <w:r>
        <w:rPr/>
        <w:t>*Рог яка запутался в дереве.</w:t>
      </w:r>
    </w:p>
    <w:p>
      <w:pPr>
        <w:pStyle w:val="Normal"/>
        <w:rPr/>
      </w:pPr>
      <w:r>
        <w:rPr/>
        <w:t>Запу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JгP-KЬ-WEЧC</w:t>
      </w:r>
      <w:r>
        <w:rPr/>
        <w:t>*khong la mi mang mgo 'thom du 'cug yag gi 'char gzhi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Z-PФ-PD-PCг-WJгP-KЬ-WEЧC-XC-CФ-WFY-CUФ-UФC-WKЬC</w:t>
      </w:r>
      <w:r>
        <w:rPr/>
        <w:t>*У него был план запутать людей.</w:t>
      </w:r>
    </w:p>
    <w:p>
      <w:pPr>
        <w:pStyle w:val="Normal"/>
        <w:rPr/>
      </w:pPr>
      <w:r>
        <w:rPr/>
        <w:t>Запуты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JгP\#</w:t>
      </w:r>
      <w:r>
        <w:rPr/>
        <w:t>*khong gi 'grel bshad des kho tsho mgo 'thams pa red/,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-W‰аZ-O[K-Kа\-Bг-Rд-PCг-WJP\-M-YаK#</w:t>
      </w:r>
      <w:r>
        <w:rPr/>
        <w:t>*Они запутались в его объяснениях.</w:t>
      </w:r>
    </w:p>
    <w:p>
      <w:pPr>
        <w:pStyle w:val="Normal"/>
        <w:rPr/>
      </w:pPr>
      <w:r>
        <w:rPr/>
        <w:t>Запущенный (о жилищ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O-Iг#</w:t>
      </w:r>
    </w:p>
    <w:p>
      <w:pPr>
        <w:pStyle w:val="Normal"/>
        <w:rPr/>
      </w:pPr>
      <w:r>
        <w:rPr/>
        <w:t>Запяст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RХC\#</w:t>
      </w:r>
      <w:r>
        <w:rPr/>
        <w:t>*mkhrig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ФC-P</w:t>
      </w:r>
    </w:p>
    <w:p>
      <w:pPr>
        <w:pStyle w:val="Normal"/>
        <w:rPr/>
      </w:pPr>
      <w:r>
        <w:rPr/>
        <w:t>Запятнать, пострадать (о репутаци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‰C\-FC</w:t>
      </w:r>
      <w:r>
        <w:rPr/>
        <w:t>*kho tsho dmag shor tsang kho'i skad grags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KPC-[гY-QD-BгWФ-uK-‰C\-FC-[C</w:t>
      </w:r>
      <w:r>
        <w:rPr/>
        <w:t>*Его репутация пострадала, поскольку они проиграли войну.</w:t>
      </w:r>
    </w:p>
    <w:p>
      <w:pPr>
        <w:pStyle w:val="Normal"/>
        <w:rPr/>
      </w:pPr>
      <w:r>
        <w:rPr/>
        <w:t>Зарабатывать, получать за работ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-F-YC</w:t>
      </w:r>
      <w:r>
        <w:rPr/>
        <w:t>*kho la gla cha sgor mo 100 r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•-F-vгY-Pг-</w:t>
      </w:r>
      <w:r>
        <w:rPr/>
        <w:t>100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YC-M-YаK#</w:t>
      </w:r>
      <w:r>
        <w:rPr/>
        <w:t>*Он заработал 100 долларов.</w:t>
      </w:r>
    </w:p>
    <w:p>
      <w:pPr>
        <w:pStyle w:val="Normal"/>
        <w:rPr/>
      </w:pPr>
      <w:r>
        <w:rPr/>
        <w:t>Зарабо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C\#</w:t>
      </w:r>
      <w:r>
        <w:rPr/>
        <w:t>*khyod rang la phogs ga tshad yo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NгC\-C-RK-XгK-M\#</w:t>
      </w:r>
      <w:r>
        <w:rPr/>
        <w:t>*У вас какой заработок?</w:t>
      </w:r>
    </w:p>
    <w:p>
      <w:pPr>
        <w:pStyle w:val="Normal"/>
        <w:rPr/>
      </w:pPr>
      <w:r>
        <w:rPr/>
        <w:t>Зараз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гC\#</w:t>
      </w:r>
      <w:r>
        <w:rPr/>
        <w:t>*kho la na tsha 'ph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L-R-WNгC\-[C</w:t>
      </w:r>
      <w:r>
        <w:rPr/>
        <w:t>*Он подцепил болезнь.</w:t>
      </w:r>
    </w:p>
    <w:p>
      <w:pPr>
        <w:pStyle w:val="Normal"/>
        <w:rPr/>
      </w:pPr>
      <w:r>
        <w:rPr/>
        <w:t>Зара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\-OKа-Mг# WCг\-LK#</w:t>
      </w:r>
      <w:r>
        <w:rPr/>
        <w:t>*na tsha 'gos bde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WCг\-OKа-Mг#</w:t>
      </w:r>
      <w:r>
        <w:rPr/>
        <w:t>*Заразная болезнь.</w:t>
      </w:r>
    </w:p>
    <w:p>
      <w:pPr>
        <w:pStyle w:val="Normal"/>
        <w:rPr/>
      </w:pPr>
      <w:r>
        <w:rPr/>
        <w:t>Зара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\-L\#</w:t>
      </w:r>
      <w:r>
        <w:rPr/>
        <w:t>*nga tshos snga sa nas gra sgrig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w-\-L\-‰-ҐФC-…аK-KCг\-YаK#</w:t>
      </w:r>
      <w:r>
        <w:rPr/>
        <w:t>*Мы должны заранее подготовиться.</w:t>
      </w:r>
    </w:p>
    <w:p>
      <w:pPr>
        <w:pStyle w:val="Normal"/>
        <w:rPr/>
      </w:pPr>
      <w:r>
        <w:rPr/>
        <w:t>Заранее опреде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L\-JC-OEK#</w:t>
      </w:r>
      <w:r>
        <w:rPr/>
        <w:t>*kho tshos sngon nas thag bc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гL-L\-JC-OEK-[C</w:t>
      </w:r>
      <w:r>
        <w:rPr/>
        <w:t>*Они заранее определили ответы.</w:t>
      </w:r>
    </w:p>
    <w:p>
      <w:pPr>
        <w:pStyle w:val="Normal"/>
        <w:rPr/>
      </w:pPr>
      <w:r>
        <w:rPr/>
        <w:t>Зардеться, покрасн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KPY-Mг-…\#</w:t>
      </w:r>
      <w:r>
        <w:rPr/>
        <w:t>*mo gdong dmar po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CKгD-KPY-Mг-…\-\гD-#</w:t>
      </w:r>
      <w:r>
        <w:rPr/>
        <w:t>*Она покраснела.</w:t>
      </w:r>
    </w:p>
    <w:p>
      <w:pPr>
        <w:pStyle w:val="Normal"/>
        <w:rPr/>
      </w:pPr>
      <w:r>
        <w:rPr/>
        <w:t>Зарегистрировать, запис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Jг-OAгK#</w:t>
      </w:r>
    </w:p>
    <w:p>
      <w:pPr>
        <w:pStyle w:val="Normal"/>
        <w:rPr/>
      </w:pPr>
      <w:r>
        <w:rPr/>
        <w:t>Заржаветь, приходить в негоднос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O-Iг-FC\#</w:t>
      </w:r>
      <w:r>
        <w:rPr/>
        <w:t>*nga'i bod skad gob to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OгK-uK-CгO-Iг-FC\-[C</w:t>
      </w:r>
      <w:r>
        <w:rPr/>
        <w:t>*Мой тибетский запущен.</w:t>
      </w:r>
    </w:p>
    <w:p>
      <w:pPr>
        <w:pStyle w:val="Normal"/>
        <w:rPr/>
      </w:pPr>
      <w:r>
        <w:rPr/>
        <w:t>Зарубка, зазубр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C-B#</w:t>
      </w:r>
      <w:r>
        <w:rPr/>
        <w:t>*nyag kha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C-B-OVг\#</w:t>
      </w:r>
      <w:r>
        <w:rPr/>
        <w:t>*Делать зарубки (а.)</w:t>
      </w:r>
    </w:p>
    <w:p>
      <w:pPr>
        <w:pStyle w:val="Normal"/>
        <w:rPr/>
      </w:pPr>
      <w:r>
        <w:rPr/>
        <w:t>Заря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\C\#</w:t>
      </w:r>
      <w:r>
        <w:rPr/>
        <w:t>*khos glog rdzas la glog bs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•гC-j\-Z-•гC-O\C\-[C</w:t>
      </w:r>
      <w:r>
        <w:rPr/>
        <w:t>*Он зарядил батарею.</w:t>
      </w:r>
    </w:p>
    <w:p>
      <w:pPr>
        <w:pStyle w:val="Normal"/>
        <w:rPr/>
      </w:pPr>
      <w:r>
        <w:rPr/>
        <w:t>Засе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KЬ\#</w:t>
      </w:r>
    </w:p>
    <w:p>
      <w:pPr>
        <w:pStyle w:val="Normal"/>
        <w:rPr/>
      </w:pPr>
      <w:r>
        <w:rPr/>
        <w:t>Заселять, посе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-YЧ-OEЧC</w:t>
      </w:r>
      <w:r>
        <w:rPr/>
        <w:t>*kho tshos btsan byol ba tsho sa cha 'di spo ru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L-…гZ-O-Rд-\-F-WKФ-|г-YЧ-OEЧC-M-YаK#</w:t>
      </w:r>
      <w:r>
        <w:rPr/>
        <w:t>*Они заселили эту местность беженцами.</w:t>
      </w:r>
    </w:p>
    <w:p>
      <w:pPr>
        <w:pStyle w:val="Normal"/>
        <w:rPr/>
      </w:pPr>
      <w:r>
        <w:rPr/>
        <w:t>Засел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\-FC\#</w:t>
      </w:r>
      <w:r>
        <w:rPr/>
        <w:t>*sa cha 'di rgya mi sdod sa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WKФ-›-PФ-zгK-\-FC\-[C</w:t>
      </w:r>
      <w:r>
        <w:rPr/>
        <w:t>*Эта местность оказалась заселенной китайцами.</w:t>
      </w:r>
    </w:p>
    <w:p>
      <w:pPr>
        <w:pStyle w:val="Normal"/>
        <w:rPr/>
      </w:pPr>
      <w:r>
        <w:rPr/>
        <w:t>Засечь, увид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#</w:t>
      </w:r>
      <w:r>
        <w:rPr/>
        <w:t>*kho tshos dgra'i gnam gru mtho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WФ-CLP-‰Ь-PJгD-[C</w:t>
      </w:r>
      <w:r>
        <w:rPr/>
        <w:t>*Они засекли неприятельский самолет.</w:t>
      </w:r>
    </w:p>
    <w:p>
      <w:pPr>
        <w:pStyle w:val="Normal"/>
        <w:rPr/>
      </w:pPr>
      <w:r>
        <w:rPr/>
        <w:t>Заслуга, доброде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O#</w:t>
      </w:r>
      <w:r>
        <w:rPr/>
        <w:t>*khos dge ba zhe drag bs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O-Uа-ЊC-O\C\-[C</w:t>
      </w:r>
      <w:r>
        <w:rPr/>
        <w:t>*Он накопил много заслуги.</w:t>
      </w:r>
    </w:p>
    <w:p>
      <w:pPr>
        <w:pStyle w:val="Normal"/>
        <w:rPr/>
      </w:pPr>
      <w:r>
        <w:rPr/>
        <w:t>Заслуживающий дов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WBаZ-Mг#</w:t>
      </w:r>
      <w:r>
        <w:rPr/>
        <w:t>*kho blos 'khel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–г\-WBаZ-Mг-Uа-ЊC-YаK#</w:t>
      </w:r>
      <w:r>
        <w:rPr/>
        <w:t>*Он весьма заслуживает доверия.</w:t>
      </w:r>
    </w:p>
    <w:p>
      <w:pPr>
        <w:pStyle w:val="Normal"/>
        <w:rPr/>
      </w:pPr>
      <w:r>
        <w:rPr/>
        <w:t>Заслужить, быть достойны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M#</w:t>
      </w:r>
      <w:r>
        <w:rPr/>
        <w:t>*kho slob gnyer rogs dngul thob 'os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™гO-CHаY-YгC\-KDЧZ-JгO-Wг\-M-UФC-YаK#</w:t>
      </w:r>
      <w:r>
        <w:rPr/>
        <w:t>*Он заслуживает получить обеспечение на образование.</w:t>
      </w:r>
    </w:p>
    <w:p>
      <w:pPr>
        <w:pStyle w:val="Normal"/>
        <w:rPr/>
      </w:pPr>
      <w:r>
        <w:rPr/>
        <w:t>Зас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WBЬC\#</w:t>
      </w:r>
      <w:r>
        <w:rPr/>
        <w:t>*nga snga po nyal pa yin te gnyid 'khugs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-Mг-HZ-M-XФL-Iа-CHФK-WBЬC\-P-…ЬD-#</w:t>
      </w:r>
      <w:r>
        <w:rPr/>
        <w:t>*Я рано лег спать, но не заснул.</w:t>
      </w:r>
    </w:p>
    <w:p>
      <w:pPr>
        <w:pStyle w:val="Normal"/>
        <w:rPr/>
      </w:pPr>
      <w:r>
        <w:rPr/>
        <w:t>Зас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[ФD-# vг-CIL#</w:t>
      </w:r>
    </w:p>
    <w:p>
      <w:pPr>
        <w:pStyle w:val="Normal"/>
        <w:rPr/>
      </w:pPr>
      <w:r>
        <w:rPr/>
        <w:t>Засо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-OVг\#</w:t>
      </w:r>
      <w:r>
        <w:rPr/>
        <w:t>*kho tshos khron pa btsog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€гL-M-OQдC-M-OVг\-[C</w:t>
      </w:r>
      <w:r>
        <w:rPr/>
        <w:t>*Они засоряли колодцы.</w:t>
      </w:r>
    </w:p>
    <w:p>
      <w:pPr>
        <w:pStyle w:val="Normal"/>
        <w:rPr/>
      </w:pPr>
      <w:r>
        <w:rPr/>
        <w:t>Засохнуть, завя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ФO\# OcФ\#</w:t>
      </w:r>
    </w:p>
    <w:p>
      <w:pPr>
        <w:pStyle w:val="Normal"/>
        <w:rPr/>
      </w:pPr>
      <w:r>
        <w:rPr/>
        <w:t>Заставлять (а.)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OEЧC</w:t>
      </w:r>
      <w:r>
        <w:rPr/>
        <w:t>*khos kho tshor phag sha za ru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Y-NC-[-V-YЧ-OEЧC-M-YаK#</w:t>
      </w:r>
      <w:r>
        <w:rPr/>
        <w:t>*Он заставлял их есть свинину.</w:t>
      </w:r>
    </w:p>
    <w:p>
      <w:pPr>
        <w:pStyle w:val="Normal"/>
        <w:rPr/>
      </w:pPr>
      <w:r>
        <w:rPr/>
        <w:t>Застегнуть на молн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O-O›O#</w:t>
      </w:r>
    </w:p>
    <w:p>
      <w:pPr>
        <w:pStyle w:val="Normal"/>
        <w:rPr/>
      </w:pPr>
      <w:r>
        <w:rPr/>
        <w:t>Застен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R-~ФL-Mг#</w:t>
      </w:r>
      <w:r>
        <w:rPr/>
        <w:t>*kho ngo tsha smin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г-R-~ФL-Mг-UФC-WKЬC</w:t>
      </w:r>
      <w:r>
        <w:rPr/>
        <w:t>*Он робкий.</w:t>
      </w:r>
    </w:p>
    <w:p>
      <w:pPr>
        <w:pStyle w:val="Normal"/>
        <w:rPr/>
      </w:pPr>
      <w:r>
        <w:rPr/>
        <w:t>Застигать, зас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VФL#</w:t>
      </w:r>
      <w:r>
        <w:rPr/>
        <w:t>*nga tshos kho'i gzhug zin thub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гWФ-CUЬC-VФL-JШO-P-…ЬD-#</w:t>
      </w:r>
      <w:r>
        <w:rPr/>
        <w:t>*Они не смогла застать его.</w:t>
      </w:r>
    </w:p>
    <w:p>
      <w:pPr>
        <w:pStyle w:val="Normal"/>
        <w:rPr/>
      </w:pPr>
      <w:r>
        <w:rPr/>
        <w:t>Застрелен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JаO\#</w:t>
      </w:r>
      <w:r>
        <w:rPr/>
        <w:t>*kho la me mda'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Pа-PKW-JаO\-[C</w:t>
      </w:r>
      <w:r>
        <w:rPr/>
        <w:t>*Его пристрелили.</w:t>
      </w:r>
    </w:p>
    <w:p>
      <w:pPr>
        <w:pStyle w:val="Normal"/>
        <w:rPr/>
      </w:pPr>
      <w:r>
        <w:rPr/>
        <w:t>Застрелить, сбить (снаряд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 CIгY-tЬD\-OID-#</w:t>
      </w:r>
      <w:r>
        <w:rPr/>
        <w:t>*kho tshos gnam gru gt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LP-‰Ь-CIгY-[C</w:t>
      </w:r>
      <w:r>
        <w:rPr/>
        <w:t>*Они сбили самолет.</w:t>
      </w:r>
    </w:p>
    <w:p>
      <w:pPr>
        <w:pStyle w:val="Normal"/>
        <w:rPr/>
      </w:pPr>
      <w:r>
        <w:rPr/>
        <w:t>Заступ, лоп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C-P#</w:t>
      </w:r>
    </w:p>
    <w:p>
      <w:pPr>
        <w:pStyle w:val="Normal"/>
        <w:rPr/>
      </w:pPr>
      <w:r>
        <w:rPr/>
        <w:t>Застывать, сковываться льдо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M-FC\#</w:t>
      </w:r>
    </w:p>
    <w:p>
      <w:pPr>
        <w:pStyle w:val="Normal"/>
        <w:rPr/>
      </w:pPr>
      <w:r>
        <w:rPr/>
        <w:t>Засуха, сухость возду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L-M#</w:t>
      </w:r>
      <w:r>
        <w:rPr/>
        <w:t>*nyin kho tshor then pa yun ting po byung pa red/*—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HФL-Bг-RдY-JаL-M-XЧL-IФD-Mг-…ЬD-M-YаK#</w:t>
      </w:r>
      <w:r>
        <w:rPr/>
        <w:t>*В прошлом году у них была продолжительная засуха.</w:t>
      </w:r>
    </w:p>
    <w:p>
      <w:pPr>
        <w:pStyle w:val="Normal"/>
        <w:rPr/>
      </w:pPr>
      <w:r>
        <w:rPr/>
        <w:t>Засухоустой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L-JШO#</w:t>
      </w:r>
      <w:r>
        <w:rPr/>
        <w:t>*then thub lo t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L-JШO-Zг-IгC</w:t>
      </w:r>
      <w:r>
        <w:rPr/>
        <w:t>*Засухоустойчивая культура</w:t>
      </w:r>
    </w:p>
    <w:p>
      <w:pPr>
        <w:pStyle w:val="Normal"/>
        <w:rPr/>
      </w:pPr>
      <w:r>
        <w:rPr/>
        <w:t>Засыпать, забываться сно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O#</w:t>
      </w:r>
      <w:r>
        <w:rPr/>
        <w:t>*nga zhe drag nyob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Uа-ЊC-HгO-ЂФ-WKЬC</w:t>
      </w:r>
      <w:r>
        <w:rPr/>
        <w:t>*Я засыпаю.</w:t>
      </w:r>
    </w:p>
    <w:p>
      <w:pPr>
        <w:pStyle w:val="Normal"/>
        <w:rPr/>
      </w:pPr>
      <w:r>
        <w:rPr/>
        <w:t>Засыпать, задрем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џZ-OUC</w:t>
      </w:r>
      <w:r>
        <w:rPr/>
        <w:t>*ngas deb de do dgong bskyal bzha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аO-Kа-Kг-KCгD-OџZ-OUC-CФ-XФL#</w:t>
      </w:r>
      <w:r>
        <w:rPr/>
        <w:t>*Я засну от этой книжки ночью.</w:t>
      </w:r>
    </w:p>
    <w:p>
      <w:pPr>
        <w:pStyle w:val="Normal"/>
        <w:rPr/>
      </w:pPr>
      <w:r>
        <w:rPr/>
        <w:t>Зата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Y-KCЬY-…\#</w:t>
      </w:r>
      <w:r>
        <w:rPr/>
        <w:t>*khos zur cig la dgur dgur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ЧY-EФC-Z-KCЬY-KCЬY-…\-M-YаK#</w:t>
      </w:r>
      <w:r>
        <w:rPr/>
        <w:t>*Он затаился в углу.</w:t>
      </w:r>
    </w:p>
    <w:p>
      <w:pPr>
        <w:pStyle w:val="Normal"/>
        <w:rPr/>
      </w:pPr>
      <w:r>
        <w:rPr/>
        <w:t>Затверд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Mг-FC\#</w:t>
      </w:r>
      <w:r>
        <w:rPr/>
        <w:t>*rdza ko mkhregs po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Aг-P€аC\-Mг-FC\-[C</w:t>
      </w:r>
      <w:r>
        <w:rPr/>
        <w:t>*Глина затвердела.</w:t>
      </w:r>
    </w:p>
    <w:p>
      <w:pPr>
        <w:pStyle w:val="Normal"/>
        <w:rPr/>
      </w:pPr>
      <w:r>
        <w:rPr/>
        <w:t>Затвор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M#</w:t>
      </w:r>
    </w:p>
    <w:p>
      <w:pPr>
        <w:pStyle w:val="Normal"/>
        <w:rPr/>
      </w:pPr>
      <w:r>
        <w:rPr/>
        <w:t>Затевать (неприятност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-O™D\-</w:t>
      </w:r>
    </w:p>
    <w:p>
      <w:pPr>
        <w:pStyle w:val="Normal"/>
        <w:rPr/>
      </w:pPr>
      <w:r>
        <w:rPr/>
        <w:t>Затем, посл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Z#</w:t>
      </w:r>
      <w:r>
        <w:rPr/>
        <w:t>*'di'i gzhug la nga slob grwar 'gro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CUЬC-Z-D-™гO-№Y-W‰г-CФ-XФL#</w:t>
      </w:r>
      <w:r>
        <w:rPr/>
        <w:t>*После этого я пойду в школу.</w:t>
      </w:r>
    </w:p>
    <w:p>
      <w:pPr>
        <w:pStyle w:val="Normal"/>
        <w:rPr/>
      </w:pPr>
      <w:r>
        <w:rPr/>
        <w:t>Затем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IЬ-OID-#</w:t>
      </w:r>
    </w:p>
    <w:p>
      <w:pPr>
        <w:pStyle w:val="Normal"/>
        <w:rPr/>
      </w:pPr>
      <w:r>
        <w:rPr/>
        <w:t>Затеять, приступ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OQЧC\#</w:t>
      </w:r>
      <w:r>
        <w:rPr/>
        <w:t>*kho tshos de ring 'a skrun byed yag 'go bts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а-YФD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¤ЭL-…аK-XC-WCг-OQЧC\-[C</w:t>
      </w:r>
      <w:r>
        <w:rPr/>
        <w:t>*Они начали строительство сегодня.</w:t>
      </w:r>
    </w:p>
    <w:p>
      <w:pPr>
        <w:pStyle w:val="Normal"/>
        <w:rPr/>
      </w:pPr>
      <w:r>
        <w:rPr/>
        <w:t>Заткнись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Y-zгK#</w:t>
      </w:r>
    </w:p>
    <w:p>
      <w:pPr>
        <w:pStyle w:val="Normal"/>
        <w:rPr/>
      </w:pPr>
      <w:r>
        <w:rPr/>
        <w:t>Заткнуться, затыкать рот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AC</w:t>
      </w:r>
    </w:p>
    <w:p>
      <w:pPr>
        <w:pStyle w:val="Normal"/>
        <w:rPr/>
      </w:pPr>
      <w:r>
        <w:rPr/>
        <w:t>Затм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WSХL#</w:t>
      </w:r>
      <w:r>
        <w:rPr/>
        <w:t>*sang nyin nyi ma gza' 'dzin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HФL-HФ-P-CVW-WSФL-XгK-M-YаK#</w:t>
      </w:r>
      <w:r>
        <w:rPr/>
        <w:t>*Завтра солнечное затмение.</w:t>
      </w:r>
    </w:p>
    <w:p>
      <w:pPr>
        <w:pStyle w:val="Normal"/>
        <w:rPr/>
      </w:pPr>
      <w:r>
        <w:rPr/>
        <w:t>Затоплять, погру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WФ-CIФD-Z-OID-#</w:t>
      </w:r>
      <w:r>
        <w:rPr/>
        <w:t>*chu'i nang la dim/ mtsho'i gting la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WФ-LD-Z-KФP# PRдWФ-CIФD-Z-OID-#</w:t>
      </w:r>
      <w:r>
        <w:rPr/>
        <w:t>*Погружаться (п.)</w:t>
      </w:r>
    </w:p>
    <w:p>
      <w:pPr>
        <w:pStyle w:val="Normal"/>
        <w:rPr/>
      </w:pPr>
      <w:r>
        <w:rPr/>
        <w:t>Затруднительное по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yD\-BC-Mг#</w:t>
      </w:r>
      <w:r>
        <w:rPr/>
        <w:t>*kho tsho gnas stangs khag po zhig gi nang la bs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CL\-yD\-BC-Mг-UФC-CФ-LD-Z-O\K-[C</w:t>
      </w:r>
      <w:r>
        <w:rPr/>
        <w:t>*Они находятся в затруднении.</w:t>
      </w:r>
    </w:p>
    <w:p>
      <w:pPr>
        <w:pStyle w:val="Normal"/>
        <w:rPr/>
      </w:pPr>
      <w:r>
        <w:rPr/>
        <w:t>Затушевывать, скрад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JгP-KЬ-OEЧC</w:t>
      </w:r>
    </w:p>
    <w:p>
      <w:pPr>
        <w:pStyle w:val="Normal"/>
        <w:rPr/>
      </w:pPr>
      <w:r>
        <w:rPr/>
        <w:t>Затыкать (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AC</w:t>
      </w:r>
      <w:r>
        <w:rPr/>
        <w:t>*kho tshos i khung gi kha bk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^Ф-BЬD-CФ-B-OAC-[C</w:t>
      </w:r>
      <w:r>
        <w:rPr/>
        <w:t>*Они заткнули отверстие.</w:t>
      </w:r>
    </w:p>
    <w:p>
      <w:pPr>
        <w:pStyle w:val="Normal"/>
        <w:rPr/>
      </w:pPr>
      <w:r>
        <w:rPr/>
        <w:t>Затыкать рот, заставить замол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AC B-Z-F-YЧ-O›O#</w:t>
      </w:r>
      <w:r>
        <w:rPr/>
        <w:t>*kho tshos sku tshab tshogs pa'i kha bk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Ь-RO-RдC\-MWФ-B-OAC-[C</w:t>
      </w:r>
      <w:r>
        <w:rPr/>
        <w:t>*Они заткнули делегатов.</w:t>
      </w:r>
    </w:p>
    <w:p>
      <w:pPr>
        <w:pStyle w:val="Normal"/>
        <w:rPr/>
      </w:pPr>
      <w:r>
        <w:rPr/>
        <w:t>Затылок, ш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W# pC-BЬD-#</w:t>
      </w:r>
    </w:p>
    <w:p>
      <w:pPr>
        <w:pStyle w:val="Normal"/>
        <w:rPr/>
      </w:pPr>
      <w:r>
        <w:rPr/>
        <w:t>Заты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P#</w:t>
      </w:r>
    </w:p>
    <w:p>
      <w:pPr>
        <w:pStyle w:val="Normal"/>
        <w:rPr/>
      </w:pPr>
      <w:r>
        <w:rPr/>
        <w:t>Затягиваться (сигаретой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P-O›O#</w:t>
      </w:r>
    </w:p>
    <w:p>
      <w:pPr>
        <w:pStyle w:val="Normal"/>
        <w:rPr/>
      </w:pPr>
      <w:r>
        <w:rPr/>
        <w:t>Затягиваться, дл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XЧL-YФD-KЬ-„ФL#</w:t>
      </w:r>
    </w:p>
    <w:p>
      <w:pPr>
        <w:pStyle w:val="Normal"/>
        <w:rPr/>
      </w:pPr>
      <w:r>
        <w:rPr/>
        <w:t>Затянуть, сделать туги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KЬ-OID-#</w:t>
      </w:r>
      <w:r>
        <w:rPr/>
        <w:t>*khos sked reg dam du btang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аK-YаC-KP-KЬ-OID-\гD</w:t>
      </w:r>
      <w:r>
        <w:rPr/>
        <w:t>*Он затянул пояс</w:t>
      </w:r>
    </w:p>
    <w:p>
      <w:pPr>
        <w:pStyle w:val="Normal"/>
        <w:rPr/>
      </w:pPr>
      <w:r>
        <w:rPr/>
        <w:t>Заурядный, обы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EL#</w:t>
      </w:r>
      <w:r>
        <w:rPr/>
        <w:t>*de ring 'char c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WFY-EL-YаK#</w:t>
      </w:r>
      <w:r>
        <w:rPr/>
        <w:t>*Сегодня как всегда.</w:t>
      </w:r>
    </w:p>
    <w:p>
      <w:pPr>
        <w:pStyle w:val="Normal"/>
        <w:rPr/>
      </w:pPr>
      <w:r>
        <w:rPr/>
        <w:t>Заучивать наизу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WSХL-…\# –г-Z-VФL# DC-Z-VФL#</w:t>
      </w:r>
      <w:r>
        <w:rPr/>
        <w:t>*ngas deb de a 'dzin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аO-Kа-–г-WSФL-…\-M-XФL#</w:t>
      </w:r>
      <w:r>
        <w:rPr/>
        <w:t>*Я выучил книгу наизусть.</w:t>
      </w:r>
    </w:p>
    <w:p>
      <w:pPr>
        <w:pStyle w:val="Normal"/>
        <w:rPr/>
      </w:pPr>
      <w:r>
        <w:rPr/>
        <w:t>Захватить обратно, от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VФL#</w:t>
      </w:r>
      <w:r>
        <w:rPr/>
        <w:t>*yang skyar bz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џY-OVЧD</w:t>
      </w:r>
    </w:p>
    <w:p>
      <w:pPr>
        <w:pStyle w:val="Normal"/>
        <w:rPr/>
      </w:pPr>
      <w:r>
        <w:rPr/>
        <w:t>Захватить с целью вымогательства, грабежа (самолет, поезд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C-OEгP-…\#</w:t>
      </w:r>
    </w:p>
    <w:p>
      <w:pPr>
        <w:pStyle w:val="Normal"/>
        <w:rPr/>
      </w:pPr>
      <w:r>
        <w:rPr/>
        <w:t>Захватить, завлад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L#</w:t>
      </w:r>
      <w:r>
        <w:rPr/>
        <w:t>*kho tsho ri rtse z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YФ-iа-VФL-M-YаK#</w:t>
      </w:r>
      <w:r>
        <w:rPr/>
        <w:t>*Они завладели холмом.</w:t>
      </w:r>
    </w:p>
    <w:p>
      <w:pPr>
        <w:pStyle w:val="Normal"/>
        <w:rPr/>
      </w:pPr>
      <w:r>
        <w:rPr/>
        <w:t>Захватническая вой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WSЧZ-KPC-W€ЬC</w:t>
      </w:r>
    </w:p>
    <w:p>
      <w:pPr>
        <w:pStyle w:val="Normal"/>
        <w:rPr/>
      </w:pPr>
      <w:r>
        <w:rPr/>
        <w:t>Захворать, зараз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NгC</w:t>
      </w:r>
      <w:r>
        <w:rPr/>
        <w:t>*kho la na tsha bsdug chag cig pho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L-R-OzЬC-FC-EФC-NгC-[C</w:t>
      </w:r>
      <w:r>
        <w:rPr/>
        <w:t>*Он серьезно заболел.</w:t>
      </w:r>
    </w:p>
    <w:p>
      <w:pPr>
        <w:pStyle w:val="Normal"/>
        <w:rPr/>
      </w:pPr>
      <w:r>
        <w:rPr/>
        <w:t>Захлопнуть (дверь, окно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O#</w:t>
      </w:r>
      <w:r>
        <w:rPr/>
        <w:t>*khos sgo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г-O›O-\гD-#</w:t>
      </w:r>
      <w:r>
        <w:rPr/>
        <w:t>*Он хлопнул дверью.</w:t>
      </w:r>
    </w:p>
    <w:p>
      <w:pPr>
        <w:pStyle w:val="Normal"/>
        <w:rPr/>
      </w:pPr>
      <w:r>
        <w:rPr/>
        <w:t>Заходить в тупик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C-OzK# P-W‰ФC\-MY-OzK#</w:t>
      </w:r>
      <w:r>
        <w:rPr/>
        <w:t>*shag khag gnyis kyi bar la gros bsdur byed yag de 'gag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C-BC-CHФ\-ЂФ-OY-Z-‰г\-OzЬY-…аK-XC-Kа-WCC-OzK-[C</w:t>
      </w:r>
      <w:r>
        <w:rPr/>
        <w:t>*Дискуссия между двумя партиями зашла в тупик.</w:t>
      </w:r>
    </w:p>
    <w:p>
      <w:pPr>
        <w:pStyle w:val="Normal"/>
        <w:rPr/>
      </w:pPr>
      <w:r>
        <w:rPr/>
        <w:t>Захоро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Y-€гK-</w:t>
      </w:r>
    </w:p>
    <w:p>
      <w:pPr>
        <w:pStyle w:val="Normal"/>
        <w:rPr/>
      </w:pPr>
      <w:r>
        <w:rPr/>
        <w:t>Зацеп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L#</w:t>
      </w:r>
      <w:r>
        <w:rPr/>
        <w:t>*lcags kyu de shing sdum zhig la 'kh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ЂЬ-Kа-[ФD-zЬP-UФC-Z-WBгL-[C</w:t>
      </w:r>
      <w:r>
        <w:rPr/>
        <w:t>*Крюк зацепился за бревно.</w:t>
      </w:r>
    </w:p>
    <w:p>
      <w:pPr>
        <w:pStyle w:val="Normal"/>
        <w:rPr/>
      </w:pPr>
      <w:r>
        <w:rPr/>
        <w:t>Зацеплять (крюк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ЂЬ-O›O#</w:t>
      </w:r>
    </w:p>
    <w:p>
      <w:pPr>
        <w:pStyle w:val="Normal"/>
        <w:rPr/>
      </w:pPr>
      <w:r>
        <w:rPr/>
        <w:t>Защелкнуть, застегну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аO-WGЧ-КФO#</w:t>
      </w:r>
    </w:p>
    <w:p>
      <w:pPr>
        <w:pStyle w:val="Normal"/>
        <w:rPr/>
      </w:pPr>
      <w:r>
        <w:rPr/>
        <w:t>Защи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џгO#</w:t>
      </w:r>
      <w:r>
        <w:rPr/>
        <w:t>*sems can srung skyo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EL-’ЬD-џгO#</w:t>
      </w:r>
      <w:r>
        <w:rPr/>
        <w:t>*Защита животных.</w:t>
      </w:r>
    </w:p>
    <w:p>
      <w:pPr>
        <w:pStyle w:val="Normal"/>
        <w:rPr/>
      </w:pPr>
      <w:r>
        <w:rPr/>
        <w:t>Защи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џгO-…аK-PBL#</w:t>
      </w:r>
      <w:r>
        <w:rPr/>
        <w:t>*srung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P#</w:t>
      </w:r>
      <w:r>
        <w:rPr/>
        <w:t>*Защитник (божество)</w:t>
      </w:r>
    </w:p>
    <w:p>
      <w:pPr>
        <w:pStyle w:val="Normal"/>
        <w:rPr/>
      </w:pPr>
      <w:r>
        <w:rPr/>
        <w:t>Защитные очки от солн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[аZ#</w:t>
      </w:r>
      <w:r>
        <w:rPr/>
        <w:t>*mig shel nag po/ gngas she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[аZ-LC-Mг# CD\-[аZ#</w:t>
      </w:r>
    </w:p>
    <w:p>
      <w:pPr>
        <w:pStyle w:val="Normal"/>
        <w:rPr/>
      </w:pPr>
      <w:r>
        <w:rPr/>
        <w:t>Защи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џгO-…\#</w:t>
      </w:r>
      <w:r>
        <w:rPr/>
        <w:t>*khos zhing pa tshor srung skyo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ФD-M-RдY-’ЬD-џгO-…\-M-YаK#</w:t>
      </w:r>
      <w:r>
        <w:rPr/>
        <w:t>*Он защищал крестьян.</w:t>
      </w:r>
    </w:p>
    <w:p>
      <w:pPr>
        <w:pStyle w:val="Normal"/>
        <w:rPr/>
      </w:pPr>
      <w:r>
        <w:rPr/>
        <w:t>Защищать, высказываться в пользу кого-либ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Z-uK-F-…\#</w:t>
      </w:r>
      <w:r>
        <w:rPr/>
        <w:t>*da lo khos tshogs 'dur rdo rje'i don dag la skad cha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Zг-Bг\-RдC\-WKЬY-eг-bаWФ-KгL-KC-Z-uK-F-O[K-M-YаK#</w:t>
      </w:r>
      <w:r>
        <w:rPr/>
        <w:t>*В этом году он защищал Дордже на собрании.</w:t>
      </w:r>
    </w:p>
    <w:p>
      <w:pPr>
        <w:pStyle w:val="Normal"/>
        <w:rPr/>
      </w:pPr>
      <w:r>
        <w:rPr/>
        <w:t>Защищать, оборо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џгO-…\#</w:t>
      </w:r>
      <w:r>
        <w:rPr/>
        <w:t>*kho tshos lha sa srung skyo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t-\-’ЬD-џгO-…\-M-YаK#</w:t>
      </w:r>
      <w:r>
        <w:rPr/>
        <w:t>*Они защищали Лхасу.</w:t>
      </w:r>
    </w:p>
    <w:p>
      <w:pPr>
        <w:pStyle w:val="Normal"/>
        <w:rPr/>
      </w:pPr>
      <w:r>
        <w:rPr/>
        <w:t>Заявление (прош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[гC</w:t>
      </w:r>
      <w:r>
        <w:rPr/>
        <w:t>*snyan zhu 'bul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UЬ-WOЧZ-PBL#</w:t>
      </w:r>
      <w:r>
        <w:rPr/>
        <w:t>*Подающий прошение (заявление)</w:t>
      </w:r>
    </w:p>
    <w:p>
      <w:pPr>
        <w:pStyle w:val="Normal"/>
        <w:rPr/>
      </w:pPr>
      <w:r>
        <w:rPr/>
        <w:t>Заявление, обращение (официаль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-OҐC\#</w:t>
      </w:r>
      <w:r>
        <w:rPr/>
        <w:t>*gzhung gis de ring khyab bsgrags shi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Kа-YФD-ЃO-OҐC\-[ФC-…\-[C</w:t>
      </w:r>
      <w:r>
        <w:rPr/>
        <w:t>*Сегодня правительство обратилось с заявлением.</w:t>
      </w:r>
    </w:p>
    <w:p>
      <w:pPr>
        <w:pStyle w:val="Normal"/>
        <w:rPr/>
      </w:pPr>
      <w:r>
        <w:rPr/>
        <w:t>Зая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\# YФ-OгD-#</w:t>
      </w:r>
    </w:p>
    <w:p>
      <w:pPr>
        <w:pStyle w:val="Normal"/>
        <w:rPr/>
      </w:pPr>
      <w:r>
        <w:rPr/>
        <w:t>Заячья гу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-Iг# B-[г#</w:t>
      </w:r>
    </w:p>
    <w:p>
      <w:pPr>
        <w:pStyle w:val="Normal"/>
        <w:rPr/>
      </w:pPr>
      <w:r>
        <w:rPr/>
        <w:t>Звание, ра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#</w:t>
      </w:r>
      <w:r>
        <w:rPr/>
        <w:t>*gzung shabs rim pa lnga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D-[O\-YФP-M-m-M#</w:t>
      </w:r>
      <w:r>
        <w:rPr/>
        <w:t>*Государственный деятель пятого ранга.</w:t>
      </w:r>
    </w:p>
    <w:p>
      <w:pPr>
        <w:pStyle w:val="Normal"/>
        <w:rPr/>
      </w:pPr>
      <w:r>
        <w:rPr/>
        <w:t>Звание, титу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\WФ-PФD-# Cг-CL\-ЂФ-PФD-#</w:t>
      </w:r>
      <w:r>
        <w:rPr/>
        <w:t>*khong gi go sa'i ming rim bzh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-Cг-\WФ-PФD-YФP-OUФ-YаK#</w:t>
      </w:r>
      <w:r>
        <w:rPr/>
        <w:t>*Его звание - Римщи.</w:t>
      </w:r>
    </w:p>
    <w:p>
      <w:pPr>
        <w:pStyle w:val="Normal"/>
        <w:rPr/>
      </w:pPr>
      <w:r>
        <w:rPr/>
        <w:t>Званный 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P‰гL#</w:t>
      </w:r>
    </w:p>
    <w:p>
      <w:pPr>
        <w:pStyle w:val="Normal"/>
        <w:rPr/>
      </w:pPr>
      <w:r>
        <w:rPr/>
        <w:t>З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OID-# C\ЧD-CLD-#</w:t>
      </w:r>
      <w:r>
        <w:rPr/>
        <w:t xml:space="preserve"> (вежл.)*khos mor shog ces skad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Y-[гC-Eа\-uK-OID-\гD-#</w:t>
      </w:r>
      <w:r>
        <w:rPr/>
        <w:t>*Он позвал ее: "иди".</w:t>
      </w:r>
    </w:p>
    <w:p>
      <w:pPr>
        <w:pStyle w:val="Normal"/>
        <w:rPr/>
      </w:pPr>
      <w:r>
        <w:rPr/>
        <w:t>Звез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P#</w:t>
      </w:r>
      <w:r>
        <w:rPr/>
        <w:t>*skar ma'i '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PWФ-WгK</w:t>
      </w:r>
      <w:r>
        <w:rPr/>
        <w:t>*Свет звезд</w:t>
      </w:r>
    </w:p>
    <w:p>
      <w:pPr>
        <w:pStyle w:val="Normal"/>
        <w:rPr/>
      </w:pPr>
      <w:r>
        <w:rPr/>
        <w:t>Звездный, усеянный звезда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‰Z-W‰ФC\-OzK-MWФ#</w:t>
      </w:r>
      <w:r>
        <w:rPr/>
        <w:t>*skar gral 'grigs bsdad pa'i mtshan m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‰Z-W‰ФC\-OzK-MWФ-PRL-Pг-UФC</w:t>
      </w:r>
      <w:r>
        <w:rPr/>
        <w:t>*Звездная ночь</w:t>
      </w:r>
    </w:p>
    <w:p>
      <w:pPr>
        <w:pStyle w:val="Normal"/>
        <w:rPr/>
      </w:pPr>
      <w:r>
        <w:rPr/>
        <w:t>Звездочка, зубчатое колес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Y-ZгWФ-\г#</w:t>
      </w:r>
    </w:p>
    <w:p>
      <w:pPr>
        <w:pStyle w:val="Normal"/>
        <w:rPr/>
      </w:pPr>
      <w:r>
        <w:rPr/>
        <w:t>Звено (цеп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K-PRP\# WЏаZ-PRP\#</w:t>
      </w:r>
      <w:r>
        <w:rPr/>
        <w:t>*lcags thag gi mthud mtsha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JC-CФ-PJШK-PRP\</w:t>
      </w:r>
      <w:r>
        <w:rPr/>
        <w:t>*Звенья цепи</w:t>
      </w:r>
    </w:p>
    <w:p>
      <w:pPr>
        <w:pStyle w:val="Normal"/>
        <w:rPr/>
      </w:pPr>
      <w:r>
        <w:rPr/>
        <w:t>Звонить в колокол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Ч-OeЬD\#</w:t>
      </w:r>
      <w:r>
        <w:rPr/>
        <w:t>*dril brda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e-OID</w:t>
      </w:r>
    </w:p>
    <w:p>
      <w:pPr>
        <w:pStyle w:val="Normal"/>
        <w:rPr/>
      </w:pPr>
      <w:r>
        <w:rPr/>
        <w:t>Звонок (телефо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MY# UZ-KMY#</w:t>
      </w:r>
      <w:r>
        <w:rPr/>
        <w:t xml:space="preserve"> (вежл.)*khos kha sa nga la kha dpar bta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\-D-Z-B-KMY-OID-…ЬD-#</w:t>
      </w:r>
      <w:r>
        <w:rPr/>
        <w:t>*Он позвонил мне вчера.</w:t>
      </w:r>
    </w:p>
    <w:p>
      <w:pPr>
        <w:pStyle w:val="Normal"/>
        <w:rPr/>
      </w:pPr>
      <w:r>
        <w:rPr/>
        <w:t>Зв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#</w:t>
      </w:r>
      <w:r>
        <w:rPr/>
        <w:t>*ngas sgra zhig go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Ґ-UФC-Cг-…ЬD-#</w:t>
      </w:r>
      <w:r>
        <w:rPr/>
        <w:t>*Я услышал звук.</w:t>
      </w:r>
    </w:p>
    <w:p>
      <w:pPr>
        <w:pStyle w:val="Normal"/>
        <w:rPr/>
      </w:pPr>
      <w:r>
        <w:rPr/>
        <w:t>Звуковая вол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˜O\#</w:t>
      </w:r>
    </w:p>
    <w:p>
      <w:pPr>
        <w:pStyle w:val="Normal"/>
        <w:rPr/>
      </w:pPr>
      <w:r>
        <w:rPr/>
        <w:t>Звукозапи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KMY-WBгY-Zг#</w:t>
      </w:r>
      <w:r>
        <w:rPr/>
        <w:t>*skad dpar ban ts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KMY-OL-Qа</w:t>
      </w:r>
    </w:p>
    <w:p>
      <w:pPr>
        <w:pStyle w:val="Normal"/>
        <w:rPr/>
      </w:pPr>
      <w:r>
        <w:rPr/>
        <w:t>Звуконепрониц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Ґ-WCгC-…аK#</w:t>
      </w:r>
      <w:r>
        <w:rPr/>
        <w:t>*skad sgra 'gog byed kyi rgyu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Ґ-WCгC-…аK-ЂФ-›Ь-F</w:t>
      </w:r>
      <w:r>
        <w:rPr/>
        <w:t>*Звуконепроницаемые материалы</w:t>
      </w:r>
    </w:p>
    <w:p>
      <w:pPr>
        <w:pStyle w:val="Normal"/>
        <w:rPr/>
      </w:pPr>
      <w:r>
        <w:rPr/>
        <w:t>Звучать как, напомин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WФ-OVг-WЊ-UФC</w:t>
      </w:r>
      <w:r>
        <w:rPr/>
        <w:t>*'di me mda' sgra'i bzo 'dr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Pа-PKWФ-ҐWФ-OVг-WЊ-UФC-WKЬC</w:t>
      </w:r>
      <w:r>
        <w:rPr/>
        <w:t>*Это похоже на звук выстрела.</w:t>
      </w:r>
    </w:p>
    <w:p>
      <w:pPr>
        <w:pStyle w:val="Normal"/>
        <w:rPr/>
      </w:pPr>
      <w:r>
        <w:rPr/>
        <w:t>З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</w:t>
      </w:r>
      <w:r>
        <w:rPr/>
        <w:t>*ar po rgyag yag gi rgyu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Y-Mг-›C-XC-CФ-›Ь-F-</w:t>
      </w:r>
      <w:r>
        <w:rPr/>
        <w:t>*Строительные материалы</w:t>
      </w:r>
    </w:p>
    <w:p>
      <w:pPr>
        <w:pStyle w:val="Normal"/>
        <w:rPr/>
      </w:pPr>
      <w:r>
        <w:rPr/>
        <w:t>Здесь, ту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#</w:t>
      </w:r>
      <w:r>
        <w:rPr/>
        <w:t>*'di 'dir z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WKФY-UгC</w:t>
      </w:r>
      <w:r>
        <w:rPr/>
        <w:t>*Оставь это здесь!</w:t>
      </w:r>
    </w:p>
    <w:p>
      <w:pPr>
        <w:pStyle w:val="Normal"/>
        <w:rPr/>
      </w:pPr>
      <w:r>
        <w:rPr/>
        <w:t>Здоровый и бод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-JD-# JD-Mг#</w:t>
      </w:r>
      <w:r>
        <w:rPr/>
        <w:t>*kho bde tha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Kа-JD-YаK#</w:t>
      </w:r>
      <w:r>
        <w:rPr/>
        <w:t>*Он здоров и весел.</w:t>
      </w:r>
    </w:p>
    <w:p>
      <w:pPr>
        <w:pStyle w:val="Normal"/>
        <w:rPr/>
      </w:pPr>
      <w:r>
        <w:rPr/>
        <w:t>Здоровый, в состоян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Mг#</w:t>
      </w:r>
      <w:r>
        <w:rPr/>
        <w:t>*kho thang po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D-Mг-WKЬC-C\#</w:t>
      </w:r>
      <w:r>
        <w:rPr/>
        <w:t>*Он в хорошем состоянии?</w:t>
      </w:r>
    </w:p>
    <w:p>
      <w:pPr>
        <w:pStyle w:val="Normal"/>
        <w:rPr/>
      </w:pPr>
      <w:r>
        <w:rPr/>
        <w:t>Здоров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K-OyаL#</w:t>
      </w:r>
      <w:r>
        <w:rPr/>
        <w:t>*lus khams bde t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BP\-OKа-JD-#</w:t>
      </w:r>
    </w:p>
    <w:p>
      <w:pPr>
        <w:pStyle w:val="Normal"/>
        <w:rPr/>
      </w:pPr>
      <w:r>
        <w:rPr/>
        <w:t>Здоровье обще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ЂФ-WЋгK-OyаL#</w:t>
      </w:r>
    </w:p>
    <w:p>
      <w:pPr>
        <w:pStyle w:val="Normal"/>
        <w:rPr/>
      </w:pPr>
      <w:r>
        <w:rPr/>
        <w:t>Здравоохра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K-OyаL-p-dгC</w:t>
      </w:r>
    </w:p>
    <w:p>
      <w:pPr>
        <w:pStyle w:val="Normal"/>
        <w:rPr/>
      </w:pPr>
      <w:r>
        <w:rPr/>
        <w:t>Здравствуйте, Приветствую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-[Ф\-OKа-ZаC\#</w:t>
      </w:r>
    </w:p>
    <w:p>
      <w:pPr>
        <w:pStyle w:val="Normal"/>
        <w:rPr/>
      </w:pPr>
      <w:r>
        <w:rPr/>
        <w:t>Здравый (о суждении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Mг#</w:t>
      </w:r>
      <w:r>
        <w:rPr/>
        <w:t>*'char gzhi yag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XC-Mг-UФC</w:t>
      </w:r>
      <w:r>
        <w:rPr/>
        <w:t>*Здравый план</w:t>
      </w:r>
    </w:p>
    <w:p>
      <w:pPr>
        <w:pStyle w:val="Normal"/>
        <w:rPr/>
      </w:pPr>
      <w:r>
        <w:rPr/>
        <w:t>Здравый смыс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Y-OID-[а-…#</w:t>
      </w:r>
    </w:p>
    <w:p>
      <w:pPr>
        <w:pStyle w:val="Normal"/>
        <w:rPr/>
      </w:pPr>
      <w:r>
        <w:rPr/>
        <w:t>Зеб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€#</w:t>
      </w:r>
    </w:p>
    <w:p>
      <w:pPr>
        <w:pStyle w:val="Normal"/>
        <w:rPr/>
      </w:pPr>
      <w:r>
        <w:rPr/>
        <w:t>Зеб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i-•D-#</w:t>
      </w:r>
    </w:p>
    <w:p>
      <w:pPr>
        <w:pStyle w:val="Normal"/>
        <w:rPr/>
      </w:pPr>
      <w:r>
        <w:rPr/>
        <w:t>Зе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Б-yгD-O›O#</w:t>
      </w:r>
    </w:p>
    <w:p>
      <w:pPr>
        <w:pStyle w:val="Normal"/>
        <w:rPr/>
      </w:pPr>
      <w:r>
        <w:rPr/>
        <w:t>Зеле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BЬ#</w:t>
      </w:r>
      <w:r>
        <w:rPr/>
        <w:t>*dar cha ljang k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F-oD-BЬ#</w:t>
      </w:r>
      <w:r>
        <w:rPr/>
        <w:t>*Зеленый флаг.</w:t>
      </w:r>
    </w:p>
    <w:p>
      <w:pPr>
        <w:pStyle w:val="Normal"/>
        <w:rPr/>
      </w:pPr>
      <w:r>
        <w:rPr/>
        <w:t>Зеленый, молодой, недозр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~ФL-M#</w:t>
      </w:r>
      <w:r>
        <w:rPr/>
        <w:t>*si 'u ma smin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-WЬ-P-~ФL-M-UФC</w:t>
      </w:r>
      <w:r>
        <w:rPr/>
        <w:t>*Зеленая ягода.</w:t>
      </w:r>
    </w:p>
    <w:p>
      <w:pPr>
        <w:pStyle w:val="Normal"/>
        <w:rPr/>
      </w:pPr>
      <w:r>
        <w:rPr/>
        <w:t>Зеленый, неопы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†гD-PаK-M#</w:t>
      </w:r>
    </w:p>
    <w:p>
      <w:pPr>
        <w:pStyle w:val="Normal"/>
        <w:rPr/>
      </w:pPr>
      <w:r>
        <w:rPr/>
        <w:t>Зеленый, цвета трав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Mг#</w:t>
      </w:r>
      <w:r>
        <w:rPr/>
        <w:t>*rtsa sngon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wгL-Mг#</w:t>
      </w:r>
      <w:r>
        <w:rPr/>
        <w:t>*Зеленая трава.</w:t>
      </w:r>
    </w:p>
    <w:p>
      <w:pPr>
        <w:pStyle w:val="Normal"/>
        <w:rPr/>
      </w:pPr>
      <w:r>
        <w:rPr/>
        <w:t>Земельная рефо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UФD-OE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sa zhing bcos sgyur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UФD-OE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\#</w:t>
      </w:r>
      <w:r>
        <w:rPr/>
        <w:t>*Проводить земельные реформы (а.)</w:t>
      </w:r>
    </w:p>
    <w:p>
      <w:pPr>
        <w:pStyle w:val="Normal"/>
        <w:rPr/>
      </w:pPr>
      <w:r>
        <w:rPr/>
        <w:t>Земельный на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€Z#</w:t>
      </w:r>
    </w:p>
    <w:p>
      <w:pPr>
        <w:pStyle w:val="Normal"/>
        <w:rPr/>
      </w:pPr>
      <w:r>
        <w:rPr/>
        <w:t>Земельный учас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#</w:t>
      </w:r>
      <w:r>
        <w:rPr/>
        <w:t>*'di nas btab sa'i sa cha ya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L\-OIO-\WФ-\-F-XC-Mг-UФC-WKЬC</w:t>
      </w:r>
      <w:r>
        <w:rPr/>
        <w:t>*Это хорошая земля для посадки ячменя.</w:t>
      </w:r>
    </w:p>
    <w:p>
      <w:pPr>
        <w:pStyle w:val="Normal"/>
        <w:rPr/>
      </w:pPr>
      <w:r>
        <w:rPr/>
        <w:t>Землевладелец, поме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OKC</w:t>
      </w:r>
    </w:p>
    <w:p>
      <w:pPr>
        <w:pStyle w:val="Normal"/>
        <w:rPr/>
      </w:pPr>
      <w:r>
        <w:rPr/>
        <w:t>Земледе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M#</w:t>
      </w:r>
    </w:p>
    <w:p>
      <w:pPr>
        <w:pStyle w:val="Normal"/>
        <w:rPr/>
      </w:pPr>
      <w:r>
        <w:rPr/>
        <w:t>Землетряс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XгP# \-CXг\#</w:t>
      </w:r>
      <w:r>
        <w:rPr/>
        <w:t>*kha sa sa yom chen po zhi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\-XгP-FаL-Mг-UФC-O›O-[C</w:t>
      </w:r>
      <w:r>
        <w:rPr/>
        <w:t>*Вчера было большое землетрясение.</w:t>
      </w:r>
    </w:p>
    <w:p>
      <w:pPr>
        <w:pStyle w:val="Normal"/>
        <w:rPr/>
      </w:pPr>
      <w:r>
        <w:rPr/>
        <w:t>Земля (обрабатываем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UФD-#</w:t>
      </w:r>
    </w:p>
    <w:p>
      <w:pPr>
        <w:pStyle w:val="Normal"/>
        <w:rPr/>
      </w:pPr>
      <w:r>
        <w:rPr/>
        <w:t>Земля (плане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# WSP-OЧ-•ФD-#</w:t>
      </w:r>
    </w:p>
    <w:p>
      <w:pPr>
        <w:pStyle w:val="Normal"/>
        <w:rPr/>
      </w:pPr>
      <w:r>
        <w:rPr/>
        <w:t>Земля (почв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#</w:t>
      </w:r>
    </w:p>
    <w:p>
      <w:pPr>
        <w:pStyle w:val="Normal"/>
        <w:rPr/>
      </w:pPr>
      <w:r>
        <w:rPr/>
        <w:t>Земля, терри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#</w:t>
      </w:r>
      <w:r>
        <w:rPr/>
        <w:t>*sa cha 'di su la bda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WKФ-\Ч-Z-OKC-M-YаK</w:t>
      </w:r>
      <w:r>
        <w:rPr/>
        <w:t>*Кто владеет этой землей.</w:t>
      </w:r>
    </w:p>
    <w:p>
      <w:pPr>
        <w:pStyle w:val="Normal"/>
        <w:rPr/>
      </w:pPr>
      <w:r>
        <w:rPr/>
        <w:t>Земляной, глиня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Aг#</w:t>
      </w:r>
      <w:r>
        <w:rPr/>
        <w:t>*rdza ko'i gzho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AгWФ-CUгD-M#</w:t>
      </w:r>
      <w:r>
        <w:rPr/>
        <w:t>*Земляной подвал</w:t>
      </w:r>
    </w:p>
    <w:p>
      <w:pPr>
        <w:pStyle w:val="Normal"/>
        <w:rPr/>
      </w:pPr>
      <w:r>
        <w:rPr/>
        <w:t>Земная о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KЂФZ-JФC</w:t>
      </w:r>
      <w:r>
        <w:rPr/>
        <w:t>*sa'i go la'i snying t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WФ-Cг-ZWФ-xФD-JФC</w:t>
      </w:r>
    </w:p>
    <w:p>
      <w:pPr>
        <w:pStyle w:val="Normal"/>
        <w:rPr/>
      </w:pPr>
      <w:r>
        <w:rPr/>
        <w:t>Земное притя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WФ-Cг-ZWФ-WJаL-[ЬC\#</w:t>
      </w:r>
      <w:r>
        <w:rPr/>
        <w:t>*sa'i go la'i 'gro l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WФ-Cг-ZWФ-W‰г-ZP#</w:t>
      </w:r>
      <w:r>
        <w:rPr/>
        <w:t>*Земная орбита.</w:t>
      </w:r>
    </w:p>
    <w:p>
      <w:pPr>
        <w:pStyle w:val="Normal"/>
        <w:rPr/>
      </w:pPr>
      <w:r>
        <w:rPr/>
        <w:t>Зеркало (стеклян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[аZ#</w:t>
      </w:r>
      <w:r>
        <w:rPr/>
        <w:t>*me l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ZгD-#</w:t>
      </w:r>
      <w:r>
        <w:rPr/>
        <w:t>*Металлическое зеркало</w:t>
      </w:r>
    </w:p>
    <w:p>
      <w:pPr>
        <w:pStyle w:val="Normal"/>
        <w:rPr/>
      </w:pPr>
      <w:r>
        <w:rPr/>
        <w:t>Зер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[гP# hY-`L#</w:t>
      </w:r>
    </w:p>
    <w:p>
      <w:pPr>
        <w:pStyle w:val="Normal"/>
        <w:rPr/>
      </w:pPr>
      <w:r>
        <w:rPr/>
        <w:t>Зерно (злако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-YФC\#</w:t>
      </w:r>
      <w:r>
        <w:rPr/>
        <w:t>*'bru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-BD-#</w:t>
      </w:r>
      <w:r>
        <w:rPr/>
        <w:t>*Амбар, зернохранилище</w:t>
      </w:r>
    </w:p>
    <w:p>
      <w:pPr>
        <w:pStyle w:val="Normal"/>
        <w:rPr/>
      </w:pPr>
      <w:r>
        <w:rPr/>
        <w:t>Зерно обжарен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\-</w:t>
      </w:r>
    </w:p>
    <w:p>
      <w:pPr>
        <w:pStyle w:val="Normal"/>
        <w:rPr/>
      </w:pPr>
      <w:r>
        <w:rPr/>
        <w:t>Зерно, яд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-CЬ#</w:t>
      </w:r>
    </w:p>
    <w:p>
      <w:pPr>
        <w:pStyle w:val="Normal"/>
        <w:rPr/>
      </w:pPr>
      <w:r>
        <w:rPr/>
        <w:t>Зи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C</w:t>
      </w:r>
      <w:r>
        <w:rPr/>
        <w:t>*dgun ch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F\</w:t>
      </w:r>
      <w:r>
        <w:rPr/>
        <w:t>*Зимняя одежда</w:t>
      </w:r>
    </w:p>
    <w:p>
      <w:pPr>
        <w:pStyle w:val="Normal"/>
        <w:rPr/>
      </w:pPr>
      <w:r>
        <w:rPr/>
        <w:t>Зимнее солнцесто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HФ-qгC</w:t>
      </w:r>
      <w:r>
        <w:rPr/>
        <w:t>*dgun ga'i gung s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CWФ-CЬD-\D</w:t>
      </w:r>
      <w:r>
        <w:rPr/>
        <w:t>*Зимние каникулы</w:t>
      </w:r>
    </w:p>
    <w:p>
      <w:pPr>
        <w:pStyle w:val="Normal"/>
        <w:rPr/>
      </w:pPr>
      <w:r>
        <w:rPr/>
        <w:t>Зимняя ирриг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FЧ#</w:t>
      </w:r>
      <w:r>
        <w:rPr/>
        <w:t>*dgun chu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FЧ-OID</w:t>
      </w:r>
      <w:r>
        <w:rPr/>
        <w:t>*Проводить снегозадержание</w:t>
      </w:r>
    </w:p>
    <w:p>
      <w:pPr>
        <w:pStyle w:val="Normal"/>
        <w:rPr/>
      </w:pPr>
      <w:r>
        <w:rPr/>
        <w:t>Зимняя од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F\#</w:t>
      </w:r>
    </w:p>
    <w:p>
      <w:pPr>
        <w:pStyle w:val="Normal"/>
        <w:rPr/>
      </w:pPr>
      <w:r>
        <w:rPr/>
        <w:t>Зимняя пше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‰г</w:t>
      </w:r>
    </w:p>
    <w:p>
      <w:pPr>
        <w:pStyle w:val="Normal"/>
        <w:rPr/>
      </w:pPr>
      <w:r>
        <w:rPr/>
        <w:t>Зимняя резиде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\#</w:t>
      </w:r>
      <w:r>
        <w:rPr/>
        <w:t>*dgun d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KЬ\</w:t>
      </w:r>
      <w:r>
        <w:rPr/>
        <w:t>*Зимний сезон</w:t>
      </w:r>
    </w:p>
    <w:p>
      <w:pPr>
        <w:pStyle w:val="Normal"/>
        <w:rPr/>
      </w:pPr>
      <w:r>
        <w:rPr/>
        <w:t>Зимовать, проводить зиму в спячк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HZ-…\#</w:t>
      </w:r>
    </w:p>
    <w:p>
      <w:pPr>
        <w:pStyle w:val="Normal"/>
        <w:rPr/>
      </w:pPr>
      <w:r>
        <w:rPr/>
        <w:t>Злак (кукуруз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hг\-Zг-IгC</w:t>
      </w:r>
    </w:p>
    <w:p>
      <w:pPr>
        <w:pStyle w:val="Normal"/>
        <w:rPr/>
      </w:pPr>
      <w:r>
        <w:rPr/>
        <w:t>Злить (выводить из себ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€г-O™D\#</w:t>
      </w:r>
      <w:r>
        <w:rPr/>
        <w:t>*khos nga khong khro bslang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BгD-€г-O™D\-…ЬD-#</w:t>
      </w:r>
      <w:r>
        <w:rPr/>
        <w:t>*Он разозлил меня.</w:t>
      </w:r>
    </w:p>
    <w:p>
      <w:pPr>
        <w:pStyle w:val="Normal"/>
        <w:rPr/>
      </w:pPr>
      <w:r>
        <w:rPr/>
        <w:t>Зл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M-V# KCгD\-M-RдP\#</w:t>
      </w:r>
      <w:r>
        <w:rPr/>
        <w:t xml:space="preserve"> (вежл.)*nga tshig pa z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ХC-M-V-…ЬD-#-</w:t>
      </w:r>
      <w:r>
        <w:rPr/>
        <w:t>*Я разозлился.</w:t>
      </w:r>
    </w:p>
    <w:p>
      <w:pPr>
        <w:pStyle w:val="Normal"/>
        <w:rPr/>
      </w:pPr>
      <w:r>
        <w:rPr/>
        <w:t>З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L-M#</w:t>
      </w:r>
      <w:r>
        <w:rPr/>
        <w:t>*kho mi ngan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DL-M-UФC-YаK#</w:t>
      </w:r>
      <w:r>
        <w:rPr/>
        <w:t>*Он - злой человек.</w:t>
      </w:r>
    </w:p>
    <w:p>
      <w:pPr>
        <w:pStyle w:val="Normal"/>
        <w:rPr/>
      </w:pPr>
      <w:r>
        <w:rPr/>
        <w:t>Зло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DL#</w:t>
      </w:r>
      <w:r>
        <w:rPr/>
        <w:t>*dgra'i bsam ng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WФ-O\P-DL#</w:t>
      </w:r>
      <w:r>
        <w:rPr/>
        <w:t>*Злоба врага</w:t>
      </w:r>
    </w:p>
    <w:p>
      <w:pPr>
        <w:pStyle w:val="Normal"/>
        <w:rPr/>
      </w:pPr>
      <w:r>
        <w:rPr/>
        <w:t>Злобный, злор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M-CLC-Mг#</w:t>
      </w:r>
      <w:r>
        <w:rPr/>
        <w:t>*kho sems pa gnag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аP\-M-CLC-Mг-UаK-Mг-EФC-WKЬC</w:t>
      </w:r>
      <w:r>
        <w:rPr/>
        <w:t>*Он очень злобный.</w:t>
      </w:r>
    </w:p>
    <w:p>
      <w:pPr>
        <w:pStyle w:val="Normal"/>
        <w:rPr/>
      </w:pPr>
      <w:r>
        <w:rPr/>
        <w:t>Злоб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CLC-…\#</w:t>
      </w:r>
    </w:p>
    <w:p>
      <w:pPr>
        <w:pStyle w:val="Normal"/>
        <w:rPr/>
      </w:pPr>
      <w:r>
        <w:rPr/>
        <w:t>Злово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#</w:t>
      </w:r>
      <w:r>
        <w:rPr/>
        <w:t>*'di khul dri ma sdug cha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ЊФ-P-zЬC-FC-EФC-WKЬC</w:t>
      </w:r>
      <w:r>
        <w:rPr/>
        <w:t>*Здесь ужасная вонь.</w:t>
      </w:r>
    </w:p>
    <w:p>
      <w:pPr>
        <w:pStyle w:val="Normal"/>
        <w:rPr/>
      </w:pPr>
      <w:r>
        <w:rPr/>
        <w:t>Злово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zЬC-FC</w:t>
      </w:r>
      <w:r>
        <w:rPr/>
        <w:t>*dri ng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DL</w:t>
      </w:r>
    </w:p>
    <w:p>
      <w:pPr>
        <w:pStyle w:val="Normal"/>
        <w:rPr/>
      </w:pPr>
      <w:r>
        <w:rPr/>
        <w:t>Зл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\-A-DL-Mг#</w:t>
      </w:r>
    </w:p>
    <w:p>
      <w:pPr>
        <w:pStyle w:val="Normal"/>
        <w:rPr/>
      </w:pPr>
      <w:r>
        <w:rPr/>
        <w:t>Злоключение, тяжелое испыт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DZ#</w:t>
      </w:r>
      <w:r>
        <w:rPr/>
        <w:t>*ngas kho tsho'i dka' ngal gyi skor bshad k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RдWФ-KAW-DZ-‚Ф-uгY-O[K-Aг#</w:t>
      </w:r>
      <w:r>
        <w:rPr/>
        <w:t>*Дайте я расскажу об их злоключениях</w:t>
      </w:r>
    </w:p>
    <w:p>
      <w:pPr>
        <w:pStyle w:val="Normal"/>
        <w:rPr/>
      </w:pPr>
      <w:r>
        <w:rPr/>
        <w:t>Злокозненный, хит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-FаL-Mг#</w:t>
      </w:r>
    </w:p>
    <w:p>
      <w:pPr>
        <w:pStyle w:val="Normal"/>
        <w:rPr/>
      </w:pPr>
      <w:r>
        <w:rPr/>
        <w:t>Злополучный, приносящий несчаст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OKа-PаK-M#</w:t>
      </w:r>
    </w:p>
    <w:p>
      <w:pPr>
        <w:pStyle w:val="Normal"/>
        <w:rPr/>
      </w:pPr>
      <w:r>
        <w:rPr/>
        <w:t>Злословить, клеве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O[K-O›O#</w:t>
      </w:r>
      <w:r>
        <w:rPr/>
        <w:t>*khos dge rgan la rgyab bshad rgy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Z-›O-O[K-›C-M-YаK#</w:t>
      </w:r>
      <w:r>
        <w:rPr/>
        <w:t>*Он сплетничал об учителе.</w:t>
      </w:r>
    </w:p>
    <w:p>
      <w:pPr>
        <w:pStyle w:val="Normal"/>
        <w:rPr/>
      </w:pPr>
      <w:r>
        <w:rPr/>
        <w:t>Злоупотреблять, (а.) неправильное использ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-LгY-…\-OID-#</w:t>
      </w:r>
      <w:r>
        <w:rPr/>
        <w:t>*khos dngul bed spyod nor byas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DЧZ-OаK-ЎгK-LгY-…\-OID-[C</w:t>
      </w:r>
      <w:r>
        <w:rPr/>
        <w:t>*Он неправильно употребил деньги.</w:t>
      </w:r>
    </w:p>
    <w:p>
      <w:pPr>
        <w:pStyle w:val="Normal"/>
        <w:rPr/>
      </w:pPr>
      <w:r>
        <w:rPr/>
        <w:t>Змеиная н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ЭZ-RD-#</w:t>
      </w:r>
    </w:p>
    <w:p>
      <w:pPr>
        <w:pStyle w:val="Normal"/>
        <w:rPr/>
      </w:pPr>
      <w:r>
        <w:rPr/>
        <w:t>Змеиться, корч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ЬZ-QP-vЬZ-QP-…\#</w:t>
      </w:r>
    </w:p>
    <w:p>
      <w:pPr>
        <w:pStyle w:val="Normal"/>
        <w:rPr/>
      </w:pPr>
      <w:r>
        <w:rPr/>
        <w:t>Зм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ЭZ#</w:t>
      </w:r>
      <w:r>
        <w:rPr/>
        <w:t>*dug sbr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\ЏЬZ</w:t>
      </w:r>
      <w:r>
        <w:rPr/>
        <w:t>*Ядовитая змея</w:t>
      </w:r>
    </w:p>
    <w:p>
      <w:pPr>
        <w:pStyle w:val="Normal"/>
        <w:rPr/>
      </w:pPr>
      <w:r>
        <w:rPr/>
        <w:t>Знак вопро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ID-#</w:t>
      </w:r>
      <w:r>
        <w:rPr/>
        <w:t>*brnyos rt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г\-dC\#</w:t>
      </w:r>
      <w:r>
        <w:rPr/>
        <w:t>*Знак деления</w:t>
      </w:r>
    </w:p>
    <w:p>
      <w:pPr>
        <w:pStyle w:val="Normal"/>
        <w:rPr/>
      </w:pPr>
      <w:r>
        <w:rPr/>
        <w:t>Знак процентов (%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-FWФ-dC\#</w:t>
      </w:r>
      <w:r>
        <w:rPr/>
        <w:t>*mtshungs rt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ЧD\-dC\#</w:t>
      </w:r>
      <w:r>
        <w:rPr/>
        <w:t>*Знак равенства</w:t>
      </w:r>
    </w:p>
    <w:p>
      <w:pPr>
        <w:pStyle w:val="Normal"/>
        <w:rPr/>
      </w:pPr>
      <w:r>
        <w:rPr/>
        <w:t>Знак слож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dC\#</w:t>
      </w:r>
      <w:r>
        <w:rPr/>
        <w:t>*snon rt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гL-dC\#</w:t>
      </w:r>
      <w:r>
        <w:rPr/>
        <w:t>*Знак суммы (плюс)</w:t>
      </w:r>
    </w:p>
    <w:p>
      <w:pPr>
        <w:pStyle w:val="Normal"/>
        <w:rPr/>
      </w:pPr>
      <w:r>
        <w:rPr/>
        <w:t>Знак, призн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#</w:t>
      </w:r>
      <w:r>
        <w:rPr/>
        <w:t>*khos khang pa tshong yag de kho 'gro yag gi rta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-RдD-XC-Kа-Bг-W‰г-XC-CФ-dC\-YаK#</w:t>
      </w:r>
      <w:r>
        <w:rPr/>
        <w:t>*То, что он продает дом, является знаком того, что он уезжает.</w:t>
      </w:r>
    </w:p>
    <w:p>
      <w:pPr>
        <w:pStyle w:val="Normal"/>
        <w:rPr/>
      </w:pPr>
      <w:r>
        <w:rPr/>
        <w:t>Знак, сигн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#</w:t>
      </w:r>
      <w:r>
        <w:rPr/>
        <w:t>*kho'i mig btsums de brd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ФC-OQЧP\-Kа-Oe-UФC-YаK#</w:t>
      </w:r>
      <w:r>
        <w:rPr/>
        <w:t>*Знаком является его моргание.</w:t>
      </w:r>
    </w:p>
    <w:p>
      <w:pPr>
        <w:pStyle w:val="Normal"/>
        <w:rPr/>
      </w:pPr>
      <w:r>
        <w:rPr/>
        <w:t>Знак, симв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L-…аK#</w:t>
      </w:r>
      <w:r>
        <w:rPr/>
        <w:t>*'di nga tshos bka' drin mtshon byed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-Rд\-OAW-ЊФL-PRдL-…аK-XФL#</w:t>
      </w:r>
      <w:r>
        <w:rPr/>
        <w:t>*Это знак нашей признательности.</w:t>
      </w:r>
    </w:p>
    <w:p>
      <w:pPr>
        <w:pStyle w:val="Normal"/>
        <w:rPr/>
      </w:pPr>
      <w:r>
        <w:rPr/>
        <w:t>Знаки отлич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#</w:t>
      </w:r>
      <w:r>
        <w:rPr/>
        <w:t>*dmag mi'i rt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WФ-dC\#</w:t>
      </w:r>
      <w:r>
        <w:rPr/>
        <w:t>*Воинские знаки различия.</w:t>
      </w:r>
    </w:p>
    <w:p>
      <w:pPr>
        <w:pStyle w:val="Normal"/>
        <w:rPr/>
      </w:pPr>
      <w:r>
        <w:rPr/>
        <w:t>Знакомая, подру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\-Pг#</w:t>
      </w:r>
    </w:p>
    <w:p>
      <w:pPr>
        <w:pStyle w:val="Normal"/>
        <w:rPr/>
      </w:pPr>
      <w:r>
        <w:rPr/>
        <w:t>Знакомит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[а\-OID-#</w:t>
      </w:r>
      <w:r>
        <w:rPr/>
        <w:t>*nga tsho gnam gru'i nang la yod du ngas khong la ngo shes btang b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CLP-‰ЬWФ-LD-Z-XгK-KЬ-D\-BгD-Z-Dг-[а\-OID-O-XФL#</w:t>
      </w:r>
      <w:r>
        <w:rPr/>
        <w:t>*Я познакомился с ним, когда мы были в самолете.</w:t>
      </w:r>
    </w:p>
    <w:p>
      <w:pPr>
        <w:pStyle w:val="Normal"/>
        <w:rPr/>
      </w:pPr>
      <w:r>
        <w:rPr/>
        <w:t>Знаком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[а\-OVг\#</w:t>
      </w:r>
      <w:r>
        <w:rPr/>
        <w:t>*ngas kho gnyis ngo shes bz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CHФ\-Dг-[а\-OVг\-M-XФL#</w:t>
      </w:r>
      <w:r>
        <w:rPr/>
        <w:t>*Я познакомил их двоих.</w:t>
      </w:r>
    </w:p>
    <w:p>
      <w:pPr>
        <w:pStyle w:val="Normal"/>
        <w:rPr/>
      </w:pPr>
      <w:r>
        <w:rPr/>
        <w:t>Знакомить, ознаком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\-\Ч-OEЧC</w:t>
      </w:r>
      <w:r>
        <w:rPr/>
        <w:t>*kho tshos bzo pa tsho 'phrul 'khor gsar par goms su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Vг-M-Rд-WЋЬZ-WBгY-C\Y-MY-CгP\-\Ч-OEЧC-M-YаK#</w:t>
      </w:r>
      <w:r>
        <w:rPr/>
        <w:t>*Они познакомили рабочих с новым устройством.</w:t>
      </w:r>
    </w:p>
    <w:p>
      <w:pPr>
        <w:pStyle w:val="Normal"/>
        <w:rPr/>
      </w:pPr>
      <w:r>
        <w:rPr/>
        <w:t>Знакомиться, встре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 PGZ#</w:t>
      </w:r>
      <w:r>
        <w:rPr/>
        <w:t xml:space="preserve"> (вежл.)*kha sa khong gis khong mja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BгD-CФ\-BгD-PGZ-\гD-#</w:t>
      </w:r>
      <w:r>
        <w:rPr/>
        <w:t>*Вчера он познакомился с ней.</w:t>
      </w:r>
    </w:p>
    <w:p>
      <w:pPr>
        <w:pStyle w:val="Normal"/>
        <w:rPr/>
      </w:pPr>
      <w:r>
        <w:rPr/>
        <w:t>Знаком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\#</w:t>
      </w:r>
      <w:r>
        <w:rPr/>
        <w:t>*nga bod pa'i chos la rgyu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гK-MWФ-Fг\-Z-›Ь\-XгK#</w:t>
      </w:r>
      <w:r>
        <w:rPr/>
        <w:t>*Я имею знакомство с тибетской религией.</w:t>
      </w:r>
    </w:p>
    <w:p>
      <w:pPr>
        <w:pStyle w:val="Normal"/>
        <w:rPr/>
      </w:pPr>
      <w:r>
        <w:rPr/>
        <w:t>Знакомый (сущ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[а\-M#</w:t>
      </w:r>
      <w:r>
        <w:rPr/>
        <w:t>*kho nga'i ngo she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Dг-[а\-M-YаK#</w:t>
      </w:r>
      <w:r>
        <w:rPr/>
        <w:t>*Он - мой знакомый.</w:t>
      </w:r>
    </w:p>
    <w:p>
      <w:pPr>
        <w:pStyle w:val="Normal"/>
        <w:rPr/>
      </w:pPr>
      <w:r>
        <w:rPr/>
        <w:t>Знаменитый, прослав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-ObФK#</w:t>
      </w:r>
    </w:p>
    <w:p>
      <w:pPr>
        <w:pStyle w:val="Normal"/>
        <w:rPr/>
      </w:pPr>
      <w:r>
        <w:rPr/>
        <w:t>Зна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F#</w:t>
      </w:r>
    </w:p>
    <w:p>
      <w:pPr>
        <w:pStyle w:val="Normal"/>
        <w:rPr/>
      </w:pPr>
      <w:r>
        <w:rPr/>
        <w:t>Знания, позн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…# XгL-IL#</w:t>
      </w:r>
    </w:p>
    <w:p>
      <w:pPr>
        <w:pStyle w:val="Normal"/>
        <w:rPr/>
      </w:pPr>
      <w:r>
        <w:rPr/>
        <w:t>Зна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мPB\-Mг-</w:t>
      </w:r>
      <w:r>
        <w:rPr/>
        <w:t>*kho shing bzo mkhas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ФD-OVг-PB\-Mг-WKЬC</w:t>
      </w:r>
      <w:r>
        <w:rPr/>
        <w:t>*Он знающий (умелый) плотник.</w:t>
      </w:r>
    </w:p>
    <w:p>
      <w:pPr>
        <w:pStyle w:val="Normal"/>
        <w:rPr/>
      </w:pPr>
      <w:r>
        <w:rPr/>
        <w:t>Зн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#</w:t>
      </w:r>
      <w:r>
        <w:rPr/>
        <w:t>*khos bod kyi lo rgyus she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ЂФ-Zг-›Ь\-[а\-ЂФ-WKЬC</w:t>
      </w:r>
      <w:r>
        <w:rPr/>
        <w:t>*Он знает тибетскую. историю.</w:t>
      </w:r>
    </w:p>
    <w:p>
      <w:pPr>
        <w:pStyle w:val="Normal"/>
        <w:rPr/>
      </w:pPr>
      <w:r>
        <w:rPr/>
        <w:t>Знать заранее, располагать сведения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L\-[а\#</w:t>
      </w:r>
      <w:r>
        <w:rPr/>
        <w:t>*khyod rang gis 'char gzhi de sngon nas shes kyi yo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WFY-CUФ-Kа-wгL-L\-[а\-ЂФ-XгK-M\#</w:t>
      </w:r>
      <w:r>
        <w:rPr/>
        <w:t>*Ты знаешь что-нибудь заранее о плане?</w:t>
      </w:r>
    </w:p>
    <w:p>
      <w:pPr>
        <w:pStyle w:val="Normal"/>
        <w:rPr/>
      </w:pPr>
      <w:r>
        <w:rPr/>
        <w:t>Знать о чем-либ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\-XгK#</w:t>
      </w:r>
      <w:r>
        <w:rPr/>
        <w:t>*nga la kho rgyu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Bг-›Ь\-XгK#</w:t>
      </w:r>
      <w:r>
        <w:rPr/>
        <w:t>*Я знаю о нем.</w:t>
      </w:r>
    </w:p>
    <w:p>
      <w:pPr>
        <w:pStyle w:val="Normal"/>
        <w:rPr/>
      </w:pPr>
      <w:r>
        <w:rPr/>
        <w:t>Знать, быть знакомым (о человек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[а\#</w:t>
      </w:r>
      <w:r>
        <w:rPr/>
        <w:t>*ngas kho ngo shes ky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Dг-[а\-ЂФ-XгK#</w:t>
      </w:r>
      <w:r>
        <w:rPr/>
        <w:t>*Я знаю его.</w:t>
      </w:r>
    </w:p>
    <w:p>
      <w:pPr>
        <w:pStyle w:val="Normal"/>
        <w:rPr/>
      </w:pPr>
      <w:r>
        <w:rPr/>
        <w:t>Знахар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Z-~L#</w:t>
      </w:r>
    </w:p>
    <w:p>
      <w:pPr>
        <w:pStyle w:val="Normal"/>
        <w:rPr/>
      </w:pPr>
      <w:r>
        <w:rPr/>
        <w:t>Значащий, осмыс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XгK-M# KгL-KD-qL-M#</w:t>
      </w:r>
      <w:r>
        <w:rPr/>
        <w:t>*don dag yod pa'i bsam ch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XгK-MWФ-O\P-FY#</w:t>
      </w:r>
      <w:r>
        <w:rPr/>
        <w:t>*Предложение, имеющее смысл.</w:t>
      </w:r>
    </w:p>
    <w:p>
      <w:pPr>
        <w:pStyle w:val="Normal"/>
        <w:rPr/>
      </w:pPr>
      <w:r>
        <w:rPr/>
        <w:t>Зна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</w:t>
      </w:r>
      <w:r>
        <w:rPr/>
        <w:t>*khang pa'i don dag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KгL-KC-C-Yа-YаK#</w:t>
      </w:r>
      <w:r>
        <w:rPr/>
        <w:t>*Что значит "дом"?</w:t>
      </w:r>
    </w:p>
    <w:p>
      <w:pPr>
        <w:pStyle w:val="Normal"/>
        <w:rPr/>
      </w:pPr>
      <w:r>
        <w:rPr/>
        <w:t>Значение, ц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WCC CLK-KгL# KCг\-KгL#</w:t>
      </w:r>
      <w:r>
        <w:rPr/>
        <w:t>*'dem bsko'i gnad 'gag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аP-OuгWФ-CLK-WCC-C-Yа-YаK#</w:t>
      </w:r>
      <w:r>
        <w:rPr/>
        <w:t>*Какое значение выборов?</w:t>
      </w:r>
    </w:p>
    <w:p>
      <w:pPr>
        <w:pStyle w:val="Normal"/>
        <w:rPr/>
      </w:pPr>
      <w:r>
        <w:rPr/>
        <w:t>Значимый для настоящего момен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ЊC-CZ-Fа# CZ-WCD\-EL#</w:t>
      </w:r>
      <w:r>
        <w:rPr/>
        <w:t>*dza drag gal che'i thag gc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ЊC-CZ-FаWФ-JC-CEгK#</w:t>
      </w:r>
      <w:r>
        <w:rPr/>
        <w:t>*Важное решение</w:t>
      </w:r>
    </w:p>
    <w:p>
      <w:pPr>
        <w:pStyle w:val="Normal"/>
        <w:rPr/>
      </w:pPr>
      <w:r>
        <w:rPr/>
        <w:t>Значительный, поряд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YO#</w:t>
      </w:r>
      <w:r>
        <w:rPr/>
        <w:t>*kho tshor khe bzang dga' rab ci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Bа-OVD-KCW-YO-EФC-…ЬD-[C</w:t>
      </w:r>
      <w:r>
        <w:rPr/>
        <w:t>*Они получили значительную выгоду.</w:t>
      </w:r>
    </w:p>
    <w:p>
      <w:pPr>
        <w:pStyle w:val="Normal"/>
        <w:rPr/>
      </w:pPr>
      <w:r>
        <w:rPr/>
        <w:t>Знач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-P-</w:t>
      </w:r>
    </w:p>
    <w:p>
      <w:pPr>
        <w:pStyle w:val="Normal"/>
        <w:rPr/>
      </w:pPr>
      <w:r>
        <w:rPr/>
        <w:t>Знающий, компетен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L-IL-FаL-Mг#</w:t>
      </w:r>
      <w:r>
        <w:rPr/>
        <w:t>*kho yon tan chen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L-IL-FаL-Mг-Uа-ЊC-YаK#</w:t>
      </w:r>
      <w:r>
        <w:rPr/>
        <w:t>*Он очень знающий.</w:t>
      </w:r>
    </w:p>
    <w:p>
      <w:pPr>
        <w:pStyle w:val="Normal"/>
        <w:rPr/>
      </w:pPr>
      <w:r>
        <w:rPr/>
        <w:t>Зо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O#</w:t>
      </w:r>
      <w:r>
        <w:rPr/>
        <w:t>*mo la lba ba chen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s-O-FаL-Mг-UФC-WKЬC</w:t>
      </w:r>
      <w:r>
        <w:rPr/>
        <w:t>*У нее большой зоб.</w:t>
      </w:r>
    </w:p>
    <w:p>
      <w:pPr>
        <w:pStyle w:val="Normal"/>
        <w:rPr/>
      </w:pPr>
      <w:r>
        <w:rPr/>
        <w:t>Зодиак (12 созвезд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ЃФP-OEЧ-CHФ\#</w:t>
      </w:r>
    </w:p>
    <w:p>
      <w:pPr>
        <w:pStyle w:val="Normal"/>
        <w:rPr/>
      </w:pPr>
      <w:r>
        <w:rPr/>
        <w:t>Золотая жи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‚Ф-CIаY-B#</w:t>
      </w:r>
      <w:r>
        <w:rPr/>
        <w:t>*gser gyi gter kha bt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‚Ф-CIаY-B-OIгL#</w:t>
      </w:r>
      <w:r>
        <w:rPr/>
        <w:t>*Разрабатывать золотую жилу. (а.)</w:t>
      </w:r>
    </w:p>
    <w:p>
      <w:pPr>
        <w:pStyle w:val="Normal"/>
        <w:rPr/>
      </w:pPr>
      <w:r>
        <w:rPr/>
        <w:t>Золотая рыб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H#</w:t>
      </w:r>
      <w:r>
        <w:rPr/>
        <w:t>*gser s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[L#</w:t>
      </w:r>
      <w:r>
        <w:rPr/>
        <w:t>*Золотая подкова.</w:t>
      </w:r>
    </w:p>
    <w:p>
      <w:pPr>
        <w:pStyle w:val="Normal"/>
        <w:rPr/>
      </w:pPr>
      <w:r>
        <w:rPr/>
        <w:t>Золо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C\аY-OID-#</w:t>
      </w:r>
    </w:p>
    <w:p>
      <w:pPr>
        <w:pStyle w:val="Normal"/>
        <w:rPr/>
      </w:pPr>
      <w:r>
        <w:rPr/>
        <w:t>Золо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#</w:t>
      </w:r>
      <w:r>
        <w:rPr/>
        <w:t>*gser gyi tshig khe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‚Ф-RФC-BаO\#</w:t>
      </w:r>
      <w:r>
        <w:rPr/>
        <w:t>*Золотое кольцо.</w:t>
      </w:r>
    </w:p>
    <w:p>
      <w:pPr>
        <w:pStyle w:val="Normal"/>
        <w:rPr/>
      </w:pPr>
      <w:r>
        <w:rPr/>
        <w:t>Золот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‚Ф#</w:t>
      </w:r>
      <w:r>
        <w:rPr/>
        <w:t>*gser gyi rna rgy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‚Ф-f-›L#</w:t>
      </w:r>
      <w:r>
        <w:rPr/>
        <w:t>*Золотые серьги.</w:t>
      </w:r>
    </w:p>
    <w:p>
      <w:pPr>
        <w:pStyle w:val="Normal"/>
        <w:rPr/>
      </w:pPr>
      <w:r>
        <w:rPr/>
        <w:t>Золотых дел мас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OVг-O#</w:t>
      </w:r>
      <w:r>
        <w:rPr/>
        <w:t>*gser phy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„а#</w:t>
      </w:r>
      <w:r>
        <w:rPr/>
        <w:t>*Золотой песок</w:t>
      </w:r>
    </w:p>
    <w:p>
      <w:pPr>
        <w:pStyle w:val="Normal"/>
        <w:rPr/>
      </w:pPr>
      <w:r>
        <w:rPr/>
        <w:t>Зомб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ZD\#</w:t>
      </w:r>
    </w:p>
    <w:p>
      <w:pPr>
        <w:pStyle w:val="Normal"/>
        <w:rPr/>
      </w:pPr>
      <w:r>
        <w:rPr/>
        <w:t>Зона боевых действ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\#</w:t>
      </w:r>
    </w:p>
    <w:p>
      <w:pPr>
        <w:pStyle w:val="Normal"/>
        <w:rPr/>
      </w:pPr>
      <w:r>
        <w:rPr/>
        <w:t>Зона видим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\Y#</w:t>
      </w:r>
      <w:r>
        <w:rPr/>
        <w:t>*nga tsho sa cha mthong sar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\-F-PJгD-\Y-XгK#</w:t>
      </w:r>
      <w:r>
        <w:rPr/>
        <w:t>*Мы в поле зрения земли.</w:t>
      </w:r>
    </w:p>
    <w:p>
      <w:pPr>
        <w:pStyle w:val="Normal"/>
        <w:rPr/>
      </w:pPr>
      <w:r>
        <w:rPr/>
        <w:t>Зон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CKаC\# KOЧ-CKЬC\#</w:t>
      </w:r>
      <w:r>
        <w:rPr/>
        <w:t xml:space="preserve"> (вежл.)*nyi gdugs phub/ dbu gdugs phub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CKЬC\-NЧO# KOЧ-CKЬC\-NЧO#</w:t>
      </w:r>
      <w:r>
        <w:rPr/>
        <w:t xml:space="preserve"> (вежл.)*Открыть зонтик (а.)</w:t>
      </w:r>
    </w:p>
    <w:p>
      <w:pPr>
        <w:pStyle w:val="Normal"/>
        <w:rPr/>
      </w:pPr>
      <w:r>
        <w:rPr/>
        <w:t>Зо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K-W‰гWФ-uгY-‚Ф-YФC-CL\#</w:t>
      </w:r>
    </w:p>
    <w:p>
      <w:pPr>
        <w:pStyle w:val="Normal"/>
        <w:rPr/>
      </w:pPr>
      <w:r>
        <w:rPr/>
        <w:t>Зоопар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L-CVФC\-BD-#</w:t>
      </w:r>
    </w:p>
    <w:p>
      <w:pPr>
        <w:pStyle w:val="Normal"/>
        <w:rPr/>
      </w:pPr>
      <w:r>
        <w:rPr/>
        <w:t>Зрелости достиг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L-\гL#</w:t>
      </w:r>
      <w:r>
        <w:rPr/>
        <w:t>*lo na ma son bar du a rag btung chog g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L-P-\гL-OY-KЬ-^-YC-OIЬD-FгC-CФ-P-YаK#</w:t>
      </w:r>
      <w:r>
        <w:rPr/>
        <w:t>*Тебе нельзя пить ликер пока не повзрослел.</w:t>
      </w:r>
    </w:p>
    <w:p>
      <w:pPr>
        <w:pStyle w:val="Normal"/>
        <w:rPr/>
      </w:pPr>
      <w:r>
        <w:rPr/>
        <w:t>З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PJгD-XC</w:t>
      </w:r>
      <w:r>
        <w:rPr/>
        <w:t>*kho mig gtong yag med p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C-CIгD-XC-PаK-M-…\-[C</w:t>
      </w:r>
      <w:r>
        <w:rPr/>
        <w:t>*Он лишился зрения.</w:t>
      </w:r>
    </w:p>
    <w:p>
      <w:pPr>
        <w:pStyle w:val="Normal"/>
        <w:rPr/>
      </w:pPr>
      <w:r>
        <w:rPr/>
        <w:t>Зр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-Pг-p-PBL#</w:t>
      </w:r>
    </w:p>
    <w:p>
      <w:pPr>
        <w:pStyle w:val="Normal"/>
        <w:rPr/>
      </w:pPr>
      <w:r>
        <w:rPr/>
        <w:t>Зу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# RбP\#</w:t>
      </w:r>
      <w:r>
        <w:rPr/>
        <w:t xml:space="preserve"> (вежл.)*so bud/ so phu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OЧK# \г-NЧK#</w:t>
      </w:r>
      <w:r>
        <w:rPr/>
        <w:t>*Выпадать (п.); вырывать (а.) (о зубах)</w:t>
      </w:r>
    </w:p>
    <w:p>
      <w:pPr>
        <w:pStyle w:val="Normal"/>
        <w:rPr/>
      </w:pPr>
      <w:r>
        <w:rPr/>
        <w:t>Зуб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ZгWФ-\г#</w:t>
      </w:r>
    </w:p>
    <w:p>
      <w:pPr>
        <w:pStyle w:val="Normal"/>
        <w:rPr/>
      </w:pPr>
      <w:r>
        <w:rPr/>
        <w:t>Зуби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гD-#</w:t>
      </w:r>
    </w:p>
    <w:p>
      <w:pPr>
        <w:pStyle w:val="Normal"/>
        <w:rPr/>
      </w:pPr>
      <w:r>
        <w:rPr/>
        <w:t>Зубная пас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~L#</w:t>
      </w:r>
    </w:p>
    <w:p>
      <w:pPr>
        <w:pStyle w:val="Normal"/>
        <w:rPr/>
      </w:pPr>
      <w:r>
        <w:rPr/>
        <w:t>Зубная щ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€Ь#</w:t>
      </w:r>
      <w:r>
        <w:rPr/>
        <w:t>*so bkr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O‡Ь\</w:t>
      </w:r>
      <w:r>
        <w:rPr/>
        <w:t>*Чистить зубы (а.)</w:t>
      </w:r>
    </w:p>
    <w:p>
      <w:pPr>
        <w:pStyle w:val="Normal"/>
        <w:rPr/>
      </w:pPr>
      <w:r>
        <w:rPr/>
        <w:t>Зубной вра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LK-~L-M#</w:t>
      </w:r>
      <w:r>
        <w:rPr/>
        <w:t>*so'i 'phrod bst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WФ-WЋгK-OyаL#</w:t>
      </w:r>
      <w:r>
        <w:rPr/>
        <w:t>*Гигиена зубов.</w:t>
      </w:r>
    </w:p>
    <w:p>
      <w:pPr>
        <w:pStyle w:val="Normal"/>
        <w:rPr/>
      </w:pPr>
      <w:r>
        <w:rPr/>
        <w:t>Зубочис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[ФD-#</w:t>
      </w:r>
    </w:p>
    <w:p>
      <w:pPr>
        <w:pStyle w:val="Normal"/>
        <w:rPr/>
      </w:pPr>
      <w:r>
        <w:rPr/>
        <w:t>Зубы ниж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\-\г#</w:t>
      </w:r>
      <w:r>
        <w:rPr/>
        <w:t>*so sgra bsgr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Ґ-OҐФC\#</w:t>
      </w:r>
      <w:r>
        <w:rPr/>
        <w:t>*Зубами скрипеть (а.)</w:t>
      </w:r>
    </w:p>
    <w:p>
      <w:pPr>
        <w:pStyle w:val="Normal"/>
        <w:rPr/>
      </w:pPr>
      <w:r>
        <w:rPr/>
        <w:t>Зуд, чесо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#</w:t>
      </w:r>
    </w:p>
    <w:p>
      <w:pPr>
        <w:pStyle w:val="Normal"/>
        <w:rPr/>
      </w:pPr>
      <w:r>
        <w:rPr/>
        <w:t>Зыбкий, шат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D-D-V-Mг#</w:t>
      </w:r>
    </w:p>
    <w:p>
      <w:pPr>
        <w:pStyle w:val="Normal"/>
        <w:rPr/>
      </w:pPr>
      <w:r>
        <w:rPr/>
        <w:t>З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-M#</w:t>
      </w:r>
    </w:p>
    <w:p>
      <w:pPr>
        <w:pStyle w:val="Normal"/>
        <w:rPr/>
      </w:pPr>
      <w:r>
        <w:rPr/>
        <w:t>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#</w:t>
      </w:r>
      <w:r>
        <w:rPr/>
        <w:t>*khor khyi cig dang zhi mi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Y-ЃФ-EФC-KD-UФ-PФ-EФC-WKЬC</w:t>
      </w:r>
      <w:r>
        <w:rPr/>
        <w:t>*У него есть кошка и собака.</w:t>
      </w:r>
    </w:p>
    <w:p>
      <w:pPr>
        <w:pStyle w:val="Normal"/>
        <w:rPr/>
      </w:pPr>
      <w:r>
        <w:rPr/>
        <w:t>И так дал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Ф-KC Z-\гC\-M#</w:t>
      </w:r>
      <w:r>
        <w:rPr/>
        <w:t>*bod pa dang rgya mi dang ci dag sl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-KD-›-PФ-KD-EФ-KC-™аO\-\гD-#</w:t>
      </w:r>
      <w:r>
        <w:rPr/>
        <w:t>*Тибетцы, китайцы и так далее, прибыли.</w:t>
      </w:r>
    </w:p>
    <w:p>
      <w:pPr>
        <w:pStyle w:val="Normal"/>
        <w:rPr/>
      </w:pPr>
      <w:r>
        <w:rPr/>
        <w:t>И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D-P#</w:t>
      </w:r>
    </w:p>
    <w:p>
      <w:pPr>
        <w:pStyle w:val="Normal"/>
        <w:rPr/>
      </w:pPr>
      <w:r>
        <w:rPr/>
        <w:t>Иг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#</w:t>
      </w:r>
      <w:r>
        <w:rPr/>
        <w:t>*khab bts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OQЧC\</w:t>
      </w:r>
      <w:r>
        <w:rPr/>
        <w:t>*Колоть иголкой (а.)</w:t>
      </w:r>
    </w:p>
    <w:p>
      <w:pPr>
        <w:pStyle w:val="Normal"/>
        <w:rPr/>
      </w:pPr>
      <w:r>
        <w:rPr/>
        <w:t>Игла для инъекц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BO#</w:t>
      </w:r>
    </w:p>
    <w:p>
      <w:pPr>
        <w:pStyle w:val="Normal"/>
        <w:rPr/>
      </w:pPr>
      <w:r>
        <w:rPr/>
        <w:t>Иглу (из снег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YгP-BD-M#</w:t>
      </w:r>
    </w:p>
    <w:p>
      <w:pPr>
        <w:pStyle w:val="Normal"/>
        <w:rPr/>
      </w:pPr>
      <w:r>
        <w:rPr/>
        <w:t>Игнорировать, не принимать в расче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P-…\# {D-PаK-ZФD-џY-…\#</w:t>
      </w:r>
      <w:r>
        <w:rPr/>
        <w:t>*khos mo'i skad cha la do snang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uK-F-Z-Kг-{D-P-…\-M-YаK#</w:t>
      </w:r>
      <w:r>
        <w:rPr/>
        <w:t>*Он не принимал в расчет ее замечаний.</w:t>
      </w:r>
    </w:p>
    <w:p>
      <w:pPr>
        <w:pStyle w:val="Normal"/>
        <w:rPr/>
      </w:pPr>
      <w:r>
        <w:rPr/>
        <w:t>Иголка е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[ФD-CФ-Zг-P#</w:t>
      </w:r>
    </w:p>
    <w:p>
      <w:pPr>
        <w:pStyle w:val="Normal"/>
        <w:rPr/>
      </w:pPr>
      <w:r>
        <w:rPr/>
        <w:t>Иго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[ЬO\#</w:t>
      </w:r>
      <w:r>
        <w:rPr/>
        <w:t>*khab m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PФC</w:t>
      </w:r>
      <w:r>
        <w:rPr/>
        <w:t>*Игольное ушко</w:t>
      </w:r>
    </w:p>
    <w:p>
      <w:pPr>
        <w:pStyle w:val="Normal"/>
        <w:rPr/>
      </w:pPr>
      <w:r>
        <w:rPr/>
        <w:t>Иг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K-Pг#</w:t>
      </w:r>
      <w:r>
        <w:rPr/>
        <w:t>*phru gu'i rtsed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WФ-iаK-Pг#</w:t>
      </w:r>
      <w:r>
        <w:rPr/>
        <w:t>*Детская игра</w:t>
      </w:r>
    </w:p>
    <w:p>
      <w:pPr>
        <w:pStyle w:val="Normal"/>
        <w:rPr/>
      </w:pPr>
      <w:r>
        <w:rPr/>
        <w:t>Игральные кар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C-\а#</w:t>
      </w:r>
      <w:r>
        <w:rPr/>
        <w:t>*tag se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C-\а-O›O#</w:t>
      </w:r>
      <w:r>
        <w:rPr/>
        <w:t>*Играть в карты</w:t>
      </w:r>
    </w:p>
    <w:p>
      <w:pPr>
        <w:pStyle w:val="Normal"/>
        <w:rPr/>
      </w:pPr>
      <w:r>
        <w:rPr/>
        <w:t>Иг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K-Pг-iб\#</w:t>
      </w:r>
      <w:r>
        <w:rPr/>
        <w:t>*nga tshos po lo rtsed mo rtse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Mг-Zг-iаK-Pг-iа\-M-XФL#</w:t>
      </w:r>
      <w:r>
        <w:rPr/>
        <w:t>*Мы играли в мяч.</w:t>
      </w:r>
    </w:p>
    <w:p>
      <w:pPr>
        <w:pStyle w:val="Normal"/>
        <w:rPr/>
      </w:pPr>
      <w:r>
        <w:rPr/>
        <w:t>Играть (в спектакл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#</w:t>
      </w:r>
      <w:r>
        <w:rPr/>
        <w:t>*khos 'be se kob nang la 'khr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Oа-\а-AгO-LD-Z-W€O-M-YаK#</w:t>
      </w:r>
      <w:r>
        <w:rPr/>
        <w:t>*Он играл в кино.</w:t>
      </w:r>
    </w:p>
    <w:p>
      <w:pPr>
        <w:pStyle w:val="Normal"/>
        <w:rPr/>
      </w:pPr>
      <w:r>
        <w:rPr/>
        <w:t>Играть в азартные игры, риск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iбK-iб\#</w:t>
      </w:r>
      <w:r>
        <w:rPr/>
        <w:t>*khos rgyan rtsed zhe drag tras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L-iаK-Uа-ЊC-Љ\аK-ЂФ-YаK#</w:t>
      </w:r>
      <w:r>
        <w:rPr/>
        <w:t>*Он много играет.</w:t>
      </w:r>
    </w:p>
    <w:p>
      <w:pPr>
        <w:pStyle w:val="Normal"/>
        <w:rPr/>
      </w:pPr>
      <w:r>
        <w:rPr/>
        <w:t>Играть в игр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K-Pг-iб\#</w:t>
      </w:r>
    </w:p>
    <w:p>
      <w:pPr>
        <w:pStyle w:val="Normal"/>
        <w:rPr/>
      </w:pPr>
      <w:r>
        <w:rPr/>
        <w:t>Играть мелод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…D\-OID-#</w:t>
      </w:r>
      <w:r>
        <w:rPr/>
        <w:t>*khos sgra snyan nang la rta dbyangs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Ґ-xL-LD-Z-d-K…D\-OID-\гD-#</w:t>
      </w:r>
      <w:r>
        <w:rPr/>
        <w:t>*Он наиграл мелодию на лютне.</w:t>
      </w:r>
    </w:p>
    <w:p>
      <w:pPr>
        <w:pStyle w:val="Normal"/>
        <w:rPr/>
      </w:pPr>
      <w:r>
        <w:rPr/>
        <w:t>Играть на инструментах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F-OID-#</w:t>
      </w:r>
    </w:p>
    <w:p>
      <w:pPr>
        <w:pStyle w:val="Normal"/>
        <w:rPr/>
      </w:pPr>
      <w:r>
        <w:rPr/>
        <w:t>Игрок (азарт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iбK-iб-PBL#</w:t>
      </w:r>
    </w:p>
    <w:p>
      <w:pPr>
        <w:pStyle w:val="Normal"/>
        <w:rPr/>
      </w:pPr>
      <w:r>
        <w:rPr/>
        <w:t>Игр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WФ-iбK-F\#</w:t>
      </w:r>
    </w:p>
    <w:p>
      <w:pPr>
        <w:pStyle w:val="Normal"/>
        <w:rPr/>
      </w:pPr>
      <w:r>
        <w:rPr/>
        <w:t>Идеал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CQд-YФD-ZЧC\#</w:t>
      </w:r>
    </w:p>
    <w:p>
      <w:pPr>
        <w:pStyle w:val="Normal"/>
        <w:rPr/>
      </w:pPr>
      <w:r>
        <w:rPr/>
        <w:t>Идент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M#</w:t>
      </w:r>
      <w:r>
        <w:rPr/>
        <w:t>*deb 'di gnyis gci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-CHФ\-CEФC-M-YаK#</w:t>
      </w:r>
      <w:r>
        <w:rPr/>
        <w:t>*Эти две книги одинаковые.</w:t>
      </w:r>
    </w:p>
    <w:p>
      <w:pPr>
        <w:pStyle w:val="Normal"/>
        <w:rPr/>
      </w:pPr>
      <w:r>
        <w:rPr/>
        <w:t>Иде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RЧZ# p-O#</w:t>
      </w:r>
      <w:r>
        <w:rPr/>
        <w:t>*dmar po'i lta tshul bz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p-RЧZ-OVЧD-#</w:t>
      </w:r>
      <w:r>
        <w:rPr/>
        <w:t>*Придерживаться коммунистической идеологии. (а.)</w:t>
      </w:r>
    </w:p>
    <w:p>
      <w:pPr>
        <w:pStyle w:val="Normal"/>
        <w:rPr/>
      </w:pPr>
      <w:r>
        <w:rPr/>
        <w:t>Ид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#</w:t>
      </w:r>
      <w:r>
        <w:rPr/>
        <w:t>*kho la bsam a yag p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O\P-–г-XC-M-UФC-WKЬC</w:t>
      </w:r>
      <w:r>
        <w:rPr/>
        <w:t>*У него есть хорошая идея.</w:t>
      </w:r>
    </w:p>
    <w:p>
      <w:pPr>
        <w:pStyle w:val="Normal"/>
        <w:rPr/>
      </w:pPr>
      <w:r>
        <w:rPr/>
        <w:t>Иди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аL-M#</w:t>
      </w:r>
      <w:r>
        <w:rPr/>
        <w:t>*dbang rtul/ lku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dЬZ# kЬC-M#</w:t>
      </w:r>
    </w:p>
    <w:p>
      <w:pPr>
        <w:pStyle w:val="Normal"/>
        <w:rPr/>
      </w:pPr>
      <w:r>
        <w:rPr/>
        <w:t>Идиот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аL-MWФ# kЬC-MWФ#</w:t>
      </w:r>
      <w:r>
        <w:rPr/>
        <w:t>*glen pa'i bsam 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аL-MWФ-O\P-–г#</w:t>
      </w:r>
      <w:r>
        <w:rPr/>
        <w:t>*Идиотская идея.</w:t>
      </w:r>
    </w:p>
    <w:p>
      <w:pPr>
        <w:pStyle w:val="Normal"/>
        <w:rPr/>
      </w:pPr>
      <w:r>
        <w:rPr/>
        <w:t>Идол (изображ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uЬ# uЬ-OcL#</w:t>
      </w:r>
    </w:p>
    <w:p>
      <w:pPr>
        <w:pStyle w:val="Normal"/>
        <w:rPr/>
      </w:pPr>
      <w:r>
        <w:rPr/>
        <w:t>Идол, кумир (геро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KMа-p-\#</w:t>
      </w:r>
      <w:r>
        <w:rPr/>
        <w:t>*kho nga'i mig dpe lta s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PФC-KMа-p-\-YаK#</w:t>
      </w:r>
      <w:r>
        <w:rPr/>
        <w:t>*Он - мой кумир.</w:t>
      </w:r>
    </w:p>
    <w:p>
      <w:pPr>
        <w:pStyle w:val="Normal"/>
        <w:rPr/>
      </w:pPr>
      <w:r>
        <w:rPr/>
        <w:t>Идти (к лиц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L-Mг-</w:t>
      </w:r>
      <w:r>
        <w:rPr/>
        <w:t>*chu pa de len po zhed po c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M-Kа-ZаL-Mг-UаK-Mг-EФ-WKЬC</w:t>
      </w:r>
      <w:r>
        <w:rPr/>
        <w:t>*Это платье очень идет (тебе)</w:t>
      </w:r>
    </w:p>
    <w:p>
      <w:pPr>
        <w:pStyle w:val="Normal"/>
        <w:rPr/>
      </w:pPr>
      <w:r>
        <w:rPr/>
        <w:t>Идти (пешк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JD-Z-„ФL#</w:t>
      </w:r>
    </w:p>
    <w:p>
      <w:pPr>
        <w:pStyle w:val="Normal"/>
        <w:rPr/>
      </w:pPr>
      <w:r>
        <w:rPr/>
        <w:t>Идти войн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O›O#</w:t>
      </w:r>
      <w:r>
        <w:rPr/>
        <w:t>*kho tshos rgya gar la dmar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CY-Z-KPY-O›O-M-YаK#</w:t>
      </w:r>
      <w:r>
        <w:rPr/>
        <w:t>*Они пошли воевать Индию.</w:t>
      </w:r>
    </w:p>
    <w:p>
      <w:pPr>
        <w:pStyle w:val="Normal"/>
        <w:rPr/>
      </w:pPr>
      <w:r>
        <w:rPr/>
        <w:t>Идти на убыль (о настроении, цене..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</w:t>
      </w:r>
      <w:r>
        <w:rPr/>
        <w:t>*kho'i sems shugs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\аP\-[ЬC\-FC-[C</w:t>
      </w:r>
      <w:r>
        <w:rPr/>
        <w:t>*Их задор пошел на убыль.</w:t>
      </w:r>
    </w:p>
    <w:p>
      <w:pPr>
        <w:pStyle w:val="Normal"/>
        <w:rPr/>
      </w:pPr>
      <w:r>
        <w:rPr/>
        <w:t>Идти, ех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L# NаO\#</w:t>
      </w:r>
      <w:r>
        <w:rPr/>
        <w:t>*kho nang la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D-Z-„ФL-\гD-#</w:t>
      </w:r>
      <w:r>
        <w:rPr/>
        <w:t>*Он ушел домой.</w:t>
      </w:r>
    </w:p>
    <w:p>
      <w:pPr>
        <w:pStyle w:val="Normal"/>
        <w:rPr/>
      </w:pPr>
      <w:r>
        <w:rPr/>
        <w:t>Идти, о дожд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M-OO\# FY-M-OID-#</w:t>
      </w:r>
      <w:r>
        <w:rPr/>
        <w:t>*rgya gar la char pa zhe drag bab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Z-FY-M-Uа-ЊC-OO-ЂФ-WKЬC</w:t>
      </w:r>
      <w:r>
        <w:rPr/>
        <w:t>*В Индии идут сильные дожди.</w:t>
      </w:r>
    </w:p>
    <w:p>
      <w:pPr>
        <w:pStyle w:val="Normal"/>
        <w:rPr/>
      </w:pPr>
      <w:r>
        <w:rPr/>
        <w:t>Иерарх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YФP#</w:t>
      </w:r>
    </w:p>
    <w:p>
      <w:pPr>
        <w:pStyle w:val="Normal"/>
        <w:rPr/>
      </w:pPr>
      <w:r>
        <w:rPr/>
        <w:t>Иероглиф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YФ\-XФ-Cа#</w:t>
      </w:r>
    </w:p>
    <w:p>
      <w:pPr>
        <w:pStyle w:val="Normal"/>
        <w:rPr/>
      </w:pPr>
      <w:r>
        <w:rPr/>
        <w:t>Иждиве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аL-L\-zгK-PBL#</w:t>
      </w:r>
      <w:r>
        <w:rPr/>
        <w:t>*nga la brten nas sdod mkhan mi gsum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OdаL-L\-zгK-PBL-PФ-C\ЧP-XгK#</w:t>
      </w:r>
      <w:r>
        <w:rPr/>
        <w:t>*У меня три человека на иждивении.</w:t>
      </w:r>
    </w:p>
    <w:p>
      <w:pPr>
        <w:pStyle w:val="Normal"/>
        <w:rPr/>
      </w:pPr>
      <w:r>
        <w:rPr/>
        <w:t>Из (изнутр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L\#</w:t>
      </w:r>
      <w:r>
        <w:rPr/>
        <w:t>*snyu gu de kho'i 'beg gi nang nas bz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Ь-CЬ-Kа-BгWФ-WOаC-CФ-LD-L\-OVC\-\гD-#</w:t>
      </w:r>
      <w:r>
        <w:rPr/>
        <w:t>*Эта ручка выпала из его сумки.</w:t>
      </w:r>
    </w:p>
    <w:p>
      <w:pPr>
        <w:pStyle w:val="Normal"/>
        <w:rPr/>
      </w:pPr>
      <w:r>
        <w:rPr/>
        <w:t>Из ряда вон выходящий (ненормаль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Y-OID-KD-PФ-WЊ-O#</w:t>
      </w:r>
      <w:r>
        <w:rPr/>
        <w:t>*'di spyir btang dang mi 'dra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ЎФY-OID-KD-PФ-WЊ-O-YаK#</w:t>
      </w:r>
      <w:r>
        <w:rPr/>
        <w:t>*Это ненормально.</w:t>
      </w:r>
    </w:p>
    <w:p>
      <w:pPr>
        <w:pStyle w:val="Normal"/>
        <w:rPr/>
      </w:pPr>
      <w:r>
        <w:rPr/>
        <w:t>Из, 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\#</w:t>
      </w:r>
      <w:r>
        <w:rPr/>
        <w:t>*kho bod nas y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L\-XгD-M-YаK#</w:t>
      </w:r>
      <w:r>
        <w:rPr/>
        <w:t>*Он прибыл из Тибета.</w:t>
      </w:r>
    </w:p>
    <w:p>
      <w:pPr>
        <w:pStyle w:val="Normal"/>
        <w:rPr/>
      </w:pPr>
      <w:r>
        <w:rPr/>
        <w:t>Из-за ( из, за сче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OdаL-L\#</w:t>
      </w:r>
      <w:r>
        <w:rPr/>
        <w:t>*khos sha zhen yod pa la brten nas 'di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UаL-XгK-M-Z-OdаL-L\-WKФ-…\-M-YаK#</w:t>
      </w:r>
      <w:r>
        <w:rPr/>
        <w:t>*Он сделал это из патриотизма.</w:t>
      </w:r>
    </w:p>
    <w:p>
      <w:pPr>
        <w:pStyle w:val="Normal"/>
        <w:rPr/>
      </w:pPr>
      <w:r>
        <w:rPr/>
        <w:t>Избавл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</w:t>
      </w:r>
      <w:r>
        <w:rPr/>
        <w:t>*nga tshos tsi tsi phud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QФ-QФ-NЧK-KCг\#</w:t>
      </w:r>
      <w:r>
        <w:rPr/>
        <w:t>*На надо избавиться от крыс.</w:t>
      </w:r>
    </w:p>
    <w:p>
      <w:pPr>
        <w:pStyle w:val="Normal"/>
        <w:rPr/>
      </w:pPr>
      <w:r>
        <w:rPr/>
        <w:t>Избег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#</w:t>
      </w:r>
      <w:r>
        <w:rPr/>
        <w:t>*kho tshos dmag la g.y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Z-CXгZ-M-YаK#</w:t>
      </w:r>
      <w:r>
        <w:rPr/>
        <w:t>*Они избежали войны.</w:t>
      </w:r>
    </w:p>
    <w:p>
      <w:pPr>
        <w:pStyle w:val="Normal"/>
        <w:rPr/>
      </w:pPr>
      <w:r>
        <w:rPr/>
        <w:t>Избир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[гC-–ЬC-PBL#</w:t>
      </w:r>
      <w:r>
        <w:rPr/>
        <w:t>*'os bsdu'i sa kh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OzЬWФ-\-BЬZ</w:t>
      </w:r>
      <w:r>
        <w:rPr/>
        <w:t>*Избирательный округ</w:t>
      </w:r>
    </w:p>
    <w:p>
      <w:pPr>
        <w:pStyle w:val="Normal"/>
        <w:rPr/>
      </w:pPr>
      <w:r>
        <w:rPr/>
        <w:t>Избирать, выби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аP-Ouг-…\# Wг\-OzЬ-…\#</w:t>
      </w:r>
      <w:r>
        <w:rPr/>
        <w:t>*kho tshos srid 'dzin gsar pa zhig 'dem bsk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’ФK-WSФL-C\Y-M-UФC-WKаP-Ouг-…\-M-YаK#</w:t>
      </w:r>
      <w:r>
        <w:rPr/>
        <w:t>*Они выбрали нового президента.</w:t>
      </w:r>
    </w:p>
    <w:p>
      <w:pPr>
        <w:pStyle w:val="Normal"/>
        <w:rPr/>
      </w:pPr>
      <w:r>
        <w:rPr/>
        <w:t>Избранные тру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OIЬ\#</w:t>
      </w:r>
      <w:r>
        <w:rPr/>
        <w:t>*ma'o gi rtsom bt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Wг-CФ-iгP-OIЬ\</w:t>
      </w:r>
      <w:r>
        <w:rPr/>
        <w:t>*Избранные труды Мао</w:t>
      </w:r>
    </w:p>
    <w:p>
      <w:pPr>
        <w:pStyle w:val="Normal"/>
        <w:rPr/>
      </w:pPr>
      <w:r>
        <w:rPr/>
        <w:t>Избыток, излиш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P#</w:t>
      </w:r>
      <w:r>
        <w:rPr/>
        <w:t>*kha lag lhag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tC-P</w:t>
      </w:r>
      <w:r>
        <w:rPr/>
        <w:t>*Избыток еды</w:t>
      </w:r>
    </w:p>
    <w:p>
      <w:pPr>
        <w:pStyle w:val="Normal"/>
        <w:rPr/>
      </w:pPr>
      <w:r>
        <w:rPr/>
        <w:t>Избыточный, чрезм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WCZ#</w:t>
      </w:r>
      <w:r>
        <w:rPr/>
        <w:t>*tshad 'gal khe bz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WCZ-Bа-OVD-#</w:t>
      </w:r>
      <w:r>
        <w:rPr/>
        <w:t>*Сверхприбыль.</w:t>
      </w:r>
    </w:p>
    <w:p>
      <w:pPr>
        <w:pStyle w:val="Normal"/>
        <w:rPr/>
      </w:pPr>
      <w:r>
        <w:rPr/>
        <w:t>Изверг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Z#</w:t>
      </w:r>
      <w:r>
        <w:rPr/>
        <w:t>*me ri rdo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YФ-eгZ-[C</w:t>
      </w:r>
      <w:r>
        <w:rPr/>
        <w:t>*Шло извержение вулкана.</w:t>
      </w:r>
    </w:p>
    <w:p>
      <w:pPr>
        <w:pStyle w:val="Normal"/>
        <w:rPr/>
      </w:pPr>
      <w:r>
        <w:rPr/>
        <w:t>Извести, ликвид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PаK-OVг\#</w:t>
      </w:r>
      <w:r>
        <w:rPr/>
        <w:t>*khos dgra rtsa med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‰-i-PаK-OVг\-M-YаK#</w:t>
      </w:r>
      <w:r>
        <w:rPr/>
        <w:t>*Он ликвидировал врагов.</w:t>
      </w:r>
    </w:p>
    <w:p>
      <w:pPr>
        <w:pStyle w:val="Normal"/>
        <w:rPr/>
      </w:pPr>
      <w:r>
        <w:rPr/>
        <w:t>Известковый раст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-WKC</w:t>
      </w:r>
    </w:p>
    <w:p>
      <w:pPr>
        <w:pStyle w:val="Normal"/>
        <w:rPr/>
      </w:pPr>
      <w:r>
        <w:rPr/>
        <w:t>Извес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D-P\-[а\-C\Z#</w:t>
      </w:r>
      <w:r>
        <w:rPr/>
        <w:t>*kho so pa yin pa tshang mas shes gsa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г-M-XФL-M-RD-P\-[а\-C\Z-YаK#</w:t>
      </w:r>
      <w:r>
        <w:rPr/>
        <w:t>*Известно, что он - шпион.</w:t>
      </w:r>
    </w:p>
    <w:p>
      <w:pPr>
        <w:pStyle w:val="Normal"/>
        <w:rPr/>
      </w:pPr>
      <w:r>
        <w:rPr/>
        <w:t>Изв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‰C\#</w:t>
      </w:r>
      <w:r>
        <w:rPr/>
        <w:t>*kho skad grags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K-‰C\-FаL-Mг-YаK#</w:t>
      </w:r>
      <w:r>
        <w:rPr/>
        <w:t>*Он очень известный.</w:t>
      </w:r>
    </w:p>
    <w:p>
      <w:pPr>
        <w:pStyle w:val="Normal"/>
        <w:rPr/>
      </w:pPr>
      <w:r>
        <w:rPr/>
        <w:t>Изве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KAY#</w:t>
      </w:r>
    </w:p>
    <w:p>
      <w:pPr>
        <w:pStyle w:val="Normal"/>
        <w:rPr/>
      </w:pPr>
      <w:r>
        <w:rPr/>
        <w:t>Изве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-Jг#</w:t>
      </w:r>
      <w:r>
        <w:rPr/>
        <w:t>*kho tshos sgo'i ldebs la brda tho zhig sby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vгWФ-qаO\-Z-Oe-Jг-UФC-ўY-[C</w:t>
      </w:r>
      <w:r>
        <w:rPr/>
        <w:t>*Они повесили уведомление на дверь.</w:t>
      </w:r>
    </w:p>
    <w:p>
      <w:pPr>
        <w:pStyle w:val="Normal"/>
        <w:rPr/>
      </w:pPr>
      <w:r>
        <w:rPr/>
        <w:t>Изв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Cа-ЂгC-Cа-…\-„ФL#</w:t>
      </w:r>
      <w:r>
        <w:rPr/>
        <w:t>*chu de kyag ge kyog ge byas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а-ЂC-Cа-ЂгC-Cа-…\-„ФL-M-YаK#</w:t>
      </w:r>
      <w:r>
        <w:rPr/>
        <w:t>*Эта река извивается.</w:t>
      </w:r>
    </w:p>
    <w:p>
      <w:pPr>
        <w:pStyle w:val="Normal"/>
        <w:rPr/>
      </w:pPr>
      <w:r>
        <w:rPr/>
        <w:t>Извил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Cа-ЂгC-Cа#</w:t>
      </w:r>
      <w:r>
        <w:rPr/>
        <w:t>*chu kyag ge kyog g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ЂC-Cа-ЂгC-Cа</w:t>
      </w:r>
      <w:r>
        <w:rPr/>
        <w:t>*Извилистая река</w:t>
      </w:r>
    </w:p>
    <w:p>
      <w:pPr>
        <w:pStyle w:val="Normal"/>
        <w:rPr/>
      </w:pPr>
      <w:r>
        <w:rPr/>
        <w:t>Извин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-KC-UЬ\# KCгD\-\аZ-UЬ\# OVгK-C\Z-UЬ\#</w:t>
      </w:r>
      <w:r>
        <w:rPr/>
        <w:t>*ngas khong la dgongs dag zhu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D-Z-KCгD\-KC-UЬ\-M-XФL#</w:t>
      </w:r>
      <w:r>
        <w:rPr/>
        <w:t>*Я извинился перед ним.</w:t>
      </w:r>
    </w:p>
    <w:p>
      <w:pPr>
        <w:pStyle w:val="Normal"/>
        <w:rPr/>
      </w:pPr>
      <w:r>
        <w:rPr/>
        <w:t>Извлекать, вытаскивать (заноз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</w:t>
      </w:r>
    </w:p>
    <w:p>
      <w:pPr>
        <w:pStyle w:val="Normal"/>
        <w:rPr/>
      </w:pPr>
      <w:r>
        <w:rPr/>
        <w:t>Извращать, перевора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Y-„гC\-O™гC\#</w:t>
      </w:r>
      <w:r>
        <w:rPr/>
        <w:t>*khos ngas bshad pa de spor phyogs bsl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\-O[K-M-Kа-|гY-„гC\-O™гC\-[C</w:t>
      </w:r>
      <w:r>
        <w:rPr/>
        <w:t>*Он исказил то, что я говорил.</w:t>
      </w:r>
    </w:p>
    <w:p>
      <w:pPr>
        <w:pStyle w:val="Normal"/>
        <w:rPr/>
      </w:pPr>
      <w:r>
        <w:rPr/>
        <w:t>Изгаляться, драз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„-Z\-O›O#</w:t>
      </w:r>
    </w:p>
    <w:p>
      <w:pPr>
        <w:pStyle w:val="Normal"/>
        <w:rPr/>
      </w:pPr>
      <w:r>
        <w:rPr/>
        <w:t>Изгонять из монастыр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L-MWФ-џФK-zЬC-L\-NЧK#</w:t>
      </w:r>
    </w:p>
    <w:p>
      <w:pPr>
        <w:pStyle w:val="Normal"/>
        <w:rPr/>
      </w:pPr>
      <w:r>
        <w:rPr/>
        <w:t>Изгонять, высылать из стран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</w:t>
      </w:r>
      <w:r>
        <w:rPr/>
        <w:t>*kho tshos kha che tshang ma ph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-Fа-RD-P-NЧK-M-YаK#</w:t>
      </w:r>
      <w:r>
        <w:rPr/>
        <w:t>*Они изгнали из страны всех мусульман.</w:t>
      </w:r>
    </w:p>
    <w:p>
      <w:pPr>
        <w:pStyle w:val="Normal"/>
        <w:rPr/>
      </w:pPr>
      <w:r>
        <w:rPr/>
        <w:t>Изготав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\#</w:t>
      </w:r>
      <w:r>
        <w:rPr/>
        <w:t>*khos rkub bkyag cig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_ЬO-OЂC-EФC-OVг\-[C</w:t>
      </w:r>
      <w:r>
        <w:rPr/>
        <w:t>*Он изготавливает стулья.</w:t>
      </w:r>
    </w:p>
    <w:p>
      <w:pPr>
        <w:pStyle w:val="Normal"/>
        <w:rPr/>
      </w:pPr>
      <w:r>
        <w:rPr/>
        <w:t>Изготовленный зара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OVг\# OVг\-OVг\-M#</w:t>
      </w:r>
      <w:r>
        <w:rPr/>
        <w:t>*sngon bzos gy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OVг\-‚D-#</w:t>
      </w:r>
      <w:r>
        <w:rPr/>
        <w:t>*Изготовленная заранее стена</w:t>
      </w:r>
    </w:p>
    <w:p>
      <w:pPr>
        <w:pStyle w:val="Normal"/>
        <w:rPr/>
      </w:pPr>
      <w:r>
        <w:rPr/>
        <w:t>Издавать газет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KMY-OIгL#</w:t>
      </w:r>
      <w:r>
        <w:rPr/>
        <w:t>*tshag dpar dpar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KMY-KMY-O›O</w:t>
      </w:r>
      <w:r>
        <w:rPr/>
        <w:t>*Печатать газету (а.)</w:t>
      </w:r>
    </w:p>
    <w:p>
      <w:pPr>
        <w:pStyle w:val="Normal"/>
        <w:rPr/>
      </w:pPr>
      <w:r>
        <w:rPr/>
        <w:t>Издавать закон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OVг\#</w:t>
      </w:r>
    </w:p>
    <w:p>
      <w:pPr>
        <w:pStyle w:val="Normal"/>
        <w:rPr/>
      </w:pPr>
      <w:r>
        <w:rPr/>
        <w:t>Издавать, публик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O›O# KMY-¤ЭL-…\#</w:t>
      </w:r>
      <w:r>
        <w:rPr/>
        <w:t>*deb 'di sus dpar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-\Ч\-KMY-O›O-M-YаK#</w:t>
      </w:r>
      <w:r>
        <w:rPr/>
        <w:t>*Кто издал эту книгу?</w:t>
      </w:r>
    </w:p>
    <w:p>
      <w:pPr>
        <w:pStyle w:val="Normal"/>
        <w:rPr/>
      </w:pPr>
      <w:r>
        <w:rPr/>
        <w:t>Изда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L\#</w:t>
      </w:r>
      <w:r>
        <w:rPr/>
        <w:t>*ngas grong khyer de rgyang nas mtho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‰гD-ЃаY-Kа-›D-L\-PJгD-…ЬD-#</w:t>
      </w:r>
      <w:r>
        <w:rPr/>
        <w:t>*Я увидел этот город издали.</w:t>
      </w:r>
    </w:p>
    <w:p>
      <w:pPr>
        <w:pStyle w:val="Normal"/>
        <w:rPr/>
      </w:pPr>
      <w:r>
        <w:rPr/>
        <w:t>Из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JаD\#</w:t>
      </w:r>
      <w:r>
        <w:rPr/>
        <w:t>*dpar thengs dan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JаD\-KD-Mг#</w:t>
      </w:r>
      <w:r>
        <w:rPr/>
        <w:t>*Первое издание.</w:t>
      </w:r>
    </w:p>
    <w:p>
      <w:pPr>
        <w:pStyle w:val="Normal"/>
        <w:rPr/>
      </w:pPr>
      <w:r>
        <w:rPr/>
        <w:t>Изд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W‰аP\-…аK-PBL#</w:t>
      </w:r>
    </w:p>
    <w:p>
      <w:pPr>
        <w:pStyle w:val="Normal"/>
        <w:rPr/>
      </w:pPr>
      <w:r>
        <w:rPr/>
        <w:t>Издательство на национальных язык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KMа-¤ЭL-BD-#</w:t>
      </w:r>
    </w:p>
    <w:p>
      <w:pPr>
        <w:pStyle w:val="Normal"/>
        <w:rPr/>
      </w:pPr>
      <w:r>
        <w:rPr/>
        <w:t>Изде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ўгD-OID-#</w:t>
      </w:r>
    </w:p>
    <w:p>
      <w:pPr>
        <w:pStyle w:val="Normal"/>
        <w:rPr/>
      </w:pPr>
      <w:r>
        <w:rPr/>
        <w:t>Излеч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XC-XгK-M#</w:t>
      </w:r>
      <w:r>
        <w:rPr/>
        <w:t>*drag yag yod pa'i na ts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XC-XгK-MWФ-L-R#</w:t>
      </w:r>
      <w:r>
        <w:rPr/>
        <w:t>*Излечимая болезнь.</w:t>
      </w:r>
    </w:p>
    <w:p>
      <w:pPr>
        <w:pStyle w:val="Normal"/>
        <w:rPr/>
      </w:pPr>
      <w:r>
        <w:rPr/>
        <w:t>Излишний, избыт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WЋг\#</w:t>
      </w:r>
      <w:r>
        <w:rPr/>
        <w:t>*thon skyed lhag 'phr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tC-WЋг\#</w:t>
      </w:r>
      <w:r>
        <w:rPr/>
        <w:t>*Избыток продукции</w:t>
      </w:r>
    </w:p>
    <w:p>
      <w:pPr>
        <w:pStyle w:val="Normal"/>
        <w:rPr/>
      </w:pPr>
      <w:r>
        <w:rPr/>
        <w:t>Излом, трещ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џгL#</w:t>
      </w:r>
      <w:r>
        <w:rPr/>
        <w:t>*gas skyon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џгL-…\#</w:t>
      </w:r>
      <w:r>
        <w:rPr/>
        <w:t>*Трескаться (п.)</w:t>
      </w:r>
    </w:p>
    <w:p>
      <w:pPr>
        <w:pStyle w:val="Normal"/>
        <w:rPr/>
      </w:pPr>
      <w:r>
        <w:rPr/>
        <w:t>-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ZЧC\#</w:t>
      </w:r>
      <w:r>
        <w:rPr/>
        <w:t>*dmar po'i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YФD-ZЧC\#</w:t>
      </w:r>
      <w:r>
        <w:rPr/>
        <w:t>*Коммунизм</w:t>
      </w:r>
    </w:p>
    <w:p>
      <w:pPr>
        <w:pStyle w:val="Normal"/>
        <w:rPr/>
      </w:pPr>
      <w:r>
        <w:rPr/>
        <w:t>Измена государствен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-RдD-XC</w:t>
      </w:r>
      <w:r>
        <w:rPr/>
        <w:t>*rgyal khab bt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-OQдD</w:t>
      </w:r>
      <w:r>
        <w:rPr/>
        <w:t>*Предавать народ (а.)</w:t>
      </w:r>
    </w:p>
    <w:p>
      <w:pPr>
        <w:pStyle w:val="Normal"/>
        <w:rPr/>
      </w:pPr>
      <w:r>
        <w:rPr/>
        <w:t>Измен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ЬY-O# W‚ЬY-OEг\#</w:t>
      </w:r>
      <w:r>
        <w:rPr/>
        <w:t>*'gyur ba mang po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ЬY-O-PD-Mг-…ЬD-[C</w:t>
      </w:r>
      <w:r>
        <w:rPr/>
        <w:t>*Появилось много изменений.</w:t>
      </w:r>
    </w:p>
    <w:p>
      <w:pPr>
        <w:pStyle w:val="Normal"/>
        <w:rPr/>
      </w:pPr>
      <w:r>
        <w:rPr/>
        <w:t>Изменить мнени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‚ЬY#</w:t>
      </w:r>
      <w:r>
        <w:rPr/>
        <w:t>*a 'gyu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W‚ЬY#</w:t>
      </w:r>
    </w:p>
    <w:p>
      <w:pPr>
        <w:pStyle w:val="Normal"/>
        <w:rPr/>
      </w:pPr>
      <w:r>
        <w:rPr/>
        <w:t>Изменить направл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„гC\-Obа\#</w:t>
      </w:r>
      <w:r>
        <w:rPr/>
        <w:t>*kho tsho lam phyogs brjes nas byang la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ZP-„гC\-Obа\-L\-…D-Z-„ФL-M-YаK#</w:t>
      </w:r>
      <w:r>
        <w:rPr/>
        <w:t>*Они изменили направление, и двинулись на север.</w:t>
      </w:r>
    </w:p>
    <w:p>
      <w:pPr>
        <w:pStyle w:val="Normal"/>
        <w:rPr/>
      </w:pPr>
      <w:r>
        <w:rPr/>
        <w:t>Изменник, пред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-RдD-PBL#</w:t>
      </w:r>
    </w:p>
    <w:p>
      <w:pPr>
        <w:pStyle w:val="Normal"/>
        <w:rPr/>
      </w:pPr>
      <w:r>
        <w:rPr/>
        <w:t>Изменчивый, непостоя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Y-YФ-W‚ЬY-YФ#</w:t>
      </w:r>
      <w:r>
        <w:rPr/>
        <w:t>*gnam gshis 'gyur ri 'gyur r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W‚ЬY-YФ-W‚ЬY-YФ#</w:t>
      </w:r>
      <w:r>
        <w:rPr/>
        <w:t>*Изменчивая погода.</w:t>
      </w:r>
    </w:p>
    <w:p>
      <w:pPr>
        <w:pStyle w:val="Normal"/>
        <w:rPr/>
      </w:pPr>
      <w:r>
        <w:rPr/>
        <w:t>Изменять, отступ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CL\-M-…\#</w:t>
      </w:r>
      <w:r>
        <w:rPr/>
        <w:t>*khos khas lan la ma gnas p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\-ZL-Z-P-CL\-M-…\-[C</w:t>
      </w:r>
      <w:r>
        <w:rPr/>
        <w:t>*Он отступился от обещания.</w:t>
      </w:r>
    </w:p>
    <w:p>
      <w:pPr>
        <w:pStyle w:val="Normal"/>
        <w:rPr/>
      </w:pPr>
      <w:r>
        <w:rPr/>
        <w:t>Изме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›C-XC</w:t>
      </w:r>
      <w:r>
        <w:rPr/>
        <w:t>*kho tshos tshad rgyag yag de n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K-›C-XC-Kа-LгY-[C</w:t>
      </w:r>
      <w:r>
        <w:rPr/>
        <w:t>*Их измерения ошибочны.</w:t>
      </w:r>
    </w:p>
    <w:p>
      <w:pPr>
        <w:pStyle w:val="Normal"/>
        <w:rPr/>
      </w:pPr>
      <w:r>
        <w:rPr/>
        <w:t>Измерительный инстру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Z-RK-Xг-…K#</w:t>
      </w:r>
      <w:r>
        <w:rPr/>
        <w:t>*tshad len tib t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ZаL-IФO-JC</w:t>
      </w:r>
      <w:r>
        <w:rPr/>
        <w:t>*Измерительная лента</w:t>
      </w:r>
    </w:p>
    <w:p>
      <w:pPr>
        <w:pStyle w:val="Normal"/>
        <w:rPr/>
      </w:pPr>
      <w:r>
        <w:rPr/>
        <w:t>Измерять температуру тел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O-Op\#</w:t>
      </w:r>
    </w:p>
    <w:p>
      <w:pPr>
        <w:pStyle w:val="Normal"/>
        <w:rPr/>
      </w:pPr>
      <w:r>
        <w:rPr/>
        <w:t>Изм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Y-CEгK-OID-#</w:t>
      </w:r>
    </w:p>
    <w:p>
      <w:pPr>
        <w:pStyle w:val="Normal"/>
        <w:rPr/>
      </w:pPr>
      <w:r>
        <w:rPr/>
        <w:t>Изнасил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O-RдK-OID-L\-O›г\# OQL-CXаP-…\#</w:t>
      </w:r>
      <w:r>
        <w:rPr/>
        <w:t>*mag mis bu mor thub tshod btang nas brg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-PФ\-OЧ-PгY-JШO-RдK-OID-L\-O›г\-[C</w:t>
      </w:r>
      <w:r>
        <w:rPr/>
        <w:t>*Солдаты изнасиловали девушку.</w:t>
      </w:r>
    </w:p>
    <w:p>
      <w:pPr>
        <w:pStyle w:val="Normal"/>
        <w:rPr/>
      </w:pPr>
      <w:r>
        <w:rPr/>
        <w:t>Изничтож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PаK-OID-#</w:t>
      </w:r>
    </w:p>
    <w:p>
      <w:pPr>
        <w:pStyle w:val="Normal"/>
        <w:rPr/>
      </w:pPr>
      <w:r>
        <w:rPr/>
        <w:t>Износ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K#</w:t>
      </w:r>
      <w:r>
        <w:rPr/>
        <w:t>*lham gog z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P-CгC-VK-[C</w:t>
      </w:r>
      <w:r>
        <w:rPr/>
        <w:t>*Ботинки износились.</w:t>
      </w:r>
    </w:p>
    <w:p>
      <w:pPr>
        <w:pStyle w:val="Normal"/>
        <w:rPr/>
      </w:pPr>
      <w:r>
        <w:rPr/>
        <w:t>Изнуренный, истощ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г-CEгD-Mг#</w:t>
      </w:r>
    </w:p>
    <w:p>
      <w:pPr>
        <w:pStyle w:val="Normal"/>
        <w:rPr/>
      </w:pPr>
      <w:r>
        <w:rPr/>
        <w:t>Изобил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Z-Mг#</w:t>
      </w:r>
      <w:r>
        <w:rPr/>
        <w:t>*bod la sha skam po 'bal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[-uP-Mг-WOZ-Mг-WKЬC</w:t>
      </w:r>
      <w:r>
        <w:rPr/>
        <w:t>*В Тибете в изобилии сушенного мяса.</w:t>
      </w:r>
    </w:p>
    <w:p>
      <w:pPr>
        <w:pStyle w:val="Normal"/>
        <w:rPr/>
      </w:pPr>
      <w:r>
        <w:rPr/>
        <w:t>Изоблич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WOC-O[Ь\#</w:t>
      </w:r>
      <w:r>
        <w:rPr/>
        <w:t>*kho tshos so pa'i gdong 'bag bsh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г-MWФ-CKгD-WOC-O[Ь\-[C</w:t>
      </w:r>
      <w:r>
        <w:rPr/>
        <w:t>*Он вывел шпиона на чистую воду.</w:t>
      </w:r>
    </w:p>
    <w:p>
      <w:pPr>
        <w:pStyle w:val="Normal"/>
        <w:rPr/>
      </w:pPr>
      <w:r>
        <w:rPr/>
        <w:t>Изображать в пьес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#</w:t>
      </w:r>
      <w:r>
        <w:rPr/>
        <w:t>*khos rgyal po 'khr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Z-Mг-W€O-M-YаK#</w:t>
      </w:r>
      <w:r>
        <w:rPr/>
        <w:t>*Он изобразил царя.</w:t>
      </w:r>
    </w:p>
    <w:p>
      <w:pPr>
        <w:pStyle w:val="Normal"/>
        <w:rPr/>
      </w:pPr>
      <w:r>
        <w:rPr/>
        <w:t>Изобрет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Vг-…аK-PBL#</w:t>
      </w:r>
      <w:r>
        <w:rPr/>
        <w:t>*gsar gtod n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CIгK-HаK-PBL#</w:t>
      </w:r>
    </w:p>
    <w:p>
      <w:pPr>
        <w:pStyle w:val="Normal"/>
        <w:rPr/>
      </w:pPr>
      <w:r>
        <w:rPr/>
        <w:t>Изобре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Vг-…\# C\Y-CIгK-…\#</w:t>
      </w:r>
      <w:r>
        <w:rPr/>
        <w:t>*khos me mda' gsar pa zhig gsar bz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а-PKW-C\Y-M-UФC-C\Y-OVг-…\-M-YаK#</w:t>
      </w:r>
      <w:r>
        <w:rPr/>
        <w:t>*Он изобрел новое ружье.</w:t>
      </w:r>
    </w:p>
    <w:p>
      <w:pPr>
        <w:pStyle w:val="Normal"/>
        <w:rPr/>
      </w:pPr>
      <w:r>
        <w:rPr/>
        <w:t>Изобрет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Vг# C\Y-CIгK#</w:t>
      </w:r>
      <w:r>
        <w:rPr/>
        <w:t>*mi dmangs kyis kho'i gsar bzo la slob sbyo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ЂФ\-BгWФ-C\Y-OVг-Z-™гO-ўгD-…\-M-YаK#</w:t>
      </w:r>
      <w:r>
        <w:rPr/>
        <w:t>*Люди изучали его изобретение.</w:t>
      </w:r>
    </w:p>
    <w:p>
      <w:pPr>
        <w:pStyle w:val="Normal"/>
        <w:rPr/>
      </w:pPr>
      <w:r>
        <w:rPr/>
        <w:t>Изолирован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Y-љD-Z-ZЧ\# VЧY-KЬ-ZЧ\#</w:t>
      </w:r>
      <w:r>
        <w:rPr/>
        <w:t>*sngon ma bod kher rkyang la l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-OгK-BаY-љD-Z-ZЧ\-M-YаK#</w:t>
      </w:r>
      <w:r>
        <w:rPr/>
        <w:t>*Прежде Тибет был изолирован.</w:t>
      </w:r>
    </w:p>
    <w:p>
      <w:pPr>
        <w:pStyle w:val="Normal"/>
        <w:rPr/>
      </w:pPr>
      <w:r>
        <w:rPr/>
        <w:t>Изолировать, зак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</w:t>
      </w:r>
      <w:r>
        <w:rPr/>
        <w:t>*kho tshos ngo log pa tsho khang pa gcig gi nang la bk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г-ZгC-M-Rд-BD-M-CEФC-CФ-LD-Z-OAC-[C</w:t>
      </w:r>
      <w:r>
        <w:rPr/>
        <w:t>*Они закрыли мятежников в доме.</w:t>
      </w:r>
    </w:p>
    <w:p>
      <w:pPr>
        <w:pStyle w:val="Normal"/>
        <w:rPr/>
      </w:pPr>
      <w:r>
        <w:rPr/>
        <w:t>Изоляцио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Y-љD-YФD-ZЧC\#</w:t>
      </w:r>
    </w:p>
    <w:p>
      <w:pPr>
        <w:pStyle w:val="Normal"/>
        <w:rPr/>
      </w:pPr>
      <w:r>
        <w:rPr/>
        <w:t>Изоляция (проводо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CгC-„Ф-[ЬO\#</w:t>
      </w:r>
      <w:r>
        <w:rPr/>
        <w:t>*glog 'gog phyi shubs g.y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CгC-„Ф-[ЬO\-CXгC\-</w:t>
      </w:r>
      <w:r>
        <w:rPr/>
        <w:t>*Изолировать (а.)</w:t>
      </w:r>
    </w:p>
    <w:p>
      <w:pPr>
        <w:pStyle w:val="Normal"/>
        <w:rPr/>
      </w:pPr>
      <w:r>
        <w:rPr/>
        <w:t>Изор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Z#</w:t>
      </w:r>
      <w:r>
        <w:rPr/>
        <w:t>*'di r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YZ-[C</w:t>
      </w:r>
      <w:r>
        <w:rPr/>
        <w:t>*Этот порвался.</w:t>
      </w:r>
    </w:p>
    <w:p>
      <w:pPr>
        <w:pStyle w:val="Normal"/>
        <w:rPr/>
      </w:pPr>
      <w:r>
        <w:rPr/>
        <w:t>Израсходо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дC\#</w:t>
      </w:r>
      <w:r>
        <w:rPr/>
        <w:t>*tshon rdzogs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jгC\-WKЬC-C\#</w:t>
      </w:r>
      <w:r>
        <w:rPr/>
        <w:t>*Краска кончилась?</w:t>
      </w:r>
    </w:p>
    <w:p>
      <w:pPr>
        <w:pStyle w:val="Normal"/>
        <w:rPr/>
      </w:pPr>
      <w:r>
        <w:rPr/>
        <w:t>Изредка, случай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PRP\-Z#</w:t>
      </w:r>
      <w:r>
        <w:rPr/>
        <w:t>*kho mtshams mtshams la 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RP\-PRP\-Z-XгD-CФ-WKЬC</w:t>
      </w:r>
      <w:r>
        <w:rPr/>
        <w:t>*Он приходит изредка.</w:t>
      </w:r>
    </w:p>
    <w:p>
      <w:pPr>
        <w:pStyle w:val="Normal"/>
        <w:rPr/>
      </w:pPr>
      <w:r>
        <w:rPr/>
        <w:t>Изря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YO#</w:t>
      </w:r>
      <w:r>
        <w:rPr/>
        <w:t>*kho la khe bzang dga' rab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Bа-OVD-KCW-YO-…ЬD-[C</w:t>
      </w:r>
      <w:r>
        <w:rPr/>
        <w:t>*Он получил изрядную выгоду.</w:t>
      </w:r>
    </w:p>
    <w:p>
      <w:pPr>
        <w:pStyle w:val="Normal"/>
        <w:rPr/>
      </w:pPr>
      <w:r>
        <w:rPr/>
        <w:t>Изум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Z\-XC</w:t>
      </w:r>
      <w:r>
        <w:rPr/>
        <w:t>*gsar 'gyur de ha las yag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Kа-]-Z\-XC-EФC-YаK#</w:t>
      </w:r>
      <w:r>
        <w:rPr/>
        <w:t>*Это удивительная новость.</w:t>
      </w:r>
    </w:p>
    <w:p>
      <w:pPr>
        <w:pStyle w:val="Normal"/>
        <w:rPr/>
      </w:pPr>
      <w:r>
        <w:rPr/>
        <w:t>Изум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Z\#</w:t>
      </w:r>
      <w:r>
        <w:rPr/>
        <w:t>*kho bu ma de'i spyo pa la ha l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Ч-P-KаWФ-Ўг-M-Z-]-Z\-M-YаK#</w:t>
      </w:r>
      <w:r>
        <w:rPr/>
        <w:t>*Он был изумлен поведением этой девочки.</w:t>
      </w:r>
    </w:p>
    <w:p>
      <w:pPr>
        <w:pStyle w:val="Normal"/>
        <w:rPr/>
      </w:pPr>
      <w:r>
        <w:rPr/>
        <w:t>Изумр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`K#</w:t>
      </w:r>
    </w:p>
    <w:p>
      <w:pPr>
        <w:pStyle w:val="Normal"/>
        <w:rPr/>
      </w:pPr>
      <w:r>
        <w:rPr/>
        <w:t>Изуродованный, деформир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Mг-џгL-EL#</w:t>
      </w:r>
      <w:r>
        <w:rPr/>
        <w:t>*kho dbang po skyon c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OD-Mг-џгL-EL-YаK#</w:t>
      </w:r>
      <w:r>
        <w:rPr/>
        <w:t>*Он искалеченный.</w:t>
      </w:r>
    </w:p>
    <w:p>
      <w:pPr>
        <w:pStyle w:val="Normal"/>
        <w:rPr/>
      </w:pPr>
      <w:r>
        <w:rPr/>
        <w:t>Изучить зано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UФO-…\#</w:t>
      </w:r>
      <w:r>
        <w:rPr/>
        <w:t>*khos 'char gzhi la lta zhi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Z-p-UФO-…\-M-YаK#</w:t>
      </w:r>
      <w:r>
        <w:rPr/>
        <w:t>*Он снова изучил план.</w:t>
      </w:r>
    </w:p>
    <w:p>
      <w:pPr>
        <w:pStyle w:val="Normal"/>
        <w:rPr/>
      </w:pPr>
      <w:r>
        <w:rPr/>
        <w:t>Изъя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'char gzhi 'di'i skyon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WKФWФ-џгL-C-Yа-YаK#</w:t>
      </w:r>
      <w:r>
        <w:rPr/>
        <w:t>*Какие недостатки этого плана?</w:t>
      </w:r>
    </w:p>
    <w:p>
      <w:pPr>
        <w:pStyle w:val="Normal"/>
        <w:rPr/>
      </w:pPr>
      <w:r>
        <w:rPr/>
        <w:t>Изыскание, исслед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WGЧC HP\-UФO# OdC-UФO#</w:t>
      </w:r>
      <w:r>
        <w:rPr/>
        <w:t>*lo rgyus dang ldan pa'i zhib 'j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KD-qL-MWФ-UФO-WGЧC</w:t>
      </w:r>
      <w:r>
        <w:rPr/>
        <w:t>*Историческое изыскание</w:t>
      </w:r>
    </w:p>
    <w:p>
      <w:pPr>
        <w:pStyle w:val="Normal"/>
        <w:rPr/>
      </w:pPr>
      <w:r>
        <w:rPr/>
        <w:t>Изыск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PФ-WSK-ЂФ-XC-Mг#</w:t>
      </w:r>
      <w:r>
        <w:rPr/>
        <w:t>*gsol tshigs gang min 'dzad kyi yag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RФC\-CD-PФL-WSK-ЂФ-XC-Mг-UФC</w:t>
      </w:r>
      <w:r>
        <w:rPr/>
        <w:t>*Изысканная еда.</w:t>
      </w:r>
    </w:p>
    <w:p>
      <w:pPr>
        <w:pStyle w:val="Normal"/>
        <w:rPr/>
      </w:pPr>
      <w:r>
        <w:rPr/>
        <w:t>Изю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ЬL-WЏЬP#</w:t>
      </w:r>
    </w:p>
    <w:p>
      <w:pPr>
        <w:pStyle w:val="Normal"/>
        <w:rPr/>
      </w:pPr>
      <w:r>
        <w:rPr/>
        <w:t>Изящные искус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Z-…ЬD-YФC-iZ#</w:t>
      </w:r>
      <w:r>
        <w:rPr/>
        <w:t>*mdzes rts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а\-iZ#</w:t>
      </w:r>
    </w:p>
    <w:p>
      <w:pPr>
        <w:pStyle w:val="Normal"/>
        <w:rPr/>
      </w:pPr>
      <w:r>
        <w:rPr/>
        <w:t>Изящный, элеган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ХC-Mг#</w:t>
      </w:r>
      <w:r>
        <w:rPr/>
        <w:t>*'dzin chas rdzig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ФL-F\-jФC-Mг-Uа-ЊC-WKЬC</w:t>
      </w:r>
      <w:r>
        <w:rPr/>
        <w:t>*(Домашняя) обстановка была очень элегантной.</w:t>
      </w:r>
    </w:p>
    <w:p>
      <w:pPr>
        <w:pStyle w:val="Normal"/>
        <w:rPr/>
      </w:pPr>
      <w:r>
        <w:rPr/>
        <w:t>Иисус Христ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а-[Ь#</w:t>
      </w:r>
    </w:p>
    <w:p>
      <w:pPr>
        <w:pStyle w:val="Normal"/>
        <w:rPr/>
      </w:pPr>
      <w:r>
        <w:rPr/>
        <w:t>Икона, изобра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\-uЬ#</w:t>
      </w:r>
    </w:p>
    <w:p>
      <w:pPr>
        <w:pStyle w:val="Normal"/>
        <w:rPr/>
      </w:pPr>
      <w:r>
        <w:rPr/>
        <w:t>Ик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ФC-C ^ФC-OЧ# џФC-OЧ#</w:t>
      </w:r>
      <w:r>
        <w:rPr/>
        <w:t>*ag ga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ФC-C-O›O#</w:t>
      </w:r>
      <w:r>
        <w:rPr/>
        <w:t>*Икать (п.)</w:t>
      </w:r>
    </w:p>
    <w:p>
      <w:pPr>
        <w:pStyle w:val="Normal"/>
        <w:rPr/>
      </w:pPr>
      <w:r>
        <w:rPr/>
        <w:t>Икра рыб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vгD-#</w:t>
      </w:r>
      <w:r>
        <w:rPr/>
        <w:t>*nya sgong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vгD-OID</w:t>
      </w:r>
      <w:r>
        <w:rPr/>
        <w:t>*Метать икру (а.)</w:t>
      </w:r>
    </w:p>
    <w:p>
      <w:pPr>
        <w:pStyle w:val="Normal"/>
        <w:rPr/>
      </w:pPr>
      <w:r>
        <w:rPr/>
        <w:t>И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PФL-L#</w:t>
      </w:r>
      <w:r>
        <w:rPr/>
        <w:t>*ngas yang min na glang sha nyo gi yin yang min na bya sha nyo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XD-PФL-L-•D-[-Hг-CФ-XФL-XD-PФL-L-…-[-Hг-CФ-XФL#</w:t>
      </w:r>
      <w:r>
        <w:rPr/>
        <w:t>*Я куплю либо говядину, либо курятину.</w:t>
      </w:r>
    </w:p>
    <w:p>
      <w:pPr>
        <w:pStyle w:val="Normal"/>
        <w:rPr/>
      </w:pPr>
      <w:r>
        <w:rPr/>
        <w:t>Или, ли...ли...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WФ-P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WФ#</w:t>
      </w:r>
      <w:r>
        <w:rPr/>
        <w:t>*nga tsho phyin na'i ma phyin na'i don dag yong yag gci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„ФL-LWФ-P-„ФL-LWФ-KгL-KC-XгD-XC-CEФC-M-YаK#</w:t>
      </w:r>
      <w:r>
        <w:rPr/>
        <w:t>*Идем ли мы, или нет, результат будет одним.</w:t>
      </w:r>
    </w:p>
    <w:p>
      <w:pPr>
        <w:pStyle w:val="Normal"/>
        <w:rPr/>
      </w:pPr>
      <w:r>
        <w:rPr/>
        <w:t>Или...или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PФL-L#</w:t>
      </w:r>
      <w:r>
        <w:rPr/>
        <w:t>*kho de ring yong gi red/ yang min na sang nyin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а-YФD-XгD-CФ-YаK#-XD-PФL-L-\D-HФL-XгD-CФ-YаK#</w:t>
      </w:r>
      <w:r>
        <w:rPr/>
        <w:t>*Он приедет или сегодня или завтра.</w:t>
      </w:r>
    </w:p>
    <w:p>
      <w:pPr>
        <w:pStyle w:val="Normal"/>
        <w:rPr/>
      </w:pPr>
      <w:r>
        <w:rPr/>
        <w:t>Иллюзия, мираж*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-P# PФC-WЋЬZ#</w:t>
      </w:r>
    </w:p>
    <w:p>
      <w:pPr>
        <w:pStyle w:val="Normal"/>
        <w:rPr/>
      </w:pPr>
      <w:r>
        <w:rPr/>
        <w:t>Иллюстрация, карт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YФ\#</w:t>
      </w:r>
      <w:r>
        <w:rPr/>
        <w:t>*dpar ris br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YФ\-ЏФ\#</w:t>
      </w:r>
      <w:r>
        <w:rPr/>
        <w:t>*Иллюстрировать (книгу) (а.)</w:t>
      </w:r>
    </w:p>
    <w:p>
      <w:pPr>
        <w:pStyle w:val="Normal"/>
        <w:rPr/>
      </w:pPr>
      <w:r>
        <w:rPr/>
        <w:t>Иллюстрация, образ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#</w:t>
      </w:r>
      <w:r>
        <w:rPr/>
        <w:t>*'di snyan ngag bri stangs rnying pa'i dpe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xL-DC-ЏФ-yD\-cФD-MWФ-KMа-UФC-YаK#</w:t>
      </w:r>
      <w:r>
        <w:rPr/>
        <w:t>*Это образец старинной поэзии.</w:t>
      </w:r>
    </w:p>
    <w:p>
      <w:pPr>
        <w:pStyle w:val="Normal"/>
        <w:rPr/>
      </w:pPr>
      <w:r>
        <w:rPr/>
        <w:t>Иллюстрир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XгK-M#</w:t>
      </w:r>
      <w:r>
        <w:rPr/>
        <w:t>*ri mo yod pa'i lo rgy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XгK-MWФ-Zг-›Ь\</w:t>
      </w:r>
      <w:r>
        <w:rPr/>
        <w:t>*Иллюстрированная история</w:t>
      </w:r>
    </w:p>
    <w:p>
      <w:pPr>
        <w:pStyle w:val="Normal"/>
        <w:rPr/>
      </w:pPr>
      <w:r>
        <w:rPr/>
        <w:t>Иллюстрированный журн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L-KаO# OcL-KMY#</w:t>
      </w:r>
    </w:p>
    <w:p>
      <w:pPr>
        <w:pStyle w:val="Normal"/>
        <w:rPr/>
      </w:pPr>
      <w:r>
        <w:rPr/>
        <w:t>Иллюстрировать, давать пример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yгL-…\#</w:t>
      </w:r>
      <w:r>
        <w:rPr/>
        <w:t>*khos 'char gzhi sgrub stangs dpe sto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ҐЭO-yD\-KMа-yгL-…\-M-YаK#</w:t>
      </w:r>
      <w:r>
        <w:rPr/>
        <w:t>*Он продемонстрировал то, как будет выполняться план.</w:t>
      </w:r>
    </w:p>
    <w:p>
      <w:pPr>
        <w:pStyle w:val="Normal"/>
        <w:rPr/>
      </w:pPr>
      <w:r>
        <w:rPr/>
        <w:t>И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# BгD-fP-RдY#</w:t>
      </w:r>
      <w:r>
        <w:rPr/>
        <w:t xml:space="preserve"> (вежл.)*ngas kho tshor lab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RдY-ZO-M-XФL#</w:t>
      </w:r>
      <w:r>
        <w:rPr/>
        <w:t>*Я сказал им.</w:t>
      </w:r>
    </w:p>
    <w:p>
      <w:pPr>
        <w:pStyle w:val="Normal"/>
        <w:rPr/>
      </w:pPr>
      <w:r>
        <w:rPr/>
        <w:t>Имби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~ЬC</w:t>
      </w:r>
    </w:p>
    <w:p>
      <w:pPr>
        <w:pStyle w:val="Normal"/>
        <w:rPr/>
      </w:pPr>
      <w:r>
        <w:rPr/>
        <w:t>Им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A#</w:t>
      </w:r>
      <w:r>
        <w:rPr/>
        <w:t>*ma gzh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CUФ\#</w:t>
      </w:r>
      <w:r>
        <w:rPr/>
        <w:t>*Имение переданное по наследству по линии матери</w:t>
      </w:r>
    </w:p>
    <w:p>
      <w:pPr>
        <w:pStyle w:val="Normal"/>
        <w:rPr/>
      </w:pPr>
      <w:r>
        <w:rPr/>
        <w:t>Именительный паде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Oг-QP-yгL-M#</w:t>
      </w:r>
    </w:p>
    <w:p>
      <w:pPr>
        <w:pStyle w:val="Normal"/>
        <w:rPr/>
      </w:pPr>
      <w:r>
        <w:rPr/>
        <w:t>Именно так, как над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dC</w:t>
      </w:r>
      <w:r>
        <w:rPr/>
        <w:t>*ja 'di rtag rt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WKФ-dC-dC-YаK#</w:t>
      </w:r>
      <w:r>
        <w:rPr/>
        <w:t>*Этот чай именно такой как надо.</w:t>
      </w:r>
    </w:p>
    <w:p>
      <w:pPr>
        <w:pStyle w:val="Normal"/>
        <w:rPr/>
      </w:pPr>
      <w:r>
        <w:rPr/>
        <w:t>Именуемый, называемый, по име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PBL#</w:t>
      </w:r>
      <w:r>
        <w:rPr/>
        <w:t>*kho bsod nams zer mkhan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\гK-LP\-VаY-PBL-Kа-YаK#</w:t>
      </w:r>
      <w:r>
        <w:rPr/>
        <w:t>*Он - тот, кого зовут Сёнам</w:t>
      </w:r>
    </w:p>
    <w:p>
      <w:pPr>
        <w:pStyle w:val="Normal"/>
        <w:rPr/>
      </w:pPr>
      <w:r>
        <w:rPr/>
        <w:t>Име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K#</w:t>
      </w:r>
      <w:r>
        <w:rPr/>
        <w:t xml:space="preserve"> (первое лицо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WKЬC</w:t>
      </w:r>
      <w:r>
        <w:rPr/>
        <w:t xml:space="preserve"> (2-е,3-е лицо)*nga la khang pa yod/ kho tshor rta zhi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BD-M-XгK# Bг-RдY-d-UФC-WKЬC</w:t>
      </w:r>
      <w:r>
        <w:rPr/>
        <w:t>*Я имею дом. Они имеют коня.</w:t>
      </w:r>
    </w:p>
    <w:p>
      <w:pPr>
        <w:pStyle w:val="Normal"/>
        <w:rPr/>
      </w:pPr>
      <w:r>
        <w:rPr/>
        <w:t>Иметь в запасе, в прода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JгC-Z#</w:t>
      </w:r>
      <w:r>
        <w:rPr/>
        <w:t>*'di khyod rang gi lag thog la yo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ЃгK-YD-CФ-ZC-JгC-Z-XгK-M\#</w:t>
      </w:r>
      <w:r>
        <w:rPr/>
        <w:t>*У вас это есть в запасе?</w:t>
      </w:r>
    </w:p>
    <w:p>
      <w:pPr>
        <w:pStyle w:val="Normal"/>
        <w:rPr/>
      </w:pPr>
      <w:r>
        <w:rPr/>
        <w:t>Иметь возможность, мо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O#</w:t>
      </w:r>
      <w:r>
        <w:rPr/>
        <w:t>*kho bod la 'gro thub g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Z-W‰г-JШO-‚Ф-YаK#</w:t>
      </w:r>
      <w:r>
        <w:rPr/>
        <w:t>*Он может поехать в Тибет.</w:t>
      </w:r>
    </w:p>
    <w:p>
      <w:pPr>
        <w:pStyle w:val="Normal"/>
        <w:rPr/>
      </w:pPr>
      <w:r>
        <w:rPr/>
        <w:t>Иметь спазмы (в живот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K-BгC-CEЧK-YФZ-O›O#</w:t>
      </w:r>
      <w:r>
        <w:rPr/>
        <w:t>*rtsa 'ch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WFЧ\#</w:t>
      </w:r>
      <w:r>
        <w:rPr/>
        <w:t>*Иметь спазмы ( в спине) (п.)</w:t>
      </w:r>
    </w:p>
    <w:p>
      <w:pPr>
        <w:pStyle w:val="Normal"/>
        <w:rPr/>
      </w:pPr>
      <w:r>
        <w:rPr/>
        <w:t>Имеющий отно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XгK#</w:t>
      </w:r>
      <w:r>
        <w:rPr/>
        <w:t>*'brel yod de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XгK-KаO</w:t>
      </w:r>
      <w:r>
        <w:rPr/>
        <w:t>*Имеющая (к этому) отношение книга</w:t>
      </w:r>
    </w:p>
    <w:p>
      <w:pPr>
        <w:pStyle w:val="Normal"/>
        <w:rPr/>
      </w:pPr>
      <w:r>
        <w:rPr/>
        <w:t>Имитация, подде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#</w:t>
      </w:r>
      <w:r>
        <w:rPr/>
        <w:t>*'di thang ga rdzus m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JD-C-jШ\-P-UФC-YаK#</w:t>
      </w:r>
      <w:r>
        <w:rPr/>
        <w:t>*Это поддельная тханка.</w:t>
      </w:r>
    </w:p>
    <w:p>
      <w:pPr>
        <w:pStyle w:val="Normal"/>
        <w:rPr/>
      </w:pPr>
      <w:r>
        <w:rPr/>
        <w:t>Имитировать, коп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K-—г\-…\#</w:t>
      </w:r>
      <w:r>
        <w:rPr/>
        <w:t>*khos mo'i lad zlos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ZK-—г\-…\-\гD-#</w:t>
      </w:r>
      <w:r>
        <w:rPr/>
        <w:t>*Он копировал ее.</w:t>
      </w:r>
    </w:p>
    <w:p>
      <w:pPr>
        <w:pStyle w:val="Normal"/>
        <w:rPr/>
      </w:pPr>
      <w:r>
        <w:rPr/>
        <w:t>Иммигрант, переселе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FC\-Z-XгD-MWФ-PФ#</w:t>
      </w:r>
      <w:r>
        <w:rPr/>
        <w:t>*gzhis chags lam y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FC\-ZP-XФC</w:t>
      </w:r>
      <w:r>
        <w:rPr/>
        <w:t>*Иммиграционная виза.</w:t>
      </w:r>
    </w:p>
    <w:p>
      <w:pPr>
        <w:pStyle w:val="Normal"/>
        <w:rPr/>
      </w:pPr>
      <w:r>
        <w:rPr/>
        <w:t>Иммигр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FC\-Z-XгD-XC</w:t>
      </w:r>
    </w:p>
    <w:p>
      <w:pPr>
        <w:pStyle w:val="Normal"/>
        <w:rPr/>
      </w:pPr>
      <w:r>
        <w:rPr/>
        <w:t>Иммигрировать, пересел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FC\-Z-XгD-#</w:t>
      </w:r>
      <w:r>
        <w:rPr/>
        <w:t>*kho nyin 'dir gzhis chags la y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—-HФL-WKФY-CUФ\-FC\-Z-XгD-M-YаK#</w:t>
      </w:r>
      <w:r>
        <w:rPr/>
        <w:t>*Он переселился сюда в прошлом году.</w:t>
      </w:r>
    </w:p>
    <w:p>
      <w:pPr>
        <w:pStyle w:val="Normal"/>
        <w:rPr/>
      </w:pPr>
      <w:r>
        <w:rPr/>
        <w:t>Импер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P#</w:t>
      </w:r>
      <w:r>
        <w:rPr/>
        <w:t>*rgya nag gong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LC-CгD-P#</w:t>
      </w:r>
      <w:r>
        <w:rPr/>
        <w:t>*Китайский император.</w:t>
      </w:r>
    </w:p>
    <w:p>
      <w:pPr>
        <w:pStyle w:val="Normal"/>
        <w:rPr/>
      </w:pPr>
      <w:r>
        <w:rPr/>
        <w:t>Империал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›Z-YФD-ZЧC\#</w:t>
      </w:r>
      <w:r>
        <w:rPr/>
        <w:t>*btsan dbang rgyal k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KOD-›Z-BO#</w:t>
      </w:r>
      <w:r>
        <w:rPr/>
        <w:t>*Империалистическая нация.</w:t>
      </w:r>
    </w:p>
    <w:p>
      <w:pPr>
        <w:pStyle w:val="Normal"/>
        <w:rPr/>
      </w:pPr>
      <w:r>
        <w:rPr/>
        <w:t>Имп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PWФ-›Z-BO#</w:t>
      </w:r>
    </w:p>
    <w:p>
      <w:pPr>
        <w:pStyle w:val="Normal"/>
        <w:rPr/>
      </w:pPr>
      <w:r>
        <w:rPr/>
        <w:t>Имп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WЊаL#</w:t>
      </w:r>
      <w:r>
        <w:rPr/>
        <w:t>*kho tshos bod nas bal nang 'dre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L\-OZ-LD-WЊаL-…\-M-YаK#</w:t>
      </w:r>
      <w:r>
        <w:rPr/>
        <w:t>*Они импортировали шерсть из Тибета.</w:t>
      </w:r>
    </w:p>
    <w:p>
      <w:pPr>
        <w:pStyle w:val="Normal"/>
        <w:rPr/>
      </w:pPr>
      <w:r>
        <w:rPr/>
        <w:t>Импорт и эксп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CIгD-LD-WЊаL#</w:t>
      </w:r>
    </w:p>
    <w:p>
      <w:pPr>
        <w:pStyle w:val="Normal"/>
        <w:rPr/>
      </w:pPr>
      <w:r>
        <w:rPr/>
        <w:t>Импот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ФC-M-W‰аD-XC-PаK-M#</w:t>
      </w:r>
      <w:r>
        <w:rPr/>
        <w:t>*kho rlig pa 'greng yag me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˜ФC-M-W‰аD-XC-PаK-M-UФC-YаK#</w:t>
      </w:r>
      <w:r>
        <w:rPr/>
        <w:t>*Он - импотент.</w:t>
      </w:r>
    </w:p>
    <w:p>
      <w:pPr>
        <w:pStyle w:val="Normal"/>
        <w:rPr/>
      </w:pPr>
      <w:r>
        <w:rPr/>
        <w:t>Импровизир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ҐФC-PаK-MWФ#</w:t>
      </w:r>
      <w:r>
        <w:rPr/>
        <w:t>*khong gis gra sgrig med pa'i gsung bshad cig gn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\-‰-ҐФC-PаK-MWФ-C\ЧD-O[K-EФC-CLD-\гD-#</w:t>
      </w:r>
      <w:r>
        <w:rPr/>
        <w:t>*Я произнес импровизированную речь.</w:t>
      </w:r>
    </w:p>
    <w:p>
      <w:pPr>
        <w:pStyle w:val="Normal"/>
        <w:rPr/>
      </w:pPr>
      <w:r>
        <w:rPr/>
        <w:t>Импульсу, сильному желанию возник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WBгZ#</w:t>
      </w:r>
      <w:r>
        <w:rPr/>
        <w:t>*nga sha skam pa za 'dod kyi kha 'khol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[-uP-M-V-WKгK-ЂФ-B-WBгZ-…ЬD-#</w:t>
      </w:r>
      <w:r>
        <w:rPr/>
        <w:t>*У меня появилось сильное желание поесть сушенного мяса.</w:t>
      </w:r>
    </w:p>
    <w:p>
      <w:pPr>
        <w:pStyle w:val="Normal"/>
        <w:rPr/>
      </w:pPr>
      <w:r>
        <w:rPr/>
        <w:t>Имущество передаваемое по материнской лин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CUФ\#</w:t>
      </w:r>
    </w:p>
    <w:p>
      <w:pPr>
        <w:pStyle w:val="Normal"/>
        <w:rPr/>
      </w:pPr>
      <w:r>
        <w:rPr/>
        <w:t>И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# PRL#</w:t>
      </w:r>
      <w:r>
        <w:rPr/>
        <w:t xml:space="preserve"> (вежл.)*khos rta la ming bt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PФD-OIC\-\гD-#</w:t>
      </w:r>
      <w:r>
        <w:rPr/>
        <w:t>*Он дал имя лошади.</w:t>
      </w:r>
    </w:p>
    <w:p>
      <w:pPr>
        <w:pStyle w:val="Normal"/>
        <w:rPr/>
      </w:pPr>
      <w:r>
        <w:rPr/>
        <w:t>Иначе, в противном случа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# Kа-PФL#</w:t>
      </w:r>
      <w:r>
        <w:rPr/>
        <w:t>*nga tshos 'di byed dgos red gzhan nga tsho shor g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WKФ-…аK-KCг\-YаK-CUL-D-Rд-[гY-‚Ф-YаK#</w:t>
      </w:r>
      <w:r>
        <w:rPr/>
        <w:t>*Мы должны сделать это, иначе проиграем.</w:t>
      </w:r>
    </w:p>
    <w:p>
      <w:pPr>
        <w:pStyle w:val="Normal"/>
        <w:rPr/>
      </w:pPr>
      <w:r>
        <w:rPr/>
        <w:t>Инвали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P-zгK-LK-M#</w:t>
      </w:r>
      <w:r>
        <w:rPr/>
        <w:t>*kho khyim sdod n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ЃФP-zгK-LK-M-YаK#</w:t>
      </w:r>
      <w:r>
        <w:rPr/>
        <w:t>*Он - инвалид</w:t>
      </w:r>
    </w:p>
    <w:p>
      <w:pPr>
        <w:pStyle w:val="Normal"/>
        <w:rPr/>
      </w:pPr>
      <w:r>
        <w:rPr/>
        <w:t>Инвент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Jг#</w:t>
      </w:r>
      <w:r>
        <w:rPr/>
        <w:t>*dngos tho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Jг-O›O#</w:t>
      </w:r>
      <w:r>
        <w:rPr/>
        <w:t>*Вносить в инвентарь (а.)</w:t>
      </w:r>
    </w:p>
    <w:p>
      <w:pPr>
        <w:pStyle w:val="Normal"/>
        <w:rPr/>
      </w:pPr>
      <w:r>
        <w:rPr/>
        <w:t>Инвес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i-OUC</w:t>
      </w:r>
      <w:r>
        <w:rPr/>
        <w:t>*kho tshos bzo grwa la ma rtsa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Vг-№-Z-P-i-OUC-M-YаK#</w:t>
      </w:r>
      <w:r>
        <w:rPr/>
        <w:t>*Они поместили капитал в фабрику.</w:t>
      </w:r>
    </w:p>
    <w:p>
      <w:pPr>
        <w:pStyle w:val="Normal"/>
        <w:rPr/>
      </w:pPr>
      <w:r>
        <w:rPr/>
        <w:t>Ингреди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F#</w:t>
      </w:r>
      <w:r>
        <w:rPr/>
        <w:t>*bag leb 'di'i rgyu cha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-ZаO-WKФWФ-›Ь-F-C-Yа-YаK#</w:t>
      </w:r>
      <w:r>
        <w:rPr/>
        <w:t>*Какие ингредиенты хлеба?</w:t>
      </w:r>
    </w:p>
    <w:p>
      <w:pPr>
        <w:pStyle w:val="Normal"/>
        <w:rPr/>
      </w:pPr>
      <w:r>
        <w:rPr/>
        <w:t>Индейский (американ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ФWФ-XЧZ-PФ#</w:t>
      </w:r>
    </w:p>
    <w:p>
      <w:pPr>
        <w:pStyle w:val="Normal"/>
        <w:rPr/>
      </w:pPr>
      <w:r>
        <w:rPr/>
        <w:t>Индекс почт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Rд-^D-‰D\#</w:t>
      </w:r>
    </w:p>
    <w:p>
      <w:pPr>
        <w:pStyle w:val="Normal"/>
        <w:rPr/>
      </w:pPr>
      <w:r>
        <w:rPr/>
        <w:t>Индивидуализм (о правах личн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KOD-YФD-ZЧC\#</w:t>
      </w:r>
      <w:r>
        <w:rPr/>
        <w:t>*sger sems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\аP\-YФD-ZЧC\#</w:t>
      </w:r>
      <w:r>
        <w:rPr/>
        <w:t>*Индивидуализм (эгоизм)</w:t>
      </w:r>
    </w:p>
    <w:p>
      <w:pPr>
        <w:pStyle w:val="Normal"/>
        <w:rPr/>
      </w:pPr>
      <w:r>
        <w:rPr/>
        <w:t>Индиго (раст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P-[ФD-#</w:t>
      </w:r>
      <w:r>
        <w:rPr/>
        <w:t>*ram tsh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P-Rд\#</w:t>
      </w:r>
      <w:r>
        <w:rPr/>
        <w:t>*Индиго (краситель)</w:t>
      </w:r>
    </w:p>
    <w:p>
      <w:pPr>
        <w:pStyle w:val="Normal"/>
        <w:rPr/>
      </w:pPr>
      <w:r>
        <w:rPr/>
        <w:t>Индий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O#</w:t>
      </w:r>
      <w:r>
        <w:rPr/>
        <w:t>*rgya gar gz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CUЬD-#</w:t>
      </w:r>
      <w:r>
        <w:rPr/>
        <w:t>*Индийское правительство</w:t>
      </w:r>
    </w:p>
    <w:p>
      <w:pPr>
        <w:pStyle w:val="Normal"/>
        <w:rPr/>
      </w:pPr>
      <w:r>
        <w:rPr/>
        <w:t>Индифферен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O-…\#</w:t>
      </w:r>
      <w:r>
        <w:rPr/>
        <w:t>*kho tshos las ka nyob bya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A-HгO-…\-…аK-ЂФ-WKЬC</w:t>
      </w:r>
      <w:r>
        <w:rPr/>
        <w:t>*Они работают без интереса.</w:t>
      </w:r>
    </w:p>
    <w:p>
      <w:pPr>
        <w:pStyle w:val="Normal"/>
        <w:rPr/>
      </w:pPr>
      <w:r>
        <w:rPr/>
        <w:t>Инд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#</w:t>
      </w:r>
      <w:r>
        <w:rPr/>
        <w:t>*rgya gar rgya mtsh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›-PRд#</w:t>
      </w:r>
      <w:r>
        <w:rPr/>
        <w:t>*Индийский океан.</w:t>
      </w:r>
    </w:p>
    <w:p>
      <w:pPr>
        <w:pStyle w:val="Normal"/>
        <w:rPr/>
      </w:pPr>
      <w:r>
        <w:rPr/>
        <w:t>Индра (бог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-ўФL#</w:t>
      </w:r>
    </w:p>
    <w:p>
      <w:pPr>
        <w:pStyle w:val="Normal"/>
        <w:rPr/>
      </w:pPr>
      <w:r>
        <w:rPr/>
        <w:t>Индус, индус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ФL-KЬ#</w:t>
      </w:r>
    </w:p>
    <w:p>
      <w:pPr>
        <w:pStyle w:val="Normal"/>
        <w:rPr/>
      </w:pPr>
      <w:r>
        <w:rPr/>
        <w:t>Индустриальная револю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C\Y-Obа#</w:t>
      </w:r>
      <w:r>
        <w:rPr/>
        <w:t>*bzo las 'gro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W‰г-ZЧC\#</w:t>
      </w:r>
      <w:r>
        <w:rPr/>
        <w:t>*Индустриальная система.</w:t>
      </w:r>
    </w:p>
    <w:p>
      <w:pPr>
        <w:pStyle w:val="Normal"/>
        <w:rPr/>
      </w:pPr>
      <w:r>
        <w:rPr/>
        <w:t>Индустри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#</w:t>
      </w:r>
      <w:r>
        <w:rPr/>
        <w:t>*bzo las sa kh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\-BЬZ#</w:t>
      </w:r>
      <w:r>
        <w:rPr/>
        <w:t>*Индустриальная зона.</w:t>
      </w:r>
    </w:p>
    <w:p>
      <w:pPr>
        <w:pStyle w:val="Normal"/>
        <w:rPr/>
      </w:pPr>
      <w:r>
        <w:rPr/>
        <w:t>Индустриальный гор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‰гD-ЃаY#</w:t>
      </w:r>
    </w:p>
    <w:p>
      <w:pPr>
        <w:pStyle w:val="Normal"/>
        <w:rPr/>
      </w:pPr>
      <w:r>
        <w:rPr/>
        <w:t>Инжен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PB\-M#</w:t>
      </w:r>
      <w:r>
        <w:rPr/>
        <w:t>*bzo las slob grwa chen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™гO-№-FаL-Pг#</w:t>
      </w:r>
      <w:r>
        <w:rPr/>
        <w:t>*Инженерный институт.</w:t>
      </w:r>
    </w:p>
    <w:p>
      <w:pPr>
        <w:pStyle w:val="Normal"/>
        <w:rPr/>
      </w:pPr>
      <w:r>
        <w:rPr/>
        <w:t>Инициати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vЬZ-O\P-–г#</w:t>
      </w:r>
      <w:r>
        <w:rPr/>
        <w:t>*mo la sngon sgul bsam 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wгL-vЬZ-O\P-–г-PФ-WKЬC</w:t>
      </w:r>
      <w:r>
        <w:rPr/>
        <w:t>*У нее нет инициативы.</w:t>
      </w:r>
    </w:p>
    <w:p>
      <w:pPr>
        <w:pStyle w:val="Normal"/>
        <w:rPr/>
      </w:pPr>
      <w:r>
        <w:rPr/>
        <w:t>Иници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Mг-WCг-WSЧC\-PBL#</w:t>
      </w:r>
    </w:p>
    <w:p>
      <w:pPr>
        <w:pStyle w:val="Normal"/>
        <w:rPr/>
      </w:pPr>
      <w:r>
        <w:rPr/>
        <w:t>Инициация (церемо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ЧZ-UЬC\-dаL-WЏаZ#</w:t>
      </w:r>
    </w:p>
    <w:p>
      <w:pPr>
        <w:pStyle w:val="Normal"/>
        <w:rPr/>
      </w:pPr>
      <w:r>
        <w:rPr/>
        <w:t>Инкарнация, вопло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ЭZ-uЬ#</w:t>
      </w:r>
      <w:r>
        <w:rPr/>
        <w:t>*khong ma zhig gi sprul sk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–-P-UФC-CФ-§ЬZ-uЬ-YаK#</w:t>
      </w:r>
      <w:r>
        <w:rPr/>
        <w:t>*Он - инкарнация одного ламы.</w:t>
      </w:r>
    </w:p>
    <w:p>
      <w:pPr>
        <w:pStyle w:val="Normal"/>
        <w:rPr/>
      </w:pPr>
      <w:r>
        <w:rPr/>
        <w:t>Инкрустация дерев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ФY-_г\#</w:t>
      </w:r>
      <w:r>
        <w:rPr/>
        <w:t>*btir rkos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ФY-_г\-O›O#</w:t>
      </w:r>
      <w:r>
        <w:rPr/>
        <w:t>*Выкладывать мозаикой (а.)</w:t>
      </w:r>
    </w:p>
    <w:p>
      <w:pPr>
        <w:pStyle w:val="Normal"/>
        <w:rPr/>
      </w:pPr>
      <w:r>
        <w:rPr/>
        <w:t>Инкрустация металл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ФY-RC</w:t>
      </w:r>
      <w:r>
        <w:rPr/>
        <w:t>*btir tsha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ФY-RC-O›O#</w:t>
      </w:r>
      <w:r>
        <w:rPr/>
        <w:t>*Инкрустировать металлом (а.)</w:t>
      </w:r>
    </w:p>
    <w:p>
      <w:pPr>
        <w:pStyle w:val="Normal"/>
        <w:rPr/>
      </w:pPr>
      <w:r>
        <w:rPr/>
        <w:t>Инкуб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D-xZ-XC-WЋЬZ-F\#</w:t>
      </w:r>
    </w:p>
    <w:p>
      <w:pPr>
        <w:pStyle w:val="Normal"/>
        <w:rPr/>
      </w:pPr>
      <w:r>
        <w:rPr/>
        <w:t>Иног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PRP\# WSдP-WSдP# uO\-uO\-Z#</w:t>
      </w:r>
      <w:r>
        <w:rPr/>
        <w:t>*khos mtshams mtshams 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RP\-PRP\-XгD-CФ-WKЬC</w:t>
      </w:r>
      <w:r>
        <w:rPr/>
        <w:t>*Он приходит иногда</w:t>
      </w:r>
    </w:p>
    <w:p>
      <w:pPr>
        <w:pStyle w:val="Normal"/>
        <w:rPr/>
      </w:pPr>
      <w:r>
        <w:rPr/>
        <w:t>Иной, друг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M#</w:t>
      </w:r>
    </w:p>
    <w:p>
      <w:pPr>
        <w:pStyle w:val="Normal"/>
        <w:rPr/>
      </w:pPr>
      <w:r>
        <w:rPr/>
        <w:t>Иной чем, отл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Њ-O#</w:t>
      </w:r>
      <w:r>
        <w:rPr/>
        <w:t>*gser lcags dang mi 'dra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nC\-KD-PФ-WЊ-O-YаK#</w:t>
      </w:r>
      <w:r>
        <w:rPr/>
        <w:t>*Золото отличается от железа.</w:t>
      </w:r>
    </w:p>
    <w:p>
      <w:pPr>
        <w:pStyle w:val="Normal"/>
        <w:rPr/>
      </w:pPr>
      <w:r>
        <w:rPr/>
        <w:t>Иностра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-‚Ф-PФ#</w:t>
      </w:r>
      <w:r>
        <w:rPr/>
        <w:t>*phyi rgyal gyi rogs r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-‚Ф-YгC\-YP#</w:t>
      </w:r>
      <w:r>
        <w:rPr/>
        <w:t>*Иностранная помощь.</w:t>
      </w:r>
    </w:p>
    <w:p>
      <w:pPr>
        <w:pStyle w:val="Normal"/>
        <w:rPr/>
      </w:pPr>
      <w:r>
        <w:rPr/>
        <w:t>Иностранные д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’ФK#</w:t>
      </w:r>
      <w:r>
        <w:rPr/>
        <w:t>*phyi 'brel las d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WЏаZ-Z\-KгL#</w:t>
      </w:r>
    </w:p>
    <w:p>
      <w:pPr>
        <w:pStyle w:val="Normal"/>
        <w:rPr/>
      </w:pPr>
      <w:r>
        <w:rPr/>
        <w:t>Иностр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#</w:t>
      </w:r>
      <w:r>
        <w:rPr/>
        <w:t>*phyi rgyal gyi rgyab sky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-‚Ф-›O-џгY#</w:t>
      </w:r>
      <w:r>
        <w:rPr/>
        <w:t>*Иностранный спорт.</w:t>
      </w:r>
    </w:p>
    <w:p>
      <w:pPr>
        <w:pStyle w:val="Normal"/>
        <w:rPr/>
      </w:pPr>
      <w:r>
        <w:rPr/>
        <w:t>Инсектици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-~L-</w:t>
      </w:r>
    </w:p>
    <w:p>
      <w:pPr>
        <w:pStyle w:val="Normal"/>
        <w:rPr/>
      </w:pPr>
      <w:r>
        <w:rPr/>
        <w:t>Инспектор, ревиз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C-KѓK-…аK-PBL#</w:t>
      </w:r>
      <w:r>
        <w:rPr/>
        <w:t>*zhib 'jug b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WGЧC-…аK-PBL#</w:t>
      </w:r>
    </w:p>
    <w:p>
      <w:pPr>
        <w:pStyle w:val="Normal"/>
        <w:rPr/>
      </w:pPr>
      <w:r>
        <w:rPr/>
        <w:t>Инспекторская прове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C-KѓK-\-OuгY#</w:t>
      </w:r>
      <w:r>
        <w:rPr/>
        <w:t>*brtag dpyad sa bskor la ph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C-KѓK-\-OuгY-Z-„ФL#</w:t>
      </w:r>
      <w:r>
        <w:rPr/>
        <w:t>*Идти инспектировать (а.)</w:t>
      </w:r>
    </w:p>
    <w:p>
      <w:pPr>
        <w:pStyle w:val="Normal"/>
        <w:rPr/>
      </w:pPr>
      <w:r>
        <w:rPr/>
        <w:t>Инспекция, надз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C-KѓK#</w:t>
      </w:r>
      <w:r>
        <w:rPr/>
        <w:t>*zhib 'j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WGЧC</w:t>
      </w:r>
    </w:p>
    <w:p>
      <w:pPr>
        <w:pStyle w:val="Normal"/>
        <w:rPr/>
      </w:pPr>
      <w:r>
        <w:rPr/>
        <w:t>Инстинкти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OUФL-‚Ф\#</w:t>
      </w:r>
      <w:r>
        <w:rPr/>
        <w:t>*khos mig rang bzhin gyis btsum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C-YD-OUФL-‚Ф\-OQЧP\-\гD-#</w:t>
      </w:r>
      <w:r>
        <w:rPr/>
        <w:t>*Он инстинктивно моргнул.</w:t>
      </w:r>
    </w:p>
    <w:p>
      <w:pPr>
        <w:pStyle w:val="Normal"/>
        <w:rPr/>
      </w:pPr>
      <w:r>
        <w:rPr/>
        <w:t>Инстинк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OUФL-‚Ф# YD-F\-ЂФ#</w:t>
      </w:r>
      <w:r>
        <w:rPr/>
        <w:t>*rang bzhin gyi spyo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OUФL-‚Ф-ЎгK-M</w:t>
      </w:r>
      <w:r>
        <w:rPr/>
        <w:t>*Инстинктивное поведение</w:t>
      </w:r>
    </w:p>
    <w:p>
      <w:pPr>
        <w:pStyle w:val="Normal"/>
        <w:rPr/>
      </w:pPr>
      <w:r>
        <w:rPr/>
        <w:t>Институт национальност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™гO-№#</w:t>
      </w:r>
    </w:p>
    <w:p>
      <w:pPr>
        <w:pStyle w:val="Normal"/>
        <w:rPr/>
      </w:pPr>
      <w:r>
        <w:rPr/>
        <w:t>Институт, учре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CHаY-BD-#</w:t>
      </w:r>
      <w:r>
        <w:rPr/>
        <w:t>*tshan rig slob gnyer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L-YФC-™гO-CHаY-BD-#</w:t>
      </w:r>
      <w:r>
        <w:rPr/>
        <w:t>*Научный институт.</w:t>
      </w:r>
    </w:p>
    <w:p>
      <w:pPr>
        <w:pStyle w:val="Normal"/>
        <w:rPr/>
      </w:pPr>
      <w:r>
        <w:rPr/>
        <w:t>Инструкция по пользовани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-W‰аZ-O[K#</w:t>
      </w:r>
      <w:r>
        <w:rPr/>
        <w:t>*'phrul 'khor mnyam du bed spyod 'grel bshad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PHP-KЬ-OаK-ЎгK-W‰аZ-O[K-WKЬC-C\#</w:t>
      </w:r>
      <w:r>
        <w:rPr/>
        <w:t>*Была инструкция по пользованию вместе с устройством?</w:t>
      </w:r>
    </w:p>
    <w:p>
      <w:pPr>
        <w:pStyle w:val="Normal"/>
        <w:rPr/>
      </w:pPr>
      <w:r>
        <w:rPr/>
        <w:t>Инструмент, оруд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F#</w:t>
      </w:r>
      <w:r>
        <w:rPr/>
        <w:t>*sman pa'i lag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MWФ-ZC-F</w:t>
      </w:r>
      <w:r>
        <w:rPr/>
        <w:t>*Врачебные инструменты.</w:t>
      </w:r>
    </w:p>
    <w:p>
      <w:pPr>
        <w:pStyle w:val="Normal"/>
        <w:rPr/>
      </w:pPr>
      <w:r>
        <w:rPr/>
        <w:t>Инструментальный, творительный паде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K-Ґ#</w:t>
      </w:r>
    </w:p>
    <w:p>
      <w:pPr>
        <w:pStyle w:val="Normal"/>
        <w:rPr/>
      </w:pPr>
      <w:r>
        <w:rPr/>
        <w:t>Инструменты духов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K-CIгD-YгZ-F#</w:t>
      </w:r>
    </w:p>
    <w:p>
      <w:pPr>
        <w:pStyle w:val="Normal"/>
        <w:rPr/>
      </w:pPr>
      <w:r>
        <w:rPr/>
        <w:t>Интегральный, смешанный, объедин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\-P#</w:t>
      </w:r>
      <w:r>
        <w:rPr/>
        <w:t>*mi rigs 'dres ma'i slob grw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WЊа\-PWФ-™гO-№#</w:t>
      </w:r>
      <w:r>
        <w:rPr/>
        <w:t>*Рассово-смешанная школа.</w:t>
      </w:r>
    </w:p>
    <w:p>
      <w:pPr>
        <w:pStyle w:val="Normal"/>
        <w:rPr/>
      </w:pPr>
      <w:r>
        <w:rPr/>
        <w:t>Интегрировать, соединять, сме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’а\-…\-OUC</w:t>
      </w:r>
      <w:r>
        <w:rPr/>
        <w:t>*kho tshos slob grwa'i nang la mi rigs 'dra mi 'dra bes byas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™гO-№WФ-LD-Z-PФ-YФC\-WЊ-PФ-WЊ-O’а\-…\-OUC-M-YаK#</w:t>
      </w:r>
      <w:r>
        <w:rPr/>
        <w:t>*Они объединили в школе людей разных рас.</w:t>
      </w:r>
    </w:p>
    <w:p>
      <w:pPr>
        <w:pStyle w:val="Normal"/>
        <w:rPr/>
      </w:pPr>
      <w:r>
        <w:rPr/>
        <w:t>Интелле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iZ# –г-iZ#</w:t>
      </w:r>
    </w:p>
    <w:p>
      <w:pPr>
        <w:pStyle w:val="Normal"/>
        <w:rPr/>
      </w:pPr>
      <w:r>
        <w:rPr/>
        <w:t>Интеллекту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XгL-EL#</w:t>
      </w:r>
      <w:r>
        <w:rPr/>
        <w:t>*kho shes yon c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а\-XгL-EL-UФC-YаK#</w:t>
      </w:r>
      <w:r>
        <w:rPr/>
        <w:t>*Он - интеллектуал.</w:t>
      </w:r>
    </w:p>
    <w:p>
      <w:pPr>
        <w:pStyle w:val="Normal"/>
        <w:rPr/>
      </w:pPr>
      <w:r>
        <w:rPr/>
        <w:t>Интеллекту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XгL-qL-MWФ#</w:t>
      </w:r>
      <w:r>
        <w:rPr/>
        <w:t>*shes yon ldan pa'i glog brnyan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XгL-qL-MWФ-•гC-OcL-UФC</w:t>
      </w:r>
      <w:r>
        <w:rPr/>
        <w:t>*Интеллектуальное кино.</w:t>
      </w:r>
    </w:p>
    <w:p>
      <w:pPr>
        <w:pStyle w:val="Normal"/>
        <w:rPr/>
      </w:pPr>
      <w:r>
        <w:rPr/>
        <w:t>Интеллектуальный тр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WФ-DZ-iдZ#</w:t>
      </w:r>
    </w:p>
    <w:p>
      <w:pPr>
        <w:pStyle w:val="Normal"/>
        <w:rPr/>
      </w:pPr>
      <w:r>
        <w:rPr/>
        <w:t>Интенс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†ЬY-[ЬC\-XгK-M#</w:t>
      </w:r>
      <w:r>
        <w:rPr/>
        <w:t>*myur shugs yod pa'i sbyong bd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†ЬY-[ЬC\-XгK-MWФ-ўгD-OKY#</w:t>
      </w:r>
      <w:r>
        <w:rPr/>
        <w:t>*Интенсивная тренировка.</w:t>
      </w:r>
    </w:p>
    <w:p>
      <w:pPr>
        <w:pStyle w:val="Normal"/>
        <w:rPr/>
      </w:pPr>
      <w:r>
        <w:rPr/>
        <w:t>Интервал, промежу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yгD-#</w:t>
      </w:r>
      <w:r>
        <w:rPr/>
        <w:t>*bar stong lo lnga bc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yгD-Zг-m-OEЧ#</w:t>
      </w:r>
      <w:r>
        <w:rPr/>
        <w:t>*Пятидесятилетний интервал</w:t>
      </w:r>
    </w:p>
    <w:p>
      <w:pPr>
        <w:pStyle w:val="Normal"/>
        <w:rPr/>
      </w:pPr>
      <w:r>
        <w:rPr/>
        <w:t>Интервь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-ЊФ\-ZL-…аK-XC</w:t>
      </w:r>
      <w:r>
        <w:rPr/>
        <w:t>*nga bod pa zhig la dri ba dris lan byed ya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гK-M-UФC-Z-ЊФ-O-ЊФ\-ZL-…аK-XC-…ЬD-#</w:t>
      </w:r>
      <w:r>
        <w:rPr/>
        <w:t>*У меня было интервью с одним тибетцем.</w:t>
      </w:r>
    </w:p>
    <w:p>
      <w:pPr>
        <w:pStyle w:val="Normal"/>
        <w:rPr/>
      </w:pPr>
      <w:r>
        <w:rPr/>
        <w:t>Интер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D\#</w:t>
      </w:r>
      <w:r>
        <w:rPr/>
        <w:t>*mo ri mo la dbyings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YФ-Pг-Z-K…ФD\-UаK-Mг-EФC-WKЬC</w:t>
      </w:r>
      <w:r>
        <w:rPr/>
        <w:t>*У нее большой интерес к живописи.</w:t>
      </w:r>
    </w:p>
    <w:p>
      <w:pPr>
        <w:pStyle w:val="Normal"/>
        <w:rPr/>
      </w:pPr>
      <w:r>
        <w:rPr/>
        <w:t>Интересный (о прочитанном, слышанн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Mг#</w:t>
      </w:r>
      <w:r>
        <w:rPr/>
        <w:t>*deb snya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xL-Mг-UФC</w:t>
      </w:r>
      <w:r>
        <w:rPr/>
        <w:t>*Интересная книга.</w:t>
      </w:r>
    </w:p>
    <w:p>
      <w:pPr>
        <w:pStyle w:val="Normal"/>
        <w:rPr/>
      </w:pPr>
      <w:r>
        <w:rPr/>
        <w:t>Интересный (об увиденном), запоминаю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Z-OO\-Mг#</w:t>
      </w:r>
    </w:p>
    <w:p>
      <w:pPr>
        <w:pStyle w:val="Normal"/>
        <w:rPr/>
      </w:pPr>
      <w:r>
        <w:rPr/>
        <w:t>Интересный, крас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-Mг#</w:t>
      </w:r>
      <w:r>
        <w:rPr/>
        <w:t>*bu mo des snying rje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Pг-Kа\-xФD-bа-Mг-Uа-ЊC-WKЬC</w:t>
      </w:r>
      <w:r>
        <w:rPr/>
        <w:t>*Эта девушка очень красивая.</w:t>
      </w:r>
    </w:p>
    <w:p>
      <w:pPr>
        <w:pStyle w:val="Normal"/>
        <w:rPr/>
      </w:pPr>
      <w:r>
        <w:rPr/>
        <w:t>Интересо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D\-…\#</w:t>
      </w:r>
      <w:r>
        <w:rPr/>
        <w:t>*khos shing bzo la dbying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ФD-OVг-Z-K…ФD\-…аK-ЂФ-WKЬC</w:t>
      </w:r>
      <w:r>
        <w:rPr/>
        <w:t>*Он интересуется столярным делом.</w:t>
      </w:r>
    </w:p>
    <w:p>
      <w:pPr>
        <w:pStyle w:val="Normal"/>
        <w:rPr/>
      </w:pPr>
      <w:r>
        <w:rPr/>
        <w:t>Интересоваться, спра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WЊ-XгD-CФ-XгK-KP-O\P\# C-WЊ-…\-XгD-O\P\#</w:t>
      </w:r>
      <w:r>
        <w:rPr/>
        <w:t>*nga yang se ma 'ongs pa la ga 'dra yong gi yod dam bsam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XD-\а-P-WгD\-M-Z-C-WЊ-XгD-CФ-XгK-KP-O\P-‚Ф-WKЬC</w:t>
      </w:r>
      <w:r>
        <w:rPr/>
        <w:t>*Я часто задаюсь вопросом о будущем.</w:t>
      </w:r>
    </w:p>
    <w:p>
      <w:pPr>
        <w:pStyle w:val="Normal"/>
        <w:rPr/>
      </w:pPr>
      <w:r>
        <w:rPr/>
        <w:t>Интернацион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ЎФ# ›Z-WЏаZ#</w:t>
      </w:r>
      <w:r>
        <w:rPr/>
        <w:t>*rgyal spyi'i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ЎФWФ-YФD-ZЧC\#</w:t>
      </w:r>
      <w:r>
        <w:rPr/>
        <w:t>*Интернационализм</w:t>
      </w:r>
    </w:p>
    <w:p>
      <w:pPr>
        <w:pStyle w:val="Normal"/>
        <w:rPr/>
      </w:pPr>
      <w:r>
        <w:rPr/>
        <w:t>Интерпрет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RЧZ#</w:t>
      </w:r>
      <w:r>
        <w:rPr/>
        <w:t>*kho'i bsam tshul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O\P-RЧZ-C-Yа-YаK#</w:t>
      </w:r>
      <w:r>
        <w:rPr/>
        <w:t>*Какова его интерпретация?</w:t>
      </w:r>
    </w:p>
    <w:p>
      <w:pPr>
        <w:pStyle w:val="Normal"/>
        <w:rPr/>
      </w:pPr>
      <w:r>
        <w:rPr/>
        <w:t>Интерь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ЬC-P#</w:t>
      </w:r>
      <w:r>
        <w:rPr/>
        <w:t>*khang pa'i sbug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}ЬC-P#</w:t>
      </w:r>
      <w:r>
        <w:rPr/>
        <w:t>*Интерьер дома.</w:t>
      </w:r>
    </w:p>
    <w:p>
      <w:pPr>
        <w:pStyle w:val="Normal"/>
        <w:rPr/>
      </w:pPr>
      <w:r>
        <w:rPr/>
        <w:t>Интимный, близкий (сексуаль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WЊа\#</w:t>
      </w:r>
      <w:r>
        <w:rPr/>
        <w:t>*kho gnyis lus 'dres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HФ\-ZЧ\-WЊа\-XгK-M-YаK#</w:t>
      </w:r>
      <w:r>
        <w:rPr/>
        <w:t>*Они близки (сексуально)</w:t>
      </w:r>
    </w:p>
    <w:p>
      <w:pPr>
        <w:pStyle w:val="Normal"/>
        <w:rPr/>
      </w:pPr>
      <w:r>
        <w:rPr/>
        <w:t>Интон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CKD\#</w:t>
      </w:r>
    </w:p>
    <w:p>
      <w:pPr>
        <w:pStyle w:val="Normal"/>
        <w:rPr/>
      </w:pPr>
      <w:r>
        <w:rPr/>
        <w:t>Интрига (загово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-JO\#</w:t>
      </w:r>
      <w:r>
        <w:rPr/>
        <w:t>*kho tshos srid skyong la ngo rgol gyi gyo thab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’ФK-џгD-Z-Dг-`гZ-‚Ф-CXг-JO\-…\-M-YаK#</w:t>
      </w:r>
      <w:r>
        <w:rPr/>
        <w:t>*Они строили козни против регента.</w:t>
      </w:r>
    </w:p>
    <w:p>
      <w:pPr>
        <w:pStyle w:val="Normal"/>
        <w:rPr/>
      </w:pPr>
      <w:r>
        <w:rPr/>
        <w:t>Инфант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\-–г#</w:t>
      </w:r>
      <w:r>
        <w:rPr/>
        <w:t>*byis a'i sk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\-–гWФ-uгL#</w:t>
      </w:r>
      <w:r>
        <w:rPr/>
        <w:t>*Инфантильный беспорядок</w:t>
      </w:r>
    </w:p>
    <w:p>
      <w:pPr>
        <w:pStyle w:val="Normal"/>
        <w:rPr/>
      </w:pPr>
      <w:r>
        <w:rPr/>
        <w:t>Информ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[гK-PBL#</w:t>
      </w:r>
    </w:p>
    <w:p>
      <w:pPr>
        <w:pStyle w:val="Normal"/>
        <w:rPr/>
      </w:pPr>
      <w:r>
        <w:rPr/>
        <w:t>Информационное агент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ҐC\-Z\-BЬD\#</w:t>
      </w:r>
    </w:p>
    <w:p>
      <w:pPr>
        <w:pStyle w:val="Normal"/>
        <w:rPr/>
      </w:pPr>
      <w:r>
        <w:rPr/>
        <w:t>Информ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#</w:t>
      </w:r>
      <w:r>
        <w:rPr/>
        <w:t>*khyed rang la bod kyi gnas tshul ga'i yo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Z-OгK-ЂФ-CL\-RЧZ-CWФ-XгK-M\#</w:t>
      </w:r>
      <w:r>
        <w:rPr/>
        <w:t>*У тебя есть известия о Тибете?</w:t>
      </w:r>
    </w:p>
    <w:p>
      <w:pPr>
        <w:pStyle w:val="Normal"/>
        <w:rPr/>
      </w:pPr>
      <w:r>
        <w:rPr/>
        <w:t>Инъекция, ук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# ~L-BO#</w:t>
      </w:r>
      <w:r>
        <w:rPr/>
        <w:t>*nga la khab cig rgyag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BO-EФC-›C-KCг\-ЂФ-WKЬC</w:t>
      </w:r>
      <w:r>
        <w:rPr/>
        <w:t>*Мне нужно сделать укол.</w:t>
      </w:r>
    </w:p>
    <w:p>
      <w:pPr>
        <w:pStyle w:val="Normal"/>
        <w:rPr/>
      </w:pPr>
      <w:r>
        <w:rPr/>
        <w:t>Ипохондрия, мра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L-WOZ-Mг#</w:t>
      </w:r>
    </w:p>
    <w:p>
      <w:pPr>
        <w:pStyle w:val="Normal"/>
        <w:rPr/>
      </w:pPr>
      <w:r>
        <w:rPr/>
        <w:t>Иппод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`ЬC-JD-#</w:t>
      </w:r>
    </w:p>
    <w:p>
      <w:pPr>
        <w:pStyle w:val="Normal"/>
        <w:rPr/>
      </w:pPr>
      <w:r>
        <w:rPr/>
        <w:t>Ирригационный кан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FЧWФ-XЧY-Mг#</w:t>
      </w:r>
    </w:p>
    <w:p>
      <w:pPr>
        <w:pStyle w:val="Normal"/>
        <w:rPr/>
      </w:pPr>
      <w:r>
        <w:rPr/>
        <w:t>Искажать, представлять в ложном свет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BЬD\-ZЧD-PаK-M-…\#</w:t>
      </w:r>
      <w:r>
        <w:rPr/>
        <w:t>*tshab mtshan nyid ma tshang ba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PRL-HФK-P-RD-O-…\#</w:t>
      </w:r>
    </w:p>
    <w:p>
      <w:pPr>
        <w:pStyle w:val="Normal"/>
        <w:rPr/>
      </w:pPr>
      <w:r>
        <w:rPr/>
        <w:t>Искаж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C-O[K-…\-M#</w:t>
      </w:r>
      <w:r>
        <w:rPr/>
        <w:t>*kho'i bod kyi gnas tshul de khyog bshad byas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OгK-ЂФ-CL\-RЧZ-Kа-ЃгC-O[K-…\-M-UФC-YаK#</w:t>
      </w:r>
      <w:r>
        <w:rPr/>
        <w:t>*Его рассказ о положении в Тибете является искаженным.</w:t>
      </w:r>
    </w:p>
    <w:p>
      <w:pPr>
        <w:pStyle w:val="Normal"/>
        <w:rPr/>
      </w:pPr>
      <w:r>
        <w:rPr/>
        <w:t>Исказить, неверно изла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C-O[K-…\#</w:t>
      </w:r>
      <w:r>
        <w:rPr/>
        <w:t>*kho tshos dngos don khyog bsha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Dг\-KгL-ЃгC-O[K-…\-M-YаK#</w:t>
      </w:r>
      <w:r>
        <w:rPr/>
        <w:t>*Они исказили факты.</w:t>
      </w:r>
    </w:p>
    <w:p>
      <w:pPr>
        <w:pStyle w:val="Normal"/>
        <w:rPr/>
      </w:pPr>
      <w:r>
        <w:rPr/>
        <w:t>Искалеч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kho'i rkang par skyon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_D-MY-џгL-XгK-M-YаK#</w:t>
      </w:r>
      <w:r>
        <w:rPr/>
        <w:t>*Его нога покалечена.</w:t>
      </w:r>
    </w:p>
    <w:p>
      <w:pPr>
        <w:pStyle w:val="Normal"/>
        <w:rPr/>
      </w:pPr>
      <w:r>
        <w:rPr/>
        <w:t>Искалеченный (о ног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ЂгC</w:t>
      </w:r>
      <w:r>
        <w:rPr/>
        <w:t>*lag ky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ЂгC</w:t>
      </w:r>
      <w:r>
        <w:rPr/>
        <w:t>*Искалеченный (о руках)</w:t>
      </w:r>
    </w:p>
    <w:p>
      <w:pPr>
        <w:pStyle w:val="Normal"/>
        <w:rPr/>
      </w:pPr>
      <w:r>
        <w:rPr/>
        <w:t>Ис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p\# OQZ#</w:t>
      </w:r>
      <w:r>
        <w:rPr/>
        <w:t>*khos bod pa'i za khang g.yod mad blt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MWФ-V-BD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K-PаK-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p\-\гD-#</w:t>
      </w:r>
      <w:r>
        <w:rPr/>
        <w:t>*Он искал тибетский ресторан.</w:t>
      </w:r>
    </w:p>
    <w:p>
      <w:pPr>
        <w:pStyle w:val="Normal"/>
        <w:rPr/>
      </w:pPr>
      <w:r>
        <w:rPr/>
        <w:t>Искать работ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OQZ#</w:t>
      </w:r>
    </w:p>
    <w:p>
      <w:pPr>
        <w:pStyle w:val="Normal"/>
        <w:rPr/>
      </w:pPr>
      <w:r>
        <w:rPr/>
        <w:t>Исключать, выго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</w:t>
      </w:r>
      <w:r>
        <w:rPr/>
        <w:t>*kho tshos kho slob grwa nas ph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™гO-№-L\-NЧK-M-YаK#</w:t>
      </w:r>
      <w:r>
        <w:rPr/>
        <w:t>*Они исключили его из школы.</w:t>
      </w:r>
    </w:p>
    <w:p>
      <w:pPr>
        <w:pStyle w:val="Normal"/>
        <w:rPr/>
      </w:pPr>
      <w:r>
        <w:rPr/>
        <w:t>Исключать, не допус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EЧC</w:t>
      </w:r>
      <w:r>
        <w:rPr/>
        <w:t>*kho tshos skye dman kho tsho'i skyid sdug la ma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џа-KPL-Bг-RдWФ-џФK-zЬC-Z-P-OEЧC-M-YаK#</w:t>
      </w:r>
      <w:r>
        <w:rPr/>
        <w:t>*Они исключили женщин из своего клуба.</w:t>
      </w:r>
    </w:p>
    <w:p>
      <w:pPr>
        <w:pStyle w:val="Normal"/>
        <w:rPr/>
      </w:pPr>
      <w:r>
        <w:rPr/>
        <w:t>Исключая, за вычет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iХ\-MWФ# P-Jа-OWФ#</w:t>
      </w:r>
      <w:r>
        <w:rPr/>
        <w:t>*nga tshos khral ma brtsis pa'i sgor mo khri gcig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€Z-P-OiФ\-MWФ-vгY-Pг-€Ф-CEФC-OVг\-[C</w:t>
      </w:r>
      <w:r>
        <w:rPr/>
        <w:t>*За вычетом налогов у нас вышло 10 000 рупий.</w:t>
      </w:r>
    </w:p>
    <w:p>
      <w:pPr>
        <w:pStyle w:val="Normal"/>
        <w:rPr/>
      </w:pPr>
      <w:r>
        <w:rPr/>
        <w:t>Исклю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\Z#</w:t>
      </w:r>
      <w:r>
        <w:rPr/>
        <w:t>*kho tshos nga'i thog la dmigs bsal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WФ-JгC-Z-KPФC\-O\Z-OID-M-YаK#</w:t>
      </w:r>
      <w:r>
        <w:rPr/>
        <w:t>*Для моего случая они сделали исключение.</w:t>
      </w:r>
    </w:p>
    <w:p>
      <w:pPr>
        <w:pStyle w:val="Normal"/>
        <w:rPr/>
      </w:pPr>
      <w:r>
        <w:rPr/>
        <w:t>Исключительно, единств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MЧY#</w:t>
      </w:r>
      <w:r>
        <w:rPr/>
        <w:t>*kho tshos 'di rmon pa rgyag yag gcig pu la bed spyod byed k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KФ-hгL-M-›C-XC-CEФC-MЧ-Z-OаK-ЎгK-…аK-ЂФ-XгK-M-YаK#</w:t>
      </w:r>
      <w:r>
        <w:rPr/>
        <w:t>*Они используют это исключительно для вспашки.</w:t>
      </w:r>
    </w:p>
    <w:p>
      <w:pPr>
        <w:pStyle w:val="Normal"/>
        <w:rPr/>
      </w:pPr>
      <w:r>
        <w:rPr/>
        <w:t>Исключительный, выдаю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D-PФ-WЊ-O#</w:t>
      </w:r>
      <w:r>
        <w:rPr/>
        <w:t>*gzhan dang mi 'dra ba'i 'char gzh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D-PФ-WЊ-OWФ-WFY-CUФ</w:t>
      </w:r>
      <w:r>
        <w:rPr/>
        <w:t>*Выдающийся план</w:t>
      </w:r>
    </w:p>
    <w:p>
      <w:pPr>
        <w:pStyle w:val="Normal"/>
        <w:rPr/>
      </w:pPr>
      <w:r>
        <w:rPr/>
        <w:t>Исконный, традицио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\гWФ-ZЧD-M#</w:t>
      </w:r>
      <w:r>
        <w:rPr/>
        <w:t>*so so'i lung pa'i chas 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\гWФ-ZЧD-MWФ-F\-Cг\#</w:t>
      </w:r>
      <w:r>
        <w:rPr/>
        <w:t>*Исконная одежда</w:t>
      </w:r>
    </w:p>
    <w:p>
      <w:pPr>
        <w:pStyle w:val="Normal"/>
        <w:rPr/>
      </w:pPr>
      <w:r>
        <w:rPr/>
        <w:t>Ископаемый, допотоп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YЧ\#</w:t>
      </w:r>
      <w:r>
        <w:rPr/>
        <w:t>*rdo rus c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YЧ\-FC\#</w:t>
      </w:r>
      <w:r>
        <w:rPr/>
        <w:t>*Превращаться в ископаемое (п.)</w:t>
      </w:r>
    </w:p>
    <w:p>
      <w:pPr>
        <w:pStyle w:val="Normal"/>
        <w:rPr/>
      </w:pPr>
      <w:r>
        <w:rPr/>
        <w:t>Искоре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PаK-OVг\#</w:t>
      </w:r>
      <w:r>
        <w:rPr/>
        <w:t>*kho tshos tsi tsi tshang ma rtsa me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QФ-QФ-RD-P-i-Pа-OVг\-M-YаK#</w:t>
      </w:r>
      <w:r>
        <w:rPr/>
        <w:t>*Они искоренили всех мышей.</w:t>
      </w:r>
    </w:p>
    <w:p>
      <w:pPr>
        <w:pStyle w:val="Normal"/>
        <w:rPr/>
      </w:pPr>
      <w:r>
        <w:rPr/>
        <w:t>Иск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RC Pа-yC</w:t>
      </w:r>
      <w:r>
        <w:rPr/>
        <w:t>*me tshag 'th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RC-WJгY</w:t>
      </w:r>
      <w:r>
        <w:rPr/>
        <w:t>*Искрить (п.)</w:t>
      </w:r>
    </w:p>
    <w:p>
      <w:pPr>
        <w:pStyle w:val="Normal"/>
        <w:rPr/>
      </w:pPr>
      <w:r>
        <w:rPr/>
        <w:t>Искренн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Uа-CHФ\-PаK-ЂФ\# Uа-JC-M-L\#</w:t>
      </w:r>
      <w:r>
        <w:rPr/>
        <w:t>*kho tshos 'char gzhi de la kha zhe gnyis med kyis ngo rgo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FY-CUФ-Kа-Z-B-Uа-CHФ\-PаK-ЂФ\-Dг-`гZ-…\-M-YаK#</w:t>
      </w:r>
      <w:r>
        <w:rPr/>
        <w:t>*Они открыто сопротивлялись плану.</w:t>
      </w:r>
    </w:p>
    <w:p>
      <w:pPr>
        <w:pStyle w:val="Normal"/>
        <w:rPr/>
      </w:pPr>
      <w:r>
        <w:rPr/>
        <w:t>Искренний, открыты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YФ-B-JШC</w:t>
      </w:r>
      <w:r>
        <w:rPr/>
        <w:t>*kho kha ri kha thug zhed po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YФ-B-JШC-UаK-Mг-EФC-YаK#</w:t>
      </w:r>
      <w:r>
        <w:rPr/>
        <w:t>*Он очень откровенный.</w:t>
      </w:r>
    </w:p>
    <w:p>
      <w:pPr>
        <w:pStyle w:val="Normal"/>
        <w:rPr/>
      </w:pPr>
      <w:r>
        <w:rPr/>
        <w:t>Искри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Ч\#</w:t>
      </w:r>
      <w:r>
        <w:rPr/>
        <w:t>*nga'i mjing rtsa 'ch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PGФD-i-WFЧ\-[C</w:t>
      </w:r>
      <w:r>
        <w:rPr/>
        <w:t>*У меня искривление в шее.</w:t>
      </w:r>
    </w:p>
    <w:p>
      <w:pPr>
        <w:pStyle w:val="Normal"/>
        <w:rPr/>
      </w:pPr>
      <w:r>
        <w:rPr/>
        <w:t>Искрив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гC-ЂгC</w:t>
      </w:r>
      <w:r>
        <w:rPr/>
        <w:t>*gug t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C-JФC</w:t>
      </w:r>
      <w:r>
        <w:rPr/>
        <w:t>*Кривая линия</w:t>
      </w:r>
    </w:p>
    <w:p>
      <w:pPr>
        <w:pStyle w:val="Normal"/>
        <w:rPr/>
      </w:pPr>
      <w:r>
        <w:rPr/>
        <w:t>Искри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\#</w:t>
      </w:r>
      <w:r>
        <w:rPr/>
        <w:t>*kho tshos gzugs po gcus byas zhabs bro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VЧC\-Mг-CEЧ\-…\-UO\-Џг-O›O-\гD-#</w:t>
      </w:r>
      <w:r>
        <w:rPr/>
        <w:t>*Они танцевали искривляя тела.</w:t>
      </w:r>
    </w:p>
    <w:p>
      <w:pPr>
        <w:pStyle w:val="Normal"/>
        <w:rPr/>
      </w:pPr>
      <w:r>
        <w:rPr/>
        <w:t>Искривл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Ч\#</w:t>
      </w:r>
      <w:r>
        <w:rPr/>
        <w:t>*kho sgal gzer rgyag dus gzugs po 'ch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vZ-CVаY-›C-KЬ\-CVЧC\-Mг-WFЧ\-[C</w:t>
      </w:r>
      <w:r>
        <w:rPr/>
        <w:t>*Когда у него был эпилептический припадок, его тело искривлялось.</w:t>
      </w:r>
    </w:p>
    <w:p>
      <w:pPr>
        <w:pStyle w:val="Normal"/>
        <w:rPr/>
      </w:pPr>
      <w:r>
        <w:rPr/>
        <w:t>Искриться, сверк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-FаP-FаP-…\#</w:t>
      </w:r>
      <w:r>
        <w:rPr/>
        <w:t>*me stag khra chem chem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yC-€-FаP-FаP-…\-\гD-#</w:t>
      </w:r>
      <w:r>
        <w:rPr/>
        <w:t>*Хлопушка заискрилась.</w:t>
      </w:r>
    </w:p>
    <w:p>
      <w:pPr>
        <w:pStyle w:val="Normal"/>
        <w:rPr/>
      </w:pPr>
      <w:r>
        <w:rPr/>
        <w:t>Искус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-</w:t>
      </w:r>
      <w:r>
        <w:rPr/>
        <w:t>*ko ba rdzus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O-jШ\-P-</w:t>
      </w:r>
      <w:r>
        <w:rPr/>
        <w:t>*Искусственная кожа.</w:t>
      </w:r>
    </w:p>
    <w:p>
      <w:pPr>
        <w:pStyle w:val="Normal"/>
        <w:rPr/>
      </w:pPr>
      <w:r>
        <w:rPr/>
        <w:t>Искус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YФC YФC-iZ#</w:t>
      </w:r>
      <w:r>
        <w:rPr/>
        <w:t>*rtsom rig dang tshan r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YФC-KD-RL-YФC</w:t>
      </w:r>
      <w:r>
        <w:rPr/>
        <w:t>*Искусство и наука.</w:t>
      </w:r>
    </w:p>
    <w:p>
      <w:pPr>
        <w:pStyle w:val="Normal"/>
        <w:rPr/>
      </w:pPr>
      <w:r>
        <w:rPr/>
        <w:t>Иску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Ь-ЏФK#</w:t>
      </w:r>
    </w:p>
    <w:p>
      <w:pPr>
        <w:pStyle w:val="Normal"/>
        <w:rPr/>
      </w:pPr>
      <w:r>
        <w:rPr/>
        <w:t>Исл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а#</w:t>
      </w:r>
      <w:r>
        <w:rPr/>
        <w:t>*kha che'i rgyal k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аWФ-›Z-BO#</w:t>
      </w:r>
      <w:r>
        <w:rPr/>
        <w:t>*Исламские государства</w:t>
      </w:r>
    </w:p>
    <w:p>
      <w:pPr>
        <w:pStyle w:val="Normal"/>
        <w:rPr/>
      </w:pPr>
      <w:r>
        <w:rPr/>
        <w:t>Испаряться, выкип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M-O›O#</w:t>
      </w:r>
      <w:r>
        <w:rPr/>
        <w:t>*ja khol shag rlangs pa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BгZ-[C-˜D\-M-›C-CФ-WKЬC</w:t>
      </w:r>
      <w:r>
        <w:rPr/>
        <w:t>*Чай вскипел. Он испаряется.</w:t>
      </w:r>
    </w:p>
    <w:p>
      <w:pPr>
        <w:pStyle w:val="Normal"/>
        <w:rPr/>
      </w:pPr>
      <w:r>
        <w:rPr/>
        <w:t>Испаряться, улетуч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OuP\#</w:t>
      </w:r>
      <w:r>
        <w:rPr/>
        <w:t>*phor pa'i nang gi chu bska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Y-MWФ-LD-CФ-FЧ-OuP\-[C</w:t>
      </w:r>
      <w:r>
        <w:rPr/>
        <w:t>*Вода испарилась из чашки.</w:t>
      </w:r>
    </w:p>
    <w:p>
      <w:pPr>
        <w:pStyle w:val="Normal"/>
        <w:rPr/>
      </w:pPr>
      <w:r>
        <w:rPr/>
        <w:t>Исполнитель (актер, танцо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-PBL#</w:t>
      </w:r>
      <w:r>
        <w:rPr/>
        <w:t>*'khrab ston bye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-yгL-…аK-PBL</w:t>
      </w:r>
    </w:p>
    <w:p>
      <w:pPr>
        <w:pStyle w:val="Normal"/>
        <w:rPr/>
      </w:pPr>
      <w:r>
        <w:rPr/>
        <w:t>Исполнитель (музыкант, певец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CU\-CIгD-PBL#</w:t>
      </w:r>
    </w:p>
    <w:p>
      <w:pPr>
        <w:pStyle w:val="Normal"/>
        <w:rPr/>
      </w:pPr>
      <w:r>
        <w:rPr/>
        <w:t>Исполнительный, занимающий долж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JгC</w:t>
      </w:r>
      <w:r>
        <w:rPr/>
        <w:t>*srid 'dzin las thog s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ФL-Z\-JгC-\Ч-YаK#</w:t>
      </w:r>
      <w:r>
        <w:rPr/>
        <w:t>*На кого возложена должность президента?</w:t>
      </w:r>
    </w:p>
    <w:p>
      <w:pPr>
        <w:pStyle w:val="Normal"/>
        <w:rPr/>
      </w:pPr>
      <w:r>
        <w:rPr/>
        <w:t>Исполь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-…\#</w:t>
      </w:r>
      <w:r>
        <w:rPr/>
        <w:t>*kho tshos rgyugs chu de glog bzo yag la bed spyo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ЬC\-FЧ-Kа-•гC-OVг-XC-Z-OаK-ЎгK-…\-[C</w:t>
      </w:r>
      <w:r>
        <w:rPr/>
        <w:t>*Они использовали реку для получения электроэнергии.</w:t>
      </w:r>
    </w:p>
    <w:p>
      <w:pPr>
        <w:pStyle w:val="Normal"/>
        <w:rPr/>
      </w:pPr>
      <w:r>
        <w:rPr/>
        <w:t>Использовать как предлог, оправдание...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XY#</w:t>
      </w:r>
      <w:r>
        <w:rPr/>
        <w:t>*khos khrom la 'gro gi yin zer kha g.yar byas chang khang la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€гP-Z-W‰г-CФ-XФL-VаY-B-CXY-…\-FD-BD-Z-„ФL-[C</w:t>
      </w:r>
      <w:r>
        <w:rPr/>
        <w:t>*Под предлогом: "Я иду на рынок," - он пошел в кабак.</w:t>
      </w:r>
    </w:p>
    <w:p>
      <w:pPr>
        <w:pStyle w:val="Normal"/>
        <w:rPr/>
      </w:pPr>
      <w:r>
        <w:rPr/>
        <w:t>Использовать связ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ЊаL-OID-#</w:t>
      </w:r>
      <w:r>
        <w:rPr/>
        <w:t>*khos kho rang gi phru gur las ka rag yag la mgo 'dren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CФ-ЋЬ-CЬY-Z\-A-YC-XC-Z-PCг-WЊаL-OID-[C</w:t>
      </w:r>
      <w:r>
        <w:rPr/>
        <w:t>*Он принял меры, чтобы его сын получил работу.</w:t>
      </w:r>
    </w:p>
    <w:p>
      <w:pPr>
        <w:pStyle w:val="Normal"/>
        <w:rPr/>
      </w:pPr>
      <w:r>
        <w:rPr/>
        <w:t>Испортить, нару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г-O™ЬC\# WЋгC-O˜C-OID-#</w:t>
      </w:r>
      <w:r>
        <w:rPr/>
        <w:t>*khos kho tsho'i 'char gzhi sbo bsl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WFY-CUФ-}г-O™ЬC\-M-YаK#</w:t>
      </w:r>
      <w:r>
        <w:rPr/>
        <w:t>*Он испортил их планы.</w:t>
      </w:r>
    </w:p>
    <w:p>
      <w:pPr>
        <w:pStyle w:val="Normal"/>
        <w:rPr/>
      </w:pPr>
      <w:r>
        <w:rPr/>
        <w:t>Испортиться, гн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#</w:t>
      </w:r>
      <w:r>
        <w:rPr/>
        <w:t>*sha r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YЧZ-[C</w:t>
      </w:r>
      <w:r>
        <w:rPr/>
        <w:t>*Мясо сгнило.</w:t>
      </w:r>
    </w:p>
    <w:p>
      <w:pPr>
        <w:pStyle w:val="Normal"/>
        <w:rPr/>
      </w:pPr>
      <w:r>
        <w:rPr/>
        <w:t>Испортиться, наруш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ЬY# }г-ZЧC</w:t>
      </w:r>
      <w:r>
        <w:rPr/>
        <w:t>*nga tsho'i 'char gzhi 'du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WFY-CUФ-WKЬY-\гD-#</w:t>
      </w:r>
      <w:r>
        <w:rPr/>
        <w:t>*Наши планы были испорчены.</w:t>
      </w:r>
    </w:p>
    <w:p>
      <w:pPr>
        <w:pStyle w:val="Normal"/>
        <w:rPr/>
      </w:pPr>
      <w:r>
        <w:rPr/>
        <w:t>Испорченный, избал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ZD-[гY-M#</w:t>
      </w:r>
      <w:r>
        <w:rPr/>
        <w:t>*mo kyag lang shor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ЂC-ZD-[гY-M-UФC-YаK#</w:t>
      </w:r>
      <w:r>
        <w:rPr/>
        <w:t>*Она избалованная.</w:t>
      </w:r>
    </w:p>
    <w:p>
      <w:pPr>
        <w:pStyle w:val="Normal"/>
        <w:rPr/>
      </w:pPr>
      <w:r>
        <w:rPr/>
        <w:t>Испорченный, неиспра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XгK-M#</w:t>
      </w:r>
      <w:r>
        <w:rPr/>
        <w:t>*mo ta skyon yod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I-џгL-XгK-M-UФC</w:t>
      </w:r>
      <w:r>
        <w:rPr/>
        <w:t>*Неисправная машина.</w:t>
      </w:r>
    </w:p>
    <w:p>
      <w:pPr>
        <w:pStyle w:val="Normal"/>
        <w:rPr/>
      </w:pPr>
      <w:r>
        <w:rPr/>
        <w:t>Испорченный, протух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-M#</w:t>
      </w:r>
      <w:r>
        <w:rPr/>
        <w:t>*za bca' rul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OEW-YЧZ-M</w:t>
      </w:r>
      <w:r>
        <w:rPr/>
        <w:t>*Испорченная еда</w:t>
      </w:r>
    </w:p>
    <w:p>
      <w:pPr>
        <w:pStyle w:val="Normal"/>
        <w:rPr/>
      </w:pPr>
      <w:r>
        <w:rPr/>
        <w:t>Исправить, пере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џгY-O›O#</w:t>
      </w:r>
      <w:r>
        <w:rPr/>
        <w:t>*kho tshos 'phrul 'khor a ma sgrig skyor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ЋЬZ-WBгY-^-P-ҐФC-џгY-O›O-[C</w:t>
      </w:r>
      <w:r>
        <w:rPr/>
        <w:t>*Они переделали мотор.</w:t>
      </w:r>
    </w:p>
    <w:p>
      <w:pPr>
        <w:pStyle w:val="Normal"/>
        <w:rPr/>
      </w:pPr>
      <w:r>
        <w:rPr/>
        <w:t>Исправиться (стать хорошим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Mг-FC\#</w:t>
      </w:r>
      <w:r>
        <w:rPr/>
        <w:t>*kho slob grwar phyin nas yag po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™гO-№Y-„ФL-L\-XC-Mг-FC\-[C</w:t>
      </w:r>
      <w:r>
        <w:rPr/>
        <w:t>*Он исправился после того, как пошел в школу.</w:t>
      </w:r>
    </w:p>
    <w:p>
      <w:pPr>
        <w:pStyle w:val="Normal"/>
        <w:rPr/>
      </w:pPr>
      <w:r>
        <w:rPr/>
        <w:t>Испр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г\-O›O#</w:t>
      </w:r>
      <w:r>
        <w:rPr/>
        <w:t>*mos kho'i yi ge la bzo bcos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WФ-XФ-Cа-Z-OVг-OEг\-O›O-M-YаK#</w:t>
      </w:r>
      <w:r>
        <w:rPr/>
        <w:t>*Она исправила его письмо.</w:t>
      </w:r>
    </w:p>
    <w:p>
      <w:pPr>
        <w:pStyle w:val="Normal"/>
        <w:rPr/>
      </w:pPr>
      <w:r>
        <w:rPr/>
        <w:t>Испражняться (вежл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O-FаL-OID-#</w:t>
      </w:r>
      <w:r>
        <w:rPr/>
        <w:t>*skyag pa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-M-OID-#</w:t>
      </w:r>
      <w:r>
        <w:rPr/>
        <w:t>*Испражняться, срать (вульг.)</w:t>
      </w:r>
    </w:p>
    <w:p>
      <w:pPr>
        <w:pStyle w:val="Normal"/>
        <w:rPr/>
      </w:pPr>
      <w:r>
        <w:rPr/>
        <w:t>Испугаться (о животны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гC\#</w:t>
      </w:r>
      <w:r>
        <w:rPr/>
        <w:t>*rta de 'dr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а-WЊгC\-\гD-#</w:t>
      </w:r>
      <w:r>
        <w:rPr/>
        <w:t>*Лошадь напугалась.</w:t>
      </w:r>
    </w:p>
    <w:p>
      <w:pPr>
        <w:pStyle w:val="Normal"/>
        <w:rPr/>
      </w:pPr>
      <w:r>
        <w:rPr/>
        <w:t>Испыт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p#</w:t>
      </w:r>
      <w:r>
        <w:rPr/>
        <w:t>*tshod lta'i 'char gzh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pWФ-WFY-CUФ</w:t>
      </w:r>
      <w:r>
        <w:rPr/>
        <w:t>*Проект испытаний</w:t>
      </w:r>
    </w:p>
    <w:p>
      <w:pPr>
        <w:pStyle w:val="Normal"/>
        <w:rPr/>
      </w:pPr>
      <w:r>
        <w:rPr/>
        <w:t>Испытания, лиш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DZ# uЬ-DZ#</w:t>
      </w:r>
      <w:r>
        <w:rPr/>
        <w:t xml:space="preserve"> (вежл.)*kho tshor dka' ngal chen po mang po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KAW-DZ-FаL-Mг-PD-Mг-…ЬD-[C</w:t>
      </w:r>
      <w:r>
        <w:rPr/>
        <w:t>*Они терпят большую нужду.</w:t>
      </w:r>
    </w:p>
    <w:p>
      <w:pPr>
        <w:pStyle w:val="Normal"/>
        <w:rPr/>
      </w:pPr>
      <w:r>
        <w:rPr/>
        <w:t>Испытательный срок, апроб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RдK#</w:t>
      </w:r>
      <w:r>
        <w:rPr/>
        <w:t>*khyod rang la ba gcig gi ring lta tshod blta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—-O-CEФC-CФ-YФD-p-RдK-Op-CФ-YаK#</w:t>
      </w:r>
      <w:r>
        <w:rPr/>
        <w:t>*Вы пробудите на испытательном сроке один месяц.</w:t>
      </w:r>
    </w:p>
    <w:p>
      <w:pPr>
        <w:pStyle w:val="Normal"/>
        <w:rPr/>
      </w:pPr>
      <w:r>
        <w:rPr/>
        <w:t>Исследование (медицинск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-OdC-KѓK#</w:t>
      </w:r>
      <w:r>
        <w:rPr/>
        <w:t>*sman bcos brtag dpyad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-OdC-KѓK-…\#</w:t>
      </w:r>
      <w:r>
        <w:rPr/>
        <w:t>*Исследовать (больного) (а.)</w:t>
      </w:r>
    </w:p>
    <w:p>
      <w:pPr>
        <w:pStyle w:val="Normal"/>
        <w:rPr/>
      </w:pPr>
      <w:r>
        <w:rPr/>
        <w:t>Исследов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WGЧC-M#</w:t>
      </w:r>
      <w:r>
        <w:rPr/>
        <w:t>*zhib 'jug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WGЧC-BD</w:t>
      </w:r>
      <w:r>
        <w:rPr/>
        <w:t>*Исследовательский институт</w:t>
      </w:r>
    </w:p>
    <w:p>
      <w:pPr>
        <w:pStyle w:val="Normal"/>
        <w:rPr/>
      </w:pPr>
      <w:r>
        <w:rPr/>
        <w:t>Исследовать, изу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WGЧC-…\#</w:t>
      </w:r>
      <w:r>
        <w:rPr/>
        <w:t>*khos na tsha la zhib 'ju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-R-Z-UФO-WGЧC-…\-M-YаK#</w:t>
      </w:r>
      <w:r>
        <w:rPr/>
        <w:t>*Он исследовал болезнь.</w:t>
      </w:r>
    </w:p>
    <w:p>
      <w:pPr>
        <w:pStyle w:val="Normal"/>
        <w:rPr/>
      </w:pPr>
      <w:r>
        <w:rPr/>
        <w:t>Исступ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#</w:t>
      </w:r>
      <w:r>
        <w:rPr/>
        <w:t>*drag po'i rnagm ston khram bsk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WФ-fCP-yгL-€P-OuгY</w:t>
      </w:r>
      <w:r>
        <w:rPr/>
        <w:t>*Разъяренная демонстрация</w:t>
      </w:r>
    </w:p>
    <w:p>
      <w:pPr>
        <w:pStyle w:val="Normal"/>
        <w:rPr/>
      </w:pPr>
      <w:r>
        <w:rPr/>
        <w:t>Иссяк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KЬ-„ФL#</w:t>
      </w:r>
      <w:r>
        <w:rPr/>
        <w:t>*dmag mi mang po yong tsang nga tsho'i 'bru khang nang gi 'bru nyung du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PD-Mг-XгD-QD-D-RдWФ-WЏЬ-BD-LD-CФ-WЏЬ-HЬD-KЬ-„ФL-[C</w:t>
      </w:r>
      <w:r>
        <w:rPr/>
        <w:t>*Наши запасы зерна истощились, поскольку пришло много солдат.</w:t>
      </w:r>
    </w:p>
    <w:p>
      <w:pPr>
        <w:pStyle w:val="Normal"/>
        <w:rPr/>
      </w:pPr>
      <w:r>
        <w:rPr/>
        <w:t>Истекать, оканч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jдC\#</w:t>
      </w:r>
      <w:r>
        <w:rPr/>
        <w:t>*kho'i lag khyer gyi dus tshod ba rjes ma nas rdzogs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ЃаY-‚Ф-KЬ\-RдK-—-O-bа\-P-L\-jгC\-ЂФ-YаK#</w:t>
      </w:r>
      <w:r>
        <w:rPr/>
        <w:t>*Срок годности его пропуска истекает в следующем месяце.</w:t>
      </w:r>
    </w:p>
    <w:p>
      <w:pPr>
        <w:pStyle w:val="Normal"/>
        <w:rPr/>
      </w:pPr>
      <w:r>
        <w:rPr/>
        <w:t>Истец, ист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CIЬC\-…аK-PBL#</w:t>
      </w:r>
    </w:p>
    <w:p>
      <w:pPr>
        <w:pStyle w:val="Normal"/>
        <w:rPr/>
      </w:pPr>
      <w:r>
        <w:rPr/>
        <w:t>Истина, прав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L-M#</w:t>
      </w:r>
      <w:r>
        <w:rPr/>
        <w:t>*khos bden pa rnyed e thub blt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KаL-M-cаK-^а-JШO-Op\-[C</w:t>
      </w:r>
      <w:r>
        <w:rPr/>
        <w:t>*Он попытался узнать истину.</w:t>
      </w:r>
    </w:p>
    <w:p>
      <w:pPr>
        <w:pStyle w:val="Normal"/>
        <w:rPr/>
      </w:pPr>
      <w:r>
        <w:rPr/>
        <w:t>Истолко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KгL-[а\# Cг-KгL-O‡Z#</w:t>
      </w:r>
      <w:r>
        <w:rPr/>
        <w:t>*khos gsar 'gyur gyi go don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\Y-W‚ЬY-‚Ф-Cг-KгL-O[K-M-YаK#</w:t>
      </w:r>
      <w:r>
        <w:rPr/>
        <w:t>*Он растолковал известие.</w:t>
      </w:r>
    </w:p>
    <w:p>
      <w:pPr>
        <w:pStyle w:val="Normal"/>
        <w:rPr/>
      </w:pPr>
      <w:r>
        <w:rPr/>
        <w:t>Истор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WЏФ-PBL#</w:t>
      </w:r>
      <w:r>
        <w:rPr/>
        <w:t>*lo rgyus mkhas pa/ rgyal rabs mkha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PB\-M# ›Z-YO\-PB\-M#</w:t>
      </w:r>
    </w:p>
    <w:p>
      <w:pPr>
        <w:pStyle w:val="Normal"/>
        <w:rPr/>
      </w:pPr>
      <w:r>
        <w:rPr/>
        <w:t>Истор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qL-MWФ#</w:t>
      </w:r>
      <w:r>
        <w:rPr/>
        <w:t>*lo rgyus ldan pa'i dus sk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qL-MWФ-KЬ\-uO\#</w:t>
      </w:r>
      <w:r>
        <w:rPr/>
        <w:t>*Исторический период.</w:t>
      </w:r>
    </w:p>
    <w:p>
      <w:pPr>
        <w:pStyle w:val="Normal"/>
        <w:rPr/>
      </w:pPr>
      <w:r>
        <w:rPr/>
        <w:t>Историческое исслед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qL-MWФ-UФO-WGЧC</w:t>
      </w:r>
      <w:r>
        <w:rPr/>
        <w:t>*lo rgyus ldan pa'i dngos gtso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qL-MWФ-KDг\-CQд-YФD-ZЧC\#</w:t>
      </w:r>
      <w:r>
        <w:rPr/>
        <w:t>*Исторический материализм.</w:t>
      </w:r>
    </w:p>
    <w:p>
      <w:pPr>
        <w:pStyle w:val="Normal"/>
        <w:rPr/>
      </w:pPr>
      <w:r>
        <w:rPr/>
        <w:t>Ис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#</w:t>
      </w:r>
      <w:r>
        <w:rPr/>
        <w:t>*lo rgyus slob sby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™гO-ўгD-#</w:t>
      </w:r>
      <w:r>
        <w:rPr/>
        <w:t>*Изучение истории.</w:t>
      </w:r>
    </w:p>
    <w:p>
      <w:pPr>
        <w:pStyle w:val="Normal"/>
        <w:rPr/>
      </w:pPr>
      <w:r>
        <w:rPr/>
        <w:t>История болез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-Zг-›Ь\#</w:t>
      </w:r>
      <w:r>
        <w:rPr/>
        <w:t>*sman bcos lo rgyus n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-Zг-›Ь\-–D\#</w:t>
      </w:r>
      <w:r>
        <w:rPr/>
        <w:t>*Записывать историю болезни (а.)</w:t>
      </w:r>
    </w:p>
    <w:p>
      <w:pPr>
        <w:pStyle w:val="Normal"/>
        <w:rPr/>
      </w:pPr>
      <w:r>
        <w:rPr/>
        <w:t>История жиз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бWФ-Zг-›Ь\#</w:t>
      </w:r>
    </w:p>
    <w:p>
      <w:pPr>
        <w:pStyle w:val="Normal"/>
        <w:rPr/>
      </w:pPr>
      <w:r>
        <w:rPr/>
        <w:t>История религ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W…ЬD-#</w:t>
      </w:r>
      <w:r>
        <w:rPr/>
        <w:t>*rgyal r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YO\#</w:t>
      </w:r>
      <w:r>
        <w:rPr/>
        <w:t>*История страны.</w:t>
      </w:r>
    </w:p>
    <w:p>
      <w:pPr>
        <w:pStyle w:val="Normal"/>
        <w:rPr/>
      </w:pPr>
      <w:r>
        <w:rPr/>
        <w:t>Источ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ЬD-BЬD\#</w:t>
      </w:r>
      <w:r>
        <w:rPr/>
        <w:t>*gsar 'gyur de'i 'byung khungs ga na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KаWФ-W…ЬD-BЬD\-C-L\-YаK#</w:t>
      </w:r>
      <w:r>
        <w:rPr/>
        <w:t>*Из какого источника эти новости?</w:t>
      </w:r>
    </w:p>
    <w:p>
      <w:pPr>
        <w:pStyle w:val="Normal"/>
        <w:rPr/>
      </w:pPr>
      <w:r>
        <w:rPr/>
        <w:t>Источник горяч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L#</w:t>
      </w:r>
    </w:p>
    <w:p>
      <w:pPr>
        <w:pStyle w:val="Normal"/>
        <w:rPr/>
      </w:pPr>
      <w:r>
        <w:rPr/>
        <w:t>Исто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KЬ-OID-#</w:t>
      </w:r>
      <w:r>
        <w:rPr/>
        <w:t>*dmag mi nga tsho'i 'bru khang gi 'bru nyung d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D-RдWФ-WЏЬ-BD-CФ-WЏЬ-HЬD-KЬ-OID-[C</w:t>
      </w:r>
      <w:r>
        <w:rPr/>
        <w:t>*Солдаты истощили наш запас зерна в хранилище.</w:t>
      </w:r>
    </w:p>
    <w:p>
      <w:pPr>
        <w:pStyle w:val="Normal"/>
        <w:rPr/>
      </w:pPr>
      <w:r>
        <w:rPr/>
        <w:t>Истощенный, слаб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[ЬC\-PаK-M#</w:t>
      </w:r>
      <w:r>
        <w:rPr/>
        <w:t>*mi dmangs stobs shugs med pa ch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yгO\-[ЬC\-PаK-M-FC\-M-YаK#</w:t>
      </w:r>
      <w:r>
        <w:rPr/>
        <w:t>*Люди истощились.</w:t>
      </w:r>
    </w:p>
    <w:p>
      <w:pPr>
        <w:pStyle w:val="Normal"/>
        <w:rPr/>
      </w:pPr>
      <w:r>
        <w:rPr/>
        <w:t>Истощиться, исчерп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K#</w:t>
      </w:r>
      <w:r>
        <w:rPr/>
        <w:t>*nga rbad de ch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gK-Kа-FK-[C</w:t>
      </w:r>
      <w:r>
        <w:rPr/>
        <w:t>*Я совершенно истощился.</w:t>
      </w:r>
    </w:p>
    <w:p>
      <w:pPr>
        <w:pStyle w:val="Normal"/>
        <w:rPr/>
      </w:pPr>
      <w:r>
        <w:rPr/>
        <w:t>Истребитель (самоле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O-WSХD-CLP-‰Ь</w:t>
      </w:r>
    </w:p>
    <w:p>
      <w:pPr>
        <w:pStyle w:val="Normal"/>
        <w:rPr/>
      </w:pPr>
      <w:r>
        <w:rPr/>
        <w:t>Истреб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PаK-OVг\#</w:t>
      </w:r>
      <w:r>
        <w:rPr/>
        <w:t>*kho tshos tsi tsi tsang ma rtsa med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QФ-QФ-QD-P-i-PаK-OVг\-M-YаK#</w:t>
      </w:r>
      <w:r>
        <w:rPr/>
        <w:t>*Они истребили всех мышей.</w:t>
      </w:r>
    </w:p>
    <w:p>
      <w:pPr>
        <w:pStyle w:val="Normal"/>
        <w:rPr/>
      </w:pPr>
      <w:r>
        <w:rPr/>
        <w:t>Истрепаться (о веща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K#</w:t>
      </w:r>
    </w:p>
    <w:p>
      <w:pPr>
        <w:pStyle w:val="Normal"/>
        <w:rPr/>
      </w:pPr>
      <w:r>
        <w:rPr/>
        <w:t>Истязать себя, ка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M-…D-#</w:t>
      </w:r>
      <w:r>
        <w:rPr/>
        <w:t>*khos skor ba bsags nas nyes pa by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гY-O-O\C\-L\-Hа\-M-…D-[C</w:t>
      </w:r>
      <w:r>
        <w:rPr/>
        <w:t>*Он очищал грехи сделав кор (обход по кругу).</w:t>
      </w:r>
    </w:p>
    <w:p>
      <w:pPr>
        <w:pStyle w:val="Normal"/>
        <w:rPr/>
      </w:pPr>
      <w:r>
        <w:rPr/>
        <w:t>Исчез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Z#</w:t>
      </w:r>
      <w:r>
        <w:rPr/>
        <w:t>*pu li si ma yong gong nas kho y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-ZФ-\Ф-P-XгD-CгD-L\-Bг-XZ-[C</w:t>
      </w:r>
      <w:r>
        <w:rPr/>
        <w:t>*Он исчез прежде, чем пришла полиция.</w:t>
      </w:r>
    </w:p>
    <w:p>
      <w:pPr>
        <w:pStyle w:val="Normal"/>
        <w:rPr/>
      </w:pPr>
      <w:r>
        <w:rPr/>
        <w:t>Исчерпаться, подходить к конц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дC\#</w:t>
      </w:r>
      <w:r>
        <w:rPr/>
        <w:t>*kho tsho'i lto chas rdz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pг-F\-jгC\-[C</w:t>
      </w:r>
      <w:r>
        <w:rPr/>
        <w:t>*Их еда закончилась.</w:t>
      </w:r>
    </w:p>
    <w:p>
      <w:pPr>
        <w:pStyle w:val="Normal"/>
        <w:rPr/>
      </w:pPr>
      <w:r>
        <w:rPr/>
        <w:t>Исчерпывающий, полноц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RC\-Mг#</w:t>
      </w:r>
      <w:r>
        <w:rPr/>
        <w:t>*kho tshos g.yag gi skor la slob sbyong zhib tshogs po zhi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XC-CФ-uгY-Z-™гO-ўгD-UФO-RдC\-Mг-UФC-…\-[C</w:t>
      </w:r>
      <w:r>
        <w:rPr/>
        <w:t>*Мы проделали исчерпывающее исследование яков.</w:t>
      </w:r>
    </w:p>
    <w:p>
      <w:pPr>
        <w:pStyle w:val="Normal"/>
        <w:rPr/>
      </w:pPr>
      <w:r>
        <w:rPr/>
        <w:t>И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# BгD-fP-Rд#</w:t>
      </w:r>
      <w:r>
        <w:rPr/>
        <w:t xml:space="preserve"> (вежл.)*ngas kho tsho mtho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Rд-PJгD-…ЬD-#</w:t>
      </w:r>
      <w:r>
        <w:rPr/>
        <w:t>*Я видел их.</w:t>
      </w:r>
    </w:p>
    <w:p>
      <w:pPr>
        <w:pStyle w:val="Normal"/>
        <w:rPr/>
      </w:pPr>
      <w:r>
        <w:rPr/>
        <w:t>Их (притяжательный падеж), их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# BгD-fP-RдWФ#</w:t>
      </w:r>
      <w:r>
        <w:rPr/>
        <w:t xml:space="preserve"> (вежл.)*kho tsho'i khan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BD-M</w:t>
      </w:r>
      <w:r>
        <w:rPr/>
        <w:t>*Их дом</w:t>
      </w:r>
    </w:p>
    <w:p>
      <w:pPr>
        <w:pStyle w:val="Normal"/>
        <w:rPr/>
      </w:pPr>
      <w:r>
        <w:rPr/>
        <w:t>Ию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—-OKЬL-M#</w:t>
      </w:r>
    </w:p>
    <w:p>
      <w:pPr>
        <w:pStyle w:val="Normal"/>
        <w:rPr/>
      </w:pPr>
      <w:r>
        <w:rPr/>
        <w:t>Ию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—-ЊЬC-M#</w:t>
      </w:r>
    </w:p>
    <w:p>
      <w:pPr>
        <w:pStyle w:val="Normal"/>
        <w:rPr/>
      </w:pPr>
      <w:r>
        <w:rPr/>
        <w:t>Й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Z-W…гY#</w:t>
      </w:r>
      <w:r>
        <w:rPr/>
        <w:t>*rnal 'byor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Z-W…гY-M</w:t>
      </w:r>
      <w:r>
        <w:rPr/>
        <w:t>*Йогин</w:t>
      </w:r>
    </w:p>
    <w:p>
      <w:pPr>
        <w:pStyle w:val="Normal"/>
        <w:rPr/>
      </w:pPr>
      <w:r>
        <w:rPr/>
        <w:t>Йоги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Z-W…гY-P#</w:t>
      </w:r>
    </w:p>
    <w:p>
      <w:pPr>
        <w:pStyle w:val="Normal"/>
        <w:rPr/>
      </w:pPr>
      <w:r>
        <w:rPr/>
        <w:t>К несчасть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\-P-XC-M-UФC-Z# yO\-P-ZаC\-M-UФC-Z#</w:t>
      </w:r>
      <w:r>
        <w:rPr/>
        <w:t>*stam ma yag pa zhig la kho yong thub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P-P-XC-M-UФC-Z-Bг-XгD-JШO-PФ-WKЬC</w:t>
      </w:r>
      <w:r>
        <w:rPr/>
        <w:t>*К несчастью, он не может прийти.</w:t>
      </w:r>
    </w:p>
    <w:p>
      <w:pPr>
        <w:pStyle w:val="Normal"/>
        <w:rPr/>
      </w:pPr>
      <w:r>
        <w:rPr/>
        <w:t>К примеру сказ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Y-L#</w:t>
      </w:r>
      <w:r>
        <w:rPr/>
        <w:t>*dper na 'jo'n yag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Y-L-WGгWгL-XC-Mг-Uа-ЊC-WKЬC</w:t>
      </w:r>
      <w:r>
        <w:rPr/>
        <w:t>*К примеру сказать, Джон очень хорош.</w:t>
      </w:r>
    </w:p>
    <w:p>
      <w:pPr>
        <w:pStyle w:val="Normal"/>
        <w:rPr/>
      </w:pPr>
      <w:r>
        <w:rPr/>
        <w:t>К счасть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\-XC-M-UФC yO\-ZаC\-M-UФC-Z#</w:t>
      </w:r>
      <w:r>
        <w:rPr/>
        <w:t>*stabs yag pa zhig la nga tsho ma thon gang la khong pheb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\-XC-M-UФC-Z-D-Rд-P-JгL-CD-Z-BгD-NаO\-…ЬD-#</w:t>
      </w:r>
      <w:r>
        <w:rPr/>
        <w:t>*К счастью, он пришел прежде, чем мы ушли.</w:t>
      </w:r>
    </w:p>
    <w:p>
      <w:pPr>
        <w:pStyle w:val="Normal"/>
        <w:rPr/>
      </w:pPr>
      <w:r>
        <w:rPr/>
        <w:t>Каб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-`гK# YФ-NC</w:t>
      </w:r>
    </w:p>
    <w:p>
      <w:pPr>
        <w:pStyle w:val="Normal"/>
        <w:rPr/>
      </w:pPr>
      <w:r>
        <w:rPr/>
        <w:t>Кабель (электриче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uЬK#</w:t>
      </w:r>
    </w:p>
    <w:p>
      <w:pPr>
        <w:pStyle w:val="Normal"/>
        <w:rPr/>
      </w:pPr>
      <w:r>
        <w:rPr/>
        <w:t>Кабинет (в традиционном тибетском правительств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[C</w:t>
      </w:r>
    </w:p>
    <w:p>
      <w:pPr>
        <w:pStyle w:val="Normal"/>
        <w:rPr/>
      </w:pPr>
      <w:r>
        <w:rPr/>
        <w:t>Кабинет (деревя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vP#</w:t>
      </w:r>
    </w:p>
    <w:p>
      <w:pPr>
        <w:pStyle w:val="Normal"/>
        <w:rPr/>
      </w:pPr>
      <w:r>
        <w:rPr/>
        <w:t>Кавал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PC</w:t>
      </w:r>
      <w:r>
        <w:rPr/>
        <w:t>*rta dmag dmag m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PC-KPC-PФ#</w:t>
      </w:r>
      <w:r>
        <w:rPr/>
        <w:t>*Кавалерист.</w:t>
      </w:r>
    </w:p>
    <w:p>
      <w:pPr>
        <w:pStyle w:val="Normal"/>
        <w:rPr/>
      </w:pPr>
      <w:r>
        <w:rPr/>
        <w:t>Кавард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DФ-VФD-DФ-#</w:t>
      </w:r>
      <w:r>
        <w:rPr/>
        <w:t>*las khungs zang ngi zing n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\-VD-DФ-VФD-DФ-YаK#</w:t>
      </w:r>
      <w:r>
        <w:rPr/>
        <w:t>*В ведомстве кавардак.</w:t>
      </w:r>
    </w:p>
    <w:p>
      <w:pPr>
        <w:pStyle w:val="Normal"/>
        <w:rPr/>
      </w:pPr>
      <w:r>
        <w:rPr/>
        <w:t>Кавказ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KAY-Mг#</w:t>
      </w:r>
      <w:r>
        <w:rPr/>
        <w:t>*kho mi rigs dkar po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YФC\-KAY-Mг-YаK-M\#</w:t>
      </w:r>
      <w:r>
        <w:rPr/>
        <w:t>*Он кавказец?</w:t>
      </w:r>
    </w:p>
    <w:p>
      <w:pPr>
        <w:pStyle w:val="Normal"/>
        <w:rPr/>
      </w:pPr>
      <w:r>
        <w:rPr/>
        <w:t>Кавыч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L-dC\#</w:t>
      </w:r>
    </w:p>
    <w:p>
      <w:pPr>
        <w:pStyle w:val="Normal"/>
        <w:rPr/>
      </w:pPr>
      <w:r>
        <w:rPr/>
        <w:t>Каждодне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Y# HФL-Yа#</w:t>
      </w:r>
      <w:r>
        <w:rPr/>
        <w:t>*nyin ma rtag p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-dC-MY#</w:t>
      </w:r>
    </w:p>
    <w:p>
      <w:pPr>
        <w:pStyle w:val="Normal"/>
        <w:rPr/>
      </w:pPr>
      <w:r>
        <w:rPr/>
        <w:t>Каждодне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YаWФ#</w:t>
      </w:r>
      <w:r>
        <w:rPr/>
        <w:t>*nyin re'i dug sl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YаWФ-KЬC-™гC</w:t>
      </w:r>
      <w:r>
        <w:rPr/>
        <w:t>*Повседневная одежда.</w:t>
      </w:r>
    </w:p>
    <w:p>
      <w:pPr>
        <w:pStyle w:val="Normal"/>
        <w:rPr/>
      </w:pPr>
      <w:r>
        <w:rPr/>
        <w:t>Каждое ут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C\-pY#</w:t>
      </w:r>
    </w:p>
    <w:p>
      <w:pPr>
        <w:pStyle w:val="Normal"/>
        <w:rPr/>
      </w:pPr>
      <w:r>
        <w:rPr/>
        <w:t>Кажд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Yа#</w:t>
      </w:r>
      <w:r>
        <w:rPr/>
        <w:t>*nga khang pa re re'i nang la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D-M-Yа-YаWФ-LD-Z-„ФL-M-XФL#</w:t>
      </w:r>
      <w:r>
        <w:rPr/>
        <w:t>*Я ходил в каждый дом</w:t>
      </w:r>
    </w:p>
    <w:p>
      <w:pPr>
        <w:pStyle w:val="Normal"/>
        <w:rPr/>
      </w:pPr>
      <w:r>
        <w:rPr/>
        <w:t>Каждый г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Y#</w:t>
      </w:r>
      <w:r>
        <w:rPr/>
        <w:t>*kho lo ltar 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г-pY-XгD-CФ-WKЬC</w:t>
      </w:r>
      <w:r>
        <w:rPr/>
        <w:t>*Он приезжает каждый год.</w:t>
      </w:r>
    </w:p>
    <w:p>
      <w:pPr>
        <w:pStyle w:val="Normal"/>
        <w:rPr/>
      </w:pPr>
      <w:r>
        <w:rPr/>
        <w:t>Каждый раз, когда бы 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KЬ\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WФ#</w:t>
      </w:r>
      <w:r>
        <w:rPr/>
        <w:t>*kho ga dus phyin na'i na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KЬ\-„ФL-LWФ-L-M-YаK#</w:t>
      </w:r>
      <w:r>
        <w:rPr/>
        <w:t>*Всякий раз, когда он уезжал, он болел.</w:t>
      </w:r>
    </w:p>
    <w:p>
      <w:pPr>
        <w:pStyle w:val="Normal"/>
        <w:rPr/>
      </w:pPr>
      <w:r>
        <w:rPr/>
        <w:t>Каждый, вс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D-P#</w:t>
      </w:r>
      <w:r>
        <w:rPr/>
        <w:t>*mi tshang mas gzha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D-P\-CU\-OID-M-YаK#</w:t>
      </w:r>
      <w:r>
        <w:rPr/>
        <w:t>*Каждый пел.</w:t>
      </w:r>
    </w:p>
    <w:p>
      <w:pPr>
        <w:pStyle w:val="Normal"/>
        <w:rPr/>
      </w:pPr>
      <w:r>
        <w:rPr/>
        <w:t>Каз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\-A#</w:t>
      </w:r>
    </w:p>
    <w:p>
      <w:pPr>
        <w:pStyle w:val="Normal"/>
        <w:rPr/>
      </w:pPr>
      <w:r>
        <w:rPr/>
        <w:t>Казаться (оказатьс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WЊ-UФC</w:t>
      </w:r>
      <w:r>
        <w:rPr/>
        <w:t>*kho bal po'i bzo 'dr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Z-MгWФ-OVг-WЊ-UФC-WKЬC</w:t>
      </w:r>
      <w:r>
        <w:rPr/>
        <w:t>*Он, кажется - непалец.</w:t>
      </w:r>
    </w:p>
    <w:p>
      <w:pPr>
        <w:pStyle w:val="Normal"/>
        <w:rPr/>
      </w:pPr>
      <w:r>
        <w:rPr/>
        <w:t>Каз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PSдK-FаL-Mг#</w:t>
      </w:r>
      <w:r>
        <w:rPr/>
        <w:t>*khral 'bab do dam las khu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-WOO-Kг-KP-Z\-BЬD\</w:t>
      </w:r>
      <w:r>
        <w:rPr/>
        <w:t>*Казначейство</w:t>
      </w:r>
    </w:p>
    <w:p>
      <w:pPr>
        <w:pStyle w:val="Normal"/>
        <w:rPr/>
      </w:pPr>
      <w:r>
        <w:rPr/>
        <w:t>Казнить, приводить в исполн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JгC-OID-#</w:t>
      </w:r>
      <w:r>
        <w:rPr/>
        <w:t>*gzhung gis so pa srog thog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\г-M-’гC-JгC-OID-M-YаK#</w:t>
      </w:r>
      <w:r>
        <w:rPr/>
        <w:t>*Правительство казнило шпиона.</w:t>
      </w:r>
    </w:p>
    <w:p>
      <w:pPr>
        <w:pStyle w:val="Normal"/>
        <w:rPr/>
      </w:pPr>
      <w:r>
        <w:rPr/>
        <w:t>Ка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JгC-OID-XC</w:t>
      </w:r>
      <w:r>
        <w:rPr/>
        <w:t>*srog thog gtong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JгC-CIгD-PBL#</w:t>
      </w:r>
      <w:r>
        <w:rPr/>
        <w:t>*Палач</w:t>
      </w:r>
    </w:p>
    <w:p>
      <w:pPr>
        <w:pStyle w:val="Normal"/>
        <w:rPr/>
      </w:pPr>
      <w:r>
        <w:rPr/>
        <w:t>Кайлаш (гор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Iа-\а#</w:t>
      </w:r>
      <w:r>
        <w:rPr/>
        <w:t>*stod gngas rin po ch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CD\-YФL-Mг-Fа#</w:t>
      </w:r>
    </w:p>
    <w:p>
      <w:pPr>
        <w:pStyle w:val="Normal"/>
        <w:rPr/>
      </w:pPr>
      <w:r>
        <w:rPr/>
        <w:t>К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WЊ-VаY#</w:t>
      </w:r>
      <w:r>
        <w:rPr/>
        <w:t>*khos 'di ga 'dra zer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C-WЊ-VаY-…\-\гD-#</w:t>
      </w:r>
      <w:r>
        <w:rPr/>
        <w:t>*Как он это сделал?</w:t>
      </w:r>
    </w:p>
    <w:p>
      <w:pPr>
        <w:pStyle w:val="Normal"/>
        <w:rPr/>
      </w:pPr>
      <w:r>
        <w:rPr/>
        <w:t>Как в тумане, неясно (для зре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OФ-YФ-OФ#</w:t>
      </w:r>
      <w:r>
        <w:rPr/>
        <w:t>*tshang ma ra bi ri b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D-P-Y-OФ-YФ-OФ-YаK#</w:t>
      </w:r>
      <w:r>
        <w:rPr/>
        <w:t>*Все в тумане.</w:t>
      </w:r>
    </w:p>
    <w:p>
      <w:pPr>
        <w:pStyle w:val="Normal"/>
        <w:rPr/>
      </w:pPr>
      <w:r>
        <w:rPr/>
        <w:t>Как извес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M-LD-OUФL# PЃаL-M-LD-OUФL#</w:t>
      </w:r>
      <w:r>
        <w:rPr/>
        <w:t xml:space="preserve"> (вежл.)*khyed rang gis mkhyen pa nang bzh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CФ\-PЃаL-M-LD-OUФL#</w:t>
      </w:r>
      <w:r>
        <w:rPr/>
        <w:t>*Как вы знаете</w:t>
      </w:r>
    </w:p>
    <w:p>
      <w:pPr>
        <w:pStyle w:val="Normal"/>
        <w:rPr/>
      </w:pPr>
      <w:r>
        <w:rPr/>
        <w:t>Как можно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#</w:t>
      </w:r>
      <w:r>
        <w:rPr/>
        <w:t>*gang yag 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XC-XC</w:t>
      </w:r>
      <w:r>
        <w:rPr/>
        <w:t>*Как можно лучше.</w:t>
      </w:r>
    </w:p>
    <w:p>
      <w:pPr>
        <w:pStyle w:val="Normal"/>
        <w:rPr/>
      </w:pPr>
      <w:r>
        <w:rPr/>
        <w:t>Как наприм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Y-L---EФ-KC</w:t>
      </w:r>
      <w:r>
        <w:rPr/>
        <w:t>*nga tshos 'dra ma 'dra byas pa yin/ dper na deb bas klogs/ chang khang la phyin/ ci dag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WЊ-P-WЊ-…\-M-XФL# KMаY-L-KаO-O\-”гC\- FD-BD-Z-„ФL-EФ-KC-…\-M-XФL#</w:t>
      </w:r>
      <w:r>
        <w:rPr/>
        <w:t>*Мы делали много разного. Как например, читали книги, ходили в бар.</w:t>
      </w:r>
    </w:p>
    <w:p>
      <w:pPr>
        <w:pStyle w:val="Normal"/>
        <w:rPr/>
      </w:pPr>
      <w:r>
        <w:rPr/>
        <w:t>Как обы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-LD-OUФL# wY-›ЬL#</w:t>
      </w:r>
      <w:r>
        <w:rPr/>
        <w:t>*nam rgyun nang bzhin chu tshod lnga par phebs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-LD-OUФL-FЧ-RдK-m-MY-NаO\-YгC\-CLD-#</w:t>
      </w:r>
      <w:r>
        <w:rPr/>
        <w:t>*Приходите к нам в пять, как обычно.</w:t>
      </w:r>
    </w:p>
    <w:p>
      <w:pPr>
        <w:pStyle w:val="Normal"/>
        <w:rPr/>
      </w:pPr>
      <w:r>
        <w:rPr/>
        <w:t>Как обы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-LD-OUФL# WFY-EL-…\#</w:t>
      </w:r>
      <w:r>
        <w:rPr/>
        <w:t>*kho nam rgyun nang bzhin na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P-›ЬL-LD-OUФL-L-[C</w:t>
      </w:r>
      <w:r>
        <w:rPr/>
        <w:t>*Он болен как обычно.</w:t>
      </w:r>
    </w:p>
    <w:p>
      <w:pPr>
        <w:pStyle w:val="Normal"/>
        <w:rPr/>
      </w:pPr>
      <w:r>
        <w:rPr/>
        <w:t>Как прави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#</w:t>
      </w:r>
      <w:r>
        <w:rPr/>
        <w:t>*nam rgyun nga chu tshod drug par kha lag za g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-D-FЧ-RдK-ЊЬC-MY-B-ZC-V-CФ-XгK#</w:t>
      </w:r>
      <w:r>
        <w:rPr/>
        <w:t>*Как правило я ем в шесть часов.</w:t>
      </w:r>
    </w:p>
    <w:p>
      <w:pPr>
        <w:pStyle w:val="Normal"/>
        <w:rPr/>
      </w:pPr>
      <w:r>
        <w:rPr/>
        <w:t>Как раз перед тем, как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PгY#</w:t>
      </w:r>
      <w:r>
        <w:rPr/>
        <w:t>*nga tsho 'gro kha la m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W‰г-B-Z-PгY#</w:t>
      </w:r>
      <w:r>
        <w:rPr/>
        <w:t>*Буквально перед тем, как мы ушли.</w:t>
      </w:r>
    </w:p>
    <w:p>
      <w:pPr>
        <w:pStyle w:val="Normal"/>
        <w:rPr/>
      </w:pPr>
      <w:r>
        <w:rPr/>
        <w:t>Как рань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-LD-OUФL-</w:t>
      </w:r>
      <w:r>
        <w:rPr/>
        <w:t>*kho'i gnas stangs sngon ma nang ba zhi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L\-yD\-wгL-P-LD-O-UФL-YаK#</w:t>
      </w:r>
      <w:r>
        <w:rPr/>
        <w:t>*Его ситуация как раньше.</w:t>
      </w:r>
    </w:p>
    <w:p>
      <w:pPr>
        <w:pStyle w:val="Normal"/>
        <w:rPr/>
      </w:pPr>
      <w:r>
        <w:rPr/>
        <w:t>Как сказано выше (в устной реч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K#</w:t>
      </w:r>
      <w:r>
        <w:rPr/>
        <w:t>*bk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K#</w:t>
      </w:r>
      <w:r>
        <w:rPr/>
        <w:t>*Как упомянуто выше (в письменной речи)</w:t>
      </w:r>
    </w:p>
    <w:p>
      <w:pPr>
        <w:pStyle w:val="Normal"/>
        <w:rPr/>
      </w:pPr>
      <w:r>
        <w:rPr/>
        <w:t>Как только (сразу)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Kа-CY# P-JC-MY#</w:t>
      </w:r>
      <w:r>
        <w:rPr/>
        <w:t>*nga lan byung pa de gar yon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L-…ЬD-M-Kа-CY-XгD-M-XФL#</w:t>
      </w:r>
      <w:r>
        <w:rPr/>
        <w:t>*Я приехал сразу как только получил ответ.</w:t>
      </w:r>
    </w:p>
    <w:p>
      <w:pPr>
        <w:pStyle w:val="Normal"/>
        <w:rPr/>
      </w:pPr>
      <w:r>
        <w:rPr/>
        <w:t>Как это, вроде эт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WЊ-LD-OUФL#</w:t>
      </w:r>
      <w:r>
        <w:rPr/>
        <w:t>*bod la mtsho 'di 'dra nang bzhin mang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PRд-WKФ-WЊ-LD-OUФL-PD-Mг-XгK-M-YаK#</w:t>
      </w:r>
      <w:r>
        <w:rPr/>
        <w:t>*В Тибете много озер как это.</w:t>
      </w:r>
    </w:p>
    <w:p>
      <w:pPr>
        <w:pStyle w:val="Normal"/>
        <w:rPr/>
      </w:pPr>
      <w:r>
        <w:rPr/>
        <w:t>Как, в качеств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OUФL#</w:t>
      </w:r>
      <w:r>
        <w:rPr/>
        <w:t>*khos rdo mtshon cha nang bzhin bed spyo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eг-PRдL-F-LD-OUФL-OаK-ЎгK-…\-M-YаK#</w:t>
      </w:r>
      <w:r>
        <w:rPr/>
        <w:t>*Он использовал камень как оружие.</w:t>
      </w:r>
    </w:p>
    <w:p>
      <w:pPr>
        <w:pStyle w:val="Normal"/>
        <w:rPr/>
      </w:pPr>
      <w:r>
        <w:rPr/>
        <w:t>Как, под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Mг#</w:t>
      </w:r>
      <w:r>
        <w:rPr/>
        <w:t>*sa cha 'di bod 'dra'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WKФ-OгK-WЊW-Mг-WKЬC</w:t>
      </w:r>
      <w:r>
        <w:rPr/>
        <w:t>*Эта местность, как Тибет.</w:t>
      </w:r>
    </w:p>
    <w:p>
      <w:pPr>
        <w:pStyle w:val="Normal"/>
        <w:rPr/>
      </w:pPr>
      <w:r>
        <w:rPr/>
        <w:t>Как-нибудь, каким-либо образ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-XФL-LWФ-PФL-LWФ# CD-pY-XD-#</w:t>
      </w:r>
      <w:r>
        <w:rPr/>
        <w:t>*ga re yin na'i min na'i nga yon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XФL-LWФ-PФL-LWФ-D-XгD-CФ-XФL#</w:t>
      </w:r>
      <w:r>
        <w:rPr/>
        <w:t>*Я приеду так или иначе.</w:t>
      </w:r>
    </w:p>
    <w:p>
      <w:pPr>
        <w:pStyle w:val="Normal"/>
        <w:rPr/>
      </w:pPr>
      <w:r>
        <w:rPr/>
        <w:t>Какого рода, что 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WЊ-UФC</w:t>
      </w:r>
      <w:r>
        <w:rPr/>
        <w:t>*khyod rang la deb ga 'dra zhig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KаO-C-WЊ-UФC-KCг\#</w:t>
      </w:r>
      <w:r>
        <w:rPr/>
        <w:t>*Что за книга вам нужна?</w:t>
      </w:r>
    </w:p>
    <w:p>
      <w:pPr>
        <w:pStyle w:val="Normal"/>
        <w:rPr/>
      </w:pPr>
      <w:r>
        <w:rPr/>
        <w:t>Как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# EФ# CD-#</w:t>
      </w:r>
    </w:p>
    <w:p>
      <w:pPr>
        <w:pStyle w:val="Normal"/>
        <w:rPr/>
      </w:pPr>
      <w:r>
        <w:rPr/>
        <w:t>Какой стыд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BБ#</w:t>
      </w:r>
    </w:p>
    <w:p>
      <w:pPr>
        <w:pStyle w:val="Normal"/>
        <w:rPr/>
      </w:pPr>
      <w:r>
        <w:rPr/>
        <w:t>Кал, образец кала (мед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O-OdC-FO-FаL#</w:t>
      </w:r>
    </w:p>
    <w:p>
      <w:pPr>
        <w:pStyle w:val="Normal"/>
        <w:rPr/>
      </w:pPr>
      <w:r>
        <w:rPr/>
        <w:t>Калачак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WBгY#</w:t>
      </w:r>
    </w:p>
    <w:p>
      <w:pPr>
        <w:pStyle w:val="Normal"/>
        <w:rPr/>
      </w:pPr>
      <w:r>
        <w:rPr/>
        <w:t>Календа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Х\-Wг\-M#</w:t>
      </w:r>
      <w:r>
        <w:rPr/>
        <w:t>*brtsis 'os pa'i gung s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Ф\-Wг\-MWФ-CЬD-\D-#</w:t>
      </w:r>
      <w:r>
        <w:rPr/>
        <w:t>*Календарные выходные</w:t>
      </w:r>
    </w:p>
    <w:p>
      <w:pPr>
        <w:pStyle w:val="Normal"/>
        <w:rPr/>
      </w:pPr>
      <w:r>
        <w:rPr/>
        <w:t>Календ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-Jг# Zг-Jг#</w:t>
      </w:r>
    </w:p>
    <w:p>
      <w:pPr>
        <w:pStyle w:val="Normal"/>
        <w:rPr/>
      </w:pPr>
      <w:r>
        <w:rPr/>
        <w:t>Калечить (искалеченный животны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ЬD\#</w:t>
      </w:r>
    </w:p>
    <w:p>
      <w:pPr>
        <w:pStyle w:val="Normal"/>
        <w:rPr/>
      </w:pPr>
      <w:r>
        <w:rPr/>
        <w:t>Кали (богин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Pг-AВ-ZФ#</w:t>
      </w:r>
    </w:p>
    <w:p>
      <w:pPr>
        <w:pStyle w:val="Normal"/>
        <w:rPr/>
      </w:pPr>
      <w:r>
        <w:rPr/>
        <w:t>Калимпонг (город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–ФL-|ЬC</w:t>
      </w:r>
    </w:p>
    <w:p>
      <w:pPr>
        <w:pStyle w:val="Normal"/>
        <w:rPr/>
      </w:pPr>
      <w:r>
        <w:rPr/>
        <w:t>Каллиграфия, почер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CVЧC\#</w:t>
      </w:r>
      <w:r>
        <w:rPr/>
        <w:t>*kho'i yig gzugs ya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XФC-CVЧC\-XC-Mг-PФ-WKЬC</w:t>
      </w:r>
      <w:r>
        <w:rPr/>
        <w:t>*Его почерк не важен.</w:t>
      </w:r>
    </w:p>
    <w:p>
      <w:pPr>
        <w:pStyle w:val="Normal"/>
        <w:rPr/>
      </w:pPr>
      <w:r>
        <w:rPr/>
        <w:t>колч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-PKгD-</w:t>
      </w:r>
    </w:p>
    <w:p>
      <w:pPr>
        <w:pStyle w:val="Normal"/>
        <w:rPr/>
      </w:pPr>
      <w:r>
        <w:rPr/>
        <w:t>Калька, копи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аO-O[Ь\-[гC-OЧ#</w:t>
      </w:r>
    </w:p>
    <w:p>
      <w:pPr>
        <w:pStyle w:val="Normal"/>
        <w:rPr/>
      </w:pPr>
      <w:r>
        <w:rPr/>
        <w:t>Каль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Z-M#</w:t>
      </w:r>
    </w:p>
    <w:p>
      <w:pPr>
        <w:pStyle w:val="Normal"/>
        <w:rPr/>
      </w:pPr>
      <w:r>
        <w:rPr/>
        <w:t>Кальсо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\-JШD-# KгY-P#</w:t>
      </w:r>
    </w:p>
    <w:p>
      <w:pPr>
        <w:pStyle w:val="Normal"/>
        <w:rPr/>
      </w:pPr>
      <w:r>
        <w:rPr/>
        <w:t>Калья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PC-]гY-A#</w:t>
      </w:r>
    </w:p>
    <w:p>
      <w:pPr>
        <w:pStyle w:val="Normal"/>
        <w:rPr/>
      </w:pPr>
      <w:r>
        <w:rPr/>
        <w:t>Кама су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WФ-OyL-OEг\#</w:t>
      </w:r>
    </w:p>
    <w:p>
      <w:pPr>
        <w:pStyle w:val="Normal"/>
        <w:rPr/>
      </w:pPr>
      <w:r>
        <w:rPr/>
        <w:t>Каменная кла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Z\#</w:t>
      </w:r>
      <w:r>
        <w:rPr/>
        <w:t>*rdo las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Z\-…\</w:t>
      </w:r>
      <w:r>
        <w:rPr/>
        <w:t>*Класть каменную кладку</w:t>
      </w:r>
    </w:p>
    <w:p>
      <w:pPr>
        <w:pStyle w:val="Normal"/>
        <w:rPr/>
      </w:pPr>
      <w:r>
        <w:rPr/>
        <w:t>Каменная пос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BгC</w:t>
      </w:r>
      <w:r>
        <w:rPr/>
        <w:t>*rdo rkos 'bur gz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_г\-WOЧY-CVЧC\</w:t>
      </w:r>
      <w:r>
        <w:rPr/>
        <w:t>*Каменная скульптура</w:t>
      </w:r>
    </w:p>
    <w:p>
      <w:pPr>
        <w:pStyle w:val="Normal"/>
        <w:rPr/>
      </w:pPr>
      <w:r>
        <w:rPr/>
        <w:t>Каменная с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-І#</w:t>
      </w:r>
      <w:r>
        <w:rPr/>
        <w:t>*rdo r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YФD</w:t>
      </w:r>
      <w:r>
        <w:rPr/>
        <w:t>*Каменная колонна</w:t>
      </w:r>
    </w:p>
    <w:p>
      <w:pPr>
        <w:pStyle w:val="Normal"/>
        <w:rPr/>
      </w:pPr>
      <w:r>
        <w:rPr/>
        <w:t>Каменная стату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uЬ#</w:t>
      </w:r>
      <w:r>
        <w:rPr/>
        <w:t>*rdo spy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ЎK</w:t>
      </w:r>
      <w:r>
        <w:rPr/>
        <w:t>*Каменные изделия</w:t>
      </w:r>
    </w:p>
    <w:p>
      <w:pPr>
        <w:pStyle w:val="Normal"/>
        <w:rPr/>
      </w:pPr>
      <w:r>
        <w:rPr/>
        <w:t>каменот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OVг-O#</w:t>
      </w:r>
    </w:p>
    <w:p>
      <w:pPr>
        <w:pStyle w:val="Normal"/>
        <w:rPr/>
      </w:pPr>
      <w:r>
        <w:rPr/>
        <w:t>Каменный 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ЎK-KЬ\-YO\-cФD-M#</w:t>
      </w:r>
    </w:p>
    <w:p>
      <w:pPr>
        <w:pStyle w:val="Normal"/>
        <w:rPr/>
      </w:pPr>
      <w:r>
        <w:rPr/>
        <w:t>Каменный м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VP#</w:t>
      </w:r>
      <w:r>
        <w:rPr/>
        <w:t>*rdo rk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_г\</w:t>
      </w:r>
      <w:r>
        <w:rPr/>
        <w:t>*Резьба по камню</w:t>
      </w:r>
    </w:p>
    <w:p>
      <w:pPr>
        <w:pStyle w:val="Normal"/>
        <w:rPr/>
      </w:pPr>
      <w:r>
        <w:rPr/>
        <w:t>Каменный п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CEZ#</w:t>
      </w:r>
      <w:r>
        <w:rPr/>
        <w:t>*rdo rkos yi g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_г\-XФ-Cа</w:t>
      </w:r>
      <w:r>
        <w:rPr/>
        <w:t>*Каменные скрижали</w:t>
      </w:r>
    </w:p>
    <w:p>
      <w:pPr>
        <w:pStyle w:val="Normal"/>
        <w:rPr/>
      </w:pPr>
      <w:r>
        <w:rPr/>
        <w:t>Каменоломня, карь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CIаY#</w:t>
      </w:r>
    </w:p>
    <w:p>
      <w:pPr>
        <w:pStyle w:val="Normal"/>
        <w:rPr/>
      </w:pPr>
      <w:r>
        <w:rPr/>
        <w:t>Камен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Y-Mг-O#</w:t>
      </w:r>
      <w:r>
        <w:rPr/>
        <w:t>*kho ar po ba yag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Y-Mг-O-XC-Mг-UФC-YаK#</w:t>
      </w:r>
      <w:r>
        <w:rPr/>
        <w:t>*Он - хороший каменщик.</w:t>
      </w:r>
    </w:p>
    <w:p>
      <w:pPr>
        <w:pStyle w:val="Normal"/>
        <w:rPr/>
      </w:pPr>
      <w:r>
        <w:rPr/>
        <w:t>Кам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# ЏC</w:t>
      </w:r>
      <w:r>
        <w:rPr/>
        <w:t>*rdo spyad bed spyod dus ra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ЎK-OаK-ЎгK-KЬ\-YO\</w:t>
      </w:r>
      <w:r>
        <w:rPr/>
        <w:t>*Каменный век</w:t>
      </w:r>
    </w:p>
    <w:p>
      <w:pPr>
        <w:pStyle w:val="Normal"/>
        <w:rPr/>
      </w:pPr>
      <w:r>
        <w:rPr/>
        <w:t>Камера (тюрем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MWФ-BD-PФC</w:t>
      </w:r>
    </w:p>
    <w:p>
      <w:pPr>
        <w:pStyle w:val="Normal"/>
        <w:rPr/>
      </w:pPr>
      <w:r>
        <w:rPr/>
        <w:t>Камера хран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C-\# WGгC-\#</w:t>
      </w:r>
      <w:r>
        <w:rPr/>
        <w:t>*'jug s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C-\#</w:t>
      </w:r>
    </w:p>
    <w:p>
      <w:pPr>
        <w:pStyle w:val="Normal"/>
        <w:rPr/>
      </w:pPr>
      <w:r>
        <w:rPr/>
        <w:t>Кам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JO# Pа-BЬD-#</w:t>
      </w:r>
    </w:p>
    <w:p>
      <w:pPr>
        <w:pStyle w:val="Normal"/>
        <w:rPr/>
      </w:pPr>
      <w:r>
        <w:rPr/>
        <w:t>Кампания (политическ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ЬZ#</w:t>
      </w:r>
    </w:p>
    <w:p>
      <w:pPr>
        <w:pStyle w:val="Normal"/>
        <w:rPr/>
      </w:pPr>
      <w:r>
        <w:rPr/>
        <w:t>Камфа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MЧY#</w:t>
      </w:r>
    </w:p>
    <w:p>
      <w:pPr>
        <w:pStyle w:val="Normal"/>
        <w:rPr/>
      </w:pPr>
      <w:r>
        <w:rPr/>
        <w:t>Кан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[ЬY#</w:t>
      </w:r>
      <w:r>
        <w:rPr/>
        <w:t>*sa shur br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[ЬY-ЏЬ\#</w:t>
      </w:r>
      <w:r>
        <w:rPr/>
        <w:t>*Копать канаву.</w:t>
      </w:r>
    </w:p>
    <w:p>
      <w:pPr>
        <w:pStyle w:val="Normal"/>
        <w:rPr/>
      </w:pPr>
      <w:r>
        <w:rPr/>
        <w:t>Канал (ирригацио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Y-Mг#</w:t>
      </w:r>
    </w:p>
    <w:p>
      <w:pPr>
        <w:pStyle w:val="Normal"/>
        <w:rPr/>
      </w:pPr>
      <w:r>
        <w:rPr/>
        <w:t>Канализация, сточная тру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гC-FЧ-W‰г</w:t>
      </w:r>
    </w:p>
    <w:p>
      <w:pPr>
        <w:pStyle w:val="Normal"/>
        <w:rPr/>
      </w:pPr>
      <w:r>
        <w:rPr/>
        <w:t>Кандалы на ру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nC\#</w:t>
      </w:r>
      <w:r>
        <w:rPr/>
        <w:t>*kho tshos btson par lag lcags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MY-ZC-nC\-O›O-[C</w:t>
      </w:r>
      <w:r>
        <w:rPr/>
        <w:t>*Они заковали руки заключенного.</w:t>
      </w:r>
    </w:p>
    <w:p>
      <w:pPr>
        <w:pStyle w:val="Normal"/>
        <w:rPr/>
      </w:pPr>
      <w:r>
        <w:rPr/>
        <w:t>Кандалы нож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nC\#</w:t>
      </w:r>
      <w:r>
        <w:rPr/>
        <w:t>*rkang lcags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nC\-O›O</w:t>
      </w:r>
      <w:r>
        <w:rPr/>
        <w:t>*Заковывать в кандалы (а.)</w:t>
      </w:r>
    </w:p>
    <w:p>
      <w:pPr>
        <w:pStyle w:val="Normal"/>
        <w:rPr/>
      </w:pPr>
      <w:r>
        <w:rPr/>
        <w:t>Канджу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W‚ЬY#</w:t>
      </w:r>
    </w:p>
    <w:p>
      <w:pPr>
        <w:pStyle w:val="Normal"/>
        <w:rPr/>
      </w:pPr>
      <w:r>
        <w:rPr/>
        <w:t>Кандид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PФ#</w:t>
      </w:r>
      <w:r>
        <w:rPr/>
        <w:t>*khong srid 'dzin gyi 'os m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’ФK-WSХL-‚Ф-Wг\-PФ-YаK#</w:t>
      </w:r>
      <w:r>
        <w:rPr/>
        <w:t>*Он - кандидат в президенты.</w:t>
      </w:r>
    </w:p>
    <w:p>
      <w:pPr>
        <w:pStyle w:val="Normal"/>
        <w:rPr/>
      </w:pPr>
      <w:r>
        <w:rPr/>
        <w:t>Кандидат в члены парт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ҐФC-ID-XгL#</w:t>
      </w:r>
    </w:p>
    <w:p>
      <w:pPr>
        <w:pStyle w:val="Normal"/>
        <w:rPr/>
      </w:pPr>
      <w:r>
        <w:rPr/>
        <w:t>Кандидат сам себя выдвигающий на долж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–D\-Wг\-PФ#</w:t>
      </w:r>
    </w:p>
    <w:p>
      <w:pPr>
        <w:pStyle w:val="Normal"/>
        <w:rPr/>
      </w:pPr>
      <w:r>
        <w:rPr/>
        <w:t>Каникулы, выход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\D\#</w:t>
      </w:r>
      <w:r>
        <w:rPr/>
        <w:t>*dbyar ga'i gung s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CWФ-CЬD-\D\</w:t>
      </w:r>
      <w:r>
        <w:rPr/>
        <w:t>*Летние каникулы</w:t>
      </w:r>
    </w:p>
    <w:p>
      <w:pPr>
        <w:pStyle w:val="Normal"/>
        <w:rPr/>
      </w:pPr>
      <w:r>
        <w:rPr/>
        <w:t>Каноэ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D-‰Ь</w:t>
      </w:r>
    </w:p>
    <w:p>
      <w:pPr>
        <w:pStyle w:val="Normal"/>
        <w:rPr/>
      </w:pPr>
      <w:r>
        <w:rPr/>
        <w:t>Кансу, прови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L-\Ч-UФD-FаL#</w:t>
      </w:r>
    </w:p>
    <w:p>
      <w:pPr>
        <w:pStyle w:val="Normal"/>
        <w:rPr/>
      </w:pPr>
      <w:r>
        <w:rPr/>
        <w:t>Кант (на одеж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ФZ#</w:t>
      </w:r>
    </w:p>
    <w:p>
      <w:pPr>
        <w:pStyle w:val="Normal"/>
        <w:rPr/>
      </w:pPr>
      <w:r>
        <w:rPr/>
        <w:t>Кану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D-#</w:t>
      </w:r>
      <w:r>
        <w:rPr/>
        <w:t>*lo gsar gyi gnam g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C\Y-‚Ф-CLP-CD-#</w:t>
      </w:r>
      <w:r>
        <w:rPr/>
        <w:t>*Канун Нового Года.</w:t>
      </w:r>
    </w:p>
    <w:p>
      <w:pPr>
        <w:pStyle w:val="Normal"/>
        <w:rPr/>
      </w:pPr>
      <w:r>
        <w:rPr/>
        <w:t>Канце, район в западном Тибет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PSб\#</w:t>
      </w:r>
    </w:p>
    <w:p>
      <w:pPr>
        <w:pStyle w:val="Normal"/>
        <w:rPr/>
      </w:pPr>
      <w:r>
        <w:rPr/>
        <w:t>Канцелярские принадлеж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F\#</w:t>
      </w:r>
    </w:p>
    <w:p>
      <w:pPr>
        <w:pStyle w:val="Normal"/>
        <w:rPr/>
      </w:pPr>
      <w:r>
        <w:rPr/>
        <w:t>Кань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-YгD-#</w:t>
      </w:r>
    </w:p>
    <w:p>
      <w:pPr>
        <w:pStyle w:val="Normal"/>
        <w:rPr/>
      </w:pPr>
      <w:r>
        <w:rPr/>
        <w:t>Кап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M-O›O#</w:t>
      </w:r>
      <w:r>
        <w:rPr/>
        <w:t>*kha gdan sgong la thig pa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KL-vгD-Z-JФC-M-O›O-[C</w:t>
      </w:r>
      <w:r>
        <w:rPr/>
        <w:t>*Вода капала на ковер.</w:t>
      </w:r>
    </w:p>
    <w:p>
      <w:pPr>
        <w:pStyle w:val="Normal"/>
        <w:rPr/>
      </w:pPr>
      <w:r>
        <w:rPr/>
        <w:t>Капилля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ЋL#</w:t>
      </w:r>
    </w:p>
    <w:p>
      <w:pPr>
        <w:pStyle w:val="Normal"/>
        <w:rPr/>
      </w:pPr>
      <w:r>
        <w:rPr/>
        <w:t>Капитал (денеж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i#</w:t>
      </w:r>
      <w:r>
        <w:rPr/>
        <w:t>*kho tsho la tshong khang ar po rgyag yag gi ma rtsa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Z-RдD-BD-^Y-Mг-›C-XC-CФ-P-i-WKЬC-C\#</w:t>
      </w:r>
      <w:r>
        <w:rPr/>
        <w:t>*У них есть капитал чтобы построить магазин?</w:t>
      </w:r>
    </w:p>
    <w:p>
      <w:pPr>
        <w:pStyle w:val="Normal"/>
        <w:rPr/>
      </w:pPr>
      <w:r>
        <w:rPr/>
        <w:t>Капиталов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i#</w:t>
      </w:r>
      <w:r>
        <w:rPr/>
        <w:t>*kho la ma rtsa zhe dra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P-i-Uа-ЊC-XгK-M-YаK#</w:t>
      </w:r>
      <w:r>
        <w:rPr/>
        <w:t>*У него много капиталовложений.</w:t>
      </w:r>
    </w:p>
    <w:p>
      <w:pPr>
        <w:pStyle w:val="Normal"/>
        <w:rPr/>
      </w:pPr>
      <w:r>
        <w:rPr/>
        <w:t>Капитан (суд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-WCг-M#</w:t>
      </w:r>
      <w:r>
        <w:rPr/>
        <w:t>*gru dp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KMгL#</w:t>
      </w:r>
    </w:p>
    <w:p>
      <w:pPr>
        <w:pStyle w:val="Normal"/>
        <w:rPr/>
      </w:pPr>
      <w:r>
        <w:rPr/>
        <w:t>Капкан, запад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#</w:t>
      </w:r>
      <w:r>
        <w:rPr/>
        <w:t>*khos wa mo la rnyi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T-Pг-Z-cФ-O›O-[C</w:t>
      </w:r>
      <w:r>
        <w:rPr/>
        <w:t>*Он поймал лису в ловушку.</w:t>
      </w:r>
    </w:p>
    <w:p>
      <w:pPr>
        <w:pStyle w:val="Normal"/>
        <w:rPr/>
      </w:pPr>
      <w:r>
        <w:rPr/>
        <w:t>Кап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M#</w:t>
      </w:r>
      <w:r>
        <w:rPr/>
        <w:t>*dkar yol nang la chu thig pa gnyis 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XгZ-LD-Z-FЧ-JФC-M-CHФ\-–ЬC\#</w:t>
      </w:r>
      <w:r>
        <w:rPr/>
        <w:t>*Налей две капли в чашку.</w:t>
      </w:r>
    </w:p>
    <w:p>
      <w:pPr>
        <w:pStyle w:val="Normal"/>
        <w:rPr/>
      </w:pPr>
      <w:r>
        <w:rPr/>
        <w:t>Капризный (о характер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ZD\-Mг#</w:t>
      </w:r>
    </w:p>
    <w:p>
      <w:pPr>
        <w:pStyle w:val="Normal"/>
        <w:rPr/>
      </w:pPr>
      <w:r>
        <w:rPr/>
        <w:t>Капсу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O\-~L#</w:t>
      </w:r>
    </w:p>
    <w:p>
      <w:pPr>
        <w:pStyle w:val="Normal"/>
        <w:rPr/>
      </w:pPr>
      <w:r>
        <w:rPr/>
        <w:t>Капус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K-RZ#</w:t>
      </w:r>
      <w:r>
        <w:rPr/>
        <w:t>*lo sgor pad tsh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vгY-MK-RZ#</w:t>
      </w:r>
      <w:r>
        <w:rPr/>
        <w:t>*Кочан капусты</w:t>
      </w:r>
    </w:p>
    <w:p>
      <w:pPr>
        <w:pStyle w:val="Normal"/>
        <w:rPr/>
      </w:pPr>
      <w:r>
        <w:rPr/>
        <w:t>Капуста (цвет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WЬZ-AгO-OФ#</w:t>
      </w:r>
    </w:p>
    <w:p>
      <w:pPr>
        <w:pStyle w:val="Normal"/>
        <w:rPr/>
      </w:pPr>
      <w:r>
        <w:rPr/>
        <w:t>Капюш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[ЬO\#</w:t>
      </w:r>
    </w:p>
    <w:p>
      <w:pPr>
        <w:pStyle w:val="Normal"/>
        <w:rPr/>
      </w:pPr>
      <w:r>
        <w:rPr/>
        <w:t>Карав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P-YЧ-КФ-vD-RD-#</w:t>
      </w:r>
      <w:r>
        <w:rPr/>
        <w:t>*bag leb nar sgang ts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-ZаO-LY-vD-QD-#</w:t>
      </w:r>
    </w:p>
    <w:p>
      <w:pPr>
        <w:pStyle w:val="Normal"/>
        <w:rPr/>
      </w:pPr>
      <w:r>
        <w:rPr/>
        <w:t>Караван-сар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C\-BD-#</w:t>
      </w:r>
    </w:p>
    <w:p>
      <w:pPr>
        <w:pStyle w:val="Normal"/>
        <w:rPr/>
      </w:pPr>
      <w:r>
        <w:rPr/>
        <w:t>Карандаш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xЬC</w:t>
      </w:r>
      <w:r>
        <w:rPr/>
        <w:t>*zha snyug rno bz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xЬC-fг-OVг</w:t>
      </w:r>
      <w:r>
        <w:rPr/>
        <w:t>*Точилка карандашей</w:t>
      </w:r>
    </w:p>
    <w:p>
      <w:pPr>
        <w:pStyle w:val="Normal"/>
        <w:rPr/>
      </w:pPr>
      <w:r>
        <w:rPr/>
        <w:t>Карантин устанав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KЬ-OUC</w:t>
      </w:r>
      <w:r>
        <w:rPr/>
        <w:t>*kho tshos nad pa tshang ma sur du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LK-M-RD-P-\ЧY-KЬ-OUC-M-YаK#</w:t>
      </w:r>
      <w:r>
        <w:rPr/>
        <w:t>*Они подвергли карантину всех больных.</w:t>
      </w:r>
    </w:p>
    <w:p>
      <w:pPr>
        <w:pStyle w:val="Normal"/>
        <w:rPr/>
      </w:pPr>
      <w:r>
        <w:rPr/>
        <w:t>Кар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CEгK#</w:t>
      </w:r>
      <w:r>
        <w:rPr/>
        <w:t>*nyes gcod phar rg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CEгK-NY-`гZ</w:t>
      </w:r>
      <w:r>
        <w:rPr/>
        <w:t>*Карательный рейд</w:t>
      </w:r>
    </w:p>
    <w:p>
      <w:pPr>
        <w:pStyle w:val="Normal"/>
        <w:rPr/>
      </w:pPr>
      <w:r>
        <w:rPr/>
        <w:t>Кардам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C-PаZ#</w:t>
      </w:r>
    </w:p>
    <w:p>
      <w:pPr>
        <w:pStyle w:val="Normal"/>
        <w:rPr/>
      </w:pPr>
      <w:r>
        <w:rPr/>
        <w:t>Карета, теле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vг-YФZ#</w:t>
      </w:r>
      <w:r>
        <w:rPr/>
        <w:t>*shing rta 'khor l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d-WBгY-Zг#</w:t>
      </w:r>
    </w:p>
    <w:p>
      <w:pPr>
        <w:pStyle w:val="Normal"/>
        <w:rPr/>
      </w:pPr>
      <w:r>
        <w:rPr/>
        <w:t>Карикат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-OIC\-YФ-Pг#</w:t>
      </w:r>
    </w:p>
    <w:p>
      <w:pPr>
        <w:pStyle w:val="Normal"/>
        <w:rPr/>
      </w:pPr>
      <w:r>
        <w:rPr/>
        <w:t>Карл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WЬ-JШD-# PФ-FЧD-Iа-ZаO#</w:t>
      </w:r>
    </w:p>
    <w:p>
      <w:pPr>
        <w:pStyle w:val="Normal"/>
        <w:rPr/>
      </w:pPr>
      <w:r>
        <w:rPr/>
        <w:t>Карма (действие и результа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#</w:t>
      </w:r>
      <w:r>
        <w:rPr/>
        <w:t>*shi yag de kho'i la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XC-Kа-BгWФ-Z\-YаK#</w:t>
      </w:r>
      <w:r>
        <w:rPr/>
        <w:t>*Его карма умереть.</w:t>
      </w:r>
    </w:p>
    <w:p>
      <w:pPr>
        <w:pStyle w:val="Normal"/>
        <w:rPr/>
      </w:pPr>
      <w:r>
        <w:rPr/>
        <w:t>Карма Кагь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h-OAW-›ЬK#</w:t>
      </w:r>
    </w:p>
    <w:p>
      <w:pPr>
        <w:pStyle w:val="Normal"/>
        <w:rPr/>
      </w:pPr>
      <w:r>
        <w:rPr/>
        <w:t>Карм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AФY#</w:t>
      </w:r>
      <w:r>
        <w:rPr/>
        <w:t>*khos snyu gu de kho'i pa kir nang la bl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Ь-CЬ-Kа-BгWФ-M-AФY-LD-Z-–ЬC\-[C</w:t>
      </w:r>
      <w:r>
        <w:rPr/>
        <w:t>*Он положил ручку в карман.</w:t>
      </w:r>
    </w:p>
    <w:p>
      <w:pPr>
        <w:pStyle w:val="Normal"/>
        <w:rPr/>
      </w:pPr>
      <w:r>
        <w:rPr/>
        <w:t>Карманные день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KDЧZ#</w:t>
      </w:r>
    </w:p>
    <w:p>
      <w:pPr>
        <w:pStyle w:val="Normal"/>
        <w:rPr/>
      </w:pPr>
      <w:r>
        <w:rPr/>
        <w:t>Кармапа, Ла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h-M-YФL-Mг-Fа#</w:t>
      </w:r>
    </w:p>
    <w:p>
      <w:pPr>
        <w:pStyle w:val="Normal"/>
        <w:rPr/>
      </w:pPr>
      <w:r>
        <w:rPr/>
        <w:t>Карнавал, празд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FаL#</w:t>
      </w:r>
    </w:p>
    <w:p>
      <w:pPr>
        <w:pStyle w:val="Normal"/>
        <w:rPr/>
      </w:pPr>
      <w:r>
        <w:rPr/>
        <w:t>Карта (геогр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O‡#</w:t>
      </w:r>
      <w:r>
        <w:rPr/>
        <w:t>*bod kyi sa bk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ЂФ-\-O‡#</w:t>
      </w:r>
      <w:r>
        <w:rPr/>
        <w:t>*Карта Тибета.</w:t>
      </w:r>
    </w:p>
    <w:p>
      <w:pPr>
        <w:pStyle w:val="Normal"/>
        <w:rPr/>
      </w:pPr>
      <w:r>
        <w:rPr/>
        <w:t>Карт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#</w:t>
      </w:r>
      <w:r>
        <w:rPr/>
        <w:t>*khos ri mo gnyis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Ф-Pг-CHФ\-Hг\-[C</w:t>
      </w:r>
      <w:r>
        <w:rPr/>
        <w:t>*Он купил две картины.</w:t>
      </w:r>
    </w:p>
    <w:p>
      <w:pPr>
        <w:pStyle w:val="Normal"/>
        <w:rPr/>
      </w:pPr>
      <w:r>
        <w:rPr/>
        <w:t>Картина, написанная масл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RдL-YФ-Pг#</w:t>
      </w:r>
      <w:r>
        <w:rPr/>
        <w:t>*ri mo br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ЏФ\#</w:t>
      </w:r>
      <w:r>
        <w:rPr/>
        <w:t>*Картину писать (а.)</w:t>
      </w:r>
    </w:p>
    <w:p>
      <w:pPr>
        <w:pStyle w:val="Normal"/>
        <w:rPr/>
      </w:pPr>
      <w:r>
        <w:rPr/>
        <w:t>Карт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MD-# [гC-vP#</w:t>
      </w:r>
    </w:p>
    <w:p>
      <w:pPr>
        <w:pStyle w:val="Normal"/>
        <w:rPr/>
      </w:pPr>
      <w:r>
        <w:rPr/>
        <w:t>Картоф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C-CгC</w:t>
      </w:r>
    </w:p>
    <w:p>
      <w:pPr>
        <w:pStyle w:val="Normal"/>
        <w:rPr/>
      </w:pPr>
      <w:r>
        <w:rPr/>
        <w:t>Карточка, талон на ед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OEW-Hг-WSХL#</w:t>
      </w:r>
      <w:r>
        <w:rPr/>
        <w:t>*dug slog nyo 'dz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™гC-Hг-WSФL</w:t>
      </w:r>
      <w:r>
        <w:rPr/>
        <w:t>*Талон на одежду</w:t>
      </w:r>
    </w:p>
    <w:p>
      <w:pPr>
        <w:pStyle w:val="Normal"/>
        <w:rPr/>
      </w:pPr>
      <w:r>
        <w:rPr/>
        <w:t>Карты (игральны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C-\а#</w:t>
      </w:r>
      <w:r>
        <w:rPr/>
        <w:t>*tag se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C-\а-O›O#</w:t>
      </w:r>
      <w:r>
        <w:rPr/>
        <w:t>*Играть в карты (а.)</w:t>
      </w:r>
    </w:p>
    <w:p>
      <w:pPr>
        <w:pStyle w:val="Normal"/>
        <w:rPr/>
      </w:pPr>
      <w:r>
        <w:rPr/>
        <w:t>Кас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K#</w:t>
      </w:r>
      <w:r>
        <w:rPr/>
        <w:t>*glog skud de gnyis thug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uЬK-Kа-CHФ\-JШC-WKЬC-C\#</w:t>
      </w:r>
      <w:r>
        <w:rPr/>
        <w:t>*Эти два провода касаются?</w:t>
      </w:r>
    </w:p>
    <w:p>
      <w:pPr>
        <w:pStyle w:val="Normal"/>
        <w:rPr/>
      </w:pPr>
      <w:r>
        <w:rPr/>
        <w:t>Касса (для выплат зарпла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C\-BD-#</w:t>
      </w:r>
    </w:p>
    <w:p>
      <w:pPr>
        <w:pStyle w:val="Normal"/>
        <w:rPr/>
      </w:pPr>
      <w:r>
        <w:rPr/>
        <w:t>Касс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M#</w:t>
      </w:r>
    </w:p>
    <w:p>
      <w:pPr>
        <w:pStyle w:val="Normal"/>
        <w:rPr/>
      </w:pPr>
      <w:r>
        <w:rPr/>
        <w:t>Кас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#</w:t>
      </w:r>
      <w:r>
        <w:rPr/>
        <w:t>*rigs dma'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KPW-Mг-</w:t>
      </w:r>
      <w:r>
        <w:rPr/>
        <w:t>*Низкая каста</w:t>
      </w:r>
    </w:p>
    <w:p>
      <w:pPr>
        <w:pStyle w:val="Normal"/>
        <w:rPr/>
      </w:pPr>
      <w:r>
        <w:rPr/>
        <w:t>Кастрировать животно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OEK# vгD-eгC-OIгL#</w:t>
      </w:r>
      <w:r>
        <w:rPr/>
        <w:t>*kho tshos g.yag bya bc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XC-…-OEK-M-YаK#</w:t>
      </w:r>
      <w:r>
        <w:rPr/>
        <w:t>*Они кастрировали яка.</w:t>
      </w:r>
    </w:p>
    <w:p>
      <w:pPr>
        <w:pStyle w:val="Normal"/>
        <w:rPr/>
      </w:pPr>
      <w:r>
        <w:rPr/>
        <w:t>Кастрировать человек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C-YЧP-OVг\#</w:t>
      </w:r>
    </w:p>
    <w:p>
      <w:pPr>
        <w:pStyle w:val="Normal"/>
        <w:rPr/>
      </w:pPr>
      <w:r>
        <w:rPr/>
        <w:t>Кастрюля с длиной ручкой, сковор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Z-™D-#</w:t>
      </w:r>
    </w:p>
    <w:p>
      <w:pPr>
        <w:pStyle w:val="Normal"/>
        <w:rPr/>
      </w:pPr>
      <w:r>
        <w:rPr/>
        <w:t>Ката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-CUЬD-# KAY-FC</w:t>
      </w:r>
      <w:r>
        <w:rPr/>
        <w:t>*tho gzhung bk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-CUЬD-OAгK#</w:t>
      </w:r>
      <w:r>
        <w:rPr/>
        <w:t>*Создавать каталог</w:t>
      </w:r>
    </w:p>
    <w:p>
      <w:pPr>
        <w:pStyle w:val="Normal"/>
        <w:rPr/>
      </w:pPr>
      <w:r>
        <w:rPr/>
        <w:t>Катарак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Ф-ZгD-#</w:t>
      </w:r>
    </w:p>
    <w:p>
      <w:pPr>
        <w:pStyle w:val="Normal"/>
        <w:rPr/>
      </w:pPr>
      <w:r>
        <w:rPr/>
        <w:t>Катастроф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\-Hа\# FC-vг#</w:t>
      </w:r>
      <w:r>
        <w:rPr/>
        <w:t>*gnam gru brdabs pa de byus nyes chen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OeO\-M-Kа-…Ь\-Hа\-FаL-Mг-UФC-YаK#</w:t>
      </w:r>
      <w:r>
        <w:rPr/>
        <w:t>*Воздушное столкновение было большой катастрофой.</w:t>
      </w:r>
    </w:p>
    <w:p>
      <w:pPr>
        <w:pStyle w:val="Normal"/>
        <w:rPr/>
      </w:pPr>
      <w:r>
        <w:rPr/>
        <w:t>Катать (по поверхност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ЏФZ#</w:t>
      </w:r>
      <w:r>
        <w:rPr/>
        <w:t>*khos po le rtsed thang sgang la dbri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Mг-Zа-iаK-JD-vD-Z-KЏФZ-\гD-#</w:t>
      </w:r>
      <w:r>
        <w:rPr/>
        <w:t>*Он катал мяч по полю.</w:t>
      </w:r>
    </w:p>
    <w:p>
      <w:pPr>
        <w:pStyle w:val="Normal"/>
        <w:rPr/>
      </w:pPr>
      <w:r>
        <w:rPr/>
        <w:t>Катать, скатывать (в шарик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-OЧ-OVг\#</w:t>
      </w:r>
      <w:r>
        <w:rPr/>
        <w:t>*ril bu bsgri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-OЧ-OҐФZ</w:t>
      </w:r>
    </w:p>
    <w:p>
      <w:pPr>
        <w:pStyle w:val="Normal"/>
        <w:rPr/>
      </w:pPr>
      <w:r>
        <w:rPr/>
        <w:t>Кататься на коньках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[ЬY-•гK#</w:t>
      </w:r>
    </w:p>
    <w:p>
      <w:pPr>
        <w:pStyle w:val="Normal"/>
        <w:rPr/>
      </w:pPr>
      <w:r>
        <w:rPr/>
        <w:t>Катиться (по поверхност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#</w:t>
      </w:r>
    </w:p>
    <w:p>
      <w:pPr>
        <w:pStyle w:val="Normal"/>
        <w:rPr/>
      </w:pPr>
      <w:r>
        <w:rPr/>
        <w:t>Катиться, вертеться (по земл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-ZгC-O›O#</w:t>
      </w:r>
    </w:p>
    <w:p>
      <w:pPr>
        <w:pStyle w:val="Normal"/>
        <w:rPr/>
      </w:pPr>
      <w:r>
        <w:rPr/>
        <w:t>Катманд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I-PL-IЬ#</w:t>
      </w:r>
      <w:r>
        <w:rPr/>
        <w:t>*yum bu/ yam b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P-OЧ# XP-OЧ#</w:t>
      </w:r>
    </w:p>
    <w:p>
      <w:pPr>
        <w:pStyle w:val="Normal"/>
        <w:rPr/>
      </w:pPr>
      <w:r>
        <w:rPr/>
        <w:t>Каторжные рабо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iдZ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OAгK#</w:t>
      </w:r>
      <w:r>
        <w:rPr/>
        <w:t>*kho tshos kha la ngal rtsol sgyur bkod kyi khrims nyes bto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-Z-DZ-iгZ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OAгK-ЂФ-€ФP\-Hа\-OIгD-[C</w:t>
      </w:r>
      <w:r>
        <w:rPr/>
        <w:t>*Они приговорили его к каторжным работам.</w:t>
      </w:r>
    </w:p>
    <w:p>
      <w:pPr>
        <w:pStyle w:val="Normal"/>
        <w:rPr/>
      </w:pPr>
      <w:r>
        <w:rPr/>
        <w:t>Катушка для бумажного зм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WNФY-WBгY-Zг#</w:t>
      </w:r>
    </w:p>
    <w:p>
      <w:pPr>
        <w:pStyle w:val="Normal"/>
        <w:rPr/>
      </w:pPr>
      <w:r>
        <w:rPr/>
        <w:t>Катушка, шпуль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Zг#</w:t>
      </w:r>
      <w:r>
        <w:rPr/>
        <w:t>*nya 'dzin 'khor l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WSФL-WBгY-Zг</w:t>
      </w:r>
      <w:r>
        <w:rPr/>
        <w:t>*Катушка (с леской) для ловли рыбы.</w:t>
      </w:r>
    </w:p>
    <w:p>
      <w:pPr>
        <w:pStyle w:val="Normal"/>
        <w:rPr/>
      </w:pPr>
      <w:r>
        <w:rPr/>
        <w:t>Каучуковое дере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[ФD-#</w:t>
      </w:r>
    </w:p>
    <w:p>
      <w:pPr>
        <w:pStyle w:val="Normal"/>
        <w:rPr/>
      </w:pPr>
      <w:r>
        <w:rPr/>
        <w:t>Каф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NC</w:t>
      </w:r>
    </w:p>
    <w:p>
      <w:pPr>
        <w:pStyle w:val="Normal"/>
        <w:rPr/>
      </w:pPr>
      <w:r>
        <w:rPr/>
        <w:t>Качать, тря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P-XгP-OID-#</w:t>
      </w:r>
    </w:p>
    <w:p>
      <w:pPr>
        <w:pStyle w:val="Normal"/>
        <w:rPr/>
      </w:pPr>
      <w:r>
        <w:rPr/>
        <w:t>Кач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P-XгP-…\#</w:t>
      </w:r>
      <w:r>
        <w:rPr/>
        <w:t>*'di lhags pa'i nang la yom yom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tC\-MWФ-LD-Z-XгP-XгP-…аK-ЂФ-WKЬC</w:t>
      </w:r>
      <w:r>
        <w:rPr/>
        <w:t>*Он качается на ветру.</w:t>
      </w:r>
    </w:p>
    <w:p>
      <w:pPr>
        <w:pStyle w:val="Normal"/>
        <w:rPr/>
      </w:pPr>
      <w:r>
        <w:rPr/>
        <w:t>Каче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K-I-ZФD-I#</w:t>
      </w:r>
      <w:r>
        <w:rPr/>
        <w:t>*gdung rta lang rt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D-d-ZD-d#</w:t>
      </w:r>
    </w:p>
    <w:p>
      <w:pPr>
        <w:pStyle w:val="Normal"/>
        <w:rPr/>
      </w:pPr>
      <w:r>
        <w:rPr/>
        <w:t>Качественный, похв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-bа\-XгK-M#</w:t>
      </w:r>
      <w:r>
        <w:rPr/>
        <w:t>*byas rjes yod pa'i zhabs 'de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-bа\-XгK-MWФ-UO\-WKаC\#</w:t>
      </w:r>
      <w:r>
        <w:rPr/>
        <w:t>*Похвальная служба</w:t>
      </w:r>
    </w:p>
    <w:p>
      <w:pPr>
        <w:pStyle w:val="Normal"/>
        <w:rPr/>
      </w:pPr>
      <w:r>
        <w:rPr/>
        <w:t>Ка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\-A# |Ь\#</w:t>
      </w:r>
      <w:r>
        <w:rPr/>
        <w:t>*spus ka dag po/ spus ka zhan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\-A-KC-Mг# |Ь\-A-UL-Mг#</w:t>
      </w:r>
      <w:r>
        <w:rPr/>
        <w:t>*Хорошее качество; плохое качество</w:t>
      </w:r>
    </w:p>
    <w:p>
      <w:pPr>
        <w:pStyle w:val="Normal"/>
        <w:rPr/>
      </w:pPr>
      <w:r>
        <w:rPr/>
        <w:t>Качество поверх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P-iШO#</w:t>
      </w:r>
      <w:r>
        <w:rPr/>
        <w:t>*'di 'jam rtsub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WGP-iШO-C-WЊ-WKЬC</w:t>
      </w:r>
      <w:r>
        <w:rPr/>
        <w:t>*У этого какая текстура?</w:t>
      </w:r>
    </w:p>
    <w:p>
      <w:pPr>
        <w:pStyle w:val="Normal"/>
        <w:rPr/>
      </w:pPr>
      <w:r>
        <w:rPr/>
        <w:t>Ка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-M#</w:t>
      </w:r>
    </w:p>
    <w:p>
      <w:pPr>
        <w:pStyle w:val="Normal"/>
        <w:rPr/>
      </w:pPr>
      <w:r>
        <w:rPr/>
        <w:t>Кашля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-O›O# WCЬZ-•г-џгL#</w:t>
      </w:r>
      <w:r>
        <w:rPr/>
        <w:t xml:space="preserve"> (вежл.)*de ring nga glo zhe drag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D-•г-Uа-ЊC-›C-CФ-WKЬC</w:t>
      </w:r>
      <w:r>
        <w:rPr/>
        <w:t>*Сегодня я много кашляю.</w:t>
      </w:r>
    </w:p>
    <w:p>
      <w:pPr>
        <w:pStyle w:val="Normal"/>
        <w:rPr/>
      </w:pPr>
      <w:r>
        <w:rPr/>
        <w:t>Кашм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~ФY#</w:t>
      </w:r>
    </w:p>
    <w:p>
      <w:pPr>
        <w:pStyle w:val="Normal"/>
        <w:rPr/>
      </w:pPr>
      <w:r>
        <w:rPr/>
        <w:t>Каштановый (цве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KPY#</w:t>
      </w:r>
      <w:r>
        <w:rPr/>
        <w:t>*dmar sm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~ЬC</w:t>
      </w:r>
    </w:p>
    <w:p>
      <w:pPr>
        <w:pStyle w:val="Normal"/>
        <w:rPr/>
      </w:pPr>
      <w:r>
        <w:rPr/>
        <w:t>Квадр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OUФ#</w:t>
      </w:r>
      <w:r>
        <w:rPr/>
        <w:t>*'di gru bzhi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‰Ь-OUФ-YаK-M\#</w:t>
      </w:r>
      <w:r>
        <w:rPr/>
        <w:t>*Это квадрат?</w:t>
      </w:r>
    </w:p>
    <w:p>
      <w:pPr>
        <w:pStyle w:val="Normal"/>
        <w:rPr/>
      </w:pPr>
      <w:r>
        <w:rPr/>
        <w:t>Квалификацию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љаL-RD-#</w:t>
      </w:r>
      <w:r>
        <w:rPr/>
        <w:t>*kho la las ka 'di byed yag gi mthun rkyen tsh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Z\-A-WKФ-…аK-XC-CФ-PJШL-љаL-RD-[C</w:t>
      </w:r>
      <w:r>
        <w:rPr/>
        <w:t>*У него есть квалификация для этой работы.</w:t>
      </w:r>
    </w:p>
    <w:p>
      <w:pPr>
        <w:pStyle w:val="Normal"/>
        <w:rPr/>
      </w:pPr>
      <w:r>
        <w:rPr/>
        <w:t>Квалифицир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љаL-XгK-MWФ#</w:t>
      </w:r>
      <w:r>
        <w:rPr/>
        <w:t>*mthun rkyen yod pa'i dge rg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љаL-XгK-MWФ-KCа-`L</w:t>
      </w:r>
      <w:r>
        <w:rPr/>
        <w:t>*Квалифицированный учитель</w:t>
      </w:r>
    </w:p>
    <w:p>
      <w:pPr>
        <w:pStyle w:val="Normal"/>
        <w:rPr/>
      </w:pPr>
      <w:r>
        <w:rPr/>
        <w:t>Квалифицированный тр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RK-XгK-MWФ-Z\-A#</w:t>
      </w:r>
    </w:p>
    <w:p>
      <w:pPr>
        <w:pStyle w:val="Normal"/>
        <w:rPr/>
      </w:pPr>
      <w:r>
        <w:rPr/>
        <w:t>Квартальный, четырехмеся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-OUФWФ#</w:t>
      </w:r>
      <w:r>
        <w:rPr/>
        <w:t>*'di ba bzhi'i tshag deb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—-O-OUФWФ-RC-KаO-YаK#</w:t>
      </w:r>
      <w:r>
        <w:rPr/>
        <w:t>*Это поквартальный журнал.</w:t>
      </w:r>
    </w:p>
    <w:p>
      <w:pPr>
        <w:pStyle w:val="Normal"/>
        <w:rPr/>
      </w:pPr>
      <w:r>
        <w:rPr/>
        <w:t>Квартпл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•#</w:t>
      </w:r>
    </w:p>
    <w:p>
      <w:pPr>
        <w:pStyle w:val="Normal"/>
        <w:rPr/>
      </w:pPr>
      <w:r>
        <w:rPr/>
        <w:t>Кварцевая лам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’аC-•гC-OUЬ#</w:t>
      </w:r>
    </w:p>
    <w:p>
      <w:pPr>
        <w:pStyle w:val="Normal"/>
        <w:rPr/>
      </w:pPr>
      <w:r>
        <w:rPr/>
        <w:t>Кв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CUФ#</w:t>
      </w:r>
      <w:r>
        <w:rPr/>
        <w:t>*khyod rang gi thon skyed kyi tshad ga tsha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JгL-џаK-ЂФ-RK-C-RK-YаK#</w:t>
      </w:r>
      <w:r>
        <w:rPr/>
        <w:t>*Какая ваша производственная квота?</w:t>
      </w:r>
    </w:p>
    <w:p>
      <w:pPr>
        <w:pStyle w:val="Normal"/>
        <w:rPr/>
      </w:pPr>
      <w:r>
        <w:rPr/>
        <w:t>Кек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D-OC-ZаO#</w:t>
      </w:r>
    </w:p>
    <w:p>
      <w:pPr>
        <w:pStyle w:val="Normal"/>
        <w:rPr/>
      </w:pPr>
      <w:r>
        <w:rPr/>
        <w:t>Кел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[C</w:t>
      </w:r>
    </w:p>
    <w:p>
      <w:pPr>
        <w:pStyle w:val="Normal"/>
        <w:rPr/>
      </w:pPr>
      <w:r>
        <w:rPr/>
        <w:t>Керам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Aг#</w:t>
      </w:r>
    </w:p>
    <w:p>
      <w:pPr>
        <w:pStyle w:val="Normal"/>
        <w:rPr/>
      </w:pPr>
      <w:r>
        <w:rPr/>
        <w:t>Керос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{ЬP#</w:t>
      </w:r>
    </w:p>
    <w:p>
      <w:pPr>
        <w:pStyle w:val="Normal"/>
        <w:rPr/>
      </w:pPr>
      <w:r>
        <w:rPr/>
        <w:t>Кибитка, юр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-CЬY#</w:t>
      </w:r>
    </w:p>
    <w:p>
      <w:pPr>
        <w:pStyle w:val="Normal"/>
        <w:rPr/>
      </w:pPr>
      <w:r>
        <w:rPr/>
        <w:t>К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GгC-GгC-…\#</w:t>
      </w:r>
      <w:r>
        <w:rPr/>
        <w:t>*khos mos mthun yod zer mgo jog jog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\-PJШL-XгK-VаY-PCг-GгC-GгC-…\-\гD-#</w:t>
      </w:r>
      <w:r>
        <w:rPr/>
        <w:t>*Он кивал в знак согласия.</w:t>
      </w:r>
    </w:p>
    <w:p>
      <w:pPr>
        <w:pStyle w:val="Normal"/>
        <w:rPr/>
      </w:pPr>
      <w:r>
        <w:rPr/>
        <w:t>Ки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\#</w:t>
      </w:r>
      <w:r>
        <w:rPr/>
        <w:t>*g.yug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-OUC</w:t>
      </w:r>
      <w:r>
        <w:rPr/>
        <w:t>*Выбрасывать (а.)</w:t>
      </w:r>
    </w:p>
    <w:p>
      <w:pPr>
        <w:pStyle w:val="Normal"/>
        <w:rPr/>
      </w:pPr>
      <w:r>
        <w:rPr/>
        <w:t>Киловат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[ЬC\#</w:t>
      </w:r>
    </w:p>
    <w:p>
      <w:pPr>
        <w:pStyle w:val="Normal"/>
        <w:rPr/>
      </w:pPr>
      <w:r>
        <w:rPr/>
        <w:t>Килограм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Ф-Zг# ЎФ-›#</w:t>
      </w:r>
      <w:r>
        <w:rPr/>
        <w:t>*kung c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D-EФL#</w:t>
      </w:r>
    </w:p>
    <w:p>
      <w:pPr>
        <w:pStyle w:val="Normal"/>
        <w:rPr/>
      </w:pPr>
      <w:r>
        <w:rPr/>
        <w:t>Киломе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Ф-Zг-PФ-КY#</w:t>
      </w:r>
      <w:r>
        <w:rPr/>
        <w:t>*kung le/ spyi l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D-Zа# ЎФ-Zа#</w:t>
      </w:r>
    </w:p>
    <w:p>
      <w:pPr>
        <w:pStyle w:val="Normal"/>
        <w:rPr/>
      </w:pPr>
      <w:r>
        <w:rPr/>
        <w:t>Кимчи (кислая капус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L-Z-NЧC</w:t>
      </w:r>
    </w:p>
    <w:p>
      <w:pPr>
        <w:pStyle w:val="Normal"/>
        <w:rPr/>
      </w:pPr>
      <w:r>
        <w:rPr/>
        <w:t>Кинж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FЧD-#</w:t>
      </w:r>
    </w:p>
    <w:p>
      <w:pPr>
        <w:pStyle w:val="Normal"/>
        <w:rPr/>
      </w:pPr>
      <w:r>
        <w:rPr/>
        <w:t>Ки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аL#</w:t>
      </w:r>
      <w:r>
        <w:rPr/>
        <w:t>*nga glog brnyan lta bar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•гC-OcL-p-OY-„ФL-M-XФL#</w:t>
      </w:r>
      <w:r>
        <w:rPr/>
        <w:t>*Я пошел в кино.</w:t>
      </w:r>
    </w:p>
    <w:p>
      <w:pPr>
        <w:pStyle w:val="Normal"/>
        <w:rPr/>
      </w:pPr>
      <w:r>
        <w:rPr/>
        <w:t>Кино смотр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Op\#</w:t>
      </w:r>
      <w:r>
        <w:rPr/>
        <w:t>*glog brnyan bst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OyL</w:t>
      </w:r>
      <w:r>
        <w:rPr/>
        <w:t>*Показывать кино (а.)</w:t>
      </w:r>
    </w:p>
    <w:p>
      <w:pPr>
        <w:pStyle w:val="Normal"/>
        <w:rPr/>
      </w:pPr>
      <w:r>
        <w:rPr/>
        <w:t>Киноак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W€O-PBL#</w:t>
      </w:r>
    </w:p>
    <w:p>
      <w:pPr>
        <w:pStyle w:val="Normal"/>
        <w:rPr/>
      </w:pPr>
      <w:r>
        <w:rPr/>
        <w:t>Кинов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Z#</w:t>
      </w:r>
    </w:p>
    <w:p>
      <w:pPr>
        <w:pStyle w:val="Normal"/>
        <w:rPr/>
      </w:pPr>
      <w:r>
        <w:rPr/>
        <w:t>Кинокарт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#</w:t>
      </w:r>
      <w:r>
        <w:rPr/>
        <w:t>*glog brnyan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OVг\</w:t>
      </w:r>
      <w:r>
        <w:rPr/>
        <w:t>*Снимать кино (а.)</w:t>
      </w:r>
    </w:p>
    <w:p>
      <w:pPr>
        <w:pStyle w:val="Normal"/>
        <w:rPr/>
      </w:pPr>
      <w:r>
        <w:rPr/>
        <w:t>Кинолента, филь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#</w:t>
      </w:r>
      <w:r>
        <w:rPr/>
        <w:t>*'be se ko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а-\а-AгO</w:t>
      </w:r>
    </w:p>
    <w:p>
      <w:pPr>
        <w:pStyle w:val="Normal"/>
        <w:rPr/>
      </w:pPr>
      <w:r>
        <w:rPr/>
        <w:t>Кинопроек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Xг-…K#</w:t>
      </w:r>
      <w:r>
        <w:rPr/>
        <w:t>*glog brnyan las grw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Z\-№#</w:t>
      </w:r>
      <w:r>
        <w:rPr/>
        <w:t>*Киностудия</w:t>
      </w:r>
    </w:p>
    <w:p>
      <w:pPr>
        <w:pStyle w:val="Normal"/>
        <w:rPr/>
      </w:pPr>
      <w:r>
        <w:rPr/>
        <w:t>Кинотеа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BD-#</w:t>
      </w:r>
      <w:r>
        <w:rPr/>
        <w:t>*gsar 'gyur glog brny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•гC-OcL#</w:t>
      </w:r>
      <w:r>
        <w:rPr/>
        <w:t>*Кинохроника</w:t>
      </w:r>
    </w:p>
    <w:p>
      <w:pPr>
        <w:pStyle w:val="Normal"/>
        <w:rPr/>
      </w:pPr>
      <w:r>
        <w:rPr/>
        <w:t>Кипа, гр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бC\-OUC</w:t>
      </w:r>
      <w:r>
        <w:rPr/>
        <w:t>*rgya lcog sgang la deb brtsegs bzhag p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nгC-vD-Z-KаO-OiаC\-OUC-M-UФC-WKЬC</w:t>
      </w:r>
      <w:r>
        <w:rPr/>
        <w:t>*На столе кипа книг.</w:t>
      </w:r>
    </w:p>
    <w:p>
      <w:pPr>
        <w:pStyle w:val="Normal"/>
        <w:rPr/>
      </w:pPr>
      <w:r>
        <w:rPr/>
        <w:t>Кипеть, с трудом сдерживать (гнев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€г-V#</w:t>
      </w:r>
      <w:r>
        <w:rPr/>
        <w:t>*khos ba kha shas khong khro za nas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—-O-B-[\-BгD-€г-V-L\-OzK-M-YаK#</w:t>
      </w:r>
      <w:r>
        <w:rPr/>
        <w:t>*Его гнев не унимался несколько месяцев.</w:t>
      </w:r>
    </w:p>
    <w:p>
      <w:pPr>
        <w:pStyle w:val="Normal"/>
        <w:rPr/>
      </w:pPr>
      <w:r>
        <w:rPr/>
        <w:t>Кипятить, варить доведя до кипения (ед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Rд\-QP-Z-OUC</w:t>
      </w:r>
      <w:r>
        <w:rPr/>
        <w:t>*chu tshod gcig gi ring ma tshos tsam la z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CEФC-CФ-YФD-P-Rд\-QP-Z-UгC</w:t>
      </w:r>
      <w:r>
        <w:rPr/>
        <w:t>*Кипяти один час.</w:t>
      </w:r>
    </w:p>
    <w:p>
      <w:pPr>
        <w:pStyle w:val="Normal"/>
        <w:rPr/>
      </w:pPr>
      <w:r>
        <w:rPr/>
        <w:t>Кипятить, доведя до кипения (воду, чай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BгZ-QP-Z-OUC</w:t>
      </w:r>
    </w:p>
    <w:p>
      <w:pPr>
        <w:pStyle w:val="Normal"/>
        <w:rPr/>
      </w:pPr>
      <w:r>
        <w:rPr/>
        <w:t>Кипяченная в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BгZ# FO-BгZ#</w:t>
      </w:r>
      <w:r>
        <w:rPr/>
        <w:t xml:space="preserve"> (вежл.)*chu khol ma/,chab khol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BгZ-P# FO-BгZ-P#</w:t>
      </w:r>
    </w:p>
    <w:p>
      <w:pPr>
        <w:pStyle w:val="Normal"/>
        <w:rPr/>
      </w:pPr>
      <w:r>
        <w:rPr/>
        <w:t>Ки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гY# IгC-iб#</w:t>
      </w:r>
    </w:p>
    <w:p>
      <w:pPr>
        <w:pStyle w:val="Normal"/>
        <w:rPr/>
      </w:pPr>
      <w:r>
        <w:rPr/>
        <w:t>Кирпи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NC \г-NC</w:t>
      </w:r>
      <w:r>
        <w:rPr/>
        <w:t>*sa phag bzo g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NC-OVг-‰-</w:t>
      </w:r>
      <w:r>
        <w:rPr/>
        <w:t>*Кирпичный завод</w:t>
      </w:r>
    </w:p>
    <w:p>
      <w:pPr>
        <w:pStyle w:val="Normal"/>
        <w:rPr/>
      </w:pPr>
      <w:r>
        <w:rPr/>
        <w:t>Кисет, подсум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-BЬC</w:t>
      </w:r>
    </w:p>
    <w:p>
      <w:pPr>
        <w:pStyle w:val="Normal"/>
        <w:rPr/>
      </w:pPr>
      <w:r>
        <w:rPr/>
        <w:t>Ки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P-ЋЬC</w:t>
      </w:r>
    </w:p>
    <w:p>
      <w:pPr>
        <w:pStyle w:val="Normal"/>
        <w:rPr/>
      </w:pPr>
      <w:r>
        <w:rPr/>
        <w:t>Кис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Y-Pг#</w:t>
      </w:r>
      <w:r>
        <w:rPr/>
        <w:t>*lim bu skyur m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P-OЧ-џЭY-Pг-YаK#</w:t>
      </w:r>
      <w:r>
        <w:rPr/>
        <w:t>*Лимон кислый.</w:t>
      </w:r>
    </w:p>
    <w:p>
      <w:pPr>
        <w:pStyle w:val="Normal"/>
        <w:rPr/>
      </w:pPr>
      <w:r>
        <w:rPr/>
        <w:t>Киснуть (о молок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P-[Ф#</w:t>
      </w:r>
    </w:p>
    <w:p>
      <w:pPr>
        <w:pStyle w:val="Normal"/>
        <w:rPr/>
      </w:pPr>
      <w:r>
        <w:rPr/>
        <w:t>Кисточка для каллиграф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Y# |Ь-xЬC</w:t>
      </w:r>
    </w:p>
    <w:p>
      <w:pPr>
        <w:pStyle w:val="Normal"/>
        <w:rPr/>
      </w:pPr>
      <w:r>
        <w:rPr/>
        <w:t>Кисточка, хвостик (украшение для волос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CUЬC</w:t>
      </w:r>
    </w:p>
    <w:p>
      <w:pPr>
        <w:pStyle w:val="Normal"/>
        <w:rPr/>
      </w:pPr>
      <w:r>
        <w:rPr/>
        <w:t>Кисть (маленькая, для рисова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MФY#</w:t>
      </w:r>
      <w:r>
        <w:rPr/>
        <w:t>*tshon byug yag gi phag t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…ЬC-XC-CФ-NC-Iг#</w:t>
      </w:r>
      <w:r>
        <w:rPr/>
        <w:t>*Кисть большая</w:t>
      </w:r>
    </w:p>
    <w:p>
      <w:pPr>
        <w:pStyle w:val="Normal"/>
        <w:rPr/>
      </w:pPr>
      <w:r>
        <w:rPr/>
        <w:t>Кита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Ф#</w:t>
      </w:r>
      <w:r>
        <w:rPr/>
        <w:t>*'di khul rgya mi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›-PФ-PD-Mг-WKЬC</w:t>
      </w:r>
      <w:r>
        <w:rPr/>
        <w:t>*Здесь есть много китайцев.</w:t>
      </w:r>
    </w:p>
    <w:p>
      <w:pPr>
        <w:pStyle w:val="Normal"/>
        <w:rPr/>
      </w:pPr>
      <w:r>
        <w:rPr/>
        <w:t>Кит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LC</w:t>
      </w:r>
      <w:r>
        <w:rPr/>
        <w:t>*rgya r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YФC\#</w:t>
      </w:r>
      <w:r>
        <w:rPr/>
        <w:t>*Китайцы, Хань.</w:t>
      </w:r>
    </w:p>
    <w:p>
      <w:pPr>
        <w:pStyle w:val="Normal"/>
        <w:rPr/>
      </w:pPr>
      <w:r>
        <w:rPr/>
        <w:t>Китайская медиц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LC-CФ-~L#</w:t>
      </w:r>
    </w:p>
    <w:p>
      <w:pPr>
        <w:pStyle w:val="Normal"/>
        <w:rPr/>
      </w:pPr>
      <w:r>
        <w:rPr/>
        <w:t>Китайская письм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XФC</w:t>
      </w:r>
      <w:r>
        <w:rPr/>
        <w:t>*hwa s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-[D-#</w:t>
      </w:r>
      <w:r>
        <w:rPr/>
        <w:t>*Китайский монах</w:t>
      </w:r>
    </w:p>
    <w:p>
      <w:pPr>
        <w:pStyle w:val="Normal"/>
        <w:rPr/>
      </w:pPr>
      <w:r>
        <w:rPr/>
        <w:t>Китайский яз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uK#</w:t>
      </w:r>
      <w:r>
        <w:rPr/>
        <w:t>*khos rgya skad yag po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uK-XC-Mг-›C-CФ-WKЬC</w:t>
      </w:r>
      <w:r>
        <w:rPr/>
        <w:t>*Он хорошо говорит по-китайски.</w:t>
      </w:r>
    </w:p>
    <w:p>
      <w:pPr>
        <w:pStyle w:val="Normal"/>
        <w:rPr/>
      </w:pPr>
      <w:r>
        <w:rPr/>
        <w:t>Ки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P#</w:t>
      </w:r>
      <w:r>
        <w:rPr/>
        <w:t>*rgyu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P#</w:t>
      </w:r>
      <w:r>
        <w:rPr/>
        <w:t>*Кишечник</w:t>
      </w:r>
    </w:p>
    <w:p>
      <w:pPr>
        <w:pStyle w:val="Normal"/>
        <w:rPr/>
      </w:pPr>
      <w:r>
        <w:rPr/>
        <w:t>Кладб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Y-\#</w:t>
      </w:r>
    </w:p>
    <w:p>
      <w:pPr>
        <w:pStyle w:val="Normal"/>
        <w:rPr/>
      </w:pPr>
      <w:r>
        <w:rPr/>
        <w:t>Кладовая, чул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аY-RD-#</w:t>
      </w:r>
    </w:p>
    <w:p>
      <w:pPr>
        <w:pStyle w:val="Normal"/>
        <w:rPr/>
      </w:pPr>
      <w:r>
        <w:rPr/>
        <w:t>Кладь, покла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Mг#</w:t>
      </w:r>
      <w:r>
        <w:rPr/>
        <w:t>*khos 'bras do po gnyis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Џ\-Kг-Mг-CHФ\-Hг\-[C</w:t>
      </w:r>
      <w:r>
        <w:rPr/>
        <w:t>*Он купил две поклажи риса.</w:t>
      </w:r>
    </w:p>
    <w:p>
      <w:pPr>
        <w:pStyle w:val="Normal"/>
        <w:rPr/>
      </w:pPr>
      <w:r>
        <w:rPr/>
        <w:t>Кл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\#</w:t>
      </w:r>
    </w:p>
    <w:p>
      <w:pPr>
        <w:pStyle w:val="Normal"/>
        <w:rPr/>
      </w:pPr>
      <w:r>
        <w:rPr/>
        <w:t>Кланяться (из уважения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\-OAЬY-…\#</w:t>
      </w:r>
      <w:r>
        <w:rPr/>
        <w:t>*dgur dgur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Y-KCЬY-…\#</w:t>
      </w:r>
    </w:p>
    <w:p>
      <w:pPr>
        <w:pStyle w:val="Normal"/>
        <w:rPr/>
      </w:pPr>
      <w:r>
        <w:rPr/>
        <w:t>Клапан (водяно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\-WCгC</w:t>
      </w:r>
      <w:r>
        <w:rPr/>
        <w:t>*phu 'gr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-W‰г</w:t>
      </w:r>
      <w:r>
        <w:rPr/>
        <w:t>*Воздушный клапан</w:t>
      </w:r>
    </w:p>
    <w:p>
      <w:pPr>
        <w:pStyle w:val="Normal"/>
        <w:rPr/>
      </w:pPr>
      <w:r>
        <w:rPr/>
        <w:t>Кларнет (тиб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-•ФD-#</w:t>
      </w:r>
    </w:p>
    <w:p>
      <w:pPr>
        <w:pStyle w:val="Normal"/>
        <w:rPr/>
      </w:pPr>
      <w:r>
        <w:rPr/>
        <w:t>Класс (в школ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YФP#</w:t>
      </w:r>
      <w:r>
        <w:rPr/>
        <w:t>*'dzin rim lnga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ФL-YФP-m-M#</w:t>
      </w:r>
      <w:r>
        <w:rPr/>
        <w:t>*Пятый класс.</w:t>
      </w:r>
    </w:p>
    <w:p>
      <w:pPr>
        <w:pStyle w:val="Normal"/>
        <w:rPr/>
      </w:pPr>
      <w:r>
        <w:rPr/>
        <w:t>Класс (социаль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-YФP#</w:t>
      </w:r>
      <w:r>
        <w:rPr/>
        <w:t>*gra sgrig 'dzin grw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ҐФC-WSХL-№#</w:t>
      </w:r>
    </w:p>
    <w:p>
      <w:pPr>
        <w:pStyle w:val="Normal"/>
        <w:rPr/>
      </w:pPr>
      <w:r>
        <w:rPr/>
        <w:t>Класс (стил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#</w:t>
      </w:r>
      <w:r>
        <w:rPr/>
        <w:t>*bsod nams la nyams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Z-HP\-Uа-ЊC-WKЬC</w:t>
      </w:r>
      <w:r>
        <w:rPr/>
        <w:t>*У Сёнама высокий класс.</w:t>
      </w:r>
    </w:p>
    <w:p>
      <w:pPr>
        <w:pStyle w:val="Normal"/>
        <w:rPr/>
      </w:pPr>
      <w:r>
        <w:rPr/>
        <w:t>Класс помещик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OKC-‰Z-YФP#</w:t>
      </w:r>
    </w:p>
    <w:p>
      <w:pPr>
        <w:pStyle w:val="Normal"/>
        <w:rPr/>
      </w:pPr>
      <w:r>
        <w:rPr/>
        <w:t>Классифицир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O-„а#</w:t>
      </w:r>
      <w:r>
        <w:rPr/>
        <w:t>*mi dmangs tsho gral rim gsum la dbye ba phye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Rд-‰Z-YФP-C\ЧP-Z-K…а-O-„а-M-YаK#</w:t>
      </w:r>
      <w:r>
        <w:rPr/>
        <w:t>*Люди были классифицированы на три класса.</w:t>
      </w:r>
    </w:p>
    <w:p>
      <w:pPr>
        <w:pStyle w:val="Normal"/>
        <w:rPr/>
      </w:pPr>
      <w:r>
        <w:rPr/>
        <w:t>Класс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W-OгWФ#</w:t>
      </w:r>
      <w:r>
        <w:rPr/>
        <w:t>*gna' bo'i yig rtso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W-OгWФ-XФC-iдP#</w:t>
      </w:r>
      <w:r>
        <w:rPr/>
        <w:t>*Классическая литература.</w:t>
      </w:r>
    </w:p>
    <w:p>
      <w:pPr>
        <w:pStyle w:val="Normal"/>
        <w:rPr/>
      </w:pPr>
      <w:r>
        <w:rPr/>
        <w:t>Классовая точка зр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-YФP-‚Ф-p-RЧZ#</w:t>
      </w:r>
      <w:r>
        <w:rPr/>
        <w:t>*gral rim rgyud 'dzin spyi tsh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-YФP-›ЬK-WSХL-ЎФ-RдC\#</w:t>
      </w:r>
      <w:r>
        <w:rPr/>
        <w:t>*Классовое общество</w:t>
      </w:r>
    </w:p>
    <w:p>
      <w:pPr>
        <w:pStyle w:val="Normal"/>
        <w:rPr/>
      </w:pPr>
      <w:r>
        <w:rPr/>
        <w:t>Класть (сахар, соль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O#</w:t>
      </w:r>
      <w:r>
        <w:rPr/>
        <w:t>*khyod rang gis kha lag la tswa brgyab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B-ZC-Z-±-O›O-M\#</w:t>
      </w:r>
      <w:r>
        <w:rPr/>
        <w:t>*Вы положили соль в еду?</w:t>
      </w:r>
    </w:p>
    <w:p>
      <w:pPr>
        <w:pStyle w:val="Normal"/>
        <w:rPr/>
      </w:pPr>
      <w:r>
        <w:rPr/>
        <w:t>Класть внутр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C</w:t>
      </w:r>
      <w:r>
        <w:rPr/>
        <w:t>*khos deb sgam nang la bcu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vP-LD-Z-OEЧC-\гD-#</w:t>
      </w:r>
      <w:r>
        <w:rPr/>
        <w:t>*Он положил книгу в ящик.</w:t>
      </w:r>
    </w:p>
    <w:p>
      <w:pPr>
        <w:pStyle w:val="Normal"/>
        <w:rPr/>
      </w:pPr>
      <w:r>
        <w:rPr/>
        <w:t>Класть на, положить наверх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OxZ-…\-OUC</w:t>
      </w:r>
      <w:r>
        <w:rPr/>
        <w:t>*khos deb de cog tse'i sgang la mar bsnyal byas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Kа-EгC-QаWФ-vD-Z-PY-OxZ-…\-OUC-[C</w:t>
      </w:r>
      <w:r>
        <w:rPr/>
        <w:t>*Он положил книгу на стол.</w:t>
      </w:r>
    </w:p>
    <w:p>
      <w:pPr>
        <w:pStyle w:val="Normal"/>
        <w:rPr/>
      </w:pPr>
      <w:r>
        <w:rPr/>
        <w:t>Класть, полож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ЬC\#</w:t>
      </w:r>
      <w:r>
        <w:rPr/>
        <w:t>*khyod rang gi deb 'dir 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KаO-WKФY-–ЬC\#</w:t>
      </w:r>
      <w:r>
        <w:rPr/>
        <w:t>*Положи свою книгу сюда.</w:t>
      </w:r>
    </w:p>
    <w:p>
      <w:pPr>
        <w:pStyle w:val="Normal"/>
        <w:rPr/>
      </w:pPr>
      <w:r>
        <w:rPr/>
        <w:t>Кл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Ч-Iг-CIЬC-CIЬC-…\#</w:t>
      </w:r>
    </w:p>
    <w:p>
      <w:pPr>
        <w:pStyle w:val="Normal"/>
        <w:rPr/>
      </w:pPr>
      <w:r>
        <w:rPr/>
        <w:t>Клев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P#</w:t>
      </w:r>
      <w:r>
        <w:rPr/>
        <w:t>*phra ma bc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P-OEЧC</w:t>
      </w:r>
      <w:r>
        <w:rPr/>
        <w:t>*Клеветать (а.)</w:t>
      </w:r>
    </w:p>
    <w:p>
      <w:pPr>
        <w:pStyle w:val="Normal"/>
        <w:rPr/>
      </w:pPr>
      <w:r>
        <w:rPr/>
        <w:t>Кл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Y-iХ#</w:t>
      </w:r>
      <w:r>
        <w:rPr/>
        <w:t>*sbyar rtsi 'di tshi dam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Y-iФ-WKФ-RФ-KP-Mг-WKЬC</w:t>
      </w:r>
      <w:r>
        <w:rPr/>
        <w:t>*Этот клей очень липкий.</w:t>
      </w:r>
    </w:p>
    <w:p>
      <w:pPr>
        <w:pStyle w:val="Normal"/>
        <w:rPr/>
      </w:pPr>
      <w:r>
        <w:rPr/>
        <w:t>Клейкая этик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dC\-ўY-[гC</w:t>
      </w:r>
    </w:p>
    <w:p>
      <w:pPr>
        <w:pStyle w:val="Normal"/>
        <w:rPr/>
      </w:pPr>
      <w:r>
        <w:rPr/>
        <w:t>Клей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#</w:t>
      </w:r>
      <w:r>
        <w:rPr/>
        <w:t>*spyin 'di la tshi ya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L-WKФ-Z-RХ-XC-Mг-PФ-WKЬC</w:t>
      </w:r>
      <w:r>
        <w:rPr/>
        <w:t>*Этот клей не очень клейкий.</w:t>
      </w:r>
    </w:p>
    <w:p>
      <w:pPr>
        <w:pStyle w:val="Normal"/>
        <w:rPr/>
      </w:pPr>
      <w:r>
        <w:rPr/>
        <w:t>Клейкое вещ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Y-RХ#</w:t>
      </w:r>
      <w:r>
        <w:rPr/>
        <w:t>*,byar tshi 'ti yag po n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Y-RХ-WIФ-XC-Mг-LФ-WKЬC</w:t>
      </w:r>
      <w:r>
        <w:rPr/>
        <w:t>*Этот клей не так хорош.</w:t>
      </w:r>
    </w:p>
    <w:p>
      <w:pPr>
        <w:pStyle w:val="Normal"/>
        <w:rPr/>
      </w:pPr>
      <w:r>
        <w:rPr/>
        <w:t>Клеймить (выжигать клейм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JаZ-O›O#</w:t>
      </w:r>
    </w:p>
    <w:p>
      <w:pPr>
        <w:pStyle w:val="Normal"/>
        <w:rPr/>
      </w:pPr>
      <w:r>
        <w:rPr/>
        <w:t>Клеймо (на ух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P-dC\#</w:t>
      </w:r>
      <w:r>
        <w:rPr/>
        <w:t>*ma rtags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dC\-O›O#</w:t>
      </w:r>
      <w:r>
        <w:rPr/>
        <w:t>*Клеймить (а.)</w:t>
      </w:r>
    </w:p>
    <w:p>
      <w:pPr>
        <w:pStyle w:val="Normal"/>
        <w:rPr/>
      </w:pPr>
      <w:r>
        <w:rPr/>
        <w:t>Клейс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L#</w:t>
      </w:r>
    </w:p>
    <w:p>
      <w:pPr>
        <w:pStyle w:val="Normal"/>
        <w:rPr/>
      </w:pPr>
      <w:r>
        <w:rPr/>
        <w:t>Клептом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LK#</w:t>
      </w:r>
      <w:r>
        <w:rPr/>
        <w:t>*rkun ma lang s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-ZD-[гY#</w:t>
      </w:r>
    </w:p>
    <w:p>
      <w:pPr>
        <w:pStyle w:val="Normal"/>
        <w:rPr/>
      </w:pPr>
      <w:r>
        <w:rPr/>
        <w:t>Кл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\ФZ#</w:t>
      </w:r>
      <w:r>
        <w:rPr/>
        <w:t>*rlung sil nang la bye'u gnyi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\ФZ-LD-Z-…аWЬ-CHФ\-WKЬC</w:t>
      </w:r>
      <w:r>
        <w:rPr/>
        <w:t>*В клетке (находятся) две птички.</w:t>
      </w:r>
    </w:p>
    <w:p>
      <w:pPr>
        <w:pStyle w:val="Normal"/>
        <w:rPr/>
      </w:pPr>
      <w:r>
        <w:rPr/>
        <w:t>Кли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[C</w:t>
      </w:r>
      <w:r>
        <w:rPr/>
        <w:t>*bsod nams la tshong shag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Z-RдD-[C-PD-Mг-WKЬC</w:t>
      </w:r>
      <w:r>
        <w:rPr/>
        <w:t>*У Сёнама много клиентов.</w:t>
      </w:r>
    </w:p>
    <w:p>
      <w:pPr>
        <w:pStyle w:val="Normal"/>
        <w:rPr/>
      </w:pPr>
      <w:r>
        <w:rPr/>
        <w:t>Клим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#</w:t>
      </w:r>
      <w:r>
        <w:rPr/>
        <w:t>*'di bar gnam gshis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Y-CLP-C[Ф\-XC-Mг-WKЬC</w:t>
      </w:r>
      <w:r>
        <w:rPr/>
        <w:t>*Здесь хороший климат.</w:t>
      </w:r>
    </w:p>
    <w:p>
      <w:pPr>
        <w:pStyle w:val="Normal"/>
        <w:rPr/>
      </w:pPr>
      <w:r>
        <w:rPr/>
        <w:t>Кл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O#</w:t>
      </w:r>
      <w:r>
        <w:rPr/>
        <w:t>*tsab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O-O›O</w:t>
      </w:r>
      <w:r>
        <w:rPr/>
        <w:t>*Закреплять клином (а.)</w:t>
      </w:r>
    </w:p>
    <w:p>
      <w:pPr>
        <w:pStyle w:val="Normal"/>
        <w:rPr/>
      </w:pPr>
      <w:r>
        <w:rPr/>
        <w:t>Клин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-BD-#</w:t>
      </w:r>
      <w:r>
        <w:rPr/>
        <w:t>*smyon pa'i sman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L-MWФ-~L-BD-#</w:t>
      </w:r>
      <w:r>
        <w:rPr/>
        <w:t>*Клиника для умопомешанных</w:t>
      </w:r>
    </w:p>
    <w:p>
      <w:pPr>
        <w:pStyle w:val="Normal"/>
        <w:rPr/>
      </w:pPr>
      <w:r>
        <w:rPr/>
        <w:t>Клонить ко сн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Џг#</w:t>
      </w:r>
      <w:r>
        <w:rPr/>
        <w:t>*nga gnyid b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CHФK-Џг-CФ-WKЬC</w:t>
      </w:r>
      <w:r>
        <w:rPr/>
        <w:t>*Меня клонит ко сну.</w:t>
      </w:r>
    </w:p>
    <w:p>
      <w:pPr>
        <w:pStyle w:val="Normal"/>
        <w:rPr/>
      </w:pPr>
      <w:r>
        <w:rPr/>
        <w:t>Кло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-[ФC</w:t>
      </w:r>
    </w:p>
    <w:p>
      <w:pPr>
        <w:pStyle w:val="Normal"/>
        <w:rPr/>
      </w:pPr>
      <w:r>
        <w:rPr/>
        <w:t>Клочок, лоску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-tаO-QP#</w:t>
      </w:r>
      <w:r>
        <w:rPr/>
        <w:t>*kho tshor ra sprod byed yag shog bu lheb tsam zhig kyang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Y-§гK-…аK-XC-[гC-OЧ-tаO-QP-UФC-ЂD-XгK-M-P-YаK#</w:t>
      </w:r>
      <w:r>
        <w:rPr/>
        <w:t>*У них нет и обрывка доказательств.</w:t>
      </w:r>
    </w:p>
    <w:p>
      <w:pPr>
        <w:pStyle w:val="Normal"/>
        <w:rPr/>
      </w:pPr>
      <w:r>
        <w:rPr/>
        <w:t>Клуб (знакомы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zЬC</w:t>
      </w:r>
    </w:p>
    <w:p>
      <w:pPr>
        <w:pStyle w:val="Normal"/>
        <w:rPr/>
      </w:pPr>
      <w:r>
        <w:rPr/>
        <w:t>Клубн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WЏЬP-OЧ#</w:t>
      </w:r>
    </w:p>
    <w:p>
      <w:pPr>
        <w:pStyle w:val="Normal"/>
        <w:rPr/>
      </w:pPr>
      <w:r>
        <w:rPr/>
        <w:t>Клубок, мо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-CЬ-</w:t>
      </w:r>
    </w:p>
    <w:p>
      <w:pPr>
        <w:pStyle w:val="Normal"/>
        <w:rPr/>
      </w:pPr>
      <w:r>
        <w:rPr/>
        <w:t>Кл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а-O#</w:t>
      </w:r>
      <w:r>
        <w:rPr/>
        <w:t>*mche ba gts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а-O-CQФC\#</w:t>
      </w:r>
      <w:r>
        <w:rPr/>
        <w:t>*Скалить клыки (а.)</w:t>
      </w:r>
    </w:p>
    <w:p>
      <w:pPr>
        <w:pStyle w:val="Normal"/>
        <w:rPr/>
      </w:pPr>
      <w:r>
        <w:rPr/>
        <w:t>Клю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а-PФC</w:t>
      </w:r>
      <w:r>
        <w:rPr/>
        <w:t>*nga'i lde mig brl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qа-PФC-O˜C\-[C</w:t>
      </w:r>
      <w:r>
        <w:rPr/>
        <w:t>*Мой ключ потерялся.</w:t>
      </w:r>
    </w:p>
    <w:p>
      <w:pPr>
        <w:pStyle w:val="Normal"/>
        <w:rPr/>
      </w:pPr>
      <w:r>
        <w:rPr/>
        <w:t>Ключ (важный момен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#</w:t>
      </w:r>
      <w:r>
        <w:rPr/>
        <w:t>*'di rgyal kha thob yag gi gnad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›Z-B-JгO-XC-CФ-CLK-EФC-YаK#</w:t>
      </w:r>
      <w:r>
        <w:rPr/>
        <w:t>*Это ключ к достижению победы.</w:t>
      </w:r>
    </w:p>
    <w:p>
      <w:pPr>
        <w:pStyle w:val="Normal"/>
        <w:rPr/>
      </w:pPr>
      <w:r>
        <w:rPr/>
        <w:t>Ключ (подсказ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# dC\-PRL# BЬD\-{а#</w:t>
      </w:r>
      <w:r>
        <w:rPr/>
        <w:t>*kho tshos mi gsod mkhen su yin pa'i rtags gang yang brnye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Ф-C\гK-PBаL-\Ч-XФL-MWФ-dC\-CD-XD-Ocа\-PФ-WKЬC</w:t>
      </w:r>
      <w:r>
        <w:rPr/>
        <w:t>*Они не нашли никаких ключей к тому, кто убийца.</w:t>
      </w:r>
    </w:p>
    <w:p>
      <w:pPr>
        <w:pStyle w:val="Normal"/>
        <w:rPr/>
      </w:pPr>
      <w:r>
        <w:rPr/>
        <w:t>Ключе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XгK#</w:t>
      </w:r>
      <w:r>
        <w:rPr/>
        <w:t>*gnad yod bzo grw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XгK-OVг-№#</w:t>
      </w:r>
      <w:r>
        <w:rPr/>
        <w:t>*Ключевое производство.</w:t>
      </w:r>
    </w:p>
    <w:p>
      <w:pPr>
        <w:pStyle w:val="Normal"/>
        <w:rPr/>
      </w:pPr>
      <w:r>
        <w:rPr/>
        <w:t>Ключ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YЧ\# ҐгC-YЧ\#</w:t>
      </w:r>
    </w:p>
    <w:p>
      <w:pPr>
        <w:pStyle w:val="Normal"/>
        <w:rPr/>
      </w:pPr>
      <w:r>
        <w:rPr/>
        <w:t>Клякса (маленьк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C-JФC</w:t>
      </w:r>
      <w:r>
        <w:rPr/>
        <w:t>*snag rdzo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C-jгO#</w:t>
      </w:r>
      <w:r>
        <w:rPr/>
        <w:t>*Большая клякса.</w:t>
      </w:r>
    </w:p>
    <w:p>
      <w:pPr>
        <w:pStyle w:val="Normal"/>
        <w:rPr/>
      </w:pPr>
      <w:r>
        <w:rPr/>
        <w:t>Кляс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-OџZ#</w:t>
      </w:r>
      <w:r>
        <w:rPr/>
        <w:t>*khos kyag rdzung rtsa ba nas shod kyi min zer mna' bskya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ЂC-jШD-i-O-L\-[гK-ЂФ-PФL-VаY-PLW-OџZ-M-YаK#</w:t>
      </w:r>
      <w:r>
        <w:rPr/>
        <w:t>*Он поклялся никогда не врать.</w:t>
      </w:r>
    </w:p>
    <w:p>
      <w:pPr>
        <w:pStyle w:val="Normal"/>
        <w:rPr/>
      </w:pPr>
      <w:r>
        <w:rPr/>
        <w:t>Кля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# KP-OEW# KOЧ-PLW#</w:t>
      </w:r>
      <w:r>
        <w:rPr/>
        <w:t xml:space="preserve"> (вежл.)*1) mna' bskyal dbu mna' bzhes (вежл.); 2) khos tshur log rgyu'i mna' bskyal pa red/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-OџZ# KOЧ-PLW-OUа\#</w:t>
      </w:r>
      <w:r>
        <w:rPr/>
        <w:t xml:space="preserve"> (вежл.); 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ЧY-ZгC-›ЬWФ-PLW-OџZ-M-YаK#</w:t>
      </w:r>
      <w:r>
        <w:rPr/>
        <w:t>*1) Клясться (а.); 2) Он поклялся вернуться сюда.</w:t>
      </w:r>
    </w:p>
    <w:p>
      <w:pPr>
        <w:pStyle w:val="Normal"/>
        <w:rPr/>
      </w:pPr>
      <w:r>
        <w:rPr/>
        <w:t>Клятву нару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-OV\#</w:t>
      </w:r>
      <w:r>
        <w:rPr/>
        <w:t>*mna' la brts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-Z-OiФ\</w:t>
      </w:r>
      <w:r>
        <w:rPr/>
        <w:t>*Сдержать клятву (а.)</w:t>
      </w:r>
    </w:p>
    <w:p>
      <w:pPr>
        <w:pStyle w:val="Normal"/>
        <w:rPr/>
      </w:pPr>
      <w:r>
        <w:rPr/>
        <w:t>Книга (традицион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F# „C-KMа#</w:t>
      </w:r>
      <w:r>
        <w:rPr/>
        <w:t xml:space="preserve"> (вежл.)*deb/,phyag d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# „C-KаO#</w:t>
      </w:r>
      <w:r>
        <w:rPr/>
        <w:t>*Книга</w:t>
      </w:r>
    </w:p>
    <w:p>
      <w:pPr>
        <w:pStyle w:val="Normal"/>
        <w:rPr/>
      </w:pPr>
      <w:r>
        <w:rPr/>
        <w:t>Книга в жестком переплет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[-PJШC-Mг#</w:t>
      </w:r>
    </w:p>
    <w:p>
      <w:pPr>
        <w:pStyle w:val="Normal"/>
        <w:rPr/>
      </w:pPr>
      <w:r>
        <w:rPr/>
        <w:t>Книжка запис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Jг-WCгK-KаO#</w:t>
      </w:r>
      <w:r>
        <w:rPr/>
        <w:t>*ming tho 'god deb bk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Jг-WCгK-KаO-OAгK</w:t>
      </w:r>
      <w:r>
        <w:rPr/>
        <w:t>*Заносить в список (а.)</w:t>
      </w:r>
    </w:p>
    <w:p>
      <w:pPr>
        <w:pStyle w:val="Normal"/>
        <w:rPr/>
      </w:pPr>
      <w:r>
        <w:rPr/>
        <w:t>Книжный магаз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BD-#</w:t>
      </w:r>
      <w:r>
        <w:rPr/>
        <w:t>*deb tshong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RдD-BD-#</w:t>
      </w:r>
    </w:p>
    <w:p>
      <w:pPr>
        <w:pStyle w:val="Normal"/>
        <w:rPr/>
      </w:pPr>
      <w:r>
        <w:rPr/>
        <w:t>Кнопка, обойный гвоз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Y-LC</w:t>
      </w:r>
      <w:r>
        <w:rPr/>
        <w:t>*gzer nag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Y-LC-O›O</w:t>
      </w:r>
      <w:r>
        <w:rPr/>
        <w:t>*Прикреплять на кнопках, гвоздях (а.)</w:t>
      </w:r>
    </w:p>
    <w:p>
      <w:pPr>
        <w:pStyle w:val="Normal"/>
        <w:rPr/>
      </w:pPr>
      <w:r>
        <w:rPr/>
        <w:t>Кну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nC</w:t>
      </w:r>
      <w:r>
        <w:rPr/>
        <w:t>*khos rta la rta lcag gzhu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d-nC-CUЬC-\гD-#</w:t>
      </w:r>
      <w:r>
        <w:rPr/>
        <w:t>*Он хлестал кнутом коня.</w:t>
      </w:r>
    </w:p>
    <w:p>
      <w:pPr>
        <w:pStyle w:val="Normal"/>
        <w:rPr/>
      </w:pPr>
      <w:r>
        <w:rPr/>
        <w:t>Княж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’\-›Z-BO#</w:t>
      </w:r>
    </w:p>
    <w:p>
      <w:pPr>
        <w:pStyle w:val="Normal"/>
        <w:rPr/>
      </w:pPr>
      <w:r>
        <w:rPr/>
        <w:t>Коалиционное прав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ЁаZ-’ФK-CUЬD-#</w:t>
      </w:r>
    </w:p>
    <w:p>
      <w:pPr>
        <w:pStyle w:val="Normal"/>
        <w:rPr/>
      </w:pPr>
      <w:r>
        <w:rPr/>
        <w:t>Коб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ЃФ#</w:t>
      </w:r>
    </w:p>
    <w:p>
      <w:pPr>
        <w:pStyle w:val="Normal"/>
        <w:rPr/>
      </w:pPr>
      <w:r>
        <w:rPr/>
        <w:t>Коб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§ЭZ-PCг-ZаO#</w:t>
      </w:r>
    </w:p>
    <w:p>
      <w:pPr>
        <w:pStyle w:val="Normal"/>
        <w:rPr/>
      </w:pPr>
      <w:r>
        <w:rPr/>
        <w:t>Кобы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`гK-P#</w:t>
      </w:r>
    </w:p>
    <w:p>
      <w:pPr>
        <w:pStyle w:val="Normal"/>
        <w:rPr/>
      </w:pPr>
      <w:r>
        <w:rPr/>
        <w:t>Ков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OVг-O#</w:t>
      </w:r>
      <w:r>
        <w:rPr/>
        <w:t>*lcags bzo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OVг-…\#</w:t>
      </w:r>
      <w:r>
        <w:rPr/>
        <w:t>*Ковать</w:t>
      </w:r>
    </w:p>
    <w:p>
      <w:pPr>
        <w:pStyle w:val="Normal"/>
        <w:rPr/>
      </w:pPr>
      <w:r>
        <w:rPr/>
        <w:t>Коварный, оп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XгK-MWФ#</w:t>
      </w:r>
      <w:r>
        <w:rPr/>
        <w:t>*nyen ga yod pa'i zam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XгK-MWФ-VP-M</w:t>
      </w:r>
      <w:r>
        <w:rPr/>
        <w:t>*Коварный мост</w:t>
      </w:r>
    </w:p>
    <w:p>
      <w:pPr>
        <w:pStyle w:val="Normal"/>
        <w:rPr/>
      </w:pPr>
      <w:r>
        <w:rPr/>
        <w:t>Ков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P# B-CKL#</w:t>
      </w:r>
      <w:r>
        <w:rPr/>
        <w:t>*rum bt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P-OIC\#</w:t>
      </w:r>
      <w:r>
        <w:rPr/>
        <w:t>*Ткать ковер (а.)</w:t>
      </w:r>
    </w:p>
    <w:p>
      <w:pPr>
        <w:pStyle w:val="Normal"/>
        <w:rPr/>
      </w:pPr>
      <w:r>
        <w:rPr/>
        <w:t>Ков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Mг#</w:t>
      </w:r>
    </w:p>
    <w:p>
      <w:pPr>
        <w:pStyle w:val="Normal"/>
        <w:rPr/>
      </w:pPr>
      <w:r>
        <w:rPr/>
        <w:t>Коврик для молитв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гL-ZP-B-CKL#</w:t>
      </w:r>
    </w:p>
    <w:p>
      <w:pPr>
        <w:pStyle w:val="Normal"/>
        <w:rPr/>
      </w:pPr>
      <w:r>
        <w:rPr/>
        <w:t>Ковш, сов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C</w:t>
      </w:r>
      <w:r>
        <w:rPr/>
        <w:t>*khos khu ba de skyog gis bc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Ь-O-Kа-џгC-CФ\-OEЧ\-\гD-#</w:t>
      </w:r>
      <w:r>
        <w:rPr/>
        <w:t>*Он вычерпал суп.</w:t>
      </w:r>
    </w:p>
    <w:p>
      <w:pPr>
        <w:pStyle w:val="Normal"/>
        <w:rPr/>
      </w:pPr>
      <w:r>
        <w:rPr/>
        <w:t>Ковыляя, пошатывая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Y-Yа-WЃгY-Yа-…\#</w:t>
      </w:r>
      <w:r>
        <w:rPr/>
        <w:t>*kho 'khya re 'khyo re byas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Ѓ-Yа-WЃг-Yа-…\-„ФL-\гD-#</w:t>
      </w:r>
      <w:r>
        <w:rPr/>
        <w:t>*Он шел пошатываясь.</w:t>
      </w:r>
    </w:p>
    <w:p>
      <w:pPr>
        <w:pStyle w:val="Normal"/>
        <w:rPr/>
      </w:pPr>
      <w:r>
        <w:rPr/>
        <w:t>Ког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KЬ\# LP#</w:t>
      </w:r>
      <w:r>
        <w:rPr/>
        <w:t>*khyod rang ga dus 'gro gi yin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-KЬ\-W‰г-CФ-XФL-M#</w:t>
      </w:r>
      <w:r>
        <w:rPr/>
        <w:t>*Когда вы едете?</w:t>
      </w:r>
    </w:p>
    <w:p>
      <w:pPr>
        <w:pStyle w:val="Normal"/>
        <w:rPr/>
      </w:pPr>
      <w:r>
        <w:rPr/>
        <w:t>Когда бы 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KЬ\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LWФ#</w:t>
      </w:r>
      <w:r>
        <w:rPr/>
        <w:t>*ngas sha ga du bzas na'i nga n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[-C-KЬ-OV\-LWФ-D-L-CФ-WKЬC</w:t>
      </w:r>
      <w:r>
        <w:rPr/>
        <w:t>*Когда ба я ни поел мяса, заболеваю.</w:t>
      </w:r>
    </w:p>
    <w:p>
      <w:pPr>
        <w:pStyle w:val="Normal"/>
        <w:rPr/>
      </w:pPr>
      <w:r>
        <w:rPr/>
        <w:t>Когда уго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KЬ\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WФ#</w:t>
      </w:r>
      <w:r>
        <w:rPr/>
        <w:t>*khyed rang khrom la ga dus phebs na'i 'gri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€гP-Z-C-KЬ\-NаO\-LWФ-W‰ФC-CФ-YаK#</w:t>
      </w:r>
      <w:r>
        <w:rPr/>
        <w:t>*На рынок можно ходить в любое время.</w:t>
      </w:r>
    </w:p>
    <w:p>
      <w:pPr>
        <w:pStyle w:val="Normal"/>
        <w:rPr/>
      </w:pPr>
      <w:r>
        <w:rPr/>
        <w:t>Когда, во время...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#</w:t>
      </w:r>
      <w:r>
        <w:rPr/>
        <w:t>*nga tshos me mda' nyo dus kho bsl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Pа-PKW-Hг-KЬ\-Bг-O™аO\-\гD-#</w:t>
      </w:r>
      <w:r>
        <w:rPr/>
        <w:t>*Он пришел, когда мы покупали пистолет.</w:t>
      </w:r>
    </w:p>
    <w:p>
      <w:pPr>
        <w:pStyle w:val="Normal"/>
        <w:rPr/>
      </w:pPr>
      <w:r>
        <w:rPr/>
        <w:t>Когда-нибудь (испытывать)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†гD-#</w:t>
      </w:r>
      <w:r>
        <w:rPr/>
        <w:t>*khyod rang bod la 'gro myong n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OгK-Z-W‰г-†гD-D\#</w:t>
      </w:r>
      <w:r>
        <w:rPr/>
        <w:t>*Ты когда-нибудь бывал в Тибете?</w:t>
      </w:r>
    </w:p>
    <w:p>
      <w:pPr>
        <w:pStyle w:val="Normal"/>
        <w:rPr/>
      </w:pPr>
      <w:r>
        <w:rPr/>
        <w:t>Ког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Y-Pг# }Y-ЏK-O›O#</w:t>
      </w:r>
      <w:r>
        <w:rPr/>
        <w:t>*gzig gis nga la sder shas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C-CФ\-D-Z-zаY-[\-O›O-…ЬD-#</w:t>
      </w:r>
      <w:r>
        <w:rPr/>
        <w:t>*Леопард оцарапал меня.</w:t>
      </w:r>
    </w:p>
    <w:p>
      <w:pPr>
        <w:pStyle w:val="Normal"/>
        <w:rPr/>
      </w:pPr>
      <w:r>
        <w:rPr/>
        <w:t>Код (секрет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dC\#</w:t>
      </w:r>
      <w:r>
        <w:rPr/>
        <w:t>*dmag mi tshor gsang rtags pa gsar pa zhi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Y-C\D-dC\-M-C\Y-M-UФC-XгK-M-YаK#</w:t>
      </w:r>
      <w:r>
        <w:rPr/>
        <w:t>*В армии новый код.</w:t>
      </w:r>
    </w:p>
    <w:p>
      <w:pPr>
        <w:pStyle w:val="Normal"/>
        <w:rPr/>
      </w:pPr>
      <w:r>
        <w:rPr/>
        <w:t>Кодек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ЧC\#</w:t>
      </w:r>
      <w:r>
        <w:rPr/>
        <w:t>*lung pa re la khrims lugs re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Yа-Z-€ФP\-ZЧC\-Yа-XгK-M-YаK#</w:t>
      </w:r>
      <w:r>
        <w:rPr/>
        <w:t>*Каждая страна имеет свой кодекс.</w:t>
      </w:r>
    </w:p>
    <w:p>
      <w:pPr>
        <w:pStyle w:val="Normal"/>
        <w:rPr/>
      </w:pPr>
      <w:r>
        <w:rPr/>
        <w:t>Кожа да к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QC</w:t>
      </w:r>
      <w:r>
        <w:rPr/>
        <w:t>*kho skam ts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P-QC-YаK#</w:t>
      </w:r>
      <w:r>
        <w:rPr/>
        <w:t>*Он кожа да кости.</w:t>
      </w:r>
    </w:p>
    <w:p>
      <w:pPr>
        <w:pStyle w:val="Normal"/>
        <w:rPr/>
      </w:pPr>
      <w:r>
        <w:rPr/>
        <w:t>Кожа, кожный покр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M#</w:t>
      </w:r>
      <w:r>
        <w:rPr/>
        <w:t>*kho'i pags par ltos d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MC\-MY-pг\-KD</w:t>
      </w:r>
      <w:r>
        <w:rPr/>
        <w:t>*Взгляни на его кожу.</w:t>
      </w:r>
    </w:p>
    <w:p>
      <w:pPr>
        <w:pStyle w:val="Normal"/>
        <w:rPr/>
      </w:pPr>
      <w:r>
        <w:rPr/>
        <w:t>Кожа, шк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O#</w:t>
      </w:r>
      <w:r>
        <w:rPr/>
        <w:t>*ko ba mnye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O-PHа\#</w:t>
      </w:r>
      <w:r>
        <w:rPr/>
        <w:t>*Дубить кожу (а.)</w:t>
      </w:r>
    </w:p>
    <w:p>
      <w:pPr>
        <w:pStyle w:val="Normal"/>
        <w:rPr/>
      </w:pPr>
      <w:r>
        <w:rPr/>
        <w:t>Кожаная кур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OWФ-yгK-JШD-#</w:t>
      </w:r>
      <w:r>
        <w:rPr/>
        <w:t>*ko ch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F\#</w:t>
      </w:r>
      <w:r>
        <w:rPr/>
        <w:t>*Кожаные изделия.</w:t>
      </w:r>
    </w:p>
    <w:p>
      <w:pPr>
        <w:pStyle w:val="Normal"/>
        <w:rPr/>
      </w:pPr>
      <w:r>
        <w:rPr/>
        <w:t>Кожаная сум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г-WOгC</w:t>
      </w:r>
      <w:r>
        <w:rPr/>
        <w:t>*ko lham yu r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tP-XЧ-YФD-#</w:t>
      </w:r>
      <w:r>
        <w:rPr/>
        <w:t>*Кожаные ботинки</w:t>
      </w:r>
    </w:p>
    <w:p>
      <w:pPr>
        <w:pStyle w:val="Normal"/>
        <w:rPr/>
      </w:pPr>
      <w:r>
        <w:rPr/>
        <w:t>Кожаный кан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D-M#</w:t>
      </w:r>
    </w:p>
    <w:p>
      <w:pPr>
        <w:pStyle w:val="Normal"/>
        <w:rPr/>
      </w:pPr>
      <w:r>
        <w:rPr/>
        <w:t>Кожевенный зав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PHаK-OVг-№#</w:t>
      </w:r>
    </w:p>
    <w:p>
      <w:pPr>
        <w:pStyle w:val="Normal"/>
        <w:rPr/>
      </w:pPr>
      <w:r>
        <w:rPr/>
        <w:t>Кож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M#</w:t>
      </w:r>
      <w:r>
        <w:rPr/>
        <w:t>*mos ku shu pags pa bsh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AЬ-[Ь-MC\-M-O[Ь\-\гD-#</w:t>
      </w:r>
      <w:r>
        <w:rPr/>
        <w:t>*Она очистила кожуру с яблока.</w:t>
      </w:r>
    </w:p>
    <w:p>
      <w:pPr>
        <w:pStyle w:val="Normal"/>
        <w:rPr/>
      </w:pPr>
      <w:r>
        <w:rPr/>
        <w:t>Коз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# Y-Nг#</w:t>
      </w:r>
      <w:r>
        <w:rPr/>
        <w:t>*ra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Pг#</w:t>
      </w:r>
      <w:r>
        <w:rPr/>
        <w:t>*Коза</w:t>
      </w:r>
    </w:p>
    <w:p>
      <w:pPr>
        <w:pStyle w:val="Normal"/>
        <w:rPr/>
      </w:pPr>
      <w:r>
        <w:rPr/>
        <w:t>Козл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µ-ЋЬC</w:t>
      </w:r>
    </w:p>
    <w:p>
      <w:pPr>
        <w:pStyle w:val="Normal"/>
        <w:rPr/>
      </w:pPr>
      <w:r>
        <w:rPr/>
        <w:t>Козлиная боро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гC-RдP# ^гC-[гZ#</w:t>
      </w:r>
    </w:p>
    <w:p>
      <w:pPr>
        <w:pStyle w:val="Normal"/>
        <w:rPr/>
      </w:pPr>
      <w:r>
        <w:rPr/>
        <w:t>Козлом отпущения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ЬK-OVг\# •ЬK-WCгD-#</w:t>
      </w:r>
      <w:r>
        <w:rPr/>
        <w:t>*kho glud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•ЬK-OVг\-M-YаK#</w:t>
      </w:r>
      <w:r>
        <w:rPr/>
        <w:t>*Его сделали козлом отпущения.</w:t>
      </w:r>
    </w:p>
    <w:p>
      <w:pPr>
        <w:pStyle w:val="Normal"/>
        <w:rPr/>
      </w:pPr>
      <w:r>
        <w:rPr/>
        <w:t>Козлы (для распилки дро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ZаWФ-WBгY-yаC\#</w:t>
      </w:r>
    </w:p>
    <w:p>
      <w:pPr>
        <w:pStyle w:val="Normal"/>
        <w:rPr/>
      </w:pPr>
      <w:r>
        <w:rPr/>
        <w:t>Козы и ов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ZЧC</w:t>
      </w:r>
      <w:r>
        <w:rPr/>
        <w:t>*ra s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[#</w:t>
      </w:r>
      <w:r>
        <w:rPr/>
        <w:t>*Козлиное мясо.</w:t>
      </w:r>
    </w:p>
    <w:p>
      <w:pPr>
        <w:pStyle w:val="Normal"/>
        <w:rPr/>
      </w:pPr>
      <w:r>
        <w:rPr/>
        <w:t>Козыр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ҐФO-і-Pг#</w:t>
      </w:r>
    </w:p>
    <w:p>
      <w:pPr>
        <w:pStyle w:val="Normal"/>
        <w:rPr/>
      </w:pPr>
      <w:r>
        <w:rPr/>
        <w:t>Кок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R-Mг#</w:t>
      </w:r>
      <w:r>
        <w:rPr/>
        <w:t>*mo 'phrul tsha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WЋЬZ-R-Mг-UФC-WKЬC</w:t>
      </w:r>
      <w:r>
        <w:rPr/>
        <w:t>*Она - кокетка.</w:t>
      </w:r>
    </w:p>
    <w:p>
      <w:pPr>
        <w:pStyle w:val="Normal"/>
        <w:rPr/>
      </w:pPr>
      <w:r>
        <w:rPr/>
        <w:t>Коконор (озер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wгL-Mг#</w:t>
      </w:r>
      <w:r>
        <w:rPr/>
        <w:t>*ntsho sng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wгL#</w:t>
      </w:r>
    </w:p>
    <w:p>
      <w:pPr>
        <w:pStyle w:val="Normal"/>
        <w:rPr/>
      </w:pPr>
      <w:r>
        <w:rPr/>
        <w:t>Кокосовая паль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Y-I-[ФD-#</w:t>
      </w:r>
      <w:r>
        <w:rPr/>
        <w:t>*ber t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Y-I#</w:t>
      </w:r>
      <w:r>
        <w:rPr/>
        <w:t>*Кокос</w:t>
      </w:r>
    </w:p>
    <w:p>
      <w:pPr>
        <w:pStyle w:val="Normal"/>
        <w:rPr/>
      </w:pPr>
      <w:r>
        <w:rPr/>
        <w:t>Кол, остр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Y-M#</w:t>
      </w:r>
      <w:r>
        <w:rPr/>
        <w:t>*phur pa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Y-M-O›O</w:t>
      </w:r>
      <w:r>
        <w:rPr/>
        <w:t>*Забить гвоздь (а.)</w:t>
      </w:r>
    </w:p>
    <w:p>
      <w:pPr>
        <w:pStyle w:val="Normal"/>
        <w:rPr/>
      </w:pPr>
      <w:r>
        <w:rPr/>
        <w:t>Колба, мензу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p-[аZ-yгD-#</w:t>
      </w:r>
    </w:p>
    <w:p>
      <w:pPr>
        <w:pStyle w:val="Normal"/>
        <w:rPr/>
      </w:pPr>
      <w:r>
        <w:rPr/>
        <w:t>Колба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P-O›D\-M#</w:t>
      </w:r>
    </w:p>
    <w:p>
      <w:pPr>
        <w:pStyle w:val="Normal"/>
        <w:rPr/>
      </w:pPr>
      <w:r>
        <w:rPr/>
        <w:t>Колдов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#</w:t>
      </w:r>
      <w:r>
        <w:rPr/>
        <w:t>*mthu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-O›O</w:t>
      </w:r>
      <w:r>
        <w:rPr/>
        <w:t>*Колдовать (а.)</w:t>
      </w:r>
    </w:p>
    <w:p>
      <w:pPr>
        <w:pStyle w:val="Normal"/>
        <w:rPr/>
      </w:pPr>
      <w:r>
        <w:rPr/>
        <w:t>Колду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-›C-PBL#</w:t>
      </w:r>
    </w:p>
    <w:p>
      <w:pPr>
        <w:pStyle w:val="Normal"/>
        <w:rPr/>
      </w:pPr>
      <w:r>
        <w:rPr/>
        <w:t>Колебание, неохота, нерешитель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-RдP#</w:t>
      </w:r>
      <w:r>
        <w:rPr/>
        <w:t>*kho'i the tsho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Jа-RдP#</w:t>
      </w:r>
      <w:r>
        <w:rPr/>
        <w:t>*Его нерешительность.</w:t>
      </w:r>
    </w:p>
    <w:p>
      <w:pPr>
        <w:pStyle w:val="Normal"/>
        <w:rPr/>
      </w:pPr>
      <w:r>
        <w:rPr/>
        <w:t>Колеб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Y-YФ-W‚ЬY-YФ-…\#</w:t>
      </w:r>
      <w:r>
        <w:rPr/>
        <w:t>*kho rtag par 'gyar ri 'gyur ri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C-MY-W‚Y-YФ-W‚ЬY-YФ-…аK-ЂФ-WKЬC</w:t>
      </w:r>
      <w:r>
        <w:rPr/>
        <w:t>*Он вечно колеблется.</w:t>
      </w:r>
    </w:p>
    <w:p>
      <w:pPr>
        <w:pStyle w:val="Normal"/>
        <w:rPr/>
      </w:pPr>
      <w:r>
        <w:rPr/>
        <w:t>Колени, под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D-M#</w:t>
      </w:r>
      <w:r>
        <w:rPr/>
        <w:t>*mo sa phru gu pang pa la nya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\-ЋЬ-CЬ-MD-M-Z-HY-\гD-#</w:t>
      </w:r>
      <w:r>
        <w:rPr/>
        <w:t>*Она держала ребенка на коленях (а.)</w:t>
      </w:r>
    </w:p>
    <w:p>
      <w:pPr>
        <w:pStyle w:val="Normal"/>
        <w:rPr/>
      </w:pPr>
      <w:r>
        <w:rPr/>
        <w:t>Коленная ча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\-PгWФ-t-D-#</w:t>
      </w:r>
      <w:r>
        <w:rPr/>
        <w:t>*pus mo'i tsh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\-PгWФ-RФC\#</w:t>
      </w:r>
      <w:r>
        <w:rPr/>
        <w:t>*Коленный сустав.</w:t>
      </w:r>
    </w:p>
    <w:p>
      <w:pPr>
        <w:pStyle w:val="Normal"/>
        <w:rPr/>
      </w:pPr>
      <w:r>
        <w:rPr/>
        <w:t>Коле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\-Pг#</w:t>
      </w:r>
    </w:p>
    <w:p>
      <w:pPr>
        <w:pStyle w:val="Normal"/>
        <w:rPr/>
      </w:pPr>
      <w:r>
        <w:rPr/>
        <w:t>Колес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Zг#</w:t>
      </w:r>
      <w:r>
        <w:rPr/>
        <w:t>*nga la 'khor lo gsar pa zhig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WBгY-Zг-C\Y-M-UФC-KCг\#</w:t>
      </w:r>
      <w:r>
        <w:rPr/>
        <w:t>*Мне нужно новое колесо.</w:t>
      </w:r>
    </w:p>
    <w:p>
      <w:pPr>
        <w:pStyle w:val="Normal"/>
        <w:rPr/>
      </w:pPr>
      <w:r>
        <w:rPr/>
        <w:t>Кол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CVаY#</w:t>
      </w:r>
      <w:r>
        <w:rPr/>
        <w:t>*rgyu gzer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CVаY-O›O#</w:t>
      </w:r>
      <w:r>
        <w:rPr/>
        <w:t>*Иметь колики (п.)</w:t>
      </w:r>
    </w:p>
    <w:p>
      <w:pPr>
        <w:pStyle w:val="Normal"/>
        <w:rPr/>
      </w:pPr>
      <w:r>
        <w:rPr/>
        <w:t>Кол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L#</w:t>
      </w:r>
      <w:r>
        <w:rPr/>
        <w:t>*nga tshos 'bras phon chen po zhig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WЏ\-NгL-FаL-Mг-UФC-Hг\-M-XФL#</w:t>
      </w:r>
      <w:r>
        <w:rPr/>
        <w:t>*Мы купили большое количество риса.</w:t>
      </w:r>
    </w:p>
    <w:p>
      <w:pPr>
        <w:pStyle w:val="Normal"/>
        <w:rPr/>
      </w:pPr>
      <w:r>
        <w:rPr/>
        <w:t>Количество (в вопросах о количеств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L-Fа-FЧD-#</w:t>
      </w:r>
      <w:r>
        <w:rPr/>
        <w:t>*khyod rang la phon che chung ga tshad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NгL-Fа-FЧD-C-RK-KCг\-ЂФ-WKЬC</w:t>
      </w:r>
      <w:r>
        <w:rPr/>
        <w:t>*Какое количество вам надо?</w:t>
      </w:r>
    </w:p>
    <w:p>
      <w:pPr>
        <w:pStyle w:val="Normal"/>
        <w:rPr/>
      </w:pPr>
      <w:r>
        <w:rPr/>
        <w:t>Количество осадк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[ЬC\#</w:t>
      </w:r>
      <w:r>
        <w:rPr/>
        <w:t>*lha sa la char shugs che chung ga 'dr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\-Z-FY-[ЬC\-Fа-FЧD-C-WЊ-XгK-M-YаK#</w:t>
      </w:r>
      <w:r>
        <w:rPr/>
        <w:t>*Сколько осадков выпадает в Лхасе.</w:t>
      </w:r>
    </w:p>
    <w:p>
      <w:pPr>
        <w:pStyle w:val="Normal"/>
        <w:rPr/>
      </w:pPr>
      <w:r>
        <w:rPr/>
        <w:t>Колкий, ост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WBаZ-Mг#</w:t>
      </w:r>
      <w:r>
        <w:rPr/>
        <w:t>*lan gnad 'khel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L-CLK-WBаZ-Mг-UФC</w:t>
      </w:r>
      <w:r>
        <w:rPr/>
        <w:t>*Резкий ответ</w:t>
      </w:r>
    </w:p>
    <w:p>
      <w:pPr>
        <w:pStyle w:val="Normal"/>
        <w:rPr/>
      </w:pPr>
      <w:r>
        <w:rPr/>
        <w:t>Колле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PHP-KЬ-…аK-PBL#</w:t>
      </w:r>
    </w:p>
    <w:p>
      <w:pPr>
        <w:pStyle w:val="Normal"/>
        <w:rPr/>
      </w:pPr>
      <w:r>
        <w:rPr/>
        <w:t>Коллективно (вмес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#</w:t>
      </w:r>
      <w:r>
        <w:rPr/>
        <w:t>*nga tsho mnyam du las ka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PHP-KЬ-Z\-A-…\-M-XФL#</w:t>
      </w:r>
      <w:r>
        <w:rPr/>
        <w:t>*Мы работали коллективно.</w:t>
      </w:r>
    </w:p>
    <w:p>
      <w:pPr>
        <w:pStyle w:val="Normal"/>
        <w:rPr/>
      </w:pPr>
      <w:r>
        <w:rPr/>
        <w:t>Коллек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L-PгD-#</w:t>
      </w:r>
      <w:r>
        <w:rPr/>
        <w:t>*mnyam sd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zаO#</w:t>
      </w:r>
    </w:p>
    <w:p>
      <w:pPr>
        <w:pStyle w:val="Normal"/>
        <w:rPr/>
      </w:pPr>
      <w:r>
        <w:rPr/>
        <w:t>Коллекционирование мар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dC\-C\гC-ҐЭO-…аK-XC</w:t>
      </w:r>
      <w:r>
        <w:rPr/>
        <w:t>*sbar rtags gsog sgrub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YC-dC\-C\гC-ҐЭO-…\</w:t>
      </w:r>
      <w:r>
        <w:rPr/>
        <w:t>*Коллекционировать марки (а.)</w:t>
      </w:r>
    </w:p>
    <w:p>
      <w:pPr>
        <w:pStyle w:val="Normal"/>
        <w:rPr/>
      </w:pPr>
      <w:r>
        <w:rPr/>
        <w:t>Колодезная в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L-FЧ#</w:t>
      </w:r>
    </w:p>
    <w:p>
      <w:pPr>
        <w:pStyle w:val="Normal"/>
        <w:rPr/>
      </w:pPr>
      <w:r>
        <w:rPr/>
        <w:t>Колод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L-M#</w:t>
      </w:r>
      <w:r>
        <w:rPr/>
        <w:t>*khron pa br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L-M-ЏЬ\</w:t>
      </w:r>
      <w:r>
        <w:rPr/>
        <w:t>*Копать колодец (а.)</w:t>
      </w:r>
    </w:p>
    <w:p>
      <w:pPr>
        <w:pStyle w:val="Normal"/>
        <w:rPr/>
      </w:pPr>
      <w:r>
        <w:rPr/>
        <w:t>Колодец чис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L-M-O[D-#</w:t>
      </w:r>
      <w:r>
        <w:rPr/>
        <w:t>*gtsang ma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P-OVг\</w:t>
      </w:r>
    </w:p>
    <w:p>
      <w:pPr>
        <w:pStyle w:val="Normal"/>
        <w:rPr/>
      </w:pPr>
      <w:r>
        <w:rPr/>
        <w:t>Колоколь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Ч-</w:t>
      </w:r>
      <w:r>
        <w:rPr/>
        <w:t>*dril bu dky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Ч-KЂгZ-</w:t>
      </w:r>
      <w:r>
        <w:rPr/>
        <w:t>*Звонить в колокольчик</w:t>
      </w:r>
    </w:p>
    <w:p>
      <w:pPr>
        <w:pStyle w:val="Normal"/>
        <w:rPr/>
      </w:pPr>
      <w:r>
        <w:rPr/>
        <w:t>Колония (полит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\аY-|аZ-XЧZ#</w:t>
      </w:r>
    </w:p>
    <w:p>
      <w:pPr>
        <w:pStyle w:val="Normal"/>
        <w:rPr/>
      </w:pPr>
      <w:r>
        <w:rPr/>
        <w:t>Колон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O#</w:t>
      </w:r>
      <w:r>
        <w:rPr/>
        <w:t>*khang pa der ka ba ga tshad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аY-A-O-C-RK-XгK-M-YаK#</w:t>
      </w:r>
      <w:r>
        <w:rPr/>
        <w:t>*Сколько колонн у этого дома.</w:t>
      </w:r>
    </w:p>
    <w:p>
      <w:pPr>
        <w:pStyle w:val="Normal"/>
        <w:rPr/>
      </w:pPr>
      <w:r>
        <w:rPr/>
        <w:t>Кол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а-P#</w:t>
      </w:r>
      <w:r>
        <w:rPr/>
        <w:t>*'bru'i snye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WФ-xа-P#</w:t>
      </w:r>
      <w:r>
        <w:rPr/>
        <w:t>*Ячменный колос</w:t>
      </w:r>
    </w:p>
    <w:p>
      <w:pPr>
        <w:pStyle w:val="Normal"/>
        <w:rPr/>
      </w:pPr>
      <w:r>
        <w:rPr/>
        <w:t>Колоссальный, бесприм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-’ФK-MWФ-FаL-Mг#</w:t>
      </w:r>
      <w:r>
        <w:rPr/>
        <w:t>*mtsho de pe ma srid pa'i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Kа-Mа-P-’ФK-MWФ-FаL-Mг-WKЬC</w:t>
      </w:r>
      <w:r>
        <w:rPr/>
        <w:t>*Это озеро громадное.</w:t>
      </w:r>
    </w:p>
    <w:p>
      <w:pPr>
        <w:pStyle w:val="Normal"/>
        <w:rPr/>
      </w:pPr>
      <w:r>
        <w:rPr/>
        <w:t>Колотить, стучать (п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ФC-eФC-OID-#</w:t>
      </w:r>
    </w:p>
    <w:p>
      <w:pPr>
        <w:pStyle w:val="Normal"/>
        <w:rPr/>
      </w:pPr>
      <w:r>
        <w:rPr/>
        <w:t>Колоф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ЧC-ObгK#</w:t>
      </w:r>
    </w:p>
    <w:p>
      <w:pPr>
        <w:pStyle w:val="Normal"/>
        <w:rPr/>
      </w:pPr>
      <w:r>
        <w:rPr/>
        <w:t>Колч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-PKгD-#</w:t>
      </w:r>
    </w:p>
    <w:p>
      <w:pPr>
        <w:pStyle w:val="Normal"/>
        <w:rPr/>
      </w:pPr>
      <w:r>
        <w:rPr/>
        <w:t>Колыш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VаY#</w:t>
      </w:r>
      <w:r>
        <w:rPr/>
        <w:t>*shing gzer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VаY-O›O</w:t>
      </w:r>
      <w:r>
        <w:rPr/>
        <w:t>*Забивать колышек (а.)</w:t>
      </w:r>
    </w:p>
    <w:p>
      <w:pPr>
        <w:pStyle w:val="Normal"/>
        <w:rPr/>
      </w:pPr>
      <w:r>
        <w:rPr/>
        <w:t>Колышек от палат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Y-NЧY#</w:t>
      </w:r>
    </w:p>
    <w:p>
      <w:pPr>
        <w:pStyle w:val="Normal"/>
        <w:rPr/>
      </w:pPr>
      <w:r>
        <w:rPr/>
        <w:t>Кольц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\-BаO\#</w:t>
      </w:r>
      <w:r>
        <w:rPr/>
        <w:t>*tshigs khebs de snying rje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ФC\-BаO\-Kа-xФD-bа-Mг-UФC-WKЬC</w:t>
      </w:r>
      <w:r>
        <w:rPr/>
        <w:t>*Это кольцо прелестное.</w:t>
      </w:r>
    </w:p>
    <w:p>
      <w:pPr>
        <w:pStyle w:val="Normal"/>
        <w:rPr/>
      </w:pPr>
      <w:r>
        <w:rPr/>
        <w:t>Кольцо на ш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џгY#</w:t>
      </w:r>
    </w:p>
    <w:p>
      <w:pPr>
        <w:pStyle w:val="Normal"/>
        <w:rPr/>
      </w:pPr>
      <w:r>
        <w:rPr/>
        <w:t>Кольцо, кру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ZгD-#</w:t>
      </w:r>
    </w:p>
    <w:p>
      <w:pPr>
        <w:pStyle w:val="Normal"/>
        <w:rPr/>
      </w:pPr>
      <w:r>
        <w:rPr/>
        <w:t>К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eгC</w:t>
      </w:r>
      <w:r>
        <w:rPr/>
        <w:t>*bye ma ka ra rdog rd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P-A-Y-eгC-eгC</w:t>
      </w:r>
      <w:r>
        <w:rPr/>
        <w:t>*Кусок сахара</w:t>
      </w:r>
    </w:p>
    <w:p>
      <w:pPr>
        <w:pStyle w:val="Normal"/>
        <w:rPr/>
      </w:pPr>
      <w:r>
        <w:rPr/>
        <w:t>Команда, груп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BC Rд-BC</w:t>
      </w:r>
      <w:r>
        <w:rPr/>
        <w:t>*rkang pol ru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гZ-YЧ-BC</w:t>
      </w:r>
      <w:r>
        <w:rPr/>
        <w:t>*Футбольная команда</w:t>
      </w:r>
    </w:p>
    <w:p>
      <w:pPr>
        <w:pStyle w:val="Normal"/>
        <w:rPr/>
      </w:pPr>
      <w:r>
        <w:rPr/>
        <w:t>Командир (вое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гL#</w:t>
      </w:r>
      <w:r>
        <w:rPr/>
        <w:t>*dmag dpon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гL-…\#</w:t>
      </w:r>
      <w:r>
        <w:rPr/>
        <w:t>*Командовать</w:t>
      </w:r>
    </w:p>
    <w:p>
      <w:pPr>
        <w:pStyle w:val="Normal"/>
        <w:rPr/>
      </w:pPr>
      <w:r>
        <w:rPr/>
        <w:t>Командир отряда (из 10 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KMгL#</w:t>
      </w:r>
      <w:r>
        <w:rPr/>
        <w:t>*tsho chung mgo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-FЧD-PCг-M</w:t>
      </w:r>
      <w:r>
        <w:rPr/>
        <w:t>*Командир группы</w:t>
      </w:r>
    </w:p>
    <w:p>
      <w:pPr>
        <w:pStyle w:val="Normal"/>
        <w:rPr/>
      </w:pPr>
      <w:r>
        <w:rPr/>
        <w:t>Командовать, руков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OAгK-OID-# OAгK-WKгP\-…\#</w:t>
      </w:r>
      <w:r>
        <w:rPr/>
        <w:t>*khos dmag mi tshor bka' bkod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C-PФ-RдY-OAW-OAгK-OID-M-YаK#</w:t>
      </w:r>
      <w:r>
        <w:rPr/>
        <w:t>*Он руководил войсками.</w:t>
      </w:r>
    </w:p>
    <w:p>
      <w:pPr>
        <w:pStyle w:val="Normal"/>
        <w:rPr/>
      </w:pPr>
      <w:r>
        <w:rPr/>
        <w:t>Ком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ЁD-#</w:t>
      </w:r>
      <w:r>
        <w:rPr/>
        <w:t>*nga la dug sbar gis so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KЬC-}YD-CФ\-\г-O›O-…ЬD-#</w:t>
      </w:r>
      <w:r>
        <w:rPr/>
        <w:t>*Меня укусил комар.</w:t>
      </w:r>
    </w:p>
    <w:p>
      <w:pPr>
        <w:pStyle w:val="Normal"/>
        <w:rPr/>
      </w:pPr>
      <w:r>
        <w:rPr/>
        <w:t>Комед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-O[ФC-R-Mг#</w:t>
      </w:r>
      <w:r>
        <w:rPr/>
        <w:t>*kho tshos glog brnyan bstan bshig tsha po zhig ston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•гC-OcL-OyL-O[ФC-R-Mг-UФC-yгL-‚Ф-WKЬC</w:t>
      </w:r>
      <w:r>
        <w:rPr/>
        <w:t>*Они показывают комедийный фильм.</w:t>
      </w:r>
    </w:p>
    <w:p>
      <w:pPr>
        <w:pStyle w:val="Normal"/>
        <w:rPr/>
      </w:pPr>
      <w:r>
        <w:rPr/>
        <w:t>Ком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O-PGЧC-YФD-#</w:t>
      </w:r>
    </w:p>
    <w:p>
      <w:pPr>
        <w:pStyle w:val="Normal"/>
        <w:rPr/>
      </w:pPr>
      <w:r>
        <w:rPr/>
        <w:t>Комментар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Z-O[K#</w:t>
      </w:r>
      <w:r>
        <w:rPr/>
        <w:t>*'grel bshad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Z-O[K-O›O#</w:t>
      </w:r>
      <w:r>
        <w:rPr/>
        <w:t>*Комментировать (а.)</w:t>
      </w:r>
    </w:p>
    <w:p>
      <w:pPr>
        <w:pStyle w:val="Normal"/>
        <w:rPr/>
      </w:pPr>
      <w:r>
        <w:rPr/>
        <w:t>Коммерческий оф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KгL-Z\-BЬD\#</w:t>
      </w:r>
      <w:r>
        <w:rPr/>
        <w:t>*tshong don yig c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KгL-XФC-F#</w:t>
      </w:r>
      <w:r>
        <w:rPr/>
        <w:t>*Коммерческий документ</w:t>
      </w:r>
    </w:p>
    <w:p>
      <w:pPr>
        <w:pStyle w:val="Normal"/>
        <w:rPr/>
      </w:pPr>
      <w:r>
        <w:rPr/>
        <w:t>Комму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BD-#</w:t>
      </w:r>
    </w:p>
    <w:p>
      <w:pPr>
        <w:pStyle w:val="Normal"/>
        <w:rPr/>
      </w:pPr>
      <w:r>
        <w:rPr/>
        <w:t>Комму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ЏL-YФD-ZЧC\#</w:t>
      </w:r>
      <w:r>
        <w:rPr/>
        <w:t>*dmar po'i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YФD-ZЧC\#</w:t>
      </w:r>
    </w:p>
    <w:p>
      <w:pPr>
        <w:pStyle w:val="Normal"/>
        <w:rPr/>
      </w:pPr>
      <w:r>
        <w:rPr/>
        <w:t>Коммуникабельный, друж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O\-OKа-Mг#</w:t>
      </w:r>
      <w:r>
        <w:rPr/>
        <w:t>*kho gshibs bde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[ФO\-OKа-Mг-Uа-ЊC-WKЬC</w:t>
      </w:r>
      <w:r>
        <w:rPr/>
        <w:t>*Он очень общительный.</w:t>
      </w:r>
    </w:p>
    <w:p>
      <w:pPr>
        <w:pStyle w:val="Normal"/>
        <w:rPr/>
      </w:pPr>
      <w:r>
        <w:rPr/>
        <w:t>Комната (в дом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PФC</w:t>
      </w:r>
      <w:r>
        <w:rPr/>
        <w:t>*'di khyod rang gi khang mig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ЃгK-YD-CФ-BD-PФC-YаK-M\#</w:t>
      </w:r>
      <w:r>
        <w:rPr/>
        <w:t>*Это твоя комната?</w:t>
      </w:r>
    </w:p>
    <w:p>
      <w:pPr>
        <w:pStyle w:val="Normal"/>
        <w:rPr/>
      </w:pPr>
      <w:r>
        <w:rPr/>
        <w:t>Комната (класс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BD-#</w:t>
      </w:r>
    </w:p>
    <w:p>
      <w:pPr>
        <w:pStyle w:val="Normal"/>
        <w:rPr/>
      </w:pPr>
      <w:r>
        <w:rPr/>
        <w:t>Комната отдыха, спале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P-FЧD-#</w:t>
      </w:r>
    </w:p>
    <w:p>
      <w:pPr>
        <w:pStyle w:val="Normal"/>
        <w:rPr/>
      </w:pPr>
      <w:r>
        <w:rPr/>
        <w:t>Компактный, пло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O-YЧO-</w:t>
      </w:r>
      <w:r>
        <w:rPr/>
        <w:t>*grong gseb rub ru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C\аO-YЧO-YЧO#</w:t>
      </w:r>
      <w:r>
        <w:rPr/>
        <w:t>*Компактная деревня.</w:t>
      </w:r>
    </w:p>
    <w:p>
      <w:pPr>
        <w:pStyle w:val="Normal"/>
        <w:rPr/>
      </w:pPr>
      <w:r>
        <w:rPr/>
        <w:t>Компанейский, общ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O\-OKа-Mг#</w:t>
      </w:r>
    </w:p>
    <w:p>
      <w:pPr>
        <w:pStyle w:val="Normal"/>
        <w:rPr/>
      </w:pPr>
      <w:r>
        <w:rPr/>
        <w:t>Компа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p-WBгY-Zг#</w:t>
      </w:r>
    </w:p>
    <w:p>
      <w:pPr>
        <w:pStyle w:val="Normal"/>
        <w:rPr/>
      </w:pPr>
      <w:r>
        <w:rPr/>
        <w:t>Компенсацию, полу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L-C\O-–D\#</w:t>
      </w:r>
    </w:p>
    <w:p>
      <w:pPr>
        <w:pStyle w:val="Normal"/>
        <w:rPr/>
      </w:pPr>
      <w:r>
        <w:rPr/>
        <w:t>Компенс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L-C\O#</w:t>
      </w:r>
    </w:p>
    <w:p>
      <w:pPr>
        <w:pStyle w:val="Normal"/>
        <w:rPr/>
      </w:pPr>
      <w:r>
        <w:rPr/>
        <w:t>Компенсация ущер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C-F#</w:t>
      </w:r>
      <w:r>
        <w:rPr/>
        <w:t>*slog cha spr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C-F-§K#</w:t>
      </w:r>
      <w:r>
        <w:rPr/>
        <w:t>*Выплачивать компенсацию.</w:t>
      </w:r>
    </w:p>
    <w:p>
      <w:pPr>
        <w:pStyle w:val="Normal"/>
        <w:rPr/>
      </w:pPr>
      <w:r>
        <w:rPr/>
        <w:t>Компенсировать (убытк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L-C\O-§K#</w:t>
      </w:r>
      <w:r>
        <w:rPr/>
        <w:t>*khos kho tsho la gun gsab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-Z-CЬL-C\O-§K-[C</w:t>
      </w:r>
      <w:r>
        <w:rPr/>
        <w:t>*Он возместил их убытки.</w:t>
      </w:r>
    </w:p>
    <w:p>
      <w:pPr>
        <w:pStyle w:val="Normal"/>
        <w:rPr/>
      </w:pPr>
      <w:r>
        <w:rPr/>
        <w:t>Комплекс неполноцен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PJгD-FЧD-FЧD-#</w:t>
      </w:r>
    </w:p>
    <w:p>
      <w:pPr>
        <w:pStyle w:val="Normal"/>
        <w:rPr/>
      </w:pPr>
      <w:r>
        <w:rPr/>
        <w:t>Комплек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PKD\# [-PKгC</w:t>
      </w:r>
    </w:p>
    <w:p>
      <w:pPr>
        <w:pStyle w:val="Normal"/>
        <w:rPr/>
      </w:pPr>
      <w:r>
        <w:rPr/>
        <w:t>Компози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PBL#</w:t>
      </w:r>
    </w:p>
    <w:p>
      <w:pPr>
        <w:pStyle w:val="Normal"/>
        <w:rPr/>
      </w:pPr>
      <w:r>
        <w:rPr/>
        <w:t>Комп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#</w:t>
      </w:r>
    </w:p>
    <w:p>
      <w:pPr>
        <w:pStyle w:val="Normal"/>
        <w:rPr/>
      </w:pPr>
      <w:r>
        <w:rPr/>
        <w:t>Компостировать, пробивать отверсти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гZ#</w:t>
      </w:r>
    </w:p>
    <w:p>
      <w:pPr>
        <w:pStyle w:val="Normal"/>
        <w:rPr/>
      </w:pPr>
      <w:r>
        <w:rPr/>
        <w:t>Компромисс, идти н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ФC-JO\-…\#</w:t>
      </w:r>
      <w:r>
        <w:rPr/>
        <w:t>*kho tsho phan tshun 'grigs thabs byas nas las ka byed yag la ,mos mthun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NL-RЧL-W‰ФC\-JO\-…\-L\-Z\-A-…аK-XC-Z- Pг\-PJШL-…ЬD-M-YаK#</w:t>
      </w:r>
      <w:r>
        <w:rPr/>
        <w:t>*Они пошли на компромисс и согласились работать.</w:t>
      </w:r>
    </w:p>
    <w:p>
      <w:pPr>
        <w:pStyle w:val="Normal"/>
        <w:rPr/>
      </w:pPr>
      <w:r>
        <w:rPr/>
        <w:t>Компью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YФC-WЋЬZ-F\#</w:t>
      </w:r>
      <w:r>
        <w:rPr/>
        <w:t>*glog rtsis 'phrul ch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iХ\-WЋЬZ-F\#</w:t>
      </w:r>
      <w:r>
        <w:rPr/>
        <w:t>*Электронно-вычислительная машина.</w:t>
      </w:r>
    </w:p>
    <w:p>
      <w:pPr>
        <w:pStyle w:val="Normal"/>
        <w:rPr/>
      </w:pPr>
      <w:r>
        <w:rPr/>
        <w:t>Ком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-Z#</w:t>
      </w:r>
      <w:r>
        <w:rPr/>
        <w:t>*khyod rang ris su la kha par bta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YФ\-\Ч-Z-B-MY-OID-M#</w:t>
      </w:r>
      <w:r>
        <w:rPr/>
        <w:t>*Вы кому звонили?</w:t>
      </w:r>
    </w:p>
    <w:p>
      <w:pPr>
        <w:pStyle w:val="Normal"/>
        <w:rPr/>
      </w:pPr>
      <w:r>
        <w:rPr/>
        <w:t>Комфортаб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\-OKа-Mг#</w:t>
      </w:r>
      <w:r>
        <w:rPr/>
        <w:t>*nga'i khang pa stabs bde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BD-M-yO\-OKа-Mг-UФC-WKЬC</w:t>
      </w:r>
      <w:r>
        <w:rPr/>
        <w:t>*Мой дом очень удобный.</w:t>
      </w:r>
    </w:p>
    <w:p>
      <w:pPr>
        <w:pStyle w:val="Normal"/>
        <w:rPr/>
      </w:pPr>
      <w:r>
        <w:rPr/>
        <w:t>Конве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uгC</w:t>
      </w:r>
      <w:r>
        <w:rPr/>
        <w:t>*yig skog kha sby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uгC-B-ўгY#</w:t>
      </w:r>
      <w:r>
        <w:rPr/>
        <w:t>*Запечатать конверт. (а.)</w:t>
      </w:r>
    </w:p>
    <w:p>
      <w:pPr>
        <w:pStyle w:val="Normal"/>
        <w:rPr/>
      </w:pPr>
      <w:r>
        <w:rPr/>
        <w:t>Конвер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\#</w:t>
      </w:r>
      <w:r>
        <w:rPr/>
        <w:t>*kho tshos rgya gar gyi sgor mo a ri'i sgor mor brje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CY-‚Ф-vгY-Pг-^-YФWФ-vгY-PгY-Obа\-M-YаK#</w:t>
      </w:r>
      <w:r>
        <w:rPr/>
        <w:t>*Они обменяли Индийские рупии на Американские доллары.</w:t>
      </w:r>
    </w:p>
    <w:p>
      <w:pPr>
        <w:pStyle w:val="Normal"/>
        <w:rPr/>
      </w:pPr>
      <w:r>
        <w:rPr/>
        <w:t>Конвой, охрана, эск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PBL# NаO\-џаZ-UЬ-PBL#</w:t>
      </w:r>
      <w:r>
        <w:rPr/>
        <w:t xml:space="preserve"> (вежл.)*skyel mkhan dmag m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PBL-KPC-PФ#</w:t>
      </w:r>
      <w:r>
        <w:rPr/>
        <w:t>*Вооруженная охрана.</w:t>
      </w:r>
    </w:p>
    <w:p>
      <w:pPr>
        <w:pStyle w:val="Normal"/>
        <w:rPr/>
      </w:pPr>
      <w:r>
        <w:rPr/>
        <w:t>Конвульс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CVаY#</w:t>
      </w:r>
      <w:r>
        <w:rPr/>
        <w:t>*kho sgal gzer brgyab nas shi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vZ-CVаY-O›O-L\-[Ф-[C</w:t>
      </w:r>
      <w:r>
        <w:rPr/>
        <w:t>*Он умер в конвульсиях.</w:t>
      </w:r>
    </w:p>
    <w:p>
      <w:pPr>
        <w:pStyle w:val="Normal"/>
        <w:rPr/>
      </w:pPr>
      <w:r>
        <w:rPr/>
        <w:t>Конгресс, ассамбл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zа#</w:t>
      </w:r>
      <w:r>
        <w:rPr/>
        <w:t>*gros tsh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RдC\#</w:t>
      </w:r>
      <w:r>
        <w:rPr/>
        <w:t>*Конгресс</w:t>
      </w:r>
    </w:p>
    <w:p>
      <w:pPr>
        <w:pStyle w:val="Normal"/>
        <w:rPr/>
      </w:pPr>
      <w:r>
        <w:rPr/>
        <w:t>Конденс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FЧ#</w:t>
      </w:r>
      <w:r>
        <w:rPr/>
        <w:t>*rlangs chu c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FЧ-FC\#</w:t>
      </w:r>
      <w:r>
        <w:rPr/>
        <w:t>*Конденсироваться (п.)</w:t>
      </w:r>
    </w:p>
    <w:p>
      <w:pPr>
        <w:pStyle w:val="Normal"/>
        <w:rPr/>
      </w:pPr>
      <w:r>
        <w:rPr/>
        <w:t>Конец (месяц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PGЧC-</w:t>
      </w:r>
      <w:r>
        <w:rPr/>
        <w:t>*ba bzhi pa'i mj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-OUФ-MWФ-—-PGЧC</w:t>
      </w:r>
      <w:r>
        <w:rPr/>
        <w:t>*Конец апреля</w:t>
      </w:r>
    </w:p>
    <w:p>
      <w:pPr>
        <w:pStyle w:val="Normal"/>
        <w:rPr/>
      </w:pPr>
      <w:r>
        <w:rPr/>
        <w:t>Конец (улицы, верев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а#</w:t>
      </w:r>
      <w:r>
        <w:rPr/>
        <w:t>*kho'i khang pa lam khag gi sne der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BD-M-ZP-BC-CФ-{а-KаY-XгK-M-YаK#</w:t>
      </w:r>
      <w:r>
        <w:rPr/>
        <w:t>*Его дом в конце дороги.</w:t>
      </w:r>
    </w:p>
    <w:p>
      <w:pPr>
        <w:pStyle w:val="Normal"/>
        <w:rPr/>
      </w:pPr>
      <w:r>
        <w:rPr/>
        <w:t>Конец л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CUЬC</w:t>
      </w:r>
      <w:r>
        <w:rPr/>
        <w:t>*lo mj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GЧC</w:t>
      </w:r>
      <w:r>
        <w:rPr/>
        <w:t>*Конец года</w:t>
      </w:r>
    </w:p>
    <w:p>
      <w:pPr>
        <w:pStyle w:val="Normal"/>
        <w:rPr/>
      </w:pPr>
      <w:r>
        <w:rPr/>
        <w:t>Конец, кр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#</w:t>
      </w:r>
      <w:r>
        <w:rPr/>
        <w:t>*shog lhe'i mtha'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tаWФ-PJW#</w:t>
      </w:r>
      <w:r>
        <w:rPr/>
        <w:t>*Конец листа</w:t>
      </w:r>
    </w:p>
    <w:p>
      <w:pPr>
        <w:pStyle w:val="Normal"/>
        <w:rPr/>
      </w:pPr>
      <w:r>
        <w:rPr/>
        <w:t>Конеч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ZC</w:t>
      </w:r>
    </w:p>
    <w:p>
      <w:pPr>
        <w:pStyle w:val="Normal"/>
        <w:rPr/>
      </w:pPr>
      <w:r>
        <w:rPr/>
        <w:t>Конечность, член (тел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ZC _D-ZC</w:t>
      </w:r>
      <w:r>
        <w:rPr/>
        <w:t>*yan lag rdzus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ZC-jШ\-P</w:t>
      </w:r>
      <w:r>
        <w:rPr/>
        <w:t>*Искусственная конечность.</w:t>
      </w:r>
    </w:p>
    <w:p>
      <w:pPr>
        <w:pStyle w:val="Normal"/>
        <w:rPr/>
      </w:pPr>
      <w:r>
        <w:rPr/>
        <w:t>Конкретный, особ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-C\Z#</w:t>
      </w:r>
      <w:r>
        <w:rPr/>
        <w:t>*khyod rang la deb dmigs gsal zhig dgos kyi yod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KаO-KPФC\-C\Z-UФC-KCг\-ЂФ-XгK-M-YаK-M\#</w:t>
      </w:r>
      <w:r>
        <w:rPr/>
        <w:t>*Вам нужна какая-то особая книга?</w:t>
      </w:r>
    </w:p>
    <w:p>
      <w:pPr>
        <w:pStyle w:val="Normal"/>
        <w:rPr/>
      </w:pPr>
      <w:r>
        <w:rPr/>
        <w:t>Конная тя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ЊаL#</w:t>
      </w:r>
      <w:r>
        <w:rPr/>
        <w:t>*rta 'dren rnag sdu 'phrul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ЊаL-fC-zЬ-WЋЬZ-WBгY#</w:t>
      </w:r>
      <w:r>
        <w:rPr/>
        <w:t>*Комбайн на конной тяге.</w:t>
      </w:r>
    </w:p>
    <w:p>
      <w:pPr>
        <w:pStyle w:val="Normal"/>
        <w:rPr/>
      </w:pPr>
      <w:r>
        <w:rPr/>
        <w:t>Конный сп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›ЬC\-ZЧ\-iZ#</w:t>
      </w:r>
    </w:p>
    <w:p>
      <w:pPr>
        <w:pStyle w:val="Normal"/>
        <w:rPr/>
      </w:pPr>
      <w:r>
        <w:rPr/>
        <w:t>Конный экипа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d-WBгY-Zг#</w:t>
      </w:r>
      <w:r>
        <w:rPr/>
        <w:t>*rta sga ri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v-YФZ#</w:t>
      </w:r>
    </w:p>
    <w:p>
      <w:pPr>
        <w:pStyle w:val="Normal"/>
        <w:rPr/>
      </w:pPr>
      <w:r>
        <w:rPr/>
        <w:t>Конопля (пень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P-Y-±#</w:t>
      </w:r>
    </w:p>
    <w:p>
      <w:pPr>
        <w:pStyle w:val="Normal"/>
        <w:rPr/>
      </w:pPr>
      <w:r>
        <w:rPr/>
        <w:t>Консерва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D-UаL#</w:t>
      </w:r>
      <w:r>
        <w:rPr/>
        <w:t>*kho rnying zhen yo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ФD-UаL-XгK-M-UФC-YаK#</w:t>
      </w:r>
      <w:r>
        <w:rPr/>
        <w:t>*Он консервативный.</w:t>
      </w:r>
    </w:p>
    <w:p>
      <w:pPr>
        <w:pStyle w:val="Normal"/>
        <w:rPr/>
      </w:pPr>
      <w:r>
        <w:rPr/>
        <w:t>Конспе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zгP-…\-M# xФD-MгOzЬ\-M#</w:t>
      </w:r>
      <w:r>
        <w:rPr/>
        <w:t>*khos phyogs sdom byas pa de dpe ma srid pa'i yag po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„гC\-zгP-…\-M-Kа-KMа-P-’ФK-MWФ-XC-Mг-…ЬD-[C</w:t>
      </w:r>
      <w:r>
        <w:rPr/>
        <w:t>*Его конспект великолепен.</w:t>
      </w:r>
    </w:p>
    <w:p>
      <w:pPr>
        <w:pStyle w:val="Normal"/>
        <w:rPr/>
      </w:pPr>
      <w:r>
        <w:rPr/>
        <w:t>Конститу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€ФP\#</w:t>
      </w:r>
      <w:r>
        <w:rPr/>
        <w:t>*rtsa khrims dang mthun pa'i gz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€ФP\-KD-PJШL-MWФ-CUЬD-</w:t>
      </w:r>
      <w:r>
        <w:rPr/>
        <w:t>*Конституционное правительство.</w:t>
      </w:r>
    </w:p>
    <w:p>
      <w:pPr>
        <w:pStyle w:val="Normal"/>
        <w:rPr/>
      </w:pPr>
      <w:r>
        <w:rPr/>
        <w:t>Конструировать, стро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ЧC\-¤ЭL-…\#</w:t>
      </w:r>
    </w:p>
    <w:p>
      <w:pPr>
        <w:pStyle w:val="Normal"/>
        <w:rPr/>
      </w:pPr>
      <w:r>
        <w:rPr/>
        <w:t>Консу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WЏаZ-Z\-RO#</w:t>
      </w:r>
      <w:r>
        <w:rPr/>
        <w:t>*gzhung tshab las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RO-Z\-BD-#</w:t>
      </w:r>
      <w:r>
        <w:rPr/>
        <w:t>*Консульство.</w:t>
      </w:r>
    </w:p>
    <w:p>
      <w:pPr>
        <w:pStyle w:val="Normal"/>
        <w:rPr/>
      </w:pPr>
      <w:r>
        <w:rPr/>
        <w:t>Консульта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WЊФ-…аK-\#</w:t>
      </w:r>
      <w:r>
        <w:rPr/>
        <w:t>*nga la bod pa'i chos kyi skor la gros 'dri byed sa zhig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OгK-MWФ-Fг\-ЂФ-uгY-Z-‰г\-WЊФ-…аK-\-UФC-KCг\-ЂФ-WKЬC</w:t>
      </w:r>
      <w:r>
        <w:rPr/>
        <w:t>*Мне необходим консультант по Тибетской религии.</w:t>
      </w:r>
    </w:p>
    <w:p>
      <w:pPr>
        <w:pStyle w:val="Normal"/>
        <w:rPr/>
      </w:pPr>
      <w:r>
        <w:rPr/>
        <w:t>Контейнер (вместилищ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гK-ЎK#</w:t>
      </w:r>
    </w:p>
    <w:p>
      <w:pPr>
        <w:pStyle w:val="Normal"/>
        <w:rPr/>
      </w:pPr>
      <w:r>
        <w:rPr/>
        <w:t>Контин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FаL#</w:t>
      </w:r>
    </w:p>
    <w:p>
      <w:pPr>
        <w:pStyle w:val="Normal"/>
        <w:rPr/>
      </w:pPr>
      <w:r>
        <w:rPr/>
        <w:t>Конторский рабо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…аK-M#</w:t>
      </w:r>
    </w:p>
    <w:p>
      <w:pPr>
        <w:pStyle w:val="Normal"/>
        <w:rPr/>
      </w:pPr>
      <w:r>
        <w:rPr/>
        <w:t>Конторский служащий, белый воротнич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\-LD-CФ-Z\-…аK#</w:t>
      </w:r>
    </w:p>
    <w:p>
      <w:pPr>
        <w:pStyle w:val="Normal"/>
        <w:rPr/>
      </w:pPr>
      <w:r>
        <w:rPr/>
        <w:t>Контрабан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RдD-#</w:t>
      </w:r>
      <w:r>
        <w:rPr/>
        <w:t>*khos rgya gar dang a mi ri ka'i bar la nag tshong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CY-KD-^-PФ-YФ-AWФ-OY-Z-LC-RдD-›C-CФ-WKЬC</w:t>
      </w:r>
      <w:r>
        <w:rPr/>
        <w:t>*Он производил контрабандную торговлю между Индией и Америкой.</w:t>
      </w:r>
    </w:p>
    <w:p>
      <w:pPr>
        <w:pStyle w:val="Normal"/>
        <w:rPr/>
      </w:pPr>
      <w:r>
        <w:rPr/>
        <w:t>Контратак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гZ-ZL-§K#</w:t>
      </w:r>
      <w:r>
        <w:rPr/>
        <w:t>*kho tshos gnam sa gnyis nas rgol lan spr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LP-\-CHФ\-L\-`гZ-ZL-§K-M-YаK#</w:t>
      </w:r>
      <w:r>
        <w:rPr/>
        <w:t>*Они контратаковали с воздуха и земли.</w:t>
      </w:r>
    </w:p>
    <w:p>
      <w:pPr>
        <w:pStyle w:val="Normal"/>
        <w:rPr/>
      </w:pPr>
      <w:r>
        <w:rPr/>
        <w:t>Контрацепти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vг-OAC-XC</w:t>
      </w:r>
      <w:r>
        <w:rPr/>
        <w:t>*skye sgo bkag yag bed spyod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vг-OAC-XC-OаK-ЎгK-…\#</w:t>
      </w:r>
      <w:r>
        <w:rPr/>
        <w:t>*Использовать противозачаточное средство</w:t>
      </w:r>
    </w:p>
    <w:p>
      <w:pPr>
        <w:pStyle w:val="Normal"/>
        <w:rPr/>
      </w:pPr>
      <w:r>
        <w:rPr/>
        <w:t>Контрибуция, компенс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D\-KDЧZ#</w:t>
      </w:r>
      <w:r>
        <w:rPr/>
        <w:t>*chings dngul spr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D\-KDЧZ-§K#</w:t>
      </w:r>
      <w:r>
        <w:rPr/>
        <w:t>*Платить контрибуцию (а.)</w:t>
      </w:r>
    </w:p>
    <w:p>
      <w:pPr>
        <w:pStyle w:val="Normal"/>
        <w:rPr/>
      </w:pPr>
      <w:r>
        <w:rPr/>
        <w:t>Контрол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\#</w:t>
      </w:r>
      <w:r>
        <w:rPr/>
        <w:t>*khos bzo pa tsho dbang sgyur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M-Rд-KO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\-M-YаK#</w:t>
      </w:r>
      <w:r>
        <w:rPr/>
        <w:t>*Он контролировал рабочих.</w:t>
      </w:r>
    </w:p>
    <w:p>
      <w:pPr>
        <w:pStyle w:val="Normal"/>
        <w:rPr/>
      </w:pPr>
      <w:r>
        <w:rPr/>
        <w:t>Контроллер, наблюд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UЬC\#</w:t>
      </w:r>
    </w:p>
    <w:p>
      <w:pPr>
        <w:pStyle w:val="Normal"/>
        <w:rPr/>
      </w:pPr>
      <w:r>
        <w:rPr/>
        <w:t>Контрольную писать, с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›ЬC\-–D\#</w:t>
      </w:r>
      <w:r>
        <w:rPr/>
        <w:t>*khyod rang gis yig rgyugs ngas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XФC-›ЬC\-–D\-M\#</w:t>
      </w:r>
      <w:r>
        <w:rPr/>
        <w:t>*У вас была контрольная?</w:t>
      </w:r>
    </w:p>
    <w:p>
      <w:pPr>
        <w:pStyle w:val="Normal"/>
        <w:rPr/>
      </w:pPr>
      <w:r>
        <w:rPr/>
        <w:t>Контур, фо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p#</w:t>
      </w:r>
      <w:r>
        <w:rPr/>
        <w:t>*mtsho 'di'i bzo lta khyad mtshar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WKФWФ-OVг-p-ЃK-PRY-UФC-WKЬC</w:t>
      </w:r>
      <w:r>
        <w:rPr/>
        <w:t>*Очертание этого озера странное.</w:t>
      </w:r>
    </w:p>
    <w:p>
      <w:pPr>
        <w:pStyle w:val="Normal"/>
        <w:rPr/>
      </w:pPr>
      <w:r>
        <w:rPr/>
        <w:t>Кон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RD-#</w:t>
      </w:r>
    </w:p>
    <w:p>
      <w:pPr>
        <w:pStyle w:val="Normal"/>
        <w:rPr/>
      </w:pPr>
      <w:r>
        <w:rPr/>
        <w:t>Конфере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RдC\#</w:t>
      </w:r>
      <w:r>
        <w:rPr/>
        <w:t>*kho tshos rnying gros tshogs chen po zhig tsh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—-cФD-‰г\-RдC\-FаL-Mг-UФC-RдC\-M-YаK#</w:t>
      </w:r>
      <w:r>
        <w:rPr/>
        <w:t>*У них была большая конференция в прошлом году.</w:t>
      </w:r>
    </w:p>
    <w:p>
      <w:pPr>
        <w:pStyle w:val="Normal"/>
        <w:rPr/>
      </w:pPr>
      <w:r>
        <w:rPr/>
        <w:t>Конфеты, слад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Y-F#</w:t>
      </w:r>
      <w:r>
        <w:rPr/>
        <w:t>*bye ri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YФZ#</w:t>
      </w:r>
      <w:r>
        <w:rPr/>
        <w:t>*Леденец, конфета</w:t>
      </w:r>
    </w:p>
    <w:p>
      <w:pPr>
        <w:pStyle w:val="Normal"/>
        <w:rPr/>
      </w:pPr>
      <w:r>
        <w:rPr/>
        <w:t>Конфиско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KP-…\#</w:t>
      </w:r>
      <w:r>
        <w:rPr/>
        <w:t>*pu li sis kho'i mo ta do dam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-ZФ-\Ф\-BгWФ-Pг-I-Kг-KP-…\-M-YаK#</w:t>
      </w:r>
      <w:r>
        <w:rPr/>
        <w:t>*Полиция конфисковала его машину.</w:t>
      </w:r>
    </w:p>
    <w:p>
      <w:pPr>
        <w:pStyle w:val="Normal"/>
        <w:rPr/>
      </w:pPr>
      <w:r>
        <w:rPr/>
        <w:t>Конфли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Z-љаL# WCгC-љаL#</w:t>
      </w:r>
      <w:r>
        <w:rPr/>
        <w:t>*nga rgya gar 'dro yag la 'gal rkyen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›-CY-WЊг-XC-Z-WCZ-љаL-UФC-WKЬC</w:t>
      </w:r>
      <w:r>
        <w:rPr/>
        <w:t>*У меня конфликт из за поездки в Индию.</w:t>
      </w:r>
    </w:p>
    <w:p>
      <w:pPr>
        <w:pStyle w:val="Normal"/>
        <w:rPr/>
      </w:pPr>
      <w:r>
        <w:rPr/>
        <w:t>Концентрировать (в одном мес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O-YЧO-OVг\#</w:t>
      </w:r>
      <w:r>
        <w:rPr/>
        <w:t>*kho tshos me sgyogs tshang ma zam pa'i 'khris la rub rub bzos pa red/,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а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C\-RD-P-VP-MWФ-W€Ф\-Z-YЧO-YЧO-OVг\-M-YаK#</w:t>
      </w:r>
      <w:r>
        <w:rPr/>
        <w:t>*Они сосредоточили орудия на мосту.</w:t>
      </w:r>
    </w:p>
    <w:p>
      <w:pPr>
        <w:pStyle w:val="Normal"/>
        <w:rPr/>
      </w:pPr>
      <w:r>
        <w:rPr/>
        <w:t>Концентрировать (усил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[ЬC\-CEФC-IЬ-OҐФZ#</w:t>
      </w:r>
      <w:r>
        <w:rPr/>
        <w:t>*kho tshos thon skyed kyi thog la nus shugs gcig tu bsgri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JгL-џаK-ЂФ-JгC-Z-LЬ\-[ЬC\-CEФC-IЬ-OҐФZ-M-YаK#</w:t>
      </w:r>
      <w:r>
        <w:rPr/>
        <w:t>*Они сконцентрировались на производстве.</w:t>
      </w:r>
    </w:p>
    <w:p>
      <w:pPr>
        <w:pStyle w:val="Normal"/>
        <w:rPr/>
      </w:pPr>
      <w:r>
        <w:rPr/>
        <w:t>Конце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Ь\-WSдP\-YгZ-F#</w:t>
      </w:r>
      <w:r>
        <w:rPr/>
        <w:t>*rol cha rkyang gt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F-љD-CIгD-#</w:t>
      </w:r>
    </w:p>
    <w:p>
      <w:pPr>
        <w:pStyle w:val="Normal"/>
        <w:rPr/>
      </w:pPr>
      <w:r>
        <w:rPr/>
        <w:t>Кончаться, истек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дC\# VK#</w:t>
      </w:r>
      <w:r>
        <w:rPr/>
        <w:t>*nga tsho'i 'o ma rdz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Wг-P-jгC\-[C</w:t>
      </w:r>
      <w:r>
        <w:rPr/>
        <w:t>*У нас вышло молоко.</w:t>
      </w:r>
    </w:p>
    <w:p>
      <w:pPr>
        <w:pStyle w:val="Normal"/>
        <w:rPr/>
      </w:pPr>
      <w:r>
        <w:rPr/>
        <w:t>Конченджунга (гор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EL-PSдK-m#</w:t>
      </w:r>
    </w:p>
    <w:p>
      <w:pPr>
        <w:pStyle w:val="Normal"/>
        <w:rPr/>
      </w:pPr>
      <w:r>
        <w:rPr/>
        <w:t>Кон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#</w:t>
      </w:r>
      <w:r>
        <w:rPr/>
        <w:t>*ma mo'i rts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PгWФ-iа</w:t>
      </w:r>
      <w:r>
        <w:rPr/>
        <w:t>*Кончик пальца</w:t>
      </w:r>
    </w:p>
    <w:p>
      <w:pPr>
        <w:pStyle w:val="Normal"/>
        <w:rPr/>
      </w:pPr>
      <w:r>
        <w:rPr/>
        <w:t>Кончик игл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iб#</w:t>
      </w:r>
      <w:r>
        <w:rPr/>
        <w:t>*gri'i rts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WФ-iб#</w:t>
      </w:r>
      <w:r>
        <w:rPr/>
        <w:t>*Кончик ножа</w:t>
      </w:r>
    </w:p>
    <w:p>
      <w:pPr>
        <w:pStyle w:val="Normal"/>
        <w:rPr/>
      </w:pPr>
      <w:r>
        <w:rPr/>
        <w:t>Конь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[ЬY-tP#</w:t>
      </w:r>
      <w:r>
        <w:rPr/>
        <w:t>*khyags shur gl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[ЬY-•гK#</w:t>
      </w:r>
      <w:r>
        <w:rPr/>
        <w:t>*Кататься на коньках (а.)</w:t>
      </w:r>
    </w:p>
    <w:p>
      <w:pPr>
        <w:pStyle w:val="Normal"/>
        <w:rPr/>
      </w:pPr>
      <w:r>
        <w:rPr/>
        <w:t>Коню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CXгC</w:t>
      </w:r>
      <w:r>
        <w:rPr/>
        <w:t>*rta rw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µ#</w:t>
      </w:r>
      <w:r>
        <w:rPr/>
        <w:t>*Конюшня</w:t>
      </w:r>
    </w:p>
    <w:p>
      <w:pPr>
        <w:pStyle w:val="Normal"/>
        <w:rPr/>
      </w:pPr>
      <w:r>
        <w:rPr/>
        <w:t>Координ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K-ҐФC-…\#</w:t>
      </w:r>
      <w:r>
        <w:rPr/>
        <w:t>*khos kho tsho'i las ka bkod sgri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Z\-A-OAгK-ҐФC-…\-M-YаK#</w:t>
      </w:r>
      <w:r>
        <w:rPr/>
        <w:t>*Он координировал их работу.</w:t>
      </w:r>
    </w:p>
    <w:p>
      <w:pPr>
        <w:pStyle w:val="Normal"/>
        <w:rPr/>
      </w:pPr>
      <w:r>
        <w:rPr/>
        <w:t>Коп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Ь\#</w:t>
      </w:r>
      <w:r>
        <w:rPr/>
        <w:t>*kho tshos khron pa zhig br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€гL-M-UФC-ЏЬ\-M-YаK#</w:t>
      </w:r>
      <w:r>
        <w:rPr/>
        <w:t>*Они выкопали колодец.</w:t>
      </w:r>
    </w:p>
    <w:p>
      <w:pPr>
        <w:pStyle w:val="Normal"/>
        <w:rPr/>
      </w:pPr>
      <w:r>
        <w:rPr/>
        <w:t>Коп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Ь\#</w:t>
      </w:r>
      <w:r>
        <w:rPr/>
        <w:t>*khos yi ge de bs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Kа-O[Ь\-M-YаK#</w:t>
      </w:r>
      <w:r>
        <w:rPr/>
        <w:t>*Он скопировал письмо.</w:t>
      </w:r>
    </w:p>
    <w:p>
      <w:pPr>
        <w:pStyle w:val="Normal"/>
        <w:rPr/>
      </w:pPr>
      <w:r>
        <w:rPr/>
        <w:t>Коп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C\#</w:t>
      </w:r>
      <w:r>
        <w:rPr/>
        <w:t>*kho tshos nor mang po bsags thu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LгY-PD-Mг-O\C\-JШO-M-YаK#</w:t>
      </w:r>
      <w:r>
        <w:rPr/>
        <w:t>*Они смогли скопить большое богатство.</w:t>
      </w:r>
    </w:p>
    <w:p>
      <w:pPr>
        <w:pStyle w:val="Normal"/>
        <w:rPr/>
      </w:pPr>
      <w:r>
        <w:rPr/>
        <w:t>Копия, точный об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O›O-M-LD-OUФL#</w:t>
      </w:r>
      <w:r>
        <w:rPr/>
        <w:t>*khos g.yag dpar brgyab pa nang bzhin zhig br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XC-KMY-O›O-M-LD-OUФL-UФC-ЏФ\-[C</w:t>
      </w:r>
      <w:r>
        <w:rPr/>
        <w:t>*Он нарисовал точную копию яка.</w:t>
      </w:r>
    </w:p>
    <w:p>
      <w:pPr>
        <w:pStyle w:val="Normal"/>
        <w:rPr/>
      </w:pPr>
      <w:r>
        <w:rPr/>
        <w:t>Копы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C-M#</w:t>
      </w:r>
      <w:r>
        <w:rPr/>
        <w:t>*rmig pa kha r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C-M-B-YZ#</w:t>
      </w:r>
      <w:r>
        <w:rPr/>
        <w:t>*Раздвоенное копыто</w:t>
      </w:r>
    </w:p>
    <w:p>
      <w:pPr>
        <w:pStyle w:val="Normal"/>
        <w:rPr/>
      </w:pPr>
      <w:r>
        <w:rPr/>
        <w:t>Коп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D-#</w:t>
      </w:r>
      <w:r>
        <w:rPr/>
        <w:t>*mdung bts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D-OQЧC\</w:t>
      </w:r>
      <w:r>
        <w:rPr/>
        <w:t>*Пронзать копьем (а.)</w:t>
      </w:r>
    </w:p>
    <w:p>
      <w:pPr>
        <w:pStyle w:val="Normal"/>
        <w:rPr/>
      </w:pPr>
      <w:r>
        <w:rPr/>
        <w:t>Копьенос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D-iZ-W‰L-PBL#</w:t>
      </w:r>
    </w:p>
    <w:p>
      <w:pPr>
        <w:pStyle w:val="Normal"/>
        <w:rPr/>
      </w:pPr>
      <w:r>
        <w:rPr/>
        <w:t>Кора (дерев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Ф-MC\-M#</w:t>
      </w:r>
      <w:r>
        <w:rPr/>
        <w:t>*shing pags/,shing shu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MC\# [ФD-[ЬL#</w:t>
      </w:r>
    </w:p>
    <w:p>
      <w:pPr>
        <w:pStyle w:val="Normal"/>
        <w:rPr/>
      </w:pPr>
      <w:r>
        <w:rPr/>
        <w:t>Кораб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#</w:t>
      </w:r>
      <w:r>
        <w:rPr/>
        <w:t>*bod la gru gzings yod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‰Ь-CVФD\-XгK-M-YаK-M\#</w:t>
      </w:r>
      <w:r>
        <w:rPr/>
        <w:t>*В Тибете есть пароходы?</w:t>
      </w:r>
    </w:p>
    <w:p>
      <w:pPr>
        <w:pStyle w:val="Normal"/>
        <w:rPr/>
      </w:pPr>
      <w:r>
        <w:rPr/>
        <w:t>Корабль во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‰Ь</w:t>
      </w:r>
    </w:p>
    <w:p>
      <w:pPr>
        <w:pStyle w:val="Normal"/>
        <w:rPr/>
      </w:pPr>
      <w:r>
        <w:rPr/>
        <w:t>Корал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-YЧ#</w:t>
      </w:r>
    </w:p>
    <w:p>
      <w:pPr>
        <w:pStyle w:val="Normal"/>
        <w:rPr/>
      </w:pPr>
      <w:r>
        <w:rPr/>
        <w:t>Коренной зу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P-\г#</w:t>
      </w:r>
    </w:p>
    <w:p>
      <w:pPr>
        <w:pStyle w:val="Normal"/>
        <w:rPr/>
      </w:pPr>
      <w:r>
        <w:rPr/>
        <w:t>Коренной Ла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WФ-–-P#</w:t>
      </w:r>
    </w:p>
    <w:p>
      <w:pPr>
        <w:pStyle w:val="Normal"/>
        <w:rPr/>
      </w:pPr>
      <w:r>
        <w:rPr/>
        <w:t>Кор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#</w:t>
      </w:r>
      <w:r>
        <w:rPr/>
        <w:t>*'di'i rtsa ba sbom po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i-O-}гP-Mг-WKЬC-C\#</w:t>
      </w:r>
      <w:r>
        <w:rPr/>
        <w:t>*У него большой корень?</w:t>
      </w:r>
    </w:p>
    <w:p>
      <w:pPr>
        <w:pStyle w:val="Normal"/>
        <w:rPr/>
      </w:pPr>
      <w:r>
        <w:rPr/>
        <w:t>Корз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Z-Y#</w:t>
      </w:r>
    </w:p>
    <w:p>
      <w:pPr>
        <w:pStyle w:val="Normal"/>
        <w:rPr/>
      </w:pPr>
      <w:r>
        <w:rPr/>
        <w:t>Корианд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MK-WSдP\#</w:t>
      </w:r>
    </w:p>
    <w:p>
      <w:pPr>
        <w:pStyle w:val="Normal"/>
        <w:rPr/>
      </w:pPr>
      <w:r>
        <w:rPr/>
        <w:t>Коричневый (светл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PKгC</w:t>
      </w:r>
      <w:r>
        <w:rPr/>
        <w:t>*rgya smug,rdza sm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~ЬC j-~ЬC</w:t>
      </w:r>
      <w:r>
        <w:rPr/>
        <w:t>*Темно-коричневый.</w:t>
      </w:r>
    </w:p>
    <w:p>
      <w:pPr>
        <w:pStyle w:val="Normal"/>
        <w:rPr/>
      </w:pPr>
      <w:r>
        <w:rPr/>
        <w:t>Кор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#</w:t>
      </w:r>
      <w:r>
        <w:rPr/>
        <w:t>*phag lto/ bya sde'i lt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-pг# …-zаWФ-pг#</w:t>
      </w:r>
      <w:r>
        <w:rPr/>
        <w:t>*Свиной корм; корм для птиц.</w:t>
      </w:r>
    </w:p>
    <w:p>
      <w:pPr>
        <w:pStyle w:val="Normal"/>
        <w:rPr/>
      </w:pPr>
      <w:r>
        <w:rPr/>
        <w:t>Кормил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-ўФL-P-RO#</w:t>
      </w:r>
    </w:p>
    <w:p>
      <w:pPr>
        <w:pStyle w:val="Normal"/>
        <w:rPr/>
      </w:pPr>
      <w:r>
        <w:rPr/>
        <w:t>Корм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OyаY#</w:t>
      </w:r>
      <w:r>
        <w:rPr/>
        <w:t>*khos khyi la lto bster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Ф-Z-pг-OyаY-O-YаK#</w:t>
      </w:r>
      <w:r>
        <w:rPr/>
        <w:t>*Он кормил собаку.</w:t>
      </w:r>
    </w:p>
    <w:p>
      <w:pPr>
        <w:pStyle w:val="Normal"/>
        <w:rPr/>
      </w:pPr>
      <w:r>
        <w:rPr/>
        <w:t>Кормить (для людей тольк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OyаY#</w:t>
      </w:r>
      <w:r>
        <w:rPr/>
        <w:t>*zhal lag phul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ZC-NЧZ#</w:t>
      </w:r>
      <w:r>
        <w:rPr/>
        <w:t xml:space="preserve"> (вежл.)</w:t>
      </w:r>
    </w:p>
    <w:p>
      <w:pPr>
        <w:pStyle w:val="Normal"/>
        <w:rPr/>
      </w:pPr>
      <w:r>
        <w:rPr/>
        <w:t>Кормление грудью, выделение моло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P-WSC-XC</w:t>
      </w:r>
      <w:r>
        <w:rPr/>
        <w:t>*mo da dung 'o ma 'dzag gi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K-KЬD-Wг-P-WSC-CФ-WKЬC-C\#</w:t>
      </w:r>
      <w:r>
        <w:rPr/>
        <w:t>*Она до сих пор кормит грудью?</w:t>
      </w:r>
    </w:p>
    <w:p>
      <w:pPr>
        <w:pStyle w:val="Normal"/>
        <w:rPr/>
      </w:pPr>
      <w:r>
        <w:rPr/>
        <w:t>Корм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#</w:t>
      </w:r>
    </w:p>
    <w:p>
      <w:pPr>
        <w:pStyle w:val="Normal"/>
        <w:rPr/>
      </w:pPr>
      <w:r>
        <w:rPr/>
        <w:t>Кормушка, коры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\-{гK-[ФD-CUгD-#</w:t>
      </w:r>
    </w:p>
    <w:p>
      <w:pPr>
        <w:pStyle w:val="Normal"/>
        <w:rPr/>
      </w:pPr>
      <w:r>
        <w:rPr/>
        <w:t>Коробиться, искривл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Ч\#</w:t>
      </w:r>
      <w:r>
        <w:rPr/>
        <w:t>*pang leb de 'ch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D-ZаO-Kа-WFЧ\-[C</w:t>
      </w:r>
      <w:r>
        <w:rPr/>
        <w:t>*Доска покорежилась.</w:t>
      </w:r>
    </w:p>
    <w:p>
      <w:pPr>
        <w:pStyle w:val="Normal"/>
        <w:rPr/>
      </w:pPr>
      <w:r>
        <w:rPr/>
        <w:t>Коробка (контейне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#</w:t>
      </w:r>
      <w:r>
        <w:rPr/>
        <w:t>*sgam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O›O#</w:t>
      </w:r>
      <w:r>
        <w:rPr/>
        <w:t>*Положить в коробку</w:t>
      </w:r>
    </w:p>
    <w:p>
      <w:pPr>
        <w:pStyle w:val="Normal"/>
        <w:rPr/>
      </w:pPr>
      <w:r>
        <w:rPr/>
        <w:t>Коро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„ЬC\#</w:t>
      </w:r>
      <w:r>
        <w:rPr/>
        <w:t>*ba'i 'o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WФ-Wг-P#</w:t>
      </w:r>
      <w:r>
        <w:rPr/>
        <w:t>*Коровье молоко.</w:t>
      </w:r>
    </w:p>
    <w:p>
      <w:pPr>
        <w:pStyle w:val="Normal"/>
        <w:rPr/>
      </w:pPr>
      <w:r>
        <w:rPr/>
        <w:t>Корона для цар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WФ-ЌгC-UЬ#</w:t>
      </w:r>
      <w:r>
        <w:rPr/>
        <w:t>*btsun mo'i ,rog z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ЧL-PгWФ- YгC-UЬ#</w:t>
      </w:r>
      <w:r>
        <w:rPr/>
        <w:t>*Корона для царицы</w:t>
      </w:r>
    </w:p>
    <w:p>
      <w:pPr>
        <w:pStyle w:val="Normal"/>
        <w:rPr/>
      </w:pPr>
      <w:r>
        <w:rPr/>
        <w:t>Корон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-WKгL#</w:t>
      </w:r>
      <w:r>
        <w:rPr/>
        <w:t>*khri 'don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-WKгL-…\#</w:t>
      </w:r>
      <w:r>
        <w:rPr/>
        <w:t>*Короновать.</w:t>
      </w:r>
    </w:p>
    <w:p>
      <w:pPr>
        <w:pStyle w:val="Normal"/>
        <w:rPr/>
      </w:pPr>
      <w:r>
        <w:rPr/>
        <w:t>Короткие вол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JШD-•гC-˜O\#</w:t>
      </w:r>
    </w:p>
    <w:p>
      <w:pPr>
        <w:pStyle w:val="Normal"/>
        <w:rPr/>
      </w:pPr>
      <w:r>
        <w:rPr/>
        <w:t>Короткие и толстые паль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Pг-|ФC-|ФC</w:t>
      </w:r>
    </w:p>
    <w:p>
      <w:pPr>
        <w:pStyle w:val="Normal"/>
        <w:rPr/>
      </w:pPr>
      <w:r>
        <w:rPr/>
        <w:t>Корот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D-JШD-#</w:t>
      </w:r>
      <w:r>
        <w:rPr/>
        <w:t>*lam khag thung thu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JШD-JШD-YаK#</w:t>
      </w:r>
      <w:r>
        <w:rPr/>
        <w:t>*Путь короткий.</w:t>
      </w:r>
    </w:p>
    <w:p>
      <w:pPr>
        <w:pStyle w:val="Normal"/>
        <w:rPr/>
      </w:pPr>
      <w:r>
        <w:rPr/>
        <w:t>Короткий пу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ZP#</w:t>
      </w:r>
    </w:p>
    <w:p>
      <w:pPr>
        <w:pStyle w:val="Normal"/>
        <w:rPr/>
      </w:pPr>
      <w:r>
        <w:rPr/>
        <w:t>Короткий ср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JШD-CФ-LD-Z#</w:t>
      </w:r>
      <w:r>
        <w:rPr/>
        <w:t>*dus yun thyangng t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XЧL-JXD-JШD</w:t>
      </w:r>
      <w:r>
        <w:rPr/>
        <w:t>*В сжатые сроки</w:t>
      </w:r>
    </w:p>
    <w:p>
      <w:pPr>
        <w:pStyle w:val="Normal"/>
        <w:rPr/>
      </w:pPr>
      <w:r>
        <w:rPr/>
        <w:t>Короткий, маленьки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Iа-Mг#</w:t>
      </w:r>
    </w:p>
    <w:p>
      <w:pPr>
        <w:pStyle w:val="Normal"/>
        <w:rPr/>
      </w:pPr>
      <w:r>
        <w:rPr/>
        <w:t>Коротк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C-QP#</w:t>
      </w:r>
      <w:r>
        <w:rPr/>
        <w:t>*khos las ka khyug tsam zhig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ЃЬC-QP-UФC-…\-\гD-#</w:t>
      </w:r>
      <w:r>
        <w:rPr/>
        <w:t>*Он проработал короткое время.</w:t>
      </w:r>
    </w:p>
    <w:p>
      <w:pPr>
        <w:pStyle w:val="Normal"/>
        <w:rPr/>
      </w:pPr>
      <w:r>
        <w:rPr/>
        <w:t>Короч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D-O#</w:t>
      </w:r>
      <w:r>
        <w:rPr/>
        <w:t>*lam khag ga gi thung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C-CФ-JШD-O-WKЬC</w:t>
      </w:r>
      <w:r>
        <w:rPr/>
        <w:t>*Какая дорога короче?</w:t>
      </w:r>
    </w:p>
    <w:p>
      <w:pPr>
        <w:pStyle w:val="Normal"/>
        <w:rPr/>
      </w:pPr>
      <w:r>
        <w:rPr/>
        <w:t>Короче (о росте челове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FЧD-O#</w:t>
      </w:r>
      <w:r>
        <w:rPr/>
        <w:t>*su gzugs po chung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-CVЧC\-Mг-FЧD-O-WKЬC</w:t>
      </w:r>
      <w:r>
        <w:rPr/>
        <w:t>*Кто короче?</w:t>
      </w:r>
    </w:p>
    <w:p>
      <w:pPr>
        <w:pStyle w:val="Normal"/>
        <w:rPr/>
      </w:pPr>
      <w:r>
        <w:rPr/>
        <w:t>Коррек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\-KC-OID-#</w:t>
      </w:r>
    </w:p>
    <w:p>
      <w:pPr>
        <w:pStyle w:val="Normal"/>
        <w:rPr/>
      </w:pPr>
      <w:r>
        <w:rPr/>
        <w:t>Корреля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O#</w:t>
      </w:r>
      <w:r>
        <w:rPr/>
        <w:t>*'brel ba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O-OVг\#</w:t>
      </w:r>
      <w:r>
        <w:rPr/>
        <w:t>*Соотносить (а.)</w:t>
      </w:r>
    </w:p>
    <w:p>
      <w:pPr>
        <w:pStyle w:val="Normal"/>
        <w:rPr/>
      </w:pPr>
      <w:r>
        <w:rPr/>
        <w:t>Корреспондент, репор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WCгK-PBL#</w:t>
      </w:r>
      <w:r>
        <w:rPr/>
        <w:t>*gsar 'gyur byed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…аK-Mг#</w:t>
      </w:r>
    </w:p>
    <w:p>
      <w:pPr>
        <w:pStyle w:val="Normal"/>
        <w:rPr/>
      </w:pPr>
      <w:r>
        <w:rPr/>
        <w:t>Корруп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aL-V-XC-CФ-Z\-A#</w:t>
      </w:r>
      <w:r>
        <w:rPr/>
        <w:t>*lung pa de'i nang la rgyu rngan za yag gi las ka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KаWФ-LD-Z-›Ь-aL-V-XC-CФ-Z\-A-PD-Mг-WKЬC</w:t>
      </w:r>
      <w:r>
        <w:rPr/>
        <w:t>*В этой стране очень большая коррупция.</w:t>
      </w:r>
    </w:p>
    <w:p>
      <w:pPr>
        <w:pStyle w:val="Normal"/>
        <w:rPr/>
      </w:pPr>
      <w:r>
        <w:rPr/>
        <w:t>Коршу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D-ЂЬ-P#</w:t>
      </w:r>
    </w:p>
    <w:p>
      <w:pPr>
        <w:pStyle w:val="Normal"/>
        <w:rPr/>
      </w:pPr>
      <w:r>
        <w:rPr/>
        <w:t>Корыстолюбие, оппорту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WRдZ-YФD-ZЧC\#</w:t>
      </w:r>
      <w:r>
        <w:rPr/>
        <w:t>*skabs btsal/ go skabs bts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OQZ# Cг-uO\-OQZ#</w:t>
      </w:r>
      <w:r>
        <w:rPr/>
        <w:t>*Быть корыстолюбивым</w:t>
      </w:r>
    </w:p>
    <w:p>
      <w:pPr>
        <w:pStyle w:val="Normal"/>
        <w:rPr/>
      </w:pPr>
      <w:r>
        <w:rPr/>
        <w:t>Корыто, лох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Ь-CUгD-#</w:t>
      </w:r>
    </w:p>
    <w:p>
      <w:pPr>
        <w:pStyle w:val="Normal"/>
        <w:rPr/>
      </w:pPr>
      <w:r>
        <w:rPr/>
        <w:t>Ко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O-OЧ#</w:t>
      </w:r>
    </w:p>
    <w:p>
      <w:pPr>
        <w:pStyle w:val="Normal"/>
        <w:rPr/>
      </w:pPr>
      <w:r>
        <w:rPr/>
        <w:t>Коса (из волос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D-Zг#</w:t>
      </w:r>
    </w:p>
    <w:p>
      <w:pPr>
        <w:pStyle w:val="Normal"/>
        <w:rPr/>
      </w:pPr>
      <w:r>
        <w:rPr/>
        <w:t>Коса (с.-х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Y#</w:t>
      </w:r>
      <w:r>
        <w:rPr/>
        <w:t>*zo ras bc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Y\-OEK</w:t>
      </w:r>
      <w:r>
        <w:rPr/>
        <w:t>*Косить косой (а.)</w:t>
      </w:r>
    </w:p>
    <w:p>
      <w:pPr>
        <w:pStyle w:val="Normal"/>
        <w:rPr/>
      </w:pPr>
      <w:r>
        <w:rPr/>
        <w:t>Косить (глазами), смотреть искос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P-VФP-Op\#</w:t>
      </w:r>
    </w:p>
    <w:p>
      <w:pPr>
        <w:pStyle w:val="Normal"/>
        <w:rPr/>
      </w:pPr>
      <w:r>
        <w:rPr/>
        <w:t>Косить (трав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K#</w:t>
      </w:r>
      <w:r>
        <w:rPr/>
        <w:t>*kha sa kho tshos rtsa bc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Bг-Rд\-iT-OEK-[C</w:t>
      </w:r>
      <w:r>
        <w:rPr/>
        <w:t>*Вчера они скосили траву.</w:t>
      </w:r>
    </w:p>
    <w:p>
      <w:pPr>
        <w:pStyle w:val="Normal"/>
        <w:rPr/>
      </w:pPr>
      <w:r>
        <w:rPr/>
        <w:t>Косичка, ко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WФ-nD-Zг#</w:t>
      </w:r>
    </w:p>
    <w:p>
      <w:pPr>
        <w:pStyle w:val="Normal"/>
        <w:rPr/>
      </w:pPr>
      <w:r>
        <w:rPr/>
        <w:t>Косме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б\-ЎK#</w:t>
      </w:r>
      <w:r>
        <w:rPr/>
        <w:t>*ngas mdzes byad ny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PSа\-…K-Hг\-M-YаK#</w:t>
      </w:r>
      <w:r>
        <w:rPr/>
        <w:t>*Я купил косметику</w:t>
      </w:r>
    </w:p>
    <w:p>
      <w:pPr>
        <w:pStyle w:val="Normal"/>
        <w:rPr/>
      </w:pPr>
      <w:r>
        <w:rPr/>
        <w:t>Космический 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W-K…ФD\-KЬ\-YO\#</w:t>
      </w:r>
      <w:r>
        <w:rPr/>
        <w:t>*mkha' dbyings gru gzi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W-K…ФD\-‰Ь-CVФD\</w:t>
      </w:r>
      <w:r>
        <w:rPr/>
        <w:t>*Космический корабль</w:t>
      </w:r>
    </w:p>
    <w:p>
      <w:pPr>
        <w:pStyle w:val="Normal"/>
        <w:rPr/>
      </w:pPr>
      <w:r>
        <w:rPr/>
        <w:t>Космический скафанд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W-K…ФD\-‚гL-F\#</w:t>
      </w:r>
    </w:p>
    <w:p>
      <w:pPr>
        <w:pStyle w:val="Normal"/>
        <w:rPr/>
      </w:pPr>
      <w:r>
        <w:rPr/>
        <w:t>Косм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W-K…ФD\#</w:t>
      </w:r>
      <w:r>
        <w:rPr/>
        <w:t>*nga tshos mkha' dbyings la 'phrul skar zhing btan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PBW-K…ФD\-Z-WЋЬZ-uY-UФD-OID-M-XФL#</w:t>
      </w:r>
      <w:r>
        <w:rPr/>
        <w:t>*Мы запустили спутник в космос.</w:t>
      </w:r>
    </w:p>
    <w:p>
      <w:pPr>
        <w:pStyle w:val="Normal"/>
        <w:rPr/>
      </w:pPr>
      <w:r>
        <w:rPr/>
        <w:t>Коснуться, зад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JШC</w:t>
      </w:r>
      <w:r>
        <w:rPr/>
        <w:t>*kho thab la lag pa thug nas kho'i lag lag pa 'tshi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O-Z-ZC-M-JШC-L\-BгWФ-ZC-ZC-M-WRФC\-[C</w:t>
      </w:r>
      <w:r>
        <w:rPr/>
        <w:t>*Он коснулся плиты и обжег руку.</w:t>
      </w:r>
    </w:p>
    <w:p>
      <w:pPr>
        <w:pStyle w:val="Normal"/>
        <w:rPr/>
      </w:pPr>
      <w:r>
        <w:rPr/>
        <w:t>Косой взгля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PФC</w:t>
      </w:r>
      <w:r>
        <w:rPr/>
        <w:t>*zur mig blt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PФC-Op\</w:t>
      </w:r>
      <w:r>
        <w:rPr/>
        <w:t>*Косить глазами (а.)</w:t>
      </w:r>
    </w:p>
    <w:p>
      <w:pPr>
        <w:pStyle w:val="Normal"/>
        <w:rPr/>
      </w:pPr>
      <w:r>
        <w:rPr/>
        <w:t>Костен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\-CгC-Z-W‚ЬY#</w:t>
      </w:r>
    </w:p>
    <w:p>
      <w:pPr>
        <w:pStyle w:val="Normal"/>
        <w:rPr/>
      </w:pPr>
      <w:r>
        <w:rPr/>
        <w:t>Кос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NЧD-#</w:t>
      </w:r>
      <w:r>
        <w:rPr/>
        <w:t>*me phung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NЧD-OVг\#</w:t>
      </w:r>
      <w:r>
        <w:rPr/>
        <w:t>*Развести костер</w:t>
      </w:r>
    </w:p>
    <w:p>
      <w:pPr>
        <w:pStyle w:val="Normal"/>
        <w:rPr/>
      </w:pPr>
      <w:r>
        <w:rPr/>
        <w:t>Кости, игра 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# „C-[г#</w:t>
      </w:r>
      <w:r>
        <w:rPr/>
        <w:t xml:space="preserve"> (вежл.)*sho brgyab/,phyag sho sky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-O›O# „C-[г-џгL#</w:t>
      </w:r>
      <w:r>
        <w:rPr/>
        <w:t>*Играть в кости (а.)</w:t>
      </w:r>
    </w:p>
    <w:p>
      <w:pPr>
        <w:pStyle w:val="Normal"/>
        <w:rPr/>
      </w:pPr>
      <w:r>
        <w:rPr/>
        <w:t>Костный моз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PY#</w:t>
      </w:r>
    </w:p>
    <w:p>
      <w:pPr>
        <w:pStyle w:val="Normal"/>
        <w:rPr/>
      </w:pPr>
      <w:r>
        <w:rPr/>
        <w:t>Косточка (фруктов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-CЬ#</w:t>
      </w:r>
    </w:p>
    <w:p>
      <w:pPr>
        <w:pStyle w:val="Normal"/>
        <w:rPr/>
      </w:pPr>
      <w:r>
        <w:rPr/>
        <w:t>Костыль, оп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Y-›ЬC</w:t>
      </w:r>
    </w:p>
    <w:p>
      <w:pPr>
        <w:pStyle w:val="Normal"/>
        <w:rPr/>
      </w:pPr>
      <w:r>
        <w:rPr/>
        <w:t>К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\-CгC YЧ\-M#</w:t>
      </w:r>
    </w:p>
    <w:p>
      <w:pPr>
        <w:pStyle w:val="Normal"/>
        <w:rPr/>
      </w:pPr>
      <w:r>
        <w:rPr/>
        <w:t>Костю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Y-\ЧWЬ-К#</w:t>
      </w:r>
      <w:r>
        <w:rPr/>
        <w:t>*dbyin ji'i dug sl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L-GФWФ-KЬC-™гC</w:t>
      </w:r>
    </w:p>
    <w:p>
      <w:pPr>
        <w:pStyle w:val="Normal"/>
        <w:rPr/>
      </w:pPr>
      <w:r>
        <w:rPr/>
        <w:t>Костюм (актер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-F\#</w:t>
      </w:r>
      <w:r>
        <w:rPr/>
        <w:t>*glog brnyan 'khrab mkhan gyis 'khrab chas gon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W€O-PBL-‚Ф\-W€O-F\-CгL-[C</w:t>
      </w:r>
      <w:r>
        <w:rPr/>
        <w:t>*Киноактер носил костюм.</w:t>
      </w:r>
    </w:p>
    <w:p>
      <w:pPr>
        <w:pStyle w:val="Normal"/>
        <w:rPr/>
      </w:pPr>
      <w:r>
        <w:rPr/>
        <w:t>Косяк (окна, двер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г-P#</w:t>
      </w:r>
    </w:p>
    <w:p>
      <w:pPr>
        <w:pStyle w:val="Normal"/>
        <w:rPr/>
      </w:pPr>
      <w:r>
        <w:rPr/>
        <w:t>Котел для варки на пар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C-ЋЬ#</w:t>
      </w:r>
    </w:p>
    <w:p>
      <w:pPr>
        <w:pStyle w:val="Normal"/>
        <w:rPr/>
      </w:pPr>
      <w:r>
        <w:rPr/>
        <w:t>Кот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P-ЋЬC</w:t>
      </w:r>
    </w:p>
    <w:p>
      <w:pPr>
        <w:pStyle w:val="Normal"/>
        <w:rPr/>
      </w:pPr>
      <w:r>
        <w:rPr/>
        <w:t>Котом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BЬC</w:t>
      </w:r>
    </w:p>
    <w:p>
      <w:pPr>
        <w:pStyle w:val="Normal"/>
        <w:rPr/>
      </w:pPr>
      <w:r>
        <w:rPr/>
        <w:t>Кото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CФ#</w:t>
      </w:r>
      <w:r>
        <w:rPr/>
        <w:t>*deb ga gi y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C-CФ-XC-M-YаK#</w:t>
      </w:r>
      <w:r>
        <w:rPr/>
        <w:t>*Которая книга лучше?</w:t>
      </w:r>
    </w:p>
    <w:p>
      <w:pPr>
        <w:pStyle w:val="Normal"/>
        <w:rPr/>
      </w:pPr>
      <w:r>
        <w:rPr/>
        <w:t>Который, какой бы 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CФ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LWФ#</w:t>
      </w:r>
      <w:r>
        <w:rPr/>
        <w:t>*khyod rang ga gi dgos na'i gcog 'khye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-CФ-KCг\-LWФ-CEгC-WЃаY#</w:t>
      </w:r>
      <w:r>
        <w:rPr/>
        <w:t>*Возьми любой, какой хочешь.</w:t>
      </w:r>
    </w:p>
    <w:p>
      <w:pPr>
        <w:pStyle w:val="Normal"/>
        <w:rPr/>
      </w:pPr>
      <w:r>
        <w:rPr/>
        <w:t>Коттед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FЧD-#</w:t>
      </w:r>
    </w:p>
    <w:p>
      <w:pPr>
        <w:pStyle w:val="Normal"/>
        <w:rPr/>
      </w:pPr>
      <w:r>
        <w:rPr/>
        <w:t>Коф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Nа# G-AгO-MФ#</w:t>
      </w:r>
      <w:r>
        <w:rPr/>
        <w:t>*'tshig j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ХC-G#</w:t>
      </w:r>
    </w:p>
    <w:p>
      <w:pPr>
        <w:pStyle w:val="Normal"/>
        <w:rPr/>
      </w:pPr>
      <w:r>
        <w:rPr/>
        <w:t>Коче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гC-M#</w:t>
      </w:r>
      <w:r>
        <w:rPr/>
        <w:t>*'brog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гC-Pг</w:t>
      </w:r>
      <w:r>
        <w:rPr/>
        <w:t>*Кочевница</w:t>
      </w:r>
    </w:p>
    <w:p>
      <w:pPr>
        <w:pStyle w:val="Normal"/>
        <w:rPr/>
      </w:pPr>
      <w:r>
        <w:rPr/>
        <w:t>Кочевой образ жиз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гC-MWФ-WRд-OWФ-CL\-yD\#</w:t>
      </w:r>
    </w:p>
    <w:p>
      <w:pPr>
        <w:pStyle w:val="Normal"/>
        <w:rPr/>
      </w:pPr>
      <w:r>
        <w:rPr/>
        <w:t>Кочер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-XгC</w:t>
      </w:r>
    </w:p>
    <w:p>
      <w:pPr>
        <w:pStyle w:val="Normal"/>
        <w:rPr/>
      </w:pPr>
      <w:r>
        <w:rPr/>
        <w:t>Кошел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-BЬC KDЧZ-BЬC</w:t>
      </w:r>
    </w:p>
    <w:p>
      <w:pPr>
        <w:pStyle w:val="Normal"/>
        <w:rPr/>
      </w:pPr>
      <w:r>
        <w:rPr/>
        <w:t>Ко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PФ# UЬP-OЧ#</w:t>
      </w:r>
      <w:r>
        <w:rPr/>
        <w:t>*byi l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-Z#</w:t>
      </w:r>
    </w:p>
    <w:p>
      <w:pPr>
        <w:pStyle w:val="Normal"/>
        <w:rPr/>
      </w:pPr>
      <w:r>
        <w:rPr/>
        <w:t>Кошмар (ночно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ZP-WRЧO-Mг#</w:t>
      </w:r>
      <w:r>
        <w:rPr/>
        <w:t>*gnyid lam 'tshub po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ZP-WRЧO-Mг-OID-#</w:t>
      </w:r>
      <w:r>
        <w:rPr/>
        <w:t>*Видеть кошмары во сне.</w:t>
      </w:r>
    </w:p>
    <w:p>
      <w:pPr>
        <w:pStyle w:val="Normal"/>
        <w:rPr/>
      </w:pPr>
      <w:r>
        <w:rPr/>
        <w:t>Коэффициент, м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#</w:t>
      </w:r>
      <w:r>
        <w:rPr/>
        <w:t>*thon tshad/ myur tsh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RK# †ЬY-RK#</w:t>
      </w:r>
      <w:r>
        <w:rPr/>
        <w:t>*Норма производства; предел скорости</w:t>
      </w:r>
    </w:p>
    <w:p>
      <w:pPr>
        <w:pStyle w:val="Normal"/>
        <w:rPr/>
      </w:pPr>
      <w:r>
        <w:rPr/>
        <w:t>Кра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C-’ФL#</w:t>
      </w:r>
    </w:p>
    <w:p>
      <w:pPr>
        <w:pStyle w:val="Normal"/>
        <w:rPr/>
      </w:pPr>
      <w:r>
        <w:rPr/>
        <w:t>Крад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_Ь\-MWФ# O_Ь\-LгY#</w:t>
      </w:r>
      <w:r>
        <w:rPr/>
        <w:t>*bkrus pa'i dngos z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Ь\-MWФ-KDг\-VгC</w:t>
      </w:r>
      <w:r>
        <w:rPr/>
        <w:t>*Ворованный товары</w:t>
      </w:r>
    </w:p>
    <w:p>
      <w:pPr>
        <w:pStyle w:val="Normal"/>
        <w:rPr/>
      </w:pPr>
      <w:r>
        <w:rPr/>
        <w:t>Краевая автоно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L\-YD-џгD-#</w:t>
      </w:r>
    </w:p>
    <w:p>
      <w:pPr>
        <w:pStyle w:val="Normal"/>
        <w:rPr/>
      </w:pPr>
      <w:r>
        <w:rPr/>
        <w:t>Кра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-[гY-M#</w:t>
      </w:r>
      <w:r>
        <w:rPr/>
        <w:t>*kho tshos sku rkun ma shor pa de la 'gyod pa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Ь-_ЬL-P-[гY-M-Kа-Z-W‚гK-M-…ЬD-M-YаK#</w:t>
      </w:r>
      <w:r>
        <w:rPr/>
        <w:t>*Они раскаялись в краже статуи.</w:t>
      </w:r>
    </w:p>
    <w:p>
      <w:pPr>
        <w:pStyle w:val="Normal"/>
        <w:rPr/>
      </w:pPr>
      <w:r>
        <w:rPr/>
        <w:t>Кр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#</w:t>
      </w:r>
      <w:r>
        <w:rPr/>
        <w:t>*lam khag gi mtha' la shing nag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CФ-PJW-Z-[ФD-LC\-WKЬC</w:t>
      </w:r>
      <w:r>
        <w:rPr/>
        <w:t>*На краю дороги есть лес.</w:t>
      </w:r>
    </w:p>
    <w:p>
      <w:pPr>
        <w:pStyle w:val="Normal"/>
        <w:rPr/>
      </w:pPr>
      <w:r>
        <w:rPr/>
        <w:t>Край, кр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PRP\#</w:t>
      </w:r>
      <w:r>
        <w:rPr/>
        <w:t>*chu ha yang gi kha mtshams bar du 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]-XD-CФ-B-PRP\-OY-KЬ-–ЬC\#</w:t>
      </w:r>
      <w:r>
        <w:rPr/>
        <w:t>*Наполни кружку до краев.</w:t>
      </w:r>
    </w:p>
    <w:p>
      <w:pPr>
        <w:pStyle w:val="Normal"/>
        <w:rPr/>
      </w:pPr>
      <w:r>
        <w:rPr/>
        <w:t>Край, реги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BЬZ#</w:t>
      </w:r>
      <w:r>
        <w:rPr/>
        <w:t>*'di bod kyi sa khul ga na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гK-ЂФ-\-BЬZ-C-L\-YаK#</w:t>
      </w:r>
      <w:r>
        <w:rPr/>
        <w:t>*Это из какого района Тибета?</w:t>
      </w:r>
    </w:p>
    <w:p>
      <w:pPr>
        <w:pStyle w:val="Normal"/>
        <w:rPr/>
      </w:pPr>
      <w:r>
        <w:rPr/>
        <w:t>Край, уг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#</w:t>
      </w:r>
      <w:r>
        <w:rPr/>
        <w:t>*khos 'di rgya cog gi zur la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›-EгC-CФ-VЧY-Z-OUC-[C</w:t>
      </w:r>
      <w:r>
        <w:rPr/>
        <w:t>*Он положил это с краю стола.</w:t>
      </w:r>
    </w:p>
    <w:p>
      <w:pPr>
        <w:pStyle w:val="Normal"/>
        <w:rPr/>
      </w:pPr>
      <w:r>
        <w:rPr/>
        <w:t>Крайне, оч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Mг-EФC</w:t>
      </w:r>
      <w:r>
        <w:rPr/>
        <w:t>*kho dga' po zhed po ci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CW-Mг-UаK-Mг-EФC-…аK-ЂФ-WKЬC</w:t>
      </w:r>
      <w:r>
        <w:rPr/>
        <w:t>*Он очень счастлив.</w:t>
      </w:r>
    </w:p>
    <w:p>
      <w:pPr>
        <w:pStyle w:val="Normal"/>
        <w:rPr/>
      </w:pPr>
      <w:r>
        <w:rPr/>
        <w:t>Крайний ср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OAC</w:t>
      </w:r>
      <w:r>
        <w:rPr/>
        <w:t>*gzhung gis nga tshor dus bkag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D-RдY-KЬ\-OAC-OVг\-M-YаK#</w:t>
      </w:r>
      <w:r>
        <w:rPr/>
        <w:t>*Правительство поставило нам крайний срок.</w:t>
      </w:r>
    </w:p>
    <w:p>
      <w:pPr>
        <w:pStyle w:val="Normal"/>
        <w:rPr/>
      </w:pPr>
      <w:r>
        <w:rPr/>
        <w:t>Крайняя пло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P-MC\#</w:t>
      </w:r>
      <w:r>
        <w:rPr/>
        <w:t>*pho mtshan sgrib byed pag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PRL-ҐФO-…аK-MC\-M#</w:t>
      </w:r>
    </w:p>
    <w:p>
      <w:pPr>
        <w:pStyle w:val="Normal"/>
        <w:rPr/>
      </w:pPr>
      <w:r>
        <w:rPr/>
        <w:t>Кран, вту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CEЧ\#</w:t>
      </w:r>
    </w:p>
    <w:p>
      <w:pPr>
        <w:pStyle w:val="Normal"/>
        <w:rPr/>
      </w:pPr>
      <w:r>
        <w:rPr/>
        <w:t>Крапи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Mг#</w:t>
      </w:r>
      <w:r>
        <w:rPr/>
        <w:t>*za po skam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Mг-uP-Mг</w:t>
      </w:r>
      <w:r>
        <w:rPr/>
        <w:t>*Сушенная крапива</w:t>
      </w:r>
    </w:p>
    <w:p>
      <w:pPr>
        <w:pStyle w:val="Normal"/>
        <w:rPr/>
      </w:pPr>
      <w:r>
        <w:rPr/>
        <w:t>Крапчатый, ряб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JФC</w:t>
      </w:r>
    </w:p>
    <w:p>
      <w:pPr>
        <w:pStyle w:val="Normal"/>
        <w:rPr/>
      </w:pPr>
      <w:r>
        <w:rPr/>
        <w:t>Красивый, интересный (о мужчи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Vг-KгK-Mг#</w:t>
      </w:r>
      <w:r>
        <w:rPr/>
        <w:t>*snying rje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-Mг#</w:t>
      </w:r>
      <w:r>
        <w:rPr/>
        <w:t>*Хорошенькая, красивая, (о женщине.)</w:t>
      </w:r>
    </w:p>
    <w:p>
      <w:pPr>
        <w:pStyle w:val="Normal"/>
        <w:rPr/>
      </w:pPr>
      <w:r>
        <w:rPr/>
        <w:t>Красивый, симпатичный (о мужчи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Vг-KгK-Mг#</w:t>
      </w:r>
      <w:r>
        <w:rPr/>
        <w:t>*'dra chags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FC\-Mг#</w:t>
      </w:r>
    </w:p>
    <w:p>
      <w:pPr>
        <w:pStyle w:val="Normal"/>
        <w:rPr/>
      </w:pPr>
      <w:r>
        <w:rPr/>
        <w:t>Кра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#</w:t>
      </w:r>
      <w:r>
        <w:rPr/>
        <w:t>*tshon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OID</w:t>
      </w:r>
      <w:r>
        <w:rPr/>
        <w:t>*Красить (а.)</w:t>
      </w:r>
    </w:p>
    <w:p>
      <w:pPr>
        <w:pStyle w:val="Normal"/>
        <w:rPr/>
      </w:pPr>
      <w:r>
        <w:rPr/>
        <w:t>Краска, крас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\#</w:t>
      </w:r>
      <w:r>
        <w:rPr/>
        <w:t>*khos ras der tshos sngon po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\-KаY-Rд\-wгL-Mг-O›O-M-YаK#</w:t>
      </w:r>
      <w:r>
        <w:rPr/>
        <w:t>*Они покрасили ткань синим.</w:t>
      </w:r>
    </w:p>
    <w:p>
      <w:pPr>
        <w:pStyle w:val="Normal"/>
        <w:rPr/>
      </w:pPr>
      <w:r>
        <w:rPr/>
        <w:t>Краска, пятно, гряз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RХ\-CЬ-RХ\#</w:t>
      </w:r>
      <w:r>
        <w:rPr/>
        <w:t>*kha gdan de la nag tshis gu tshi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KL-Kа-Z-LC-RФ\-CЬ-RФ\-WKЬC</w:t>
      </w:r>
      <w:r>
        <w:rPr/>
        <w:t>*На ковре пятно.</w:t>
      </w:r>
    </w:p>
    <w:p>
      <w:pPr>
        <w:pStyle w:val="Normal"/>
        <w:rPr/>
      </w:pPr>
      <w:r>
        <w:rPr/>
        <w:t>Красноб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[гK-PB\-Mг#</w:t>
      </w:r>
    </w:p>
    <w:p>
      <w:pPr>
        <w:pStyle w:val="Normal"/>
        <w:rPr/>
      </w:pPr>
      <w:r>
        <w:rPr/>
        <w:t>Красное знамя (журнал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F-KPY-Mг#</w:t>
      </w:r>
      <w:r>
        <w:rPr/>
        <w:t>*srung dmag dmar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KPC-KPY-Mг</w:t>
      </w:r>
      <w:r>
        <w:rPr/>
        <w:t>*Красная гвардия</w:t>
      </w:r>
    </w:p>
    <w:p>
      <w:pPr>
        <w:pStyle w:val="Normal"/>
        <w:rPr/>
      </w:pPr>
      <w:r>
        <w:rPr/>
        <w:t>Красное мо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-KPY-Mг#</w:t>
      </w:r>
      <w:r>
        <w:rPr/>
        <w:t>*thang cheng dmar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FаD-KPY-Mг</w:t>
      </w:r>
      <w:r>
        <w:rPr/>
        <w:t>*Красная площадь (в Москве)</w:t>
      </w:r>
    </w:p>
    <w:p>
      <w:pPr>
        <w:pStyle w:val="Normal"/>
        <w:rPr/>
      </w:pPr>
      <w:r>
        <w:rPr/>
        <w:t>Красноре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Vг-WNаY-Mг#</w:t>
      </w:r>
      <w:r>
        <w:rPr/>
        <w:t>*kho kha bzo 'pher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OVг-WNаY-Mг-WKЬC</w:t>
      </w:r>
      <w:r>
        <w:rPr/>
        <w:t>*Он красноречив.</w:t>
      </w:r>
    </w:p>
    <w:p>
      <w:pPr>
        <w:pStyle w:val="Normal"/>
        <w:rPr/>
      </w:pPr>
      <w:r>
        <w:rPr/>
        <w:t>Кр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#</w:t>
      </w:r>
      <w:r>
        <w:rPr/>
        <w:t>*dmar po'i dmag dp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KPC-KMЧD</w:t>
      </w:r>
      <w:r>
        <w:rPr/>
        <w:t>*Красная армия</w:t>
      </w:r>
    </w:p>
    <w:p>
      <w:pPr>
        <w:pStyle w:val="Normal"/>
        <w:rPr/>
      </w:pPr>
      <w:r>
        <w:rPr/>
        <w:t>Красный свет (светофор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e-KPY-Mг#</w:t>
      </w:r>
    </w:p>
    <w:p>
      <w:pPr>
        <w:pStyle w:val="Normal"/>
        <w:rPr/>
      </w:pPr>
      <w:r>
        <w:rPr/>
        <w:t>Красть, обкрад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-[гY#</w:t>
      </w:r>
      <w:r>
        <w:rPr/>
        <w:t>*kha sa nga tshor rkun ma s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D-RдY-_ЬL-P-[гY-[C</w:t>
      </w:r>
      <w:r>
        <w:rPr/>
        <w:t>*Вчера нас обокрали.</w:t>
      </w:r>
    </w:p>
    <w:p>
      <w:pPr>
        <w:pStyle w:val="Normal"/>
        <w:rPr/>
      </w:pPr>
      <w:r>
        <w:rPr/>
        <w:t>Крат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Y-OzЬ\#</w:t>
      </w:r>
      <w:r>
        <w:rPr/>
        <w:t>*rnam thar mdor bsd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JY-PKгY-OzЬ\#</w:t>
      </w:r>
      <w:r>
        <w:rPr/>
        <w:t>*Краткая биография</w:t>
      </w:r>
    </w:p>
    <w:p>
      <w:pPr>
        <w:pStyle w:val="Normal"/>
        <w:rPr/>
      </w:pPr>
      <w:r>
        <w:rPr/>
        <w:t>Краткий итог новост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PKгY-OzЬ\#</w:t>
      </w:r>
    </w:p>
    <w:p>
      <w:pPr>
        <w:pStyle w:val="Normal"/>
        <w:rPr/>
      </w:pPr>
      <w:r>
        <w:rPr/>
        <w:t>Краткий, сж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D-JШD-#</w:t>
      </w:r>
      <w:r>
        <w:rPr/>
        <w:t>*skad cha thung t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JШD-JШD-#</w:t>
      </w:r>
      <w:r>
        <w:rPr/>
        <w:t>*Краткая речь.</w:t>
      </w:r>
    </w:p>
    <w:p>
      <w:pPr>
        <w:pStyle w:val="Normal"/>
        <w:rPr/>
      </w:pPr>
      <w:r>
        <w:rPr/>
        <w:t>Краткоср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JШD-#</w:t>
      </w:r>
      <w:r>
        <w:rPr/>
        <w:t>*dus thung las k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JШD-Z\-A</w:t>
      </w:r>
      <w:r>
        <w:rPr/>
        <w:t>*Кратковременная работа</w:t>
      </w:r>
    </w:p>
    <w:p>
      <w:pPr>
        <w:pStyle w:val="Normal"/>
        <w:rPr/>
      </w:pPr>
      <w:r>
        <w:rPr/>
        <w:t>Края, об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PRP\#</w:t>
      </w:r>
      <w:r>
        <w:rPr/>
        <w:t>*dkar yol gyi kha mtsha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XгZ-‚Ф-B-PRP\</w:t>
      </w:r>
      <w:r>
        <w:rPr/>
        <w:t>*Края кружки.</w:t>
      </w:r>
    </w:p>
    <w:p>
      <w:pPr>
        <w:pStyle w:val="Normal"/>
        <w:rPr/>
      </w:pPr>
      <w:r>
        <w:rPr/>
        <w:t>Крев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В-PФK#</w:t>
      </w:r>
    </w:p>
    <w:p>
      <w:pPr>
        <w:pStyle w:val="Normal"/>
        <w:rPr/>
      </w:pPr>
      <w:r>
        <w:rPr/>
        <w:t>Креди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L-OKC</w:t>
      </w:r>
    </w:p>
    <w:p>
      <w:pPr>
        <w:pStyle w:val="Normal"/>
        <w:rPr/>
      </w:pPr>
      <w:r>
        <w:rPr/>
        <w:t>Крем для обув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Y-iХ#</w:t>
      </w:r>
      <w:r>
        <w:rPr/>
        <w:t>*'jur rtsi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Y-iФ-OID-</w:t>
      </w:r>
      <w:r>
        <w:rPr/>
        <w:t>*Чистить (обувь) (а.)</w:t>
      </w:r>
    </w:p>
    <w:p>
      <w:pPr>
        <w:pStyle w:val="Normal"/>
        <w:rPr/>
      </w:pPr>
      <w:r>
        <w:rPr/>
        <w:t>Крем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eг#</w:t>
      </w:r>
      <w:r>
        <w:rPr/>
        <w:t>*me lcag sp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nC-|Y#</w:t>
      </w:r>
      <w:r>
        <w:rPr/>
        <w:t>*Зажигать огонь огнивом (а.)</w:t>
      </w:r>
    </w:p>
    <w:p>
      <w:pPr>
        <w:pStyle w:val="Normal"/>
        <w:rPr/>
      </w:pPr>
      <w:r>
        <w:rPr/>
        <w:t>Крем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PаY-’аC-OID-#</w:t>
      </w:r>
    </w:p>
    <w:p>
      <w:pPr>
        <w:pStyle w:val="Normal"/>
        <w:rPr/>
      </w:pPr>
      <w:r>
        <w:rPr/>
        <w:t>Крем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Y-PФ-ZФL#</w:t>
      </w:r>
    </w:p>
    <w:p>
      <w:pPr>
        <w:pStyle w:val="Normal"/>
        <w:rPr/>
      </w:pPr>
      <w:r>
        <w:rPr/>
        <w:t>Крепить, уси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KЬ-OID-#</w:t>
      </w:r>
      <w:r>
        <w:rPr/>
        <w:t>*kho tshos lcags ri btsan d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nC\-YФ-OQL-KЬ-OID-[C</w:t>
      </w:r>
      <w:r>
        <w:rPr/>
        <w:t>*Они укрепили стену.</w:t>
      </w:r>
    </w:p>
    <w:p>
      <w:pPr>
        <w:pStyle w:val="Normal"/>
        <w:rPr/>
      </w:pPr>
      <w:r>
        <w:rPr/>
        <w:t>Креп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#</w:t>
      </w:r>
      <w:r>
        <w:rPr/>
        <w:t>*lcags ri de brtan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YФ-Kа-OdL-Mг-UФC-WKЬC</w:t>
      </w:r>
      <w:r>
        <w:rPr/>
        <w:t>*Ограда крепкая.</w:t>
      </w:r>
    </w:p>
    <w:p>
      <w:pPr>
        <w:pStyle w:val="Normal"/>
        <w:rPr/>
      </w:pPr>
      <w:r>
        <w:rPr/>
        <w:t>Крепкий (о тка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Mг#</w:t>
      </w:r>
      <w:r>
        <w:rPr/>
        <w:t>*rgyu cha 'di mkhregs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F-WKФ-P€аC\-Mг-WKЬC</w:t>
      </w:r>
      <w:r>
        <w:rPr/>
        <w:t>*Этот материал прочный.</w:t>
      </w:r>
    </w:p>
    <w:p>
      <w:pPr>
        <w:pStyle w:val="Normal"/>
        <w:rPr/>
      </w:pPr>
      <w:r>
        <w:rPr/>
        <w:t>Крепкий (о человеке, животн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FаL-Mг#</w:t>
      </w:r>
      <w:r>
        <w:rPr/>
        <w:t>*kho shugs ch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ЬC\-FаL-Mг-Uа-ЊC-WKЬC</w:t>
      </w:r>
      <w:r>
        <w:rPr/>
        <w:t>*Он очень сильный.</w:t>
      </w:r>
    </w:p>
    <w:p>
      <w:pPr>
        <w:pStyle w:val="Normal"/>
        <w:rPr/>
      </w:pPr>
      <w:r>
        <w:rPr/>
        <w:t>Крепкий, в добром здрав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Mг#</w:t>
      </w:r>
      <w:r>
        <w:rPr/>
        <w:t>*kho'i gzugs po th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VЧC\-Mг-JD-Mг-WKЬC</w:t>
      </w:r>
      <w:r>
        <w:rPr/>
        <w:t>*У него здоровое тело.</w:t>
      </w:r>
    </w:p>
    <w:p>
      <w:pPr>
        <w:pStyle w:val="Normal"/>
        <w:rPr/>
      </w:pPr>
      <w:r>
        <w:rPr/>
        <w:t>Крепкий, устойчивый цв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\-OdL-Mг#</w:t>
      </w:r>
    </w:p>
    <w:p>
      <w:pPr>
        <w:pStyle w:val="Normal"/>
        <w:rPr/>
      </w:pPr>
      <w:r>
        <w:rPr/>
        <w:t>Крепко, тверд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-…\#</w:t>
      </w:r>
      <w:r>
        <w:rPr/>
        <w:t>*kho tshos sangs rgyas kyi chos lugs brtan pa byas z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D\-›\-ЂФ-Fг\-ZЧC\-OdL-M-…\-VФL-M-YаK#</w:t>
      </w:r>
      <w:r>
        <w:rPr/>
        <w:t>*Они твердо придерживаются Буддизма.</w:t>
      </w:r>
    </w:p>
    <w:p>
      <w:pPr>
        <w:pStyle w:val="Normal"/>
        <w:rPr/>
      </w:pPr>
      <w:r>
        <w:rPr/>
        <w:t>Крепостник, рабовладе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OKC</w:t>
      </w:r>
    </w:p>
    <w:p>
      <w:pPr>
        <w:pStyle w:val="Normal"/>
        <w:rPr/>
      </w:pPr>
      <w:r>
        <w:rPr/>
        <w:t>Крепостной, ра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\аY#</w:t>
      </w:r>
      <w:r>
        <w:rPr/>
        <w:t>*'ul l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ЬZ-ZC</w:t>
      </w:r>
      <w:r>
        <w:rPr/>
        <w:t>*Крепостной труд</w:t>
      </w:r>
    </w:p>
    <w:p>
      <w:pPr>
        <w:pStyle w:val="Normal"/>
        <w:rPr/>
      </w:pPr>
      <w:r>
        <w:rPr/>
        <w:t>Крепче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Fа-O#</w:t>
      </w:r>
      <w:r>
        <w:rPr/>
        <w:t>*mkhreg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M</w:t>
      </w:r>
      <w:r>
        <w:rPr/>
        <w:t>*Крепче (о материале)</w:t>
      </w:r>
    </w:p>
    <w:p>
      <w:pPr>
        <w:pStyle w:val="Normal"/>
        <w:rPr/>
      </w:pPr>
      <w:r>
        <w:rPr/>
        <w:t>Кресло кача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P-ЃгP-_ЬO-yаC\#</w:t>
      </w:r>
      <w:r>
        <w:rPr/>
        <w:t>*'khor lo rkub k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Zг-_ЬO-ЂC</w:t>
      </w:r>
      <w:r>
        <w:rPr/>
        <w:t>*Кресло на колесах</w:t>
      </w:r>
    </w:p>
    <w:p>
      <w:pPr>
        <w:pStyle w:val="Normal"/>
        <w:rPr/>
      </w:pPr>
      <w:r>
        <w:rPr/>
        <w:t>Кре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‰P#</w:t>
      </w:r>
      <w:r>
        <w:rPr/>
        <w:t>*rgya gram dmar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‰P-KPY-Mг#</w:t>
      </w:r>
      <w:r>
        <w:rPr/>
        <w:t>*Красный крест</w:t>
      </w:r>
    </w:p>
    <w:p>
      <w:pPr>
        <w:pStyle w:val="Normal"/>
        <w:rPr/>
      </w:pPr>
      <w:r>
        <w:rPr/>
        <w:t>Крест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-C\гZ-…\-</w:t>
      </w:r>
      <w:r>
        <w:rPr/>
        <w:t>*khrus db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\-KOD-</w:t>
      </w:r>
      <w:r>
        <w:rPr/>
        <w:t>*Крещение</w:t>
      </w:r>
    </w:p>
    <w:p>
      <w:pPr>
        <w:pStyle w:val="Normal"/>
        <w:rPr/>
      </w:pPr>
      <w:r>
        <w:rPr/>
        <w:t>Крестьянская ассоци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MWФ-PJШL-RдC\#</w:t>
      </w:r>
      <w:r>
        <w:rPr/>
        <w:t>*zhing pa'i dud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MWФ-KЬK-RдC\</w:t>
      </w:r>
      <w:r>
        <w:rPr/>
        <w:t>*Крестьянское домашнее хозяйство</w:t>
      </w:r>
    </w:p>
    <w:p>
      <w:pPr>
        <w:pStyle w:val="Normal"/>
        <w:rPr/>
      </w:pPr>
      <w:r>
        <w:rPr/>
        <w:t>Крестьянский мяте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MWФ-‚аL-ZгC</w:t>
      </w:r>
      <w:r>
        <w:rPr/>
        <w:t>*zhing pa'i gsar brj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MWФ-C\Y-Obа</w:t>
      </w:r>
      <w:r>
        <w:rPr/>
        <w:t>*Крестьянская революция</w:t>
      </w:r>
    </w:p>
    <w:p>
      <w:pPr>
        <w:pStyle w:val="Normal"/>
        <w:rPr/>
      </w:pPr>
      <w:r>
        <w:rPr/>
        <w:t>Кривой, деформир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гC-ЂгC</w:t>
      </w:r>
      <w:r>
        <w:rPr/>
        <w:t>*lam kha de kyog kyo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-Kа-ЂгC-ЂгC-YаK#</w:t>
      </w:r>
      <w:r>
        <w:rPr/>
        <w:t>*Эта улица кривая.</w:t>
      </w:r>
    </w:p>
    <w:p>
      <w:pPr>
        <w:pStyle w:val="Normal"/>
        <w:rPr/>
      </w:pPr>
      <w:r>
        <w:rPr/>
        <w:t>Криз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FаL-Mг#</w:t>
      </w:r>
    </w:p>
    <w:p>
      <w:pPr>
        <w:pStyle w:val="Normal"/>
        <w:rPr/>
      </w:pPr>
      <w:r>
        <w:rPr/>
        <w:t>Кр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EгY#</w:t>
      </w:r>
    </w:p>
    <w:p>
      <w:pPr>
        <w:pStyle w:val="Normal"/>
        <w:rPr/>
      </w:pPr>
      <w:r>
        <w:rPr/>
        <w:t>Кристал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Z-eг#</w:t>
      </w:r>
    </w:p>
    <w:p>
      <w:pPr>
        <w:pStyle w:val="Normal"/>
        <w:rPr/>
      </w:pPr>
      <w:r>
        <w:rPr/>
        <w:t>Кри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џгL-WKгL-PBL#</w:t>
      </w:r>
      <w:r>
        <w:rPr/>
        <w:t>*dge 'don skyon bang b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WKгL-џгL-O’D-…аK-PBL#</w:t>
      </w:r>
    </w:p>
    <w:p>
      <w:pPr>
        <w:pStyle w:val="Normal"/>
        <w:rPr/>
      </w:pPr>
      <w:r>
        <w:rPr/>
        <w:t>Кри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WSЧC\#</w:t>
      </w:r>
      <w:r>
        <w:rPr/>
        <w:t>*khos bzo pa tshor skyon 'dzu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M-RдY-џгL-WSЧC\-…\-M-YаK#</w:t>
      </w:r>
      <w:r>
        <w:rPr/>
        <w:t>*Он раскритиковал рабочих.</w:t>
      </w:r>
    </w:p>
    <w:p>
      <w:pPr>
        <w:pStyle w:val="Normal"/>
        <w:rPr/>
      </w:pPr>
      <w:r>
        <w:rPr/>
        <w:t>Критический момент, переломный мо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C-i#</w:t>
      </w:r>
      <w:r>
        <w:rPr/>
        <w:t>*dmag 'dzing yag de 'gag rtsa chen po zhi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WSХD-XC-Kа-WCC-i-FаL-Mг-UФC-…\-[C</w:t>
      </w:r>
      <w:r>
        <w:rPr/>
        <w:t>*Это сражение явилось переломным моментом.</w:t>
      </w:r>
    </w:p>
    <w:p>
      <w:pPr>
        <w:pStyle w:val="Normal"/>
        <w:rPr/>
      </w:pPr>
      <w:r>
        <w:rPr/>
        <w:t>Кри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O›O#</w:t>
      </w:r>
      <w:r>
        <w:rPr/>
        <w:t>*khos ma 'gro zer skad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-W‰г-VаY-uK-O›O-\гD-#</w:t>
      </w:r>
      <w:r>
        <w:rPr/>
        <w:t>*Он крикнул: "Не ходи."</w:t>
      </w:r>
    </w:p>
    <w:p>
      <w:pPr>
        <w:pStyle w:val="Normal"/>
        <w:rPr/>
      </w:pPr>
      <w:r>
        <w:rPr/>
        <w:t>Кричать, восклиц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O›O#</w:t>
      </w:r>
      <w:r>
        <w:rPr/>
        <w:t>*khos shog zer skad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гC-VаY-uK-O›O-\гD-#</w:t>
      </w:r>
      <w:r>
        <w:rPr/>
        <w:t>*Он крикнул: "Пошли!"</w:t>
      </w:r>
    </w:p>
    <w:p>
      <w:pPr>
        <w:pStyle w:val="Normal"/>
        <w:rPr/>
      </w:pPr>
      <w:r>
        <w:rPr/>
        <w:t>Кр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€Ф# CVФP-€Ф#</w:t>
      </w:r>
      <w:r>
        <w:rPr/>
        <w:t xml:space="preserve"> (вежл.)*nyal chas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F\-OVг\#</w:t>
      </w:r>
      <w:r>
        <w:rPr/>
        <w:t>*Постелить</w:t>
      </w:r>
    </w:p>
    <w:p>
      <w:pPr>
        <w:pStyle w:val="Normal"/>
        <w:rPr/>
      </w:pPr>
      <w:r>
        <w:rPr/>
        <w:t>Кровеносный сос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C-i#</w:t>
      </w:r>
    </w:p>
    <w:p>
      <w:pPr>
        <w:pStyle w:val="Normal"/>
        <w:rPr/>
      </w:pPr>
      <w:r>
        <w:rPr/>
        <w:t>Кровный родстве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L-Hа# uЬ-PFаK#</w:t>
      </w:r>
      <w:r>
        <w:rPr/>
        <w:t xml:space="preserve"> (вежл.)*gnyen ts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аL-RL-</w:t>
      </w:r>
    </w:p>
    <w:p>
      <w:pPr>
        <w:pStyle w:val="Normal"/>
        <w:rPr/>
      </w:pPr>
      <w:r>
        <w:rPr/>
        <w:t>Кровопуск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C-OQC</w:t>
      </w:r>
      <w:r>
        <w:rPr/>
        <w:t>*am chis nad pa'i khrag bts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P-FФ\-LK-MWФ-€C-OQC-M-YаK#</w:t>
      </w:r>
      <w:r>
        <w:rPr/>
        <w:t>*Доктор пустил ему кровь.</w:t>
      </w:r>
    </w:p>
    <w:p>
      <w:pPr>
        <w:pStyle w:val="Normal"/>
        <w:rPr/>
      </w:pPr>
      <w:r>
        <w:rPr/>
        <w:t>Кровосмешение, инце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аL-zаO# CHаL-RL-vO-WЏаZ#</w:t>
      </w:r>
      <w:r>
        <w:rPr/>
        <w:t>*gnyen sdeb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аL-zаO-…\#</w:t>
      </w:r>
      <w:r>
        <w:rPr/>
        <w:t>*Совершить инцест (а.)</w:t>
      </w:r>
    </w:p>
    <w:p>
      <w:pPr>
        <w:pStyle w:val="Normal"/>
        <w:rPr/>
      </w:pPr>
      <w:r>
        <w:rPr/>
        <w:t>Кровотечение из но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€C</w:t>
      </w:r>
      <w:r>
        <w:rPr/>
        <w:t>*sna khrag d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€C-KгL</w:t>
      </w:r>
      <w:r>
        <w:rPr/>
        <w:t>*Иметь кровотечение из носа (п.)</w:t>
      </w:r>
    </w:p>
    <w:p>
      <w:pPr>
        <w:pStyle w:val="Normal"/>
        <w:rPr/>
      </w:pPr>
      <w:r>
        <w:rPr/>
        <w:t>Кровоточ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C-KгL#</w:t>
      </w:r>
      <w:r>
        <w:rPr/>
        <w:t>*kho'i sna khug nas khrag zhe drag do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{-BЬC-L\-€C-Uа-ЊC-KгL-\гD-#</w:t>
      </w:r>
      <w:r>
        <w:rPr/>
        <w:t>*У него из носа сильно текла кровь.</w:t>
      </w:r>
    </w:p>
    <w:p>
      <w:pPr>
        <w:pStyle w:val="Normal"/>
        <w:rPr/>
      </w:pPr>
      <w:r>
        <w:rPr/>
        <w:t>Кро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C</w:t>
      </w:r>
      <w:r>
        <w:rPr/>
        <w:t>*khrug bts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C-OQC</w:t>
      </w:r>
      <w:r>
        <w:rPr/>
        <w:t>*Брать кровь</w:t>
      </w:r>
    </w:p>
    <w:p>
      <w:pPr>
        <w:pStyle w:val="Normal"/>
        <w:rPr/>
      </w:pPr>
      <w:r>
        <w:rPr/>
        <w:t>Кровяная кл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C-YФZ#</w:t>
      </w:r>
      <w:r>
        <w:rPr/>
        <w:t>*khrug la brtag dpyad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C-Z-OdC-KѓK-…\#</w:t>
      </w:r>
      <w:r>
        <w:rPr/>
        <w:t>*Проверять кровь</w:t>
      </w:r>
    </w:p>
    <w:p>
      <w:pPr>
        <w:pStyle w:val="Normal"/>
        <w:rPr/>
      </w:pPr>
      <w:r>
        <w:rPr/>
        <w:t>Кровяное д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C-[аK#</w:t>
      </w:r>
      <w:r>
        <w:rPr/>
        <w:t>*khrug shed mtho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C-[аK-PJг-Mг#</w:t>
      </w:r>
      <w:r>
        <w:rPr/>
        <w:t>*Высокое кровяное давление</w:t>
      </w:r>
    </w:p>
    <w:p>
      <w:pPr>
        <w:pStyle w:val="Normal"/>
        <w:rPr/>
      </w:pPr>
      <w:r>
        <w:rPr/>
        <w:t>Крокоди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’ФL#</w:t>
      </w:r>
    </w:p>
    <w:p>
      <w:pPr>
        <w:pStyle w:val="Normal"/>
        <w:rPr/>
      </w:pPr>
      <w:r>
        <w:rPr/>
        <w:t>Кролик, зая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OгD-#</w:t>
      </w:r>
      <w:r>
        <w:rPr/>
        <w:t>*yos l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\-Zг</w:t>
      </w:r>
      <w:r>
        <w:rPr/>
        <w:t>*Год зайца</w:t>
      </w:r>
    </w:p>
    <w:p>
      <w:pPr>
        <w:pStyle w:val="Normal"/>
        <w:rPr/>
      </w:pPr>
      <w:r>
        <w:rPr/>
        <w:t>Кром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CIгC\#</w:t>
      </w:r>
      <w:r>
        <w:rPr/>
        <w:t>*nga ma gtogs gzhan dag slebs ma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P-CIгC\-CUL-KC-™аO\-P-\гD-#</w:t>
      </w:r>
      <w:r>
        <w:rPr/>
        <w:t>*Никто не пришел кроме меня.</w:t>
      </w:r>
    </w:p>
    <w:p>
      <w:pPr>
        <w:pStyle w:val="Normal"/>
        <w:rPr/>
      </w:pPr>
      <w:r>
        <w:rPr/>
        <w:t>Кроме (в добаво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Z#</w:t>
      </w:r>
      <w:r>
        <w:rPr/>
        <w:t>*kho la dngul gyi sgang la snyug gu zhi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KDЧZ-‚Ф-vD-Z-xЬC-CЬ-UФC-…ЬD-[C</w:t>
      </w:r>
      <w:r>
        <w:rPr/>
        <w:t>*Кроме денег он получил ручку.</w:t>
      </w:r>
    </w:p>
    <w:p>
      <w:pPr>
        <w:pStyle w:val="Normal"/>
        <w:rPr/>
      </w:pPr>
      <w:r>
        <w:rPr/>
        <w:t>Кроме (за исключение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CIгC\#</w:t>
      </w:r>
      <w:r>
        <w:rPr/>
        <w:t>*nga ma gtogs gzhan dag yong mkhan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P-CIгC\-CUL-KC-XгD-PBL-PФ-WKЬC</w:t>
      </w:r>
      <w:r>
        <w:rPr/>
        <w:t>*Кроме меня никто не пришел.</w:t>
      </w:r>
    </w:p>
    <w:p>
      <w:pPr>
        <w:pStyle w:val="Normal"/>
        <w:rPr/>
      </w:pPr>
      <w:r>
        <w:rPr/>
        <w:t>Кроме того, к тому 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KЬD-UЬ-XC-EФC-Z#</w:t>
      </w:r>
      <w:r>
        <w:rPr/>
        <w:t>*kho la shog gsung rogs gnang da dung zhu yag cig la khyed rang yang phebs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[гC-C\ЧD-YгC\-CLD</w:t>
      </w:r>
      <w:r>
        <w:rPr/>
        <w:t>,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K-KЬD-UЬ-XC-EФC-Z-ЃаK-YD-XD-NаO\-YгC\-CLD-#</w:t>
      </w:r>
      <w:r>
        <w:rPr/>
        <w:t>*Скажите, пожалуйста, ему, чтоб приходил, и кроме того, сами приходите.</w:t>
      </w:r>
    </w:p>
    <w:p>
      <w:pPr>
        <w:pStyle w:val="Normal"/>
        <w:rPr/>
      </w:pPr>
      <w:r>
        <w:rPr/>
        <w:t>Кроме эт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PФL-M#</w:t>
      </w:r>
      <w:r>
        <w:rPr/>
        <w:t>*nga tshor de min pa dgos yag ga'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Kа-PФL-M-KCг\-XC-CWФ-PФ-WKЬC</w:t>
      </w:r>
      <w:r>
        <w:rPr/>
        <w:t>*Нам ничего не надо кроме этого.</w:t>
      </w:r>
    </w:p>
    <w:p>
      <w:pPr>
        <w:pStyle w:val="Normal"/>
        <w:rPr/>
      </w:pPr>
      <w:r>
        <w:rPr/>
        <w:t>Кромсать, р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C-€ЬC-OVг\#</w:t>
      </w:r>
      <w:r>
        <w:rPr/>
        <w:t>*kho tshos yig cha de tsho )g )g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XФC-F-Kа-Rд-“ЬC-“ЬC-OVг\-[C</w:t>
      </w:r>
      <w:r>
        <w:rPr/>
        <w:t>*Они порвали документы.</w:t>
      </w:r>
    </w:p>
    <w:p>
      <w:pPr>
        <w:pStyle w:val="Normal"/>
        <w:rPr/>
      </w:pPr>
      <w:r>
        <w:rPr/>
        <w:t>Кромсать, ру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O\#</w:t>
      </w:r>
      <w:r>
        <w:rPr/>
        <w:t>*sha de btsab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Kа-OQO-YгC\-CLD-#</w:t>
      </w:r>
      <w:r>
        <w:rPr/>
        <w:t>*Порубите это мясо, пожалуйста.</w:t>
      </w:r>
    </w:p>
    <w:p>
      <w:pPr>
        <w:pStyle w:val="Normal"/>
        <w:rPr/>
      </w:pPr>
      <w:r>
        <w:rPr/>
        <w:t>Кропот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RC\-Mг#</w:t>
      </w:r>
      <w:r>
        <w:rPr/>
        <w:t>*kho tshos brtag dpyad zhib tshags po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dC-KѓK-UФO-RC\-Mг-…\-[C</w:t>
      </w:r>
      <w:r>
        <w:rPr/>
        <w:t>*Они сделали тщательное исследование</w:t>
      </w:r>
    </w:p>
    <w:p>
      <w:pPr>
        <w:pStyle w:val="Normal"/>
        <w:rPr/>
      </w:pPr>
      <w:r>
        <w:rPr/>
        <w:t>Кроткий (о животн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ФD-Mг#</w:t>
      </w:r>
    </w:p>
    <w:p>
      <w:pPr>
        <w:pStyle w:val="Normal"/>
        <w:rPr/>
      </w:pPr>
      <w:r>
        <w:rPr/>
        <w:t>Крошечный (о вещ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FЧD-#</w:t>
      </w:r>
    </w:p>
    <w:p>
      <w:pPr>
        <w:pStyle w:val="Normal"/>
        <w:rPr/>
      </w:pPr>
      <w:r>
        <w:rPr/>
        <w:t>Крошечный (о живых существ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FЧD-FЧD-#</w:t>
      </w:r>
      <w:r>
        <w:rPr/>
        <w:t>*kho gzugs po chung chu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VЧC\-Mг-FЧD-FЧD-YаK#</w:t>
      </w:r>
      <w:r>
        <w:rPr/>
        <w:t>*Он очень маленький.</w:t>
      </w:r>
    </w:p>
    <w:p>
      <w:pPr>
        <w:pStyle w:val="Normal"/>
        <w:rPr/>
      </w:pPr>
      <w:r>
        <w:rPr/>
        <w:t>Крош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-„а#</w:t>
      </w:r>
    </w:p>
    <w:p>
      <w:pPr>
        <w:pStyle w:val="Normal"/>
        <w:rPr/>
      </w:pPr>
      <w:r>
        <w:rPr/>
        <w:t>Кру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Y-vгY# vгY-JФC</w:t>
      </w:r>
      <w:r>
        <w:rPr/>
        <w:t>*ri mo sgor sgor zhig br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vгY-vгY-UФC-ЏФ\#</w:t>
      </w:r>
      <w:r>
        <w:rPr/>
        <w:t>*Нарисуй круг!</w:t>
      </w:r>
    </w:p>
    <w:p>
      <w:pPr>
        <w:pStyle w:val="Normal"/>
        <w:rPr/>
      </w:pPr>
      <w:r>
        <w:rPr/>
        <w:t>Круглые сут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RL-PаK-M-</w:t>
      </w:r>
      <w:r>
        <w:rPr/>
        <w:t>*nyin mtshan bar m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RL-OY-PаK-</w:t>
      </w:r>
      <w:r>
        <w:rPr/>
        <w:t>*Круглые сутки</w:t>
      </w:r>
    </w:p>
    <w:p>
      <w:pPr>
        <w:pStyle w:val="Normal"/>
        <w:rPr/>
      </w:pPr>
      <w:r>
        <w:rPr/>
        <w:t>Круг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Y-vгY#</w:t>
      </w:r>
      <w:r>
        <w:rPr/>
        <w:t>*nga la pang leb sgor sgor zhig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MD-ZаO-vгY-vгY-UФC-KCг\-ЂФ-WKЬC</w:t>
      </w:r>
      <w:r>
        <w:rPr/>
        <w:t>*Мне нужна округлая доска.</w:t>
      </w:r>
    </w:p>
    <w:p>
      <w:pPr>
        <w:pStyle w:val="Normal"/>
        <w:rPr/>
      </w:pPr>
      <w:r>
        <w:rPr/>
        <w:t>Круглый г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“ФZ-Mг#</w:t>
      </w:r>
      <w:r>
        <w:rPr/>
        <w:t>*kho tshos lo )l po chu mngar mo 'thu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г-“ФZ-Mг-FЧ-PDY-Pг-WJШD-CФ-WKЬC</w:t>
      </w:r>
      <w:r>
        <w:rPr/>
        <w:t>*Они пьют лимонад круглый год.</w:t>
      </w:r>
    </w:p>
    <w:p>
      <w:pPr>
        <w:pStyle w:val="Normal"/>
        <w:rPr/>
      </w:pPr>
      <w:r>
        <w:rPr/>
        <w:t>Круглый стол, конфере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Y-EгC-‰г\-RдC\#</w:t>
      </w:r>
      <w:r>
        <w:rPr/>
        <w:t>*gral sgor gros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-vгY-‰г\-RдC\</w:t>
      </w:r>
    </w:p>
    <w:p>
      <w:pPr>
        <w:pStyle w:val="Normal"/>
        <w:rPr/>
      </w:pPr>
      <w:r>
        <w:rPr/>
        <w:t>Круглый, законч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K-Kа#</w:t>
      </w:r>
      <w:r>
        <w:rPr/>
        <w:t>*kho rbad de lk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gK-Kа-kЬC-M-YаK#</w:t>
      </w:r>
      <w:r>
        <w:rPr/>
        <w:t>*Он полнейший болван.</w:t>
      </w:r>
    </w:p>
    <w:p>
      <w:pPr>
        <w:pStyle w:val="Normal"/>
        <w:rPr/>
      </w:pPr>
      <w:r>
        <w:rPr/>
        <w:t>Круглый, сферический, шарообра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ЏФZ-KЏФZ# “ФZ-Pг#</w:t>
      </w:r>
      <w:r>
        <w:rPr/>
        <w:t>*'dzam gling dbril dbri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KЏФZ-KЏФZ-YаK#</w:t>
      </w:r>
      <w:r>
        <w:rPr/>
        <w:t>*Земля круглая.</w:t>
      </w:r>
    </w:p>
    <w:p>
      <w:pPr>
        <w:pStyle w:val="Normal"/>
        <w:rPr/>
      </w:pPr>
      <w:r>
        <w:rPr/>
        <w:t>Кругом, всюд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\-C-Z# CD-\Y#</w:t>
      </w:r>
      <w:r>
        <w:rPr/>
        <w:t>*gzhas gsar pa de 'dzam gling ga sa ga la kh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\-C\Y-M-Kа-WSP-•ФD-C-\-C-Z-ЃO-[C</w:t>
      </w:r>
      <w:r>
        <w:rPr/>
        <w:t>*Новая песня облетела весь мир.</w:t>
      </w:r>
    </w:p>
    <w:p>
      <w:pPr>
        <w:pStyle w:val="Normal"/>
        <w:rPr/>
      </w:pPr>
      <w:r>
        <w:rPr/>
        <w:t>Круж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ФD-uгY-O›O#</w:t>
      </w:r>
      <w:r>
        <w:rPr/>
        <w:t>*rgod kyis kho tsho'i sgang la lding skor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гK-ЂФ\-Bг-RдWФ-vD-Z-qФD-uгY-O›O-\гD-#</w:t>
      </w:r>
      <w:r>
        <w:rPr/>
        <w:t>*Над ними кружил гриф.</w:t>
      </w:r>
    </w:p>
    <w:p>
      <w:pPr>
        <w:pStyle w:val="Normal"/>
        <w:rPr/>
      </w:pPr>
      <w:r>
        <w:rPr/>
        <w:t>Кружиться (о голов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XЧZ-WBгY#</w:t>
      </w:r>
      <w:r>
        <w:rPr/>
        <w:t>*kho mgo yul 'k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Cг-XЧZ-WBгY-[C</w:t>
      </w:r>
      <w:r>
        <w:rPr/>
        <w:t>*У него кружится голова.</w:t>
      </w:r>
    </w:p>
    <w:p>
      <w:pPr>
        <w:pStyle w:val="Normal"/>
        <w:rPr/>
      </w:pPr>
      <w:r>
        <w:rPr/>
        <w:t>Круж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P#</w:t>
      </w:r>
      <w:r>
        <w:rPr/>
        <w:t>*chang rky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љL#</w:t>
      </w:r>
      <w:r>
        <w:rPr/>
        <w:t>*Кружка (пивная)</w:t>
      </w:r>
    </w:p>
    <w:p>
      <w:pPr>
        <w:pStyle w:val="Normal"/>
        <w:rPr/>
      </w:pPr>
      <w:r>
        <w:rPr/>
        <w:t>Кружка моло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{гK#</w:t>
      </w:r>
      <w:r>
        <w:rPr/>
        <w:t>*'o ma blug s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P-–ЬC-\#</w:t>
      </w:r>
    </w:p>
    <w:p>
      <w:pPr>
        <w:pStyle w:val="Normal"/>
        <w:rPr/>
      </w:pPr>
      <w:r>
        <w:rPr/>
        <w:t>Круп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O# Fа-CФ-YаK#</w:t>
      </w:r>
      <w:r>
        <w:rPr/>
        <w:t>*'di de las che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Fа-O-WKЬC</w:t>
      </w:r>
      <w:r>
        <w:rPr/>
        <w:t>*Это больше того.</w:t>
      </w:r>
    </w:p>
    <w:p>
      <w:pPr>
        <w:pStyle w:val="Normal"/>
        <w:rPr/>
      </w:pPr>
      <w:r>
        <w:rPr/>
        <w:t>Крупней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[г\#</w:t>
      </w:r>
      <w:r>
        <w:rPr/>
        <w:t>*ga gi che sh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CФ-Fа-[г\-YаK#</w:t>
      </w:r>
      <w:r>
        <w:rPr/>
        <w:t>*Который самый большой?</w:t>
      </w:r>
    </w:p>
    <w:p>
      <w:pPr>
        <w:pStyle w:val="Normal"/>
        <w:rPr/>
      </w:pPr>
      <w:r>
        <w:rPr/>
        <w:t>Крупномасшта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ЃгL-FаL-Mг#</w:t>
      </w:r>
      <w:r>
        <w:rPr/>
        <w:t>*dmag gzhi khyon chen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CUФ-ЃгL-FаL-Mг#</w:t>
      </w:r>
      <w:r>
        <w:rPr/>
        <w:t>*Крупномасштабная война.</w:t>
      </w:r>
    </w:p>
    <w:p>
      <w:pPr>
        <w:pStyle w:val="Normal"/>
        <w:rPr/>
      </w:pPr>
      <w:r>
        <w:rPr/>
        <w:t>Круп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L-Mг#</w:t>
      </w:r>
      <w:r>
        <w:rPr/>
        <w:t>*khyi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FаL-Mг-UФC</w:t>
      </w:r>
      <w:r>
        <w:rPr/>
        <w:t>*Крупная собака</w:t>
      </w:r>
    </w:p>
    <w:p>
      <w:pPr>
        <w:pStyle w:val="Normal"/>
        <w:rPr/>
      </w:pPr>
      <w:r>
        <w:rPr/>
        <w:t>Кру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#</w:t>
      </w:r>
      <w:r>
        <w:rPr/>
        <w:t>*'khor lo de lag pas bskor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Zг-Kа-ZC-M\-OuгY-KCг\-YаK#</w:t>
      </w:r>
      <w:r>
        <w:rPr/>
        <w:t>*Это колесо надо крутить рукой.</w:t>
      </w:r>
    </w:p>
    <w:p>
      <w:pPr>
        <w:pStyle w:val="Normal"/>
        <w:rPr/>
      </w:pPr>
      <w:r>
        <w:rPr/>
        <w:t>Крут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#</w:t>
      </w:r>
      <w:r>
        <w:rPr/>
        <w:t>*'khor lo 'khor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Zг-WBгY-‚Ф-WKЬC</w:t>
      </w:r>
      <w:r>
        <w:rPr/>
        <w:t>*Колесо крутится.</w:t>
      </w:r>
    </w:p>
    <w:p>
      <w:pPr>
        <w:pStyle w:val="Normal"/>
        <w:rPr/>
      </w:pPr>
      <w:r>
        <w:rPr/>
        <w:t>Крутиться в штопоре, волчк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O-WBгY#</w:t>
      </w:r>
      <w:r>
        <w:rPr/>
        <w:t>*gnam gru de skor ba 'khor nas brda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Kа-uгY-O-WBгY-L\-OeO\-\гD-#</w:t>
      </w:r>
      <w:r>
        <w:rPr/>
        <w:t>*Самолет вошел в штопор и разбился.</w:t>
      </w:r>
    </w:p>
    <w:p>
      <w:pPr>
        <w:pStyle w:val="Normal"/>
        <w:rPr/>
      </w:pPr>
      <w:r>
        <w:rPr/>
        <w:t>Крутой, отве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Y-Mг#</w:t>
      </w:r>
      <w:r>
        <w:rPr/>
        <w:t>*lam khag de gzar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Kа-CVY-Mг-WKЬC</w:t>
      </w:r>
      <w:r>
        <w:rPr/>
        <w:t>*Эта дорога крутая</w:t>
      </w:r>
    </w:p>
    <w:p>
      <w:pPr>
        <w:pStyle w:val="Normal"/>
        <w:rPr/>
      </w:pPr>
      <w:r>
        <w:rPr/>
        <w:t>Крутой, упря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‚гD-Mг#</w:t>
      </w:r>
      <w:r>
        <w:rPr/>
        <w:t>*kho bskor srung dmag mi gyong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uгY-’ЬD-KPC-PФ-‚гD-Mг-UФC-YаK#</w:t>
      </w:r>
      <w:r>
        <w:rPr/>
        <w:t>*Он крутой полицейский.</w:t>
      </w:r>
    </w:p>
    <w:p>
      <w:pPr>
        <w:pStyle w:val="Normal"/>
        <w:rPr/>
      </w:pPr>
      <w:r>
        <w:rPr/>
        <w:t>Кры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гC-M#</w:t>
      </w:r>
    </w:p>
    <w:p>
      <w:pPr>
        <w:pStyle w:val="Normal"/>
        <w:rPr/>
      </w:pPr>
      <w:r>
        <w:rPr/>
        <w:t>Кры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Х-QХ#</w:t>
      </w:r>
      <w:r>
        <w:rPr/>
        <w:t>*tsi k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Ф-BЬD</w:t>
      </w:r>
      <w:r>
        <w:rPr/>
        <w:t>*Крысиная нора</w:t>
      </w:r>
    </w:p>
    <w:p>
      <w:pPr>
        <w:pStyle w:val="Normal"/>
        <w:rPr/>
      </w:pPr>
      <w:r>
        <w:rPr/>
        <w:t>Кры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 JгC-B#</w:t>
      </w:r>
      <w:r>
        <w:rPr/>
        <w:t>*thog 'di gsar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WKФ-C\Y-M-YаK-M\#</w:t>
      </w:r>
      <w:r>
        <w:rPr/>
        <w:t>*Эта крыша новая?</w:t>
      </w:r>
    </w:p>
    <w:p>
      <w:pPr>
        <w:pStyle w:val="Normal"/>
        <w:rPr/>
      </w:pPr>
      <w:r>
        <w:rPr/>
        <w:t>Крыша ми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ZФD-CФ-JгC-B#</w:t>
      </w:r>
      <w:r>
        <w:rPr/>
        <w:t>*'dzam ling gi yang ste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ZФD-CФ-XD-yаD</w:t>
      </w:r>
      <w:r>
        <w:rPr/>
        <w:t>*Тибет</w:t>
      </w:r>
    </w:p>
    <w:p>
      <w:pPr>
        <w:pStyle w:val="Normal"/>
        <w:rPr/>
      </w:pPr>
      <w:r>
        <w:rPr/>
        <w:t>Кры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O\-CEгK# BаO\#</w:t>
      </w:r>
      <w:r>
        <w:rPr/>
        <w:t>*dkar yol la khebs gcod skyon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XгZ-Z-BаO\-CEгK-џгL-YгC\-CLD-#</w:t>
      </w:r>
      <w:r>
        <w:rPr/>
        <w:t>*Закройте пожалуйста чашку!</w:t>
      </w:r>
    </w:p>
    <w:p>
      <w:pPr>
        <w:pStyle w:val="Normal"/>
        <w:rPr/>
      </w:pPr>
      <w:r>
        <w:rPr/>
        <w:t>Крюк, крюч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ЂЬ#</w:t>
      </w:r>
      <w:r>
        <w:rPr/>
        <w:t>*lcags kyu bk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ЂЬ-OAгL#</w:t>
      </w:r>
      <w:r>
        <w:rPr/>
        <w:t>*Повесить на крючок (а.)</w:t>
      </w:r>
    </w:p>
    <w:p>
      <w:pPr>
        <w:pStyle w:val="Normal"/>
        <w:rPr/>
      </w:pPr>
      <w:r>
        <w:rPr/>
        <w:t>Ксерокоп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Х-YгC-KMY-O[Ь\-O›O#</w:t>
      </w:r>
      <w:r>
        <w:rPr/>
        <w:t>*khos yi ge de dzi rog dpar bshus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Kа-SФ-YгC-KMY-O[Ь\-O›O-[C</w:t>
      </w:r>
      <w:r>
        <w:rPr/>
        <w:t>*Он отксерил письмо.</w:t>
      </w:r>
    </w:p>
    <w:p>
      <w:pPr>
        <w:pStyle w:val="Normal"/>
        <w:rPr/>
      </w:pPr>
      <w:r>
        <w:rPr/>
        <w:t>Ксерокоп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O[Ь\#</w:t>
      </w:r>
      <w:r>
        <w:rPr/>
        <w:t>*dpar bshus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O[Ь\-…\</w:t>
      </w:r>
      <w:r>
        <w:rPr/>
        <w:t>*Ксерокопировать (а.)</w:t>
      </w:r>
    </w:p>
    <w:p>
      <w:pPr>
        <w:pStyle w:val="Normal"/>
        <w:rPr/>
      </w:pPr>
      <w:r>
        <w:rPr/>
        <w:t>Ксерокс (копи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O[Ь\#</w:t>
      </w:r>
    </w:p>
    <w:p>
      <w:pPr>
        <w:pStyle w:val="Normal"/>
        <w:rPr/>
      </w:pPr>
      <w:r>
        <w:rPr/>
        <w:t>Кстати, полезный, благотв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#</w:t>
      </w:r>
      <w:r>
        <w:rPr/>
        <w:t>*'di nga tshor phan thogs zhe dra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-RдY-NL-JгC\-Uа-ЊC-XгK-M-YаK#</w:t>
      </w:r>
      <w:r>
        <w:rPr/>
        <w:t>*Это нам весьма полезно.</w:t>
      </w:r>
    </w:p>
    <w:p>
      <w:pPr>
        <w:pStyle w:val="Normal"/>
        <w:rPr/>
      </w:pPr>
      <w:r>
        <w:rPr/>
        <w:t>К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#</w:t>
      </w:r>
      <w:r>
        <w:rPr/>
        <w:t>*'di s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\Ч-YаK#</w:t>
      </w:r>
      <w:r>
        <w:rPr/>
        <w:t>*Кто это?</w:t>
      </w:r>
    </w:p>
    <w:p>
      <w:pPr>
        <w:pStyle w:val="Normal"/>
        <w:rPr/>
      </w:pPr>
      <w:r>
        <w:rPr/>
        <w:t>Кто бы 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LWФ#</w:t>
      </w:r>
      <w:r>
        <w:rPr/>
        <w:t>*su sngon la yong na'i 'gri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-wгL-Z-XгD-LWФ-W‰ФC-CФ-YаK#</w:t>
      </w:r>
      <w:r>
        <w:rPr/>
        <w:t>*Кто бы ни пришел первым, хорошо.</w:t>
      </w:r>
    </w:p>
    <w:p>
      <w:pPr>
        <w:pStyle w:val="Normal"/>
        <w:rPr/>
      </w:pPr>
      <w:r>
        <w:rPr/>
        <w:t>Кто-нибудь, кто-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UФC</w:t>
      </w:r>
      <w:r>
        <w:rPr/>
        <w:t>*mi zhig gt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UФC-CIгD-CФ-YаK#</w:t>
      </w:r>
      <w:r>
        <w:rPr/>
        <w:t>*Они пришлют кого-нибудь.</w:t>
      </w:r>
    </w:p>
    <w:p>
      <w:pPr>
        <w:pStyle w:val="Normal"/>
        <w:rPr/>
      </w:pPr>
      <w:r>
        <w:rPr/>
        <w:t>Кувш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P-љL#</w:t>
      </w:r>
    </w:p>
    <w:p>
      <w:pPr>
        <w:pStyle w:val="Normal"/>
        <w:rPr/>
      </w:pPr>
      <w:r>
        <w:rPr/>
        <w:t>Кувшин (глиня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љL#</w:t>
      </w:r>
      <w:r>
        <w:rPr/>
        <w:t>*zangs rky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\-љL</w:t>
      </w:r>
      <w:r>
        <w:rPr/>
        <w:t>*Медный кувшин</w:t>
      </w:r>
    </w:p>
    <w:p>
      <w:pPr>
        <w:pStyle w:val="Normal"/>
        <w:rPr/>
      </w:pPr>
      <w:r>
        <w:rPr/>
        <w:t>Кувшинка, водяная ли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-PЧK#</w:t>
      </w:r>
      <w:r>
        <w:rPr/>
        <w:t>*dam skyes pas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џа\-M\-P</w:t>
      </w:r>
    </w:p>
    <w:p>
      <w:pPr>
        <w:pStyle w:val="Normal"/>
        <w:rPr/>
      </w:pPr>
      <w:r>
        <w:rPr/>
        <w:t>Кувыр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L-PFгC</w:t>
      </w:r>
      <w:r>
        <w:rPr/>
        <w:t>*gdan mchog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L-PFгC-O›O</w:t>
      </w:r>
      <w:r>
        <w:rPr/>
        <w:t>*Кувыркаться (а.)</w:t>
      </w:r>
    </w:p>
    <w:p>
      <w:pPr>
        <w:pStyle w:val="Normal"/>
        <w:rPr/>
      </w:pPr>
      <w:r>
        <w:rPr/>
        <w:t>К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MY#</w:t>
      </w:r>
    </w:p>
    <w:p>
      <w:pPr>
        <w:pStyle w:val="Normal"/>
        <w:rPr/>
      </w:pPr>
      <w:r>
        <w:rPr/>
        <w:t>Куда бы 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MY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WФ#</w:t>
      </w:r>
      <w:r>
        <w:rPr/>
        <w:t>*kho ga par phyin na'i na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MY-„ФL-LWФ-L-CФ-YаK#</w:t>
      </w:r>
      <w:r>
        <w:rPr/>
        <w:t>*Куда бы он ни поехал, он заболеет.</w:t>
      </w:r>
    </w:p>
    <w:p>
      <w:pPr>
        <w:pStyle w:val="Normal"/>
        <w:rPr/>
      </w:pPr>
      <w:r>
        <w:rPr/>
        <w:t>Куда ни кинь, везд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\-C-Z#</w:t>
      </w:r>
      <w:r>
        <w:rPr/>
        <w:t>*khos ga sa ga la btsa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-\-C-Z-OQZ-M-YаK#</w:t>
      </w:r>
      <w:r>
        <w:rPr/>
        <w:t>*Он искал кругом.</w:t>
      </w:r>
    </w:p>
    <w:p>
      <w:pPr>
        <w:pStyle w:val="Normal"/>
        <w:rPr/>
      </w:pPr>
      <w:r>
        <w:rPr/>
        <w:t>Куз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Y-O#</w:t>
      </w:r>
      <w:r>
        <w:rPr/>
        <w:t>*lcags bzo ba/ dngul bzo ba/ gser bzo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OVг-O# KDЧZ-OVг-O# C\аY-OVг-O#</w:t>
      </w:r>
      <w:r>
        <w:rPr/>
        <w:t>*Кузнец по черному металлу; серебру; золоту</w:t>
      </w:r>
    </w:p>
    <w:p>
      <w:pPr>
        <w:pStyle w:val="Normal"/>
        <w:rPr/>
      </w:pPr>
      <w:r>
        <w:rPr/>
        <w:t>Кузнечик, саран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Z-WOЧ#</w:t>
      </w:r>
    </w:p>
    <w:p>
      <w:pPr>
        <w:pStyle w:val="Normal"/>
        <w:rPr/>
      </w:pPr>
      <w:r>
        <w:rPr/>
        <w:t>Кузнечный гор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Y-JO#</w:t>
      </w:r>
      <w:r>
        <w:rPr/>
        <w:t>*bzo brdung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ЬD-…\#</w:t>
      </w:r>
      <w:r>
        <w:rPr/>
        <w:t>*Ковать (а.)</w:t>
      </w:r>
    </w:p>
    <w:p>
      <w:pPr>
        <w:pStyle w:val="Normal"/>
        <w:rPr/>
      </w:pPr>
      <w:r>
        <w:rPr/>
        <w:t>Куз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Y-RD-#</w:t>
      </w:r>
    </w:p>
    <w:p>
      <w:pPr>
        <w:pStyle w:val="Normal"/>
        <w:rPr/>
      </w:pPr>
      <w:r>
        <w:rPr/>
        <w:t>Кукарек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K-AгWФ-AгK#</w:t>
      </w:r>
    </w:p>
    <w:p>
      <w:pPr>
        <w:pStyle w:val="Normal"/>
        <w:rPr/>
      </w:pPr>
      <w:r>
        <w:rPr/>
        <w:t>Кук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ZC-MK-AгC</w:t>
      </w:r>
      <w:r>
        <w:rPr/>
        <w:t>*a lag pad kod 'khrab st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ZC-MK-AгK-W€O-yгL#</w:t>
      </w:r>
      <w:r>
        <w:rPr/>
        <w:t>*Кукольный театр</w:t>
      </w:r>
    </w:p>
    <w:p>
      <w:pPr>
        <w:pStyle w:val="Normal"/>
        <w:rPr/>
      </w:pPr>
      <w:r>
        <w:rPr/>
        <w:t>Кукуру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[гP#</w:t>
      </w:r>
      <w:r>
        <w:rPr/>
        <w:t>*ma rmos lo t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hг\-Zг-IгC</w:t>
      </w:r>
    </w:p>
    <w:p>
      <w:pPr>
        <w:pStyle w:val="Normal"/>
        <w:rPr/>
      </w:pPr>
      <w:r>
        <w:rPr/>
        <w:t>Кукурузная му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[гP-„а-P#</w:t>
      </w:r>
    </w:p>
    <w:p>
      <w:pPr>
        <w:pStyle w:val="Normal"/>
        <w:rPr/>
      </w:pPr>
      <w:r>
        <w:rPr/>
        <w:t>Кук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XЧC</w:t>
      </w:r>
      <w:r>
        <w:rPr/>
        <w:t>*khu yug chu tsh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XЧC-FЧ-RдK#</w:t>
      </w:r>
      <w:r>
        <w:rPr/>
        <w:t>*Часы с кукушкой.</w:t>
      </w:r>
    </w:p>
    <w:p>
      <w:pPr>
        <w:pStyle w:val="Normal"/>
        <w:rPr/>
      </w:pPr>
      <w:r>
        <w:rPr/>
        <w:t>Кул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Y-jдC</w:t>
      </w:r>
      <w:r>
        <w:rPr/>
        <w:t>*mur rdzog bsgo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Y-jгC-OvгD\#</w:t>
      </w:r>
      <w:r>
        <w:rPr/>
        <w:t>*Сжимать кулак (а.)</w:t>
      </w:r>
    </w:p>
    <w:p>
      <w:pPr>
        <w:pStyle w:val="Normal"/>
        <w:rPr/>
      </w:pPr>
      <w:r>
        <w:rPr/>
        <w:t>Кулаки сж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Y-jдC-OvгD\#</w:t>
      </w:r>
    </w:p>
    <w:p>
      <w:pPr>
        <w:pStyle w:val="Normal"/>
        <w:rPr/>
      </w:pPr>
      <w:r>
        <w:rPr/>
        <w:t>Кулачный б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Y-jдC-CUЬ-Yа\#</w:t>
      </w:r>
      <w:r>
        <w:rPr/>
        <w:t>*mur rdzog gzhu res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Y-jгC-CUЬ-Yа\-OID-#</w:t>
      </w:r>
      <w:r>
        <w:rPr/>
        <w:t>*Биться на кулаках.</w:t>
      </w:r>
    </w:p>
    <w:p>
      <w:pPr>
        <w:pStyle w:val="Normal"/>
        <w:rPr/>
      </w:pPr>
      <w:r>
        <w:rPr/>
        <w:t>Кули (носильщи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Mг-KOгY-џаZ-…аK-PBL#</w:t>
      </w:r>
      <w:r>
        <w:rPr/>
        <w:t>*ku l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-ZФ</w:t>
      </w:r>
    </w:p>
    <w:p>
      <w:pPr>
        <w:pStyle w:val="Normal"/>
        <w:rPr/>
      </w:pPr>
      <w:r>
        <w:rPr/>
        <w:t>Культив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C-OIO#</w:t>
      </w:r>
    </w:p>
    <w:p>
      <w:pPr>
        <w:pStyle w:val="Normal"/>
        <w:rPr/>
      </w:pPr>
      <w:r>
        <w:rPr/>
        <w:t>Культ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CUЬD-#</w:t>
      </w:r>
      <w:r>
        <w:rPr/>
        <w:t>*khos bod kyi rig gzhung slob sbyo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ЂФ-YФC-CUЬD-™гO-ўгD-…\-M-YаK#</w:t>
      </w:r>
      <w:r>
        <w:rPr/>
        <w:t>*Он изучал тибетскую культуру.</w:t>
      </w:r>
    </w:p>
    <w:p>
      <w:pPr>
        <w:pStyle w:val="Normal"/>
        <w:rPr/>
      </w:pPr>
      <w:r>
        <w:rPr/>
        <w:t>Кумбум (монастырь в Амд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WOЧP#</w:t>
      </w:r>
    </w:p>
    <w:p>
      <w:pPr>
        <w:pStyle w:val="Normal"/>
        <w:rPr/>
      </w:pPr>
      <w:r>
        <w:rPr/>
        <w:t>Кумовство, семейств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аL-RL-WCг-WЊаL#</w:t>
      </w:r>
      <w:r>
        <w:rPr/>
        <w:t>*kho tshos gnyen tshan mgo 'dre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HаL-RL-PCг-WЊаL-…\-M-YаK#</w:t>
      </w:r>
      <w:r>
        <w:rPr/>
        <w:t>*Они используют семейственность.</w:t>
      </w:r>
    </w:p>
    <w:p>
      <w:pPr>
        <w:pStyle w:val="Normal"/>
        <w:rPr/>
      </w:pPr>
      <w:r>
        <w:rPr/>
        <w:t>Кунжу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Z#</w:t>
      </w:r>
      <w:r>
        <w:rPr/>
        <w:t>*til snu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Z-{ЬP</w:t>
      </w:r>
      <w:r>
        <w:rPr/>
        <w:t>*Кунжутное масло</w:t>
      </w:r>
    </w:p>
    <w:p>
      <w:pPr>
        <w:pStyle w:val="Normal"/>
        <w:rPr/>
      </w:pPr>
      <w:r>
        <w:rPr/>
        <w:t>Куп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O‡Ь\#</w:t>
      </w:r>
      <w:r>
        <w:rPr/>
        <w:t>*sku gzug bkrus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CVЧC-O‡Ь\#</w:t>
      </w:r>
      <w:r>
        <w:rPr/>
        <w:t xml:space="preserve"> (вежл.)</w:t>
      </w:r>
    </w:p>
    <w:p>
      <w:pPr>
        <w:pStyle w:val="Normal"/>
        <w:rPr/>
      </w:pPr>
      <w:r>
        <w:rPr/>
        <w:t>Купе ваг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ФWФ-BD-PФC</w:t>
      </w:r>
    </w:p>
    <w:p>
      <w:pPr>
        <w:pStyle w:val="Normal"/>
        <w:rPr/>
      </w:pPr>
      <w:r>
        <w:rPr/>
        <w:t>Купец, коммерса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M#</w:t>
      </w:r>
      <w:r>
        <w:rPr/>
        <w:t>*zog bd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OKC</w:t>
      </w:r>
      <w:r>
        <w:rPr/>
        <w:t>*Непальский торговец в Тибете.</w:t>
      </w:r>
    </w:p>
    <w:p>
      <w:pPr>
        <w:pStyle w:val="Normal"/>
        <w:rPr/>
      </w:pPr>
      <w:r>
        <w:rPr/>
        <w:t>Куп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C-JгC</w:t>
      </w:r>
      <w:r>
        <w:rPr/>
        <w:t>*zhwa mo hog 'dra ba'i khang t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Pг-]гC-WЊ-OWФ-BD-JгC</w:t>
      </w:r>
    </w:p>
    <w:p>
      <w:pPr>
        <w:pStyle w:val="Normal"/>
        <w:rPr/>
      </w:pPr>
      <w:r>
        <w:rPr/>
        <w:t>Куп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[гC</w:t>
      </w:r>
    </w:p>
    <w:p>
      <w:pPr>
        <w:pStyle w:val="Normal"/>
        <w:rPr/>
      </w:pPr>
      <w:r>
        <w:rPr/>
        <w:t>Куриль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PC-WJаL-PBL#</w:t>
      </w:r>
    </w:p>
    <w:p>
      <w:pPr>
        <w:pStyle w:val="Normal"/>
        <w:rPr/>
      </w:pPr>
      <w:r>
        <w:rPr/>
        <w:t>Кур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Pг#</w:t>
      </w:r>
    </w:p>
    <w:p>
      <w:pPr>
        <w:pStyle w:val="Normal"/>
        <w:rPr/>
      </w:pPr>
      <w:r>
        <w:rPr/>
        <w:t>Кур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#</w:t>
      </w:r>
      <w:r>
        <w:rPr/>
        <w:t>*skam pa mn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-PLL</w:t>
      </w:r>
      <w:r>
        <w:rPr/>
        <w:t>*Спустить курок (а.)</w:t>
      </w:r>
    </w:p>
    <w:p>
      <w:pPr>
        <w:pStyle w:val="Normal"/>
        <w:rPr/>
      </w:pPr>
      <w:r>
        <w:rPr/>
        <w:t>Куропа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’аC-M#</w:t>
      </w:r>
    </w:p>
    <w:p>
      <w:pPr>
        <w:pStyle w:val="Normal"/>
        <w:rPr/>
      </w:pPr>
      <w:r>
        <w:rPr/>
        <w:t>Курс граммат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KаO#</w:t>
      </w:r>
    </w:p>
    <w:p>
      <w:pPr>
        <w:pStyle w:val="Normal"/>
        <w:rPr/>
      </w:pPr>
      <w:r>
        <w:rPr/>
        <w:t>Куртка, жак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Aа-Ка# AгY#</w:t>
      </w:r>
      <w:r>
        <w:rPr/>
        <w:t>*khos rja ke te zhig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Aа-Iа-UФC-Hг\-[C</w:t>
      </w:r>
      <w:r>
        <w:rPr/>
        <w:t>*Он купил жакет.</w:t>
      </w:r>
    </w:p>
    <w:p>
      <w:pPr>
        <w:pStyle w:val="Normal"/>
        <w:rPr/>
      </w:pPr>
      <w:r>
        <w:rPr/>
        <w:t>Кус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O›O-</w:t>
      </w:r>
      <w:r>
        <w:rPr/>
        <w:t>*khyis kho la so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\-Bг-Z-\г-O›O-[C</w:t>
      </w:r>
      <w:r>
        <w:rPr/>
        <w:t>*Собака покусала его.</w:t>
      </w:r>
    </w:p>
    <w:p>
      <w:pPr>
        <w:pStyle w:val="Normal"/>
        <w:rPr/>
      </w:pPr>
      <w:r>
        <w:rPr/>
        <w:t>Куско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eгC</w:t>
      </w:r>
      <w:r>
        <w:rPr/>
        <w:t>*bye ma ka ra 'di rdog rdo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P-A-Y-WKФ-eгC-eгC-YаK#</w:t>
      </w:r>
      <w:r>
        <w:rPr/>
        <w:t>*Этот сахар кусковой.</w:t>
      </w:r>
    </w:p>
    <w:p>
      <w:pPr>
        <w:pStyle w:val="Normal"/>
        <w:rPr/>
      </w:pPr>
      <w:r>
        <w:rPr/>
        <w:t>Кусок, клоч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P-OЧ#</w:t>
      </w:r>
      <w:r>
        <w:rPr/>
        <w:t>*shing dum bu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KЬP-OЧ-UФC</w:t>
      </w:r>
      <w:r>
        <w:rPr/>
        <w:t>*Кусок дерева</w:t>
      </w:r>
    </w:p>
    <w:p>
      <w:pPr>
        <w:pStyle w:val="Normal"/>
        <w:rPr/>
      </w:pPr>
      <w:r>
        <w:rPr/>
        <w:t>Кусоч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D-#</w:t>
      </w:r>
      <w:r>
        <w:rPr/>
        <w:t>*khos kha lag kha gang yang bzos ma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ZC-B-CD-XD-OVг\-P-\гD-#</w:t>
      </w:r>
      <w:r>
        <w:rPr/>
        <w:t>*Он не ел и кусочка еды.</w:t>
      </w:r>
    </w:p>
    <w:p>
      <w:pPr>
        <w:pStyle w:val="Normal"/>
        <w:rPr/>
      </w:pPr>
      <w:r>
        <w:rPr/>
        <w:t>Ку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HгC [ФD-qЬP#</w:t>
      </w:r>
    </w:p>
    <w:p>
      <w:pPr>
        <w:pStyle w:val="Normal"/>
        <w:rPr/>
      </w:pPr>
      <w:r>
        <w:rPr/>
        <w:t>Куст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[а\-M#</w:t>
      </w:r>
    </w:p>
    <w:p>
      <w:pPr>
        <w:pStyle w:val="Normal"/>
        <w:rPr/>
      </w:pPr>
      <w:r>
        <w:rPr/>
        <w:t>Кутуз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BD-#</w:t>
      </w:r>
      <w:r>
        <w:rPr/>
        <w:t>*btson la bc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Z-OEЧC</w:t>
      </w:r>
      <w:r>
        <w:rPr/>
        <w:t>*Сажать в тюрьму (а.)</w:t>
      </w:r>
    </w:p>
    <w:p>
      <w:pPr>
        <w:pStyle w:val="Normal"/>
        <w:rPr/>
      </w:pPr>
      <w:r>
        <w:rPr/>
        <w:t>Кут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\-\ФZ#</w:t>
      </w:r>
    </w:p>
    <w:p>
      <w:pPr>
        <w:pStyle w:val="Normal"/>
        <w:rPr/>
      </w:pPr>
      <w:r>
        <w:rPr/>
        <w:t>Кух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-RD-#</w:t>
      </w:r>
      <w:r>
        <w:rPr/>
        <w:t>*thab ch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-F\#</w:t>
      </w:r>
      <w:r>
        <w:rPr/>
        <w:t>*Кухонные принадлежности.</w:t>
      </w:r>
    </w:p>
    <w:p>
      <w:pPr>
        <w:pStyle w:val="Normal"/>
        <w:rPr/>
      </w:pPr>
      <w:r>
        <w:rPr/>
        <w:t>Ку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D-\г#</w:t>
      </w:r>
      <w:r>
        <w:rPr/>
        <w:t>*sa phag phung s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NC-NЧD-\г-UФC</w:t>
      </w:r>
      <w:r>
        <w:rPr/>
        <w:t>*Штабель кирпичей</w:t>
      </w:r>
    </w:p>
    <w:p>
      <w:pPr>
        <w:pStyle w:val="Normal"/>
        <w:rPr/>
      </w:pPr>
      <w:r>
        <w:rPr/>
        <w:t>Куча удобре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K-NЧD-#</w:t>
      </w:r>
    </w:p>
    <w:p>
      <w:pPr>
        <w:pStyle w:val="Normal"/>
        <w:rPr/>
      </w:pPr>
      <w:r>
        <w:rPr/>
        <w:t>Кушак, поя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YаC</w:t>
      </w:r>
      <w:r>
        <w:rPr/>
        <w:t>*ske reg bci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YаC-OEФD\-</w:t>
      </w:r>
      <w:r>
        <w:rPr/>
        <w:t>*Застегивать ремень</w:t>
      </w:r>
    </w:p>
    <w:p>
      <w:pPr>
        <w:pStyle w:val="Normal"/>
        <w:rPr/>
      </w:pPr>
      <w:r>
        <w:rPr/>
        <w:t>Кушанья, кух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 UZ-ZC</w:t>
      </w:r>
      <w:r>
        <w:rPr/>
        <w:t xml:space="preserve"> (вежл.)*gsol ts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RХC</w:t>
      </w:r>
    </w:p>
    <w:p>
      <w:pPr>
        <w:pStyle w:val="Normal"/>
        <w:rPr/>
      </w:pPr>
      <w:r>
        <w:rPr/>
        <w:t>Кхам (провинция в Тибе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P\#</w:t>
      </w:r>
    </w:p>
    <w:p>
      <w:pPr>
        <w:pStyle w:val="Normal"/>
        <w:rPr/>
      </w:pPr>
      <w:r>
        <w:rPr/>
        <w:t>Кхам Цингх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L\-PRд#</w:t>
      </w:r>
      <w:r>
        <w:rPr/>
        <w:t>*mdo kha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-BP\#</w:t>
      </w:r>
    </w:p>
    <w:p>
      <w:pPr>
        <w:pStyle w:val="Normal"/>
        <w:rPr/>
      </w:pPr>
      <w:r>
        <w:rPr/>
        <w:t>Кхенп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аL-Mг</w:t>
      </w:r>
    </w:p>
    <w:p>
      <w:pPr>
        <w:pStyle w:val="Normal"/>
        <w:rPr/>
      </w:pPr>
      <w:r>
        <w:rPr/>
        <w:t>Лабора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p-BD-#</w:t>
      </w:r>
    </w:p>
    <w:p>
      <w:pPr>
        <w:pStyle w:val="Normal"/>
        <w:rPr/>
      </w:pPr>
      <w:r>
        <w:rPr/>
        <w:t>Л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-eг-UЬL-P#</w:t>
      </w:r>
      <w:r>
        <w:rPr/>
        <w:t>*me bzhur brag rd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OUЬY-ЏC-eг#</w:t>
      </w:r>
    </w:p>
    <w:p>
      <w:pPr>
        <w:pStyle w:val="Normal"/>
        <w:rPr/>
      </w:pPr>
      <w:r>
        <w:rPr/>
        <w:t>Лавочник, владелец магаз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BD-CФ-OKC-Mг#</w:t>
      </w:r>
    </w:p>
    <w:p>
      <w:pPr>
        <w:pStyle w:val="Normal"/>
        <w:rPr/>
      </w:pPr>
      <w:r>
        <w:rPr/>
        <w:t>Лаге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Y#</w:t>
      </w:r>
      <w:r>
        <w:rPr/>
        <w:t>*nga tsho chu tshod gsum par sgar bab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FЧ-RдK-C\ЧP-MY-vY-OO-KCг\-YаK#</w:t>
      </w:r>
      <w:r>
        <w:rPr/>
        <w:t>*Мы должны разбить лагерь к 3 часам.</w:t>
      </w:r>
    </w:p>
    <w:p>
      <w:pPr>
        <w:pStyle w:val="Normal"/>
        <w:rPr/>
      </w:pPr>
      <w:r>
        <w:rPr/>
        <w:t>Ладо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Y-Pг# ZC-PJФZ#</w:t>
      </w:r>
      <w:r>
        <w:rPr/>
        <w:t>*thal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Z-Pг#</w:t>
      </w:r>
    </w:p>
    <w:p>
      <w:pPr>
        <w:pStyle w:val="Normal"/>
        <w:rPr/>
      </w:pPr>
      <w:r>
        <w:rPr/>
        <w:t>Лазарет, госпит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-BD-#</w:t>
      </w:r>
    </w:p>
    <w:p>
      <w:pPr>
        <w:pStyle w:val="Normal"/>
        <w:rPr/>
      </w:pPr>
      <w:r>
        <w:rPr/>
        <w:t>Лазоревый, голуб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KAY# wг-џ#</w:t>
      </w:r>
    </w:p>
    <w:p>
      <w:pPr>
        <w:pStyle w:val="Normal"/>
        <w:rPr/>
      </w:pPr>
      <w:r>
        <w:rPr/>
        <w:t>Л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# RдL-iХ#</w:t>
      </w:r>
      <w:r>
        <w:rPr/>
        <w:t>*rtsi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-OID</w:t>
      </w:r>
      <w:r>
        <w:rPr/>
        <w:t>*Покрывать лаком (а.)</w:t>
      </w:r>
    </w:p>
    <w:p>
      <w:pPr>
        <w:pStyle w:val="Normal"/>
        <w:rPr/>
      </w:pPr>
      <w:r>
        <w:rPr/>
        <w:t>Лакать, жадно п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C\#</w:t>
      </w:r>
      <w:r>
        <w:rPr/>
        <w:t>*zhi mis 'o ma bld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PФ\-Wг-P-OqC\-[C</w:t>
      </w:r>
      <w:r>
        <w:rPr/>
        <w:t>*Кот вылакал молоко.</w:t>
      </w:r>
    </w:p>
    <w:p>
      <w:pPr>
        <w:pStyle w:val="Normal"/>
        <w:rPr/>
      </w:pPr>
      <w:r>
        <w:rPr/>
        <w:t>Лакон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ФK-Mг#</w:t>
      </w:r>
    </w:p>
    <w:p>
      <w:pPr>
        <w:pStyle w:val="Normal"/>
        <w:rPr/>
      </w:pPr>
      <w:r>
        <w:rPr/>
        <w:t>Ла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P#</w:t>
      </w:r>
      <w:r>
        <w:rPr/>
        <w:t>*sprul sk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ЭZ-uЬ#</w:t>
      </w:r>
      <w:r>
        <w:rPr/>
        <w:t>*Лама-инкарнация</w:t>
      </w:r>
    </w:p>
    <w:p>
      <w:pPr>
        <w:pStyle w:val="Normal"/>
        <w:rPr/>
      </w:pPr>
      <w:r>
        <w:rPr/>
        <w:t>Лама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ЂФ-\D\-›\-Fг\-ZЧC\#</w:t>
      </w:r>
    </w:p>
    <w:p>
      <w:pPr>
        <w:pStyle w:val="Normal"/>
        <w:rPr/>
      </w:pPr>
      <w:r>
        <w:rPr/>
        <w:t>Лампа керосинов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{ЬP-OUЬ-PY#</w:t>
      </w:r>
      <w:r>
        <w:rPr/>
        <w:t>*glog bz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UЬ#</w:t>
      </w:r>
      <w:r>
        <w:rPr/>
        <w:t>*Электролампа</w:t>
      </w:r>
    </w:p>
    <w:p>
      <w:pPr>
        <w:pStyle w:val="Normal"/>
        <w:rPr/>
      </w:pPr>
      <w:r>
        <w:rPr/>
        <w:t>Лампа, фон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-PY#</w:t>
      </w:r>
      <w:r>
        <w:rPr/>
        <w:t>*bzhu mar spar/ bzhu mas bs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-PY-|Y# OUЬ-P\-O\K#</w:t>
      </w:r>
      <w:r>
        <w:rPr/>
        <w:t>*Зажечь лампу; погасит лампу. (а.)</w:t>
      </w:r>
    </w:p>
    <w:p>
      <w:pPr>
        <w:pStyle w:val="Normal"/>
        <w:rPr/>
      </w:pPr>
      <w:r>
        <w:rPr/>
        <w:t>Лампада, масляная лам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Pа#</w:t>
      </w:r>
    </w:p>
    <w:p>
      <w:pPr>
        <w:pStyle w:val="Normal"/>
        <w:rPr/>
      </w:pPr>
      <w:r>
        <w:rPr/>
        <w:t>Лампа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Pа#</w:t>
      </w:r>
      <w:r>
        <w:rPr/>
        <w:t>*mchod me sp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Pа-|Y#</w:t>
      </w:r>
      <w:r>
        <w:rPr/>
        <w:t>*Зажечь лампадку (а.)</w:t>
      </w:r>
    </w:p>
    <w:p>
      <w:pPr>
        <w:pStyle w:val="Normal"/>
        <w:rPr/>
      </w:pPr>
      <w:r>
        <w:rPr/>
        <w:t>Лампочка электричес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OUЬWФ-[аZ-eгC</w:t>
      </w:r>
    </w:p>
    <w:p>
      <w:pPr>
        <w:pStyle w:val="Normal"/>
        <w:rPr/>
      </w:pPr>
      <w:r>
        <w:rPr/>
        <w:t>Ланол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RХ#</w:t>
      </w:r>
    </w:p>
    <w:p>
      <w:pPr>
        <w:pStyle w:val="Normal"/>
        <w:rPr/>
      </w:pPr>
      <w:r>
        <w:rPr/>
        <w:t>Лапа (передние, зад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WФ-|г# _D-MWФ-|г#</w:t>
      </w:r>
      <w:r>
        <w:rPr/>
        <w:t>*rmig dras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C-Њ\-O›O</w:t>
      </w:r>
      <w:r>
        <w:rPr/>
        <w:t>*Бить лапой, скрести...</w:t>
      </w:r>
    </w:p>
    <w:p>
      <w:pPr>
        <w:pStyle w:val="Normal"/>
        <w:rPr/>
      </w:pPr>
      <w:r>
        <w:rPr/>
        <w:t>Лап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JШC</w:t>
      </w:r>
      <w:r>
        <w:rPr/>
        <w:t>*thug pa rgya thug/ rgya thug brnag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-M-›-JШC ›-JШC-OfC\-O#</w:t>
      </w:r>
      <w:r>
        <w:rPr/>
        <w:t>*Суп из лапши; блюдо из жаренной лапши</w:t>
      </w:r>
    </w:p>
    <w:p>
      <w:pPr>
        <w:pStyle w:val="Normal"/>
        <w:rPr/>
      </w:pPr>
      <w:r>
        <w:rPr/>
        <w:t>Ла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Y-…ЬY#</w:t>
      </w:r>
      <w:r>
        <w:rPr/>
        <w:t>*khos mo'i 'gram par byur byur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W‰P-MY-…ЬY-…ЬY-…\-\гD-#</w:t>
      </w:r>
      <w:r>
        <w:rPr/>
        <w:t>*Он ласкал ее лицо.</w:t>
      </w:r>
    </w:p>
    <w:p>
      <w:pPr>
        <w:pStyle w:val="Normal"/>
        <w:rPr/>
      </w:pPr>
      <w:r>
        <w:rPr/>
        <w:t>Ласка (звер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аWЬ-ZФ#</w:t>
      </w:r>
    </w:p>
    <w:p>
      <w:pPr>
        <w:pStyle w:val="Normal"/>
        <w:rPr/>
      </w:pPr>
      <w:r>
        <w:rPr/>
        <w:t>Ласточкин хв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K-OEЧC</w:t>
      </w:r>
    </w:p>
    <w:p>
      <w:pPr>
        <w:pStyle w:val="Normal"/>
        <w:rPr/>
      </w:pPr>
      <w:r>
        <w:rPr/>
        <w:t>Латунь (жёлтая мед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-</w:t>
      </w:r>
      <w:r>
        <w:rPr/>
        <w:t>*rag t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-JC-</w:t>
      </w:r>
      <w:r>
        <w:rPr/>
        <w:t>*Латунная цепь</w:t>
      </w:r>
    </w:p>
    <w:p>
      <w:pPr>
        <w:pStyle w:val="Normal"/>
        <w:rPr/>
      </w:pPr>
      <w:r>
        <w:rPr/>
        <w:t>Лауреат, премир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KCW-YC-PBL#</w:t>
      </w:r>
    </w:p>
    <w:p>
      <w:pPr>
        <w:pStyle w:val="Normal"/>
        <w:rPr/>
      </w:pPr>
      <w:r>
        <w:rPr/>
        <w:t>Лаху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U#</w:t>
      </w:r>
    </w:p>
    <w:p>
      <w:pPr>
        <w:pStyle w:val="Normal"/>
        <w:rPr/>
      </w:pPr>
      <w:r>
        <w:rPr/>
        <w:t>Лачуга, хиба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Z-\аZ-BD-M#</w:t>
      </w:r>
    </w:p>
    <w:p>
      <w:pPr>
        <w:pStyle w:val="Normal"/>
        <w:rPr/>
      </w:pPr>
      <w:r>
        <w:rPr/>
        <w:t>Ла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D\#</w:t>
      </w:r>
      <w:r>
        <w:rPr/>
        <w:t>*khyis 'cha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\-WFD-CФ-WKЬC</w:t>
      </w:r>
      <w:r>
        <w:rPr/>
        <w:t>*Собаки лают.</w:t>
      </w:r>
    </w:p>
    <w:p>
      <w:pPr>
        <w:pStyle w:val="Normal"/>
        <w:rPr/>
      </w:pPr>
      <w:r>
        <w:rPr/>
        <w:t>Л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jШL-O[K# UZ-jШL-CLD-#</w:t>
      </w:r>
      <w:r>
        <w:rPr/>
        <w:t xml:space="preserve"> (вежл.)*khos dge rgan la kyags rdzun bsh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Z-ЂC\-jШL-O[K-[C</w:t>
      </w:r>
      <w:r>
        <w:rPr/>
        <w:t>*Он говорил учителю неправду.</w:t>
      </w:r>
    </w:p>
    <w:p>
      <w:pPr>
        <w:pStyle w:val="Normal"/>
        <w:rPr/>
      </w:pPr>
      <w:r>
        <w:rPr/>
        <w:t>Лебедка, вор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ФK-WKаC\-WBгY-Zг#</w:t>
      </w:r>
    </w:p>
    <w:p>
      <w:pPr>
        <w:pStyle w:val="Normal"/>
        <w:rPr/>
      </w:pPr>
      <w:r>
        <w:rPr/>
        <w:t>Лебе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D-KAY-uа-YФD-#</w:t>
      </w:r>
    </w:p>
    <w:p>
      <w:pPr>
        <w:pStyle w:val="Normal"/>
        <w:rPr/>
      </w:pPr>
      <w:r>
        <w:rPr/>
        <w:t>Лев (мифиче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D-Cа#</w:t>
      </w:r>
      <w:r>
        <w:rPr/>
        <w:t>*'dam se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P-\аD-#</w:t>
      </w:r>
      <w:r>
        <w:rPr/>
        <w:t>*Лев (натуральный)</w:t>
      </w:r>
    </w:p>
    <w:p>
      <w:pPr>
        <w:pStyle w:val="Normal"/>
        <w:rPr/>
      </w:pPr>
      <w:r>
        <w:rPr/>
        <w:t>Левая сторона, сле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L-Dг\# CXгL-„гC\#</w:t>
      </w:r>
      <w:r>
        <w:rPr/>
        <w:t>*mtsho'i khris nas g.yon ngos la ky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WФ-€Ф\-L\-CXгL-Dг\-Z-ЂгC</w:t>
      </w:r>
      <w:r>
        <w:rPr/>
        <w:t>*Слева от озера.</w:t>
      </w:r>
    </w:p>
    <w:p>
      <w:pPr>
        <w:pStyle w:val="Normal"/>
        <w:rPr/>
      </w:pPr>
      <w:r>
        <w:rPr/>
        <w:t>Ле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L-M# CXгL-P#</w:t>
      </w:r>
      <w:r>
        <w:rPr/>
        <w:t>*'di nga'i lag pa g.y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WФ-ZC-M-CXгL-M-YаK#</w:t>
      </w:r>
      <w:r>
        <w:rPr/>
        <w:t>*Это моя левая рука.</w:t>
      </w:r>
    </w:p>
    <w:p>
      <w:pPr>
        <w:pStyle w:val="Normal"/>
        <w:rPr/>
      </w:pPr>
      <w:r>
        <w:rPr/>
        <w:t>Левый (полит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L-ѓгC\-M#</w:t>
      </w:r>
      <w:r>
        <w:rPr/>
        <w:t>*kho g.yon phy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XгL-„гC\-M-YаK#</w:t>
      </w:r>
      <w:r>
        <w:rPr/>
        <w:t>*Он - левый.</w:t>
      </w:r>
    </w:p>
    <w:p>
      <w:pPr>
        <w:pStyle w:val="Normal"/>
        <w:rPr/>
      </w:pPr>
      <w:r>
        <w:rPr/>
        <w:t>Легали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PJШL-OVг\#</w:t>
      </w:r>
      <w:r>
        <w:rPr/>
        <w:t>*kho tshos me mda' nyo yag khrims mthun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а-PKW-Hг-XC-€ФP\-PJШL-OVг\-M-YаK#</w:t>
      </w:r>
      <w:r>
        <w:rPr/>
        <w:t>*Они легализовали покупку оружия.</w:t>
      </w:r>
    </w:p>
    <w:p>
      <w:pPr>
        <w:pStyle w:val="Normal"/>
        <w:rPr/>
      </w:pPr>
      <w:r>
        <w:rPr/>
        <w:t>Лег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PJШL#</w:t>
      </w:r>
      <w:r>
        <w:rPr/>
        <w:t>*'di khrims mthun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€ФP\-PJШL-YаK-M\#</w:t>
      </w:r>
      <w:r>
        <w:rPr/>
        <w:t>*Это легально?</w:t>
      </w:r>
    </w:p>
    <w:p>
      <w:pPr>
        <w:pStyle w:val="Normal"/>
        <w:rPr/>
      </w:pPr>
      <w:r>
        <w:rPr/>
        <w:t>Леген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P-›ЬK#</w:t>
      </w:r>
      <w:r>
        <w:rPr/>
        <w:t>*sgrung gt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CIP#</w:t>
      </w:r>
    </w:p>
    <w:p>
      <w:pPr>
        <w:pStyle w:val="Normal"/>
        <w:rPr/>
      </w:pPr>
      <w:r>
        <w:rPr/>
        <w:t>Легкая артилл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C-XD-O#</w:t>
      </w:r>
    </w:p>
    <w:p>
      <w:pPr>
        <w:pStyle w:val="Normal"/>
        <w:rPr/>
      </w:pPr>
      <w:r>
        <w:rPr/>
        <w:t>Легкая промыш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XD-O#</w:t>
      </w:r>
    </w:p>
    <w:p>
      <w:pPr>
        <w:pStyle w:val="Normal"/>
        <w:rPr/>
      </w:pPr>
      <w:r>
        <w:rPr/>
        <w:t>Легкие (анато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-O#</w:t>
      </w:r>
    </w:p>
    <w:p>
      <w:pPr>
        <w:pStyle w:val="Normal"/>
        <w:rPr/>
      </w:pPr>
      <w:r>
        <w:rPr/>
        <w:t>Легкий (вес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Mг#</w:t>
      </w:r>
      <w:r>
        <w:rPr/>
        <w:t>*sgam de y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Kа-XD-Mг-WKЬC</w:t>
      </w:r>
      <w:r>
        <w:rPr/>
        <w:t>*Эта коробка легкая.</w:t>
      </w:r>
    </w:p>
    <w:p>
      <w:pPr>
        <w:pStyle w:val="Normal"/>
        <w:rPr/>
      </w:pPr>
      <w:r>
        <w:rPr/>
        <w:t>Легкий (не пот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K-tгK-</w:t>
      </w:r>
      <w:r>
        <w:rPr/>
        <w:t>*kho mi lhod lhod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tгK-tгK-EФC-WKЬC</w:t>
      </w:r>
      <w:r>
        <w:rPr/>
        <w:t>*Он - отвязный человек.</w:t>
      </w:r>
    </w:p>
    <w:p>
      <w:pPr>
        <w:pStyle w:val="Normal"/>
        <w:rPr/>
      </w:pPr>
      <w:r>
        <w:rPr/>
        <w:t>Легкий, несло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™-Mг#</w:t>
      </w:r>
      <w:r>
        <w:rPr/>
        <w:t>*slob tshan 'di las sl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RL-WKФ-Z\-™-Mг-WKЬC</w:t>
      </w:r>
      <w:r>
        <w:rPr/>
        <w:t>*Этот урок легкий.</w:t>
      </w:r>
    </w:p>
    <w:p>
      <w:pPr>
        <w:pStyle w:val="Normal"/>
        <w:rPr/>
      </w:pPr>
      <w:r>
        <w:rPr/>
        <w:t>Легким, доступным (для понимания)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™-Mг-OVг\#</w:t>
      </w:r>
      <w:r>
        <w:rPr/>
        <w:t>*kho tsho'i don dag la nga tshos 'di las sla po bzo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KгL-KC-Z-D-Rд\-WKФ-Z\-™-Mг-OVг-KCг\-YаK#</w:t>
      </w:r>
      <w:r>
        <w:rPr/>
        <w:t>*Мы должны сделать это доступным для них.</w:t>
      </w:r>
    </w:p>
    <w:p>
      <w:pPr>
        <w:pStyle w:val="Normal"/>
        <w:rPr/>
      </w:pPr>
      <w:r>
        <w:rPr/>
        <w:t>Легким, доступным (для понимания) станов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™-Mг-FC\#</w:t>
      </w:r>
      <w:r>
        <w:rPr/>
        <w:t>*lo gcig gi rjes la bod skad las sla po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CEФC-CФ-bа\-Z-OгK-uK-Z\-™-Mг-FC\-[C</w:t>
      </w:r>
      <w:r>
        <w:rPr/>
        <w:t>*Через год тибетский стал проще.</w:t>
      </w:r>
    </w:p>
    <w:p>
      <w:pPr>
        <w:pStyle w:val="Normal"/>
        <w:rPr/>
      </w:pPr>
      <w:r>
        <w:rPr/>
        <w:t>Легко, бег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K-tгK-…\#</w:t>
      </w:r>
      <w:r>
        <w:rPr/>
        <w:t>*khos lan lhod lhod bya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L-tгK-tгK-…\-O›O-\гD-#</w:t>
      </w:r>
      <w:r>
        <w:rPr/>
        <w:t>*Он отвечал с легкостью.</w:t>
      </w:r>
    </w:p>
    <w:p>
      <w:pPr>
        <w:pStyle w:val="Normal"/>
        <w:rPr/>
      </w:pPr>
      <w:r>
        <w:rPr/>
        <w:t>Легко, без тр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™-MгY#</w:t>
      </w:r>
      <w:r>
        <w:rPr/>
        <w:t>*kkos 'di las sla por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Aг\-WKФ-Z\-™-MгY-…\-\гD-#</w:t>
      </w:r>
      <w:r>
        <w:rPr/>
        <w:t>*Он легко это сделал.</w:t>
      </w:r>
    </w:p>
    <w:p>
      <w:pPr>
        <w:pStyle w:val="Normal"/>
        <w:rPr/>
      </w:pPr>
      <w:r>
        <w:rPr/>
        <w:t>Легков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Fа\-™-Mг# ZP-\D-XФK-Fа\-PBL#</w:t>
      </w:r>
      <w:r>
        <w:rPr/>
        <w:t>*mo yid che sla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XФK-Fа-™-Mг-UаK-Mг-EФC-WKЬC</w:t>
      </w:r>
      <w:r>
        <w:rPr/>
        <w:t>*Она очень легковерна.</w:t>
      </w:r>
    </w:p>
    <w:p>
      <w:pPr>
        <w:pStyle w:val="Normal"/>
        <w:rPr/>
      </w:pPr>
      <w:r>
        <w:rPr/>
        <w:t>Легкодоступный, откры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-OKа-Mг# PGZ-WЋK-UЬ-OKа-Mг# OEY-OKа-Mг#</w:t>
      </w:r>
      <w:r>
        <w:rPr/>
        <w:t xml:space="preserve"> (вежл.)*kho mi bcar bde po g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OEY-OKа-Mг-CEФC-WKЬC</w:t>
      </w:r>
      <w:r>
        <w:rPr/>
        <w:t>*Он - общительный человек.</w:t>
      </w:r>
    </w:p>
    <w:p>
      <w:pPr>
        <w:pStyle w:val="Normal"/>
        <w:rPr/>
      </w:pPr>
      <w:r>
        <w:rPr/>
        <w:t>Легкое воору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L-F-XD-O#</w:t>
      </w:r>
    </w:p>
    <w:p>
      <w:pPr>
        <w:pStyle w:val="Normal"/>
        <w:rPr/>
      </w:pPr>
      <w:r>
        <w:rPr/>
        <w:t>Легч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™-CФ-YаK#</w:t>
      </w:r>
      <w:r>
        <w:rPr/>
        <w:t>*ga gi las sla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CФ-Z\-™-CФ-YаK#</w:t>
      </w:r>
      <w:r>
        <w:rPr/>
        <w:t>*Который легче?</w:t>
      </w:r>
    </w:p>
    <w:p>
      <w:pPr>
        <w:pStyle w:val="Normal"/>
        <w:rPr/>
      </w:pPr>
      <w:r>
        <w:rPr/>
        <w:t>Ле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M#</w:t>
      </w:r>
      <w:r>
        <w:rPr/>
        <w:t>*khyags pa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M-OVг\#</w:t>
      </w:r>
      <w:r>
        <w:rPr/>
        <w:t>*Замораживать, превращать в лед (а.)</w:t>
      </w:r>
    </w:p>
    <w:p>
      <w:pPr>
        <w:pStyle w:val="Normal"/>
        <w:rPr/>
      </w:pPr>
      <w:r>
        <w:rPr/>
        <w:t>Леденец, конф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ЬC-_D-…а-YФZ#</w:t>
      </w:r>
    </w:p>
    <w:p>
      <w:pPr>
        <w:pStyle w:val="Normal"/>
        <w:rPr/>
      </w:pPr>
      <w:r>
        <w:rPr/>
        <w:t>Ледник, глетч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YгP#</w:t>
      </w:r>
    </w:p>
    <w:p>
      <w:pPr>
        <w:pStyle w:val="Normal"/>
        <w:rPr/>
      </w:pPr>
      <w:r>
        <w:rPr/>
        <w:t>Ледок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CIгY-‰Ь-CVФD\#</w:t>
      </w:r>
      <w:r>
        <w:rPr/>
        <w:t>*dar gsheg gru gzi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C[аC-‰Ь-CVФD\#</w:t>
      </w:r>
    </w:p>
    <w:p>
      <w:pPr>
        <w:pStyle w:val="Normal"/>
        <w:rPr/>
      </w:pPr>
      <w:r>
        <w:rPr/>
        <w:t>Ледяной, моро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-Pг-UаK-Mг-EФC</w:t>
      </w:r>
      <w:r>
        <w:rPr/>
        <w:t>*de ring grang m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‰D-Pг-UаK-Mг-EФC-WKЬC</w:t>
      </w:r>
      <w:r>
        <w:rPr/>
        <w:t>*Сегодня ледяная погода.</w:t>
      </w:r>
    </w:p>
    <w:p>
      <w:pPr>
        <w:pStyle w:val="Normal"/>
        <w:rPr/>
      </w:pPr>
      <w:r>
        <w:rPr/>
        <w:t>Ледяной, покрытый льд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M#</w:t>
      </w:r>
      <w:r>
        <w:rPr/>
        <w:t>*khyags pa yod pa'i lam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M-XгK-MWФ-ZP-BC</w:t>
      </w:r>
      <w:r>
        <w:rPr/>
        <w:t>*Покрытая льдом дорога.</w:t>
      </w:r>
    </w:p>
    <w:p>
      <w:pPr>
        <w:pStyle w:val="Normal"/>
        <w:rPr/>
      </w:pPr>
      <w:r>
        <w:rPr/>
        <w:t>Лежать навзнич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-љZ-O™гC\#</w:t>
      </w:r>
    </w:p>
    <w:p>
      <w:pPr>
        <w:pStyle w:val="Normal"/>
        <w:rPr/>
      </w:pPr>
      <w:r>
        <w:rPr/>
        <w:t>Лежать, сп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#</w:t>
      </w:r>
      <w:r>
        <w:rPr/>
        <w:t>*kho nyal khri'i sgang la nyal sdad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Z-€ФWФ-vD-Z-HZ-zK-OUC</w:t>
      </w:r>
      <w:r>
        <w:rPr/>
        <w:t>*Он лежал на кровати.</w:t>
      </w:r>
    </w:p>
    <w:p>
      <w:pPr>
        <w:pStyle w:val="Normal"/>
        <w:rPr/>
      </w:pPr>
      <w:r>
        <w:rPr/>
        <w:t>Лез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</w:t>
      </w:r>
      <w:r>
        <w:rPr/>
        <w:t>*ltebs gri 'di la gri gnyi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O\-‰Ф-WKФ-Z-‰Ф-CHФ\-WKЬC</w:t>
      </w:r>
      <w:r>
        <w:rPr/>
        <w:t>*У этого перочинного ножа два лезвия.</w:t>
      </w:r>
    </w:p>
    <w:p>
      <w:pPr>
        <w:pStyle w:val="Normal"/>
        <w:rPr/>
      </w:pPr>
      <w:r>
        <w:rPr/>
        <w:t>Лезвие бритв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-‰ФWФ-B#</w:t>
      </w:r>
      <w:r>
        <w:rPr/>
        <w:t>*skra gri'i k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‰ФWФ-B</w:t>
      </w:r>
    </w:p>
    <w:p>
      <w:pPr>
        <w:pStyle w:val="Normal"/>
        <w:rPr/>
      </w:pPr>
      <w:r>
        <w:rPr/>
        <w:t>Лезть, вмешиваться (не в свое дел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\-CIгC\-…\#</w:t>
      </w:r>
      <w:r>
        <w:rPr/>
        <w:t>*khos kho tsho'i las don la byus gto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Z\-KгL-Z-…Ь\-CIгC\-…\-M-YаK#</w:t>
      </w:r>
      <w:r>
        <w:rPr/>
        <w:t>*Он влез в их дела.</w:t>
      </w:r>
    </w:p>
    <w:p>
      <w:pPr>
        <w:pStyle w:val="Normal"/>
        <w:rPr/>
      </w:pPr>
      <w:r>
        <w:rPr/>
        <w:t>Лекарства из тра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~L# ћ-~L#</w:t>
      </w:r>
      <w:r>
        <w:rPr/>
        <w:t>*sman kh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BЬC</w:t>
      </w:r>
      <w:r>
        <w:rPr/>
        <w:t>*Лекарственная сумка</w:t>
      </w:r>
    </w:p>
    <w:p>
      <w:pPr>
        <w:pStyle w:val="Normal"/>
        <w:rPr/>
      </w:pPr>
      <w:r>
        <w:rPr/>
        <w:t>Лекарственное сре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#</w:t>
      </w:r>
      <w:r>
        <w:rPr/>
        <w:t>*sngar srol sman bc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Y-’гZ-~L-OEг\</w:t>
      </w:r>
      <w:r>
        <w:rPr/>
        <w:t>*Народные лекарства</w:t>
      </w:r>
    </w:p>
    <w:p>
      <w:pPr>
        <w:pStyle w:val="Normal"/>
        <w:rPr/>
      </w:pPr>
      <w:r>
        <w:rPr/>
        <w:t>Лекар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#</w:t>
      </w:r>
      <w:r>
        <w:rPr/>
        <w:t>*sman btang/ sman bz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ID-# ~L-OV\#</w:t>
      </w:r>
      <w:r>
        <w:rPr/>
        <w:t>*Пить лекарство; есть лекарство (а.).</w:t>
      </w:r>
    </w:p>
    <w:p>
      <w:pPr>
        <w:pStyle w:val="Normal"/>
        <w:rPr/>
      </w:pPr>
      <w:r>
        <w:rPr/>
        <w:t>Лекарство от головной бо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~L#</w:t>
      </w:r>
    </w:p>
    <w:p>
      <w:pPr>
        <w:pStyle w:val="Normal"/>
        <w:rPr/>
      </w:pPr>
      <w:r>
        <w:rPr/>
        <w:t>Лексикограф, составитель словар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PSдK-OVг-PBL#</w:t>
      </w:r>
      <w:r>
        <w:rPr/>
        <w:t>*tshig mdzod rtsom r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ФC-PSдK-iгP-YФC</w:t>
      </w:r>
      <w:r>
        <w:rPr/>
        <w:t>*Лексикография</w:t>
      </w:r>
    </w:p>
    <w:p>
      <w:pPr>
        <w:pStyle w:val="Normal"/>
        <w:rPr/>
      </w:pPr>
      <w:r>
        <w:rPr/>
        <w:t>Лексический, слова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KгL#</w:t>
      </w:r>
    </w:p>
    <w:p>
      <w:pPr>
        <w:pStyle w:val="Normal"/>
        <w:rPr/>
      </w:pPr>
      <w:r>
        <w:rPr/>
        <w:t>Лек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C\-ўY-[гK-PBL#</w:t>
      </w:r>
      <w:r>
        <w:rPr/>
        <w:t>*do dgong legs sbyar shod mkhan su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KCгD-ZаC\-ўY-[гK-PBL-\Ч-YаK#</w:t>
      </w:r>
      <w:r>
        <w:rPr/>
        <w:t>*Кто лектор сегодня вечером?</w:t>
      </w:r>
    </w:p>
    <w:p>
      <w:pPr>
        <w:pStyle w:val="Normal"/>
        <w:rPr/>
      </w:pPr>
      <w:r>
        <w:rPr/>
        <w:t>Лек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C\-ўY#</w:t>
      </w:r>
      <w:r>
        <w:rPr/>
        <w:t>*kho'i legs sbyar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аC\-ўY-XC-Mг-WKЬC</w:t>
      </w:r>
      <w:r>
        <w:rPr/>
        <w:t>*У него хорошая лекция.</w:t>
      </w:r>
    </w:p>
    <w:p>
      <w:pPr>
        <w:pStyle w:val="Normal"/>
        <w:rPr/>
      </w:pPr>
      <w:r>
        <w:rPr/>
        <w:t>Лелеять (не теря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˜C\-M-…\#</w:t>
      </w:r>
      <w:r>
        <w:rPr/>
        <w:t>*kho tshos bod la 'gro yag gi red ba ma brlags p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Z-W‰г-XC-CФ-YаK-O-P-O˜C\-M-…\-M-YаK#</w:t>
      </w:r>
      <w:r>
        <w:rPr/>
        <w:t>*Они лелеяли надежду отправиться в Тибет.</w:t>
      </w:r>
    </w:p>
    <w:p>
      <w:pPr>
        <w:pStyle w:val="Normal"/>
        <w:rPr/>
      </w:pPr>
      <w:r>
        <w:rPr/>
        <w:t>Леме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гZ-nC\#</w:t>
      </w:r>
    </w:p>
    <w:p>
      <w:pPr>
        <w:pStyle w:val="Normal"/>
        <w:rPr/>
      </w:pPr>
      <w:r>
        <w:rPr/>
        <w:t>Лен, льняное поло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P-ћ#</w:t>
      </w:r>
    </w:p>
    <w:p>
      <w:pPr>
        <w:pStyle w:val="Normal"/>
        <w:rPr/>
      </w:pPr>
      <w:r>
        <w:rPr/>
        <w:t>Ленивый*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ФK-Z-DL-Mг#</w:t>
      </w:r>
      <w:r>
        <w:rPr/>
        <w:t>*mo sgyid la nga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ФK-Z-DL-Mг-YаK#</w:t>
      </w:r>
      <w:r>
        <w:rPr/>
        <w:t>*Она ленивая.</w:t>
      </w:r>
    </w:p>
    <w:p>
      <w:pPr>
        <w:pStyle w:val="Normal"/>
        <w:rPr/>
      </w:pPr>
      <w:r>
        <w:rPr/>
        <w:t>Лени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-LФL-YФD-ZЧC\#</w:t>
      </w:r>
    </w:p>
    <w:p>
      <w:pPr>
        <w:pStyle w:val="Normal"/>
        <w:rPr/>
      </w:pPr>
      <w:r>
        <w:rPr/>
        <w:t>Лен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O#</w:t>
      </w:r>
      <w:r>
        <w:rPr/>
        <w:t>*de ring nga zhed po cig nyob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D-UаK-Mг-EФC-HгO-ЂФ-WKЬC</w:t>
      </w:r>
      <w:r>
        <w:rPr/>
        <w:t>*Сегодня мне лениво.</w:t>
      </w:r>
    </w:p>
    <w:p>
      <w:pPr>
        <w:pStyle w:val="Normal"/>
        <w:rPr/>
      </w:pPr>
      <w:r>
        <w:rPr/>
        <w:t>Лен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§г\-Y\-JC</w:t>
      </w:r>
      <w:r>
        <w:rPr/>
        <w:t>*skra sde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zаP</w:t>
      </w:r>
      <w:r>
        <w:rPr/>
        <w:t>*Лента для волос</w:t>
      </w:r>
    </w:p>
    <w:p>
      <w:pPr>
        <w:pStyle w:val="Normal"/>
        <w:rPr/>
      </w:pPr>
      <w:r>
        <w:rPr/>
        <w:t>Ленточный червь, соли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C-WOЧ-ZаO-YФD-#</w:t>
      </w:r>
    </w:p>
    <w:p>
      <w:pPr>
        <w:pStyle w:val="Normal"/>
        <w:rPr/>
      </w:pPr>
      <w:r>
        <w:rPr/>
        <w:t>Леопар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C-</w:t>
      </w:r>
      <w:r>
        <w:rPr/>
        <w:t>*gzig lp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C-rC\#</w:t>
      </w:r>
      <w:r>
        <w:rPr/>
        <w:t>*Шкура леопарда</w:t>
      </w:r>
    </w:p>
    <w:p>
      <w:pPr>
        <w:pStyle w:val="Normal"/>
        <w:rPr/>
      </w:pPr>
      <w:r>
        <w:rPr/>
        <w:t>Лепес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O-P#</w:t>
      </w:r>
    </w:p>
    <w:p>
      <w:pPr>
        <w:pStyle w:val="Normal"/>
        <w:rPr/>
      </w:pPr>
      <w:r>
        <w:rPr/>
        <w:t>Л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LC\#</w:t>
      </w:r>
      <w:r>
        <w:rPr/>
        <w:t>*nags r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\-YФ</w:t>
      </w:r>
      <w:r>
        <w:rPr/>
        <w:t>*Горный лес</w:t>
      </w:r>
    </w:p>
    <w:p>
      <w:pPr>
        <w:pStyle w:val="Normal"/>
        <w:rPr/>
      </w:pPr>
      <w:r>
        <w:rPr/>
        <w:t>Леса (строительные), пом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€Ф#</w:t>
      </w:r>
    </w:p>
    <w:p>
      <w:pPr>
        <w:pStyle w:val="Normal"/>
        <w:rPr/>
      </w:pPr>
      <w:r>
        <w:rPr/>
        <w:t>Лесбия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Pг-Z-FC\-M-…аK-PBL#</w:t>
      </w:r>
    </w:p>
    <w:p>
      <w:pPr>
        <w:pStyle w:val="Normal"/>
        <w:rPr/>
      </w:pPr>
      <w:r>
        <w:rPr/>
        <w:t>Лесная промыш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F-OVг-Z\#</w:t>
      </w:r>
    </w:p>
    <w:p>
      <w:pPr>
        <w:pStyle w:val="Normal"/>
        <w:rPr/>
      </w:pPr>
      <w:r>
        <w:rPr/>
        <w:t>Леснич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\-Z\-PB\-M#</w:t>
      </w:r>
    </w:p>
    <w:p>
      <w:pPr>
        <w:pStyle w:val="Normal"/>
        <w:rPr/>
      </w:pPr>
      <w:r>
        <w:rPr/>
        <w:t>Лесной пож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LC\-Pа-NЧD-#</w:t>
      </w:r>
      <w:r>
        <w:rPr/>
        <w:t>*shing nags me phu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LC\-Pа-NЧD-…ЬD-#</w:t>
      </w:r>
      <w:r>
        <w:rPr/>
        <w:t>*Гореть (о лесном пожаре) (п.)</w:t>
      </w:r>
    </w:p>
    <w:p>
      <w:pPr>
        <w:pStyle w:val="Normal"/>
        <w:rPr/>
      </w:pPr>
      <w:r>
        <w:rPr/>
        <w:t>Лесово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\-Z\#</w:t>
      </w:r>
      <w:r>
        <w:rPr/>
        <w:t>*nags las tshan r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\-Z\-RL-YФC</w:t>
      </w:r>
      <w:r>
        <w:rPr/>
        <w:t>*Наука о лесном хозяйстве.</w:t>
      </w:r>
    </w:p>
    <w:p>
      <w:pPr>
        <w:pStyle w:val="Normal"/>
        <w:rPr/>
      </w:pPr>
      <w:r>
        <w:rPr/>
        <w:t>Лесоматери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F#</w:t>
      </w:r>
    </w:p>
    <w:p>
      <w:pPr>
        <w:pStyle w:val="Normal"/>
        <w:rPr/>
      </w:pPr>
      <w:r>
        <w:rPr/>
        <w:t>Лестница, тра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\-WSбC</w:t>
      </w:r>
    </w:p>
    <w:p>
      <w:pPr>
        <w:pStyle w:val="Normal"/>
        <w:rPr/>
      </w:pPr>
      <w:r>
        <w:rPr/>
        <w:t>Летать, лет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ЧY#</w:t>
      </w:r>
      <w:r>
        <w:rPr/>
        <w:t>*bya de 'phu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Kа-WNЧY-\гD-#</w:t>
      </w:r>
      <w:r>
        <w:rPr/>
        <w:t>*Эта птица улетела.</w:t>
      </w:r>
    </w:p>
    <w:p>
      <w:pPr>
        <w:pStyle w:val="Normal"/>
        <w:rPr/>
      </w:pPr>
      <w:r>
        <w:rPr/>
        <w:t>Лет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ЧY-PBL#</w:t>
      </w:r>
      <w:r>
        <w:rPr/>
        <w:t>*'phur mkhan 'bu r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ЧY-PBL-WOЧ-YФC\#</w:t>
      </w:r>
      <w:r>
        <w:rPr/>
        <w:t>*Летающие насекомые.</w:t>
      </w:r>
    </w:p>
    <w:p>
      <w:pPr>
        <w:pStyle w:val="Normal"/>
        <w:rPr/>
      </w:pPr>
      <w:r>
        <w:rPr/>
        <w:t>Лететь в самолет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Y-„ФL#</w:t>
      </w:r>
      <w:r>
        <w:rPr/>
        <w:t>*nga yang skyar gnam gru la 'gro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XD-џY-CLP-‰Ь-Z-W‰г-CФ-XФL#</w:t>
      </w:r>
      <w:r>
        <w:rPr/>
        <w:t>*Я полечу опять.</w:t>
      </w:r>
    </w:p>
    <w:p>
      <w:pPr>
        <w:pStyle w:val="Normal"/>
        <w:rPr/>
      </w:pPr>
      <w:r>
        <w:rPr/>
        <w:t>Лететь на самолете (а.), управлять самолет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OID-#</w:t>
      </w:r>
    </w:p>
    <w:p>
      <w:pPr>
        <w:pStyle w:val="Normal"/>
        <w:rPr/>
      </w:pPr>
      <w:r>
        <w:rPr/>
        <w:t>Летнее солнцесто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KЬ\-HФ-qгC</w:t>
      </w:r>
    </w:p>
    <w:p>
      <w:pPr>
        <w:pStyle w:val="Normal"/>
        <w:rPr/>
      </w:pPr>
      <w:r>
        <w:rPr/>
        <w:t>Летний дворец Далай Лам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OЧ-•ФD-C</w:t>
      </w:r>
    </w:p>
    <w:p>
      <w:pPr>
        <w:pStyle w:val="Normal"/>
        <w:rPr/>
      </w:pPr>
      <w:r>
        <w:rPr/>
        <w:t>Летний дом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г-BD-#</w:t>
      </w:r>
      <w:r>
        <w:rPr/>
        <w:t>*dbyar g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CL\</w:t>
      </w:r>
      <w:r>
        <w:rPr/>
        <w:t>*Летний ритрит для монахов</w:t>
      </w:r>
    </w:p>
    <w:p>
      <w:pPr>
        <w:pStyle w:val="Normal"/>
        <w:rPr/>
      </w:pPr>
      <w:r>
        <w:rPr/>
        <w:t>Летний пери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KЬ\#</w:t>
      </w:r>
      <w:r>
        <w:rPr/>
        <w:t>*dbyar ga'i gung s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CWФ-CЬD-\D</w:t>
      </w:r>
      <w:r>
        <w:rPr/>
        <w:t>*Летние каникулы</w:t>
      </w:r>
    </w:p>
    <w:p>
      <w:pPr>
        <w:pStyle w:val="Normal"/>
        <w:rPr/>
      </w:pPr>
      <w:r>
        <w:rPr/>
        <w:t>Летняя од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F\#</w:t>
      </w:r>
      <w:r>
        <w:rPr/>
        <w:t>*dby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—</w:t>
      </w:r>
      <w:r>
        <w:rPr/>
        <w:t>*Летние месяцы</w:t>
      </w:r>
    </w:p>
    <w:p>
      <w:pPr>
        <w:pStyle w:val="Normal"/>
        <w:rPr/>
      </w:pPr>
      <w:r>
        <w:rPr/>
        <w:t>Ле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C</w:t>
      </w:r>
      <w:r>
        <w:rPr/>
        <w:t>*dbyar ga shar/ dbyar ga rdz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C-[Y# K…Y-C-jгC\</w:t>
      </w:r>
      <w:r>
        <w:rPr/>
        <w:t>*Начинаться (о лете); кончаться (о лете) (п.)</w:t>
      </w:r>
    </w:p>
    <w:p>
      <w:pPr>
        <w:pStyle w:val="Normal"/>
        <w:rPr/>
      </w:pPr>
      <w:r>
        <w:rPr/>
        <w:t>Лето и зи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KCЬL#</w:t>
      </w:r>
    </w:p>
    <w:p>
      <w:pPr>
        <w:pStyle w:val="Normal"/>
        <w:rPr/>
      </w:pPr>
      <w:r>
        <w:rPr/>
        <w:t>Летопись (религиоз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W…ЬD-#</w:t>
      </w:r>
      <w:r>
        <w:rPr/>
        <w:t>*deb the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JаY#</w:t>
      </w:r>
      <w:r>
        <w:rPr/>
        <w:t>*Летопись (мирская)</w:t>
      </w:r>
    </w:p>
    <w:p>
      <w:pPr>
        <w:pStyle w:val="Normal"/>
        <w:rPr/>
      </w:pPr>
      <w:r>
        <w:rPr/>
        <w:t>Летучая мыш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Х-QХ-lD-Mг-</w:t>
      </w:r>
    </w:p>
    <w:p>
      <w:pPr>
        <w:pStyle w:val="Normal"/>
        <w:rPr/>
      </w:pPr>
      <w:r>
        <w:rPr/>
        <w:t>Лет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CIгD-PBL#</w:t>
      </w:r>
    </w:p>
    <w:p>
      <w:pPr>
        <w:pStyle w:val="Normal"/>
        <w:rPr/>
      </w:pPr>
      <w:r>
        <w:rPr/>
        <w:t>Лех (столица Ладакх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а#</w:t>
      </w:r>
    </w:p>
    <w:p>
      <w:pPr>
        <w:pStyle w:val="Normal"/>
        <w:rPr/>
      </w:pPr>
      <w:r>
        <w:rPr/>
        <w:t>Лечебная тр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~L#</w:t>
      </w:r>
    </w:p>
    <w:p>
      <w:pPr>
        <w:pStyle w:val="Normal"/>
        <w:rPr/>
      </w:pPr>
      <w:r>
        <w:rPr/>
        <w:t>Лечение, у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#</w:t>
      </w:r>
      <w:r>
        <w:rPr/>
        <w:t>*ma chis sman bcos ga re byas 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FФ\-~L-OEг\-C-Yа-…\-\гD</w:t>
      </w:r>
      <w:r>
        <w:rPr/>
        <w:t>?*Какое деление проводит доктор?</w:t>
      </w:r>
    </w:p>
    <w:p>
      <w:pPr>
        <w:pStyle w:val="Normal"/>
        <w:rPr/>
      </w:pPr>
      <w:r>
        <w:rPr/>
        <w:t>Лечить болезнь, ух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-…\#</w:t>
      </w:r>
    </w:p>
    <w:p>
      <w:pPr>
        <w:pStyle w:val="Normal"/>
        <w:rPr/>
      </w:pPr>
      <w:r>
        <w:rPr/>
        <w:t>Лж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jШL-[гK-PBL# ЂC-jШL-R-Mг#</w:t>
      </w:r>
      <w:r>
        <w:rPr/>
        <w:t>*kho kyag rdzun shod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ЂC-jШL-[гK-PBL-YаK#</w:t>
      </w:r>
      <w:r>
        <w:rPr/>
        <w:t>*Он - лгун.</w:t>
      </w:r>
    </w:p>
    <w:p>
      <w:pPr>
        <w:pStyle w:val="Normal"/>
        <w:rPr/>
      </w:pPr>
      <w:r>
        <w:rPr/>
        <w:t>Лжив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jШL-R-Mг#</w:t>
      </w:r>
      <w:r>
        <w:rPr/>
        <w:t>*kho mi kyag rdzun tsha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ЂC-jШL-R-Mг-UФC-WKЬC</w:t>
      </w:r>
      <w:r>
        <w:rPr/>
        <w:t>*Он - лживый человек.</w:t>
      </w:r>
    </w:p>
    <w:p>
      <w:pPr>
        <w:pStyle w:val="Normal"/>
        <w:rPr/>
      </w:pPr>
      <w:r>
        <w:rPr/>
        <w:t>Лживый (об отче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#</w:t>
      </w:r>
      <w:r>
        <w:rPr/>
        <w:t>*gnas tshul rdzus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jШ\-P#</w:t>
      </w:r>
      <w:r>
        <w:rPr/>
        <w:t>*Лживый отчет</w:t>
      </w:r>
    </w:p>
    <w:p>
      <w:pPr>
        <w:pStyle w:val="Normal"/>
        <w:rPr/>
      </w:pPr>
      <w:r>
        <w:rPr/>
        <w:t>Либерал, свободомысл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K-M-C\Y-M# YD-Pг\-EL# –г-BгC-XD\-Mг# C\Y-UаL-M#</w:t>
      </w:r>
      <w:r>
        <w:rPr/>
        <w:t>*kho mi )d pa gsar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”K-M-C\Y-M-UФC-YаK#</w:t>
      </w:r>
      <w:r>
        <w:rPr/>
        <w:t>*Он - либерал</w:t>
      </w:r>
    </w:p>
    <w:p>
      <w:pPr>
        <w:pStyle w:val="Normal"/>
        <w:rPr/>
      </w:pPr>
      <w:r>
        <w:rPr/>
        <w:t>Либеральная парт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UаL-RдC\-M#</w:t>
      </w:r>
      <w:r>
        <w:rPr/>
        <w:t>*rang dbang tshog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KOD-RдC\-M#</w:t>
      </w:r>
    </w:p>
    <w:p>
      <w:pPr>
        <w:pStyle w:val="Normal"/>
        <w:rPr/>
      </w:pPr>
      <w:r>
        <w:rPr/>
        <w:t>Ливень с урагано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FY-OO\#</w:t>
      </w:r>
      <w:r>
        <w:rPr/>
        <w:t>*mdangs dgong drag char bb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ЊC-FY-OO\-[C</w:t>
      </w:r>
      <w:r>
        <w:rPr/>
        <w:t>*Прошлой ночью прошел ливень с ураганом.</w:t>
      </w:r>
    </w:p>
    <w:p>
      <w:pPr>
        <w:pStyle w:val="Normal"/>
        <w:rPr/>
      </w:pPr>
      <w:r>
        <w:rPr/>
        <w:t>Ливень, ураг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[ЬC\-FаL-Mг# ЊC-FY#</w:t>
      </w:r>
      <w:r>
        <w:rPr/>
        <w:t>*char shugs chen po bb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[ЬC\-FаL-Mг-OO\#</w:t>
      </w:r>
      <w:r>
        <w:rPr/>
        <w:t>*Литься (ливню) (п.)</w:t>
      </w:r>
    </w:p>
    <w:p>
      <w:pPr>
        <w:pStyle w:val="Normal"/>
        <w:rPr/>
      </w:pPr>
      <w:r>
        <w:rPr/>
        <w:t>Лига Нац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›Z-RдC\#</w:t>
      </w:r>
    </w:p>
    <w:p>
      <w:pPr>
        <w:pStyle w:val="Normal"/>
        <w:rPr/>
      </w:pPr>
      <w:r>
        <w:rPr/>
        <w:t>Лид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€ФK# KOЧ-€ФK#</w:t>
      </w:r>
      <w:r>
        <w:rPr/>
        <w:t xml:space="preserve"> (вежл.)*kho nga tsho'i 'go khri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-RдWФ-WCг-€ФK-YаK#</w:t>
      </w:r>
      <w:r>
        <w:rPr/>
        <w:t>*Он - наш лидер.</w:t>
      </w:r>
    </w:p>
    <w:p>
      <w:pPr>
        <w:pStyle w:val="Normal"/>
        <w:rPr/>
      </w:pPr>
      <w:r>
        <w:rPr/>
        <w:t>Лидировать, идти первым (в состяза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AФ-KD-Mг#</w:t>
      </w:r>
      <w:r>
        <w:rPr/>
        <w:t>*kho gdan tshong mkhan ang ki dan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KL-RдD-PBL-^D-AФ-KD-Mг-YаK#</w:t>
      </w:r>
      <w:r>
        <w:rPr/>
        <w:t>*Он - первый по продаже ковров.</w:t>
      </w:r>
    </w:p>
    <w:p>
      <w:pPr>
        <w:pStyle w:val="Normal"/>
        <w:rPr/>
      </w:pPr>
      <w:r>
        <w:rPr/>
        <w:t>Лиз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а-qC-O›O#</w:t>
      </w:r>
      <w:r>
        <w:rPr/>
        <w:t>*khyis nga la lce ldag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\-D-Z-nа-qC-O›O-…ЬD-#</w:t>
      </w:r>
      <w:r>
        <w:rPr/>
        <w:t>*Собака лизнула меня.</w:t>
      </w:r>
    </w:p>
    <w:p>
      <w:pPr>
        <w:pStyle w:val="Normal"/>
        <w:rPr/>
      </w:pPr>
      <w:r>
        <w:rPr/>
        <w:t>Ликвид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  <w:r>
        <w:rPr/>
        <w:t>*'dis go mtshon nyo dgos yag med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\-Cг-PRдL-Hг-KCг\-XC-PаK-M-OVг\-M-YаK#</w:t>
      </w:r>
      <w:r>
        <w:rPr/>
        <w:t>*Это ликвидировало потребность закупать оружие.</w:t>
      </w:r>
    </w:p>
    <w:p>
      <w:pPr>
        <w:pStyle w:val="Normal"/>
        <w:rPr/>
      </w:pPr>
      <w:r>
        <w:rPr/>
        <w:t>Лилипут, кро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WЬ-JШD-# PФ-FЧD-#</w:t>
      </w:r>
    </w:p>
    <w:p>
      <w:pPr>
        <w:pStyle w:val="Normal"/>
        <w:rPr/>
      </w:pPr>
      <w:r>
        <w:rPr/>
        <w:t>Ли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-PЧK#</w:t>
      </w:r>
    </w:p>
    <w:p>
      <w:pPr>
        <w:pStyle w:val="Normal"/>
        <w:rPr/>
      </w:pPr>
      <w:r>
        <w:rPr/>
        <w:t>Лим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P-OЧ#</w:t>
      </w:r>
      <w:r>
        <w:rPr/>
        <w:t>*lim bu chu mng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P-OЧ-FЧ-PDY#</w:t>
      </w:r>
      <w:r>
        <w:rPr/>
        <w:t>*Лимонад</w:t>
      </w:r>
    </w:p>
    <w:p>
      <w:pPr>
        <w:pStyle w:val="Normal"/>
        <w:rPr/>
      </w:pPr>
      <w:r>
        <w:rPr/>
        <w:t>Лимонный 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P-OЧWФ-BЬ-O#</w:t>
      </w:r>
    </w:p>
    <w:p>
      <w:pPr>
        <w:pStyle w:val="Normal"/>
        <w:rPr/>
      </w:pPr>
      <w:r>
        <w:rPr/>
        <w:t>Лимф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\аY#</w:t>
      </w:r>
    </w:p>
    <w:p>
      <w:pPr>
        <w:pStyle w:val="Normal"/>
        <w:rPr/>
      </w:pPr>
      <w:r>
        <w:rPr/>
        <w:t>Лингв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-§гK-PB\-M#</w:t>
      </w:r>
      <w:r>
        <w:rPr/>
        <w:t>*skad yig mkha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XФC-PB\-M#</w:t>
      </w:r>
      <w:r>
        <w:rPr/>
        <w:t>*Языковед</w:t>
      </w:r>
    </w:p>
    <w:p>
      <w:pPr>
        <w:pStyle w:val="Normal"/>
        <w:rPr/>
      </w:pPr>
      <w:r>
        <w:rPr/>
        <w:t>Лине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[ФD-#</w:t>
      </w:r>
    </w:p>
    <w:p>
      <w:pPr>
        <w:pStyle w:val="Normal"/>
        <w:rPr/>
      </w:pPr>
      <w:r>
        <w:rPr/>
        <w:t>Линия преемственности, последователь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WЋаD-#</w:t>
      </w:r>
      <w:r>
        <w:rPr/>
        <w:t>*ta la'i la ma'i sku 'phre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ZWФ-Z-PWФ-uЬ-WЋаD-#</w:t>
      </w:r>
      <w:r>
        <w:rPr/>
        <w:t>*Линия Далай Лам.</w:t>
      </w:r>
    </w:p>
    <w:p>
      <w:pPr>
        <w:pStyle w:val="Normal"/>
        <w:rPr/>
      </w:pPr>
      <w:r>
        <w:rPr/>
        <w:t>Линия, чер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</w:t>
      </w:r>
      <w:r>
        <w:rPr/>
        <w:t>*thig br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ЏФ\#</w:t>
      </w:r>
      <w:r>
        <w:rPr/>
        <w:t>*Чертить линию (а.)</w:t>
      </w:r>
    </w:p>
    <w:p>
      <w:pPr>
        <w:pStyle w:val="Normal"/>
        <w:rPr/>
      </w:pPr>
      <w:r>
        <w:rPr/>
        <w:t>Линять, сбрасывать кож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M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sbrul gyi pags pa lo ltar bsgyur g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ЭZ-‚Ф-MC\-M-Zг-pY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‚Ф-XгK-M-YаK#</w:t>
      </w:r>
      <w:r>
        <w:rPr/>
        <w:t>*Змеи меняют кожу каждый год.</w:t>
      </w:r>
    </w:p>
    <w:p>
      <w:pPr>
        <w:pStyle w:val="Normal"/>
        <w:rPr/>
      </w:pPr>
      <w:r>
        <w:rPr/>
        <w:t>Лип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#</w:t>
      </w:r>
      <w:r>
        <w:rPr/>
        <w:t>*nga 'i lag par tsh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Ф-ZC-MY-RФ-WKЬC</w:t>
      </w:r>
      <w:r>
        <w:rPr/>
        <w:t>*У меня липкие руки.</w:t>
      </w:r>
    </w:p>
    <w:p>
      <w:pPr>
        <w:pStyle w:val="Normal"/>
        <w:rPr/>
      </w:pPr>
      <w:r>
        <w:rPr/>
        <w:t>Лир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W-RХC</w:t>
      </w:r>
    </w:p>
    <w:p>
      <w:pPr>
        <w:pStyle w:val="Normal"/>
        <w:rPr/>
      </w:pPr>
      <w:r>
        <w:rPr/>
        <w:t>Лис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Pг#</w:t>
      </w:r>
      <w:r>
        <w:rPr/>
        <w:t>*wa ts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RD-#</w:t>
      </w:r>
      <w:r>
        <w:rPr/>
        <w:t>*Лисья нора.</w:t>
      </w:r>
    </w:p>
    <w:p>
      <w:pPr>
        <w:pStyle w:val="Normal"/>
        <w:rPr/>
      </w:pPr>
      <w:r>
        <w:rPr/>
        <w:t>Лист (расте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#</w:t>
      </w:r>
      <w:r>
        <w:rPr/>
        <w:t>*lo ma che rigs/ lo ma phra r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-Fа-YФC\# Zг-P-Ћ-YФC\#</w:t>
      </w:r>
      <w:r>
        <w:rPr/>
        <w:t>*Крупный лист; мелкий лист</w:t>
      </w:r>
    </w:p>
    <w:p>
      <w:pPr>
        <w:pStyle w:val="Normal"/>
        <w:rPr/>
      </w:pPr>
      <w:r>
        <w:rPr/>
        <w:t>Лист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FЧD-#</w:t>
      </w:r>
    </w:p>
    <w:p>
      <w:pPr>
        <w:pStyle w:val="Normal"/>
        <w:rPr/>
      </w:pPr>
      <w:r>
        <w:rPr/>
        <w:t>Листок бума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tа#</w:t>
      </w:r>
      <w:r>
        <w:rPr/>
        <w:t>*shing l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Zг#</w:t>
      </w:r>
      <w:r>
        <w:rPr/>
        <w:t>*Листок дерева</w:t>
      </w:r>
    </w:p>
    <w:p>
      <w:pPr>
        <w:pStyle w:val="Normal"/>
        <w:rPr/>
      </w:pPr>
      <w:r>
        <w:rPr/>
        <w:t>Литейная мастерс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BD-#</w:t>
      </w:r>
      <w:r>
        <w:rPr/>
        <w:t>*lug rgyag sa'i kha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›C-\WФ-BD-M#</w:t>
      </w:r>
    </w:p>
    <w:p>
      <w:pPr>
        <w:pStyle w:val="Normal"/>
        <w:rPr/>
      </w:pPr>
      <w:r>
        <w:rPr/>
        <w:t>Литей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M#</w:t>
      </w:r>
    </w:p>
    <w:p>
      <w:pPr>
        <w:pStyle w:val="Normal"/>
        <w:rPr/>
      </w:pPr>
      <w:r>
        <w:rPr/>
        <w:t>Лит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#</w:t>
      </w:r>
    </w:p>
    <w:p>
      <w:pPr>
        <w:pStyle w:val="Normal"/>
        <w:rPr/>
      </w:pPr>
      <w:r>
        <w:rPr/>
        <w:t>Литерат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-OEг\# XФC-iдP# YФC-iдP#</w:t>
      </w:r>
      <w:r>
        <w:rPr/>
        <w:t>*sngar gyi bstan bcos/ nye dus kyi bstan bc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Y-‚Ф-OyL-OEг\# Hа-KЬ\-ЂФ-OyL-OEг\#</w:t>
      </w:r>
      <w:r>
        <w:rPr/>
        <w:t>*Древняя литература; Современная литература.</w:t>
      </w:r>
    </w:p>
    <w:p>
      <w:pPr>
        <w:pStyle w:val="Normal"/>
        <w:rPr/>
      </w:pPr>
      <w:r>
        <w:rPr/>
        <w:t>Литература и искус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iдP-KD-YФC-iZ#</w:t>
      </w:r>
    </w:p>
    <w:p>
      <w:pPr>
        <w:pStyle w:val="Normal"/>
        <w:rPr/>
      </w:pPr>
      <w:r>
        <w:rPr/>
        <w:t>Литературная кри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CUЬD-KD-WЏаZ-OWФ-џгL-ObгK#</w:t>
      </w:r>
      <w:r>
        <w:rPr/>
        <w:t>*yig gzhung 'gro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CUЬD-W‰г-ZЧC\#</w:t>
      </w:r>
      <w:r>
        <w:rPr/>
        <w:t>*Литературный стиль.</w:t>
      </w:r>
    </w:p>
    <w:p>
      <w:pPr>
        <w:pStyle w:val="Normal"/>
        <w:rPr/>
      </w:pPr>
      <w:r>
        <w:rPr/>
        <w:t>Литерату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iдP# XФC-’гZ# XФC-uK#</w:t>
      </w:r>
      <w:r>
        <w:rPr/>
        <w:t>*yig rtsom tshag d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iгP-RC-KаO#</w:t>
      </w:r>
      <w:r>
        <w:rPr/>
        <w:t>*Литературный журнал.</w:t>
      </w:r>
    </w:p>
    <w:p>
      <w:pPr>
        <w:pStyle w:val="Normal"/>
        <w:rPr/>
      </w:pPr>
      <w:r>
        <w:rPr/>
        <w:t>Литография, отти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MY#</w:t>
      </w:r>
    </w:p>
    <w:p>
      <w:pPr>
        <w:pStyle w:val="Normal"/>
        <w:rPr/>
      </w:pPr>
      <w:r>
        <w:rPr/>
        <w:t>Литой, расплав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L-P#</w:t>
      </w:r>
      <w:r>
        <w:rPr/>
        <w:t>*zha nye bzhun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Hа-OUЬL-P#</w:t>
      </w:r>
      <w:r>
        <w:rPr/>
        <w:t>*Литой свинец</w:t>
      </w:r>
    </w:p>
    <w:p>
      <w:pPr>
        <w:pStyle w:val="Normal"/>
        <w:rPr/>
      </w:pPr>
      <w:r>
        <w:rPr/>
        <w:t>Лихора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LK#</w:t>
      </w:r>
      <w:r>
        <w:rPr/>
        <w:t>*'dar tsh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Y-RK</w:t>
      </w:r>
    </w:p>
    <w:p>
      <w:pPr>
        <w:pStyle w:val="Normal"/>
        <w:rPr/>
      </w:pPr>
      <w:r>
        <w:rPr/>
        <w:t>Лицемер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Mг#</w:t>
      </w:r>
      <w:r>
        <w:rPr/>
        <w:t>*kho zo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VгC-Mг-YаK#</w:t>
      </w:r>
      <w:r>
        <w:rPr/>
        <w:t>*Он - лицемер.</w:t>
      </w:r>
    </w:p>
    <w:p>
      <w:pPr>
        <w:pStyle w:val="Normal"/>
        <w:rPr/>
      </w:pPr>
      <w:r>
        <w:rPr/>
        <w:t>Лиц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# UZ-Y\#</w:t>
      </w:r>
      <w:r>
        <w:rPr/>
        <w:t xml:space="preserve"> (вежл.)*kho'i gdong la rm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KгD-Z-h-WKЬC</w:t>
      </w:r>
      <w:r>
        <w:rPr/>
        <w:t>*У него порез на лице.</w:t>
      </w:r>
    </w:p>
    <w:p>
      <w:pPr>
        <w:pStyle w:val="Normal"/>
        <w:rPr/>
      </w:pPr>
      <w:r>
        <w:rPr/>
        <w:t>Лицо, достоинство, репут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P#</w:t>
      </w:r>
      <w:r>
        <w:rPr/>
        <w:t>*de ring kho tshos 'dur spam sh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Bг-Rд\-WKЬY-|P-[гY-\гD-#</w:t>
      </w:r>
      <w:r>
        <w:rPr/>
        <w:t>*Сегодня на встрече они уронили достоинство.</w:t>
      </w:r>
    </w:p>
    <w:p>
      <w:pPr>
        <w:pStyle w:val="Normal"/>
        <w:rPr/>
      </w:pPr>
      <w:r>
        <w:rPr/>
        <w:t>Лицом вни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|ЬC</w:t>
      </w:r>
      <w:r>
        <w:rPr/>
        <w:t>*khos deb kha spud bslogs byas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B-|ЬK-O™гC\-…\-OUC-[C</w:t>
      </w:r>
      <w:r>
        <w:rPr/>
        <w:t>*Он оставил книгу лежать лицом вниз.</w:t>
      </w:r>
    </w:p>
    <w:p>
      <w:pPr>
        <w:pStyle w:val="Normal"/>
        <w:rPr/>
      </w:pPr>
      <w:r>
        <w:rPr/>
        <w:t>Лицом к лицу (напроти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§гK#</w:t>
      </w:r>
      <w:r>
        <w:rPr/>
        <w:t>*kho tsho kha sprod byas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B-§гK-…\-OzK-[C</w:t>
      </w:r>
      <w:r>
        <w:rPr/>
        <w:t>*Они сидели лицом к лицу.</w:t>
      </w:r>
    </w:p>
    <w:p>
      <w:pPr>
        <w:pStyle w:val="Normal"/>
        <w:rPr/>
      </w:pPr>
      <w:r>
        <w:rPr/>
        <w:t>Лич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WOЧ#</w:t>
      </w:r>
    </w:p>
    <w:p>
      <w:pPr>
        <w:pStyle w:val="Normal"/>
        <w:rPr/>
      </w:pPr>
      <w:r>
        <w:rPr/>
        <w:t>Личная выг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‚Ф-Bа-NL#</w:t>
      </w:r>
      <w:r>
        <w:rPr/>
        <w:t>*sku sger drung ch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vаY-ЊЬD-Fа</w:t>
      </w:r>
      <w:r>
        <w:rPr/>
        <w:t>*Личный секретарь</w:t>
      </w:r>
    </w:p>
    <w:p>
      <w:pPr>
        <w:pStyle w:val="Normal"/>
        <w:rPr/>
      </w:pPr>
      <w:r>
        <w:rPr/>
        <w:t>Личная своб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\г-\гWФ-YD-KOD-#</w:t>
      </w:r>
      <w:r>
        <w:rPr/>
        <w:t>*sger gyi rang db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‚Ф-YD-KOD-#</w:t>
      </w:r>
      <w:r>
        <w:rPr/>
        <w:t>*Свобода личности</w:t>
      </w:r>
    </w:p>
    <w:p>
      <w:pPr>
        <w:pStyle w:val="Normal"/>
        <w:rPr/>
      </w:pPr>
      <w:r>
        <w:rPr/>
        <w:t>Лично я..., что касается меня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XФL-L#</w:t>
      </w:r>
      <w:r>
        <w:rPr/>
        <w:t>*nga yin na 'gro g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XФL-L</w:t>
      </w:r>
      <w:r>
        <w:rPr/>
        <w:t>,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W‰г-CФ-P-YаK#</w:t>
      </w:r>
      <w:r>
        <w:rPr/>
        <w:t>*Лично я не иду.</w:t>
      </w:r>
    </w:p>
    <w:p>
      <w:pPr>
        <w:pStyle w:val="Normal"/>
        <w:rPr/>
      </w:pPr>
      <w:r>
        <w:rPr/>
        <w:t>Лично, в личной бесед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-Dг-JШC</w:t>
      </w:r>
      <w:r>
        <w:rPr/>
        <w:t>*nga tsho ngo ma ngo thug gi gros sdur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Dг-P-Dг-JШC-CФ-‰г\-zЬY-…аK-KCг\-YаK#</w:t>
      </w:r>
      <w:r>
        <w:rPr/>
        <w:t>*Нам надо обсудить это лично друг с другом.</w:t>
      </w:r>
    </w:p>
    <w:p>
      <w:pPr>
        <w:pStyle w:val="Normal"/>
        <w:rPr/>
      </w:pPr>
      <w:r>
        <w:rPr/>
        <w:t>Лично, предназначенный только этому человек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-L\-Dг-PY#</w:t>
      </w:r>
    </w:p>
    <w:p>
      <w:pPr>
        <w:pStyle w:val="Normal"/>
        <w:rPr/>
      </w:pPr>
      <w:r>
        <w:rPr/>
        <w:t>Лично, самоли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#</w:t>
      </w:r>
      <w:r>
        <w:rPr/>
        <w:t>*kho ngo ma bsleb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г-P-O™аO\-…ЬD-#</w:t>
      </w:r>
      <w:r>
        <w:rPr/>
        <w:t>*Он пришел лично.</w:t>
      </w:r>
    </w:p>
    <w:p>
      <w:pPr>
        <w:pStyle w:val="Normal"/>
        <w:rPr/>
      </w:pPr>
      <w:r>
        <w:rPr/>
        <w:t>Личное польз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ЎгK#</w:t>
      </w:r>
      <w:r>
        <w:rPr/>
        <w:t>*sger spyod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ЎгK-…\</w:t>
      </w:r>
      <w:r>
        <w:rPr/>
        <w:t>*Использовать частным образом</w:t>
      </w:r>
    </w:p>
    <w:p>
      <w:pPr>
        <w:pStyle w:val="Normal"/>
        <w:rPr/>
      </w:pPr>
      <w:r>
        <w:rPr/>
        <w:t>Личность, индивидуаль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\-A# C[Ф\-›ЬK#</w:t>
      </w:r>
      <w:r>
        <w:rPr/>
        <w:t>*kho gshis ka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[Ф\-A-XC-Mг-WKЬC</w:t>
      </w:r>
      <w:r>
        <w:rPr/>
        <w:t>*Он - прекрасная личность.</w:t>
      </w:r>
    </w:p>
    <w:p>
      <w:pPr>
        <w:pStyle w:val="Normal"/>
        <w:rPr/>
      </w:pPr>
      <w:r>
        <w:rPr/>
        <w:t>Личный интерес, собственная выг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CФ-Bа-NL#</w:t>
      </w:r>
      <w:r>
        <w:rPr/>
        <w:t>*khos kho rang rang gi khe phan gcig pu'i don dag la las k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YD-CФ-Bа-NL-CEФC-MЧWФ-KгL-KC-Z-Z\-A-…\-M-YаK#</w:t>
      </w:r>
      <w:r>
        <w:rPr/>
        <w:t>*Он работал только ради своей собственной пользы.</w:t>
      </w:r>
    </w:p>
    <w:p>
      <w:pPr>
        <w:pStyle w:val="Normal"/>
        <w:rPr/>
      </w:pPr>
      <w:r>
        <w:rPr/>
        <w:t>Личный, персон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#</w:t>
      </w:r>
      <w:r>
        <w:rPr/>
        <w:t>*'di nga rang sger gyi yid che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-YD-vаY-‚Ф-XФK-Fа\-YаK#</w:t>
      </w:r>
      <w:r>
        <w:rPr/>
        <w:t>*Это мое личное убеждение.</w:t>
      </w:r>
    </w:p>
    <w:p>
      <w:pPr>
        <w:pStyle w:val="Normal"/>
        <w:rPr/>
      </w:pPr>
      <w:r>
        <w:rPr/>
        <w:t>Личный, ча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‚Ф#</w:t>
      </w:r>
      <w:r>
        <w:rPr/>
        <w:t>*'di nga rang gi sger gyi dngu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-YD-CФ-vаY-‚Ф-KDЧZ-YаK#</w:t>
      </w:r>
      <w:r>
        <w:rPr/>
        <w:t>*Это - мои личные деньги.</w:t>
      </w:r>
    </w:p>
    <w:p>
      <w:pPr>
        <w:pStyle w:val="Normal"/>
        <w:rPr/>
      </w:pPr>
      <w:r>
        <w:rPr/>
        <w:t>Лишать наследств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O-P-§K#</w:t>
      </w:r>
    </w:p>
    <w:p>
      <w:pPr>
        <w:pStyle w:val="Normal"/>
        <w:rPr/>
      </w:pPr>
      <w:r>
        <w:rPr/>
        <w:t>Лишать чего-л.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  <w:r>
        <w:rPr/>
        <w:t>*ser bas lo ma tshang ma med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Y-O\-Zг-P-RD-P-PаK-M-OVг\-[C</w:t>
      </w:r>
      <w:r>
        <w:rPr/>
        <w:t>*Град сорвал все листья.</w:t>
      </w:r>
    </w:p>
    <w:p>
      <w:pPr>
        <w:pStyle w:val="Normal"/>
        <w:rPr/>
      </w:pPr>
      <w:r>
        <w:rPr/>
        <w:t>Лиш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DZ#</w:t>
      </w:r>
    </w:p>
    <w:p>
      <w:pPr>
        <w:pStyle w:val="Normal"/>
        <w:rPr/>
      </w:pPr>
      <w:r>
        <w:rPr/>
        <w:t>Лишенный смыс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PаK-M# KгL-KD-PФ-qL-M#</w:t>
      </w:r>
      <w:r>
        <w:rPr/>
        <w:t>*don dag med pa'i skad c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PаK-MWФ-uK-F#</w:t>
      </w:r>
      <w:r>
        <w:rPr/>
        <w:t>*Бессмысленная речь</w:t>
      </w:r>
    </w:p>
    <w:p>
      <w:pPr>
        <w:pStyle w:val="Normal"/>
        <w:rPr/>
      </w:pPr>
      <w:r>
        <w:rPr/>
        <w:t>Лишиться прав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-JD-[гY#</w:t>
      </w:r>
      <w:r>
        <w:rPr/>
        <w:t>*kho'i 'os bsdu'i thob thang s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Wг\-OzЬWФ-JгO-JD-[гY-[C</w:t>
      </w:r>
      <w:r>
        <w:rPr/>
        <w:t>*Он потерял свое право голоса.</w:t>
      </w:r>
    </w:p>
    <w:p>
      <w:pPr>
        <w:pStyle w:val="Normal"/>
        <w:rPr/>
      </w:pPr>
      <w:r>
        <w:rPr/>
        <w:t>Ло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ЌZ-O#</w:t>
      </w:r>
    </w:p>
    <w:p>
      <w:pPr>
        <w:pStyle w:val="Normal"/>
        <w:rPr/>
      </w:pPr>
      <w:r>
        <w:rPr/>
        <w:t>Ловить сеть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-O\-OVЧD-#</w:t>
      </w:r>
      <w:r>
        <w:rPr/>
        <w:t>*khos nya dra bas bzu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H-ЊT-O\-OVЧD-\гD-#</w:t>
      </w:r>
      <w:r>
        <w:rPr/>
        <w:t>*Он ловил сетью рыбу.</w:t>
      </w:r>
    </w:p>
    <w:p>
      <w:pPr>
        <w:pStyle w:val="Normal"/>
        <w:rPr/>
      </w:pPr>
      <w:r>
        <w:rPr/>
        <w:t>Ловкий, пров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M-PHаL-Mг#</w:t>
      </w:r>
    </w:p>
    <w:p>
      <w:pPr>
        <w:pStyle w:val="Normal"/>
        <w:rPr/>
      </w:pPr>
      <w:r>
        <w:rPr/>
        <w:t>Лов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#</w:t>
      </w:r>
      <w:r>
        <w:rPr/>
        <w:t>*rnyi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-O›O</w:t>
      </w:r>
      <w:r>
        <w:rPr/>
        <w:t>*Поймать в ловушку (а.)</w:t>
      </w:r>
    </w:p>
    <w:p>
      <w:pPr>
        <w:pStyle w:val="Normal"/>
        <w:rPr/>
      </w:pPr>
      <w:r>
        <w:rPr/>
        <w:t>Лог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P-YФC-M#</w:t>
      </w:r>
      <w:r>
        <w:rPr/>
        <w:t>*gtan tshigs ri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RФC\-YФC-M#</w:t>
      </w:r>
    </w:p>
    <w:p>
      <w:pPr>
        <w:pStyle w:val="Normal"/>
        <w:rPr/>
      </w:pPr>
      <w:r>
        <w:rPr/>
        <w:t>Логов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D-#</w:t>
      </w:r>
      <w:r>
        <w:rPr/>
        <w:t>*dom ts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P-RD-#</w:t>
      </w:r>
      <w:r>
        <w:rPr/>
        <w:t>*Берлога</w:t>
      </w:r>
    </w:p>
    <w:p>
      <w:pPr>
        <w:pStyle w:val="Normal"/>
        <w:rPr/>
      </w:pPr>
      <w:r>
        <w:rPr/>
        <w:t>Ло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</w:t>
      </w:r>
      <w:r>
        <w:rPr/>
        <w:t>*gru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OID-#</w:t>
      </w:r>
      <w:r>
        <w:rPr/>
        <w:t>*Плыть на лодке</w:t>
      </w:r>
    </w:p>
    <w:p>
      <w:pPr>
        <w:pStyle w:val="Normal"/>
        <w:rPr/>
      </w:pPr>
      <w:r>
        <w:rPr/>
        <w:t>Ложечка, столовый нож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P-JШY# PY-JШY#</w:t>
      </w:r>
    </w:p>
    <w:p>
      <w:pPr>
        <w:pStyle w:val="Normal"/>
        <w:rPr/>
      </w:pPr>
      <w:r>
        <w:rPr/>
        <w:t>Ложиться сп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HZ#</w:t>
      </w:r>
      <w:r>
        <w:rPr/>
        <w:t>*kho nam phyed la gnyid nyal bar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P-„аK-Z-CHФK-HZ-OY-„ФL-\гD-#</w:t>
      </w:r>
      <w:r>
        <w:rPr/>
        <w:t>*Он лег спать в полночь.</w:t>
      </w:r>
    </w:p>
    <w:p>
      <w:pPr>
        <w:pStyle w:val="Normal"/>
        <w:rPr/>
      </w:pPr>
      <w:r>
        <w:rPr/>
        <w:t>Лож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Y-P# OUа\-JШY#</w:t>
      </w:r>
      <w:r>
        <w:rPr/>
        <w:t xml:space="preserve"> (вежл.)*mos phru gu lo thu mar gyis lto bste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ЋЬ-CЬ-Zг-JШ-PY-‚Ф\-pг-OyаY-\гD-#</w:t>
      </w:r>
      <w:r>
        <w:rPr/>
        <w:t>*Она кормила ребенка с ложки.</w:t>
      </w:r>
    </w:p>
    <w:p>
      <w:pPr>
        <w:pStyle w:val="Normal"/>
        <w:rPr/>
      </w:pPr>
      <w:r>
        <w:rPr/>
        <w:t>Ложный, фальш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#</w:t>
      </w:r>
      <w:r>
        <w:rPr/>
        <w:t>*lo rgyus 'di rdzus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WKФ-jШ\-P-YаK#</w:t>
      </w:r>
      <w:r>
        <w:rPr/>
        <w:t>*Эта история - неправда.</w:t>
      </w:r>
    </w:p>
    <w:p>
      <w:pPr>
        <w:pStyle w:val="Normal"/>
        <w:rPr/>
      </w:pPr>
      <w:r>
        <w:rPr/>
        <w:t>Лож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jШL# UZ-jШL#</w:t>
      </w:r>
      <w:r>
        <w:rPr/>
        <w:t xml:space="preserve"> (вежл.)*de kyag rdzu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ЂCC-jШL-YаK#</w:t>
      </w:r>
      <w:r>
        <w:rPr/>
        <w:t>*Это ложь.</w:t>
      </w:r>
    </w:p>
    <w:p>
      <w:pPr>
        <w:pStyle w:val="Normal"/>
        <w:rPr/>
      </w:pPr>
      <w:r>
        <w:rPr/>
        <w:t>Лозу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WOгK#</w:t>
      </w:r>
      <w:r>
        <w:rPr/>
        <w:t>*kho tshos ngo rgol gyi skad 'bod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г-`гZ-‚Ф-uK-WOгK-…\-\гD-#</w:t>
      </w:r>
      <w:r>
        <w:rPr/>
        <w:t>*Они выкрикивали лозунги протеста.</w:t>
      </w:r>
    </w:p>
    <w:p>
      <w:pPr>
        <w:pStyle w:val="Normal"/>
        <w:rPr/>
      </w:pPr>
      <w:r>
        <w:rPr/>
        <w:t>Лозунг протес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`гZ-uK-WOгY#</w:t>
      </w:r>
    </w:p>
    <w:p>
      <w:pPr>
        <w:pStyle w:val="Normal"/>
        <w:rPr/>
      </w:pPr>
      <w:r>
        <w:rPr/>
        <w:t>Лок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L\#</w:t>
      </w:r>
      <w:r>
        <w:rPr/>
        <w:t>*sa gnas gz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L\-CUЬD</w:t>
      </w:r>
      <w:r>
        <w:rPr/>
        <w:t>*Местное правление</w:t>
      </w:r>
    </w:p>
    <w:p>
      <w:pPr>
        <w:pStyle w:val="Normal"/>
        <w:rPr/>
      </w:pPr>
      <w:r>
        <w:rPr/>
        <w:t>Локомоти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-ZФ-^-P#</w:t>
      </w:r>
      <w:r>
        <w:rPr/>
        <w:t>*me 'khor a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WBгY-^-P#</w:t>
      </w:r>
    </w:p>
    <w:p>
      <w:pPr>
        <w:pStyle w:val="Normal"/>
        <w:rPr/>
      </w:pPr>
      <w:r>
        <w:rPr/>
        <w:t>Локо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Pг# ‰Ь-KЬ-YЧ-Pг#</w:t>
      </w:r>
      <w:r>
        <w:rPr/>
        <w:t>*gru ts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RФC</w:t>
      </w:r>
      <w:r>
        <w:rPr/>
        <w:t>*Локтевой сустав.</w:t>
      </w:r>
    </w:p>
    <w:p>
      <w:pPr>
        <w:pStyle w:val="Normal"/>
        <w:rPr/>
      </w:pPr>
      <w:r>
        <w:rPr/>
        <w:t>Л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\-“ЬC</w:t>
      </w:r>
    </w:p>
    <w:p>
      <w:pPr>
        <w:pStyle w:val="Normal"/>
        <w:rPr/>
      </w:pPr>
      <w:r>
        <w:rPr/>
        <w:t>Ло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C</w:t>
      </w:r>
      <w:r>
        <w:rPr/>
        <w:t>*khos dkar yol bc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AY-XгZ-OEC-[C</w:t>
      </w:r>
      <w:r>
        <w:rPr/>
        <w:t>*Он разбил чашку.</w:t>
      </w:r>
    </w:p>
    <w:p>
      <w:pPr>
        <w:pStyle w:val="Normal"/>
        <w:rPr/>
      </w:pPr>
      <w:r>
        <w:rPr/>
        <w:t>Лом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</w:t>
      </w:r>
      <w:r>
        <w:rPr/>
        <w:t>*dkar yol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XгZ-FC-[C</w:t>
      </w:r>
      <w:r>
        <w:rPr/>
        <w:t>*Чашка разбилась.</w:t>
      </w:r>
    </w:p>
    <w:p>
      <w:pPr>
        <w:pStyle w:val="Normal"/>
        <w:rPr/>
      </w:pPr>
      <w:r>
        <w:rPr/>
        <w:t>Лом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џгL-[гY#</w:t>
      </w:r>
    </w:p>
    <w:p>
      <w:pPr>
        <w:pStyle w:val="Normal"/>
        <w:rPr/>
      </w:pPr>
      <w:r>
        <w:rPr/>
        <w:t>Ломкий, хруп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FгC-FгC</w:t>
      </w:r>
    </w:p>
    <w:p>
      <w:pPr>
        <w:pStyle w:val="Normal"/>
        <w:rPr/>
      </w:pPr>
      <w:r>
        <w:rPr/>
        <w:t>Лом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CUгC</w:t>
      </w:r>
      <w:r>
        <w:rPr/>
        <w:t>*mar gri gzhog g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‰Ф-CUгC-CEФC</w:t>
      </w:r>
      <w:r>
        <w:rPr/>
        <w:t>*Кусочек масла</w:t>
      </w:r>
    </w:p>
    <w:p>
      <w:pPr>
        <w:pStyle w:val="Normal"/>
        <w:rPr/>
      </w:pPr>
      <w:r>
        <w:rPr/>
        <w:t>Лопата, ковш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C-P#</w:t>
      </w:r>
      <w:r>
        <w:rPr/>
        <w:t>*sbyag ma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C-P-O›O</w:t>
      </w:r>
      <w:r>
        <w:rPr/>
        <w:t>*Копать лопатой (а.)</w:t>
      </w:r>
    </w:p>
    <w:p>
      <w:pPr>
        <w:pStyle w:val="Normal"/>
        <w:rPr/>
      </w:pPr>
      <w:r>
        <w:rPr/>
        <w:t>Лопатка (ко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YЧ\#</w:t>
      </w:r>
      <w:r>
        <w:rPr/>
        <w:t>*so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M#</w:t>
      </w:r>
      <w:r>
        <w:rPr/>
        <w:t>*Лопатка (плечо)</w:t>
      </w:r>
    </w:p>
    <w:p>
      <w:pPr>
        <w:pStyle w:val="Normal"/>
        <w:rPr/>
      </w:pPr>
      <w:r>
        <w:rPr/>
        <w:t>Лопнуть, протк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Z#</w:t>
      </w:r>
      <w:r>
        <w:rPr/>
        <w:t>*po lo rdo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Zг-eгZ-[C</w:t>
      </w:r>
      <w:r>
        <w:rPr/>
        <w:t>*Мяч лопнул.</w:t>
      </w:r>
    </w:p>
    <w:p>
      <w:pPr>
        <w:pStyle w:val="Normal"/>
        <w:rPr/>
      </w:pPr>
      <w:r>
        <w:rPr/>
        <w:t>Лоск, бле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#</w:t>
      </w:r>
      <w:r>
        <w:rPr/>
        <w:t>*'od bt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OIгL#</w:t>
      </w:r>
      <w:r>
        <w:rPr/>
        <w:t>*Наводить блеск.</w:t>
      </w:r>
    </w:p>
    <w:p>
      <w:pPr>
        <w:pStyle w:val="Normal"/>
        <w:rPr/>
      </w:pPr>
      <w:r>
        <w:rPr/>
        <w:t>Лось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O\г\-FЧ#</w:t>
      </w:r>
    </w:p>
    <w:p>
      <w:pPr>
        <w:pStyle w:val="Normal"/>
        <w:rPr/>
      </w:pPr>
      <w:r>
        <w:rPr/>
        <w:t>Лосьон для зага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WRХC-WCгC-~L#</w:t>
      </w:r>
      <w:r>
        <w:rPr/>
        <w:t>*nyi 'tshig 'gog sman by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WRФC-WCгC-~L-…ЬC\</w:t>
      </w:r>
      <w:r>
        <w:rPr/>
        <w:t>*Наносить лосьон от солнца</w:t>
      </w:r>
    </w:p>
    <w:p>
      <w:pPr>
        <w:pStyle w:val="Normal"/>
        <w:rPr/>
      </w:pPr>
      <w:r>
        <w:rPr/>
        <w:t>Лот (жреб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L-YФZ#</w:t>
      </w:r>
      <w:r>
        <w:rPr/>
        <w:t>*zan ril bsgri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L-YФZ-OҐФZ#</w:t>
      </w:r>
      <w:r>
        <w:rPr/>
        <w:t>*Выбирать по жребию.</w:t>
      </w:r>
    </w:p>
    <w:p>
      <w:pPr>
        <w:pStyle w:val="Normal"/>
        <w:rPr/>
      </w:pPr>
      <w:r>
        <w:rPr/>
        <w:t>Лотер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[гC</w:t>
      </w:r>
      <w:r>
        <w:rPr/>
        <w:t>*rgyan shog bt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[гC-OIгL#</w:t>
      </w:r>
      <w:r>
        <w:rPr/>
        <w:t>*Стать победителем в лотерее.</w:t>
      </w:r>
    </w:p>
    <w:p>
      <w:pPr>
        <w:pStyle w:val="Normal"/>
        <w:rPr/>
      </w:pPr>
      <w:r>
        <w:rPr/>
        <w:t>Лохмот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O-“Z#</w:t>
      </w:r>
      <w:r>
        <w:rPr/>
        <w:t>*khos dug slog rtsab )l g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ЬC-™гC-iO-“Z-CгL-[C</w:t>
      </w:r>
      <w:r>
        <w:rPr/>
        <w:t>*Он был одет в тряпье.</w:t>
      </w:r>
    </w:p>
    <w:p>
      <w:pPr>
        <w:pStyle w:val="Normal"/>
        <w:rPr/>
      </w:pPr>
      <w:r>
        <w:rPr/>
        <w:t>Лошадиная си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[ЬC\#</w:t>
      </w:r>
      <w:r>
        <w:rPr/>
        <w:t>*rta'i gzhu g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CUЬ-CЬ#</w:t>
      </w:r>
      <w:r>
        <w:rPr/>
        <w:t>*Лошадиный хвост</w:t>
      </w:r>
    </w:p>
    <w:p>
      <w:pPr>
        <w:pStyle w:val="Normal"/>
        <w:rPr/>
      </w:pPr>
      <w:r>
        <w:rPr/>
        <w:t>Лошадиный волос (на грив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#</w:t>
      </w:r>
      <w:r>
        <w:rPr/>
        <w:t>*rta r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YD-#</w:t>
      </w:r>
      <w:r>
        <w:rPr/>
        <w:t>*Конский волос (на хвосте)</w:t>
      </w:r>
    </w:p>
    <w:p>
      <w:pPr>
        <w:pStyle w:val="Normal"/>
        <w:rPr/>
      </w:pPr>
      <w:r>
        <w:rPr/>
        <w:t>Лошадиный кор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FC</w:t>
      </w:r>
      <w:r>
        <w:rPr/>
        <w:t>*rta sb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}D-#</w:t>
      </w:r>
      <w:r>
        <w:rPr/>
        <w:t>*Лошадиный навоз.</w:t>
      </w:r>
    </w:p>
    <w:p>
      <w:pPr>
        <w:pStyle w:val="Normal"/>
        <w:rPr/>
      </w:pPr>
      <w:r>
        <w:rPr/>
        <w:t>Лоша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#</w:t>
      </w:r>
      <w:r>
        <w:rPr/>
        <w:t>*rta bzhon/ rta sga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UгL# d-v-O›O#</w:t>
      </w:r>
      <w:r>
        <w:rPr/>
        <w:t>*Забраться на лошадь; оседлать лошадь (а.)</w:t>
      </w:r>
    </w:p>
    <w:p>
      <w:pPr>
        <w:pStyle w:val="Normal"/>
        <w:rPr/>
      </w:pPr>
      <w:r>
        <w:rPr/>
        <w:t>Лубок, шина (медиц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Y-›C-XC</w:t>
      </w:r>
      <w:r>
        <w:rPr/>
        <w:t>*sbyar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Y-O›O</w:t>
      </w:r>
      <w:r>
        <w:rPr/>
        <w:t>*Накладывать шину (а.)</w:t>
      </w:r>
    </w:p>
    <w:p>
      <w:pPr>
        <w:pStyle w:val="Normal"/>
        <w:rPr/>
      </w:pPr>
      <w:r>
        <w:rPr/>
        <w:t>Лу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D-#</w:t>
      </w:r>
      <w:r>
        <w:rPr/>
        <w:t>*spang/,na g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D-# L-C</w:t>
      </w:r>
      <w:r>
        <w:rPr/>
        <w:t>*Лужайка</w:t>
      </w:r>
    </w:p>
    <w:p>
      <w:pPr>
        <w:pStyle w:val="Normal"/>
        <w:rPr/>
      </w:pPr>
      <w:r>
        <w:rPr/>
        <w:t>Лу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Z-FЧ#</w:t>
      </w:r>
      <w:r>
        <w:rPr/>
        <w:t>*khos khyil chu'i nang la gom pa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ФZ-FЧWФ-LD-Z-CгP-M-O›O-\гD-#</w:t>
      </w:r>
      <w:r>
        <w:rPr/>
        <w:t>*Он наступил в лужу.</w:t>
      </w:r>
    </w:p>
    <w:p>
      <w:pPr>
        <w:pStyle w:val="Normal"/>
        <w:rPr/>
      </w:pPr>
      <w:r>
        <w:rPr/>
        <w:t>Л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дD-#</w:t>
      </w:r>
      <w:r>
        <w:rPr/>
        <w:t>*snyug t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ЬC-QдD-#</w:t>
      </w:r>
      <w:r>
        <w:rPr/>
        <w:t>*Лук-порей</w:t>
      </w:r>
    </w:p>
    <w:p>
      <w:pPr>
        <w:pStyle w:val="Normal"/>
        <w:rPr/>
      </w:pPr>
      <w:r>
        <w:rPr/>
        <w:t>Лук (оруж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# „C-CUЬ#</w:t>
      </w:r>
      <w:r>
        <w:rPr/>
        <w:t xml:space="preserve"> (вежл.)*mda' gz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-CUЬ#</w:t>
      </w:r>
      <w:r>
        <w:rPr/>
        <w:t>*Лук и стрелы</w:t>
      </w:r>
    </w:p>
    <w:p>
      <w:pPr>
        <w:pStyle w:val="Normal"/>
        <w:rPr/>
      </w:pPr>
      <w:r>
        <w:rPr/>
        <w:t>Лу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KAY# —-O#</w:t>
      </w:r>
      <w:r>
        <w:rPr/>
        <w:t>*ba'i bzhi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WФ-OUФ-F</w:t>
      </w:r>
      <w:r>
        <w:rPr/>
        <w:t>*Лунный серп (месяц)</w:t>
      </w:r>
    </w:p>
    <w:p>
      <w:pPr>
        <w:pStyle w:val="Normal"/>
        <w:rPr/>
      </w:pPr>
      <w:r>
        <w:rPr/>
        <w:t>Лунная орби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WФ-Cг-Z#</w:t>
      </w:r>
    </w:p>
    <w:p>
      <w:pPr>
        <w:pStyle w:val="Normal"/>
        <w:rPr/>
      </w:pPr>
      <w:r>
        <w:rPr/>
        <w:t>Лунный меся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—#</w:t>
      </w:r>
      <w:r>
        <w:rPr/>
        <w:t>*bod bcu gnyi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—-OEЧ-CHФ\-M#</w:t>
      </w:r>
      <w:r>
        <w:rPr/>
        <w:t>*Двенадцатый месяц тибетского лунного календаря.</w:t>
      </w:r>
    </w:p>
    <w:p>
      <w:pPr>
        <w:pStyle w:val="Normal"/>
        <w:rPr/>
      </w:pPr>
      <w:r>
        <w:rPr/>
        <w:t>Лунный св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‡C —-WгK# —-KAY-‚Ф-WгK#</w:t>
      </w:r>
      <w:r>
        <w:rPr/>
        <w:t>*do dgong bkra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KCгD-—-O‡C-PФ-WKЬC</w:t>
      </w:r>
      <w:r>
        <w:rPr/>
        <w:t>*Сегодня нет лунного света.</w:t>
      </w:r>
    </w:p>
    <w:p>
      <w:pPr>
        <w:pStyle w:val="Normal"/>
        <w:rPr/>
      </w:pPr>
      <w:r>
        <w:rPr/>
        <w:t>Луч св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VаY#</w:t>
      </w:r>
      <w:r>
        <w:rPr/>
        <w:t>*'o zer 'phr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VаY-WЋг\</w:t>
      </w:r>
      <w:r>
        <w:rPr/>
        <w:t>*Испускать лучи (п.)</w:t>
      </w:r>
    </w:p>
    <w:p>
      <w:pPr>
        <w:pStyle w:val="Normal"/>
        <w:rPr/>
      </w:pPr>
      <w:r>
        <w:rPr/>
        <w:t>Лучше бы (желание)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WKгK#</w:t>
      </w:r>
      <w:r>
        <w:rPr/>
        <w:t>*nga shi snying 'd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[Ф-xФD-WKгK-ЂФ-WKЬC</w:t>
      </w:r>
      <w:r>
        <w:rPr/>
        <w:t>*Лучше бы я умер.</w:t>
      </w:r>
    </w:p>
    <w:p>
      <w:pPr>
        <w:pStyle w:val="Normal"/>
        <w:rPr/>
      </w:pPr>
      <w:r>
        <w:rPr/>
        <w:t>Лучше обычн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OID-Z\-XC-M#</w:t>
      </w:r>
    </w:p>
    <w:p>
      <w:pPr>
        <w:pStyle w:val="Normal"/>
        <w:rPr/>
      </w:pPr>
      <w:r>
        <w:rPr/>
        <w:t>Луч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[г\#</w:t>
      </w:r>
      <w:r>
        <w:rPr/>
        <w:t>*rta 'di yag sh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KФ-XC-[г\-YаK#</w:t>
      </w:r>
      <w:r>
        <w:rPr/>
        <w:t>*Эта лошадь лучшая.</w:t>
      </w:r>
    </w:p>
    <w:p>
      <w:pPr>
        <w:pStyle w:val="Normal"/>
        <w:rPr/>
      </w:pPr>
      <w:r>
        <w:rPr/>
        <w:t>Лучший, высшего каче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\-KC-M#</w:t>
      </w:r>
      <w:r>
        <w:rPr/>
        <w:t>*kho tshos me mda' spus dag pa bz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а-PKW-|Ь\-KC-M-OVг-CФ-WKЬC</w:t>
      </w:r>
      <w:r>
        <w:rPr/>
        <w:t>*Они изготовили ружья высшего качества.</w:t>
      </w:r>
    </w:p>
    <w:p>
      <w:pPr>
        <w:pStyle w:val="Normal"/>
        <w:rPr/>
      </w:pPr>
      <w:r>
        <w:rPr/>
        <w:t>Лха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\#</w:t>
      </w:r>
    </w:p>
    <w:p>
      <w:pPr>
        <w:pStyle w:val="Normal"/>
        <w:rPr/>
      </w:pPr>
      <w:r>
        <w:rPr/>
        <w:t>Лыж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[ЬY-CIгD-XC</w:t>
      </w:r>
      <w:r>
        <w:rPr/>
        <w:t>*bod la gngas shur gtong gi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CD\-[ЬY-CIгD-CФ-YаK-M\#</w:t>
      </w:r>
      <w:r>
        <w:rPr/>
        <w:t>*В Тибете катаются на лыжах?</w:t>
      </w:r>
    </w:p>
    <w:p>
      <w:pPr>
        <w:pStyle w:val="Normal"/>
        <w:rPr/>
      </w:pPr>
      <w:r>
        <w:rPr/>
        <w:t>Лысая г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uP-Mг#</w:t>
      </w:r>
    </w:p>
    <w:p>
      <w:pPr>
        <w:pStyle w:val="Normal"/>
        <w:rPr/>
      </w:pPr>
      <w:r>
        <w:rPr/>
        <w:t>Лыс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KPY-Mг#</w:t>
      </w:r>
      <w:r>
        <w:rPr/>
        <w:t>*mgo dmar po c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KPY-Mг-FC\#</w:t>
      </w:r>
      <w:r>
        <w:rPr/>
        <w:t>*Полысеть</w:t>
      </w:r>
    </w:p>
    <w:p>
      <w:pPr>
        <w:pStyle w:val="Normal"/>
        <w:rPr/>
      </w:pPr>
      <w:r>
        <w:rPr/>
        <w:t>Льст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Z\-R-Mг#</w:t>
      </w:r>
      <w:r>
        <w:rPr/>
        <w:t>*kho dpal las tsha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MZ-Z\-R-Mг-UФC-WKЬC</w:t>
      </w:r>
      <w:r>
        <w:rPr/>
        <w:t>*Он льстец.</w:t>
      </w:r>
    </w:p>
    <w:p>
      <w:pPr>
        <w:pStyle w:val="Normal"/>
        <w:rPr/>
      </w:pPr>
      <w:r>
        <w:rPr/>
        <w:t>Льстить, превознос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-ZC-O[K#</w:t>
      </w:r>
      <w:r>
        <w:rPr/>
        <w:t>*khos dge rgan la spra log sh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Z-§-ZгC-[гK-ЂФ-WKЬC</w:t>
      </w:r>
      <w:r>
        <w:rPr/>
        <w:t>*Он подлизывается к учителю.</w:t>
      </w:r>
    </w:p>
    <w:p>
      <w:pPr>
        <w:pStyle w:val="Normal"/>
        <w:rPr/>
      </w:pPr>
      <w:r>
        <w:rPr/>
        <w:t>Любимец, фавор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L-O\Z#</w:t>
      </w:r>
      <w:r>
        <w:rPr/>
        <w:t>*kho rgal po'i spyan gsa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`Z-MгWФ-ЎL-C\Z-YаK#</w:t>
      </w:r>
      <w:r>
        <w:rPr/>
        <w:t>*Он - царский любимчик.</w:t>
      </w:r>
    </w:p>
    <w:p>
      <w:pPr>
        <w:pStyle w:val="Normal"/>
        <w:rPr/>
      </w:pPr>
      <w:r>
        <w:rPr/>
        <w:t>Любить и обере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б-џгD-…\#</w:t>
      </w:r>
      <w:r>
        <w:rPr/>
        <w:t>*pha mas phru gu la brtse skyon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P\-ЋЬ-CЬ-Z-Oiа-џгD-…аK-ЂФ-WKЬC</w:t>
      </w:r>
      <w:r>
        <w:rPr/>
        <w:t>*Родители любят и заботятся о своих детях.</w:t>
      </w:r>
    </w:p>
    <w:p>
      <w:pPr>
        <w:pStyle w:val="Normal"/>
        <w:rPr/>
      </w:pPr>
      <w:r>
        <w:rPr/>
        <w:t>Любить, увлек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Mг#</w:t>
      </w:r>
      <w:r>
        <w:rPr/>
        <w:t>*mo zhabs bro rgyag yag la dga'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UO\-Џг-›C-XC-Z-KCW-Mг-WKЬC</w:t>
      </w:r>
      <w:r>
        <w:rPr/>
        <w:t>*Она любит танцевать.</w:t>
      </w:r>
    </w:p>
    <w:p>
      <w:pPr>
        <w:pStyle w:val="Normal"/>
        <w:rPr/>
      </w:pPr>
      <w:r>
        <w:rPr/>
        <w:t>Любо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YгC\#</w:t>
      </w:r>
      <w:r>
        <w:rPr/>
        <w:t>*khyod rang la dga' rogs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KCW-YгC\-XгK-M-YаK#</w:t>
      </w:r>
      <w:r>
        <w:rPr/>
        <w:t>*У тебя есть друг.</w:t>
      </w:r>
    </w:p>
    <w:p>
      <w:pPr>
        <w:pStyle w:val="Normal"/>
        <w:rPr/>
      </w:pPr>
      <w:r>
        <w:rPr/>
        <w:t>Любов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Pг#</w:t>
      </w:r>
    </w:p>
    <w:p>
      <w:pPr>
        <w:pStyle w:val="Normal"/>
        <w:rPr/>
      </w:pPr>
      <w:r>
        <w:rPr/>
        <w:t>Любо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б-CKЬD-#</w:t>
      </w:r>
      <w:r>
        <w:rPr/>
        <w:t>*mos khyi la brtse gdun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ЃФ-Z-Oiа-CKЬD-…аK-ЂФ-WKЬC</w:t>
      </w:r>
      <w:r>
        <w:rPr/>
        <w:t>*Она любит собаку.</w:t>
      </w:r>
    </w:p>
    <w:p>
      <w:pPr>
        <w:pStyle w:val="Normal"/>
        <w:rPr/>
      </w:pPr>
      <w:r>
        <w:rPr/>
        <w:t>Любовь и преда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UаL#</w:t>
      </w:r>
      <w:r>
        <w:rPr/>
        <w:t>*khos so so'i lung par dga' zhen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г-\гWФ-ZЧD-MY-KCW-UаL-…аK-ЂФ-WKЬC</w:t>
      </w:r>
      <w:r>
        <w:rPr/>
        <w:t>*Он преданно любит свою страну.</w:t>
      </w:r>
    </w:p>
    <w:p>
      <w:pPr>
        <w:pStyle w:val="Normal"/>
        <w:rPr/>
      </w:pPr>
      <w:r>
        <w:rPr/>
        <w:t>Любовь и ува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CЬ\#</w:t>
      </w:r>
      <w:r>
        <w:rPr/>
        <w:t>*khos so so'i pha mar dga' gus chen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г-\гWФ-N-PY-KCW-CЬ\-FаL-Mг-…аK-ЂФ-WKЬC</w:t>
      </w:r>
      <w:r>
        <w:rPr/>
        <w:t>*Он любит и уважает своих родителей.</w:t>
      </w:r>
    </w:p>
    <w:p>
      <w:pPr>
        <w:pStyle w:val="Normal"/>
        <w:rPr/>
      </w:pPr>
      <w:r>
        <w:rPr/>
        <w:t>Любящий, н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Mг#</w:t>
      </w:r>
      <w:r>
        <w:rPr/>
        <w:t>*kho khyi la dga'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ЃФ-Z-KCW-Mг-WKЬC</w:t>
      </w:r>
      <w:r>
        <w:rPr/>
        <w:t>*Он нежен к собакам.</w:t>
      </w:r>
    </w:p>
    <w:p>
      <w:pPr>
        <w:pStyle w:val="Normal"/>
        <w:rPr/>
      </w:pPr>
      <w:r>
        <w:rPr/>
        <w:t>Люд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#</w:t>
      </w:r>
      <w:r>
        <w:rPr/>
        <w:t>*mi ga tshad slebs 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-RK-™аO\-\гD</w:t>
      </w:r>
      <w:r>
        <w:rPr/>
        <w:t>?*Сколько пришло людей?</w:t>
      </w:r>
    </w:p>
    <w:p>
      <w:pPr>
        <w:pStyle w:val="Normal"/>
        <w:rPr/>
      </w:pPr>
      <w:r>
        <w:rPr/>
        <w:t>Лют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xL#</w:t>
      </w:r>
    </w:p>
    <w:p>
      <w:pPr>
        <w:pStyle w:val="Normal"/>
        <w:rPr/>
      </w:pPr>
      <w:r>
        <w:rPr/>
        <w:t>Лягать, пин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›C-CUЬ\#</w:t>
      </w:r>
      <w:r>
        <w:rPr/>
        <w:t>*khos khyi la rdog rgyag gzh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Ф-Z-eгC-›C-CUЬ\-\гD-#</w:t>
      </w:r>
      <w:r>
        <w:rPr/>
        <w:t>*Он пнул собаку.</w:t>
      </w:r>
    </w:p>
    <w:p>
      <w:pPr>
        <w:pStyle w:val="Normal"/>
        <w:rPr/>
      </w:pPr>
      <w:r>
        <w:rPr/>
        <w:t>Ляг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Z-M#</w:t>
      </w:r>
    </w:p>
    <w:p>
      <w:pPr>
        <w:pStyle w:val="Normal"/>
        <w:rPr/>
      </w:pPr>
      <w:r>
        <w:rPr/>
        <w:t>Ляж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˜-[#</w:t>
      </w:r>
    </w:p>
    <w:p>
      <w:pPr>
        <w:pStyle w:val="Normal"/>
        <w:rPr/>
      </w:pPr>
      <w:r>
        <w:rPr/>
        <w:t>Мавзол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vP#</w:t>
      </w:r>
    </w:p>
    <w:p>
      <w:pPr>
        <w:pStyle w:val="Normal"/>
        <w:rPr/>
      </w:pPr>
      <w:r>
        <w:rPr/>
        <w:t>Маг, волшеб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WЋЬZ-yгL-PBL#</w:t>
      </w:r>
    </w:p>
    <w:p>
      <w:pPr>
        <w:pStyle w:val="Normal"/>
        <w:rPr/>
      </w:pPr>
      <w:r>
        <w:rPr/>
        <w:t>Магаз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BD-#</w:t>
      </w:r>
      <w:r>
        <w:rPr/>
        <w:t>*tshong khang gsar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BD-C\Y-M-UФC</w:t>
      </w:r>
      <w:r>
        <w:rPr/>
        <w:t>*Новый магазин</w:t>
      </w:r>
    </w:p>
    <w:p>
      <w:pPr>
        <w:pStyle w:val="Normal"/>
        <w:rPr/>
      </w:pPr>
      <w:r>
        <w:rPr/>
        <w:t>Магарад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#</w:t>
      </w:r>
      <w:r>
        <w:rPr/>
        <w:t>*rgyal po chen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-FаL-Mг#</w:t>
      </w:r>
    </w:p>
    <w:p>
      <w:pPr>
        <w:pStyle w:val="Normal"/>
        <w:rPr/>
      </w:pPr>
      <w:r>
        <w:rPr/>
        <w:t>Магистр искусств (степен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аP-^аWФ-™гO-RK#</w:t>
      </w:r>
      <w:r>
        <w:rPr/>
        <w:t>*em es slob tsh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аP-^а\-™гO-RK#</w:t>
      </w:r>
      <w:r>
        <w:rPr/>
        <w:t>*Магистр наук (степень)</w:t>
      </w:r>
    </w:p>
    <w:p>
      <w:pPr>
        <w:pStyle w:val="Normal"/>
        <w:rPr/>
      </w:pPr>
      <w:r>
        <w:rPr/>
        <w:t>Магия, колдов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WЋЬZ#</w:t>
      </w:r>
      <w:r>
        <w:rPr/>
        <w:t>*mig 'phrul bst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WЋЬZ-OyL#</w:t>
      </w:r>
      <w:r>
        <w:rPr/>
        <w:t>*Колдовать (а.)</w:t>
      </w:r>
    </w:p>
    <w:p>
      <w:pPr>
        <w:pStyle w:val="Normal"/>
        <w:rPr/>
      </w:pPr>
      <w:r>
        <w:rPr/>
        <w:t>Маг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UЬL#</w:t>
      </w:r>
    </w:p>
    <w:p>
      <w:pPr>
        <w:pStyle w:val="Normal"/>
        <w:rPr/>
      </w:pPr>
      <w:r>
        <w:rPr/>
        <w:t>Магн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BO-ZаL#</w:t>
      </w:r>
    </w:p>
    <w:p>
      <w:pPr>
        <w:pStyle w:val="Normal"/>
        <w:rPr/>
      </w:pPr>
      <w:r>
        <w:rPr/>
        <w:t>Магнитный полю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UФWФ-WJаL-[ЬC\-{а-Pг#</w:t>
      </w:r>
      <w:r>
        <w:rPr/>
        <w:t>*rdo khab len gyi nus sn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BO-ZаL-‚Ф-LЬ\-{а#</w:t>
      </w:r>
    </w:p>
    <w:p>
      <w:pPr>
        <w:pStyle w:val="Normal"/>
        <w:rPr/>
      </w:pPr>
      <w:r>
        <w:rPr/>
        <w:t>Магнитоф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WBгY# КаO-WBгY#</w:t>
      </w:r>
      <w:r>
        <w:rPr/>
        <w:t>*skad 'khor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WBгY-OID</w:t>
      </w:r>
      <w:r>
        <w:rPr/>
        <w:t>*Проигрывать на магнитофоне (а.)</w:t>
      </w:r>
    </w:p>
    <w:p>
      <w:pPr>
        <w:pStyle w:val="Normal"/>
        <w:rPr/>
      </w:pPr>
      <w:r>
        <w:rPr/>
        <w:t>Магометан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а#</w:t>
      </w:r>
    </w:p>
    <w:p>
      <w:pPr>
        <w:pStyle w:val="Normal"/>
        <w:rPr/>
      </w:pPr>
      <w:r>
        <w:rPr/>
        <w:t>Мадам (хозяйка публичного дом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D-OKC</w:t>
      </w:r>
    </w:p>
    <w:p>
      <w:pPr>
        <w:pStyle w:val="Normal"/>
        <w:rPr/>
      </w:pPr>
      <w:r>
        <w:rPr/>
        <w:t>Мадхьяма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-P#</w:t>
      </w:r>
      <w:r>
        <w:rPr/>
        <w:t>*dbya ma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-P-M#</w:t>
      </w:r>
      <w:r>
        <w:rPr/>
        <w:t>*Последователь Мадхьямаки.</w:t>
      </w:r>
    </w:p>
    <w:p>
      <w:pPr>
        <w:pStyle w:val="Normal"/>
        <w:rPr/>
      </w:pPr>
      <w:r>
        <w:rPr/>
        <w:t>Мазать, см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C\#</w:t>
      </w:r>
      <w:r>
        <w:rPr/>
        <w:t>*khos bag leb la mar by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C-ZаO-Z-PY-…ЬC\-\гD-#</w:t>
      </w:r>
      <w:r>
        <w:rPr/>
        <w:t>*Он намазал масло на хлеб.</w:t>
      </w:r>
    </w:p>
    <w:p>
      <w:pPr>
        <w:pStyle w:val="Normal"/>
        <w:rPr/>
      </w:pPr>
      <w:r>
        <w:rPr/>
        <w:t>Маз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~L# …ЬC\-~L#</w:t>
      </w:r>
    </w:p>
    <w:p>
      <w:pPr>
        <w:pStyle w:val="Normal"/>
        <w:rPr/>
      </w:pPr>
      <w:r>
        <w:rPr/>
        <w:t>М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—-m-M#</w:t>
      </w:r>
      <w:r>
        <w:rPr/>
        <w:t>*bod lnga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—-m-M#</w:t>
      </w:r>
      <w:r>
        <w:rPr/>
        <w:t>*Тибетский пятый месяц.</w:t>
      </w:r>
    </w:p>
    <w:p>
      <w:pPr>
        <w:pStyle w:val="Normal"/>
        <w:rPr/>
      </w:pPr>
      <w:r>
        <w:rPr/>
        <w:t>Майтр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O-…P\-M#</w:t>
      </w:r>
    </w:p>
    <w:p>
      <w:pPr>
        <w:pStyle w:val="Normal"/>
        <w:rPr/>
      </w:pPr>
      <w:r>
        <w:rPr/>
        <w:t>М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JC-Pа-IгC</w:t>
      </w:r>
      <w:r>
        <w:rPr/>
        <w:t>*mi dm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</w:t>
      </w:r>
      <w:r>
        <w:rPr/>
        <w:t>*Простой народ</w:t>
      </w:r>
    </w:p>
    <w:p>
      <w:pPr>
        <w:pStyle w:val="Normal"/>
        <w:rPr/>
      </w:pPr>
      <w:r>
        <w:rPr/>
        <w:t>Макет, пл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\-yD\#</w:t>
      </w:r>
      <w:r>
        <w:rPr/>
        <w:t>*khang pa'i chags st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FC\-yD\</w:t>
      </w:r>
      <w:r>
        <w:rPr/>
        <w:t>*Макет дома</w:t>
      </w:r>
    </w:p>
    <w:p>
      <w:pPr>
        <w:pStyle w:val="Normal"/>
        <w:rPr/>
      </w:pPr>
      <w:r>
        <w:rPr/>
        <w:t>Макия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б\-ЎK#</w:t>
      </w:r>
    </w:p>
    <w:p>
      <w:pPr>
        <w:pStyle w:val="Normal"/>
        <w:rPr/>
      </w:pPr>
      <w:r>
        <w:rPr/>
        <w:t>Максимальная скор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P‚гC\-P‚гC\#</w:t>
      </w:r>
      <w:r>
        <w:rPr/>
        <w:t>*khos gang mgyogs mgyogs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D-P‚гC\-P‚гC\-OID-\гD-#</w:t>
      </w:r>
      <w:r>
        <w:rPr/>
        <w:t>*Он ехал на максимальной скорости.</w:t>
      </w:r>
    </w:p>
    <w:p>
      <w:pPr>
        <w:pStyle w:val="Normal"/>
        <w:rPr/>
      </w:pPr>
      <w:r>
        <w:rPr/>
        <w:t>Максимально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#</w:t>
      </w:r>
      <w:r>
        <w:rPr/>
        <w:t>*gang che ch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Fа-Fа-#</w:t>
      </w:r>
      <w:r>
        <w:rPr/>
        <w:t>*Как можно больше</w:t>
      </w:r>
    </w:p>
    <w:p>
      <w:pPr>
        <w:pStyle w:val="Normal"/>
        <w:rPr/>
      </w:pPr>
      <w:r>
        <w:rPr/>
        <w:t>Максимальный (наивысш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RK# PJг-[г\#</w:t>
      </w:r>
      <w:r>
        <w:rPr/>
        <w:t>*las ka 'dir phogs mtho tshad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WKФY-NгC\-PJг-RK-C-RK-YаK#</w:t>
      </w:r>
      <w:r>
        <w:rPr/>
        <w:t>*Какая максимальная плата за эту работу?</w:t>
      </w:r>
    </w:p>
    <w:p>
      <w:pPr>
        <w:pStyle w:val="Normal"/>
        <w:rPr/>
      </w:pPr>
      <w:r>
        <w:rPr/>
        <w:t>Максимальный (о количеств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RK# PD-[г\#</w:t>
      </w:r>
      <w:r>
        <w:rPr/>
        <w:t>*nga la dgos yag gi bzo pa mi grab mang tshad lng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KCг\-XC-CФ-OVг-M-PФ-‰OC\-PD-RK-m-YаK#</w:t>
      </w:r>
      <w:r>
        <w:rPr/>
        <w:t>*Максимальное число работников, которое мне нужно, пять.</w:t>
      </w:r>
    </w:p>
    <w:p>
      <w:pPr>
        <w:pStyle w:val="Normal"/>
        <w:rPr/>
      </w:pPr>
      <w:r>
        <w:rPr/>
        <w:t>Макушка, верш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#</w:t>
      </w:r>
      <w:r>
        <w:rPr/>
        <w:t>*ri rtse gngas kyis bka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iа-CD\-ЂФ\-OAO\-[C</w:t>
      </w:r>
      <w:r>
        <w:rPr/>
        <w:t>*Вершина горы покрыта снегом.</w:t>
      </w:r>
    </w:p>
    <w:p>
      <w:pPr>
        <w:pStyle w:val="Normal"/>
        <w:rPr/>
      </w:pPr>
      <w:r>
        <w:rPr/>
        <w:t>Малек (рыб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ЋЬC</w:t>
      </w:r>
    </w:p>
    <w:p>
      <w:pPr>
        <w:pStyle w:val="Normal"/>
        <w:rPr/>
      </w:pPr>
      <w:r>
        <w:rPr/>
        <w:t>Малень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FЧD-#</w:t>
      </w:r>
      <w:r>
        <w:rPr/>
        <w:t>*kho'i khyi chung chu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ЃФ-FЧD-FЧD-YаK#</w:t>
      </w:r>
      <w:r>
        <w:rPr/>
        <w:t>*Его собака маленькая.</w:t>
      </w:r>
    </w:p>
    <w:p>
      <w:pPr>
        <w:pStyle w:val="Normal"/>
        <w:rPr/>
      </w:pPr>
      <w:r>
        <w:rPr/>
        <w:t>Мало, иметься в малом количеств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D\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nga tshor go lag 'dang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Cг-ZC-WKD-CФ-PФ-WKЬC</w:t>
      </w:r>
      <w:r>
        <w:rPr/>
        <w:t>*У нас недостает амуниции.</w:t>
      </w:r>
    </w:p>
    <w:p>
      <w:pPr>
        <w:pStyle w:val="Normal"/>
        <w:rPr/>
      </w:pPr>
      <w:r>
        <w:rPr/>
        <w:t>Мало-помал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-IгC-QP-…\#</w:t>
      </w:r>
      <w:r>
        <w:rPr/>
        <w:t>*khos khang pa de tog tsam bya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-Kа-IгC-QP-…\-O›O-\гD-#</w:t>
      </w:r>
      <w:r>
        <w:rPr/>
        <w:t>*Он мало помалу построил дом.</w:t>
      </w:r>
    </w:p>
    <w:p>
      <w:pPr>
        <w:pStyle w:val="Normal"/>
        <w:rPr/>
      </w:pPr>
      <w:r>
        <w:rPr/>
        <w:t>Маловажный, незнач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CLK-FЧD-FЧD-#</w:t>
      </w:r>
      <w:r>
        <w:rPr/>
        <w:t>*tshogs 'du de don gnad chung chu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-Kа-KгL-CLK-FЧD-FЧD-YаK#</w:t>
      </w:r>
      <w:r>
        <w:rPr/>
        <w:t>*Этот митинг был бессодержательным.</w:t>
      </w:r>
    </w:p>
    <w:p>
      <w:pPr>
        <w:pStyle w:val="Normal"/>
        <w:rPr/>
      </w:pPr>
      <w:r>
        <w:rPr/>
        <w:t>Маловероятно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CФ-OV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tshor dmag thob yag gi bz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KPC-JгO-XC-CФ-OVг-PФ-WKЬC</w:t>
      </w:r>
      <w:r>
        <w:rPr/>
        <w:t>*Маловероятно, что они выиграют войну.</w:t>
      </w:r>
    </w:p>
    <w:p>
      <w:pPr>
        <w:pStyle w:val="Normal"/>
        <w:rPr/>
      </w:pPr>
      <w:r>
        <w:rPr/>
        <w:t>Маловероятный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C-B-Mг-P-YаK#</w:t>
      </w:r>
      <w:r>
        <w:rPr/>
        <w:t>*de ring char pa bab mdog kha po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FY-M-OO-PKгC-B-Mг-P-YаK#</w:t>
      </w:r>
      <w:r>
        <w:rPr/>
        <w:t>*Маловероятно, что сегодня пойдет дождь.</w:t>
      </w:r>
    </w:p>
    <w:p>
      <w:pPr>
        <w:pStyle w:val="Normal"/>
        <w:rPr/>
      </w:pPr>
      <w:r>
        <w:rPr/>
        <w:t>Малое кол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[г\#</w:t>
      </w:r>
      <w:r>
        <w:rPr/>
        <w:t>*khos kha lag nyun shos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ZC-HЬL-[г\-Hг\-[C</w:t>
      </w:r>
      <w:r>
        <w:rPr/>
        <w:t>*Он купил еды поменьше.</w:t>
      </w:r>
    </w:p>
    <w:p>
      <w:pPr>
        <w:pStyle w:val="Normal"/>
        <w:rPr/>
      </w:pPr>
      <w:r>
        <w:rPr/>
        <w:t>Малоформатный, мелкомасшта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ЃгL-FЧD-O#</w:t>
      </w:r>
    </w:p>
    <w:p>
      <w:pPr>
        <w:pStyle w:val="Normal"/>
        <w:rPr/>
      </w:pPr>
      <w:r>
        <w:rPr/>
        <w:t>Малоц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CгD-FЧD-FЧD-#</w:t>
      </w:r>
    </w:p>
    <w:p>
      <w:pPr>
        <w:pStyle w:val="Normal"/>
        <w:rPr/>
      </w:pPr>
      <w:r>
        <w:rPr/>
        <w:t>Малы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›C\-M#</w:t>
      </w:r>
    </w:p>
    <w:p>
      <w:pPr>
        <w:pStyle w:val="Normal"/>
        <w:rPr/>
      </w:pPr>
      <w:r>
        <w:rPr/>
        <w:t>Маль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#</w:t>
      </w:r>
      <w:r>
        <w:rPr/>
        <w:t>*phru gu de b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Kа-OЧ-YаK#</w:t>
      </w:r>
      <w:r>
        <w:rPr/>
        <w:t>*Этот ребенок - мальчик.</w:t>
      </w:r>
    </w:p>
    <w:p>
      <w:pPr>
        <w:pStyle w:val="Normal"/>
        <w:rPr/>
      </w:pPr>
      <w:r>
        <w:rPr/>
        <w:t>Маля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CIгD-PBL#</w:t>
      </w:r>
    </w:p>
    <w:p>
      <w:pPr>
        <w:pStyle w:val="Normal"/>
        <w:rPr/>
      </w:pPr>
      <w:r>
        <w:rPr/>
        <w:t>Маля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Y-LK#</w:t>
      </w:r>
    </w:p>
    <w:p>
      <w:pPr>
        <w:pStyle w:val="Normal"/>
        <w:rPr/>
      </w:pPr>
      <w:r>
        <w:rPr/>
        <w:t>Манасаровар (озер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P-NP#</w:t>
      </w:r>
    </w:p>
    <w:p>
      <w:pPr>
        <w:pStyle w:val="Normal"/>
        <w:rPr/>
      </w:pPr>
      <w:r>
        <w:rPr/>
        <w:t>Ман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P#</w:t>
      </w:r>
    </w:p>
    <w:p>
      <w:pPr>
        <w:pStyle w:val="Normal"/>
        <w:rPr/>
      </w:pPr>
      <w:r>
        <w:rPr/>
        <w:t>Манда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ЂФZ-WBгY#</w:t>
      </w:r>
    </w:p>
    <w:p>
      <w:pPr>
        <w:pStyle w:val="Normal"/>
        <w:rPr/>
      </w:pPr>
      <w:r>
        <w:rPr/>
        <w:t>Манджушр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P-KMZ-K…D\#</w:t>
      </w:r>
    </w:p>
    <w:p>
      <w:pPr>
        <w:pStyle w:val="Normal"/>
        <w:rPr/>
      </w:pPr>
      <w:r>
        <w:rPr/>
        <w:t>Манев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O-WSХD-KPC-ўгD-#</w:t>
      </w:r>
    </w:p>
    <w:p>
      <w:pPr>
        <w:pStyle w:val="Normal"/>
        <w:rPr/>
      </w:pPr>
      <w:r>
        <w:rPr/>
        <w:t>Манеке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WФ-C\гO#</w:t>
      </w:r>
    </w:p>
    <w:p>
      <w:pPr>
        <w:pStyle w:val="Normal"/>
        <w:rPr/>
      </w:pPr>
      <w:r>
        <w:rPr/>
        <w:t>Манерничать со слов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OIгL-Z-P-OIгL-…\#</w:t>
      </w:r>
      <w:r>
        <w:rPr/>
        <w:t>*tshig bton la ma bton ma by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ФC-OIгL-Z-P-OIгL-P-…аK#</w:t>
      </w:r>
      <w:r>
        <w:rPr/>
        <w:t>*Не жеманничай со словами.</w:t>
      </w:r>
    </w:p>
    <w:p>
      <w:pPr>
        <w:pStyle w:val="Normal"/>
        <w:rPr/>
      </w:pPr>
      <w:r>
        <w:rPr/>
        <w:t>Манер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K-yD\# ЎгK-RЧZ#</w:t>
      </w:r>
      <w:r>
        <w:rPr/>
        <w:t>*kho'i byed stangs khyad mtshar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…аK-yD\-ЃK-PRY-UФC-WKЬC</w:t>
      </w:r>
      <w:r>
        <w:rPr/>
        <w:t>*У него странные манеры.</w:t>
      </w:r>
    </w:p>
    <w:p>
      <w:pPr>
        <w:pStyle w:val="Normal"/>
        <w:rPr/>
      </w:pPr>
      <w:r>
        <w:rPr/>
        <w:t>Манеры, умение вести себ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K-M-XC-Mг#</w:t>
      </w:r>
    </w:p>
    <w:p>
      <w:pPr>
        <w:pStyle w:val="Normal"/>
        <w:rPr/>
      </w:pPr>
      <w:r>
        <w:rPr/>
        <w:t>Манипул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-OID-#</w:t>
      </w:r>
      <w:r>
        <w:rPr/>
        <w:t>*khos rgyal por bed spyod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Z-MгY-OаK-ЎгK-OID-M-YаK#</w:t>
      </w:r>
      <w:r>
        <w:rPr/>
        <w:t>*Он умело пользовался царем.</w:t>
      </w:r>
    </w:p>
    <w:p>
      <w:pPr>
        <w:pStyle w:val="Normal"/>
        <w:rPr/>
      </w:pPr>
      <w:r>
        <w:rPr/>
        <w:t>Манифе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-OҐC\#</w:t>
      </w:r>
      <w:r>
        <w:rPr/>
        <w:t>*khyab bsgrags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-OҐC\-…\#</w:t>
      </w:r>
      <w:r>
        <w:rPr/>
        <w:t>*Издавать манифест (а.)</w:t>
      </w:r>
    </w:p>
    <w:p>
      <w:pPr>
        <w:pStyle w:val="Normal"/>
        <w:rPr/>
      </w:pPr>
      <w:r>
        <w:rPr/>
        <w:t>Манифестация, доказ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# PRL-dC\#</w:t>
      </w:r>
      <w:r>
        <w:rPr/>
        <w:t>*de kho tshor dbang shugs yod pa'i rtags s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Bг-RдY-KOD-[ЬC\-XгK-MWФ-dC\-[ФC-YаK#</w:t>
      </w:r>
      <w:r>
        <w:rPr/>
        <w:t>*Это доказательство их силы.</w:t>
      </w:r>
    </w:p>
    <w:p>
      <w:pPr>
        <w:pStyle w:val="Normal"/>
        <w:rPr/>
      </w:pPr>
      <w:r>
        <w:rPr/>
        <w:t>Манифестация, проявление (религ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ЭZ-M# fP-§ЭZ#</w:t>
      </w:r>
      <w:r>
        <w:rPr/>
        <w:t>*khong sangs rgyas kyi sprul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\D\-›\-ЂФ-§ЭZ-M-UФC-YаK#</w:t>
      </w:r>
      <w:r>
        <w:rPr/>
        <w:t>*Он - проявление Будды.</w:t>
      </w:r>
    </w:p>
    <w:p>
      <w:pPr>
        <w:pStyle w:val="Normal"/>
        <w:rPr/>
      </w:pPr>
      <w:r>
        <w:rPr/>
        <w:t>Ман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\#</w:t>
      </w:r>
      <w:r>
        <w:rPr/>
        <w:t>*sngag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\-M-</w:t>
      </w:r>
      <w:r>
        <w:rPr/>
        <w:t>*Мантрист</w:t>
      </w:r>
    </w:p>
    <w:p>
      <w:pPr>
        <w:pStyle w:val="Normal"/>
        <w:rPr/>
      </w:pPr>
      <w:r>
        <w:rPr/>
        <w:t>Маньчжур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-GЧ#</w:t>
      </w:r>
      <w:r>
        <w:rPr/>
        <w:t>*man ju gong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-GЧ-CгD-P#</w:t>
      </w:r>
      <w:r>
        <w:rPr/>
        <w:t>*Маньчжурский император.</w:t>
      </w:r>
    </w:p>
    <w:p>
      <w:pPr>
        <w:pStyle w:val="Normal"/>
        <w:rPr/>
      </w:pPr>
      <w:r>
        <w:rPr/>
        <w:t>Мао Дзеду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Wг-Qб-IЬD-#</w:t>
      </w:r>
      <w:r>
        <w:rPr/>
        <w:t>*gtso 'dzin ma'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WSФL-PWг#</w:t>
      </w:r>
      <w:r>
        <w:rPr/>
        <w:t>*Председатель Мао.</w:t>
      </w:r>
    </w:p>
    <w:p>
      <w:pPr>
        <w:pStyle w:val="Normal"/>
        <w:rPr/>
      </w:pPr>
      <w:r>
        <w:rPr/>
        <w:t>Мараться, пачк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#</w:t>
      </w:r>
      <w:r>
        <w:rPr/>
        <w:t>*nga'i kor btsog pa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AгY-OQдC-M-FC\-[C</w:t>
      </w:r>
      <w:r>
        <w:rPr/>
        <w:t>*Мое пальто испачкалось.</w:t>
      </w:r>
    </w:p>
    <w:p>
      <w:pPr>
        <w:pStyle w:val="Normal"/>
        <w:rPr/>
      </w:pPr>
      <w:r>
        <w:rPr/>
        <w:t>Маргар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jШ\-P#</w:t>
      </w:r>
    </w:p>
    <w:p>
      <w:pPr>
        <w:pStyle w:val="Normal"/>
        <w:rPr/>
      </w:pPr>
      <w:r>
        <w:rPr/>
        <w:t>Марин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Z-P#</w:t>
      </w:r>
      <w:r>
        <w:rPr/>
        <w:t>*pad tshal snyal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K-RZ-xZ-P</w:t>
      </w:r>
      <w:r>
        <w:rPr/>
        <w:t>*Маринованная капуста</w:t>
      </w:r>
    </w:p>
    <w:p>
      <w:pPr>
        <w:pStyle w:val="Normal"/>
        <w:rPr/>
      </w:pPr>
      <w:r>
        <w:rPr/>
        <w:t>Марин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xZ#</w:t>
      </w:r>
      <w:r>
        <w:rPr/>
        <w:t>*nga tshos pad tshal bsnyal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MK-RZ-OxZ-M-XФL#</w:t>
      </w:r>
      <w:r>
        <w:rPr/>
        <w:t>*Мы замариновали капусту.</w:t>
      </w:r>
    </w:p>
    <w:p>
      <w:pPr>
        <w:pStyle w:val="Normal"/>
        <w:rPr/>
      </w:pPr>
      <w:r>
        <w:rPr/>
        <w:t>Марионетка, кук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ZC-MK-AгK#</w:t>
      </w:r>
    </w:p>
    <w:p>
      <w:pPr>
        <w:pStyle w:val="Normal"/>
        <w:rPr/>
      </w:pPr>
      <w:r>
        <w:rPr/>
        <w:t>Марионеточное прав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OD-’ФK-CUЬD-#</w:t>
      </w:r>
    </w:p>
    <w:p>
      <w:pPr>
        <w:pStyle w:val="Normal"/>
        <w:rPr/>
      </w:pPr>
      <w:r>
        <w:rPr/>
        <w:t>Марихуа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-YФ-XK-L#</w:t>
      </w:r>
    </w:p>
    <w:p>
      <w:pPr>
        <w:pStyle w:val="Normal"/>
        <w:rPr/>
      </w:pPr>
      <w:r>
        <w:rPr/>
        <w:t>Марка, штемпель (почтов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dC\# КФ-A-\Ф#</w:t>
      </w:r>
      <w:r>
        <w:rPr/>
        <w:t>*sbrag rtags sby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dC\-ўY</w:t>
      </w:r>
      <w:r>
        <w:rPr/>
        <w:t>*Клеить марку на письмо (а.)</w:t>
      </w:r>
    </w:p>
    <w:p>
      <w:pPr>
        <w:pStyle w:val="Normal"/>
        <w:rPr/>
      </w:pPr>
      <w:r>
        <w:rPr/>
        <w:t>Марк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A-\Ф# PY-Bа-\Ф#</w:t>
      </w:r>
      <w:r>
        <w:rPr/>
        <w:t>*mak si'i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A-\ФWФ-YФD-ZЧC\#</w:t>
      </w:r>
      <w:r>
        <w:rPr/>
        <w:t>*Марксизм</w:t>
      </w:r>
    </w:p>
    <w:p>
      <w:pPr>
        <w:pStyle w:val="Normal"/>
        <w:rPr/>
      </w:pPr>
      <w:r>
        <w:rPr/>
        <w:t>Мар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Y\#</w:t>
      </w:r>
      <w:r>
        <w:rPr/>
        <w:t>*kha r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Y\#</w:t>
      </w:r>
      <w:r>
        <w:rPr/>
        <w:t>*Марлевая повязка</w:t>
      </w:r>
    </w:p>
    <w:p>
      <w:pPr>
        <w:pStyle w:val="Normal"/>
        <w:rPr/>
      </w:pPr>
      <w:r>
        <w:rPr/>
        <w:t>Мар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KPY#</w:t>
      </w:r>
    </w:p>
    <w:p>
      <w:pPr>
        <w:pStyle w:val="Normal"/>
        <w:rPr/>
      </w:pPr>
      <w:r>
        <w:rPr/>
        <w:t>Ма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—-C\ЧP-M#</w:t>
      </w:r>
    </w:p>
    <w:p>
      <w:pPr>
        <w:pStyle w:val="Normal"/>
        <w:rPr/>
      </w:pPr>
      <w:r>
        <w:rPr/>
        <w:t>Марш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OID-L\-„ФL#</w:t>
      </w:r>
      <w:r>
        <w:rPr/>
        <w:t>*dmag mi tsho ru btang nas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-YЧ-OID-L\-„ФL-\гD-#</w:t>
      </w:r>
      <w:r>
        <w:rPr/>
        <w:t>*Солдаты маршировали.</w:t>
      </w:r>
    </w:p>
    <w:p>
      <w:pPr>
        <w:pStyle w:val="Normal"/>
        <w:rPr/>
      </w:pPr>
      <w:r>
        <w:rPr/>
        <w:t>Маршру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</w:t>
      </w:r>
      <w:r>
        <w:rPr/>
        <w:t>*lam khag yag shos ga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XC-[г\-C-CФ-YаK#</w:t>
      </w:r>
      <w:r>
        <w:rPr/>
        <w:t>*Какой маршрут наилучший?</w:t>
      </w:r>
    </w:p>
    <w:p>
      <w:pPr>
        <w:pStyle w:val="Normal"/>
        <w:rPr/>
      </w:pPr>
      <w:r>
        <w:rPr/>
        <w:t>Ма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C</w:t>
      </w:r>
      <w:r>
        <w:rPr/>
        <w:t>*'bag g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C-CгL#</w:t>
      </w:r>
      <w:r>
        <w:rPr/>
        <w:t>*Носить маску (а.)</w:t>
      </w:r>
    </w:p>
    <w:p>
      <w:pPr>
        <w:pStyle w:val="Normal"/>
        <w:rPr/>
      </w:pPr>
      <w:r>
        <w:rPr/>
        <w:t>Масло (всякое), неф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#</w:t>
      </w:r>
      <w:r>
        <w:rPr/>
        <w:t>*za snu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{ЬP\</w:t>
      </w:r>
      <w:r>
        <w:rPr/>
        <w:t>*Пищевое масло</w:t>
      </w:r>
    </w:p>
    <w:p>
      <w:pPr>
        <w:pStyle w:val="Normal"/>
        <w:rPr/>
      </w:pPr>
      <w:r>
        <w:rPr/>
        <w:t>Масло (сливоч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# C\гZ-PY#</w:t>
      </w:r>
      <w:r>
        <w:rPr/>
        <w:t xml:space="preserve"> (вежл.)*mar k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BЬ#</w:t>
      </w:r>
      <w:r>
        <w:rPr/>
        <w:t>*Масло топленное</w:t>
      </w:r>
    </w:p>
    <w:p>
      <w:pPr>
        <w:pStyle w:val="Normal"/>
        <w:rPr/>
      </w:pPr>
      <w:r>
        <w:rPr/>
        <w:t>Масло для вол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{ЬP#</w:t>
      </w:r>
    </w:p>
    <w:p>
      <w:pPr>
        <w:pStyle w:val="Normal"/>
        <w:rPr/>
      </w:pPr>
      <w:r>
        <w:rPr/>
        <w:t>Маслобо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-PKгD-#</w:t>
      </w:r>
    </w:p>
    <w:p>
      <w:pPr>
        <w:pStyle w:val="Normal"/>
        <w:rPr/>
      </w:pPr>
      <w:r>
        <w:rPr/>
        <w:t>Масляная кра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RдL#</w:t>
      </w:r>
    </w:p>
    <w:p>
      <w:pPr>
        <w:pStyle w:val="Normal"/>
        <w:rPr/>
      </w:pPr>
      <w:r>
        <w:rPr/>
        <w:t>Масляный, жи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RХ-FаL-Mг# UC-RХ-FаL-Mг#</w:t>
      </w:r>
      <w:r>
        <w:rPr/>
        <w:t>*kha lag de snum tshi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Kа-{ЬP-RФ-FаL-Mг-WKЬC</w:t>
      </w:r>
      <w:r>
        <w:rPr/>
        <w:t>*Еда была очень масляная.</w:t>
      </w:r>
    </w:p>
    <w:p>
      <w:pPr>
        <w:pStyle w:val="Normal"/>
        <w:rPr/>
      </w:pPr>
      <w:r>
        <w:rPr/>
        <w:t>Масса (мног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L-FаL-Mг#</w:t>
      </w:r>
      <w:r>
        <w:rPr/>
        <w:t>*dmag mi phon chen po zhig sl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NгL-FаL-Mг-UФC-™аO\-\гD-#</w:t>
      </w:r>
      <w:r>
        <w:rPr/>
        <w:t>*Пришла масса солдат.</w:t>
      </w:r>
    </w:p>
    <w:p>
      <w:pPr>
        <w:pStyle w:val="Normal"/>
        <w:rPr/>
      </w:pPr>
      <w:r>
        <w:rPr/>
        <w:t>Массаж,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Y-NЧY-OID-# OAЬ-PHа-…\#</w:t>
      </w:r>
      <w:r>
        <w:rPr/>
        <w:t>*nga'i stod sgal la phur phur gto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yгK-vZ-Z-NЧY-NЧY-CIгD-YгC\-CLD-#</w:t>
      </w:r>
      <w:r>
        <w:rPr/>
        <w:t>*Пожалуйста, помассируйте мне спину.</w:t>
      </w:r>
    </w:p>
    <w:p>
      <w:pPr>
        <w:pStyle w:val="Normal"/>
        <w:rPr/>
      </w:pPr>
      <w:r>
        <w:rPr/>
        <w:t>Массаж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Ь-PHа-…аK-PBL#</w:t>
      </w:r>
      <w:r>
        <w:rPr/>
        <w:t>*gzugs por phur phur gtong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Y-NЧY-NЧY-CIгD-PBL#</w:t>
      </w:r>
    </w:p>
    <w:p>
      <w:pPr>
        <w:pStyle w:val="Normal"/>
        <w:rPr/>
      </w:pPr>
      <w:r>
        <w:rPr/>
        <w:t>Массы (народ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RдC\#</w:t>
      </w:r>
      <w:r>
        <w:rPr/>
        <w:t>*mang tshogs kyis ngo rgo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RдC\-ЂФ\-Dг-`гZ-…\-M-YаK#</w:t>
      </w:r>
      <w:r>
        <w:rPr/>
        <w:t>*Массы восстали.</w:t>
      </w:r>
    </w:p>
    <w:p>
      <w:pPr>
        <w:pStyle w:val="Normal"/>
        <w:rPr/>
      </w:pPr>
      <w:r>
        <w:rPr/>
        <w:t>Мастер, прора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WФ-WCг-M#</w:t>
      </w:r>
    </w:p>
    <w:p>
      <w:pPr>
        <w:pStyle w:val="Normal"/>
        <w:rPr/>
      </w:pPr>
      <w:r>
        <w:rPr/>
        <w:t>Мастерс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№#</w:t>
      </w:r>
      <w:r>
        <w:rPr/>
        <w:t>*bzo las byed s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…аK-\</w:t>
      </w:r>
    </w:p>
    <w:p>
      <w:pPr>
        <w:pStyle w:val="Normal"/>
        <w:rPr/>
      </w:pPr>
      <w:r>
        <w:rPr/>
        <w:t>Мастиф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C\-ЃФ#</w:t>
      </w:r>
    </w:p>
    <w:p>
      <w:pPr>
        <w:pStyle w:val="Normal"/>
        <w:rPr/>
      </w:pPr>
      <w:r>
        <w:rPr/>
        <w:t>Мастурб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-O›O#</w:t>
      </w:r>
    </w:p>
    <w:p>
      <w:pPr>
        <w:pStyle w:val="Normal"/>
        <w:rPr/>
      </w:pPr>
      <w:r>
        <w:rPr/>
        <w:t>Матема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iХ\-PB\-M#</w:t>
      </w:r>
      <w:r>
        <w:rPr/>
        <w:t>*rtsis rig mkha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\-YФC-PB\-M#</w:t>
      </w:r>
    </w:p>
    <w:p>
      <w:pPr>
        <w:pStyle w:val="Normal"/>
        <w:rPr/>
      </w:pPr>
      <w:r>
        <w:rPr/>
        <w:t>Матема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iХ\# iХ\-YФC</w:t>
      </w:r>
      <w:r>
        <w:rPr/>
        <w:t>*kho ang rtsis slob sbyon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D-iФ\-™гO-ўгD-…аK-ЂФ-WKЬC</w:t>
      </w:r>
      <w:r>
        <w:rPr/>
        <w:t>*Он изучает математику.</w:t>
      </w:r>
    </w:p>
    <w:p>
      <w:pPr>
        <w:pStyle w:val="Normal"/>
        <w:rPr/>
      </w:pPr>
      <w:r>
        <w:rPr/>
        <w:t>Матери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F#</w:t>
      </w:r>
      <w:r>
        <w:rPr/>
        <w:t>*lcags rgyu cha mkhregs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›Ь-F-P€аC\-Mг-YаK#</w:t>
      </w:r>
      <w:r>
        <w:rPr/>
        <w:t>*Железо - прочный материал.</w:t>
      </w:r>
    </w:p>
    <w:p>
      <w:pPr>
        <w:pStyle w:val="Normal"/>
        <w:rPr/>
      </w:pPr>
      <w:r>
        <w:rPr/>
        <w:t>Материал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Qд-YФD-ZЧC\#</w:t>
      </w:r>
    </w:p>
    <w:p>
      <w:pPr>
        <w:pStyle w:val="Normal"/>
        <w:rPr/>
      </w:pPr>
      <w:r>
        <w:rPr/>
        <w:t>Материк, контин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\-FаL-Mг#</w:t>
      </w:r>
    </w:p>
    <w:p>
      <w:pPr>
        <w:pStyle w:val="Normal"/>
        <w:rPr/>
      </w:pPr>
      <w:r>
        <w:rPr/>
        <w:t>Материнская линия (потомко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›ЬK#</w:t>
      </w:r>
    </w:p>
    <w:p>
      <w:pPr>
        <w:pStyle w:val="Normal"/>
        <w:rPr/>
      </w:pPr>
      <w:r>
        <w:rPr/>
        <w:t>Материнская любо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WФ-…P\-\аP\#</w:t>
      </w:r>
      <w:r>
        <w:rPr/>
        <w:t>*ma'i 'o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WФ-Wг-P</w:t>
      </w:r>
      <w:r>
        <w:rPr/>
        <w:t>*Материнское молоко</w:t>
      </w:r>
    </w:p>
    <w:p>
      <w:pPr>
        <w:pStyle w:val="Normal"/>
        <w:rPr/>
      </w:pPr>
      <w:r>
        <w:rPr/>
        <w:t>Материя (физическая субстанц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# ›Ь-j\# j\#</w:t>
      </w:r>
    </w:p>
    <w:p>
      <w:pPr>
        <w:pStyle w:val="Normal"/>
        <w:rPr/>
      </w:pPr>
      <w:r>
        <w:rPr/>
        <w:t>Матка, утро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{гK#</w:t>
      </w:r>
    </w:p>
    <w:p>
      <w:pPr>
        <w:pStyle w:val="Normal"/>
        <w:rPr/>
      </w:pPr>
      <w:r>
        <w:rPr/>
        <w:t>Матра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L# OUЬC\-CKL#</w:t>
      </w:r>
      <w:r>
        <w:rPr/>
        <w:t xml:space="preserve"> (вежл.)*nyal gdan/ 'bol gd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CKL#-WOгZ-CKL#</w:t>
      </w:r>
      <w:r>
        <w:rPr/>
        <w:t>*Матрац для кровати.</w:t>
      </w:r>
    </w:p>
    <w:p>
      <w:pPr>
        <w:pStyle w:val="Normal"/>
        <w:rPr/>
      </w:pPr>
      <w:r>
        <w:rPr/>
        <w:t>Матр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-Z\-PФ#</w:t>
      </w:r>
    </w:p>
    <w:p>
      <w:pPr>
        <w:pStyle w:val="Normal"/>
        <w:rPr/>
      </w:pPr>
      <w:r>
        <w:rPr/>
        <w:t>М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# XЧP#</w:t>
      </w:r>
      <w:r>
        <w:rPr/>
        <w:t xml:space="preserve"> (вежл.)*nga'i a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^-P</w:t>
      </w:r>
      <w:r>
        <w:rPr/>
        <w:t>*Моя мать</w:t>
      </w:r>
    </w:p>
    <w:p>
      <w:pPr>
        <w:pStyle w:val="Normal"/>
        <w:rPr/>
      </w:pPr>
      <w:r>
        <w:rPr/>
        <w:t>Мать Далай Лам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XЧP-FаL-Pг#</w:t>
      </w:r>
    </w:p>
    <w:p>
      <w:pPr>
        <w:pStyle w:val="Normal"/>
        <w:rPr/>
      </w:pPr>
      <w:r>
        <w:rPr/>
        <w:t>Мать и реб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Ч#</w:t>
      </w:r>
      <w:r>
        <w:rPr/>
        <w:t>*ma m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PK</w:t>
      </w:r>
      <w:r>
        <w:rPr/>
        <w:t>*Мать и дочь</w:t>
      </w:r>
    </w:p>
    <w:p>
      <w:pPr>
        <w:pStyle w:val="Normal"/>
        <w:rPr/>
      </w:pPr>
      <w:r>
        <w:rPr/>
        <w:t>Махаде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FаL#</w:t>
      </w:r>
    </w:p>
    <w:p>
      <w:pPr>
        <w:pStyle w:val="Normal"/>
        <w:rPr/>
      </w:pPr>
      <w:r>
        <w:rPr/>
        <w:t>Махамуд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›-FаL-Mг#</w:t>
      </w:r>
    </w:p>
    <w:p>
      <w:pPr>
        <w:pStyle w:val="Normal"/>
        <w:rPr/>
      </w:pPr>
      <w:r>
        <w:rPr/>
        <w:t>Махараджа Сикки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\-oгD\-›Z-Mг#</w:t>
      </w:r>
    </w:p>
    <w:p>
      <w:pPr>
        <w:pStyle w:val="Normal"/>
        <w:rPr/>
      </w:pPr>
      <w:r>
        <w:rPr/>
        <w:t>Махат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-HФK-FаL-Mг#</w:t>
      </w:r>
      <w:r>
        <w:rPr/>
        <w:t>*bdag nyid chen po ghan d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-HФK-FаL-Mг-C]L-K]Ф#</w:t>
      </w:r>
      <w:r>
        <w:rPr/>
        <w:t>*Махатма Ганди.</w:t>
      </w:r>
    </w:p>
    <w:p>
      <w:pPr>
        <w:pStyle w:val="Normal"/>
        <w:rPr/>
      </w:pPr>
      <w:r>
        <w:rPr/>
        <w:t>Махать рукой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CXЧC-CXЧC-…\#</w:t>
      </w:r>
      <w:r>
        <w:rPr/>
        <w:t>*mos nga la lag pa g.yug g.yug bya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D-Z-ZC-M-CXЧC-CXЧC-…\-…ЬD-#</w:t>
      </w:r>
      <w:r>
        <w:rPr/>
        <w:t>*Она помахала мне.</w:t>
      </w:r>
    </w:p>
    <w:p>
      <w:pPr>
        <w:pStyle w:val="Normal"/>
        <w:rPr/>
      </w:pPr>
      <w:r>
        <w:rPr/>
        <w:t>Махать, размах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-CXЧC-OID-#</w:t>
      </w:r>
      <w:r>
        <w:rPr/>
        <w:t>*khos rgug pa mgo'i thod la g.yug g.yug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`ЬC-M-PCгWФ-JгK-Z-CXЧC-CXЧC-OID-\гD-#</w:t>
      </w:r>
      <w:r>
        <w:rPr/>
        <w:t>*Он размахивал дубинкой над головой.</w:t>
      </w:r>
    </w:p>
    <w:p>
      <w:pPr>
        <w:pStyle w:val="Normal"/>
        <w:rPr/>
      </w:pPr>
      <w:r>
        <w:rPr/>
        <w:t>Махая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C-FаL-‚Ф-OyL-M-</w:t>
      </w:r>
    </w:p>
    <w:p>
      <w:pPr>
        <w:pStyle w:val="Normal"/>
        <w:rPr/>
      </w:pPr>
      <w:r>
        <w:rPr/>
        <w:t>Маче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XY# P-RO#</w:t>
      </w:r>
    </w:p>
    <w:p>
      <w:pPr>
        <w:pStyle w:val="Normal"/>
        <w:rPr/>
      </w:pPr>
      <w:r>
        <w:rPr/>
        <w:t>Мач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-ЂФ-KY-[ФD-#</w:t>
      </w:r>
      <w:r>
        <w:rPr/>
        <w:t>*g.yor sh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Y-[ФD-#</w:t>
      </w:r>
    </w:p>
    <w:p>
      <w:pPr>
        <w:pStyle w:val="Normal"/>
        <w:rPr/>
      </w:pPr>
      <w:r>
        <w:rPr/>
        <w:t>Машина, меха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#</w:t>
      </w:r>
      <w:r>
        <w:rPr/>
        <w:t>*shog gtub 'phrul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CIЬO-WЋЬZ-WBгY#</w:t>
      </w:r>
      <w:r>
        <w:rPr/>
        <w:t>*Бумагорезательная машина</w:t>
      </w:r>
    </w:p>
    <w:p>
      <w:pPr>
        <w:pStyle w:val="Normal"/>
        <w:rPr/>
      </w:pPr>
      <w:r>
        <w:rPr/>
        <w:t>Машинная промыш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F\-OVг-Z\#</w:t>
      </w:r>
    </w:p>
    <w:p>
      <w:pPr>
        <w:pStyle w:val="Normal"/>
        <w:rPr/>
      </w:pPr>
      <w:r>
        <w:rPr/>
        <w:t>Машинного изготовл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ФZ-OVг\#</w:t>
      </w:r>
      <w:r>
        <w:rPr/>
        <w:t>*'phrul bzos shog b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OVг\-[гC-OЧ</w:t>
      </w:r>
      <w:r>
        <w:rPr/>
        <w:t>*Бумага машинного изготовления</w:t>
      </w:r>
    </w:p>
    <w:p>
      <w:pPr>
        <w:pStyle w:val="Normal"/>
        <w:rPr/>
      </w:pPr>
      <w:r>
        <w:rPr/>
        <w:t>Машинный опер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Z\-PФ#</w:t>
      </w:r>
      <w:r>
        <w:rPr/>
        <w:t>*'phrul ch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F\#</w:t>
      </w:r>
      <w:r>
        <w:rPr/>
        <w:t>*Машинное оборудование</w:t>
      </w:r>
    </w:p>
    <w:p>
      <w:pPr>
        <w:pStyle w:val="Normal"/>
        <w:rPr/>
      </w:pPr>
      <w:r>
        <w:rPr/>
        <w:t>Мая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yгL-•гC-WгK-BD-M#</w:t>
      </w:r>
    </w:p>
    <w:p>
      <w:pPr>
        <w:pStyle w:val="Normal"/>
        <w:rPr/>
      </w:pPr>
      <w:r>
        <w:rPr/>
        <w:t>Мгнов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C-QP-UФC “ФO-QP-UЬC uK-EФC-CEФC</w:t>
      </w:r>
      <w:r>
        <w:rPr/>
        <w:t>*kho tshos 'di khyug tsam zhig la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KФ-ЃЬC-QP-UФC-Z-OVг\-\гD-#</w:t>
      </w:r>
      <w:r>
        <w:rPr/>
        <w:t>*Они сделали это в один момент.</w:t>
      </w:r>
    </w:p>
    <w:p>
      <w:pPr>
        <w:pStyle w:val="Normal"/>
        <w:rPr/>
      </w:pPr>
      <w:r>
        <w:rPr/>
        <w:t>Меб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F\#</w:t>
      </w:r>
    </w:p>
    <w:p>
      <w:pPr>
        <w:pStyle w:val="Normal"/>
        <w:rPr/>
      </w:pPr>
      <w:r>
        <w:rPr/>
        <w:t>Мегаф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WSХL-WЋЬZ-F\#</w:t>
      </w:r>
    </w:p>
    <w:p>
      <w:pPr>
        <w:pStyle w:val="Normal"/>
        <w:rPr/>
      </w:pPr>
      <w:r>
        <w:rPr/>
        <w:t>Ме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D-iХ#</w:t>
      </w:r>
    </w:p>
    <w:p>
      <w:pPr>
        <w:pStyle w:val="Normal"/>
        <w:rPr/>
      </w:pPr>
      <w:r>
        <w:rPr/>
        <w:t>Мед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-P#</w:t>
      </w:r>
      <w:r>
        <w:rPr/>
        <w:t>*kho la gzhung nas rtags ma r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CUЬD-L\-dC\-P-YC-M-YаK#</w:t>
      </w:r>
      <w:r>
        <w:rPr/>
        <w:t>*Он получил медаль от правительства.</w:t>
      </w:r>
    </w:p>
    <w:p>
      <w:pPr>
        <w:pStyle w:val="Normal"/>
        <w:rPr/>
      </w:pPr>
      <w:r>
        <w:rPr/>
        <w:t>Медальон, лада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WЬ#</w:t>
      </w:r>
    </w:p>
    <w:p>
      <w:pPr>
        <w:pStyle w:val="Normal"/>
        <w:rPr/>
      </w:pPr>
      <w:r>
        <w:rPr/>
        <w:t>Медве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P#</w:t>
      </w:r>
      <w:r>
        <w:rPr/>
        <w:t>*dom phr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P-ЋЬC</w:t>
      </w:r>
      <w:r>
        <w:rPr/>
        <w:t>*Медвежонок</w:t>
      </w:r>
    </w:p>
    <w:p>
      <w:pPr>
        <w:pStyle w:val="Normal"/>
        <w:rPr/>
      </w:pPr>
      <w:r>
        <w:rPr/>
        <w:t>Медведь Пан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-WЊ-KгP#</w:t>
      </w:r>
    </w:p>
    <w:p>
      <w:pPr>
        <w:pStyle w:val="Normal"/>
        <w:rPr/>
      </w:pPr>
      <w:r>
        <w:rPr/>
        <w:t>Медикамен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#</w:t>
      </w:r>
    </w:p>
    <w:p>
      <w:pPr>
        <w:pStyle w:val="Normal"/>
        <w:rPr/>
      </w:pPr>
      <w:r>
        <w:rPr/>
        <w:t>Медитационное бож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KP#</w:t>
      </w:r>
      <w:r>
        <w:rPr/>
        <w:t>*khyed rang gi yi dam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CФ-XФ-KP-C-Yа-YаK#</w:t>
      </w:r>
      <w:r>
        <w:rPr/>
        <w:t>*Кто твой йидам?</w:t>
      </w:r>
    </w:p>
    <w:p>
      <w:pPr>
        <w:pStyle w:val="Normal"/>
        <w:rPr/>
      </w:pPr>
      <w:r>
        <w:rPr/>
        <w:t>Медит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P-›C-XC vгP#</w:t>
      </w:r>
      <w:r>
        <w:rPr/>
        <w:t>*sgom rgyag yag de ya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P-›C-XC-Kа-XC-Mг-YаK#</w:t>
      </w:r>
      <w:r>
        <w:rPr/>
        <w:t>*Медитировать хорошо.</w:t>
      </w:r>
    </w:p>
    <w:p>
      <w:pPr>
        <w:pStyle w:val="Normal"/>
        <w:rPr/>
      </w:pPr>
      <w:r>
        <w:rPr/>
        <w:t>Меди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P-O›O#</w:t>
      </w:r>
      <w:r>
        <w:rPr/>
        <w:t>*khos ba drug sgam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—-O-ЊЬC-vP-O›O-M-YаK#</w:t>
      </w:r>
      <w:r>
        <w:rPr/>
        <w:t>*Он медитировал шесть месяцев.</w:t>
      </w:r>
    </w:p>
    <w:p>
      <w:pPr>
        <w:pStyle w:val="Normal"/>
        <w:rPr/>
      </w:pPr>
      <w:r>
        <w:rPr/>
        <w:t>Медицина (нау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-O-YФC-M#</w:t>
      </w:r>
      <w:r>
        <w:rPr/>
        <w:t>*sman dp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KMа#</w:t>
      </w:r>
      <w:r>
        <w:rPr/>
        <w:t>*Медицинский трактат (тибетский)</w:t>
      </w:r>
    </w:p>
    <w:p>
      <w:pPr>
        <w:pStyle w:val="Normal"/>
        <w:rPr/>
      </w:pPr>
      <w:r>
        <w:rPr/>
        <w:t>Медицинский рабо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-Z\-…аK-M#</w:t>
      </w:r>
      <w:r>
        <w:rPr/>
        <w:t>*sman bcos ru khag sman bcos tsho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-YЧ-BC-~L-OEг\-Rд-BC</w:t>
      </w:r>
      <w:r>
        <w:rPr/>
        <w:t>*Медицинский персонал</w:t>
      </w:r>
    </w:p>
    <w:p>
      <w:pPr>
        <w:pStyle w:val="Normal"/>
        <w:rPr/>
      </w:pPr>
      <w:r>
        <w:rPr/>
        <w:t>Медицинское учил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-YФC-™гO-№#</w:t>
      </w:r>
      <w:r>
        <w:rPr/>
        <w:t>*sman pa'i slob grw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MWФ-™гO-№</w:t>
      </w:r>
    </w:p>
    <w:p>
      <w:pPr>
        <w:pStyle w:val="Normal"/>
        <w:rPr/>
      </w:pPr>
      <w:r>
        <w:rPr/>
        <w:t>Медлен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Y-O#</w:t>
      </w:r>
      <w:r>
        <w:rPr/>
        <w:t>*'ba' se ga gi 'gor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W-\а-C-CФ-WCгY-O-WKЬC</w:t>
      </w:r>
      <w:r>
        <w:rPr/>
        <w:t>*Который автобус медленнее?</w:t>
      </w:r>
    </w:p>
    <w:p>
      <w:pPr>
        <w:pStyle w:val="Normal"/>
        <w:rPr/>
      </w:pPr>
      <w:r>
        <w:rPr/>
        <w:t>Медл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ZаY-Z#</w:t>
      </w:r>
      <w:r>
        <w:rPr/>
        <w:t>*khos ga ler la bz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-ZаY-Z-OV\-\гD-#</w:t>
      </w:r>
      <w:r>
        <w:rPr/>
        <w:t>*Он ел медленно.</w:t>
      </w:r>
    </w:p>
    <w:p>
      <w:pPr>
        <w:pStyle w:val="Normal"/>
        <w:rPr/>
      </w:pPr>
      <w:r>
        <w:rPr/>
        <w:t>Медленный, медл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Y-Mг#</w:t>
      </w:r>
      <w:r>
        <w:rPr/>
        <w:t>*'ba' se 'di 'gor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W-\а-WKФ-WCгY-Mг-WKЬC</w:t>
      </w:r>
      <w:r>
        <w:rPr/>
        <w:t>*Этот автобус медленный.</w:t>
      </w:r>
    </w:p>
    <w:p>
      <w:pPr>
        <w:pStyle w:val="Normal"/>
        <w:rPr/>
      </w:pPr>
      <w:r>
        <w:rPr/>
        <w:t>Медлить, тянуть с работ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-XD\-…\#</w:t>
      </w:r>
    </w:p>
    <w:p>
      <w:pPr>
        <w:pStyle w:val="Normal"/>
        <w:rPr/>
      </w:pPr>
      <w:r>
        <w:rPr/>
        <w:t>Медпомощ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OEг\#</w:t>
      </w:r>
      <w:r>
        <w:rPr/>
        <w:t>*kho tshos skyo po tshor sman bcos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џг-Mг-RдY-~L-OEг\-…\-\гD-#</w:t>
      </w:r>
      <w:r>
        <w:rPr/>
        <w:t>*Они оказывали медицинскую помощь бедным.</w:t>
      </w:r>
    </w:p>
    <w:p>
      <w:pPr>
        <w:pStyle w:val="Normal"/>
        <w:rPr/>
      </w:pPr>
      <w:r>
        <w:rPr/>
        <w:t>Медсестра, сиде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CXгC ~L-CXгC ~L-MWФ-ZC-YгC\#</w:t>
      </w:r>
      <w:r>
        <w:rPr/>
        <w:t>*mo nad g.yog red/ ngas nad g.yog gi las ka byed ky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LK-CXгC-YаK# D\-LK-CXгC-CФ-Z\-A-…аK-ЂФ-XгK#</w:t>
      </w:r>
      <w:r>
        <w:rPr/>
        <w:t>*Она - медсестра. Я работаю медсестрой.</w:t>
      </w:r>
    </w:p>
    <w:p>
      <w:pPr>
        <w:pStyle w:val="Normal"/>
        <w:rPr/>
      </w:pPr>
      <w:r>
        <w:rPr/>
        <w:t>Медучил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-YФC-™гO-№-FаL-Pг#</w:t>
      </w:r>
    </w:p>
    <w:p>
      <w:pPr>
        <w:pStyle w:val="Normal"/>
        <w:rPr/>
      </w:pPr>
      <w:r>
        <w:rPr/>
        <w:t>Ме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\#</w:t>
      </w:r>
      <w:r>
        <w:rPr/>
        <w:t>*zangs md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\-PKгC</w:t>
      </w:r>
      <w:r>
        <w:rPr/>
        <w:t>*Медный цвет</w:t>
      </w:r>
    </w:p>
    <w:p>
      <w:pPr>
        <w:pStyle w:val="Normal"/>
        <w:rPr/>
      </w:pPr>
      <w:r>
        <w:rPr/>
        <w:t>Межа, граница по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#</w:t>
      </w:r>
      <w:r>
        <w:rPr/>
        <w:t>*zhing ga'i m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CWФ-PЧ#</w:t>
      </w:r>
      <w:r>
        <w:rPr/>
        <w:t>*Граница поля</w:t>
      </w:r>
    </w:p>
    <w:p>
      <w:pPr>
        <w:pStyle w:val="Normal"/>
        <w:rPr/>
      </w:pPr>
      <w:r>
        <w:rPr/>
        <w:t>Межд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Z#</w:t>
      </w:r>
      <w:r>
        <w:rPr/>
        <w:t>*ri de gnyis kyi bar la gtsan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Kа-CHФ\-ЂФ-OY-Z-CQD-Mг-UФC-WKЬC</w:t>
      </w:r>
      <w:r>
        <w:rPr/>
        <w:t>*Между двумя этими горами река.</w:t>
      </w:r>
    </w:p>
    <w:p>
      <w:pPr>
        <w:pStyle w:val="Normal"/>
        <w:rPr/>
      </w:pPr>
      <w:r>
        <w:rPr/>
        <w:t>Между, посреди, в цент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ЂФZ#</w:t>
      </w:r>
      <w:r>
        <w:rPr/>
        <w:t>*grwa pa gcig dmag mi'i dkyil la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M-CEФC-KPC-PФWФ-KЂФZ-Z-OzK-[C</w:t>
      </w:r>
      <w:r>
        <w:rPr/>
        <w:t>*Один монах сел среди военных.</w:t>
      </w:r>
    </w:p>
    <w:p>
      <w:pPr>
        <w:pStyle w:val="Normal"/>
        <w:rPr/>
      </w:pPr>
      <w:r>
        <w:rPr/>
        <w:t>Междугородний телефонный разго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YФD-B-KMY#</w:t>
      </w:r>
    </w:p>
    <w:p>
      <w:pPr>
        <w:pStyle w:val="Normal"/>
        <w:rPr/>
      </w:pPr>
      <w:r>
        <w:rPr/>
        <w:t>Международная ассоци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ЎФWФ-RдC\-M#</w:t>
      </w:r>
      <w:r>
        <w:rPr/>
        <w:t>*rgyal 'dus tshog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WKЬ\-RдC\-M#</w:t>
      </w:r>
    </w:p>
    <w:p>
      <w:pPr>
        <w:pStyle w:val="Normal"/>
        <w:rPr/>
      </w:pPr>
      <w:r>
        <w:rPr/>
        <w:t>Международная обстан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CФ-CL\-yD\#</w:t>
      </w:r>
      <w:r>
        <w:rPr/>
        <w:t>*rgyal spyi'i dngangs tsh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ЎФWФ-KDD\-RO\#</w:t>
      </w:r>
      <w:r>
        <w:rPr/>
        <w:t>*Международное напряжение</w:t>
      </w:r>
    </w:p>
    <w:p>
      <w:pPr>
        <w:pStyle w:val="Normal"/>
        <w:rPr/>
      </w:pPr>
      <w:r>
        <w:rPr/>
        <w:t>Международная ситу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ЎФWФ-CL\-RЧZ#</w:t>
      </w:r>
      <w:r>
        <w:rPr/>
        <w:t>*rgyal spyi'i go g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ЎФWФ-Cг-CL\#</w:t>
      </w:r>
      <w:r>
        <w:rPr/>
        <w:t>*Международный статус</w:t>
      </w:r>
    </w:p>
    <w:p>
      <w:pPr>
        <w:pStyle w:val="Normal"/>
        <w:rPr/>
      </w:pPr>
      <w:r>
        <w:rPr/>
        <w:t>Международное пра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ЎФWФ-€ФP\-ZЧC\#</w:t>
      </w:r>
      <w:r>
        <w:rPr/>
        <w:t>*rgyal spyi'i 'brel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ЎФWФ-WЏаZ-O#</w:t>
      </w:r>
      <w:r>
        <w:rPr/>
        <w:t>*Международные отношения</w:t>
      </w:r>
    </w:p>
    <w:p>
      <w:pPr>
        <w:pStyle w:val="Normal"/>
        <w:rPr/>
      </w:pPr>
      <w:r>
        <w:rPr/>
        <w:t>Международные д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ЎФWФ-Z\-KгL#</w:t>
      </w:r>
      <w:r>
        <w:rPr/>
        <w:t>*rgyal spyi'i ngal rtsol dus c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ЎФWФ-DZ-iгZ-KЬ\-FаL#</w:t>
      </w:r>
      <w:r>
        <w:rPr/>
        <w:t>*Международный день труда</w:t>
      </w:r>
    </w:p>
    <w:p>
      <w:pPr>
        <w:pStyle w:val="Normal"/>
        <w:rPr/>
      </w:pPr>
      <w:r>
        <w:rPr/>
        <w:t>Международные нов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CФ-C\Y-W‚ЬY#</w:t>
      </w:r>
      <w:r>
        <w:rPr/>
        <w:t>*'dzam gling zhi bd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UФ-OKа</w:t>
      </w:r>
      <w:r>
        <w:rPr/>
        <w:t>*Международное спокойствие</w:t>
      </w:r>
    </w:p>
    <w:p>
      <w:pPr>
        <w:pStyle w:val="Normal"/>
        <w:rPr/>
      </w:pPr>
      <w:r>
        <w:rPr/>
        <w:t>Межевой знак, ориент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dC\#</w:t>
      </w:r>
    </w:p>
    <w:p>
      <w:pPr>
        <w:pStyle w:val="Normal"/>
        <w:rPr/>
      </w:pPr>
      <w:r>
        <w:rPr/>
        <w:t>Межконтинент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O‰гK#</w:t>
      </w:r>
      <w:r>
        <w:rPr/>
        <w:t>*gling bgrod 'phur mde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O‰гK-WNЧY-PKаZ#</w:t>
      </w:r>
      <w:r>
        <w:rPr/>
        <w:t>*Межконтинентальная ракета.</w:t>
      </w:r>
    </w:p>
    <w:p>
      <w:pPr>
        <w:pStyle w:val="Normal"/>
        <w:rPr/>
      </w:pPr>
      <w:r>
        <w:rPr/>
        <w:t>Межплан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„гC\-OuгY-џгK#</w:t>
      </w:r>
      <w:r>
        <w:rPr/>
        <w:t>*skar skyod 'phur mda'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џгK-WNЧY-PKW#</w:t>
      </w:r>
      <w:r>
        <w:rPr/>
        <w:t>*Межпланетная ракета.</w:t>
      </w:r>
    </w:p>
    <w:p>
      <w:pPr>
        <w:pStyle w:val="Normal"/>
        <w:rPr/>
      </w:pPr>
      <w:r>
        <w:rPr/>
        <w:t>М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xЬC</w:t>
      </w:r>
    </w:p>
    <w:p>
      <w:pPr>
        <w:pStyle w:val="Normal"/>
        <w:rPr/>
      </w:pPr>
      <w:r>
        <w:rPr/>
        <w:t>Мелкая буржуаз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-FЧD-‰Z-YФP#</w:t>
      </w:r>
    </w:p>
    <w:p>
      <w:pPr>
        <w:pStyle w:val="Normal"/>
        <w:rPr/>
      </w:pPr>
      <w:r>
        <w:rPr/>
        <w:t>Мел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FЧD-#</w:t>
      </w:r>
      <w:r>
        <w:rPr/>
        <w:t>*khyed par chung c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MY-FЧD-FЧD</w:t>
      </w:r>
      <w:r>
        <w:rPr/>
        <w:t>*Незначительная разница</w:t>
      </w:r>
    </w:p>
    <w:p>
      <w:pPr>
        <w:pStyle w:val="Normal"/>
        <w:rPr/>
      </w:pPr>
      <w:r>
        <w:rPr/>
        <w:t>Мелкий дож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\ФZ#</w:t>
      </w:r>
      <w:r>
        <w:rPr/>
        <w:t>*car sil bb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Y-\ФZ-OO\#</w:t>
      </w:r>
      <w:r>
        <w:rPr/>
        <w:t>*Моросить (п.)</w:t>
      </w:r>
    </w:p>
    <w:p>
      <w:pPr>
        <w:pStyle w:val="Normal"/>
        <w:rPr/>
      </w:pPr>
      <w:r>
        <w:rPr/>
        <w:t>Мелкий 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UФO#</w:t>
      </w:r>
    </w:p>
    <w:p>
      <w:pPr>
        <w:pStyle w:val="Normal"/>
        <w:rPr/>
      </w:pPr>
      <w:r>
        <w:rPr/>
        <w:t>Мелкий, мельчай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UФO#</w:t>
      </w:r>
      <w:r>
        <w:rPr/>
        <w:t>*bye ma zhib zhi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P-UФO-UФO</w:t>
      </w:r>
      <w:r>
        <w:rPr/>
        <w:t>*Маленькая песчинка.</w:t>
      </w:r>
    </w:p>
    <w:p>
      <w:pPr>
        <w:pStyle w:val="Normal"/>
        <w:rPr/>
      </w:pPr>
      <w:r>
        <w:rPr/>
        <w:t>Мелкий, отм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VO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mtsho de gting zab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Kа-CIФD-VO-Mг-PФ-WKЬC</w:t>
      </w:r>
      <w:r>
        <w:rPr/>
        <w:t>*Это озеро мелкое.</w:t>
      </w:r>
    </w:p>
    <w:p>
      <w:pPr>
        <w:pStyle w:val="Normal"/>
        <w:rPr/>
      </w:pPr>
      <w:r>
        <w:rPr/>
        <w:t>Мелод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Mг#</w:t>
      </w:r>
    </w:p>
    <w:p>
      <w:pPr>
        <w:pStyle w:val="Normal"/>
        <w:rPr/>
      </w:pPr>
      <w:r>
        <w:rPr/>
        <w:t>Мелод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…D\# K…D\# CKD\#</w:t>
      </w:r>
      <w:r>
        <w:rPr/>
        <w:t>*khos a ma la'i ho'i rta dbyangs 'the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^-P-ZWФ-]гWФ-d-K…D\-WJаL-\гD-#</w:t>
      </w:r>
      <w:r>
        <w:rPr/>
        <w:t>*Он пропел мелодию для Амалехо.</w:t>
      </w:r>
    </w:p>
    <w:p>
      <w:pPr>
        <w:pStyle w:val="Normal"/>
        <w:rPr/>
      </w:pPr>
      <w:r>
        <w:rPr/>
        <w:t>Мелочь, разменные день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\ФZ-P#</w:t>
      </w:r>
    </w:p>
    <w:p>
      <w:pPr>
        <w:pStyle w:val="Normal"/>
        <w:rPr/>
      </w:pPr>
      <w:r>
        <w:rPr/>
        <w:t>Мель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-WJC-OVг-‰#</w:t>
      </w:r>
    </w:p>
    <w:p>
      <w:pPr>
        <w:pStyle w:val="Normal"/>
        <w:rPr/>
      </w:pPr>
      <w:r>
        <w:rPr/>
        <w:t>Мельница водя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BгY#</w:t>
      </w:r>
      <w:r>
        <w:rPr/>
        <w:t>*chu 'khor la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BгY-Z-OID</w:t>
      </w:r>
      <w:r>
        <w:rPr/>
        <w:t>*Молоть (а.)</w:t>
      </w:r>
    </w:p>
    <w:p>
      <w:pPr>
        <w:pStyle w:val="Normal"/>
        <w:rPr/>
      </w:pPr>
      <w:r>
        <w:rPr/>
        <w:t>Мельчайший, самый малень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[г\#</w:t>
      </w:r>
      <w:r>
        <w:rPr/>
        <w:t>*'di gri chung shos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‰Ф-FЧD-[г\-Kа-YаK#</w:t>
      </w:r>
      <w:r>
        <w:rPr/>
        <w:t>*Это самый маленький нож.</w:t>
      </w:r>
    </w:p>
    <w:p>
      <w:pPr>
        <w:pStyle w:val="Normal"/>
        <w:rPr/>
      </w:pPr>
      <w:r>
        <w:rPr/>
        <w:t>Мемориальная встре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C\гWФ-RдC\-WKЬ#</w:t>
      </w:r>
      <w:r>
        <w:rPr/>
        <w:t>*dran gso'i mchod rt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C\гWФ-PFгK-dаL#</w:t>
      </w:r>
      <w:r>
        <w:rPr/>
        <w:t>*Мемориальная ступа</w:t>
      </w:r>
    </w:p>
    <w:p>
      <w:pPr>
        <w:pStyle w:val="Normal"/>
        <w:rPr/>
      </w:pPr>
      <w:r>
        <w:rPr/>
        <w:t>Мемуа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ЊL-M#</w:t>
      </w:r>
      <w:r>
        <w:rPr/>
        <w:t>*srid 'dzin zur pas khong rang gi lo rgyus dran pa bris gn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ФL-VЧY-M\-BгD-YD-CФ-Zг-›Ь\-ЊL-M-ЏФ\-CLD-M-YаK#</w:t>
      </w:r>
      <w:r>
        <w:rPr/>
        <w:t>*Экс-президент написал свои мемуары.</w:t>
      </w:r>
    </w:p>
    <w:p>
      <w:pPr>
        <w:pStyle w:val="Normal"/>
        <w:rPr/>
      </w:pPr>
      <w:r>
        <w:rPr/>
        <w:t>Менее, ни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L-QP-UФC P-VФL-QP-UФC</w:t>
      </w:r>
      <w:r>
        <w:rPr/>
        <w:t>*'di la sgor mo brgya min tsam zhig gn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-vгY-Pг-O›-PФL-QP-UФC-CLK-[C</w:t>
      </w:r>
      <w:r>
        <w:rPr/>
        <w:t>*Это стоит меньше ста долларов.</w:t>
      </w:r>
    </w:p>
    <w:p>
      <w:pPr>
        <w:pStyle w:val="Normal"/>
        <w:rPr/>
      </w:pPr>
      <w:r>
        <w:rPr/>
        <w:t>Мензу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Z-RK-NгY-Mг#</w:t>
      </w:r>
    </w:p>
    <w:p>
      <w:pPr>
        <w:pStyle w:val="Normal"/>
        <w:rPr/>
      </w:pPr>
      <w:r>
        <w:rPr/>
        <w:t>Менопау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`L-—-PRL-FK-PRP\#</w:t>
      </w:r>
    </w:p>
    <w:p>
      <w:pPr>
        <w:pStyle w:val="Normal"/>
        <w:rPr/>
      </w:pPr>
      <w:r>
        <w:rPr/>
        <w:t>Менструальная кро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€C PDZ-€C</w:t>
      </w:r>
    </w:p>
    <w:p>
      <w:pPr>
        <w:pStyle w:val="Normal"/>
        <w:rPr/>
      </w:pPr>
      <w:r>
        <w:rPr/>
        <w:t>Менстру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PRL#</w:t>
      </w:r>
      <w:r>
        <w:rPr/>
        <w:t>*mo ba so sor mtshan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—-O-\г-\гY-—-PRL-›C-CФ-WKЬC</w:t>
      </w:r>
      <w:r>
        <w:rPr/>
        <w:t>*У нее менструация каждый месяц.</w:t>
      </w:r>
    </w:p>
    <w:p>
      <w:pPr>
        <w:pStyle w:val="Normal"/>
        <w:rPr/>
      </w:pPr>
      <w:r>
        <w:rPr/>
        <w:t>Меньше (о количеств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O#</w:t>
      </w:r>
      <w:r>
        <w:rPr/>
        <w:t>*nga tshos bsams pa las nyung ba sl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O\P\-M-Z\-HЬD-O-™аO\-\гD-#</w:t>
      </w:r>
      <w:r>
        <w:rPr/>
        <w:t>*Пришло меньше, чем мы полагали.</w:t>
      </w:r>
    </w:p>
    <w:p>
      <w:pPr>
        <w:pStyle w:val="Normal"/>
        <w:rPr/>
      </w:pPr>
      <w:r>
        <w:rPr/>
        <w:t>Меньше (о размере, цене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O#</w:t>
      </w:r>
      <w:r>
        <w:rPr/>
        <w:t>*ga gi gong chung ba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CФ-CгD-FЧD-O-XгK-M-YаK#</w:t>
      </w:r>
      <w:r>
        <w:rPr/>
        <w:t>*Который меньше стоит?</w:t>
      </w:r>
    </w:p>
    <w:p>
      <w:pPr>
        <w:pStyle w:val="Normal"/>
        <w:rPr/>
      </w:pPr>
      <w:r>
        <w:rPr/>
        <w:t>Меньше, ни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-FK#</w:t>
      </w:r>
      <w:r>
        <w:rPr/>
        <w:t>*lo bco brgyad man chad kyis mo Ta btong chog g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OEг-O›K-PL-FK-ЂФ\-Pг-К-OIгD-FгC-CФ-P-YаK#</w:t>
      </w:r>
      <w:r>
        <w:rPr/>
        <w:t>*Тем, кому меньше 18 лет запрещено водить автомобиль.</w:t>
      </w:r>
    </w:p>
    <w:p>
      <w:pPr>
        <w:pStyle w:val="Normal"/>
        <w:rPr/>
      </w:pPr>
      <w:r>
        <w:rPr/>
        <w:t>Меньшинство (народ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-HЬD-PФ-YФC\#</w:t>
      </w:r>
      <w:r>
        <w:rPr/>
        <w:t>*nyung phy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„гC\#</w:t>
      </w:r>
      <w:r>
        <w:rPr/>
        <w:t>*Меньшинство (в группе)</w:t>
      </w:r>
    </w:p>
    <w:p>
      <w:pPr>
        <w:pStyle w:val="Normal"/>
        <w:rPr/>
      </w:pPr>
      <w:r>
        <w:rPr/>
        <w:t>Мен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CФ-Jг#</w:t>
      </w:r>
    </w:p>
    <w:p>
      <w:pPr>
        <w:pStyle w:val="Normal"/>
        <w:rPr/>
      </w:pPr>
      <w:r>
        <w:rPr/>
        <w:t>Менять (а.)*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OEг\-OID-# 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nga'i bsam a sgyur bcos btang pa yin/,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O\P-–г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OEг\-OID-M-XФL#</w:t>
      </w:r>
      <w:r>
        <w:rPr/>
        <w:t>*Я изменил свое мнение (ум).</w:t>
      </w:r>
    </w:p>
    <w:p>
      <w:pPr>
        <w:pStyle w:val="Normal"/>
        <w:rPr/>
      </w:pPr>
      <w:r>
        <w:rPr/>
        <w:t>Ме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ЬY#</w:t>
      </w:r>
      <w:r>
        <w:rPr/>
        <w:t>*tshos 'gyu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\-W‚ЬY-[C</w:t>
      </w:r>
      <w:r>
        <w:rPr/>
        <w:t>*Цвет поменялся.</w:t>
      </w:r>
    </w:p>
    <w:p>
      <w:pPr>
        <w:pStyle w:val="Normal"/>
        <w:rPr/>
      </w:pPr>
      <w:r>
        <w:rPr/>
        <w:t>Меняться (о ветр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„гC\-W‚ЬY#</w:t>
      </w:r>
      <w:r>
        <w:rPr/>
        <w:t>*lhag phyogs glo bur du 'gyu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„гC\-•г-OЧY-KЬ-W‚ЬY-\гD-#</w:t>
      </w:r>
      <w:r>
        <w:rPr/>
        <w:t>*Ветер неожиданно переменился.</w:t>
      </w:r>
    </w:p>
    <w:p>
      <w:pPr>
        <w:pStyle w:val="Normal"/>
        <w:rPr/>
      </w:pPr>
      <w:r>
        <w:rPr/>
        <w:t>Мера, измерительный прибор, уров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C-KѓK-Xг-…K#</w:t>
      </w:r>
      <w:r>
        <w:rPr/>
        <w:t>*char tshad brtag dpyad yo dy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RK-OdC-KѓK-Xг-KXK#</w:t>
      </w:r>
      <w:r>
        <w:rPr/>
        <w:t>*Количество осадков (дождя).</w:t>
      </w:r>
    </w:p>
    <w:p>
      <w:pPr>
        <w:pStyle w:val="Normal"/>
        <w:rPr/>
      </w:pPr>
      <w:r>
        <w:rPr/>
        <w:t>Мерз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C\#</w:t>
      </w:r>
      <w:r>
        <w:rPr/>
        <w:t>*nga 'khyag g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ЃC-CФ-WKЬC</w:t>
      </w:r>
      <w:r>
        <w:rPr/>
        <w:t>*Я замерз.</w:t>
      </w:r>
    </w:p>
    <w:p>
      <w:pPr>
        <w:pStyle w:val="Normal"/>
        <w:rPr/>
      </w:pPr>
      <w:r>
        <w:rPr/>
        <w:t>Мериди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JФC</w:t>
      </w:r>
    </w:p>
    <w:p>
      <w:pPr>
        <w:pStyle w:val="Normal"/>
        <w:rPr/>
      </w:pPr>
      <w:r>
        <w:rPr/>
        <w:t>Мерило, ме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›C-XC</w:t>
      </w:r>
    </w:p>
    <w:p>
      <w:pPr>
        <w:pStyle w:val="Normal"/>
        <w:rPr/>
      </w:pPr>
      <w:r>
        <w:rPr/>
        <w:t>Ме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O›O#</w:t>
      </w:r>
      <w:r>
        <w:rPr/>
        <w:t>*kho tshos zhing gar tshad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CY-RK-O›O-\гD-#</w:t>
      </w:r>
      <w:r>
        <w:rPr/>
        <w:t>*Они измерили поле.</w:t>
      </w:r>
    </w:p>
    <w:p>
      <w:pPr>
        <w:pStyle w:val="Normal"/>
        <w:rPr/>
      </w:pPr>
      <w:r>
        <w:rPr/>
        <w:t>Меркант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Z\#</w:t>
      </w:r>
      <w:r>
        <w:rPr/>
        <w:t>*tshong las rgyal kh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Z\-›Z-BO</w:t>
      </w:r>
      <w:r>
        <w:rPr/>
        <w:t>*Мелочный народ</w:t>
      </w:r>
    </w:p>
    <w:p>
      <w:pPr>
        <w:pStyle w:val="Normal"/>
        <w:rPr/>
      </w:pPr>
      <w:r>
        <w:rPr/>
        <w:t>Меркур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uY-tC-M#</w:t>
      </w:r>
    </w:p>
    <w:p>
      <w:pPr>
        <w:pStyle w:val="Normal"/>
        <w:rPr/>
      </w:pPr>
      <w:r>
        <w:rPr/>
        <w:t>Мертворожден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[Ф-JаO\#</w:t>
      </w:r>
      <w:r>
        <w:rPr/>
        <w:t>*mo'i phru gu gsum pa de skye shi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WФ-ЋЬ-CЬ-C\ЧP-M-Kа-џа-[Ф-JаO\-[C</w:t>
      </w:r>
      <w:r>
        <w:rPr/>
        <w:t>*Третий ее ребенок родился мертвым.</w:t>
      </w:r>
    </w:p>
    <w:p>
      <w:pPr>
        <w:pStyle w:val="Normal"/>
        <w:rPr/>
      </w:pPr>
      <w:r>
        <w:rPr/>
        <w:t>Мерт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M#</w:t>
      </w:r>
      <w:r>
        <w:rPr/>
        <w:t>*sems can shi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EL-[Ф-M#</w:t>
      </w:r>
      <w:r>
        <w:rPr/>
        <w:t>*Мертвое животное</w:t>
      </w:r>
    </w:p>
    <w:p>
      <w:pPr>
        <w:pStyle w:val="Normal"/>
        <w:rPr/>
      </w:pPr>
      <w:r>
        <w:rPr/>
        <w:t>Мерц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FаP-FаP-…\#</w:t>
      </w:r>
      <w:r>
        <w:rPr/>
        <w:t>*skar ma 'od chem chem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P-WгK-FаP-FаP-…аK-ЂФ-WKЬC</w:t>
      </w:r>
      <w:r>
        <w:rPr/>
        <w:t>*Звезды мерцают.</w:t>
      </w:r>
    </w:p>
    <w:p>
      <w:pPr>
        <w:pStyle w:val="Normal"/>
        <w:rPr/>
      </w:pPr>
      <w:r>
        <w:rPr/>
        <w:t>Мес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jХ\#</w:t>
      </w:r>
      <w:r>
        <w:rPr/>
        <w:t>*khos gro zhib brdzi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‰г-UФO-OjФ\-\гD-#</w:t>
      </w:r>
      <w:r>
        <w:rPr/>
        <w:t>*Он месил тесто.</w:t>
      </w:r>
    </w:p>
    <w:p>
      <w:pPr>
        <w:pStyle w:val="Normal"/>
        <w:rPr/>
      </w:pPr>
      <w:r>
        <w:rPr/>
        <w:t>Месить т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UФO-OjХ\#</w:t>
      </w:r>
    </w:p>
    <w:p>
      <w:pPr>
        <w:pStyle w:val="Normal"/>
        <w:rPr/>
      </w:pPr>
      <w:r>
        <w:rPr/>
        <w:t>Местн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UаL-YФD-ZЧC\#</w:t>
      </w:r>
      <w:r>
        <w:rPr/>
        <w:t>*yul lung phyogs zhen ring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ZЧD-„гC\-UаL-YФD-ZЧC\</w:t>
      </w:r>
    </w:p>
    <w:p>
      <w:pPr>
        <w:pStyle w:val="Normal"/>
        <w:rPr/>
      </w:pPr>
      <w:r>
        <w:rPr/>
        <w:t>Местного производ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JгL#</w:t>
      </w:r>
    </w:p>
    <w:p>
      <w:pPr>
        <w:pStyle w:val="Normal"/>
        <w:rPr/>
      </w:pPr>
      <w:r>
        <w:rPr/>
        <w:t>Местное нареч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uK-Dг-P#</w:t>
      </w:r>
    </w:p>
    <w:p>
      <w:pPr>
        <w:pStyle w:val="Normal"/>
        <w:rPr/>
      </w:pPr>
      <w:r>
        <w:rPr/>
        <w:t>Мест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#</w:t>
      </w:r>
      <w:r>
        <w:rPr/>
        <w:t>*sa cha 'di yag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WKФ-XC-Mг-UФC-YаK#</w:t>
      </w:r>
      <w:r>
        <w:rPr/>
        <w:t>*Это место хорошее.</w:t>
      </w:r>
    </w:p>
    <w:p>
      <w:pPr>
        <w:pStyle w:val="Normal"/>
        <w:rPr/>
      </w:pPr>
      <w:r>
        <w:rPr/>
        <w:t>Местный паде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KгL#</w:t>
      </w:r>
    </w:p>
    <w:p>
      <w:pPr>
        <w:pStyle w:val="Normal"/>
        <w:rPr/>
      </w:pPr>
      <w:r>
        <w:rPr/>
        <w:t>Место (вещ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C-\# WGгC-\#</w:t>
      </w:r>
      <w:r>
        <w:rPr/>
        <w:t>*pha gir rkub stegs 'di bzhag sa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CФY-_ЬO-yаC\-WKФ-OUC-\-WKЬC-C\</w:t>
      </w:r>
      <w:r>
        <w:rPr/>
        <w:t>?*Там место этого стула?</w:t>
      </w:r>
    </w:p>
    <w:p>
      <w:pPr>
        <w:pStyle w:val="Normal"/>
        <w:rPr/>
      </w:pPr>
      <w:r>
        <w:rPr/>
        <w:t>Место в гостинице (пустая комна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\# BD-PФC-yгD-M#</w:t>
      </w:r>
      <w:r>
        <w:rPr/>
        <w:t>*mgron khang la sdod s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гL-BD-Z-zгK-\-PФ-WKЬC</w:t>
      </w:r>
      <w:r>
        <w:rPr/>
        <w:t>*В гостинице есть места.</w:t>
      </w:r>
    </w:p>
    <w:p>
      <w:pPr>
        <w:pStyle w:val="Normal"/>
        <w:rPr/>
      </w:pPr>
      <w:r>
        <w:rPr/>
        <w:t>Место встреч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-RдC\-\#</w:t>
      </w:r>
    </w:p>
    <w:p>
      <w:pPr>
        <w:pStyle w:val="Normal"/>
        <w:rPr/>
      </w:pPr>
      <w:r>
        <w:rPr/>
        <w:t>Место выбор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[гC-–ЬC-\#</w:t>
      </w:r>
    </w:p>
    <w:p>
      <w:pPr>
        <w:pStyle w:val="Normal"/>
        <w:rPr/>
      </w:pPr>
      <w:r>
        <w:rPr/>
        <w:t>Место действия, ар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#</w:t>
      </w:r>
      <w:r>
        <w:rPr/>
        <w:t>*me skyon byung pa'i sa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џгL-…ЬD-MWФ-\-F</w:t>
      </w:r>
      <w:r>
        <w:rPr/>
        <w:t>*Место пожара</w:t>
      </w:r>
    </w:p>
    <w:p>
      <w:pPr>
        <w:pStyle w:val="Normal"/>
        <w:rPr/>
      </w:pPr>
      <w:r>
        <w:rPr/>
        <w:t>Место отды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\D-Z-W‰г-\#</w:t>
      </w:r>
    </w:p>
    <w:p>
      <w:pPr>
        <w:pStyle w:val="Normal"/>
        <w:rPr/>
      </w:pPr>
      <w:r>
        <w:rPr/>
        <w:t>Место отшельничества, ритр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€гK#</w:t>
      </w:r>
      <w:r>
        <w:rPr/>
        <w:t>*nga ri khrod la sdod my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YФ-€гK-Z-zгK-†гD-#</w:t>
      </w:r>
      <w:r>
        <w:rPr/>
        <w:t>*Я был в ритрите.</w:t>
      </w:r>
    </w:p>
    <w:p>
      <w:pPr>
        <w:pStyle w:val="Normal"/>
        <w:rPr/>
      </w:pPr>
      <w:r>
        <w:rPr/>
        <w:t>Место паломниче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PGZ-\#</w:t>
      </w:r>
    </w:p>
    <w:p>
      <w:pPr>
        <w:pStyle w:val="Normal"/>
        <w:rPr/>
      </w:pPr>
      <w:r>
        <w:rPr/>
        <w:t>Место поклонения, гробница, святы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zгD-#</w:t>
      </w:r>
    </w:p>
    <w:p>
      <w:pPr>
        <w:pStyle w:val="Normal"/>
        <w:rPr/>
      </w:pPr>
      <w:r>
        <w:rPr/>
        <w:t>Место происхожд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ЬD-\#</w:t>
      </w:r>
      <w:r>
        <w:rPr/>
        <w:t>*'byung g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ЬD-CL\</w:t>
      </w:r>
    </w:p>
    <w:p>
      <w:pPr>
        <w:pStyle w:val="Normal"/>
        <w:rPr/>
      </w:pPr>
      <w:r>
        <w:rPr/>
        <w:t>Место рожд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XЧZ#</w:t>
      </w:r>
      <w:r>
        <w:rPr/>
        <w:t>*'khrungs yul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ЬD\-XЧZ#-</w:t>
      </w:r>
      <w:r>
        <w:rPr/>
        <w:t>(вежл.)</w:t>
      </w:r>
    </w:p>
    <w:p>
      <w:pPr>
        <w:pStyle w:val="Normal"/>
        <w:rPr/>
      </w:pPr>
      <w:r>
        <w:rPr/>
        <w:t>Место, сиден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# zгK-\#</w:t>
      </w:r>
      <w:r>
        <w:rPr/>
        <w:t>*nga'i gral zin rogs gn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‰Z-VФL-YгC\-CLD-#</w:t>
      </w:r>
      <w:r>
        <w:rPr/>
        <w:t>*Пожалуйста посмотрите за моим местом.</w:t>
      </w:r>
    </w:p>
    <w:p>
      <w:pPr>
        <w:pStyle w:val="Normal"/>
        <w:rPr/>
      </w:pPr>
      <w:r>
        <w:rPr/>
        <w:t>Место, терри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#</w:t>
      </w:r>
      <w:r>
        <w:rPr/>
        <w:t>*kho sa cha gsar pa zhig la sp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-F-C\Y-M-UФC-Z-|г\-[C</w:t>
      </w:r>
      <w:r>
        <w:rPr/>
        <w:t>*Он переехал на новое место.</w:t>
      </w:r>
    </w:p>
    <w:p>
      <w:pPr>
        <w:pStyle w:val="Normal"/>
        <w:rPr/>
      </w:pPr>
      <w:r>
        <w:rPr/>
        <w:t>Местож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\#</w:t>
      </w:r>
      <w:r>
        <w:rPr/>
        <w:t>*bzhugs sa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C\-\#</w:t>
      </w:r>
      <w:r>
        <w:rPr/>
        <w:t xml:space="preserve"> (вежл.)</w:t>
      </w:r>
    </w:p>
    <w:p>
      <w:pPr>
        <w:pStyle w:val="Normal"/>
        <w:rPr/>
      </w:pPr>
      <w:r>
        <w:rPr/>
        <w:t>Местоим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RO#</w:t>
      </w:r>
    </w:p>
    <w:p>
      <w:pPr>
        <w:pStyle w:val="Normal"/>
        <w:rPr/>
      </w:pPr>
      <w:r>
        <w:rPr/>
        <w:t>Местопо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# \-OO\#</w:t>
      </w:r>
      <w:r>
        <w:rPr/>
        <w:t>*'di bzo grwa 'a sa'i sa cha yag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Vг-№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\WФ-\-F-XC-Mг-UФC-YаK#</w:t>
      </w:r>
      <w:r>
        <w:rPr/>
        <w:t>*Это хорошее местоположение для начала завода.</w:t>
      </w:r>
    </w:p>
    <w:p>
      <w:pPr>
        <w:pStyle w:val="Normal"/>
        <w:rPr/>
      </w:pPr>
      <w:r>
        <w:rPr/>
        <w:t>Местопребы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MY-XгK-M#</w:t>
      </w:r>
      <w:r>
        <w:rPr/>
        <w:t>*kho ga par yod pa shes mkhan su gcig kyang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MY-XгK-M-[а\-PBL-\Ч-CEФC-ЂD-XгK-M-P-YаK#</w:t>
      </w:r>
      <w:r>
        <w:rPr/>
        <w:t>*Никто не знает его местонахождение.</w:t>
      </w:r>
    </w:p>
    <w:p>
      <w:pPr>
        <w:pStyle w:val="Normal"/>
        <w:rPr/>
      </w:pPr>
      <w:r>
        <w:rPr/>
        <w:t>Месторождение неф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{ЬP-KгL-\#</w:t>
      </w:r>
    </w:p>
    <w:p>
      <w:pPr>
        <w:pStyle w:val="Normal"/>
        <w:rPr/>
      </w:pPr>
      <w:r>
        <w:rPr/>
        <w:t>Ме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[#</w:t>
      </w:r>
      <w:r>
        <w:rPr/>
        <w:t>*khos khong tsho'i dgra sha ng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D-RдWФ-K‰-[-–D\-[C</w:t>
      </w:r>
      <w:r>
        <w:rPr/>
        <w:t>*Он отомстил им.</w:t>
      </w:r>
    </w:p>
    <w:p>
      <w:pPr>
        <w:pStyle w:val="Normal"/>
        <w:rPr/>
      </w:pPr>
      <w:r>
        <w:rPr/>
        <w:t>Меся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#</w:t>
      </w:r>
      <w:r>
        <w:rPr/>
        <w:t>*bod zla/ phyi zl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—# „Ф-—#</w:t>
      </w:r>
      <w:r>
        <w:rPr/>
        <w:t>*Тибетский месяц; западный месяц</w:t>
      </w:r>
    </w:p>
    <w:p>
      <w:pPr>
        <w:pStyle w:val="Normal"/>
        <w:rPr/>
      </w:pPr>
      <w:r>
        <w:rPr/>
        <w:t>Месяц и чис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Rб\#</w:t>
      </w:r>
      <w:r>
        <w:rPr/>
        <w:t>*zla 'go/ zla mj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WCг —-PGЧC</w:t>
      </w:r>
      <w:r>
        <w:rPr/>
        <w:t>*Начало месяца; конец месяца</w:t>
      </w:r>
    </w:p>
    <w:p>
      <w:pPr>
        <w:pStyle w:val="Normal"/>
        <w:rPr/>
      </w:pPr>
      <w:r>
        <w:rPr/>
        <w:t>Метал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YФC\#</w:t>
      </w:r>
      <w:r>
        <w:rPr/>
        <w:t>*lcags rigs btso sbyang mkha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YФC\-OQд-ўD-PB\-M#</w:t>
      </w:r>
      <w:r>
        <w:rPr/>
        <w:t>*Металлургия</w:t>
      </w:r>
    </w:p>
    <w:p>
      <w:pPr>
        <w:pStyle w:val="Normal"/>
        <w:rPr/>
      </w:pPr>
      <w:r>
        <w:rPr/>
        <w:t>Метать, подавать (мяч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\#</w:t>
      </w:r>
      <w:r>
        <w:rPr/>
        <w:t>*khos yag po g.y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C-Mг-CXЧC\-\гD-#</w:t>
      </w:r>
      <w:r>
        <w:rPr/>
        <w:t>*Он хорошо бросил.</w:t>
      </w:r>
    </w:p>
    <w:p>
      <w:pPr>
        <w:pStyle w:val="Normal"/>
        <w:rPr/>
      </w:pPr>
      <w:r>
        <w:rPr/>
        <w:t>Метафиз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WK\-YФC-M#</w:t>
      </w:r>
    </w:p>
    <w:p>
      <w:pPr>
        <w:pStyle w:val="Normal"/>
        <w:rPr/>
      </w:pPr>
      <w:r>
        <w:rPr/>
        <w:t>Метаф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ЧD\-KMа#</w:t>
      </w:r>
      <w:r>
        <w:rPr/>
        <w:t>*dpe rgy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›L#</w:t>
      </w:r>
    </w:p>
    <w:p>
      <w:pPr>
        <w:pStyle w:val="Normal"/>
        <w:rPr/>
      </w:pPr>
      <w:r>
        <w:rPr/>
        <w:t>Метель, бур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WЬY#</w:t>
      </w:r>
      <w:r>
        <w:rPr/>
        <w:t>*kha sa gngas 'ur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CD\-WЬY-O›O-\гD-#</w:t>
      </w:r>
      <w:r>
        <w:rPr/>
        <w:t>*Вчера была метель.</w:t>
      </w:r>
    </w:p>
    <w:p>
      <w:pPr>
        <w:pStyle w:val="Normal"/>
        <w:rPr/>
      </w:pPr>
      <w:r>
        <w:rPr/>
        <w:t>Мете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—#</w:t>
      </w:r>
      <w:r>
        <w:rPr/>
        <w:t>*skar rdo/ gnam rd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eг# CLP-eг#</w:t>
      </w:r>
      <w:r>
        <w:rPr/>
        <w:t>*Метеорит</w:t>
      </w:r>
    </w:p>
    <w:p>
      <w:pPr>
        <w:pStyle w:val="Normal"/>
        <w:rPr/>
      </w:pPr>
      <w:r>
        <w:rPr/>
        <w:t>Метеоро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PB\-M#</w:t>
      </w:r>
      <w:r>
        <w:rPr/>
        <w:t>*gnam gshis rig g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YФC-CL\#</w:t>
      </w:r>
      <w:r>
        <w:rPr/>
        <w:t>*Метеорология.</w:t>
      </w:r>
    </w:p>
    <w:p>
      <w:pPr>
        <w:pStyle w:val="Normal"/>
        <w:rPr/>
      </w:pPr>
      <w:r>
        <w:rPr/>
        <w:t>Метеорологическая ста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OdC-KѓK-\-RЧC\#</w:t>
      </w:r>
    </w:p>
    <w:p>
      <w:pPr>
        <w:pStyle w:val="Normal"/>
        <w:rPr/>
      </w:pPr>
      <w:r>
        <w:rPr/>
        <w:t>Метить, поме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-O›O#</w:t>
      </w:r>
      <w:r>
        <w:rPr/>
        <w:t>*khos dpar la rtags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MY-Z-dC\-O›O-[C</w:t>
      </w:r>
      <w:r>
        <w:rPr/>
        <w:t>*Он пометил карточку.</w:t>
      </w:r>
    </w:p>
    <w:p>
      <w:pPr>
        <w:pStyle w:val="Normal"/>
        <w:rPr/>
      </w:pPr>
      <w:r>
        <w:rPr/>
        <w:t>Метить, стрелять в мишен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B-Op\#</w:t>
      </w:r>
      <w:r>
        <w:rPr/>
        <w:t>*nga tshos re tsha kha thengs re lta g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—-Yа-R-B-JаD\-Yа-p-CФ-XгK#</w:t>
      </w:r>
      <w:r>
        <w:rPr/>
        <w:t>*Мы каждый месяц стреляем по мишеням.</w:t>
      </w:r>
    </w:p>
    <w:p>
      <w:pPr>
        <w:pStyle w:val="Normal"/>
        <w:rPr/>
      </w:pPr>
      <w:r>
        <w:rPr/>
        <w:t>М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#</w:t>
      </w:r>
      <w:r>
        <w:rPr/>
        <w:t>*dpar de la rtags s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Kа-Z-dC\-[ФC-WKЬC</w:t>
      </w:r>
      <w:r>
        <w:rPr/>
        <w:t>*На карточке есть пометка.</w:t>
      </w:r>
    </w:p>
    <w:p>
      <w:pPr>
        <w:pStyle w:val="Normal"/>
        <w:rPr/>
      </w:pPr>
      <w:r>
        <w:rPr/>
        <w:t>Меткий стрел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R-Mг#</w:t>
      </w:r>
      <w:r>
        <w:rPr/>
        <w:t>*kho me mda' tsha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а-PKW-R-Mг-UаK-Mг-EФC-WKЬC</w:t>
      </w:r>
      <w:r>
        <w:rPr/>
        <w:t>*Он очень меткий стрелок.</w:t>
      </w:r>
    </w:p>
    <w:p>
      <w:pPr>
        <w:pStyle w:val="Normal"/>
        <w:rPr/>
      </w:pPr>
      <w:r>
        <w:rPr/>
        <w:t>Меткий, точка в точк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ҐФC-XгK-M#</w:t>
      </w:r>
      <w:r>
        <w:rPr/>
        <w:t>*gra sgrig yod pa'i l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ҐФC-XгK-MWФ-ZL</w:t>
      </w:r>
      <w:r>
        <w:rPr/>
        <w:t>*Меткий ответ</w:t>
      </w:r>
    </w:p>
    <w:p>
      <w:pPr>
        <w:pStyle w:val="Normal"/>
        <w:rPr/>
      </w:pPr>
      <w:r>
        <w:rPr/>
        <w:t>Метла, ве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\-P-</w:t>
      </w:r>
    </w:p>
    <w:p>
      <w:pPr>
        <w:pStyle w:val="Normal"/>
        <w:rPr/>
      </w:pPr>
      <w:r>
        <w:rPr/>
        <w:t>Мет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\-[а\#</w:t>
      </w:r>
      <w:r>
        <w:rPr/>
        <w:t>*thabs shes yag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\-[а\-XC-Mг-UФC</w:t>
      </w:r>
      <w:r>
        <w:rPr/>
        <w:t>*Хороший метод</w:t>
      </w:r>
    </w:p>
    <w:p>
      <w:pPr>
        <w:pStyle w:val="Normal"/>
        <w:rPr/>
      </w:pPr>
      <w:r>
        <w:rPr/>
        <w:t>Метод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\-[а\-YФC-M# JO\-[а\-CIгD-yD\#</w:t>
      </w:r>
      <w:r>
        <w:rPr/>
        <w:t>*nub phyogs pa'i thabs shes ri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O-„гC\-MWФ-JO\-[а\-YФC-M#</w:t>
      </w:r>
      <w:r>
        <w:rPr/>
        <w:t>*Западная методология</w:t>
      </w:r>
    </w:p>
    <w:p>
      <w:pPr>
        <w:pStyle w:val="Normal"/>
        <w:rPr/>
      </w:pPr>
      <w:r>
        <w:rPr/>
        <w:t>Методы ведения бо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P-WSХD-ZC-iZ#</w:t>
      </w:r>
    </w:p>
    <w:p>
      <w:pPr>
        <w:pStyle w:val="Normal"/>
        <w:rPr/>
      </w:pPr>
      <w:r>
        <w:rPr/>
        <w:t>Методы ведения крестьянского хозяй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ZC-iZ#</w:t>
      </w:r>
      <w:r>
        <w:rPr/>
        <w:t>*zhing las yo by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Xг-…K#</w:t>
      </w:r>
      <w:r>
        <w:rPr/>
        <w:t>*Крестьянские орудия, инструменты</w:t>
      </w:r>
    </w:p>
    <w:p>
      <w:pPr>
        <w:pStyle w:val="Normal"/>
        <w:rPr/>
      </w:pPr>
      <w:r>
        <w:rPr/>
        <w:t>Ме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КY# ЎФ-€а# AЬD-€а#</w:t>
      </w:r>
      <w:r>
        <w:rPr/>
        <w:t>*mi tar gny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IY-CHФ\#</w:t>
      </w:r>
    </w:p>
    <w:p>
      <w:pPr>
        <w:pStyle w:val="Normal"/>
        <w:rPr/>
      </w:pPr>
      <w:r>
        <w:rPr/>
        <w:t>Метрическая сист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КY-OiХ-yD\#</w:t>
      </w:r>
    </w:p>
    <w:p>
      <w:pPr>
        <w:pStyle w:val="Normal"/>
        <w:rPr/>
      </w:pPr>
      <w:r>
        <w:rPr/>
        <w:t>Мет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гC-nC\-ZP#</w:t>
      </w:r>
    </w:p>
    <w:p>
      <w:pPr>
        <w:pStyle w:val="Normal"/>
        <w:rPr/>
      </w:pPr>
      <w:r>
        <w:rPr/>
        <w:t>Метрон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PRP\-PФ-КY#</w:t>
      </w:r>
    </w:p>
    <w:p>
      <w:pPr>
        <w:pStyle w:val="Normal"/>
        <w:rPr/>
      </w:pPr>
      <w:r>
        <w:rPr/>
        <w:t>Ме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#</w:t>
      </w:r>
      <w:r>
        <w:rPr/>
        <w:t>*sems can de la spu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EL-Kа-Z-|Ь-PФ-WKЬC</w:t>
      </w:r>
      <w:r>
        <w:rPr/>
        <w:t>*У этого животного нет меха.</w:t>
      </w:r>
    </w:p>
    <w:p>
      <w:pPr>
        <w:pStyle w:val="Normal"/>
        <w:rPr/>
      </w:pPr>
      <w:r>
        <w:rPr/>
        <w:t>Механизированные вой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F\-XгK-MWФ-KPC-KMЧD-#</w:t>
      </w:r>
      <w:r>
        <w:rPr/>
        <w:t>*'phrul chas can gyi dmag dp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F\-EL-‚Ф-KPC-KMЧD-#</w:t>
      </w:r>
    </w:p>
    <w:p>
      <w:pPr>
        <w:pStyle w:val="Normal"/>
        <w:rPr/>
      </w:pPr>
      <w:r>
        <w:rPr/>
        <w:t>Механиз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F\-EL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khong tshos zhing las 'phrul chas can la bsgyu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Rд\-UФD-Z\-WЋЬZ-F\-EL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M-YаK#</w:t>
      </w:r>
      <w:r>
        <w:rPr/>
        <w:t>*Они механизировали земледелие.</w:t>
      </w:r>
    </w:p>
    <w:p>
      <w:pPr>
        <w:pStyle w:val="Normal"/>
        <w:rPr/>
      </w:pPr>
      <w:r>
        <w:rPr/>
        <w:t>Меха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F\-OVг-M#</w:t>
      </w:r>
      <w:r>
        <w:rPr/>
        <w:t>*kho gnam gru' 'phrul chas bzo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LP-‰ЬW-WЋЬZ-F\-OVг-M-YаK#</w:t>
      </w:r>
      <w:r>
        <w:rPr/>
        <w:t>*Он самолетный механик.</w:t>
      </w:r>
    </w:p>
    <w:p>
      <w:pPr>
        <w:pStyle w:val="Normal"/>
        <w:rPr/>
      </w:pPr>
      <w:r>
        <w:rPr/>
        <w:t>Меховая ша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і#</w:t>
      </w:r>
    </w:p>
    <w:p>
      <w:pPr>
        <w:pStyle w:val="Normal"/>
        <w:rPr/>
      </w:pPr>
      <w:r>
        <w:rPr/>
        <w:t>Мехо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-\гO-\гO#</w:t>
      </w:r>
    </w:p>
    <w:p>
      <w:pPr>
        <w:pStyle w:val="Normal"/>
        <w:rPr/>
      </w:pPr>
      <w:r>
        <w:rPr/>
        <w:t>Ме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W-KP#</w:t>
      </w:r>
      <w:r>
        <w:rPr/>
        <w:t>*dpa' dam g.y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W-KP-CXЧC\#</w:t>
      </w:r>
      <w:r>
        <w:rPr/>
        <w:t>*Биться на мечах (а.)</w:t>
      </w:r>
    </w:p>
    <w:p>
      <w:pPr>
        <w:pStyle w:val="Normal"/>
        <w:rPr/>
      </w:pPr>
      <w:r>
        <w:rPr/>
        <w:t>Мече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аWФ-t-BD-#</w:t>
      </w:r>
    </w:p>
    <w:p>
      <w:pPr>
        <w:pStyle w:val="Normal"/>
        <w:rPr/>
      </w:pPr>
      <w:r>
        <w:rPr/>
        <w:t>Мечта, над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#</w:t>
      </w:r>
      <w:r>
        <w:rPr/>
        <w:t>*nga rgya gar la 'gro yag gi re ba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›-CY-Z-W‰г-XC-CФ-Yа-O-XгK#</w:t>
      </w:r>
      <w:r>
        <w:rPr/>
        <w:t>*Я мечтаю поехать в Индию.</w:t>
      </w:r>
    </w:p>
    <w:p>
      <w:pPr>
        <w:pStyle w:val="Normal"/>
        <w:rPr/>
      </w:pPr>
      <w:r>
        <w:rPr/>
        <w:t>Мечтатель, фантаз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›-FаL-Mг#</w:t>
      </w:r>
      <w:r>
        <w:rPr/>
        <w:t>*kho mthong rgya chen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JгD-›-FаL-Mг-UФC-YаK#</w:t>
      </w:r>
      <w:r>
        <w:rPr/>
        <w:t>*Он большой фантазер.</w:t>
      </w:r>
    </w:p>
    <w:p>
      <w:pPr>
        <w:pStyle w:val="Normal"/>
        <w:rPr/>
      </w:pPr>
      <w:r>
        <w:rPr/>
        <w:t>Мешать, надое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L-Mг-OVг\#</w:t>
      </w:r>
      <w:r>
        <w:rPr/>
        <w:t>*khos nga yang se sun po bzo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XD-\а-\ЧL-Mг-OVг\-…ЬD-#</w:t>
      </w:r>
      <w:r>
        <w:rPr/>
        <w:t>*Он часто меня беспокоит.</w:t>
      </w:r>
    </w:p>
    <w:p>
      <w:pPr>
        <w:pStyle w:val="Normal"/>
        <w:rPr/>
      </w:pPr>
      <w:r>
        <w:rPr/>
        <w:t>Меш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#</w:t>
      </w:r>
      <w:r>
        <w:rPr/>
        <w:t>*zho gog phad gog g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-CгC-NK-CгC-CEФC</w:t>
      </w:r>
      <w:r>
        <w:rPr/>
        <w:t>*Мешок картошки</w:t>
      </w:r>
    </w:p>
    <w:p>
      <w:pPr>
        <w:pStyle w:val="Normal"/>
        <w:rPr/>
      </w:pPr>
      <w:r>
        <w:rPr/>
        <w:t>Ми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C-QP-UФC</w:t>
      </w:r>
      <w:r>
        <w:rPr/>
        <w:t>*nga khyug tsam zhig nas yon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ЃЬC-QP-UФC-L\-XгD-CФ-XФL#</w:t>
      </w:r>
      <w:r>
        <w:rPr/>
        <w:t>*Я через миг приду.</w:t>
      </w:r>
    </w:p>
    <w:p>
      <w:pPr>
        <w:pStyle w:val="Normal"/>
        <w:rPr/>
      </w:pPr>
      <w:r>
        <w:rPr/>
        <w:t>Мигать, поблескивать, мерц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FаP-FаP-…\#</w:t>
      </w:r>
    </w:p>
    <w:p>
      <w:pPr>
        <w:pStyle w:val="Normal"/>
        <w:rPr/>
      </w:pPr>
      <w:r>
        <w:rPr/>
        <w:t>Мигать, подмиг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iШP-O›O#</w:t>
      </w:r>
    </w:p>
    <w:p>
      <w:pPr>
        <w:pStyle w:val="Normal"/>
        <w:rPr/>
      </w:pPr>
      <w:r>
        <w:rPr/>
        <w:t>Мигрировать (о животны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|г\# \-F-|г\# zгK-\-|г\#</w:t>
      </w:r>
      <w:r>
        <w:rPr/>
        <w:t>*bya de tsho dgun ga lho phyogs la lung pa spos 'gro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Kа-Rд-KCЬL-C-tг-„гC\-Z-ZЧD-M-|г\-W‰г-CФ-YаK#</w:t>
      </w:r>
      <w:r>
        <w:rPr/>
        <w:t>*Зимой птицы перелетают на юг.</w:t>
      </w:r>
    </w:p>
    <w:p>
      <w:pPr>
        <w:pStyle w:val="Normal"/>
        <w:rPr/>
      </w:pPr>
      <w:r>
        <w:rPr/>
        <w:t>Мизи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FЧD-#</w:t>
      </w:r>
    </w:p>
    <w:p>
      <w:pPr>
        <w:pStyle w:val="Normal"/>
        <w:rPr/>
      </w:pPr>
      <w:r>
        <w:rPr/>
        <w:t>Микроб, микроорга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FC\-Ћ-Pг#</w:t>
      </w:r>
      <w:r>
        <w:rPr/>
        <w:t>*phra rab skye dn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YO-џа-KDг\#</w:t>
      </w:r>
      <w:r>
        <w:rPr/>
        <w:t>*Микроорганизм</w:t>
      </w:r>
    </w:p>
    <w:p>
      <w:pPr>
        <w:pStyle w:val="Normal"/>
        <w:rPr/>
      </w:pPr>
      <w:r>
        <w:rPr/>
        <w:t>Микропле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KMY-MФD-[гC</w:t>
      </w:r>
    </w:p>
    <w:p>
      <w:pPr>
        <w:pStyle w:val="Normal"/>
        <w:rPr/>
      </w:pPr>
      <w:r>
        <w:rPr/>
        <w:t>Микроско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[аZ#</w:t>
      </w:r>
      <w:r>
        <w:rPr/>
        <w:t>*phra r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YO#</w:t>
      </w:r>
      <w:r>
        <w:rPr/>
        <w:t>*Микроскопический</w:t>
      </w:r>
    </w:p>
    <w:p>
      <w:pPr>
        <w:pStyle w:val="Normal"/>
        <w:rPr/>
      </w:pPr>
      <w:r>
        <w:rPr/>
        <w:t>Микроф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WSХL-WЋЬZ-F\#</w:t>
      </w:r>
    </w:p>
    <w:p>
      <w:pPr>
        <w:pStyle w:val="Normal"/>
        <w:rPr/>
      </w:pPr>
      <w:r>
        <w:rPr/>
        <w:t>Миларе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Z-Y\-M#</w:t>
      </w:r>
    </w:p>
    <w:p>
      <w:pPr>
        <w:pStyle w:val="Normal"/>
        <w:rPr/>
      </w:pPr>
      <w:r>
        <w:rPr/>
        <w:t>Милитар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[аK-YФD-ZЧC\#</w:t>
      </w:r>
      <w:r>
        <w:rPr/>
        <w:t>*drag po'i dbang shugs byed mkhan/ dmag shed b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WФ-KOD-[ЬC\-…аK-PBL# KPC-[аK-…аK-PBL#</w:t>
      </w:r>
      <w:r>
        <w:rPr/>
        <w:t>*Милитарист</w:t>
      </w:r>
    </w:p>
    <w:p>
      <w:pPr>
        <w:pStyle w:val="Normal"/>
        <w:rPr/>
      </w:pPr>
      <w:r>
        <w:rPr/>
        <w:t>Мил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KPC</w:t>
      </w:r>
      <w:r>
        <w:rPr/>
        <w:t>*yul dmag dmag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KPC-KPC-PФ</w:t>
      </w:r>
      <w:r>
        <w:rPr/>
        <w:t>*Милиционер</w:t>
      </w:r>
    </w:p>
    <w:p>
      <w:pPr>
        <w:pStyle w:val="Normal"/>
        <w:rPr/>
      </w:pPr>
      <w:r>
        <w:rPr/>
        <w:t>Миллиар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„ЬY-OEЧ#</w:t>
      </w:r>
    </w:p>
    <w:p>
      <w:pPr>
        <w:pStyle w:val="Normal"/>
        <w:rPr/>
      </w:pPr>
      <w:r>
        <w:rPr/>
        <w:t>Милли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X#</w:t>
      </w:r>
      <w:r>
        <w:rPr/>
        <w:t>*kho tshos nga'i rtsa nas sgor mo sa ya gcig g.ya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WФ-i-L\-vгY-Pг-\-X-CEФC-CXY-\гD-#</w:t>
      </w:r>
      <w:r>
        <w:rPr/>
        <w:t>*Они одолжили мне миллион долларов.</w:t>
      </w:r>
    </w:p>
    <w:p>
      <w:pPr>
        <w:pStyle w:val="Normal"/>
        <w:rPr/>
      </w:pPr>
      <w:r>
        <w:rPr/>
        <w:t>Милосерд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XD\#</w:t>
      </w:r>
      <w:r>
        <w:rPr/>
        <w:t>*nyes yangs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XD\-OID-#</w:t>
      </w:r>
      <w:r>
        <w:rPr/>
        <w:t>*Проявлять милосердие.</w:t>
      </w:r>
    </w:p>
    <w:p>
      <w:pPr>
        <w:pStyle w:val="Normal"/>
        <w:rPr/>
      </w:pPr>
      <w:r>
        <w:rPr/>
        <w:t>Милосты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L-M#</w:t>
      </w:r>
      <w:r>
        <w:rPr/>
        <w:t>*sbyin pa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L-M-OID-#</w:t>
      </w:r>
      <w:r>
        <w:rPr/>
        <w:t>*Давать милостыню (а.)</w:t>
      </w:r>
    </w:p>
    <w:p>
      <w:pPr>
        <w:pStyle w:val="Normal"/>
        <w:rPr/>
      </w:pPr>
      <w:r>
        <w:rPr/>
        <w:t>Милость б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гL-PFгC-CФ-JШC-bа#</w:t>
      </w:r>
    </w:p>
    <w:p>
      <w:pPr>
        <w:pStyle w:val="Normal"/>
        <w:rPr/>
      </w:pPr>
      <w:r>
        <w:rPr/>
        <w:t>Милый, серд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OVD-Mг#</w:t>
      </w:r>
      <w:r>
        <w:rPr/>
        <w:t>*kho sems bz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аP\-OVD-Mг-WKЬC</w:t>
      </w:r>
      <w:r>
        <w:rPr/>
        <w:t>*Он добрый.</w:t>
      </w:r>
    </w:p>
    <w:p>
      <w:pPr>
        <w:pStyle w:val="Normal"/>
        <w:rPr/>
      </w:pPr>
      <w:r>
        <w:rPr/>
        <w:t>Мильный стол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RK-^D-dC\#</w:t>
      </w:r>
      <w:r>
        <w:rPr/>
        <w:t>*lam tshad rdo tsh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RK-eг-RЧC\#</w:t>
      </w:r>
      <w:r>
        <w:rPr/>
        <w:t>*Мильный камень</w:t>
      </w:r>
    </w:p>
    <w:p>
      <w:pPr>
        <w:pStyle w:val="Normal"/>
        <w:rPr/>
      </w:pPr>
      <w:r>
        <w:rPr/>
        <w:t>Ми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Zа#</w:t>
      </w:r>
      <w:r>
        <w:rPr/>
        <w:t>*me le gru b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Zа-‰Ь-OUФ#</w:t>
      </w:r>
      <w:r>
        <w:rPr/>
        <w:t>*Квадратная миля</w:t>
      </w:r>
    </w:p>
    <w:p>
      <w:pPr>
        <w:pStyle w:val="Normal"/>
        <w:rPr/>
      </w:pPr>
      <w:r>
        <w:rPr/>
        <w:t>Ми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K-—г\-PB\-Mг#</w:t>
      </w:r>
      <w:r>
        <w:rPr/>
        <w:t>*lad zlos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K-—г\-…\#</w:t>
      </w:r>
      <w:r>
        <w:rPr/>
        <w:t>*Изображать мимикой (а.)</w:t>
      </w:r>
    </w:p>
    <w:p>
      <w:pPr>
        <w:pStyle w:val="Normal"/>
        <w:rPr/>
      </w:pPr>
      <w:r>
        <w:rPr/>
        <w:t>Мимеограф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KMY#</w:t>
      </w:r>
      <w:r>
        <w:rPr/>
        <w:t>*snum dpar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KMY-O›O</w:t>
      </w:r>
      <w:r>
        <w:rPr/>
        <w:t>*Размножать (документы)</w:t>
      </w:r>
    </w:p>
    <w:p>
      <w:pPr>
        <w:pStyle w:val="Normal"/>
        <w:rPr/>
      </w:pPr>
      <w:r>
        <w:rPr/>
        <w:t>М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гC-WOY-PKаZ#</w:t>
      </w:r>
      <w:r>
        <w:rPr/>
        <w:t>*sa 'og 'bar mdel s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гC-WOY-PKаZ-|\</w:t>
      </w:r>
      <w:r>
        <w:rPr/>
        <w:t>*Ставить мины (а.)</w:t>
      </w:r>
    </w:p>
    <w:p>
      <w:pPr>
        <w:pStyle w:val="Normal"/>
        <w:rPr/>
      </w:pPr>
      <w:r>
        <w:rPr/>
        <w:t>Миндалевидная желе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а-eгC kгC-hаL#</w:t>
      </w:r>
    </w:p>
    <w:p>
      <w:pPr>
        <w:pStyle w:val="Normal"/>
        <w:rPr/>
      </w:pPr>
      <w:r>
        <w:rPr/>
        <w:t>Минер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Y-j\#</w:t>
      </w:r>
      <w:r>
        <w:rPr/>
        <w:t>*gter rdzas lus sby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Y-j\-ZЧ\-ўгY#</w:t>
      </w:r>
      <w:r>
        <w:rPr/>
        <w:t>*Минеральное удобрение</w:t>
      </w:r>
    </w:p>
    <w:p>
      <w:pPr>
        <w:pStyle w:val="Normal"/>
        <w:rPr/>
      </w:pPr>
      <w:r>
        <w:rPr/>
        <w:t>Минера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Y-j\-YФC-CL\#</w:t>
      </w:r>
    </w:p>
    <w:p>
      <w:pPr>
        <w:pStyle w:val="Normal"/>
        <w:rPr/>
      </w:pPr>
      <w:r>
        <w:rPr/>
        <w:t>Минеральные ископаем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IаY-W…ЬD-BЬD\#</w:t>
      </w:r>
    </w:p>
    <w:p>
      <w:pPr>
        <w:pStyle w:val="Normal"/>
        <w:rPr/>
      </w:pPr>
      <w:r>
        <w:rPr/>
        <w:t>Минеральный источ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#</w:t>
      </w:r>
    </w:p>
    <w:p>
      <w:pPr>
        <w:pStyle w:val="Normal"/>
        <w:rPr/>
      </w:pPr>
      <w:r>
        <w:rPr/>
        <w:t>Миниатю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K…ФO\-FЧD-FЧD-#</w:t>
      </w:r>
    </w:p>
    <w:p>
      <w:pPr>
        <w:pStyle w:val="Normal"/>
        <w:rPr/>
      </w:pPr>
      <w:r>
        <w:rPr/>
        <w:t>Минимальная зарпл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-F-HЬD-RK#</w:t>
      </w:r>
    </w:p>
    <w:p>
      <w:pPr>
        <w:pStyle w:val="Normal"/>
        <w:rPr/>
      </w:pPr>
      <w:r>
        <w:rPr/>
        <w:t>Миниму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RK#</w:t>
      </w:r>
      <w:r>
        <w:rPr/>
        <w:t>*char pa bab yag nyung tshad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M-OO-XC-HЬD-RK-C-RK-YаK#</w:t>
      </w:r>
      <w:r>
        <w:rPr/>
        <w:t>*Какой минимальный уровень осадков?</w:t>
      </w:r>
    </w:p>
    <w:p>
      <w:pPr>
        <w:pStyle w:val="Normal"/>
        <w:rPr/>
      </w:pPr>
      <w:r>
        <w:rPr/>
        <w:t>Минис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L-FаL#</w:t>
      </w:r>
      <w:r>
        <w:rPr/>
        <w:t>*blon chen ga tshad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L-FаL-C-RK-XгK-M-YаK#</w:t>
      </w:r>
      <w:r>
        <w:rPr/>
        <w:t>*Сколько есть министров?</w:t>
      </w:r>
    </w:p>
    <w:p>
      <w:pPr>
        <w:pStyle w:val="Normal"/>
        <w:rPr/>
      </w:pPr>
      <w:r>
        <w:rPr/>
        <w:t>Министр внутренних д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’ФK-–гL-FаL#</w:t>
      </w:r>
      <w:r>
        <w:rPr/>
        <w:t>*khrims zhib blon c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UФO-–гL-FаL#</w:t>
      </w:r>
      <w:r>
        <w:rPr/>
        <w:t>*Министр юстиции</w:t>
      </w:r>
    </w:p>
    <w:p>
      <w:pPr>
        <w:pStyle w:val="Normal"/>
        <w:rPr/>
      </w:pPr>
      <w:r>
        <w:rPr/>
        <w:t>Министр иностранных д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’ФK-OAW-–гL#</w:t>
      </w:r>
      <w:r>
        <w:rPr/>
        <w:t>*phyi srid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’ФK-BD-#</w:t>
      </w:r>
      <w:r>
        <w:rPr/>
        <w:t>*Министерство иностранных дел.</w:t>
      </w:r>
    </w:p>
    <w:p>
      <w:pPr>
        <w:pStyle w:val="Normal"/>
        <w:rPr/>
      </w:pPr>
      <w:r>
        <w:rPr/>
        <w:t>Министр оборо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’ЬD-–гL-FаL#</w:t>
      </w:r>
    </w:p>
    <w:p>
      <w:pPr>
        <w:pStyle w:val="Normal"/>
        <w:rPr/>
      </w:pPr>
      <w:r>
        <w:rPr/>
        <w:t>Министр развит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-–гL-FаL#</w:t>
      </w:r>
      <w:r>
        <w:rPr/>
        <w:t>*shes rig blon c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YФC-–гL-FаL#</w:t>
      </w:r>
      <w:r>
        <w:rPr/>
        <w:t>*Министр образования</w:t>
      </w:r>
    </w:p>
    <w:p>
      <w:pPr>
        <w:pStyle w:val="Normal"/>
        <w:rPr/>
      </w:pPr>
      <w:r>
        <w:rPr/>
        <w:t>Министр торгов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KгL-–гL-FаL#</w:t>
      </w:r>
      <w:r>
        <w:rPr/>
        <w:t>*rgyal srung blon chen/ srung skyob blon c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’ЬD-–гL-FаL# ’ЬD-џгO-–гL-FаL#</w:t>
      </w:r>
      <w:r>
        <w:rPr/>
        <w:t>*Министр обороны</w:t>
      </w:r>
    </w:p>
    <w:p>
      <w:pPr>
        <w:pStyle w:val="Normal"/>
        <w:rPr/>
      </w:pPr>
      <w:r>
        <w:rPr/>
        <w:t>Министр финанс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–гL-FаL#</w:t>
      </w:r>
      <w:r>
        <w:rPr/>
        <w:t>*phyi srid blon c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’ФK-–гL-FаL#</w:t>
      </w:r>
      <w:r>
        <w:rPr/>
        <w:t>*Министр иностранных дел</w:t>
      </w:r>
    </w:p>
    <w:p>
      <w:pPr>
        <w:pStyle w:val="Normal"/>
        <w:rPr/>
      </w:pPr>
      <w:r>
        <w:rPr/>
        <w:t>Миновать, в прошло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гZ-RY#</w:t>
      </w:r>
      <w:r>
        <w:rPr/>
        <w:t>*da dka' ngal sgrol tsha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KAW-DZ-ҐгZ-RY-M-YаK#</w:t>
      </w:r>
      <w:r>
        <w:rPr/>
        <w:t>*Трудности теперь в прошлом.</w:t>
      </w:r>
    </w:p>
    <w:p>
      <w:pPr>
        <w:pStyle w:val="Normal"/>
        <w:rPr/>
      </w:pPr>
      <w:r>
        <w:rPr/>
        <w:t>Минус (за исключение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#</w:t>
      </w:r>
      <w:r>
        <w:rPr/>
        <w:t>*deb rgyab sha med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›O-[-PаK-M-UФC</w:t>
      </w:r>
      <w:r>
        <w:rPr/>
        <w:t>*Книга минус обложка</w:t>
      </w:r>
    </w:p>
    <w:p>
      <w:pPr>
        <w:pStyle w:val="Normal"/>
        <w:rPr/>
      </w:pPr>
      <w:r>
        <w:rPr/>
        <w:t>Минус (зна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аL-dC\#</w:t>
      </w:r>
    </w:p>
    <w:p>
      <w:pPr>
        <w:pStyle w:val="Normal"/>
        <w:rPr/>
      </w:pPr>
      <w:r>
        <w:rPr/>
        <w:t>Минус (отня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--L\---WJаL#</w:t>
      </w:r>
      <w:r>
        <w:rPr/>
        <w:t>*bcu nas drug 'th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L\-ЊЬC-WJаL</w:t>
      </w:r>
      <w:r>
        <w:rPr/>
        <w:t>*10 минус 6</w:t>
      </w:r>
    </w:p>
    <w:p>
      <w:pPr>
        <w:pStyle w:val="Normal"/>
        <w:rPr/>
      </w:pPr>
      <w:r>
        <w:rPr/>
        <w:t>Мину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P#</w:t>
      </w:r>
      <w:r>
        <w:rPr/>
        <w:t>*skar ma bc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P-OEЧ</w:t>
      </w:r>
      <w:r>
        <w:rPr/>
        <w:t>*Десять минут</w:t>
      </w:r>
    </w:p>
    <w:p>
      <w:pPr>
        <w:pStyle w:val="Normal"/>
        <w:rPr/>
      </w:pPr>
      <w:r>
        <w:rPr/>
        <w:t>Мир, Зем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#</w:t>
      </w:r>
      <w:r>
        <w:rPr/>
        <w:t>*deng dus kyi 'dzam gl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KЬ\-ЂФ-WSP-•ФD</w:t>
      </w:r>
      <w:r>
        <w:rPr/>
        <w:t>*Современный мир</w:t>
      </w:r>
    </w:p>
    <w:p>
      <w:pPr>
        <w:pStyle w:val="Normal"/>
        <w:rPr/>
      </w:pPr>
      <w:r>
        <w:rPr/>
        <w:t>Мир, пок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Kа#</w:t>
      </w:r>
      <w:r>
        <w:rPr/>
        <w:t>*zhi bde'i gros tsh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KаWФ-‰г\-RдC\#</w:t>
      </w:r>
      <w:r>
        <w:rPr/>
        <w:t>*Мирная конференция</w:t>
      </w:r>
    </w:p>
    <w:p>
      <w:pPr>
        <w:pStyle w:val="Normal"/>
        <w:rPr/>
      </w:pPr>
      <w:r>
        <w:rPr/>
        <w:t>Мира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ФC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# PФC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#</w:t>
      </w:r>
    </w:p>
    <w:p>
      <w:pPr>
        <w:pStyle w:val="Normal"/>
        <w:rPr/>
      </w:pPr>
      <w:r>
        <w:rPr/>
        <w:t>Мириа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Z\-WK\-M#</w:t>
      </w:r>
      <w:r>
        <w:rPr/>
        <w:t>*grangs las 'das pa'i skar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Z\-WK\-MWФ-uY-P#</w:t>
      </w:r>
      <w:r>
        <w:rPr/>
        <w:t>*Мириады звезд</w:t>
      </w:r>
    </w:p>
    <w:p>
      <w:pPr>
        <w:pStyle w:val="Normal"/>
        <w:rPr/>
      </w:pPr>
      <w:r>
        <w:rPr/>
        <w:t>Мирное соревн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Kа-W‰L-zЬY#</w:t>
      </w:r>
      <w:r>
        <w:rPr/>
        <w:t>*zhi ba'i bcings bgr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WФ-OEФD\-O‰гZ</w:t>
      </w:r>
      <w:r>
        <w:rPr/>
        <w:t>*Мирное освобождение</w:t>
      </w:r>
    </w:p>
    <w:p>
      <w:pPr>
        <w:pStyle w:val="Normal"/>
        <w:rPr/>
      </w:pPr>
      <w:r>
        <w:rPr/>
        <w:t>Мирные мето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JO\#</w:t>
      </w:r>
      <w:r>
        <w:rPr/>
        <w:t>*zhi mol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PгZ-…\</w:t>
      </w:r>
      <w:r>
        <w:rPr/>
        <w:t>*Вести мирные переговоры (а.)</w:t>
      </w:r>
    </w:p>
    <w:p>
      <w:pPr>
        <w:pStyle w:val="Normal"/>
        <w:rPr/>
      </w:pPr>
      <w:r>
        <w:rPr/>
        <w:t>Мирный дого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FФD\#</w:t>
      </w:r>
      <w:r>
        <w:rPr/>
        <w:t>*zhi chings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FФD\-OUC</w:t>
      </w:r>
      <w:r>
        <w:rPr/>
        <w:t>*Заключить мирный договор (а.)</w:t>
      </w:r>
    </w:p>
    <w:p>
      <w:pPr>
        <w:pStyle w:val="Normal"/>
        <w:rPr/>
      </w:pPr>
      <w:r>
        <w:rPr/>
        <w:t>Мирный, миролюб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Kа#</w:t>
      </w:r>
      <w:r>
        <w:rPr/>
        <w:t>*zhi bde mnyam g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Kа-PHP-CL\</w:t>
      </w:r>
      <w:r>
        <w:rPr/>
        <w:t>*Мирное сосуществование</w:t>
      </w:r>
    </w:p>
    <w:p>
      <w:pPr>
        <w:pStyle w:val="Normal"/>
        <w:rPr/>
      </w:pPr>
      <w:r>
        <w:rPr/>
        <w:t>Мировая вой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KPC-FаL#</w:t>
      </w:r>
      <w:r>
        <w:rPr/>
        <w:t>*'dzam gling dmag chen dan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KPC-FаL-KD-Mг</w:t>
      </w:r>
      <w:r>
        <w:rPr/>
        <w:t>*Первая мировая война</w:t>
      </w:r>
    </w:p>
    <w:p>
      <w:pPr>
        <w:pStyle w:val="Normal"/>
        <w:rPr/>
      </w:pPr>
      <w:r>
        <w:rPr/>
        <w:t>Мировой Бан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KDЧZ-BD-#</w:t>
      </w:r>
      <w:r>
        <w:rPr/>
        <w:t>*'dzam gling 'phrod bsten las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WЋгK-OyаL-Z\-BD</w:t>
      </w:r>
      <w:r>
        <w:rPr/>
        <w:t>*Мировая Организация Здравоохранения</w:t>
      </w:r>
    </w:p>
    <w:p>
      <w:pPr>
        <w:pStyle w:val="Normal"/>
        <w:rPr/>
      </w:pPr>
      <w:r>
        <w:rPr/>
        <w:t>Мировой рекор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CФ-Jг-CUЬD-#</w:t>
      </w:r>
      <w:r>
        <w:rPr/>
        <w:t>*'dzam gling gsar brj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C\Y-Obа</w:t>
      </w:r>
      <w:r>
        <w:rPr/>
        <w:t>*Мировая революция</w:t>
      </w:r>
    </w:p>
    <w:p>
      <w:pPr>
        <w:pStyle w:val="Normal"/>
        <w:rPr/>
      </w:pPr>
      <w:r>
        <w:rPr/>
        <w:t>Мировой ры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ЎФWФ-RдD-Y#</w:t>
      </w:r>
    </w:p>
    <w:p>
      <w:pPr>
        <w:pStyle w:val="Normal"/>
        <w:rPr/>
      </w:pPr>
      <w:r>
        <w:rPr/>
        <w:t>Мирской, свет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„гC\# WGФC-dаL</w:t>
      </w:r>
      <w:r>
        <w:rPr/>
        <w:t>*srid phyogs la do sn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„гC\-Z-Kг-{D</w:t>
      </w:r>
      <w:r>
        <w:rPr/>
        <w:t>*Мирские интересы</w:t>
      </w:r>
    </w:p>
    <w:p>
      <w:pPr>
        <w:pStyle w:val="Normal"/>
        <w:rPr/>
      </w:pPr>
      <w:r>
        <w:rPr/>
        <w:t>Мирян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џ# џ-Oг#</w:t>
      </w:r>
      <w:r>
        <w:rPr/>
        <w:t>*kho mi sky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џ-YаK#</w:t>
      </w:r>
      <w:r>
        <w:rPr/>
        <w:t>*Он - мирянин.</w:t>
      </w:r>
    </w:p>
    <w:p>
      <w:pPr>
        <w:pStyle w:val="Normal"/>
        <w:rPr/>
      </w:pPr>
      <w:r>
        <w:rPr/>
        <w:t>Мирянин, принявший обеты мирянина (упаса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OxаL#</w:t>
      </w:r>
      <w:r>
        <w:rPr/>
        <w:t>*drung 'khor/,shod dr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D-WBгY# [гK-ЊЬD-#</w:t>
      </w:r>
      <w:r>
        <w:rPr/>
        <w:t>*Мирянин-чиновник в традиционном тибетском правительстве</w:t>
      </w:r>
    </w:p>
    <w:p>
      <w:pPr>
        <w:pStyle w:val="Normal"/>
        <w:rPr/>
      </w:pPr>
      <w:r>
        <w:rPr/>
        <w:t>Мисс, барыш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\Ф#</w:t>
      </w:r>
    </w:p>
    <w:p>
      <w:pPr>
        <w:pStyle w:val="Normal"/>
        <w:rPr/>
      </w:pPr>
      <w:r>
        <w:rPr/>
        <w:t>Миссион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|аZ-PBL#</w:t>
      </w:r>
    </w:p>
    <w:p>
      <w:pPr>
        <w:pStyle w:val="Normal"/>
        <w:rPr/>
      </w:pPr>
      <w:r>
        <w:rPr/>
        <w:t>Мис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\Ф-КY# uЬ-UO\#</w:t>
      </w:r>
    </w:p>
    <w:p>
      <w:pPr>
        <w:pStyle w:val="Normal"/>
        <w:rPr/>
      </w:pPr>
      <w:r>
        <w:rPr/>
        <w:t>Мистифиц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JгP-KЬ-OEЧC</w:t>
      </w:r>
      <w:r>
        <w:rPr/>
        <w:t>*kho tshos grong gseb tsho mgo 'thom du bcu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гD-C\аO-Rд-PCг-WJгP-KЬ-OEЧC-[C</w:t>
      </w:r>
      <w:r>
        <w:rPr/>
        <w:t>*Они запутали селян.</w:t>
      </w:r>
    </w:p>
    <w:p>
      <w:pPr>
        <w:pStyle w:val="Normal"/>
        <w:rPr/>
      </w:pPr>
      <w:r>
        <w:rPr/>
        <w:t>Метисизация, смешение национальност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WЊа\-P#</w:t>
      </w:r>
    </w:p>
    <w:p>
      <w:pPr>
        <w:pStyle w:val="Normal"/>
        <w:rPr/>
      </w:pPr>
      <w:r>
        <w:rPr/>
        <w:t>Миш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аL# WOаP# ›D-WOаL#</w:t>
      </w:r>
      <w:r>
        <w:rPr/>
        <w:t>*kho tshos 'ben la me mda'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OаL-Z-Pа-PKW-O›O-\гD-#</w:t>
      </w:r>
      <w:r>
        <w:rPr/>
        <w:t>*Они стреляли в мишень.</w:t>
      </w:r>
    </w:p>
    <w:p>
      <w:pPr>
        <w:pStyle w:val="Normal"/>
        <w:rPr/>
      </w:pPr>
      <w:r>
        <w:rPr/>
        <w:t>Младе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P-W…Y-</w:t>
      </w:r>
      <w:r>
        <w:rPr/>
        <w:t>*mos phru gu ma 'byar la shing tog ster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ЋЬ-CЬ-P-W…Y-Z-[ФD-IгC-yаY-‚Ф-WKЬC</w:t>
      </w:r>
      <w:r>
        <w:rPr/>
        <w:t>*Она дала ребенку фрукты.</w:t>
      </w:r>
    </w:p>
    <w:p>
      <w:pPr>
        <w:pStyle w:val="Normal"/>
        <w:rPr/>
      </w:pPr>
      <w:r>
        <w:rPr/>
        <w:t>Младен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P-W…Y#</w:t>
      </w:r>
      <w:r>
        <w:rPr/>
        <w:t>*mo la phru gu phu mo ma 'byar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ЋЬ-CЬ-NЧ-Pг-P-W…Y-UФC-WKЬC</w:t>
      </w:r>
      <w:r>
        <w:rPr/>
        <w:t>*У нее маленькая дочка.</w:t>
      </w:r>
    </w:p>
    <w:p>
      <w:pPr>
        <w:pStyle w:val="Normal"/>
        <w:rPr/>
      </w:pPr>
      <w:r>
        <w:rPr/>
        <w:t>Младенчество, несовершенноле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P-W…Y-‚Ф-uO\#</w:t>
      </w:r>
      <w:r>
        <w:rPr/>
        <w:t>*byis pa'i sk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\-MWФ-uO\#</w:t>
      </w:r>
    </w:p>
    <w:p>
      <w:pPr>
        <w:pStyle w:val="Normal"/>
        <w:rPr/>
      </w:pPr>
      <w:r>
        <w:rPr/>
        <w:t>Младшая сес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L-CUгL-M#</w:t>
      </w:r>
      <w:r>
        <w:rPr/>
        <w:t>*gcung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D-Pг</w:t>
      </w:r>
    </w:p>
    <w:p>
      <w:pPr>
        <w:pStyle w:val="Normal"/>
        <w:rPr/>
      </w:pPr>
      <w:r>
        <w:rPr/>
        <w:t>Младше (по чин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#</w:t>
      </w:r>
      <w:r>
        <w:rPr/>
        <w:t>*kho'i go sa nga las dma'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г-\-D-Z\-KPW-CФ-YаK#</w:t>
      </w:r>
      <w:r>
        <w:rPr/>
        <w:t>*Он младше меня по чину.</w:t>
      </w:r>
    </w:p>
    <w:p>
      <w:pPr>
        <w:pStyle w:val="Normal"/>
        <w:rPr/>
      </w:pPr>
      <w:r>
        <w:rPr/>
        <w:t>Младший бр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L-CUгL-M#</w:t>
      </w:r>
      <w:r>
        <w:rPr/>
        <w:t>*gcun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D-Mг</w:t>
      </w:r>
    </w:p>
    <w:p>
      <w:pPr>
        <w:pStyle w:val="Normal"/>
        <w:rPr/>
      </w:pPr>
      <w:r>
        <w:rPr/>
        <w:t>Млекопитающ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WJШD-\аP\-EL#</w:t>
      </w:r>
    </w:p>
    <w:p>
      <w:pPr>
        <w:pStyle w:val="Normal"/>
        <w:rPr/>
      </w:pPr>
      <w:r>
        <w:rPr/>
        <w:t>Млечный пу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-RХC\-џ-Pг#</w:t>
      </w:r>
    </w:p>
    <w:p>
      <w:pPr>
        <w:pStyle w:val="Normal"/>
        <w:rPr/>
      </w:pPr>
      <w:r>
        <w:rPr/>
        <w:t>Мне, у меня, ко мн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#</w:t>
      </w:r>
      <w:r>
        <w:rPr/>
        <w:t>*de nga la sprod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D-Z-§гK-KD-#</w:t>
      </w:r>
      <w:r>
        <w:rPr/>
        <w:t>*Дай мне это, пожалуйста.</w:t>
      </w:r>
    </w:p>
    <w:p>
      <w:pPr>
        <w:pStyle w:val="Normal"/>
        <w:rPr/>
      </w:pPr>
      <w:r>
        <w:rPr/>
        <w:t>М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RЧZ#</w:t>
      </w:r>
      <w:r>
        <w:rPr/>
        <w:t>*kho'i bsam tshul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O\P-RЧZ-C-Yа-YаK#</w:t>
      </w:r>
      <w:r>
        <w:rPr/>
        <w:t>*Какое его мнение?</w:t>
      </w:r>
    </w:p>
    <w:p>
      <w:pPr>
        <w:pStyle w:val="Normal"/>
        <w:rPr/>
      </w:pPr>
      <w:r>
        <w:rPr/>
        <w:t>Мнение, понятие, если разобр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L\-…\-L#</w:t>
      </w:r>
      <w:r>
        <w:rPr/>
        <w:t>*nga tsho'i ngos nas byas na 'di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Dг\-L\-…\-L-WKФ-XC-Mг-WKЬC</w:t>
      </w:r>
      <w:r>
        <w:rPr/>
        <w:t>*По нашему мнению это хорошо.</w:t>
      </w:r>
    </w:p>
    <w:p>
      <w:pPr>
        <w:pStyle w:val="Normal"/>
        <w:rPr/>
      </w:pPr>
      <w:r>
        <w:rPr/>
        <w:t>Мн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Mг#</w:t>
      </w:r>
      <w:r>
        <w:rPr/>
        <w:t>*kho tshor rta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d-PD-Mг-WKЬC</w:t>
      </w:r>
      <w:r>
        <w:rPr/>
        <w:t>*У них много коней.</w:t>
      </w:r>
    </w:p>
    <w:p>
      <w:pPr>
        <w:pStyle w:val="Normal"/>
        <w:rPr/>
      </w:pPr>
      <w:r>
        <w:rPr/>
        <w:t>Много всяки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PФ-WЊ-PD-Mг# {-PD-{-RдC\#</w:t>
      </w:r>
      <w:r>
        <w:rPr/>
        <w:t>*bod la rta 'dra mi 'dra mang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d-WЊ-PФ-WЊ-PD-Mг-XгK-M-YаK#</w:t>
      </w:r>
      <w:r>
        <w:rPr/>
        <w:t>*В Тибете много разных (пород) коней.</w:t>
      </w:r>
    </w:p>
    <w:p>
      <w:pPr>
        <w:pStyle w:val="Normal"/>
        <w:rPr/>
      </w:pPr>
      <w:r>
        <w:rPr/>
        <w:t>Много разн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PD-{-RдC\#</w:t>
      </w:r>
      <w:r>
        <w:rPr/>
        <w:t>*khos deb sna mang sna tshogs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{-PD-{-RдC\-Hг\-[C</w:t>
      </w:r>
      <w:r>
        <w:rPr/>
        <w:t>*Он купил много разных книг.</w:t>
      </w:r>
    </w:p>
    <w:p>
      <w:pPr>
        <w:pStyle w:val="Normal"/>
        <w:rPr/>
      </w:pPr>
      <w:r>
        <w:rPr/>
        <w:t>Много, оч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ЊC</w:t>
      </w:r>
      <w:r>
        <w:rPr/>
        <w:t>*khos zhe drag )g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а-ЊC-”гC-CФ-PФ-WKЬC</w:t>
      </w:r>
      <w:r>
        <w:rPr/>
        <w:t>*Он много не читает.</w:t>
      </w:r>
    </w:p>
    <w:p>
      <w:pPr>
        <w:pStyle w:val="Normal"/>
        <w:rPr/>
      </w:pPr>
      <w:r>
        <w:rPr/>
        <w:t>Многолетнее раст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џа\-iХ-[ФD-#</w:t>
      </w:r>
    </w:p>
    <w:p>
      <w:pPr>
        <w:pStyle w:val="Normal"/>
        <w:rPr/>
      </w:pPr>
      <w:r>
        <w:rPr/>
        <w:t>Многонацион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{-RдC\#</w:t>
      </w:r>
      <w:r>
        <w:rPr/>
        <w:t>*mi rigs sna tshogs yod pa'i rgyal k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{-RдC\-XгK-MWФ-›Z-BO#</w:t>
      </w:r>
      <w:r>
        <w:rPr/>
        <w:t>*Многонациональное государство</w:t>
      </w:r>
    </w:p>
    <w:p>
      <w:pPr>
        <w:pStyle w:val="Normal"/>
        <w:rPr/>
      </w:pPr>
      <w:r>
        <w:rPr/>
        <w:t>Многообещающий(человек), подающий надеж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XгK-M#</w:t>
      </w:r>
      <w:r>
        <w:rPr/>
        <w:t>*kho mi re ba yo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Yа-O-XгK-M-UФC-YаK#</w:t>
      </w:r>
      <w:r>
        <w:rPr/>
        <w:t>*Он - подающий надежды человек.</w:t>
      </w:r>
    </w:p>
    <w:p>
      <w:pPr>
        <w:pStyle w:val="Normal"/>
        <w:rPr/>
      </w:pPr>
      <w:r>
        <w:rPr/>
        <w:t>Многообразный, многочис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RдC\# {-PD-{-RдC\#</w:t>
      </w:r>
      <w:r>
        <w:rPr/>
        <w:t>*las 'gan sna tsh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L-{-RдC\#</w:t>
      </w:r>
      <w:r>
        <w:rPr/>
        <w:t>*Многочисленные обязанности</w:t>
      </w:r>
    </w:p>
    <w:p>
      <w:pPr>
        <w:pStyle w:val="Normal"/>
        <w:rPr/>
      </w:pPr>
      <w:r>
        <w:rPr/>
        <w:t>Многоре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YФD-Mг#</w:t>
      </w:r>
    </w:p>
    <w:p>
      <w:pPr>
        <w:pStyle w:val="Normal"/>
        <w:rPr/>
      </w:pPr>
      <w:r>
        <w:rPr/>
        <w:t>Многосло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RдC\-FаL-Mг#</w:t>
      </w:r>
      <w:r>
        <w:rPr/>
        <w:t>*tshig rdzob che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ФC-jгO-FаL-Mг</w:t>
      </w:r>
    </w:p>
    <w:p>
      <w:pPr>
        <w:pStyle w:val="Normal"/>
        <w:rPr/>
      </w:pPr>
      <w:r>
        <w:rPr/>
        <w:t>Многосторон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PD-#</w:t>
      </w:r>
      <w:r>
        <w:rPr/>
        <w:t>*phyogs mang gros m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PD-‰г\-PгZ</w:t>
      </w:r>
      <w:r>
        <w:rPr/>
        <w:t>*Многосторонние переговоры</w:t>
      </w:r>
    </w:p>
    <w:p>
      <w:pPr>
        <w:pStyle w:val="Normal"/>
        <w:rPr/>
      </w:pPr>
      <w:r>
        <w:rPr/>
        <w:t>Многоцв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-€#</w:t>
      </w:r>
    </w:p>
    <w:p>
      <w:pPr>
        <w:pStyle w:val="Normal"/>
        <w:rPr/>
      </w:pPr>
      <w:r>
        <w:rPr/>
        <w:t>Многочис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Mг#</w:t>
      </w:r>
      <w:r>
        <w:rPr/>
        <w:t>*kho thengs mang po sleb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аD\-PD-Mг-™аO\-…ЬD-#</w:t>
      </w:r>
      <w:r>
        <w:rPr/>
        <w:t>*Он приходил много раз.</w:t>
      </w:r>
    </w:p>
    <w:p>
      <w:pPr>
        <w:pStyle w:val="Normal"/>
        <w:rPr/>
      </w:pPr>
      <w:r>
        <w:rPr/>
        <w:t>Многоязыковой (от двух до пяти языко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YФC\-A-[\#</w:t>
      </w:r>
      <w:r>
        <w:rPr/>
        <w:t>*skad rigs man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YФC\-PD-Mг#</w:t>
      </w:r>
      <w:r>
        <w:rPr/>
        <w:t>*Более пяти языков</w:t>
      </w:r>
    </w:p>
    <w:p>
      <w:pPr>
        <w:pStyle w:val="Normal"/>
        <w:rPr/>
      </w:pPr>
      <w:r>
        <w:rPr/>
        <w:t>Множественное число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RХC</w:t>
      </w:r>
      <w:r>
        <w:rPr/>
        <w:t>*mang tshig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RФC-OVг\</w:t>
      </w:r>
      <w:r>
        <w:rPr/>
        <w:t>*Делать множественное число (а.)</w:t>
      </w:r>
    </w:p>
    <w:p>
      <w:pPr>
        <w:pStyle w:val="Normal"/>
        <w:rPr/>
      </w:pPr>
      <w:r>
        <w:rPr/>
        <w:t>Мобилиз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Ь-OAгD-…аK-XC</w:t>
      </w:r>
    </w:p>
    <w:p>
      <w:pPr>
        <w:pStyle w:val="Normal"/>
        <w:rPr/>
      </w:pPr>
      <w:r>
        <w:rPr/>
        <w:t>Мобили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Ь-OAгD-…\#</w:t>
      </w:r>
      <w:r>
        <w:rPr/>
        <w:t>*kho tshos dmag mi mgyogs po bsdu bko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PФ-P‚гC\-Mг-OzЬ-OAгD-…\-M-YаK#</w:t>
      </w:r>
      <w:r>
        <w:rPr/>
        <w:t>*Они быстро мобилизовали войска.</w:t>
      </w:r>
    </w:p>
    <w:p>
      <w:pPr>
        <w:pStyle w:val="Normal"/>
        <w:rPr/>
      </w:pPr>
      <w:r>
        <w:rPr/>
        <w:t>Моб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-OџгK#</w:t>
      </w:r>
      <w:r>
        <w:rPr/>
        <w:t>*bskor bskyod sman bcos ru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-OџгK-~L-OEг\-YЧ-BC</w:t>
      </w:r>
      <w:r>
        <w:rPr/>
        <w:t>*Передвижная медицинская бригада.</w:t>
      </w:r>
    </w:p>
    <w:p>
      <w:pPr>
        <w:pStyle w:val="Normal"/>
        <w:rPr/>
      </w:pPr>
      <w:r>
        <w:rPr/>
        <w:t>Моги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Y-BЬD-#</w:t>
      </w:r>
      <w:r>
        <w:rPr/>
        <w:t>*nga tshos kho'i dur khung dru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гWФ-KЬY-BЬD-ЊЬ\-M-XФL#</w:t>
      </w:r>
      <w:r>
        <w:rPr/>
        <w:t>*Мы вырыли его могилу.</w:t>
      </w:r>
    </w:p>
    <w:p>
      <w:pPr>
        <w:pStyle w:val="Normal"/>
        <w:rPr/>
      </w:pPr>
      <w:r>
        <w:rPr/>
        <w:t>Могиль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Y-BЬD-ЏЬ-PBL#</w:t>
      </w:r>
    </w:p>
    <w:p>
      <w:pPr>
        <w:pStyle w:val="Normal"/>
        <w:rPr/>
      </w:pPr>
      <w:r>
        <w:rPr/>
        <w:t>Могуч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[ЬC\-FаL-Mг#</w:t>
      </w:r>
      <w:r>
        <w:rPr/>
        <w:t>*dmag dpung stobs shugs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ЧD-yгO\-[ЬC\-FаL-Mг-UФC</w:t>
      </w:r>
      <w:r>
        <w:rPr/>
        <w:t>*Мощное войско.</w:t>
      </w:r>
    </w:p>
    <w:p>
      <w:pPr>
        <w:pStyle w:val="Normal"/>
        <w:rPr/>
      </w:pPr>
      <w:r>
        <w:rPr/>
        <w:t>Могуще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[ЬC\-FаL-Mг#</w:t>
      </w:r>
      <w:r>
        <w:rPr/>
        <w:t>*rgyal po dbang shugs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-KOD-[ЬC\-FаL-Mг-UФC</w:t>
      </w:r>
      <w:r>
        <w:rPr/>
        <w:t>*Могущественный царь.</w:t>
      </w:r>
    </w:p>
    <w:p>
      <w:pPr>
        <w:pStyle w:val="Normal"/>
        <w:rPr/>
      </w:pPr>
      <w:r>
        <w:rPr/>
        <w:t>Мод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KMа# OVг-OAгK-WЊ-KMа#</w:t>
      </w:r>
      <w:r>
        <w:rPr/>
        <w:t>*khos mchod rten gyi bzo dpe zhig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FгK-dаL-‚Ф-OVг-KMа-UФC-OVг\-[C</w:t>
      </w:r>
      <w:r>
        <w:rPr/>
        <w:t>*Он изготовил модель ступы.</w:t>
      </w:r>
    </w:p>
    <w:p>
      <w:pPr>
        <w:pStyle w:val="Normal"/>
        <w:rPr/>
      </w:pPr>
      <w:r>
        <w:rPr/>
        <w:t>Модель, рисунок, уз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#</w:t>
      </w:r>
      <w:r>
        <w:rPr/>
        <w:t>*'di ri mo ya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YФ-Pг-XC-Mг-UФC-WKЬC</w:t>
      </w:r>
      <w:r>
        <w:rPr/>
        <w:t>*Это - хорошая модель.</w:t>
      </w:r>
    </w:p>
    <w:p>
      <w:pPr>
        <w:pStyle w:val="Normal"/>
        <w:rPr/>
      </w:pPr>
      <w:r>
        <w:rPr/>
        <w:t>Модерниз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YO\-ЂФ-Dг-OгY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XC</w:t>
      </w:r>
      <w:r>
        <w:rPr/>
        <w:t>*rgya gar deng rabs kyi ngo bor sgyur yag kha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KаD-YO\-ЂФ-Dг-OгY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XC-BC-Mг-YаK#</w:t>
      </w:r>
      <w:r>
        <w:rPr/>
        <w:t>*Модернизировать Индию трудно.</w:t>
      </w:r>
    </w:p>
    <w:p>
      <w:pPr>
        <w:pStyle w:val="Normal"/>
        <w:rPr/>
      </w:pPr>
      <w:r>
        <w:rPr/>
        <w:t>М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OVг-FаL-Mг#</w:t>
      </w:r>
      <w:r>
        <w:rPr/>
        <w:t>*zhwa mo 'di'i gros de dar bzo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Pг-WKФWФ-‰г\-Kа-KY-OVг-FаL-Mг-WKЬC</w:t>
      </w:r>
      <w:r>
        <w:rPr/>
        <w:t>*Эти шляпы в моде.</w:t>
      </w:r>
    </w:p>
    <w:p>
      <w:pPr>
        <w:pStyle w:val="Normal"/>
        <w:rPr/>
      </w:pPr>
      <w:r>
        <w:rPr/>
        <w:t>Может бы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…\-L#</w:t>
      </w:r>
      <w:r>
        <w:rPr/>
        <w:t>*gcig byas na nga bdun phrag gzhug ma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…\-L-D-OKЬL-ЋC-CUЬC-P-XгD-CФ-YаK#</w:t>
      </w:r>
      <w:r>
        <w:rPr/>
        <w:t>*Может быть я приду на следующей неделе.</w:t>
      </w:r>
    </w:p>
    <w:p>
      <w:pPr>
        <w:pStyle w:val="Normal"/>
        <w:rPr/>
      </w:pPr>
      <w:r>
        <w:rPr/>
        <w:t>Может быть, иметь возможнос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#</w:t>
      </w:r>
      <w:r>
        <w:rPr/>
        <w:t>*a mi ri ka tsho bod la 'gro srid kyi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Ф-YФ-A-Rд-OгK-Z-W‰г-’ФK-ЂФ-YаK-M\#</w:t>
      </w:r>
      <w:r>
        <w:rPr/>
        <w:t>*Американцам возможно поехать в Тибет?</w:t>
      </w:r>
    </w:p>
    <w:p>
      <w:pPr>
        <w:pStyle w:val="Normal"/>
        <w:rPr/>
      </w:pPr>
      <w:r>
        <w:rPr/>
        <w:t>Может ст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…\-L# NZ-FаY#</w:t>
      </w:r>
      <w:r>
        <w:rPr/>
        <w:t>*gcig byas na ngas khong mjal gy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…\-L-D\-BгD-PGZ-‚Ф-XФL#</w:t>
      </w:r>
      <w:r>
        <w:rPr/>
        <w:t>*Возможно я встречу его.</w:t>
      </w:r>
    </w:p>
    <w:p>
      <w:pPr>
        <w:pStyle w:val="Normal"/>
        <w:rPr/>
      </w:pPr>
      <w:r>
        <w:rPr/>
        <w:t>Можжеве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-M#</w:t>
      </w:r>
    </w:p>
    <w:p>
      <w:pPr>
        <w:pStyle w:val="Normal"/>
        <w:rPr/>
      </w:pPr>
      <w:r>
        <w:rPr/>
        <w:t>Можно, разрешать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FгC</w:t>
      </w:r>
      <w:r>
        <w:rPr/>
        <w:t>*nga phyin chog gi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„ФL-FгC-CФ-YаK-M\#</w:t>
      </w:r>
      <w:r>
        <w:rPr/>
        <w:t>*Можно, я пойду?</w:t>
      </w:r>
    </w:p>
    <w:p>
      <w:pPr>
        <w:pStyle w:val="Normal"/>
        <w:rPr/>
      </w:pPr>
      <w:r>
        <w:rPr/>
        <w:t>Мозаика (головолом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-ҐФC-iб-Pг#</w:t>
      </w:r>
    </w:p>
    <w:p>
      <w:pPr>
        <w:pStyle w:val="Normal"/>
        <w:rPr/>
      </w:pPr>
      <w:r>
        <w:rPr/>
        <w:t>Моз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K-M#</w:t>
      </w:r>
      <w:r>
        <w:rPr/>
        <w:t>*)d nad/,)d pa'i na ts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K-LK# ”K-MWФ-L-Q#</w:t>
      </w:r>
      <w:r>
        <w:rPr/>
        <w:t>*Болезнь мозга</w:t>
      </w:r>
    </w:p>
    <w:p>
      <w:pPr>
        <w:pStyle w:val="Normal"/>
        <w:rPr/>
      </w:pPr>
      <w:r>
        <w:rPr/>
        <w:t>Мозоль, волды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lD-#</w:t>
      </w:r>
      <w:r>
        <w:rPr/>
        <w:t>*chu lgang d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lD-KгL#</w:t>
      </w:r>
      <w:r>
        <w:rPr/>
        <w:t>*Натереть мозоль (п.)</w:t>
      </w:r>
    </w:p>
    <w:p>
      <w:pPr>
        <w:pStyle w:val="Normal"/>
        <w:rPr/>
      </w:pPr>
      <w:r>
        <w:rPr/>
        <w:t>Мой соб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YD-YD-CФ#</w:t>
      </w:r>
      <w:r>
        <w:rPr/>
        <w:t>*nga rang rang gi de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YD-YD-CФ-KаO</w:t>
      </w:r>
      <w:r>
        <w:rPr/>
        <w:t>*Моя собственная книга</w:t>
      </w:r>
    </w:p>
    <w:p>
      <w:pPr>
        <w:pStyle w:val="Normal"/>
        <w:rPr/>
      </w:pPr>
      <w:r>
        <w:rPr/>
        <w:t>Мой, мое, моя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#</w:t>
      </w:r>
      <w:r>
        <w:rPr/>
        <w:t>*'di nga'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WФ-YаK#</w:t>
      </w:r>
      <w:r>
        <w:rPr/>
        <w:t>*Это мое.</w:t>
      </w:r>
    </w:p>
    <w:p>
      <w:pPr>
        <w:pStyle w:val="Normal"/>
        <w:rPr/>
      </w:pPr>
      <w:r>
        <w:rPr/>
        <w:t>Мокр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K-M#</w:t>
      </w:r>
    </w:p>
    <w:p>
      <w:pPr>
        <w:pStyle w:val="Normal"/>
        <w:rPr/>
      </w:pPr>
      <w:r>
        <w:rPr/>
        <w:t>Мок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#</w:t>
      </w:r>
      <w:r>
        <w:rPr/>
        <w:t>*ras la zh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Z-U-WKЬC</w:t>
      </w:r>
      <w:r>
        <w:rPr/>
        <w:t>*Хлопок сырой.</w:t>
      </w:r>
    </w:p>
    <w:p>
      <w:pPr>
        <w:pStyle w:val="Normal"/>
        <w:rPr/>
      </w:pPr>
      <w:r>
        <w:rPr/>
        <w:t>Мокрый (о пого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RL-FаL-Mг#</w:t>
      </w:r>
      <w:r>
        <w:rPr/>
        <w:t>*de ring gnam gshis zha tshan chen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CLP-C[Ф\-U-RL-FаL-Mг-UФC-WKЬC</w:t>
      </w:r>
      <w:r>
        <w:rPr/>
        <w:t>*Сегодня дождливая погода.</w:t>
      </w:r>
    </w:p>
    <w:p>
      <w:pPr>
        <w:pStyle w:val="Normal"/>
        <w:rPr/>
      </w:pPr>
      <w:r>
        <w:rPr/>
        <w:t>Молва, слу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гC-CIP#</w:t>
      </w:r>
      <w:r>
        <w:rPr/>
        <w:t>*ngas dkrog gtam zhig go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‡гC-CIP-UФC-Cг-…ЬD-#</w:t>
      </w:r>
      <w:r>
        <w:rPr/>
        <w:t>*Я слышал толки.</w:t>
      </w:r>
    </w:p>
    <w:p>
      <w:pPr>
        <w:pStyle w:val="Normal"/>
        <w:rPr/>
      </w:pPr>
      <w:r>
        <w:rPr/>
        <w:t>Молитва монахов для миря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OdL#</w:t>
      </w:r>
      <w:r>
        <w:rPr/>
        <w:t>*grong c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FгC</w:t>
      </w:r>
      <w:r>
        <w:rPr/>
        <w:t>*Молитва монаха в доме мирянина</w:t>
      </w:r>
    </w:p>
    <w:p>
      <w:pPr>
        <w:pStyle w:val="Normal"/>
        <w:rPr/>
      </w:pPr>
      <w:r>
        <w:rPr/>
        <w:t>Молитва, пожел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гL-ZP#</w:t>
      </w:r>
      <w:r>
        <w:rPr/>
        <w:t>*mon lam gyi de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L-ZP-‚Ф-KаO</w:t>
      </w:r>
      <w:r>
        <w:rPr/>
        <w:t>*Молитвенник</w:t>
      </w:r>
    </w:p>
    <w:p>
      <w:pPr>
        <w:pStyle w:val="Normal"/>
        <w:rPr/>
      </w:pPr>
      <w:r>
        <w:rPr/>
        <w:t>Молитвенное колесо-бараб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НФ-ZC-WBгY#</w:t>
      </w:r>
      <w:r>
        <w:rPr/>
        <w:t>*dar n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LгC</w:t>
      </w:r>
      <w:r>
        <w:rPr/>
        <w:t>*Молитвенный флаг</w:t>
      </w:r>
    </w:p>
    <w:p>
      <w:pPr>
        <w:pStyle w:val="Normal"/>
        <w:rPr/>
      </w:pPr>
      <w:r>
        <w:rPr/>
        <w:t>Молиться, прос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гL-ZP-O›O#</w:t>
      </w:r>
      <w:r>
        <w:rPr/>
        <w:t>*mos rgyu chen po yong yag gi smon lam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›Ь-FаL-Mг-XгD-XC-CФ-~гL-ZP-O›O-\гD-#</w:t>
      </w:r>
      <w:r>
        <w:rPr/>
        <w:t>*Она молилась о богатстве.</w:t>
      </w:r>
    </w:p>
    <w:p>
      <w:pPr>
        <w:pStyle w:val="Normal"/>
        <w:rPr/>
      </w:pPr>
      <w:r>
        <w:rPr/>
        <w:t>Мол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</w:t>
      </w:r>
      <w:r>
        <w:rPr/>
        <w:t>*bod la glog rgyag gi yod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•гC-›C-CФ-XгK-M-YаK-M\#</w:t>
      </w:r>
      <w:r>
        <w:rPr/>
        <w:t>*В Тибете бывают молнии?</w:t>
      </w:r>
    </w:p>
    <w:p>
      <w:pPr>
        <w:pStyle w:val="Normal"/>
        <w:rPr/>
      </w:pPr>
      <w:r>
        <w:rPr/>
        <w:t>Молния, застеж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O#</w:t>
      </w:r>
    </w:p>
    <w:p>
      <w:pPr>
        <w:pStyle w:val="Normal"/>
        <w:rPr/>
      </w:pPr>
      <w:r>
        <w:rPr/>
        <w:t>Молодежная ассоци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L-LЬ-RдC\-M#</w:t>
      </w:r>
    </w:p>
    <w:p>
      <w:pPr>
        <w:pStyle w:val="Normal"/>
        <w:rPr/>
      </w:pPr>
      <w:r>
        <w:rPr/>
        <w:t>Молодое деревц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Ф-HЬ-CЬ#</w:t>
      </w:r>
    </w:p>
    <w:p>
      <w:pPr>
        <w:pStyle w:val="Normal"/>
        <w:rPr/>
      </w:pPr>
      <w:r>
        <w:rPr/>
        <w:t>Молод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L-CUгL#</w:t>
      </w:r>
      <w:r>
        <w:rPr/>
        <w:t>*slob grwa ba gzhon gzhon de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O-CUгL-CUгL-Kа-„ФL-\гD-#</w:t>
      </w:r>
      <w:r>
        <w:rPr/>
        <w:t>*Юный студент ушел.</w:t>
      </w:r>
    </w:p>
    <w:p>
      <w:pPr>
        <w:pStyle w:val="Normal"/>
        <w:rPr/>
      </w:pPr>
      <w:r>
        <w:rPr/>
        <w:t>Молодой, ю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L-OVг-KгK-Mг#</w:t>
      </w:r>
      <w:r>
        <w:rPr/>
        <w:t>*kho gzhon bzo dod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UгL-OVг-KгK-Mг-WKЬC</w:t>
      </w:r>
      <w:r>
        <w:rPr/>
        <w:t>*Он юный.</w:t>
      </w:r>
    </w:p>
    <w:p>
      <w:pPr>
        <w:pStyle w:val="Normal"/>
        <w:rPr/>
      </w:pPr>
      <w:r>
        <w:rPr/>
        <w:t>Молодость, ю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L-LЬWФ-KЬ\-RдK#</w:t>
      </w:r>
      <w:r>
        <w:rPr/>
        <w:t>*kho'i gzhon nu'i dus tshod bod nang la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UгL-LЬWФ-KЬ\-RдK-OгK-LD-Z-OID-[C</w:t>
      </w:r>
      <w:r>
        <w:rPr/>
        <w:t>*Его молодость прошла в Тибете.</w:t>
      </w:r>
    </w:p>
    <w:p>
      <w:pPr>
        <w:pStyle w:val="Normal"/>
        <w:rPr/>
      </w:pPr>
      <w:r>
        <w:rPr/>
        <w:t>Моло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L-M#</w:t>
      </w:r>
      <w:r>
        <w:rPr/>
        <w:t>*kho gzh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UгL-M-YаK#</w:t>
      </w:r>
      <w:r>
        <w:rPr/>
        <w:t>*Он моложе.</w:t>
      </w:r>
    </w:p>
    <w:p>
      <w:pPr>
        <w:pStyle w:val="Normal"/>
        <w:rPr/>
      </w:pPr>
      <w:r>
        <w:rPr/>
        <w:t>Моло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P# FO-Uг#</w:t>
      </w:r>
      <w:r>
        <w:rPr/>
        <w:t xml:space="preserve"> (вежл.)*'o tin/ 'o rts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IФL# Wг-iP#</w:t>
      </w:r>
      <w:r>
        <w:rPr/>
        <w:t>*Сгущенное молоко; молочный порошок</w:t>
      </w:r>
    </w:p>
    <w:p>
      <w:pPr>
        <w:pStyle w:val="Normal"/>
        <w:rPr/>
      </w:pPr>
      <w:r>
        <w:rPr/>
        <w:t>Молоко нежир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Ф-P-OIгL-MWФ-Wг-P#</w:t>
      </w:r>
    </w:p>
    <w:p>
      <w:pPr>
        <w:pStyle w:val="Normal"/>
        <w:rPr/>
      </w:pPr>
      <w:r>
        <w:rPr/>
        <w:t>Молоко, материнск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WФ-Wг-P#</w:t>
      </w:r>
      <w:r>
        <w:rPr/>
        <w:t>*'o ma shi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P-[Ф-M#</w:t>
      </w:r>
      <w:r>
        <w:rPr/>
        <w:t>*Молоко, свернувшееся</w:t>
      </w:r>
    </w:p>
    <w:p>
      <w:pPr>
        <w:pStyle w:val="Normal"/>
        <w:rPr/>
      </w:pPr>
      <w:r>
        <w:rPr/>
        <w:t>Молоти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а-eЬD-WЋЬZ-WBгY#</w:t>
      </w:r>
    </w:p>
    <w:p>
      <w:pPr>
        <w:pStyle w:val="Normal"/>
        <w:rPr/>
      </w:pPr>
      <w:r>
        <w:rPr/>
        <w:t>Моло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C\-FC-OuгY#</w:t>
      </w:r>
      <w:r>
        <w:rPr/>
        <w:t>*mos 'bru la phyugs chag bsk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WЏЬ-Z-„ЬC\-FC-OuгY-[C</w:t>
      </w:r>
      <w:r>
        <w:rPr/>
        <w:t>*Он помолотила ячмень.</w:t>
      </w:r>
    </w:p>
    <w:p>
      <w:pPr>
        <w:pStyle w:val="Normal"/>
        <w:rPr/>
      </w:pPr>
      <w:r>
        <w:rPr/>
        <w:t>Молотить при помощи яков, ходящих по зер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C-FC-OuгY#</w:t>
      </w:r>
      <w:r>
        <w:rPr/>
        <w:t>*dbyug lcag gzh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ЬC-nC-CUЬ\</w:t>
      </w:r>
      <w:r>
        <w:rPr/>
        <w:t>*Молотить деревянными цепами</w:t>
      </w:r>
    </w:p>
    <w:p>
      <w:pPr>
        <w:pStyle w:val="Normal"/>
        <w:rPr/>
      </w:pPr>
      <w:r>
        <w:rPr/>
        <w:t>Моло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-O#</w:t>
      </w:r>
      <w:r>
        <w:rPr/>
        <w:t>*tho ba gzh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-O-CUЬ\#</w:t>
      </w:r>
      <w:r>
        <w:rPr/>
        <w:t>*Бить молотком. (а.)</w:t>
      </w:r>
    </w:p>
    <w:p>
      <w:pPr>
        <w:pStyle w:val="Normal"/>
        <w:rPr/>
      </w:pPr>
      <w:r>
        <w:rPr/>
        <w:t>Молоть, толоч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C\#</w:t>
      </w:r>
      <w:r>
        <w:rPr/>
        <w:t>*khos 'bru bt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ЏЬ-OIC\-[C</w:t>
      </w:r>
      <w:r>
        <w:rPr/>
        <w:t>*Он растолок зерно.</w:t>
      </w:r>
    </w:p>
    <w:p>
      <w:pPr>
        <w:pStyle w:val="Normal"/>
        <w:rPr/>
      </w:pPr>
      <w:r>
        <w:rPr/>
        <w:t>Молочные продук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V\# PY-„ЬY#</w:t>
      </w:r>
      <w:r>
        <w:rPr/>
        <w:t>*dkar las bzo g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Z\-OVг-‰#</w:t>
      </w:r>
      <w:r>
        <w:rPr/>
        <w:t>*Молокозавод</w:t>
      </w:r>
    </w:p>
    <w:p>
      <w:pPr>
        <w:pStyle w:val="Normal"/>
        <w:rPr/>
      </w:pPr>
      <w:r>
        <w:rPr/>
        <w:t>Молочные продук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V\#</w:t>
      </w:r>
      <w:r>
        <w:rPr/>
        <w:t>*'o bzos thon rdz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OVг\-JгL-j\#</w:t>
      </w:r>
    </w:p>
    <w:p>
      <w:pPr>
        <w:pStyle w:val="Normal"/>
        <w:rPr/>
      </w:pPr>
      <w:r>
        <w:rPr/>
        <w:t>Молочный (о ско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EL-OUг\-P#</w:t>
      </w:r>
      <w:r>
        <w:rPr/>
        <w:t>*ba bzhos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OUг\-P#</w:t>
      </w:r>
      <w:r>
        <w:rPr/>
        <w:t>*Молочная корова</w:t>
      </w:r>
    </w:p>
    <w:p>
      <w:pPr>
        <w:pStyle w:val="Normal"/>
        <w:rPr/>
      </w:pPr>
      <w:r>
        <w:rPr/>
        <w:t>Молчаливый, негл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P-\D\-MWФ#</w:t>
      </w:r>
      <w:r>
        <w:rPr/>
        <w:t>*kha ma sangs pa'i ngos l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P-\D\-MWФ-Dг\-ZаL</w:t>
      </w:r>
      <w:r>
        <w:rPr/>
        <w:t>*Молчаливое согласие</w:t>
      </w:r>
    </w:p>
    <w:p>
      <w:pPr>
        <w:pStyle w:val="Normal"/>
        <w:rPr/>
      </w:pPr>
      <w:r>
        <w:rPr/>
        <w:t>Молчать, сохранять спокойств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Y-zгK#</w:t>
      </w:r>
    </w:p>
    <w:p>
      <w:pPr>
        <w:pStyle w:val="Normal"/>
        <w:rPr/>
      </w:pPr>
      <w:r>
        <w:rPr/>
        <w:t>М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C-M#</w:t>
      </w:r>
      <w:r>
        <w:rPr/>
        <w:t>*bal mug pas bz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PЧC-M\-OV\-[C</w:t>
      </w:r>
      <w:r>
        <w:rPr/>
        <w:t>*Моль поела шерсть.</w:t>
      </w:r>
    </w:p>
    <w:p>
      <w:pPr>
        <w:pStyle w:val="Normal"/>
        <w:rPr/>
      </w:pPr>
      <w:r>
        <w:rPr/>
        <w:t>Момент смер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B-A-PгY#</w:t>
      </w:r>
      <w:r>
        <w:rPr/>
        <w:t>*shi yag gi mtsha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XC-CФ-PRP\#</w:t>
      </w:r>
    </w:p>
    <w:p>
      <w:pPr>
        <w:pStyle w:val="Normal"/>
        <w:rPr/>
      </w:pPr>
      <w:r>
        <w:rPr/>
        <w:t>Момент,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#</w:t>
      </w:r>
      <w:r>
        <w:rPr/>
        <w:t>*skabs der nga tsho rgya gar la phyin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KаY-D-Rд-›-CY-Z-„ФL-M-XФL</w:t>
      </w:r>
      <w:r>
        <w:rPr/>
        <w:t>*В этот момент мы были в Индии.</w:t>
      </w:r>
    </w:p>
    <w:p>
      <w:pPr>
        <w:pStyle w:val="Normal"/>
        <w:rPr/>
      </w:pPr>
      <w:r>
        <w:rPr/>
        <w:t>Моментально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Kа-CY#</w:t>
      </w:r>
      <w:r>
        <w:rPr/>
        <w:t>*kho tsho chu btung pa de gar na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FЧ-OIЬD-M-Kа-CY-L-M-YаK#</w:t>
      </w:r>
      <w:r>
        <w:rPr/>
        <w:t>*Они выпили воду и моментально заболели.</w:t>
      </w:r>
    </w:p>
    <w:p>
      <w:pPr>
        <w:pStyle w:val="Normal"/>
        <w:rPr/>
      </w:pPr>
      <w:r>
        <w:rPr/>
        <w:t>Монархия (стра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WФ-›Z-BO# ›Z-qL-›Z-BO#</w:t>
      </w:r>
      <w:r>
        <w:rPr/>
        <w:t>*bal yul rgyal po'i rgyal khab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XЧZ-›Z-MгWФ-›Z-BO-YаK#</w:t>
      </w:r>
      <w:r>
        <w:rPr/>
        <w:t>*Непал - монархия.</w:t>
      </w:r>
    </w:p>
    <w:p>
      <w:pPr>
        <w:pStyle w:val="Normal"/>
        <w:rPr/>
      </w:pPr>
      <w:r>
        <w:rPr/>
        <w:t>Монархия (форма правле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WФ-CUЬD-#</w:t>
      </w:r>
      <w:r>
        <w:rPr/>
        <w:t>*kho tshos rgyal po'i gzhung gt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Z-MгWФ-CUЬD-CIгY-[C</w:t>
      </w:r>
      <w:r>
        <w:rPr/>
        <w:t>*Они свергли монархию.</w:t>
      </w:r>
    </w:p>
    <w:p>
      <w:pPr>
        <w:pStyle w:val="Normal"/>
        <w:rPr/>
      </w:pPr>
      <w:r>
        <w:rPr/>
        <w:t>Монастырская дисципл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L-MWФ-ҐФC-ZP#</w:t>
      </w:r>
      <w:r>
        <w:rPr/>
        <w:t>*chos gzh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CUФ\</w:t>
      </w:r>
      <w:r>
        <w:rPr/>
        <w:t>*Монастырское имущество</w:t>
      </w:r>
    </w:p>
    <w:p>
      <w:pPr>
        <w:pStyle w:val="Normal"/>
        <w:rPr/>
      </w:pPr>
      <w:r>
        <w:rPr/>
        <w:t>Монастырский уста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€ФP\#</w:t>
      </w:r>
      <w:r>
        <w:rPr/>
        <w:t>*dgon pa'i las sn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L-MWФ-Z\-{а#</w:t>
      </w:r>
      <w:r>
        <w:rPr/>
        <w:t>*Должностное лицо монастыря</w:t>
      </w:r>
    </w:p>
    <w:p>
      <w:pPr>
        <w:pStyle w:val="Normal"/>
        <w:rPr/>
      </w:pPr>
      <w:r>
        <w:rPr/>
        <w:t>Монасты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L-M#</w:t>
      </w:r>
      <w:r>
        <w:rPr/>
        <w:t>*'di dgon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CгL-M-YаK-M\#</w:t>
      </w:r>
      <w:r>
        <w:rPr/>
        <w:t>*Это монастырь?</w:t>
      </w:r>
    </w:p>
    <w:p>
      <w:pPr>
        <w:pStyle w:val="Normal"/>
        <w:rPr/>
      </w:pPr>
      <w:r>
        <w:rPr/>
        <w:t>Монастырь Дрепу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\-|ЬD\-KCгL-M#</w:t>
      </w:r>
    </w:p>
    <w:p>
      <w:pPr>
        <w:pStyle w:val="Normal"/>
        <w:rPr/>
      </w:pPr>
      <w:r>
        <w:rPr/>
        <w:t>Мон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M# KCа-WKЬL-M#</w:t>
      </w:r>
      <w:r>
        <w:rPr/>
        <w:t xml:space="preserve"> (вежл.)*kho nyin grwa p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—-HФL-№-M-…\-[C</w:t>
      </w:r>
      <w:r>
        <w:rPr/>
        <w:t>*Он стал монахом в прошлом году.</w:t>
      </w:r>
    </w:p>
    <w:p>
      <w:pPr>
        <w:pStyle w:val="Normal"/>
        <w:rPr/>
      </w:pPr>
      <w:r>
        <w:rPr/>
        <w:t>Монах - во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Y-KPC</w:t>
      </w:r>
    </w:p>
    <w:p>
      <w:pPr>
        <w:pStyle w:val="Normal"/>
        <w:rPr/>
      </w:pPr>
      <w:r>
        <w:rPr/>
        <w:t>Монах при полном комплекте обетов (Бхикш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™гD-#</w:t>
      </w:r>
      <w:r>
        <w:rPr/>
        <w:t>*dge tsh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RЧZ</w:t>
      </w:r>
      <w:r>
        <w:rPr/>
        <w:t>*Монах с начальным набором обетов (шраманьера)</w:t>
      </w:r>
    </w:p>
    <w:p>
      <w:pPr>
        <w:pStyle w:val="Normal"/>
        <w:rPr/>
      </w:pPr>
      <w:r>
        <w:rPr/>
        <w:t>Монахи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LФ# bа-OQЧL-P#</w:t>
      </w:r>
      <w:r>
        <w:rPr/>
        <w:t xml:space="preserve"> (вежл.)*mo a ni byas shag/ = a ni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^-LФ-…\-[C# ^-LФ-OVг\</w:t>
      </w:r>
      <w:r>
        <w:rPr/>
        <w:t>*Она стала монахиней. Принимать в монахини (а.)</w:t>
      </w:r>
    </w:p>
    <w:p>
      <w:pPr>
        <w:pStyle w:val="Normal"/>
        <w:rPr/>
      </w:pPr>
      <w:r>
        <w:rPr/>
        <w:t>Монахом делать, принимать в монах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M-OVг\#</w:t>
      </w:r>
    </w:p>
    <w:p>
      <w:pPr>
        <w:pStyle w:val="Normal"/>
        <w:rPr/>
      </w:pPr>
      <w:r>
        <w:rPr/>
        <w:t>Монашек (мальчи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ФL-FЧD-#</w:t>
      </w:r>
    </w:p>
    <w:p>
      <w:pPr>
        <w:pStyle w:val="Normal"/>
        <w:rPr/>
      </w:pPr>
      <w:r>
        <w:rPr/>
        <w:t>Монашеская верхняя од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L#</w:t>
      </w:r>
      <w:r>
        <w:rPr/>
        <w:t>*gsham th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P-JO</w:t>
      </w:r>
      <w:r>
        <w:rPr/>
        <w:t>*Монашеская нижняя одежда</w:t>
      </w:r>
    </w:p>
    <w:p>
      <w:pPr>
        <w:pStyle w:val="Normal"/>
        <w:rPr/>
      </w:pPr>
      <w:r>
        <w:rPr/>
        <w:t>Монашеская комн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[C</w:t>
      </w:r>
      <w:r>
        <w:rPr/>
        <w:t>*grwa pa'i lh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MWФ-tP</w:t>
      </w:r>
      <w:r>
        <w:rPr/>
        <w:t>*Монашеская обувь</w:t>
      </w:r>
    </w:p>
    <w:p>
      <w:pPr>
        <w:pStyle w:val="Normal"/>
        <w:rPr/>
      </w:pPr>
      <w:r>
        <w:rPr/>
        <w:t>Монашеская общ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L-zа#</w:t>
      </w:r>
      <w:r>
        <w:rPr/>
        <w:t>*bla br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ЏD-#</w:t>
      </w:r>
      <w:r>
        <w:rPr/>
        <w:t>*Монашеская община Ламы-тулку</w:t>
      </w:r>
    </w:p>
    <w:p>
      <w:pPr>
        <w:pStyle w:val="Normal"/>
        <w:rPr/>
      </w:pPr>
      <w:r>
        <w:rPr/>
        <w:t>Монашеская од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F\#</w:t>
      </w:r>
    </w:p>
    <w:p>
      <w:pPr>
        <w:pStyle w:val="Normal"/>
        <w:rPr/>
      </w:pPr>
      <w:r>
        <w:rPr/>
        <w:t>Монашеская трад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L-MWФ-ZЧC\-’гZ#</w:t>
      </w:r>
    </w:p>
    <w:p>
      <w:pPr>
        <w:pStyle w:val="Normal"/>
        <w:rPr/>
      </w:pPr>
      <w:r>
        <w:rPr/>
        <w:t>Монашеский об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M#</w:t>
      </w:r>
      <w:r>
        <w:rPr/>
        <w:t>*sdom pa ngas/ sdom pa s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M-–D\# zгP-M-[гY#</w:t>
      </w:r>
      <w:r>
        <w:rPr/>
        <w:t>*Брать обет (а.); нарушать обет (а.)</w:t>
      </w:r>
    </w:p>
    <w:p>
      <w:pPr>
        <w:pStyle w:val="Normal"/>
        <w:rPr/>
      </w:pPr>
      <w:r>
        <w:rPr/>
        <w:t>Монг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Mг#</w:t>
      </w:r>
      <w:r>
        <w:rPr/>
        <w:t>*kho so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гC-Mг-YаK#</w:t>
      </w:r>
      <w:r>
        <w:rPr/>
        <w:t>*Он - монгол</w:t>
      </w:r>
    </w:p>
    <w:p>
      <w:pPr>
        <w:pStyle w:val="Normal"/>
        <w:rPr/>
      </w:pPr>
      <w:r>
        <w:rPr/>
        <w:t>Монго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XЧZ#</w:t>
      </w:r>
      <w:r>
        <w:rPr/>
        <w:t>*sog ru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YЧP</w:t>
      </w:r>
      <w:r>
        <w:rPr/>
        <w:t>*Монгольский ковер</w:t>
      </w:r>
    </w:p>
    <w:p>
      <w:pPr>
        <w:pStyle w:val="Normal"/>
        <w:rPr/>
      </w:pPr>
      <w:r>
        <w:rPr/>
        <w:t>Монголоидная ра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\аY-Mг#</w:t>
      </w:r>
    </w:p>
    <w:p>
      <w:pPr>
        <w:pStyle w:val="Normal"/>
        <w:rPr/>
      </w:pPr>
      <w:r>
        <w:rPr/>
        <w:t>Мон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Y-Pг#</w:t>
      </w:r>
      <w:r>
        <w:rPr/>
        <w:t>*deng sang bod la sgor mo yod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OгK-Z-vгY-Pг-XгK-M-YаK-M\#</w:t>
      </w:r>
      <w:r>
        <w:rPr/>
        <w:t>*В эти дни в Тибете есть монеты?</w:t>
      </w:r>
    </w:p>
    <w:p>
      <w:pPr>
        <w:pStyle w:val="Normal"/>
        <w:rPr/>
      </w:pPr>
      <w:r>
        <w:rPr/>
        <w:t>Монетный д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KMY-BD-#</w:t>
      </w:r>
    </w:p>
    <w:p>
      <w:pPr>
        <w:pStyle w:val="Normal"/>
        <w:rPr/>
      </w:pPr>
      <w:r>
        <w:rPr/>
        <w:t>Моногамия, единобрач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RD-Nг-CEФC-Pг-CEФC</w:t>
      </w:r>
    </w:p>
    <w:p>
      <w:pPr>
        <w:pStyle w:val="Normal"/>
        <w:rPr/>
      </w:pPr>
      <w:r>
        <w:rPr/>
        <w:t>Монограф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K-ObгK#</w:t>
      </w:r>
      <w:r>
        <w:rPr/>
        <w:t>*dmigs gsal gleng brj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C\Z-•аD-ObгK#</w:t>
      </w:r>
    </w:p>
    <w:p>
      <w:pPr>
        <w:pStyle w:val="Normal"/>
        <w:rPr/>
      </w:pPr>
      <w:r>
        <w:rPr/>
        <w:t>Монопо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WSХL# CEФC-WSХL#</w:t>
      </w:r>
      <w:r>
        <w:rPr/>
        <w:t>*tshong don sger 'dz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KгL-vаY-WSФL</w:t>
      </w:r>
      <w:r>
        <w:rPr/>
        <w:t>*Торговая монополия</w:t>
      </w:r>
    </w:p>
    <w:p>
      <w:pPr>
        <w:pStyle w:val="Normal"/>
        <w:rPr/>
      </w:pPr>
      <w:r>
        <w:rPr/>
        <w:t>Монопольный капит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WSХL-P-i#</w:t>
      </w:r>
      <w:r>
        <w:rPr/>
        <w:t>*sger sdem ma rts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zаP-P-i#</w:t>
      </w:r>
    </w:p>
    <w:p>
      <w:pPr>
        <w:pStyle w:val="Normal"/>
        <w:rPr/>
      </w:pPr>
      <w:r>
        <w:rPr/>
        <w:t>Моноте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CEФC-Fг\-ZЧC\#</w:t>
      </w:r>
    </w:p>
    <w:p>
      <w:pPr>
        <w:pStyle w:val="Normal"/>
        <w:rPr/>
      </w:pPr>
      <w:r>
        <w:rPr/>
        <w:t>Мону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C\гWФ-dаL#</w:t>
      </w:r>
    </w:p>
    <w:p>
      <w:pPr>
        <w:pStyle w:val="Normal"/>
        <w:rPr/>
      </w:pPr>
      <w:r>
        <w:rPr/>
        <w:t>Мораль, э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L-ЎгK-fP-KC</w:t>
      </w:r>
    </w:p>
    <w:p>
      <w:pPr>
        <w:pStyle w:val="Normal"/>
        <w:rPr/>
      </w:pPr>
      <w:r>
        <w:rPr/>
        <w:t>Моральное состо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#</w:t>
      </w:r>
      <w:r>
        <w:rPr/>
        <w:t>*sems shugs bsky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OџаK#</w:t>
      </w:r>
      <w:r>
        <w:rPr/>
        <w:t>*Поддерживать моральное состояние (а.)</w:t>
      </w:r>
    </w:p>
    <w:p>
      <w:pPr>
        <w:pStyle w:val="Normal"/>
        <w:rPr/>
      </w:pPr>
      <w:r>
        <w:rPr/>
        <w:t>Моратор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RP\#</w:t>
      </w:r>
      <w:r>
        <w:rPr/>
        <w:t>*bu lon sprod yag la gcig bar mtshams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ZгL-§гK-XC-Z-CEФC-OY-PRP\-OUC-M-YаK#</w:t>
      </w:r>
      <w:r>
        <w:rPr/>
        <w:t>*Они установили мораторий на выплату долгов на один год.</w:t>
      </w:r>
    </w:p>
    <w:p>
      <w:pPr>
        <w:pStyle w:val="Normal"/>
        <w:rPr/>
      </w:pPr>
      <w:r>
        <w:rPr/>
        <w:t>Мор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D-Mг-Dг-dC\-CEгK-\#</w:t>
      </w:r>
    </w:p>
    <w:p>
      <w:pPr>
        <w:pStyle w:val="Normal"/>
        <w:rPr/>
      </w:pPr>
      <w:r>
        <w:rPr/>
        <w:t>Моргать, миг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VЧP-VЧP-…\-</w:t>
      </w:r>
    </w:p>
    <w:p>
      <w:pPr>
        <w:pStyle w:val="Normal"/>
        <w:rPr/>
      </w:pPr>
      <w:r>
        <w:rPr/>
        <w:t>Мо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#</w:t>
      </w:r>
      <w:r>
        <w:rPr/>
        <w:t>*byang gi rgya mtsh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CФ-›-PRд</w:t>
      </w:r>
      <w:r>
        <w:rPr/>
        <w:t>*Северное море</w:t>
      </w:r>
    </w:p>
    <w:p>
      <w:pPr>
        <w:pStyle w:val="Normal"/>
        <w:rPr/>
      </w:pPr>
      <w:r>
        <w:rPr/>
        <w:t>Морех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JгC</w:t>
      </w:r>
      <w:r>
        <w:rPr/>
        <w:t>*mtsho thog khrims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JгC-€ФP\-ZЧC\#</w:t>
      </w:r>
      <w:r>
        <w:rPr/>
        <w:t>*Морское право</w:t>
      </w:r>
    </w:p>
    <w:p>
      <w:pPr>
        <w:pStyle w:val="Normal"/>
        <w:rPr/>
      </w:pPr>
      <w:r>
        <w:rPr/>
        <w:t>Морить голод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C\-OAC-OID-#</w:t>
      </w:r>
    </w:p>
    <w:p>
      <w:pPr>
        <w:pStyle w:val="Normal"/>
        <w:rPr/>
      </w:pPr>
      <w:r>
        <w:rPr/>
        <w:t>Морко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Z-NЧC</w:t>
      </w:r>
    </w:p>
    <w:p>
      <w:pPr>
        <w:pStyle w:val="Normal"/>
        <w:rPr/>
      </w:pPr>
      <w:r>
        <w:rPr/>
        <w:t>Мороженное мяс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ЃC\#</w:t>
      </w:r>
    </w:p>
    <w:p>
      <w:pPr>
        <w:pStyle w:val="Normal"/>
        <w:rPr/>
      </w:pPr>
      <w:r>
        <w:rPr/>
        <w:t>Мороженое (эским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M-PDY-Pг#</w:t>
      </w:r>
    </w:p>
    <w:p>
      <w:pPr>
        <w:pStyle w:val="Normal"/>
        <w:rPr/>
      </w:pPr>
      <w:r>
        <w:rPr/>
        <w:t>Моро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K#</w:t>
      </w:r>
      <w:r>
        <w:rPr/>
        <w:t>*mdangs dgong sad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\K-O›O-[C</w:t>
      </w:r>
      <w:r>
        <w:rPr/>
        <w:t>*Прошлой ночью был мороз.</w:t>
      </w:r>
    </w:p>
    <w:p>
      <w:pPr>
        <w:pStyle w:val="Normal"/>
        <w:rPr/>
      </w:pPr>
      <w:r>
        <w:rPr/>
        <w:t>Моросящий дож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M-\ФP-\ФP#</w:t>
      </w:r>
    </w:p>
    <w:p>
      <w:pPr>
        <w:pStyle w:val="Normal"/>
        <w:rPr/>
      </w:pPr>
      <w:r>
        <w:rPr/>
        <w:t>Морская пт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…#</w:t>
      </w:r>
    </w:p>
    <w:p>
      <w:pPr>
        <w:pStyle w:val="Normal"/>
        <w:rPr/>
      </w:pPr>
      <w:r>
        <w:rPr/>
        <w:t>Морская св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O-Y#</w:t>
      </w:r>
    </w:p>
    <w:p>
      <w:pPr>
        <w:pStyle w:val="Normal"/>
        <w:rPr/>
      </w:pPr>
      <w:r>
        <w:rPr/>
        <w:t>Морская с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І#</w:t>
      </w:r>
      <w:r>
        <w:rPr/>
        <w:t>*mtsho rl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˜ЬD</w:t>
      </w:r>
      <w:r>
        <w:rPr/>
        <w:t>*Морской шторм</w:t>
      </w:r>
    </w:p>
    <w:p>
      <w:pPr>
        <w:pStyle w:val="Normal"/>
        <w:rPr/>
      </w:pPr>
      <w:r>
        <w:rPr/>
        <w:t>Морские продук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WФ-JгL-j\#</w:t>
      </w:r>
      <w:r>
        <w:rPr/>
        <w:t>*rgya mtsho'i by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WФ-…</w:t>
      </w:r>
      <w:r>
        <w:rPr/>
        <w:t>*Морские птицы</w:t>
      </w:r>
    </w:p>
    <w:p>
      <w:pPr>
        <w:pStyle w:val="Normal"/>
        <w:rPr/>
      </w:pPr>
      <w:r>
        <w:rPr/>
        <w:t>Морск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CL\#</w:t>
      </w:r>
      <w:r>
        <w:rPr/>
        <w:t>*mtsho gnas thon rdz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CL\-JгL-j\#</w:t>
      </w:r>
      <w:r>
        <w:rPr/>
        <w:t>*Морские продукты</w:t>
      </w:r>
    </w:p>
    <w:p>
      <w:pPr>
        <w:pStyle w:val="Normal"/>
        <w:rPr/>
      </w:pPr>
      <w:r>
        <w:rPr/>
        <w:t>Морской бере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W‰P#</w:t>
      </w:r>
      <w:r>
        <w:rPr/>
        <w:t>*mtsho thog 'grim 'gr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JгC-W‰ФP-W‰ЬZ</w:t>
      </w:r>
      <w:r>
        <w:rPr/>
        <w:t>*Морское путешествие</w:t>
      </w:r>
    </w:p>
    <w:p>
      <w:pPr>
        <w:pStyle w:val="Normal"/>
        <w:rPr/>
      </w:pPr>
      <w:r>
        <w:rPr/>
        <w:t>Морской п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-W‰P-‰Ь-B#</w:t>
      </w:r>
      <w:r>
        <w:rPr/>
        <w:t>*mtsho thog drag sh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JгC-ЊC-[ЬC\</w:t>
      </w:r>
      <w:r>
        <w:rPr/>
        <w:t>*Морские силы</w:t>
      </w:r>
    </w:p>
    <w:p>
      <w:pPr>
        <w:pStyle w:val="Normal"/>
        <w:rPr/>
      </w:pPr>
      <w:r>
        <w:rPr/>
        <w:t>Морской рука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PKг#</w:t>
      </w:r>
    </w:p>
    <w:p>
      <w:pPr>
        <w:pStyle w:val="Normal"/>
        <w:rPr/>
      </w:pPr>
      <w:r>
        <w:rPr/>
        <w:t>Морской, кораб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JгC</w:t>
      </w:r>
      <w:r>
        <w:rPr/>
        <w:t>*mtsho thog khrims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JгC-€ФP\-ZЧC\#</w:t>
      </w:r>
      <w:r>
        <w:rPr/>
        <w:t>*Морское право</w:t>
      </w:r>
    </w:p>
    <w:p>
      <w:pPr>
        <w:pStyle w:val="Normal"/>
        <w:rPr/>
      </w:pPr>
      <w:r>
        <w:rPr/>
        <w:t>Мортира, мином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C\-CLP-–ЬC</w:t>
      </w:r>
    </w:p>
    <w:p>
      <w:pPr>
        <w:pStyle w:val="Normal"/>
        <w:rPr/>
      </w:pPr>
      <w:r>
        <w:rPr/>
        <w:t>Морф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KгL-Ћ-Pг#</w:t>
      </w:r>
      <w:r>
        <w:rPr/>
        <w:t>*sgra don ri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KгL-YФC-M#</w:t>
      </w:r>
      <w:r>
        <w:rPr/>
        <w:t>*Морфология</w:t>
      </w:r>
    </w:p>
    <w:p>
      <w:pPr>
        <w:pStyle w:val="Normal"/>
        <w:rPr/>
      </w:pPr>
      <w:r>
        <w:rPr/>
        <w:t>Морщи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аY-P#</w:t>
      </w:r>
      <w:r>
        <w:rPr/>
        <w:t>*mo'i gdong la gnyer ma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WФ-CKгD-Z-CHаY-P-Uа-ЊC-WKЬC</w:t>
      </w:r>
      <w:r>
        <w:rPr/>
        <w:t>*На ее лице много морщин.</w:t>
      </w:r>
    </w:p>
    <w:p>
      <w:pPr>
        <w:pStyle w:val="Normal"/>
        <w:rPr/>
      </w:pPr>
      <w:r>
        <w:rPr/>
        <w:t>Моряк (военно-морско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KPC-KPC-PФ#</w:t>
      </w:r>
    </w:p>
    <w:p>
      <w:pPr>
        <w:pStyle w:val="Normal"/>
        <w:rPr/>
      </w:pPr>
      <w:r>
        <w:rPr/>
        <w:t>М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M-</w:t>
      </w:r>
      <w:r>
        <w:rPr/>
        <w:t>*zam pa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M-O›O-</w:t>
      </w:r>
      <w:r>
        <w:rPr/>
        <w:t>*Возводить мост (а.)</w:t>
      </w:r>
    </w:p>
    <w:p>
      <w:pPr>
        <w:pStyle w:val="Normal"/>
        <w:rPr/>
      </w:pPr>
      <w:r>
        <w:rPr/>
        <w:t>Мостить, устилать (камням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OEZ-OIФD-#</w:t>
      </w:r>
    </w:p>
    <w:p>
      <w:pPr>
        <w:pStyle w:val="Normal"/>
        <w:rPr/>
      </w:pPr>
      <w:r>
        <w:rPr/>
        <w:t>Мотив, побу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 AЬL-™гD-# KPФC\-KгL#</w:t>
      </w:r>
      <w:r>
        <w:rPr/>
        <w:t>*khos de 'dra byed yag gi don dag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-WЊ-…аK-XC-CФ-KгL-KC-C-Yа-YаK#</w:t>
      </w:r>
      <w:r>
        <w:rPr/>
        <w:t>*Какой мотив в том, что он так делает?</w:t>
      </w:r>
    </w:p>
    <w:p>
      <w:pPr>
        <w:pStyle w:val="Normal"/>
        <w:rPr/>
      </w:pPr>
      <w:r>
        <w:rPr/>
        <w:t>Мотивация, стиму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#</w:t>
      </w:r>
      <w:r>
        <w:rPr/>
        <w:t>*sems shugs med na las ka yag po byed ky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PаK-L-Z\-A-XC-Mг-…аK-ЂФ-P-YаK#</w:t>
      </w:r>
      <w:r>
        <w:rPr/>
        <w:t>*Без мотивации хорошей работы не будет.</w:t>
      </w:r>
    </w:p>
    <w:p>
      <w:pPr>
        <w:pStyle w:val="Normal"/>
        <w:rPr/>
      </w:pPr>
      <w:r>
        <w:rPr/>
        <w:t>Мотивировать, стимул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Z-™гD-…\#</w:t>
      </w:r>
      <w:r>
        <w:rPr/>
        <w:t>*nga tshos bzo pa tshor skul slong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OVг-M-RдY-uЬZ-™гD-…аK-KCг\-YаK#</w:t>
      </w:r>
      <w:r>
        <w:rPr/>
        <w:t>*Мы должны мотивировать рабочих.</w:t>
      </w:r>
    </w:p>
    <w:p>
      <w:pPr>
        <w:pStyle w:val="Normal"/>
        <w:rPr/>
      </w:pPr>
      <w:r>
        <w:rPr/>
        <w:t>Мо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^-P#</w:t>
      </w:r>
      <w:r>
        <w:rPr/>
        <w:t>*g.yo 'gul ma 'kh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-WCЬZ-P-WBгY</w:t>
      </w:r>
    </w:p>
    <w:p>
      <w:pPr>
        <w:pStyle w:val="Normal"/>
        <w:rPr/>
      </w:pPr>
      <w:r>
        <w:rPr/>
        <w:t>Моторная ло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C-}C-‰Ь-CVФD\#</w:t>
      </w:r>
    </w:p>
    <w:p>
      <w:pPr>
        <w:pStyle w:val="Normal"/>
        <w:rPr/>
      </w:pPr>
      <w:r>
        <w:rPr/>
        <w:t>Мотоцик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C-}C</w:t>
      </w:r>
      <w:r>
        <w:rPr/>
        <w:t>*mo tho khr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Jг-€а#</w:t>
      </w:r>
    </w:p>
    <w:p>
      <w:pPr>
        <w:pStyle w:val="Normal"/>
        <w:rPr/>
      </w:pPr>
      <w:r>
        <w:rPr/>
        <w:t>Моты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гY#</w:t>
      </w:r>
      <w:r>
        <w:rPr/>
        <w:t>*'jor gzh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гY-CUЬ\#</w:t>
      </w:r>
      <w:r>
        <w:rPr/>
        <w:t>*Мотыжить (а.)</w:t>
      </w:r>
    </w:p>
    <w:p>
      <w:pPr>
        <w:pStyle w:val="Normal"/>
        <w:rPr/>
      </w:pPr>
      <w:r>
        <w:rPr/>
        <w:t>Мо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P-ћ#</w:t>
      </w:r>
    </w:p>
    <w:p>
      <w:pPr>
        <w:pStyle w:val="Normal"/>
        <w:rPr/>
      </w:pPr>
      <w:r>
        <w:rPr/>
        <w:t>Мо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L-M#</w:t>
      </w:r>
      <w:r>
        <w:rPr/>
        <w:t>*chab rt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O-dC\</w:t>
      </w:r>
      <w:r>
        <w:rPr/>
        <w:t>*Проба мочи</w:t>
      </w:r>
    </w:p>
    <w:p>
      <w:pPr>
        <w:pStyle w:val="Normal"/>
        <w:rPr/>
      </w:pPr>
      <w:r>
        <w:rPr/>
        <w:t>Мочев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L-OEЧK#</w:t>
      </w:r>
    </w:p>
    <w:p>
      <w:pPr>
        <w:pStyle w:val="Normal"/>
        <w:rPr/>
      </w:pPr>
      <w:r>
        <w:rPr/>
        <w:t>Моч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гL-M-OVг\#</w:t>
      </w:r>
      <w:r>
        <w:rPr/>
        <w:t>*khos stod thung rlon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гK-JШD-˜гL-M-OVг\-[C</w:t>
      </w:r>
      <w:r>
        <w:rPr/>
        <w:t>*Он измочил рубашку.</w:t>
      </w:r>
    </w:p>
    <w:p>
      <w:pPr>
        <w:pStyle w:val="Normal"/>
        <w:rPr/>
      </w:pPr>
      <w:r>
        <w:rPr/>
        <w:t>Мочиться, пис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L-M-OID-# FO-C\D-OID-#</w:t>
      </w:r>
      <w:r>
        <w:rPr/>
        <w:t xml:space="preserve"> (вежл.)*gcin pa sh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L-M-[гY</w:t>
      </w:r>
      <w:r>
        <w:rPr/>
        <w:t>*Описаться (п.)</w:t>
      </w:r>
    </w:p>
    <w:p>
      <w:pPr>
        <w:pStyle w:val="Normal"/>
        <w:rPr/>
      </w:pPr>
      <w:r>
        <w:rPr/>
        <w:t>Мочка у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[Z#</w:t>
      </w:r>
    </w:p>
    <w:p>
      <w:pPr>
        <w:pStyle w:val="Normal"/>
        <w:rPr/>
      </w:pPr>
      <w:r>
        <w:rPr/>
        <w:t>Мо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O#</w:t>
      </w:r>
      <w:r>
        <w:rPr/>
        <w:t>*nga sang nying nyin 'gro thub ,kyi r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\D-HФD-HФL-W‰г-JШO- ЂФ-Yа#</w:t>
      </w:r>
      <w:r>
        <w:rPr/>
        <w:t>*Я могу пойти завтра.</w:t>
      </w:r>
    </w:p>
    <w:p>
      <w:pPr>
        <w:pStyle w:val="Normal"/>
        <w:rPr/>
      </w:pPr>
      <w:r>
        <w:rPr/>
        <w:t>Мошенни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uгY-OID-#</w:t>
      </w:r>
      <w:r>
        <w:rPr/>
        <w:t>*khos gzhung mgo skor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UЬD-PCг-uгY-OID-M-YаK#</w:t>
      </w:r>
      <w:r>
        <w:rPr/>
        <w:t>*Он надул правительство.</w:t>
      </w:r>
    </w:p>
    <w:p>
      <w:pPr>
        <w:pStyle w:val="Normal"/>
        <w:rPr/>
      </w:pPr>
      <w:r>
        <w:rPr/>
        <w:t>Мощ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[ЬZ#</w:t>
      </w:r>
    </w:p>
    <w:p>
      <w:pPr>
        <w:pStyle w:val="Normal"/>
        <w:rPr/>
      </w:pPr>
      <w:r>
        <w:rPr/>
        <w:t>Мощный, вели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-’ФK-MWФ-FаL-Mг#</w:t>
      </w:r>
      <w:r>
        <w:rPr/>
        <w:t>*byas rjes dpe ma srid pa'i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-bа\-KMа-P-’ФK-MWФ-FаL-Mг-UФC</w:t>
      </w:r>
      <w:r>
        <w:rPr/>
        <w:t>*Великое достижение.</w:t>
      </w:r>
    </w:p>
    <w:p>
      <w:pPr>
        <w:pStyle w:val="Normal"/>
        <w:rPr/>
      </w:pPr>
      <w:r>
        <w:rPr/>
        <w:t>Мощ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# [аK#</w:t>
      </w:r>
      <w:r>
        <w:rPr/>
        <w:t>*khos shugs gang yod brgyab byas gzh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ЬC\-CD-XгK-O›O-…\-CUЬ\-\гD-#</w:t>
      </w:r>
      <w:r>
        <w:rPr/>
        <w:t>*Он ударил со всей силы.</w:t>
      </w:r>
    </w:p>
    <w:p>
      <w:pPr>
        <w:pStyle w:val="Normal"/>
        <w:rPr/>
      </w:pPr>
      <w:r>
        <w:rPr/>
        <w:t>Мрам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A-P-YЧ-M#</w:t>
      </w:r>
    </w:p>
    <w:p>
      <w:pPr>
        <w:pStyle w:val="Normal"/>
        <w:rPr/>
      </w:pPr>
      <w:r>
        <w:rPr/>
        <w:t>Мрачный, угрю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PЧC-M#</w:t>
      </w:r>
      <w:r>
        <w:rPr/>
        <w:t>*yid mug pa'i lta tsh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PЧC-MWФ-p-RЧZ#</w:t>
      </w:r>
      <w:r>
        <w:rPr/>
        <w:t>*Унылая перспектива.</w:t>
      </w:r>
    </w:p>
    <w:p>
      <w:pPr>
        <w:pStyle w:val="Normal"/>
        <w:rPr/>
      </w:pPr>
      <w:r>
        <w:rPr/>
        <w:t>Мс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[-–D\#</w:t>
      </w:r>
      <w:r>
        <w:rPr/>
        <w:t>*khos kho'i pa pha bsad pa'i dgra sha ng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M-N-O\K-MWФ-K‰-[-–D\-M-YаK#</w:t>
      </w:r>
      <w:r>
        <w:rPr/>
        <w:t>*Он отомстил убийце отца.</w:t>
      </w:r>
    </w:p>
    <w:p>
      <w:pPr>
        <w:pStyle w:val="Normal"/>
        <w:rPr/>
      </w:pPr>
      <w:r>
        <w:rPr/>
        <w:t>Мудра, же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›#</w:t>
      </w:r>
    </w:p>
    <w:p>
      <w:pPr>
        <w:pStyle w:val="Normal"/>
        <w:rPr/>
      </w:pPr>
      <w:r>
        <w:rPr/>
        <w:t>Мудрость, благоразум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YO#</w:t>
      </w:r>
    </w:p>
    <w:p>
      <w:pPr>
        <w:pStyle w:val="Normal"/>
        <w:rPr/>
      </w:pPr>
      <w:r>
        <w:rPr/>
        <w:t>Муд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FаL-Mг# –г-qL# –г-‰г\-FаL-Mг#</w:t>
      </w:r>
      <w:r>
        <w:rPr/>
        <w:t>*kho bsam a chen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\P-–г-FаL-Mг-Uа-ЊC-YаK#</w:t>
      </w:r>
      <w:r>
        <w:rPr/>
        <w:t>*Он очень мудрый.</w:t>
      </w:r>
    </w:p>
    <w:p>
      <w:pPr>
        <w:pStyle w:val="Normal"/>
        <w:rPr/>
      </w:pPr>
      <w:r>
        <w:rPr/>
        <w:t>Му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-C</w:t>
      </w:r>
      <w:r>
        <w:rPr/>
        <w:t>*kho nga'i khyo g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Ѓг-C-YаK#</w:t>
      </w:r>
      <w:r>
        <w:rPr/>
        <w:t>*Он - мой муж.</w:t>
      </w:r>
    </w:p>
    <w:p>
      <w:pPr>
        <w:pStyle w:val="Normal"/>
        <w:rPr/>
      </w:pPr>
      <w:r>
        <w:rPr/>
        <w:t>Мужество, смел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BгC</w:t>
      </w:r>
      <w:r>
        <w:rPr/>
        <w:t>*kho la a kho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–г-BгC-WKЬC</w:t>
      </w:r>
      <w:r>
        <w:rPr/>
        <w:t>*У него есть мужество.</w:t>
      </w:r>
    </w:p>
    <w:p>
      <w:pPr>
        <w:pStyle w:val="Normal"/>
        <w:rPr/>
      </w:pPr>
      <w:r>
        <w:rPr/>
        <w:t>Муж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#</w:t>
      </w:r>
      <w:r>
        <w:rPr/>
        <w:t>*kho mi ya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XC-Mг-UФC-WKЬC</w:t>
      </w:r>
      <w:r>
        <w:rPr/>
        <w:t>*Он - хороший человек.</w:t>
      </w:r>
    </w:p>
    <w:p>
      <w:pPr>
        <w:pStyle w:val="Normal"/>
        <w:rPr/>
      </w:pPr>
      <w:r>
        <w:rPr/>
        <w:t>Мужская од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F\#</w:t>
      </w:r>
    </w:p>
    <w:p>
      <w:pPr>
        <w:pStyle w:val="Normal"/>
        <w:rPr/>
      </w:pPr>
      <w:r>
        <w:rPr/>
        <w:t>Мужское и женск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Pг#</w:t>
      </w:r>
    </w:p>
    <w:p>
      <w:pPr>
        <w:pStyle w:val="Normal"/>
        <w:rPr/>
      </w:pPr>
      <w:r>
        <w:rPr/>
        <w:t>Мужск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#</w:t>
      </w:r>
      <w:r>
        <w:rPr/>
        <w:t>*'di pho red dam mo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Nг-YаK-KP-Pг-YаK</w:t>
      </w:r>
      <w:r>
        <w:rPr/>
        <w:t>?*Это мужское или женское (самец или самка)?</w:t>
      </w:r>
    </w:p>
    <w:p>
      <w:pPr>
        <w:pStyle w:val="Normal"/>
        <w:rPr/>
      </w:pPr>
      <w:r>
        <w:rPr/>
        <w:t>Мужской р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# Nг-XФC</w:t>
      </w:r>
      <w:r>
        <w:rPr/>
        <w:t>*yi ge 'di pho y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WKФ-Nг-XФC-YаK#</w:t>
      </w:r>
      <w:r>
        <w:rPr/>
        <w:t>*Эта буква мужского рода.</w:t>
      </w:r>
    </w:p>
    <w:p>
      <w:pPr>
        <w:pStyle w:val="Normal"/>
        <w:rPr/>
      </w:pPr>
      <w:r>
        <w:rPr/>
        <w:t>Мужской, мужепод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OVг-KгK-Mг#</w:t>
      </w:r>
      <w:r>
        <w:rPr/>
        <w:t>*kho pho bzo dod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Nг-OVг-KгK-Mг-UФC-WKЬC</w:t>
      </w:r>
      <w:r>
        <w:rPr/>
        <w:t>*Он - мужчина.</w:t>
      </w:r>
    </w:p>
    <w:p>
      <w:pPr>
        <w:pStyle w:val="Normal"/>
        <w:rPr/>
      </w:pPr>
      <w:r>
        <w:rPr/>
        <w:t>Мужч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# Ѓг-C</w:t>
      </w:r>
      <w:r>
        <w:rPr/>
        <w:t>*mi ga tshad yong gi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-RK-XгD-CФ-YаK#</w:t>
      </w:r>
      <w:r>
        <w:rPr/>
        <w:t>*Сколько будет мужчин?</w:t>
      </w:r>
    </w:p>
    <w:p>
      <w:pPr>
        <w:pStyle w:val="Normal"/>
        <w:rPr/>
      </w:pPr>
      <w:r>
        <w:rPr/>
        <w:t>Муз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P\-yгL-BD-#</w:t>
      </w:r>
      <w:r>
        <w:rPr/>
        <w:t>*'grems ston rig g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P\-yгL-YФC-CL\#</w:t>
      </w:r>
      <w:r>
        <w:rPr/>
        <w:t>*Музейное дело</w:t>
      </w:r>
    </w:p>
    <w:p>
      <w:pPr>
        <w:pStyle w:val="Normal"/>
        <w:rPr/>
      </w:pPr>
      <w:r>
        <w:rPr/>
        <w:t>Музиц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CU\-OID-#</w:t>
      </w:r>
      <w:r>
        <w:rPr/>
        <w:t>*rol gzas ny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CV\-HL</w:t>
      </w:r>
      <w:r>
        <w:rPr/>
        <w:t>*Слушать музыку</w:t>
      </w:r>
    </w:p>
    <w:p>
      <w:pPr>
        <w:pStyle w:val="Normal"/>
        <w:rPr/>
      </w:pPr>
      <w:r>
        <w:rPr/>
        <w:t>Музы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CU\#</w:t>
      </w:r>
      <w:r>
        <w:rPr/>
        <w:t>*nga rol gzhas la dga' po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YгZ-CU\-Z-KCW-Mг-XгK#</w:t>
      </w:r>
      <w:r>
        <w:rPr/>
        <w:t>*Мне нравиться музыка.</w:t>
      </w:r>
    </w:p>
    <w:p>
      <w:pPr>
        <w:pStyle w:val="Normal"/>
        <w:rPr/>
      </w:pPr>
      <w:r>
        <w:rPr/>
        <w:t>Музыкальный з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F-BD-#</w:t>
      </w:r>
      <w:r>
        <w:rPr/>
        <w:t>*rol dbyangs ri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K…D\-YФ-Pг</w:t>
      </w:r>
      <w:r>
        <w:rPr/>
        <w:t>*Музыкальная партитура</w:t>
      </w:r>
    </w:p>
    <w:p>
      <w:pPr>
        <w:pStyle w:val="Normal"/>
        <w:rPr/>
      </w:pPr>
      <w:r>
        <w:rPr/>
        <w:t>Музыкальный инстру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FWФ-Xг-…K#</w:t>
      </w:r>
      <w:r>
        <w:rPr/>
        <w:t>*rol cha bts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F-OQD-#</w:t>
      </w:r>
      <w:r>
        <w:rPr/>
        <w:t>*Играть на музыкальном инструменте (а.)</w:t>
      </w:r>
    </w:p>
    <w:p>
      <w:pPr>
        <w:pStyle w:val="Normal"/>
        <w:rPr/>
      </w:pPr>
      <w:r>
        <w:rPr/>
        <w:t>Музыкальный рит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D\-K…D\-CEгK-PRP\#</w:t>
      </w:r>
      <w:r>
        <w:rPr/>
        <w:t>*rol mo'i gzhung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PгWФ-CUЬD-ZЧC\</w:t>
      </w:r>
      <w:r>
        <w:rPr/>
        <w:t>*Теория музыки</w:t>
      </w:r>
    </w:p>
    <w:p>
      <w:pPr>
        <w:pStyle w:val="Normal"/>
        <w:rPr/>
      </w:pPr>
      <w:r>
        <w:rPr/>
        <w:t>Музыка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F-CIгD-PBL#</w:t>
      </w:r>
    </w:p>
    <w:p>
      <w:pPr>
        <w:pStyle w:val="Normal"/>
        <w:rPr/>
      </w:pPr>
      <w:r>
        <w:rPr/>
        <w:t>Мука (пшенич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UФO# ‰г-„а#</w:t>
      </w:r>
      <w:r>
        <w:rPr/>
        <w:t>*gro zhib bt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UФO-OIC\#</w:t>
      </w:r>
      <w:r>
        <w:rPr/>
        <w:t>*Молоть муку (а.)</w:t>
      </w:r>
    </w:p>
    <w:p>
      <w:pPr>
        <w:pStyle w:val="Normal"/>
        <w:rPr/>
      </w:pPr>
      <w:r>
        <w:rPr/>
        <w:t>Мука молотая (всяк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P-M#</w:t>
      </w:r>
    </w:p>
    <w:p>
      <w:pPr>
        <w:pStyle w:val="Normal"/>
        <w:rPr/>
      </w:pPr>
      <w:r>
        <w:rPr/>
        <w:t>Му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аZ#</w:t>
      </w:r>
      <w:r>
        <w:rPr/>
        <w:t>*drel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аZ-M</w:t>
      </w:r>
      <w:r>
        <w:rPr/>
        <w:t>*Погонщик мулов</w:t>
      </w:r>
    </w:p>
    <w:p>
      <w:pPr>
        <w:pStyle w:val="Normal"/>
        <w:rPr/>
      </w:pPr>
      <w:r>
        <w:rPr/>
        <w:t>Мульча (с.-х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\гO#</w:t>
      </w:r>
      <w:r>
        <w:rPr/>
        <w:t>*shing gsob g.y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\гO-CXгC\</w:t>
      </w:r>
      <w:r>
        <w:rPr/>
        <w:t>*Мульчировать, закрывать пленкой (а.)</w:t>
      </w:r>
    </w:p>
    <w:p>
      <w:pPr>
        <w:pStyle w:val="Normal"/>
        <w:rPr/>
      </w:pPr>
      <w:r>
        <w:rPr/>
        <w:t>Му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Y-NЧD-#</w:t>
      </w:r>
      <w:r>
        <w:rPr/>
        <w:t>*pur phung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Y-NЧD-OVг\#</w:t>
      </w:r>
      <w:r>
        <w:rPr/>
        <w:t>*Мумифицировать (а.)</w:t>
      </w:r>
    </w:p>
    <w:p>
      <w:pPr>
        <w:pStyle w:val="Normal"/>
        <w:rPr/>
      </w:pPr>
      <w:r>
        <w:rPr/>
        <w:t>Мундшт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-MФ#</w:t>
      </w:r>
    </w:p>
    <w:p>
      <w:pPr>
        <w:pStyle w:val="Normal"/>
        <w:rPr/>
      </w:pPr>
      <w:r>
        <w:rPr/>
        <w:t>Муницип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‚Ф#</w:t>
      </w:r>
      <w:r>
        <w:rPr/>
        <w:t>*grong khyer gyi 'dem bsk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‚Ф-WKаP-Ouг</w:t>
      </w:r>
      <w:r>
        <w:rPr/>
        <w:t>*Муниципальные выборы</w:t>
      </w:r>
    </w:p>
    <w:p>
      <w:pPr>
        <w:pStyle w:val="Normal"/>
        <w:rPr/>
      </w:pPr>
      <w:r>
        <w:rPr/>
        <w:t>Мурав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-P# WOЧ-‰гC-P#</w:t>
      </w:r>
      <w:r>
        <w:rPr/>
        <w:t>*grog ts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-RD-#</w:t>
      </w:r>
      <w:r>
        <w:rPr/>
        <w:t>*Муравейник</w:t>
      </w:r>
    </w:p>
    <w:p>
      <w:pPr>
        <w:pStyle w:val="Normal"/>
        <w:rPr/>
      </w:pPr>
      <w:r>
        <w:rPr/>
        <w:t>Мускатный оре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IФ#</w:t>
      </w:r>
    </w:p>
    <w:p>
      <w:pPr>
        <w:pStyle w:val="Normal"/>
        <w:rPr/>
      </w:pPr>
      <w:r>
        <w:rPr/>
        <w:t>Мускул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jдO#</w:t>
      </w:r>
      <w:r>
        <w:rPr/>
        <w:t>*kho sha rdzob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-jгO-FаL-Mг-WKЬC</w:t>
      </w:r>
      <w:r>
        <w:rPr/>
        <w:t>*Он очень мускулистый.</w:t>
      </w:r>
    </w:p>
    <w:p>
      <w:pPr>
        <w:pStyle w:val="Normal"/>
        <w:rPr/>
      </w:pPr>
      <w:r>
        <w:rPr/>
        <w:t>Муск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-iХ#</w:t>
      </w:r>
    </w:p>
    <w:p>
      <w:pPr>
        <w:pStyle w:val="Normal"/>
        <w:rPr/>
      </w:pPr>
      <w:r>
        <w:rPr/>
        <w:t>Мусорное вед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xФC-ZЧC-\#</w:t>
      </w:r>
    </w:p>
    <w:p>
      <w:pPr>
        <w:pStyle w:val="Normal"/>
        <w:rPr/>
      </w:pPr>
      <w:r>
        <w:rPr/>
        <w:t>Муссон (сезон дожде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UгK-KЬ\-RдK#</w:t>
      </w:r>
    </w:p>
    <w:p>
      <w:pPr>
        <w:pStyle w:val="Normal"/>
        <w:rPr/>
      </w:pPr>
      <w:r>
        <w:rPr/>
        <w:t>Мусульман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а#</w:t>
      </w:r>
    </w:p>
    <w:p>
      <w:pPr>
        <w:pStyle w:val="Normal"/>
        <w:rPr/>
      </w:pPr>
      <w:r>
        <w:rPr/>
        <w:t>Му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D-OЧ#</w:t>
      </w:r>
      <w:r>
        <w:rPr/>
        <w:t>*khos sbrang bu de bs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ЁD-OЧ-Kа-O\K-\гD-#</w:t>
      </w:r>
      <w:r>
        <w:rPr/>
        <w:t>*Он убил муху.</w:t>
      </w:r>
    </w:p>
    <w:p>
      <w:pPr>
        <w:pStyle w:val="Normal"/>
        <w:rPr/>
      </w:pPr>
      <w:r>
        <w:rPr/>
        <w:t>Муч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Mг-OyаY# zЬC-Mг-OID-#</w:t>
      </w:r>
      <w:r>
        <w:rPr/>
        <w:t>*phru gu tshos khyi la sdug po bste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Rд\-ЃФ-Z-zЬC-Mг-OyаY-\гD-#</w:t>
      </w:r>
      <w:r>
        <w:rPr/>
        <w:t>*Дети замучили собаку.</w:t>
      </w:r>
    </w:p>
    <w:p>
      <w:pPr>
        <w:pStyle w:val="Normal"/>
        <w:rPr/>
      </w:pPr>
      <w:r>
        <w:rPr/>
        <w:t>Мучить (голод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CEЧ\-O›O#</w:t>
      </w:r>
    </w:p>
    <w:p>
      <w:pPr>
        <w:pStyle w:val="Normal"/>
        <w:rPr/>
      </w:pPr>
      <w:r>
        <w:rPr/>
        <w:t>Мучаться, тягот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OwZ-‚Ф\-PLY#</w:t>
      </w:r>
      <w:r>
        <w:rPr/>
        <w:t>*kho tsho grod khog ltogs pa'i sdug bsngal gyis mnar dus mi mang po rang shi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‰гK-BгC-pгC\-MWФ-zЬC-OwZ-‚Ф\-PLY-KЬ\-PФ-PD-Mг-YD-[Ф-O›O-[C</w:t>
      </w:r>
      <w:r>
        <w:rPr/>
        <w:t>*Когда их изводил голод, многие люди совершали самоубийства.</w:t>
      </w:r>
    </w:p>
    <w:p>
      <w:pPr>
        <w:pStyle w:val="Normal"/>
        <w:rPr/>
      </w:pPr>
      <w:r>
        <w:rPr/>
        <w:t>Муче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–г\-OID-CФ-KMW-Oг#</w:t>
      </w:r>
      <w:r>
        <w:rPr/>
        <w:t>*sdug po gtong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Mг-CIгD-PBL#</w:t>
      </w:r>
      <w:r>
        <w:rPr/>
        <w:t>*Мучитель</w:t>
      </w:r>
    </w:p>
    <w:p>
      <w:pPr>
        <w:pStyle w:val="Normal"/>
        <w:rPr/>
      </w:pPr>
      <w:r>
        <w:rPr/>
        <w:t>Мушк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PKW#</w:t>
      </w:r>
      <w:r>
        <w:rPr/>
        <w:t>*mdel ri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аZ-YФZ</w:t>
      </w:r>
      <w:r>
        <w:rPr/>
        <w:t>*Мушкетная пуля</w:t>
      </w:r>
    </w:p>
    <w:p>
      <w:pPr>
        <w:pStyle w:val="Normal"/>
        <w:rPr/>
      </w:pPr>
      <w:r>
        <w:rPr/>
        <w:t>Муштра, тренир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ўD\#</w:t>
      </w:r>
      <w:r>
        <w:rPr/>
        <w:t>*dmag mi tshos nyin ltar lus rtsal sbya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\-HФL-pY-ZЧ\-iZ-ўD\-M-YаK#</w:t>
      </w:r>
      <w:r>
        <w:rPr/>
        <w:t>*Солдаты тренировались каждый день.</w:t>
      </w:r>
    </w:p>
    <w:p>
      <w:pPr>
        <w:pStyle w:val="Normal"/>
        <w:rPr/>
      </w:pPr>
      <w:r>
        <w:rPr/>
        <w:t>Мчаться, брос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O-…\-„ФL#</w:t>
      </w:r>
      <w:r>
        <w:rPr/>
        <w:t>*kho nang la brel ba byas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D-Z-ЏаZ-O-…\-„ФL-\гD-#</w:t>
      </w:r>
      <w:r>
        <w:rPr/>
        <w:t>*Он бросился домой.</w:t>
      </w:r>
    </w:p>
    <w:p>
      <w:pPr>
        <w:pStyle w:val="Normal"/>
        <w:rPr/>
      </w:pPr>
      <w:r>
        <w:rPr/>
        <w:t>М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#</w:t>
      </w:r>
      <w:r>
        <w:rPr/>
        <w:t>*'di nga tshos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-Rд\-…\-M-XФL#</w:t>
      </w:r>
      <w:r>
        <w:rPr/>
        <w:t>*Это сделали мы.</w:t>
      </w:r>
    </w:p>
    <w:p>
      <w:pPr>
        <w:pStyle w:val="Normal"/>
        <w:rPr/>
      </w:pPr>
      <w:r>
        <w:rPr/>
        <w:t>Мы са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YD-#</w:t>
      </w:r>
      <w:r>
        <w:rPr/>
        <w:t>*'di nga tsho rang gis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-Rд-YD-CФ\-…\-M-XФL#</w:t>
      </w:r>
      <w:r>
        <w:rPr/>
        <w:t>*Мы сами это сделали.</w:t>
      </w:r>
    </w:p>
    <w:p>
      <w:pPr>
        <w:pStyle w:val="Normal"/>
        <w:rPr/>
      </w:pPr>
      <w:r>
        <w:rPr/>
        <w:t>Мы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-j\# XФ-QХ# \-MЧL#</w:t>
      </w:r>
      <w:r>
        <w:rPr/>
        <w:t>*lbu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Ь-O#</w:t>
      </w:r>
      <w:r>
        <w:rPr/>
        <w:t>*Мыльная пена</w:t>
      </w:r>
    </w:p>
    <w:p>
      <w:pPr>
        <w:pStyle w:val="Normal"/>
        <w:rPr/>
      </w:pPr>
      <w:r>
        <w:rPr/>
        <w:t>Мысль, сообра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# KCгD\-M#</w:t>
      </w:r>
      <w:r>
        <w:rPr/>
        <w:t xml:space="preserve"> (вежл.)*don gnad 'di'i thog la khyod rang la bsam a ga re yod 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CLK-WKФWФ-JгC-Z-ЃгK-YD-Z-O\P-–г-C-Yа-XгK-M</w:t>
      </w:r>
      <w:r>
        <w:rPr/>
        <w:t>?*Какие ваши мысли по этому вопросу?</w:t>
      </w:r>
    </w:p>
    <w:p>
      <w:pPr>
        <w:pStyle w:val="Normal"/>
        <w:rPr/>
      </w:pPr>
      <w:r>
        <w:rPr/>
        <w:t>М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Ь\#</w:t>
      </w:r>
      <w:r>
        <w:rPr/>
        <w:t>*khos gdong bkr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KгD-O‡Ь\-\гD-#</w:t>
      </w:r>
      <w:r>
        <w:rPr/>
        <w:t>*Он вымыл лицо.</w:t>
      </w:r>
    </w:p>
    <w:p>
      <w:pPr>
        <w:pStyle w:val="Normal"/>
        <w:rPr/>
      </w:pPr>
      <w:r>
        <w:rPr/>
        <w:t>Мышечная судор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PKЬK#</w:t>
      </w:r>
      <w:r>
        <w:rPr/>
        <w:t>*rtsa mdud the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PKЬK-JаO\</w:t>
      </w:r>
      <w:r>
        <w:rPr/>
        <w:t>*Сводить судорогой (п.)</w:t>
      </w:r>
    </w:p>
    <w:p>
      <w:pPr>
        <w:pStyle w:val="Normal"/>
        <w:rPr/>
      </w:pPr>
      <w:r>
        <w:rPr/>
        <w:t>Мыш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Х-QХ#</w:t>
      </w:r>
      <w:r>
        <w:rPr/>
        <w:t>*tsi tsi zin 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Ф-QФ-VФL-XC</w:t>
      </w:r>
      <w:r>
        <w:rPr/>
        <w:t>*Мышеловка</w:t>
      </w:r>
    </w:p>
    <w:p>
      <w:pPr>
        <w:pStyle w:val="Normal"/>
        <w:rPr/>
      </w:pPr>
      <w:r>
        <w:rPr/>
        <w:t>Мэ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ЎФ-ЃO#</w:t>
      </w:r>
      <w:r>
        <w:rPr/>
        <w:t>*khong lha sa'i grong khyer spyi khyab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t-\WФ-‰гD-ЃаY-ЎФ-ЃO-YаK#</w:t>
      </w:r>
      <w:r>
        <w:rPr/>
        <w:t>*Он - мэр Лхасы.</w:t>
      </w:r>
    </w:p>
    <w:p>
      <w:pPr>
        <w:pStyle w:val="Normal"/>
        <w:rPr/>
      </w:pPr>
      <w:r>
        <w:rPr/>
        <w:t>Мяг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Z-Mг#</w:t>
      </w:r>
      <w:r>
        <w:rPr/>
        <w:t>*snyes 'bol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а\-WOгZ-Mг-UФC</w:t>
      </w:r>
      <w:r>
        <w:rPr/>
        <w:t>*Мягкая подушка</w:t>
      </w:r>
    </w:p>
    <w:p>
      <w:pPr>
        <w:pStyle w:val="Normal"/>
        <w:rPr/>
      </w:pPr>
      <w:r>
        <w:rPr/>
        <w:t>Мягкий (о голос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[ЬC\-FЧD-FЧD-#</w:t>
      </w:r>
      <w:r>
        <w:rPr/>
        <w:t>*ldob ldo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гO-qгO</w:t>
      </w:r>
      <w:r>
        <w:rPr/>
        <w:t>*Мягкий (об овощах, фруктах...)</w:t>
      </w:r>
    </w:p>
    <w:p>
      <w:pPr>
        <w:pStyle w:val="Normal"/>
        <w:rPr/>
      </w:pPr>
      <w:r>
        <w:rPr/>
        <w:t>Мягкий (о хлебе, продукт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O-\гO#</w:t>
      </w:r>
    </w:p>
    <w:p>
      <w:pPr>
        <w:pStyle w:val="Normal"/>
        <w:rPr/>
      </w:pPr>
      <w:r>
        <w:rPr/>
        <w:t>Мягки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P-Mг#</w:t>
      </w:r>
      <w:r>
        <w:rPr/>
        <w:t>*kha 'jam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WGP-Mг</w:t>
      </w:r>
      <w:r>
        <w:rPr/>
        <w:t>*Мягкий (о речи)</w:t>
      </w:r>
    </w:p>
    <w:p>
      <w:pPr>
        <w:pStyle w:val="Normal"/>
        <w:rPr/>
      </w:pPr>
      <w:r>
        <w:rPr/>
        <w:t>Мягкий, н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P-Mг#</w:t>
      </w:r>
      <w:r>
        <w:rPr/>
        <w:t>*sha 'di snyim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WKФ-xФP-Mг-WKЬC</w:t>
      </w:r>
      <w:r>
        <w:rPr/>
        <w:t>*Это мясо нежное.</w:t>
      </w:r>
    </w:p>
    <w:p>
      <w:pPr>
        <w:pStyle w:val="Normal"/>
        <w:rPr/>
      </w:pPr>
      <w:r>
        <w:rPr/>
        <w:t>Мягко, медленно, осторож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г-…\#</w:t>
      </w:r>
      <w:r>
        <w:rPr/>
        <w:t>*bzo po byas z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г-…\-UгC</w:t>
      </w:r>
      <w:r>
        <w:rPr/>
        <w:t>*Опускайте медленно.</w:t>
      </w:r>
    </w:p>
    <w:p>
      <w:pPr>
        <w:pStyle w:val="Normal"/>
        <w:rPr/>
      </w:pPr>
      <w:r>
        <w:rPr/>
        <w:t>Мягко, тихим голос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[ЬC\-FЧD-FЧD-#</w:t>
      </w:r>
      <w:r>
        <w:rPr/>
        <w:t>*khos skad cha skad shugs chung chung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uK-[ЬC\-FЧD-FЧD-O[K-\гD-#</w:t>
      </w:r>
      <w:r>
        <w:rPr/>
        <w:t>*Он говорил тихим голосом.</w:t>
      </w:r>
    </w:p>
    <w:p>
      <w:pPr>
        <w:pStyle w:val="Normal"/>
        <w:rPr/>
      </w:pPr>
      <w:r>
        <w:rPr/>
        <w:t>Мягч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Z-O#</w:t>
      </w:r>
      <w:r>
        <w:rPr/>
        <w:t>*skad shung chung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[ЬD-FЧD-O</w:t>
      </w:r>
      <w:r>
        <w:rPr/>
        <w:t>*Мягче (о голосе)</w:t>
      </w:r>
    </w:p>
    <w:p>
      <w:pPr>
        <w:pStyle w:val="Normal"/>
        <w:rPr/>
      </w:pPr>
      <w:r>
        <w:rPr/>
        <w:t>Мягче (о плод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гO-M#</w:t>
      </w:r>
      <w:r>
        <w:rPr/>
        <w:t>*sob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O-M</w:t>
      </w:r>
      <w:r>
        <w:rPr/>
        <w:t>*Мягче (о других продуктах, хлебе)</w:t>
      </w:r>
    </w:p>
    <w:p>
      <w:pPr>
        <w:pStyle w:val="Normal"/>
        <w:rPr/>
      </w:pPr>
      <w:r>
        <w:rPr/>
        <w:t>Мяко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#</w:t>
      </w:r>
    </w:p>
    <w:p>
      <w:pPr>
        <w:pStyle w:val="Normal"/>
        <w:rPr/>
      </w:pPr>
      <w:r>
        <w:rPr/>
        <w:t>Мясная ла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BD-#</w:t>
      </w:r>
      <w:r>
        <w:rPr/>
        <w:t>*sha khro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€гP#</w:t>
      </w:r>
      <w:r>
        <w:rPr/>
        <w:t>*Мясной рынок</w:t>
      </w:r>
    </w:p>
    <w:p>
      <w:pPr>
        <w:pStyle w:val="Normal"/>
        <w:rPr/>
      </w:pPr>
      <w:r>
        <w:rPr/>
        <w:t>Мяс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\-M#</w:t>
      </w:r>
      <w:r>
        <w:rPr/>
        <w:t>*sha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BD-#</w:t>
      </w:r>
      <w:r>
        <w:rPr/>
        <w:t>*Мясной магазин</w:t>
      </w:r>
    </w:p>
    <w:p>
      <w:pPr>
        <w:pStyle w:val="Normal"/>
        <w:rPr/>
      </w:pPr>
      <w:r>
        <w:rPr/>
        <w:t>Мяс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# C\гZ-‡ЬP#</w:t>
      </w:r>
      <w:r>
        <w:rPr/>
        <w:t xml:space="preserve"> (вежл.)*sha k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BЬ#</w:t>
      </w:r>
      <w:r>
        <w:rPr/>
        <w:t>*Мясной бульон</w:t>
      </w:r>
    </w:p>
    <w:p>
      <w:pPr>
        <w:pStyle w:val="Normal"/>
        <w:rPr/>
      </w:pPr>
      <w:r>
        <w:rPr/>
        <w:t>Мяте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ZгC-VФD-W€ЬC</w:t>
      </w:r>
      <w:r>
        <w:rPr/>
        <w:t>*bod nang la ngo log zing 'khru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LD-Z-Dг-ZгC-VФD-W€ЬC-…ЬD-[C</w:t>
      </w:r>
      <w:r>
        <w:rPr/>
        <w:t>*В Тибете был бунт.</w:t>
      </w:r>
    </w:p>
    <w:p>
      <w:pPr>
        <w:pStyle w:val="Normal"/>
        <w:rPr/>
      </w:pPr>
      <w:r>
        <w:rPr/>
        <w:t>Мятеж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ZгC-KPC-PФ#</w:t>
      </w:r>
      <w:r>
        <w:rPr/>
        <w:t>*dmag mi'i ngo log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WФ-Dг-ZгC-…\</w:t>
      </w:r>
      <w:r>
        <w:rPr/>
        <w:t>*Поднимать мятеж (а.)</w:t>
      </w:r>
    </w:p>
    <w:p>
      <w:pPr>
        <w:pStyle w:val="Normal"/>
        <w:rPr/>
      </w:pPr>
      <w:r>
        <w:rPr/>
        <w:t>Мятежный, бунтар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ZгC-…\-MWФ#</w:t>
      </w:r>
      <w:r>
        <w:rPr/>
        <w:t>*ngo log byas pa'i slob grwa ba tsh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ZгC-…\-MWФ-™гO-№-O-Rд\#</w:t>
      </w:r>
      <w:r>
        <w:rPr/>
        <w:t>*Непослушные студенты</w:t>
      </w:r>
    </w:p>
    <w:p>
      <w:pPr>
        <w:pStyle w:val="Normal"/>
        <w:rPr/>
      </w:pPr>
      <w:r>
        <w:rPr/>
        <w:t>Мять, да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jХ\-OID-#</w:t>
      </w:r>
      <w:r>
        <w:rPr/>
        <w:t>*khos ku shu rdog rdzis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AЬ-[Ь-eгC-jФ\-OID-\гD-#</w:t>
      </w:r>
      <w:r>
        <w:rPr/>
        <w:t>*Он смял яблоко.</w:t>
      </w:r>
    </w:p>
    <w:p>
      <w:pPr>
        <w:pStyle w:val="Normal"/>
        <w:rPr/>
      </w:pPr>
      <w:r>
        <w:rPr/>
        <w:t>Мять, приводить в беспорядо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K-Iг-FC\#</w:t>
      </w:r>
      <w:r>
        <w:rPr/>
        <w:t>*stod thung rnyid to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D-cФK-Iг-FC\-[C</w:t>
      </w:r>
      <w:r>
        <w:rPr/>
        <w:t>*Рубашка помялась.</w:t>
      </w:r>
    </w:p>
    <w:p>
      <w:pPr>
        <w:pStyle w:val="Normal"/>
        <w:rPr/>
      </w:pPr>
      <w:r>
        <w:rPr/>
        <w:t>Мяу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Wг-VаY#</w:t>
      </w:r>
      <w:r>
        <w:rPr/>
        <w:t>*zhi mi'i sk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PФWФ-uK#</w:t>
      </w:r>
    </w:p>
    <w:p>
      <w:pPr>
        <w:pStyle w:val="Normal"/>
        <w:rPr/>
      </w:pPr>
      <w:r>
        <w:rPr/>
        <w:t>Мя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Zг#</w:t>
      </w:r>
      <w:r>
        <w:rPr/>
        <w:t>*po lo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Zг-O›O#</w:t>
      </w:r>
      <w:r>
        <w:rPr/>
        <w:t>*Играть в мяч (а.)</w:t>
      </w:r>
    </w:p>
    <w:p>
      <w:pPr>
        <w:pStyle w:val="Normal"/>
        <w:rPr/>
      </w:pPr>
      <w:r>
        <w:rPr/>
        <w:t>Н.э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\-Zг#</w:t>
      </w:r>
      <w:r>
        <w:rPr/>
        <w:t>*'das lo brgya phrag dru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\-Zг-O›-ЋC-ЊЬC-Mг#</w:t>
      </w:r>
      <w:r>
        <w:rPr/>
        <w:t>*Шестой век Н.э.</w:t>
      </w:r>
    </w:p>
    <w:p>
      <w:pPr>
        <w:pStyle w:val="Normal"/>
        <w:rPr/>
      </w:pPr>
      <w:r>
        <w:rPr/>
        <w:t>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#</w:t>
      </w:r>
      <w:r>
        <w:rPr/>
        <w:t>*khos rgya yig bod yig la bsgyu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XФC-OгK-XФC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M-YаK#</w:t>
      </w:r>
      <w:r>
        <w:rPr/>
        <w:t>*Он переводил китайский на тибетский.</w:t>
      </w:r>
    </w:p>
    <w:p>
      <w:pPr>
        <w:pStyle w:val="Normal"/>
        <w:rPr/>
      </w:pPr>
      <w:r>
        <w:rPr/>
        <w:t>На (на верх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Z#</w:t>
      </w:r>
      <w:r>
        <w:rPr/>
        <w:t>*deb cog tse'i sgang l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EгC-QаWФ-vD-Z-WKЬC</w:t>
      </w:r>
      <w:r>
        <w:rPr/>
        <w:t>*Книга на столе.</w:t>
      </w:r>
    </w:p>
    <w:p>
      <w:pPr>
        <w:pStyle w:val="Normal"/>
        <w:rPr/>
      </w:pPr>
      <w:r>
        <w:rPr/>
        <w:t>На (но не на горизонтальной поверхн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аO\#</w:t>
      </w:r>
      <w:r>
        <w:rPr/>
        <w:t>*rtsig pa'i ldebs la dpar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C-MWФ-qаO\-Z-KMY-UФC-WKЬC</w:t>
      </w:r>
      <w:r>
        <w:rPr/>
        <w:t>*На стене фотокарточка.</w:t>
      </w:r>
    </w:p>
    <w:p>
      <w:pPr>
        <w:pStyle w:val="Normal"/>
        <w:rPr/>
      </w:pPr>
      <w:r>
        <w:rPr/>
        <w:t>На вос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Dг\#</w:t>
      </w:r>
      <w:r>
        <w:rPr/>
        <w:t>*nga tsho shar ngos la 'gro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[Y-Dг\-Z-W‰г-KCг\-YаK#</w:t>
      </w:r>
      <w:r>
        <w:rPr/>
        <w:t>*Нам надо идти на восток.</w:t>
      </w:r>
    </w:p>
    <w:p>
      <w:pPr>
        <w:pStyle w:val="Normal"/>
        <w:rPr/>
      </w:pPr>
      <w:r>
        <w:rPr/>
        <w:t>На дворе, на улиц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C\#</w:t>
      </w:r>
      <w:r>
        <w:rPr/>
        <w:t>*kho phyi logs la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„Ф-ZгC\-Z-„ФL-\гD-#</w:t>
      </w:r>
      <w:r>
        <w:rPr/>
        <w:t>*Он вышел во двор.</w:t>
      </w:r>
    </w:p>
    <w:p>
      <w:pPr>
        <w:pStyle w:val="Normal"/>
        <w:rPr/>
      </w:pPr>
      <w:r>
        <w:rPr/>
        <w:t>На самом дел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L\-…\-L#</w:t>
      </w:r>
      <w:r>
        <w:rPr/>
        <w:t>*khos dge rgan yin zer gyi 'dug dngos gnas byas na kho slob grwa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XФL-VаY-‚Ф-WKЬC-KDг\-CL\-…\-L-Bг-™гO-№-O-YаK#</w:t>
      </w:r>
      <w:r>
        <w:rPr/>
        <w:t>*Он говорит, что он -учитель, на самом деле, он - студент.</w:t>
      </w:r>
    </w:p>
    <w:p>
      <w:pPr>
        <w:pStyle w:val="Normal"/>
        <w:rPr/>
      </w:pPr>
      <w:r>
        <w:rPr/>
        <w:t>На сев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Dг\#</w:t>
      </w:r>
      <w:r>
        <w:rPr/>
        <w:t>*kho tsho byang ngos la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…D-Dг\-Z-„ФL-[C</w:t>
      </w:r>
      <w:r>
        <w:rPr/>
        <w:t>*Они пошли на север.</w:t>
      </w:r>
    </w:p>
    <w:p>
      <w:pPr>
        <w:pStyle w:val="Normal"/>
        <w:rPr/>
      </w:pPr>
      <w:r>
        <w:rPr/>
        <w:t>На стороне (работа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UгY#</w:t>
      </w:r>
      <w:r>
        <w:rPr/>
        <w:t>*khos las zhor la gdan tsh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UгY-Z-CKL-RдD-CФ-WKЬC</w:t>
      </w:r>
      <w:r>
        <w:rPr/>
        <w:t>*Он продает ковры на сторону.</w:t>
      </w:r>
    </w:p>
    <w:p>
      <w:pPr>
        <w:pStyle w:val="Normal"/>
        <w:rPr/>
      </w:pPr>
      <w:r>
        <w:rPr/>
        <w:t>На этот раз, по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Z-\аZ#</w:t>
      </w:r>
      <w:r>
        <w:rPr/>
        <w:t>*gnas skabs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uO\-Z</w:t>
      </w:r>
    </w:p>
    <w:p>
      <w:pPr>
        <w:pStyle w:val="Normal"/>
        <w:rPr/>
      </w:pPr>
      <w:r>
        <w:rPr/>
        <w:t>Набалдашник, ру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GЧ-eгC-eгC</w:t>
      </w:r>
    </w:p>
    <w:p>
      <w:pPr>
        <w:pStyle w:val="Normal"/>
        <w:rPr/>
      </w:pPr>
      <w:r>
        <w:rPr/>
        <w:t>Набивать, наполнять (до отказ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D\#</w:t>
      </w:r>
      <w:r>
        <w:rPr/>
        <w:t>*kho tshos phad gog nang la rtsam pa brgyo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NK-CгC-LD-Z-iP-M-O›гD\-[C</w:t>
      </w:r>
      <w:r>
        <w:rPr/>
        <w:t>*Они набили сумку цампой.</w:t>
      </w:r>
    </w:p>
    <w:p>
      <w:pPr>
        <w:pStyle w:val="Normal"/>
        <w:rPr/>
      </w:pPr>
      <w:r>
        <w:rPr/>
        <w:t>Набиваться, втиск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D-C-O›O#</w:t>
      </w:r>
      <w:r>
        <w:rPr/>
        <w:t>*kho tshos mo ta'i nang la 'tshang ga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г-IWФ-LD-Z-WRD-C-O›O-\гD-#</w:t>
      </w:r>
      <w:r>
        <w:rPr/>
        <w:t>*Они набились в машину.</w:t>
      </w:r>
    </w:p>
    <w:p>
      <w:pPr>
        <w:pStyle w:val="Normal"/>
        <w:rPr/>
      </w:pPr>
      <w:r>
        <w:rPr/>
        <w:t>Набивка, нач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WRD-# OY-›гD-#</w:t>
      </w:r>
      <w:r>
        <w:rPr/>
        <w:t>*gdan de'i bar 'tshang ga re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L-KаWФ-OY-WRD-C-Yа-YаK#</w:t>
      </w:r>
      <w:r>
        <w:rPr/>
        <w:t>*В подушке какая набивка?</w:t>
      </w:r>
    </w:p>
    <w:p>
      <w:pPr>
        <w:pStyle w:val="Normal"/>
        <w:rPr/>
      </w:pPr>
      <w:r>
        <w:rPr/>
        <w:t>Набирать (текст в типографи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KMY-OҐФC\#</w:t>
      </w:r>
      <w:r>
        <w:rPr/>
        <w:t>*kcags dpar yig 'bru sgrigs yag 'khrul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EC\-KMY-XФC-WЏЬ-ҐФC\-XC-W€ЬZ-WBгY#</w:t>
      </w:r>
      <w:r>
        <w:rPr/>
        <w:t>*Наборное устройство</w:t>
      </w:r>
    </w:p>
    <w:p>
      <w:pPr>
        <w:pStyle w:val="Normal"/>
        <w:rPr/>
      </w:pPr>
      <w:r>
        <w:rPr/>
        <w:t>Набирать номер по телефо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#</w:t>
      </w:r>
      <w:r>
        <w:rPr/>
        <w:t>*kha dpar 'di'i ang ki bskor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MY-WKФWФ-^D-AФ-OuгY-YгC\-CLD-#</w:t>
      </w:r>
      <w:r>
        <w:rPr/>
        <w:t>*Набери, пожалуйста, этот номер для меня.</w:t>
      </w:r>
    </w:p>
    <w:p>
      <w:pPr>
        <w:pStyle w:val="Normal"/>
        <w:rPr/>
      </w:pPr>
      <w:r>
        <w:rPr/>
        <w:t>Наблюдателем быть, быть насторож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Op\#</w:t>
      </w:r>
    </w:p>
    <w:p>
      <w:pPr>
        <w:pStyle w:val="Normal"/>
        <w:rPr/>
      </w:pPr>
      <w:r>
        <w:rPr/>
        <w:t>Наблюдатель, исследов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UФO-…аK-PBL#</w:t>
      </w:r>
      <w:r>
        <w:rPr/>
        <w:t>*lta zhib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UФO-M</w:t>
      </w:r>
    </w:p>
    <w:p>
      <w:pPr>
        <w:pStyle w:val="Normal"/>
        <w:rPr/>
      </w:pPr>
      <w:r>
        <w:rPr/>
        <w:t>Наблюдательн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FаL-Mг#</w:t>
      </w:r>
      <w:r>
        <w:rPr/>
        <w:t>*kho do snang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г-{D-FаL-Mг-YаK#</w:t>
      </w:r>
      <w:r>
        <w:rPr/>
        <w:t>*Он наблюдательный.</w:t>
      </w:r>
    </w:p>
    <w:p>
      <w:pPr>
        <w:pStyle w:val="Normal"/>
        <w:rPr/>
      </w:pPr>
      <w:r>
        <w:rPr/>
        <w:t>Наблюдательный п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M#</w:t>
      </w:r>
      <w:r>
        <w:rPr/>
        <w:t>*kho tshos lam khag sgang la so pa gnyis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P-BC-vD-Z-\г-M-CHФ\-OUC-M-YаK#</w:t>
      </w:r>
      <w:r>
        <w:rPr/>
        <w:t>*Они поставили два наблюдательных пункта на дороге.</w:t>
      </w:r>
    </w:p>
    <w:p>
      <w:pPr>
        <w:pStyle w:val="Normal"/>
        <w:rPr/>
      </w:pPr>
      <w:r>
        <w:rPr/>
        <w:t>Наблюдатным быть, быть внимательны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…\#</w:t>
      </w:r>
    </w:p>
    <w:p>
      <w:pPr>
        <w:pStyle w:val="Normal"/>
        <w:rPr/>
      </w:pPr>
      <w:r>
        <w:rPr/>
        <w:t>Наблюдать, сле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UФO-…\#</w:t>
      </w:r>
      <w:r>
        <w:rPr/>
        <w:t>*khos kho tsho'i las kar lta zhi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Z\-AY-p-UФO-…\-M-YаK#</w:t>
      </w:r>
      <w:r>
        <w:rPr/>
        <w:t>*Он наблюдал, как они работают.</w:t>
      </w:r>
    </w:p>
    <w:p>
      <w:pPr>
        <w:pStyle w:val="Normal"/>
        <w:rPr/>
      </w:pPr>
      <w:r>
        <w:rPr/>
        <w:t>Наблюдать, смотр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p\#</w:t>
      </w:r>
      <w:r>
        <w:rPr/>
        <w:t>*khos khrom nang gi mi la blt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€гP-LD-CФ-PФ-Z-Op\-[C</w:t>
      </w:r>
      <w:r>
        <w:rPr/>
        <w:t>*Он наблюдал за людьми на рынке.</w:t>
      </w:r>
    </w:p>
    <w:p>
      <w:pPr>
        <w:pStyle w:val="Normal"/>
        <w:rPr/>
      </w:pPr>
      <w:r>
        <w:rPr/>
        <w:t>Набро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“гO-YФ\#</w:t>
      </w:r>
      <w:r>
        <w:rPr/>
        <w:t>*)b ris br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“гO-YФ\-ЏФ\</w:t>
      </w:r>
      <w:r>
        <w:rPr/>
        <w:t>*Делать эскиз (а.)</w:t>
      </w:r>
    </w:p>
    <w:p>
      <w:pPr>
        <w:pStyle w:val="Normal"/>
        <w:rPr/>
      </w:pPr>
      <w:r>
        <w:rPr/>
        <w:t>Наверняка, и впрям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L\-…\-L#</w:t>
      </w:r>
      <w:r>
        <w:rPr/>
        <w:t>*dngos gnas byas na nga tshor thob gy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L\-…\-L-D-RдY-JгO-‚Ф-P-YаK#</w:t>
      </w:r>
      <w:r>
        <w:rPr/>
        <w:t>*И впрямь мы не выиграем</w:t>
      </w:r>
    </w:p>
    <w:p>
      <w:pPr>
        <w:pStyle w:val="Normal"/>
        <w:rPr/>
      </w:pPr>
      <w:r>
        <w:rPr/>
        <w:t>Наверху, н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K-M#</w:t>
      </w:r>
      <w:r>
        <w:rPr/>
        <w:t>*mgo'i thod la sprin p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WФ-JгK-Z-§ФL-M-WKЬC</w:t>
      </w:r>
      <w:r>
        <w:rPr/>
        <w:t>*Над головой облако.</w:t>
      </w:r>
    </w:p>
    <w:p>
      <w:pPr>
        <w:pStyle w:val="Normal"/>
        <w:rPr/>
      </w:pPr>
      <w:r>
        <w:rPr/>
        <w:t>Наверху, там наверх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CФY#</w:t>
      </w:r>
      <w:r>
        <w:rPr/>
        <w:t>*ya gir bye'u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CФY-…аWЬ-UФC-WKЬC</w:t>
      </w:r>
      <w:r>
        <w:rPr/>
        <w:t>*Там наверху птица.</w:t>
      </w:r>
    </w:p>
    <w:p>
      <w:pPr>
        <w:pStyle w:val="Normal"/>
        <w:rPr/>
      </w:pPr>
      <w:r>
        <w:rPr/>
        <w:t>Навестить, посещать (людей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P\-WЊФ-…\#</w:t>
      </w:r>
      <w:r>
        <w:rPr/>
        <w:t>*ngas rdo rje la 'tshams 'dri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eг-bа-Z-WRP\-WЊФ-…\-M-XФL#</w:t>
      </w:r>
      <w:r>
        <w:rPr/>
        <w:t>*Я навестил Дордже.</w:t>
      </w:r>
    </w:p>
    <w:p>
      <w:pPr>
        <w:pStyle w:val="Normal"/>
        <w:rPr/>
      </w:pPr>
      <w:r>
        <w:rPr/>
        <w:t>Наветренная стор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„гC\-Z-B-CIK-L\#</w:t>
      </w:r>
      <w:r>
        <w:rPr/>
        <w:t>*gur lhags phyogs la kha gtad nas ma 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Y-tC\-„гC\-Z-B-CIK-L\-P-›O#</w:t>
      </w:r>
      <w:r>
        <w:rPr/>
        <w:t>*Не ставь палатку с наветренной стороны.</w:t>
      </w:r>
    </w:p>
    <w:p>
      <w:pPr>
        <w:pStyle w:val="Normal"/>
        <w:rPr/>
      </w:pPr>
      <w:r>
        <w:rPr/>
        <w:t>Наводнение, пото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ZгC</w:t>
      </w:r>
      <w:r>
        <w:rPr/>
        <w:t>*nyin 'di khul la chu log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WKФ-BЬZ-Z-FЧ-ZгC-…ЬD-M-YаK#</w:t>
      </w:r>
      <w:r>
        <w:rPr/>
        <w:t>*В прошлом году было наводнение.</w:t>
      </w:r>
    </w:p>
    <w:p>
      <w:pPr>
        <w:pStyle w:val="Normal"/>
        <w:rPr/>
      </w:pPr>
      <w:r>
        <w:rPr/>
        <w:t>Наводняться, перепол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D\#</w:t>
      </w:r>
      <w:r>
        <w:rPr/>
        <w:t>*grong khyer nang la tsi tsis khe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LD-Z-QФ-QФ\-BаD\-[C</w:t>
      </w:r>
      <w:r>
        <w:rPr/>
        <w:t>*Город наводнили крысы.</w:t>
      </w:r>
    </w:p>
    <w:p>
      <w:pPr>
        <w:pStyle w:val="Normal"/>
        <w:rPr/>
      </w:pPr>
      <w:r>
        <w:rPr/>
        <w:t>Навоз (кон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|D-#</w:t>
      </w:r>
      <w:r>
        <w:rPr/>
        <w:t>*o nga ri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г-D-YФZ#</w:t>
      </w:r>
      <w:r>
        <w:rPr/>
        <w:t>*Ослиный навоз</w:t>
      </w:r>
    </w:p>
    <w:p>
      <w:pPr>
        <w:pStyle w:val="Normal"/>
        <w:rPr/>
      </w:pPr>
      <w:r>
        <w:rPr/>
        <w:t>Навоз (крупного рогатого ско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Ф-O#</w:t>
      </w:r>
      <w:r>
        <w:rPr/>
        <w:t>*ril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-P#</w:t>
      </w:r>
      <w:r>
        <w:rPr/>
        <w:t>*Навоз (бараний, козлиный)</w:t>
      </w:r>
    </w:p>
    <w:p>
      <w:pPr>
        <w:pStyle w:val="Normal"/>
        <w:rPr/>
      </w:pPr>
      <w:r>
        <w:rPr/>
        <w:t>Навоз, удоб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K#</w:t>
      </w:r>
      <w:r>
        <w:rPr/>
        <w:t>*lci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Ф-O#</w:t>
      </w:r>
      <w:r>
        <w:rPr/>
        <w:t>*Навоз, дерьмо</w:t>
      </w:r>
    </w:p>
    <w:p>
      <w:pPr>
        <w:pStyle w:val="Normal"/>
        <w:rPr/>
      </w:pPr>
      <w:r>
        <w:rPr/>
        <w:t>Наволо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[ЬO#</w:t>
      </w:r>
    </w:p>
    <w:p>
      <w:pPr>
        <w:pStyle w:val="Normal"/>
        <w:rPr/>
      </w:pPr>
      <w:r>
        <w:rPr/>
        <w:t>Навсегда, наве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-L\#</w:t>
      </w:r>
      <w:r>
        <w:rPr/>
        <w:t>*khang pa de rtsa ba nas zhig gi m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а-i-O-L\-UФC-CФ-PYаK#</w:t>
      </w:r>
      <w:r>
        <w:rPr/>
        <w:t>*Этот дом простоит вечно (никогда не развалиться).</w:t>
      </w:r>
    </w:p>
    <w:p>
      <w:pPr>
        <w:pStyle w:val="Normal"/>
        <w:rPr/>
      </w:pPr>
      <w:r>
        <w:rPr/>
        <w:t>Навьючивать (животно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Mг-OAZ#</w:t>
      </w:r>
    </w:p>
    <w:p>
      <w:pPr>
        <w:pStyle w:val="Normal"/>
        <w:rPr/>
      </w:pPr>
      <w:r>
        <w:rPr/>
        <w:t>Навязчивый, беспоко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€Z-…аK-KCг\-XC</w:t>
      </w:r>
      <w:r>
        <w:rPr/>
        <w:t>*sems khral byed dgos yag gi rnyog d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€Z-…аK-KCг\-XC-CФ-cгC-Њ</w:t>
      </w:r>
      <w:r>
        <w:rPr/>
        <w:t>*Назойливая проблема</w:t>
      </w:r>
    </w:p>
    <w:p>
      <w:pPr>
        <w:pStyle w:val="Normal"/>
        <w:rPr/>
      </w:pPr>
      <w:r>
        <w:rPr/>
        <w:t>Нагно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O\C\#</w:t>
      </w:r>
    </w:p>
    <w:p>
      <w:pPr>
        <w:pStyle w:val="Normal"/>
        <w:rPr/>
      </w:pPr>
      <w:r>
        <w:rPr/>
        <w:t>Нагнутый, наклоненны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Y-KCЬY-…\#</w:t>
      </w:r>
    </w:p>
    <w:p>
      <w:pPr>
        <w:pStyle w:val="Normal"/>
        <w:rPr/>
      </w:pPr>
      <w:r>
        <w:rPr/>
        <w:t>Нагну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Y-KCЬY-…\#</w:t>
      </w:r>
      <w:r>
        <w:rPr/>
        <w:t>*khos dgur dgur byas deb bsgr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ЬY-KCЬY-…\-KаO-OҐЭC\-M-YаK#</w:t>
      </w:r>
      <w:r>
        <w:rPr/>
        <w:t>*Он нагнулся, чтобы подобрать книгу.</w:t>
      </w:r>
    </w:p>
    <w:p>
      <w:pPr>
        <w:pStyle w:val="Normal"/>
        <w:rPr/>
      </w:pPr>
      <w:r>
        <w:rPr/>
        <w:t>Наг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“D-O#</w:t>
      </w:r>
      <w:r>
        <w:rPr/>
        <w:t>*kho dmar )ng b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PY-“D-O-YаK-M\#</w:t>
      </w:r>
      <w:r>
        <w:rPr/>
        <w:t>*Он голый?</w:t>
      </w:r>
    </w:p>
    <w:p>
      <w:pPr>
        <w:pStyle w:val="Normal"/>
        <w:rPr/>
      </w:pPr>
      <w:r>
        <w:rPr/>
        <w:t>Награда (за небольшие вещ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\-Y\#</w:t>
      </w:r>
      <w:r>
        <w:rPr/>
        <w:t>*gsos ras spr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\-Y\-§K</w:t>
      </w:r>
      <w:r>
        <w:rPr/>
        <w:t>*Награждать, вознаграждать (а.)</w:t>
      </w:r>
    </w:p>
    <w:p>
      <w:pPr>
        <w:pStyle w:val="Normal"/>
        <w:rPr/>
      </w:pPr>
      <w:r>
        <w:rPr/>
        <w:t>Награда (медал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D\-dC\#</w:t>
      </w:r>
      <w:r>
        <w:rPr/>
        <w:t>*khong tshos kho la gzengs rtags ,gn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Rд\-Bг-Z-CVаD\-dC\- CLD-[C</w:t>
      </w:r>
      <w:r>
        <w:rPr/>
        <w:t>*Они вручили ему награду.</w:t>
      </w:r>
    </w:p>
    <w:p>
      <w:pPr>
        <w:pStyle w:val="Normal"/>
        <w:rPr/>
      </w:pPr>
      <w:r>
        <w:rPr/>
        <w:t>Награда, вознагра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CVг\# …-KCW# OKC-љаL# CVФC\-CVг\#</w:t>
      </w:r>
      <w:r>
        <w:rPr/>
        <w:t xml:space="preserve"> (вежл.)*kho la dngul brnyes tsang gzigs gzos r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KDЧZ-Ocа\-QD-CVФC\-CVг\-YC-M-YаK#</w:t>
      </w:r>
      <w:r>
        <w:rPr/>
        <w:t>*Он получил награду за то, что нашел деньги.</w:t>
      </w:r>
    </w:p>
    <w:p>
      <w:pPr>
        <w:pStyle w:val="Normal"/>
        <w:rPr/>
      </w:pPr>
      <w:r>
        <w:rPr/>
        <w:t>Нагреватель, обогрев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•гC</w:t>
      </w:r>
      <w:r>
        <w:rPr/>
        <w:t>*tsha glog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•гC-OID-#</w:t>
      </w:r>
      <w:r>
        <w:rPr/>
        <w:t>*Использовать, (а.) включать обогреватель</w:t>
      </w:r>
    </w:p>
    <w:p>
      <w:pPr>
        <w:pStyle w:val="Normal"/>
        <w:rPr/>
      </w:pPr>
      <w:r>
        <w:rPr/>
        <w:t>Над, 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Z#</w:t>
      </w:r>
      <w:r>
        <w:rPr/>
        <w:t>*bzhu mar rgya cog gi thog l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-PY-›-EгC-CФ-JгC-Z-WKЬC</w:t>
      </w:r>
      <w:r>
        <w:rPr/>
        <w:t>*Лампа над столом.</w:t>
      </w:r>
    </w:p>
    <w:p>
      <w:pPr>
        <w:pStyle w:val="Normal"/>
        <w:rPr/>
      </w:pPr>
      <w:r>
        <w:rPr/>
        <w:t>Над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L#</w:t>
      </w:r>
      <w:r>
        <w:rPr/>
        <w:t>*khyod rang gi zhwa mo g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і-Pг-CгL#</w:t>
      </w:r>
      <w:r>
        <w:rPr/>
        <w:t>*Надень шапку.</w:t>
      </w:r>
    </w:p>
    <w:p>
      <w:pPr>
        <w:pStyle w:val="Normal"/>
        <w:rPr/>
      </w:pPr>
      <w:r>
        <w:rPr/>
        <w:t>Над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# JШC\-Yа#</w:t>
      </w:r>
      <w:r>
        <w:rPr/>
        <w:t xml:space="preserve"> (вежл.)*nga kho yong yag gi re ba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-XгD-XC-CФ-Yа-O-XгK#</w:t>
      </w:r>
      <w:r>
        <w:rPr/>
        <w:t>*Надеюсь, что он прийдет.</w:t>
      </w:r>
    </w:p>
    <w:p>
      <w:pPr>
        <w:pStyle w:val="Normal"/>
        <w:rPr/>
      </w:pPr>
      <w:r>
        <w:rPr/>
        <w:t>Надежда (предмет ожидан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…\-\# Yа-O-OEгZ-\#</w:t>
      </w:r>
      <w:r>
        <w:rPr/>
        <w:t>*kho nga'i re ba byas s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Yа-O-…\-\-YаK#</w:t>
      </w:r>
      <w:r>
        <w:rPr/>
        <w:t>*Он предмет моих надежд.</w:t>
      </w:r>
    </w:p>
    <w:p>
      <w:pPr>
        <w:pStyle w:val="Normal"/>
        <w:rPr/>
      </w:pPr>
      <w:r>
        <w:rPr/>
        <w:t>Надежн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WBаZ-Mг#</w:t>
      </w:r>
      <w:r>
        <w:rPr/>
        <w:t>*kho blos 'khel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–г\-WBаZ-Mг-YаK#</w:t>
      </w:r>
      <w:r>
        <w:rPr/>
        <w:t>*Он надежный.</w:t>
      </w:r>
    </w:p>
    <w:p>
      <w:pPr>
        <w:pStyle w:val="Normal"/>
        <w:rPr/>
      </w:pPr>
      <w:r>
        <w:rPr/>
        <w:t>Надежный вариант, безопасный вариа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#</w:t>
      </w:r>
      <w:r>
        <w:rPr/>
        <w:t>*khyod rang gi dngul dngul khang la bzhag na brtan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KDЧZ-KDЧZ-BD-Z-OUC-L-OdL-Mг-XгK-M-YаK#</w:t>
      </w:r>
      <w:r>
        <w:rPr/>
        <w:t>*Будет надежно, если положишь деньги в банк.</w:t>
      </w:r>
    </w:p>
    <w:p>
      <w:pPr>
        <w:pStyle w:val="Normal"/>
        <w:rPr/>
      </w:pPr>
      <w:r>
        <w:rPr/>
        <w:t>Надеть задом напере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PKЬL-O™гC\#</w:t>
      </w:r>
    </w:p>
    <w:p>
      <w:pPr>
        <w:pStyle w:val="Normal"/>
        <w:rPr/>
      </w:pPr>
      <w:r>
        <w:rPr/>
        <w:t>Надеть наизнан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LD-O™C\#</w:t>
      </w:r>
    </w:p>
    <w:p>
      <w:pPr>
        <w:pStyle w:val="Normal"/>
        <w:rPr/>
      </w:pPr>
      <w:r>
        <w:rPr/>
        <w:t>Надеяться н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…\#</w:t>
      </w:r>
      <w:r>
        <w:rPr/>
        <w:t>*kho tshos zhi bde yong yag gi re b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-OKа-XгD-XC-CФ-Yа-O-…\-M-YаK#</w:t>
      </w:r>
      <w:r>
        <w:rPr/>
        <w:t>*Они надеялись на мир.</w:t>
      </w:r>
    </w:p>
    <w:p>
      <w:pPr>
        <w:pStyle w:val="Normal"/>
        <w:rPr/>
      </w:pPr>
      <w:r>
        <w:rPr/>
        <w:t>Надзиратель за дисциплиной в монасты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Ouг\#</w:t>
      </w:r>
    </w:p>
    <w:p>
      <w:pPr>
        <w:pStyle w:val="Normal"/>
        <w:rPr/>
      </w:pPr>
      <w:r>
        <w:rPr/>
        <w:t>Надзирать, наблюдать (за работой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KMгL-…\#</w:t>
      </w:r>
      <w:r>
        <w:rPr/>
        <w:t>*khos bzo pa tsho'i las dpo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M-RдWФ-Z\-KMгL-…\-M-YаK#</w:t>
      </w:r>
      <w:r>
        <w:rPr/>
        <w:t>*Он следил за работниками.</w:t>
      </w:r>
    </w:p>
    <w:p>
      <w:pPr>
        <w:pStyle w:val="Normal"/>
        <w:rPr/>
      </w:pPr>
      <w:r>
        <w:rPr/>
        <w:t>Надзор, наблю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’ЬD-#</w:t>
      </w:r>
      <w:r>
        <w:rPr/>
        <w:t>*lta srung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’ЬD-…\</w:t>
      </w:r>
      <w:r>
        <w:rPr/>
        <w:t>*Держать под наблюдением (а.)</w:t>
      </w:r>
    </w:p>
    <w:p>
      <w:pPr>
        <w:pStyle w:val="Normal"/>
        <w:rPr/>
      </w:pPr>
      <w:r>
        <w:rPr/>
        <w:t>Над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BгC-FаL-Mг#</w:t>
      </w:r>
    </w:p>
    <w:p>
      <w:pPr>
        <w:pStyle w:val="Normal"/>
        <w:rPr/>
      </w:pPr>
      <w:r>
        <w:rPr/>
        <w:t>Надоед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L-Mг-OVг\#</w:t>
      </w:r>
      <w:r>
        <w:rPr/>
        <w:t>*khos nga sun po bzo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\ЧL-Mг-OVг\-…ЬD-#</w:t>
      </w:r>
      <w:r>
        <w:rPr/>
        <w:t>*Он надоел мне.</w:t>
      </w:r>
    </w:p>
    <w:p>
      <w:pPr>
        <w:pStyle w:val="Normal"/>
        <w:rPr/>
      </w:pPr>
      <w:r>
        <w:rPr/>
        <w:t>Надписная бук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C-M#</w:t>
      </w:r>
    </w:p>
    <w:p>
      <w:pPr>
        <w:pStyle w:val="Normal"/>
        <w:rPr/>
      </w:pPr>
      <w:r>
        <w:rPr/>
        <w:t>Надпись (на кам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_г\-XФ-Cа#</w:t>
      </w:r>
      <w:r>
        <w:rPr/>
        <w:t>*shing rkos yi g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_г\-XФ-Cа#</w:t>
      </w:r>
      <w:r>
        <w:rPr/>
        <w:t>*Надпись, вырезанная на дереве</w:t>
      </w:r>
    </w:p>
    <w:p>
      <w:pPr>
        <w:pStyle w:val="Normal"/>
        <w:rPr/>
      </w:pPr>
      <w:r>
        <w:rPr/>
        <w:t>Надсмотр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KMгL#</w:t>
      </w:r>
    </w:p>
    <w:p>
      <w:pPr>
        <w:pStyle w:val="Normal"/>
        <w:rPr/>
      </w:pPr>
      <w:r>
        <w:rPr/>
        <w:t>Надувать, накачивать ши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WBгY-Z-NЧ-O›O#</w:t>
      </w:r>
    </w:p>
    <w:p>
      <w:pPr>
        <w:pStyle w:val="Normal"/>
        <w:rPr/>
      </w:pPr>
      <w:r>
        <w:rPr/>
        <w:t>Надувать, обман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uгY-OID-#</w:t>
      </w:r>
      <w:r>
        <w:rPr/>
        <w:t>*khos slob grwa la mgo skor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Z-PCг-uгY-OID-[C</w:t>
      </w:r>
      <w:r>
        <w:rPr/>
        <w:t>*Он облапошил школу.</w:t>
      </w:r>
    </w:p>
    <w:p>
      <w:pPr>
        <w:pStyle w:val="Normal"/>
        <w:rPr/>
      </w:pPr>
      <w:r>
        <w:rPr/>
        <w:t>Надуваться, разду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г\#</w:t>
      </w:r>
      <w:r>
        <w:rPr/>
        <w:t>*kho'i gros khog sb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‰г\-BгC-}г\-[C</w:t>
      </w:r>
      <w:r>
        <w:rPr/>
        <w:t>*Его живот раздулся.</w:t>
      </w:r>
    </w:p>
    <w:p>
      <w:pPr>
        <w:pStyle w:val="Normal"/>
        <w:rPr/>
      </w:pPr>
      <w:r>
        <w:rPr/>
        <w:t>Наедине, частным образ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KЬ#</w:t>
      </w:r>
      <w:r>
        <w:rPr/>
        <w:t>*kho tsho zur du thu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VЧY-KЬ-JШC-[C</w:t>
      </w:r>
      <w:r>
        <w:rPr/>
        <w:t>*Они встретились наедине.</w:t>
      </w:r>
    </w:p>
    <w:p>
      <w:pPr>
        <w:pStyle w:val="Normal"/>
        <w:rPr/>
      </w:pPr>
      <w:r>
        <w:rPr/>
        <w:t>Наезд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M#</w:t>
      </w:r>
      <w:r>
        <w:rPr/>
        <w:t>*rta pa tsho khag gcig/ rta hr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M-Rд-BC-CEФC</w:t>
      </w:r>
      <w:r>
        <w:rPr/>
        <w:t>;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d-“C</w:t>
      </w:r>
      <w:r>
        <w:rPr/>
        <w:t>*Группа всадников; линия всадников</w:t>
      </w:r>
    </w:p>
    <w:p>
      <w:pPr>
        <w:pStyle w:val="Normal"/>
        <w:rPr/>
      </w:pPr>
      <w:r>
        <w:rPr/>
        <w:t>Наемный солд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•-M#</w:t>
      </w:r>
      <w:r>
        <w:rPr/>
        <w:t>*glas dm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\-KPC</w:t>
      </w:r>
    </w:p>
    <w:p>
      <w:pPr>
        <w:pStyle w:val="Normal"/>
        <w:rPr/>
      </w:pPr>
      <w:r>
        <w:rPr/>
        <w:t>Наемный тр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-PФ#</w:t>
      </w:r>
    </w:p>
    <w:p>
      <w:pPr>
        <w:pStyle w:val="Normal"/>
        <w:rPr/>
      </w:pPr>
      <w:r>
        <w:rPr/>
        <w:t>Наждачная бума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\C</w:t>
      </w:r>
      <w:r>
        <w:rPr/>
        <w:t>*ko sag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\C-O›O</w:t>
      </w:r>
      <w:r>
        <w:rPr/>
        <w:t>*Полировать песком (а.)</w:t>
      </w:r>
    </w:p>
    <w:p>
      <w:pPr>
        <w:pStyle w:val="Normal"/>
        <w:rPr/>
      </w:pPr>
      <w:r>
        <w:rPr/>
        <w:t>Наз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O[ФC-O›O-</w:t>
      </w:r>
      <w:r>
        <w:rPr/>
        <w:t>*khos mo Ta phyir bshigs brgyab byas gt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К-„ФY-O[ФC\-O›O-…\-CIгD-CФ-WKЬC</w:t>
      </w:r>
      <w:r>
        <w:rPr/>
        <w:t>*Он вел машину задним ходом.</w:t>
      </w:r>
    </w:p>
    <w:p>
      <w:pPr>
        <w:pStyle w:val="Normal"/>
        <w:rPr/>
      </w:pPr>
      <w:r>
        <w:rPr/>
        <w:t>Назад (какое-то время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Z# CгD-Z-</w:t>
      </w:r>
      <w:r>
        <w:rPr/>
        <w:t>*nyi ma gsum gyi sngon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-C\ЧP-‚Ф-wгL-Z-</w:t>
      </w:r>
      <w:r>
        <w:rPr/>
        <w:t>*Три дня назад</w:t>
      </w:r>
    </w:p>
    <w:p>
      <w:pPr>
        <w:pStyle w:val="Normal"/>
        <w:rPr/>
      </w:pPr>
      <w:r>
        <w:rPr/>
        <w:t>Название ули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CФ-PФD-#</w:t>
      </w:r>
    </w:p>
    <w:p>
      <w:pPr>
        <w:pStyle w:val="Normal"/>
        <w:rPr/>
      </w:pPr>
      <w:r>
        <w:rPr/>
        <w:t>Наземный, сухопу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FC\#</w:t>
      </w:r>
      <w:r>
        <w:rPr/>
        <w:t>*skam chags sems c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FC\-\аP\-EL</w:t>
      </w:r>
      <w:r>
        <w:rPr/>
        <w:t>*Наземные животные</w:t>
      </w:r>
    </w:p>
    <w:p>
      <w:pPr>
        <w:pStyle w:val="Normal"/>
        <w:rPr/>
      </w:pPr>
      <w:r>
        <w:rPr/>
        <w:t>Назнач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\# Ouг\-CUC-CLD-#</w:t>
      </w:r>
      <w:r>
        <w:rPr/>
        <w:t xml:space="preserve"> (вежл.)*kho tshos khang la srid na bsk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D-Z-’ФK-–L-Ouг\-M-YаK#</w:t>
      </w:r>
      <w:r>
        <w:rPr/>
        <w:t>*Они назначили его премьер министром.</w:t>
      </w:r>
    </w:p>
    <w:p>
      <w:pPr>
        <w:pStyle w:val="Normal"/>
        <w:rPr/>
      </w:pPr>
      <w:r>
        <w:rPr/>
        <w:t>Назначать (время, количество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\#</w:t>
      </w:r>
      <w:r>
        <w:rPr/>
        <w:t>*kho tshogs 'du'i dus tshod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C\-WKЬWФ-KЬ\-RдK-OVг\-[C</w:t>
      </w:r>
      <w:r>
        <w:rPr/>
        <w:t>*Он назначил время встречи.</w:t>
      </w:r>
    </w:p>
    <w:p>
      <w:pPr>
        <w:pStyle w:val="Normal"/>
        <w:rPr/>
      </w:pPr>
      <w:r>
        <w:rPr/>
        <w:t>Назначать (встреч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OVг\#</w:t>
      </w:r>
      <w:r>
        <w:rPr/>
        <w:t>*ngas khong chu tshod gsum par mjal yag gi dus tshod bzod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D-FЧ-RдK-C\ЧP-MY-PGZ-XC-CФ-KЬ\-RдK-OVгK-XгK#</w:t>
      </w:r>
      <w:r>
        <w:rPr/>
        <w:t>*Я назначил ему встречу в три часа.</w:t>
      </w:r>
    </w:p>
    <w:p>
      <w:pPr>
        <w:pStyle w:val="Normal"/>
        <w:rPr/>
      </w:pPr>
      <w:r>
        <w:rPr/>
        <w:t>Назначение, место назнач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# NаO\-\#</w:t>
      </w:r>
      <w:r>
        <w:rPr/>
        <w:t xml:space="preserve"> (вежл.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\-„гC\#</w:t>
      </w:r>
      <w:r>
        <w:rPr/>
        <w:t>*kho'i 'gro sa lha s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W‰г-\-t-\-YаK#</w:t>
      </w:r>
      <w:r>
        <w:rPr/>
        <w:t>*Местом его назначения является Лхаса.</w:t>
      </w:r>
    </w:p>
    <w:p>
      <w:pPr>
        <w:pStyle w:val="Normal"/>
        <w:rPr/>
      </w:pPr>
      <w:r>
        <w:rPr/>
        <w:t>Назой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\-CIгC\-R-Mг#</w:t>
      </w:r>
    </w:p>
    <w:p>
      <w:pPr>
        <w:pStyle w:val="Normal"/>
        <w:rPr/>
      </w:pPr>
      <w:r>
        <w:rPr/>
        <w:t>Называться (для веще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XC</w:t>
      </w:r>
      <w:r>
        <w:rPr/>
        <w:t>*bod ja zer yag de bod pa'i j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G-VаY-XC-Kа-OгK-MWФ-G-YаK#</w:t>
      </w:r>
      <w:r>
        <w:rPr/>
        <w:t>*То, что называют "бе ча", это тибетский чай.</w:t>
      </w:r>
    </w:p>
    <w:p>
      <w:pPr>
        <w:pStyle w:val="Normal"/>
        <w:rPr/>
      </w:pPr>
      <w:r>
        <w:rPr/>
        <w:t>Называться (для люде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PBL#</w:t>
      </w:r>
      <w:r>
        <w:rPr/>
        <w:t>*kho rdo rje zer mkhan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eг-bа-VаY-PBL-Kа-YаK#</w:t>
      </w:r>
      <w:r>
        <w:rPr/>
        <w:t>*Его зовут Дордже.</w:t>
      </w:r>
    </w:p>
    <w:p>
      <w:pPr>
        <w:pStyle w:val="Normal"/>
        <w:rPr/>
      </w:pPr>
      <w:r>
        <w:rPr/>
        <w:t>Наибольшее кол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[г\#</w:t>
      </w:r>
      <w:r>
        <w:rPr/>
        <w:t>*kho la deb mang shos r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KаO-PD-[г\-YC-[C</w:t>
      </w:r>
      <w:r>
        <w:rPr/>
        <w:t>*Он получил большее количество книг.</w:t>
      </w:r>
    </w:p>
    <w:p>
      <w:pPr>
        <w:pStyle w:val="Normal"/>
        <w:rPr/>
      </w:pPr>
      <w:r>
        <w:rPr/>
        <w:t>Наиболь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[г\#</w:t>
      </w:r>
    </w:p>
    <w:p>
      <w:pPr>
        <w:pStyle w:val="Normal"/>
        <w:rPr/>
      </w:pPr>
      <w:r>
        <w:rPr/>
        <w:t>Наивный, довер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Fа\-™-Mг#</w:t>
      </w:r>
    </w:p>
    <w:p>
      <w:pPr>
        <w:pStyle w:val="Normal"/>
        <w:rPr/>
      </w:pPr>
      <w:r>
        <w:rPr/>
        <w:t>Наилуч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[г\#</w:t>
      </w:r>
    </w:p>
    <w:p>
      <w:pPr>
        <w:pStyle w:val="Normal"/>
        <w:rPr/>
      </w:pPr>
      <w:r>
        <w:rPr/>
        <w:t>Найденыш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OKC-PаK#</w:t>
      </w:r>
    </w:p>
    <w:p>
      <w:pPr>
        <w:pStyle w:val="Normal"/>
        <w:rPr/>
      </w:pPr>
      <w:r>
        <w:rPr/>
        <w:t>Найти иде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Ocа\#</w:t>
      </w:r>
    </w:p>
    <w:p>
      <w:pPr>
        <w:pStyle w:val="Normal"/>
        <w:rPr/>
      </w:pPr>
      <w:r>
        <w:rPr/>
        <w:t>Наказ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M#</w:t>
      </w:r>
    </w:p>
    <w:p>
      <w:pPr>
        <w:pStyle w:val="Normal"/>
        <w:rPr/>
      </w:pPr>
      <w:r>
        <w:rPr/>
        <w:t>Наказание телес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JгC-Hа\-FK#</w:t>
      </w:r>
      <w:r>
        <w:rPr/>
        <w:t>*lus thog nyes chad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JгC-Hа\-FK-OID-#</w:t>
      </w:r>
      <w:r>
        <w:rPr/>
        <w:t>*Наказывать (а.)</w:t>
      </w:r>
    </w:p>
    <w:p>
      <w:pPr>
        <w:pStyle w:val="Normal"/>
        <w:rPr/>
      </w:pPr>
      <w:r>
        <w:rPr/>
        <w:t>Нак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M-OID-#</w:t>
      </w:r>
      <w:r>
        <w:rPr/>
        <w:t>*kho tshos rkun ma la nyes pa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_ЬL-P-Z-Hа\-M-OID-M-YаK#</w:t>
      </w:r>
      <w:r>
        <w:rPr/>
        <w:t>*Они наказали воров.</w:t>
      </w:r>
    </w:p>
    <w:p>
      <w:pPr>
        <w:pStyle w:val="Normal"/>
        <w:rPr/>
      </w:pPr>
      <w:r>
        <w:rPr/>
        <w:t>Накап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C\#</w:t>
      </w:r>
      <w:r>
        <w:rPr/>
        <w:t>*ga dus yin na'i dge ba da,gso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KЬ\-XФL-LWФ-KCа-O-K C\гC-KCг\-YаK#</w:t>
      </w:r>
      <w:r>
        <w:rPr/>
        <w:t>*Необходимо всегда (стараться) накапливать заслугу.</w:t>
      </w:r>
    </w:p>
    <w:p>
      <w:pPr>
        <w:pStyle w:val="Normal"/>
        <w:rPr/>
      </w:pPr>
      <w:r>
        <w:rPr/>
        <w:t>Накачивать, наду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-O›O# NЧ-O›D\#</w:t>
      </w:r>
      <w:r>
        <w:rPr/>
        <w:t>*khos 'gyig 'khor la phu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‚ФC-WBгY-Z-NЧ-O›O-\гD-#</w:t>
      </w:r>
      <w:r>
        <w:rPr/>
        <w:t>*Он накачал шину.</w:t>
      </w:r>
    </w:p>
    <w:p>
      <w:pPr>
        <w:pStyle w:val="Normal"/>
        <w:rPr/>
      </w:pPr>
      <w:r>
        <w:rPr/>
        <w:t>Накидка (монашеск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L#</w:t>
      </w:r>
    </w:p>
    <w:p>
      <w:pPr>
        <w:pStyle w:val="Normal"/>
        <w:rPr/>
      </w:pPr>
      <w:r>
        <w:rPr/>
        <w:t>Накидывать, доб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гL-M-O›O#</w:t>
      </w:r>
      <w:r>
        <w:rPr/>
        <w:t>*khos tshos zhing gar lus snon pa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\-UФD-CY-ZЧ\-{гL-M-O›O-[C</w:t>
      </w:r>
      <w:r>
        <w:rPr/>
        <w:t>*Они добавили навоз на поля.</w:t>
      </w:r>
    </w:p>
    <w:p>
      <w:pPr>
        <w:pStyle w:val="Normal"/>
        <w:rPr/>
      </w:pPr>
      <w:r>
        <w:rPr/>
        <w:t>Накип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C-xФC\#</w:t>
      </w:r>
    </w:p>
    <w:p>
      <w:pPr>
        <w:pStyle w:val="Normal"/>
        <w:rPr/>
      </w:pPr>
      <w:r>
        <w:rPr/>
        <w:t>Наклад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Jг-WSХL-[гC</w:t>
      </w:r>
    </w:p>
    <w:p>
      <w:pPr>
        <w:pStyle w:val="Normal"/>
        <w:rPr/>
      </w:pPr>
      <w:r>
        <w:rPr/>
        <w:t>Накладывать в куч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D-Mг-O›O#</w:t>
      </w:r>
    </w:p>
    <w:p>
      <w:pPr>
        <w:pStyle w:val="Normal"/>
        <w:rPr/>
      </w:pPr>
      <w:r>
        <w:rPr/>
        <w:t>Накладывать космети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M-OIгL#</w:t>
      </w:r>
    </w:p>
    <w:p>
      <w:pPr>
        <w:pStyle w:val="Normal"/>
        <w:rPr/>
      </w:pPr>
      <w:r>
        <w:rPr/>
        <w:t>Наклон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ЂгC\#</w:t>
      </w:r>
      <w:r>
        <w:rPr/>
        <w:t>*mos g.yon ngos la bky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CXгL-Dг\-Z-OЂгC\-\гD-#</w:t>
      </w:r>
      <w:r>
        <w:rPr/>
        <w:t>*Она наклонилась влево.</w:t>
      </w:r>
    </w:p>
    <w:p>
      <w:pPr>
        <w:pStyle w:val="Normal"/>
        <w:rPr/>
      </w:pPr>
      <w:r>
        <w:rPr/>
        <w:t>Наклонное по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-P-JШY#</w:t>
      </w:r>
      <w:r>
        <w:rPr/>
        <w:t>*mo a a gan ma thur la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I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CL-P-JШY-Z-OUC-[C</w:t>
      </w:r>
      <w:r>
        <w:rPr/>
        <w:t>*Машина остановилась на наклоне.</w:t>
      </w:r>
    </w:p>
    <w:p>
      <w:pPr>
        <w:pStyle w:val="Normal"/>
        <w:rPr/>
      </w:pPr>
      <w:r>
        <w:rPr/>
        <w:t>Нако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-</w:t>
      </w:r>
      <w:r>
        <w:rPr/>
        <w:t>*mtha' ma nga bod la 'gro thu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-D-OгK-Z-W‰г-JШO-…ЬD-#</w:t>
      </w:r>
      <w:r>
        <w:rPr/>
        <w:t>*Наконец, я смог поехать в Тибет.</w:t>
      </w:r>
    </w:p>
    <w:p>
      <w:pPr>
        <w:pStyle w:val="Normal"/>
        <w:rPr/>
      </w:pPr>
      <w:r>
        <w:rPr/>
        <w:t>Накоп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D\#</w:t>
      </w:r>
      <w:r>
        <w:rPr/>
        <w:t>*las ka 'dra ma 'dra mang po zhig 'bu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WЊ-P-WЊ-PD-Mг-UФC-WOЧD\-[C</w:t>
      </w:r>
      <w:r>
        <w:rPr/>
        <w:t>*Накопилось полно разной работы.</w:t>
      </w:r>
    </w:p>
    <w:p>
      <w:pPr>
        <w:pStyle w:val="Normal"/>
        <w:rPr/>
      </w:pPr>
      <w:r>
        <w:rPr/>
        <w:t>Накоп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C\#</w:t>
      </w:r>
      <w:r>
        <w:rPr/>
        <w:t>*kho tshos go log mang po bs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г-ZгC-PD-Mг-O\C\-[C</w:t>
      </w:r>
      <w:r>
        <w:rPr/>
        <w:t>*Они накопили много оружия.</w:t>
      </w:r>
    </w:p>
    <w:p>
      <w:pPr>
        <w:pStyle w:val="Normal"/>
        <w:rPr/>
      </w:pPr>
      <w:r>
        <w:rPr/>
        <w:t>Нак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O#</w:t>
      </w:r>
      <w:r>
        <w:rPr/>
        <w:t>*shog bu deb kyis bk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-KаO-ЂФ\-OAO-[C</w:t>
      </w:r>
      <w:r>
        <w:rPr/>
        <w:t>*Бумага накрыта книгой.</w:t>
      </w:r>
    </w:p>
    <w:p>
      <w:pPr>
        <w:pStyle w:val="Normal"/>
        <w:rPr/>
      </w:pPr>
      <w:r>
        <w:rPr/>
        <w:t>Накрывать стол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EгC-vD-Z-KAY-XгZ-J-MC-OUC</w:t>
      </w:r>
    </w:p>
    <w:p>
      <w:pPr>
        <w:pStyle w:val="Normal"/>
        <w:rPr/>
      </w:pPr>
      <w:r>
        <w:rPr/>
        <w:t>Налагать вет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OzгP\-…\#</w:t>
      </w:r>
      <w:r>
        <w:rPr/>
        <w:t>*kho tshos 'char gzhi de bkag sdom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FY-CUФ-Kа-OAC-zгP-…\-[C</w:t>
      </w:r>
      <w:r>
        <w:rPr/>
        <w:t>*Они запретили план.</w:t>
      </w:r>
    </w:p>
    <w:p>
      <w:pPr>
        <w:pStyle w:val="Normal"/>
        <w:rPr/>
      </w:pPr>
      <w:r>
        <w:rPr/>
        <w:t>Налагать взыск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M-OID-#</w:t>
      </w:r>
    </w:p>
    <w:p>
      <w:pPr>
        <w:pStyle w:val="Normal"/>
        <w:rPr/>
      </w:pPr>
      <w:r>
        <w:rPr/>
        <w:t>Налагать запре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zгP-…\#</w:t>
      </w:r>
      <w:r>
        <w:rPr/>
        <w:t>*kho tshos tshag dpar bkag sdom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C-KMY-OAC-zгP-…\-[C</w:t>
      </w:r>
      <w:r>
        <w:rPr/>
        <w:t>*Они запретили газеты.</w:t>
      </w:r>
    </w:p>
    <w:p>
      <w:pPr>
        <w:pStyle w:val="Normal"/>
        <w:rPr/>
      </w:pPr>
      <w:r>
        <w:rPr/>
        <w:t>Налагать, обла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WCаZ-…\#</w:t>
      </w:r>
      <w:r>
        <w:rPr/>
        <w:t>*kho tshos khral ljid po btsan 'ge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€Z-oФK-Mг-OQL-WCаZ-…\-M-YаK#</w:t>
      </w:r>
      <w:r>
        <w:rPr/>
        <w:t>*Они обложили большими пошлинами.</w:t>
      </w:r>
    </w:p>
    <w:p>
      <w:pPr>
        <w:pStyle w:val="Normal"/>
        <w:rPr/>
      </w:pPr>
      <w:r>
        <w:rPr/>
        <w:t>Налетать, бросаться (о птиц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C[гC-O›O#</w:t>
      </w:r>
    </w:p>
    <w:p>
      <w:pPr>
        <w:pStyle w:val="Normal"/>
        <w:rPr/>
      </w:pPr>
      <w:r>
        <w:rPr/>
        <w:t>Наливать 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ЬC\#</w:t>
      </w:r>
      <w:r>
        <w:rPr/>
        <w:t>*khos dkar yol nang la chu bl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AY-XгZ-LD-Z-FЧ-–ЬC\-\гD-#</w:t>
      </w:r>
      <w:r>
        <w:rPr/>
        <w:t>*Он налил воду в чашку.</w:t>
      </w:r>
    </w:p>
    <w:p>
      <w:pPr>
        <w:pStyle w:val="Normal"/>
        <w:rPr/>
      </w:pPr>
      <w:r>
        <w:rPr/>
        <w:t>На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# Kѓ# Kѓ-€Z#</w:t>
      </w:r>
      <w:r>
        <w:rPr/>
        <w:t>*phyi rgyal gyi ca lag la khral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-‚Ф-E-ZC-Z-€Z-XгK-M-YаK#</w:t>
      </w:r>
      <w:r>
        <w:rPr/>
        <w:t>*На иностранные товары есть пошлина.</w:t>
      </w:r>
    </w:p>
    <w:p>
      <w:pPr>
        <w:pStyle w:val="Normal"/>
        <w:rPr/>
      </w:pPr>
      <w:r>
        <w:rPr/>
        <w:t>Налог на вво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WЊаL-vг-€Z#</w:t>
      </w:r>
      <w:r>
        <w:rPr/>
        <w:t>*nor skal dpya khr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uZ-Kѓ-€Z#</w:t>
      </w:r>
      <w:r>
        <w:rPr/>
        <w:t>*Налог на наследство</w:t>
      </w:r>
    </w:p>
    <w:p>
      <w:pPr>
        <w:pStyle w:val="Normal"/>
        <w:rPr/>
      </w:pPr>
      <w:r>
        <w:rPr/>
        <w:t>Налог на земл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€Z#</w:t>
      </w:r>
      <w:r>
        <w:rPr/>
        <w:t>*sha khr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€Z</w:t>
      </w:r>
      <w:r>
        <w:rPr/>
        <w:t>*Налог на мясо</w:t>
      </w:r>
    </w:p>
    <w:p>
      <w:pPr>
        <w:pStyle w:val="Normal"/>
        <w:rPr/>
      </w:pPr>
      <w:r>
        <w:rPr/>
        <w:t>Налог на с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€Z#</w:t>
      </w:r>
      <w:r>
        <w:rPr/>
        <w:t>*bal khr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€Z</w:t>
      </w:r>
      <w:r>
        <w:rPr/>
        <w:t>*Налог на шерсть</w:t>
      </w:r>
    </w:p>
    <w:p>
      <w:pPr>
        <w:pStyle w:val="Normal"/>
        <w:rPr/>
      </w:pPr>
      <w:r>
        <w:rPr/>
        <w:t>Налогоплатель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-§гK-PBL#</w:t>
      </w:r>
    </w:p>
    <w:p>
      <w:pPr>
        <w:pStyle w:val="Normal"/>
        <w:rPr/>
      </w:pPr>
      <w:r>
        <w:rPr/>
        <w:t>Наложить (маз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C\#</w:t>
      </w:r>
    </w:p>
    <w:p>
      <w:pPr>
        <w:pStyle w:val="Normal"/>
        <w:rPr/>
      </w:pPr>
      <w:r>
        <w:rPr/>
        <w:t>Нам, для на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#</w:t>
      </w:r>
      <w:r>
        <w:rPr/>
        <w:t>*khos 'di nga tshor spr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D-RдY-§K-…ЬD-#</w:t>
      </w:r>
      <w:r>
        <w:rPr/>
        <w:t>*Он дал это нам.</w:t>
      </w:r>
    </w:p>
    <w:p>
      <w:pPr>
        <w:pStyle w:val="Normal"/>
        <w:rPr/>
      </w:pPr>
      <w:r>
        <w:rPr/>
        <w:t>Нам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C\#</w:t>
      </w:r>
      <w:r>
        <w:rPr/>
        <w:t>*khos bag leb la sbrang rtsi by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C-ZаO-Z-ЁD-iХ-…ЬC\-[C</w:t>
      </w:r>
      <w:r>
        <w:rPr/>
        <w:t>*Он намазал хлеб медом.</w:t>
      </w:r>
    </w:p>
    <w:p>
      <w:pPr>
        <w:pStyle w:val="Normal"/>
        <w:rPr/>
      </w:pPr>
      <w:r>
        <w:rPr/>
        <w:t>Намазывать глин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C-OEZ-OIФD-#</w:t>
      </w:r>
    </w:p>
    <w:p>
      <w:pPr>
        <w:pStyle w:val="Normal"/>
        <w:rPr/>
      </w:pPr>
      <w:r>
        <w:rPr/>
        <w:t>Нама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Ф\#</w:t>
      </w:r>
      <w:r>
        <w:rPr/>
        <w:t>*khos skud pa de rgyug pa cig la dkri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ЬK-M-Kа-›ЬC-M-EФC-Z-K‡Ф\-\гD-#</w:t>
      </w:r>
      <w:r>
        <w:rPr/>
        <w:t>*Он намотал нитку на палку.</w:t>
      </w:r>
    </w:p>
    <w:p>
      <w:pPr>
        <w:pStyle w:val="Normal"/>
        <w:rPr/>
      </w:pPr>
      <w:r>
        <w:rPr/>
        <w:t>Нама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гL-M-OVг\#</w:t>
      </w:r>
    </w:p>
    <w:p>
      <w:pPr>
        <w:pStyle w:val="Normal"/>
        <w:rPr/>
      </w:pPr>
      <w:r>
        <w:rPr/>
        <w:t>Намек, указ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dC\#</w:t>
      </w:r>
    </w:p>
    <w:p>
      <w:pPr>
        <w:pStyle w:val="Normal"/>
        <w:rPr/>
      </w:pPr>
      <w:r>
        <w:rPr/>
        <w:t>Наме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Oe-OID-# Cг-›-OID-# Oe-OID-#</w:t>
      </w:r>
      <w:r>
        <w:rPr/>
        <w:t>*khos nga tshor go brda mang po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Y-Cг-Oe-PD-Mг-OID-[C</w:t>
      </w:r>
      <w:r>
        <w:rPr/>
        <w:t>*Он делал нам много намеков.</w:t>
      </w:r>
    </w:p>
    <w:p>
      <w:pPr>
        <w:pStyle w:val="Normal"/>
        <w:rPr/>
      </w:pPr>
      <w:r>
        <w:rPr/>
        <w:t>Намерение, накло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RЧZ# KCгD\-RЧZ#</w:t>
      </w:r>
      <w:r>
        <w:rPr/>
        <w:t xml:space="preserve"> (вежл.)*kho'i bsam tshul la chings yig la sa yig rgya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O\P-RЧZ-Z-FФD\-XФC-Z-\-XФC-›C-KCг\-YаK#</w:t>
      </w:r>
      <w:r>
        <w:rPr/>
        <w:t>*Он был расположен подписать договор.</w:t>
      </w:r>
    </w:p>
    <w:p>
      <w:pPr>
        <w:pStyle w:val="Normal"/>
        <w:rPr/>
      </w:pPr>
      <w:r>
        <w:rPr/>
        <w:t>Намерение, ц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XЧZ#</w:t>
      </w:r>
      <w:r>
        <w:rPr/>
        <w:t>*kho'i dmigs yul khang pa rgyag y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PФC\-XЧZ-BD-M-›C-XC-YаK#</w:t>
      </w:r>
      <w:r>
        <w:rPr/>
        <w:t>*Его намерением является построить дом.</w:t>
      </w:r>
    </w:p>
    <w:p>
      <w:pPr>
        <w:pStyle w:val="Normal"/>
        <w:rPr/>
      </w:pPr>
      <w:r>
        <w:rPr/>
        <w:t>Намер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OQЧC\-L\#</w:t>
      </w:r>
      <w:r>
        <w:rPr/>
        <w:t>*khos 'di rkang btsugs na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_D-OQЧC\-L\-…\-M-YаK#</w:t>
      </w:r>
      <w:r>
        <w:rPr/>
        <w:t>*Он намеренно сделал это.</w:t>
      </w:r>
    </w:p>
    <w:p>
      <w:pPr>
        <w:pStyle w:val="Normal"/>
        <w:rPr/>
      </w:pPr>
      <w:r>
        <w:rPr/>
        <w:t>Наме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K-PDC\#</w:t>
      </w:r>
      <w:r>
        <w:rPr/>
        <w:t>*ched mngags dma' 'be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K-PDC\-KPW-WOаO\#</w:t>
      </w:r>
      <w:r>
        <w:rPr/>
        <w:t>*Умышленное оскорбление.</w:t>
      </w:r>
    </w:p>
    <w:p>
      <w:pPr>
        <w:pStyle w:val="Normal"/>
        <w:rPr/>
      </w:pPr>
      <w:r>
        <w:rPr/>
        <w:t>Намечать, прикидывать (план, бюджет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CUФ-OuгY# iХ\-CUФ-OuгY#</w:t>
      </w:r>
      <w:r>
        <w:rPr/>
        <w:t>*kho tshos lo gcig gi 'gro song tshad gzhi bsk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г-CEФC-CФ-W‰г-\гD-RK-CUФ-OuгY-[C</w:t>
      </w:r>
      <w:r>
        <w:rPr/>
        <w:t>*Они наметили расходы на год.</w:t>
      </w:r>
    </w:p>
    <w:p>
      <w:pPr>
        <w:pStyle w:val="Normal"/>
        <w:rPr/>
      </w:pPr>
      <w:r>
        <w:rPr/>
        <w:t>Намеченный по график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CIL-WBаZ-‚Ф#</w:t>
      </w:r>
      <w:r>
        <w:rPr/>
        <w:t>*dus tshod gtan 'khel gyi tshogs 'd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CIL-WBаZ-‚Ф-RдC\-WKЬ</w:t>
      </w:r>
      <w:r>
        <w:rPr/>
        <w:t>*Очередное собрание</w:t>
      </w:r>
    </w:p>
    <w:p>
      <w:pPr>
        <w:pStyle w:val="Normal"/>
        <w:rPr/>
      </w:pPr>
      <w:r>
        <w:rPr/>
        <w:t>Намордник, морда (животног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YЧ#</w:t>
      </w:r>
      <w:r>
        <w:rPr/>
        <w:t>*kha la cha ru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F-YЧ-O›O#</w:t>
      </w:r>
      <w:r>
        <w:rPr/>
        <w:t>*Надевать намордник (а.)</w:t>
      </w:r>
    </w:p>
    <w:p>
      <w:pPr>
        <w:pStyle w:val="Normal"/>
        <w:rPr/>
      </w:pPr>
      <w:r>
        <w:rPr/>
        <w:t>Нанизывать (бус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Y-Z-O›Ь\#</w:t>
      </w:r>
      <w:r>
        <w:rPr/>
        <w:t>*khos mu tig star la brgy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Ч-IФC-yY-Z-O›Ь\-[C</w:t>
      </w:r>
      <w:r>
        <w:rPr/>
        <w:t>*Он нанизал жемчужины.</w:t>
      </w:r>
    </w:p>
    <w:p>
      <w:pPr>
        <w:pStyle w:val="Normal"/>
        <w:rPr/>
      </w:pPr>
      <w:r>
        <w:rPr/>
        <w:t>Наниматель, жилец, квартира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•-§K-L\-zгK-PBL#</w:t>
      </w:r>
      <w:r>
        <w:rPr/>
        <w:t>*khang gla spro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•-§гK-PBL</w:t>
      </w:r>
      <w:r>
        <w:rPr/>
        <w:t>*Квартиросъемщик</w:t>
      </w:r>
    </w:p>
    <w:p>
      <w:pPr>
        <w:pStyle w:val="Normal"/>
        <w:rPr/>
      </w:pPr>
      <w:r>
        <w:rPr/>
        <w:t>На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\#</w:t>
      </w:r>
      <w:r>
        <w:rPr/>
        <w:t>*nga tshos mi gnyis gl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PФ-CHФ\-•\-M-XФL#</w:t>
      </w:r>
      <w:r>
        <w:rPr/>
        <w:t>*Мы наняли двух человек.</w:t>
      </w:r>
    </w:p>
    <w:p>
      <w:pPr>
        <w:pStyle w:val="Normal"/>
        <w:rPr/>
      </w:pPr>
      <w:r>
        <w:rPr/>
        <w:t>Нападать (на идеи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`гZ-…\#</w:t>
      </w:r>
      <w:r>
        <w:rPr/>
        <w:t>*kho tshos kho'i srid byus la ngo rgo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’ФK-…Ь\-Z-Dг-`гZ-…\-M-YаK#</w:t>
      </w:r>
      <w:r>
        <w:rPr/>
        <w:t>*Они атаковали его политику.</w:t>
      </w:r>
    </w:p>
    <w:p>
      <w:pPr>
        <w:pStyle w:val="Normal"/>
        <w:rPr/>
      </w:pPr>
      <w:r>
        <w:rPr/>
        <w:t>Нападать, вторгаться вооруженным образ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WФ-Jа-…Ь\-…\#</w:t>
      </w:r>
      <w:r>
        <w:rPr/>
        <w:t>*kho tshos bod la drag po'i the byu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Z-ЊC-MгWФ-Jа-…Ь\-…\-M-YаK#</w:t>
      </w:r>
      <w:r>
        <w:rPr/>
        <w:t>*Они вторглись в Тибет.</w:t>
      </w:r>
    </w:p>
    <w:p>
      <w:pPr>
        <w:pStyle w:val="Normal"/>
        <w:rPr/>
      </w:pPr>
      <w:r>
        <w:rPr/>
        <w:t>Нападение (противни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Y-`гZ-…\-</w:t>
      </w:r>
      <w:r>
        <w:rPr/>
        <w:t>*kho tshos tshur rgol ma byas na nga tshos phar rgol byed ky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ЧY-`гZ-P-…\-L-D-Rд\-NY-`гZ-…аK-ЂФ-XФL#</w:t>
      </w:r>
      <w:r>
        <w:rPr/>
        <w:t>*Если они не нападут мы не атакуем.</w:t>
      </w:r>
    </w:p>
    <w:p>
      <w:pPr>
        <w:pStyle w:val="Normal"/>
        <w:rPr/>
      </w:pPr>
      <w:r>
        <w:rPr/>
        <w:t>Напалмовая бом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WOгP#</w:t>
      </w:r>
    </w:p>
    <w:p>
      <w:pPr>
        <w:pStyle w:val="Normal"/>
        <w:rPr/>
      </w:pPr>
      <w:r>
        <w:rPr/>
        <w:t>Напасть (изби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D\#</w:t>
      </w:r>
      <w:r>
        <w:rPr/>
        <w:t>*kho tshos so par 'dzi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г-MY-WSХD\-M-YаK#</w:t>
      </w:r>
      <w:r>
        <w:rPr/>
        <w:t>*Они напали на шпиона.</w:t>
      </w:r>
    </w:p>
    <w:p>
      <w:pPr>
        <w:pStyle w:val="Normal"/>
        <w:rPr/>
      </w:pPr>
      <w:r>
        <w:rPr/>
        <w:t>Наперсток, наконеч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ЬD-Pг#</w:t>
      </w:r>
    </w:p>
    <w:p>
      <w:pPr>
        <w:pStyle w:val="Normal"/>
        <w:rPr/>
      </w:pPr>
      <w:r>
        <w:rPr/>
        <w:t>Напи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C-OKY#</w:t>
      </w:r>
      <w:r>
        <w:rPr/>
        <w:t>*khos shing la sag bdar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ФD-Z-\C-OKY-O›O-\гD-#</w:t>
      </w:r>
      <w:r>
        <w:rPr/>
        <w:t>*Он отшлифовал напильником дерево.</w:t>
      </w:r>
    </w:p>
    <w:p>
      <w:pPr>
        <w:pStyle w:val="Normal"/>
        <w:rPr/>
      </w:pPr>
      <w:r>
        <w:rPr/>
        <w:t>Нап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OVФ# uЬ-Y-OK#</w:t>
      </w:r>
      <w:r>
        <w:rPr/>
        <w:t xml:space="preserve"> (вежл.)*mdang dgong kho ra bzi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-KCгD-Bг-Y-OVФ-[C</w:t>
      </w:r>
      <w:r>
        <w:rPr/>
        <w:t>*Он напился прошлой ночью.</w:t>
      </w:r>
    </w:p>
    <w:p>
      <w:pPr>
        <w:pStyle w:val="Normal"/>
        <w:rPr/>
      </w:pPr>
      <w:r>
        <w:rPr/>
        <w:t>Напластование, залегание (геолог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UФ-FC\-YФP#</w:t>
      </w:r>
    </w:p>
    <w:p>
      <w:pPr>
        <w:pStyle w:val="Normal"/>
        <w:rPr/>
      </w:pPr>
      <w:r>
        <w:rPr/>
        <w:t>Наполнять, запол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D\#</w:t>
      </w:r>
      <w:r>
        <w:rPr/>
        <w:t>*1) khos phor pa de chus brgyangs shag/ 2) khos snyan shog brgyang shag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NгY-M-Kа-FЧ\-O›D\-[C-</w:t>
      </w:r>
      <w:r>
        <w:rPr/>
        <w:t>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L-[гC-O›D-[C</w:t>
      </w:r>
      <w:r>
        <w:rPr/>
        <w:t>*1) Он наполнил чашку водой. 2) Он заполнил анкету.</w:t>
      </w:r>
    </w:p>
    <w:p>
      <w:pPr>
        <w:pStyle w:val="Normal"/>
        <w:rPr/>
      </w:pPr>
      <w:r>
        <w:rPr/>
        <w:t>Наполнять, распростра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#</w:t>
      </w:r>
      <w:r>
        <w:rPr/>
        <w:t>*khang pa'i nang la dri ma sdug chag gis kh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LD-Z-ЊФ-P-zЬC-FC-CФ\-ЃO-[C</w:t>
      </w:r>
      <w:r>
        <w:rPr/>
        <w:t>*По дому распространился плохой запах.</w:t>
      </w:r>
    </w:p>
    <w:p>
      <w:pPr>
        <w:pStyle w:val="Normal"/>
        <w:rPr/>
      </w:pPr>
      <w:r>
        <w:rPr/>
        <w:t>Наполняться на половин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K-A-BаD\#</w:t>
      </w:r>
      <w:r>
        <w:rPr/>
        <w:t>*'gi lar si phyed ka khe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Ф-ZY-\Ф-„аK-A-BаD\-[C</w:t>
      </w:r>
      <w:r>
        <w:rPr/>
        <w:t>*Стакан на половину полон.</w:t>
      </w:r>
    </w:p>
    <w:p>
      <w:pPr>
        <w:pStyle w:val="Normal"/>
        <w:rPr/>
      </w:pPr>
      <w:r>
        <w:rPr/>
        <w:t>Наполняться, быть полн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PC\#</w:t>
      </w:r>
      <w:r>
        <w:rPr/>
        <w:t>*1) phor pa de chus khengs shag/ 2) kho'i mig mig chus khegs shag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NгY-M-Kа-FЧ\-BаD\-[C </w:t>
      </w:r>
      <w:r>
        <w:rPr/>
        <w:t>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ФC-PФC-FЧ\-BаC\-[C</w:t>
      </w:r>
      <w:r>
        <w:rPr/>
        <w:t>*1) Эта чашка полная. 2) Его глаза наполнились слезами.</w:t>
      </w:r>
    </w:p>
    <w:p>
      <w:pPr>
        <w:pStyle w:val="Normal"/>
        <w:rPr/>
      </w:pPr>
      <w:r>
        <w:rPr/>
        <w:t>Напоминание, уведом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dаL#</w:t>
      </w:r>
    </w:p>
    <w:p>
      <w:pPr>
        <w:pStyle w:val="Normal"/>
        <w:rPr/>
      </w:pPr>
      <w:r>
        <w:rPr/>
        <w:t>Напоминать, делать напомин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uЬZ-…\# ЊL-C\г-…\# ЊL-uЬZ-OID-#</w:t>
      </w:r>
      <w:r>
        <w:rPr/>
        <w:t>*ngas kho yong yag dran skul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XгD-XC-ЊL-uЬZ-…\-M-XФL#</w:t>
      </w:r>
      <w:r>
        <w:rPr/>
        <w:t>*Я напомнил, чтобы он приходил.</w:t>
      </w:r>
    </w:p>
    <w:p>
      <w:pPr>
        <w:pStyle w:val="Normal"/>
        <w:rPr/>
      </w:pPr>
      <w:r>
        <w:rPr/>
        <w:t>Напоминать, поход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Mг#</w:t>
      </w:r>
      <w:r>
        <w:rPr/>
        <w:t>*kho rdo rje 'dr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eг-bа-WЊ-Mг-WKЬC</w:t>
      </w:r>
      <w:r>
        <w:rPr/>
        <w:t>*Он похож на Дордже.</w:t>
      </w:r>
    </w:p>
    <w:p>
      <w:pPr>
        <w:pStyle w:val="Normal"/>
        <w:rPr/>
      </w:pPr>
      <w:r>
        <w:rPr/>
        <w:t>Направиться, изменить направл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„гC\-Obа\#</w:t>
      </w:r>
      <w:r>
        <w:rPr/>
        <w:t>*kho tsho lam phyogs brjes nas byang la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ZP-„гC\-Obа\-L\-…D-Z-„ФL-M-YаK#</w:t>
      </w:r>
      <w:r>
        <w:rPr/>
        <w:t>*Они изменили направление, и двинулись на север.</w:t>
      </w:r>
    </w:p>
    <w:p>
      <w:pPr>
        <w:pStyle w:val="Normal"/>
        <w:rPr/>
      </w:pPr>
      <w:r>
        <w:rPr/>
        <w:t>Напр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„гC\#</w:t>
      </w:r>
      <w:r>
        <w:rPr/>
        <w:t>*'di nas lha sa kha phyogs ga par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L\-t-\-B-„гC\-C-MY-XгK-M-YаK#</w:t>
      </w:r>
      <w:r>
        <w:rPr/>
        <w:t>*В каком направлении отсюда Лхаса?</w:t>
      </w:r>
    </w:p>
    <w:p>
      <w:pPr>
        <w:pStyle w:val="Normal"/>
        <w:rPr/>
      </w:pPr>
      <w:r>
        <w:rPr/>
        <w:t>Направление ве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„гC\#</w:t>
      </w:r>
      <w:r>
        <w:rPr/>
        <w:t>*lhags phyogs ga par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„гC\-C-MY-WKЬC</w:t>
      </w:r>
      <w:r>
        <w:rPr/>
        <w:t>*Какое у ветра направление?</w:t>
      </w:r>
    </w:p>
    <w:p>
      <w:pPr>
        <w:pStyle w:val="Normal"/>
        <w:rPr/>
      </w:pPr>
      <w:r>
        <w:rPr/>
        <w:t>Направленный в сторон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C\-OyL#</w:t>
      </w:r>
    </w:p>
    <w:p>
      <w:pPr>
        <w:pStyle w:val="Normal"/>
        <w:rPr/>
      </w:pPr>
      <w:r>
        <w:rPr/>
        <w:t>Направлять (показыва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OyL# ZP-yгL-…\#</w:t>
      </w:r>
      <w:r>
        <w:rPr/>
        <w:t>*ngas kho la sman khang la 'gro sa'i lam khag bsta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Z-~L-BD-Z-W‰г-\WФ-ZP-BC-OyL-M-XФL#</w:t>
      </w:r>
      <w:r>
        <w:rPr/>
        <w:t>*Я направил его к госпиталю.</w:t>
      </w:r>
    </w:p>
    <w:p>
      <w:pPr>
        <w:pStyle w:val="Normal"/>
        <w:rPr/>
      </w:pPr>
      <w:r>
        <w:rPr/>
        <w:t>Направлять, в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›Ь\-…\#</w:t>
      </w:r>
      <w:r>
        <w:rPr/>
        <w:t>*khos nga tshor lam rgyu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Y-ZP-›Ь\-…\-M-YаK#</w:t>
      </w:r>
      <w:r>
        <w:rPr/>
        <w:t>*Он вел нас.</w:t>
      </w:r>
    </w:p>
    <w:p>
      <w:pPr>
        <w:pStyle w:val="Normal"/>
        <w:rPr/>
      </w:pPr>
      <w:r>
        <w:rPr/>
        <w:t>Наприм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Y-L#</w:t>
      </w:r>
      <w:r>
        <w:rPr/>
        <w:t>*dper na bsod nams kyis me mda' zhig ny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Y-L-O\гK-LP\-ЂФ\-Pа-PKW-UФC-Hг\-M-YаK#</w:t>
      </w:r>
      <w:r>
        <w:rPr/>
        <w:t>*Например, Сонам купил ружье.</w:t>
      </w:r>
    </w:p>
    <w:p>
      <w:pPr>
        <w:pStyle w:val="Normal"/>
        <w:rPr/>
      </w:pPr>
      <w:r>
        <w:rPr/>
        <w:t>Напротив (располагатьс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§гK#</w:t>
      </w:r>
      <w:r>
        <w:rPr/>
        <w:t>*nga'i khang pa sman khang dang kha spro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BD-M-~L-BD-KD-B-§гK-YаK#</w:t>
      </w:r>
      <w:r>
        <w:rPr/>
        <w:t>*Мой дом напротив больницы.</w:t>
      </w:r>
    </w:p>
    <w:p>
      <w:pPr>
        <w:pStyle w:val="Normal"/>
        <w:rPr/>
      </w:pPr>
      <w:r>
        <w:rPr/>
        <w:t>Напряжение (менталь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Z-OeO\-C\ФC\#</w:t>
      </w:r>
    </w:p>
    <w:p>
      <w:pPr>
        <w:pStyle w:val="Normal"/>
        <w:rPr/>
      </w:pPr>
      <w:r>
        <w:rPr/>
        <w:t>Напряжение (электрическ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[ЬC\#</w:t>
      </w:r>
      <w:r>
        <w:rPr/>
        <w:t>*glog shugs che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[ЬC\-FаL-Mг</w:t>
      </w:r>
      <w:r>
        <w:rPr/>
        <w:t>*Высокое напряжение</w:t>
      </w:r>
    </w:p>
    <w:p>
      <w:pPr>
        <w:pStyle w:val="Normal"/>
        <w:rPr/>
      </w:pPr>
      <w:r>
        <w:rPr/>
        <w:t>Напряжение, усилие (физическ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Y-OeO\-C\ФC\#</w:t>
      </w:r>
      <w:r>
        <w:rPr/>
        <w:t>*nga la gzugs por brdabs gsigs yod pa'i las ka zhig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CVЧC\-MгY-OeO\-C\ФC\-XгK-MWФ-Z\-A-UФC-KCг\#</w:t>
      </w:r>
      <w:r>
        <w:rPr/>
        <w:t>*Мне нужна работа с физическим напряжением.</w:t>
      </w:r>
    </w:p>
    <w:p>
      <w:pPr>
        <w:pStyle w:val="Normal"/>
        <w:rPr/>
      </w:pPr>
      <w:r>
        <w:rPr/>
        <w:t>Напрячь (руку...), придавать жестко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аD\#</w:t>
      </w:r>
      <w:r>
        <w:rPr/>
        <w:t>*khyed rang gi phyag bsgrengs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CФ-„C-OҐаD\-YгC\-CLD-#</w:t>
      </w:r>
      <w:r>
        <w:rPr/>
        <w:t>*Напрягите, пожалуйста, руку.</w:t>
      </w:r>
    </w:p>
    <w:p>
      <w:pPr>
        <w:pStyle w:val="Normal"/>
        <w:rPr/>
      </w:pPr>
      <w:r>
        <w:rPr/>
        <w:t>Напускать ви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…\#</w:t>
      </w:r>
    </w:p>
    <w:p>
      <w:pPr>
        <w:pStyle w:val="Normal"/>
        <w:rPr/>
      </w:pPr>
      <w:r>
        <w:rPr/>
        <w:t>Наращивать, под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YЧ-OID-#</w:t>
      </w:r>
      <w:r>
        <w:rPr/>
        <w:t>*kho tshos rtsig pa phi a i gnyis mtho r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iФC-M-NФ-I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Ф-CHФ\-PJг-YЧ-OID-[C</w:t>
      </w:r>
      <w:r>
        <w:rPr/>
        <w:t>*Они надстроили стену на два фута.</w:t>
      </w:r>
    </w:p>
    <w:p>
      <w:pPr>
        <w:pStyle w:val="Normal"/>
        <w:rPr/>
      </w:pPr>
      <w:r>
        <w:rPr/>
        <w:t>Нарезка на стрел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-PGЧC-yгD-B#</w:t>
      </w:r>
    </w:p>
    <w:p>
      <w:pPr>
        <w:pStyle w:val="Normal"/>
        <w:rPr/>
      </w:pPr>
      <w:r>
        <w:rPr/>
        <w:t>Нареченная, невес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-P-</w:t>
      </w:r>
    </w:p>
    <w:p>
      <w:pPr>
        <w:pStyle w:val="Normal"/>
        <w:rPr/>
      </w:pPr>
      <w:r>
        <w:rPr/>
        <w:t>Нарко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~L# OVФ-~L#</w:t>
      </w:r>
      <w:r>
        <w:rPr/>
        <w:t>*shi sman bz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~L-OV\#</w:t>
      </w:r>
      <w:r>
        <w:rPr/>
        <w:t>*Принимать наркотик</w:t>
      </w:r>
    </w:p>
    <w:p>
      <w:pPr>
        <w:pStyle w:val="Normal"/>
        <w:rPr/>
      </w:pPr>
      <w:r>
        <w:rPr/>
        <w:t>Нар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#</w:t>
      </w:r>
      <w:r>
        <w:rPr/>
        <w:t>*bod kyi mi dm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ЂФ-PФ-KPD\</w:t>
      </w:r>
      <w:r>
        <w:rPr/>
        <w:t>*Тибетский народ</w:t>
      </w:r>
    </w:p>
    <w:p>
      <w:pPr>
        <w:pStyle w:val="Normal"/>
        <w:rPr/>
      </w:pPr>
      <w:r>
        <w:rPr/>
        <w:t>Народная Газета "Женмин Жибао"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HФL-YаWФ-RC\-MY#</w:t>
      </w:r>
      <w:r>
        <w:rPr/>
        <w:t>*mi dmangs dmangs gtso/ mi dmangs dbang gts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KPD\-CQд# PФ-KPD\-KOD-CQд#</w:t>
      </w:r>
      <w:r>
        <w:rPr/>
        <w:t>*Народная демократия</w:t>
      </w:r>
    </w:p>
    <w:p>
      <w:pPr>
        <w:pStyle w:val="Normal"/>
        <w:rPr/>
      </w:pPr>
      <w:r>
        <w:rPr/>
        <w:t>Народная комму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ЎФ-BD-#</w:t>
      </w:r>
      <w:r>
        <w:rPr/>
        <w:t>*mi dmangs khrims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€ФP\-BD</w:t>
      </w:r>
      <w:r>
        <w:rPr/>
        <w:t>*Народный суд</w:t>
      </w:r>
    </w:p>
    <w:p>
      <w:pPr>
        <w:pStyle w:val="Normal"/>
        <w:rPr/>
      </w:pPr>
      <w:r>
        <w:rPr/>
        <w:t>Народная опера (тибетс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Eа-t-Pг#</w:t>
      </w:r>
      <w:r>
        <w:rPr/>
        <w:t>*mi dmangs spyi mthun rgyal k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ЎФ-PJШL-›Z-BO#</w:t>
      </w:r>
      <w:r>
        <w:rPr/>
        <w:t>*Народная республика</w:t>
      </w:r>
    </w:p>
    <w:p>
      <w:pPr>
        <w:pStyle w:val="Normal"/>
        <w:rPr/>
      </w:pPr>
      <w:r>
        <w:rPr/>
        <w:t>Народное голос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RдC\-Wг\-OzЬ#</w:t>
      </w:r>
    </w:p>
    <w:p>
      <w:pPr>
        <w:pStyle w:val="Normal"/>
        <w:rPr/>
      </w:pPr>
      <w:r>
        <w:rPr/>
        <w:t>Народное прав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’ФK-CUЬD-#</w:t>
      </w:r>
      <w:r>
        <w:rPr/>
        <w:t>*mi dmangs bcings bkrol dmag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OEФD\-O‡гZ-KPC-PФ</w:t>
      </w:r>
      <w:r>
        <w:rPr/>
        <w:t>*Нардно-освободительная армия</w:t>
      </w:r>
    </w:p>
    <w:p>
      <w:pPr>
        <w:pStyle w:val="Normal"/>
        <w:rPr/>
      </w:pPr>
      <w:r>
        <w:rPr/>
        <w:t>Народ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#</w:t>
      </w:r>
      <w:r>
        <w:rPr/>
        <w:t>*grang nyung mi ri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-HЬD-PФ-YФC\</w:t>
      </w:r>
      <w:r>
        <w:rPr/>
        <w:t>*Малочисленный народ</w:t>
      </w:r>
    </w:p>
    <w:p>
      <w:pPr>
        <w:pStyle w:val="Normal"/>
        <w:rPr/>
      </w:pPr>
      <w:r>
        <w:rPr/>
        <w:t>Народный, деревен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#</w:t>
      </w:r>
      <w:r>
        <w:rPr/>
        <w:t>*yul gzh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CU\#</w:t>
      </w:r>
      <w:r>
        <w:rPr/>
        <w:t>*Народная песня.</w:t>
      </w:r>
    </w:p>
    <w:p>
      <w:pPr>
        <w:pStyle w:val="Normal"/>
        <w:rPr/>
      </w:pPr>
      <w:r>
        <w:rPr/>
        <w:t>Наро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\Z-‚Ф\#</w:t>
      </w:r>
      <w:r>
        <w:rPr/>
        <w:t>*khos nga la dmigs bsal gyis skad cha dri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KPФC\-O\Z-‚Ф\-uK-F-ЊФ\-…ЬD-#</w:t>
      </w:r>
      <w:r>
        <w:rPr/>
        <w:t>*Он нарочно спрашивал меня.</w:t>
      </w:r>
    </w:p>
    <w:p>
      <w:pPr>
        <w:pStyle w:val="Normal"/>
        <w:rPr/>
      </w:pPr>
      <w:r>
        <w:rPr/>
        <w:t>Нарты, салаз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O‰гK-[ФD-d#</w:t>
      </w:r>
    </w:p>
    <w:p>
      <w:pPr>
        <w:pStyle w:val="Normal"/>
        <w:rPr/>
      </w:pPr>
      <w:r>
        <w:rPr/>
        <w:t>Наружный, внеш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C\#</w:t>
      </w:r>
      <w:r>
        <w:rPr/>
        <w:t>*sman 'di phyi logs kyi rma gcig pur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WKФ-„Ф-ZгC\-ЂФ-h-CEФC-MЧY-YаK#</w:t>
      </w:r>
      <w:r>
        <w:rPr/>
        <w:t>*Это лекарство только для наружных ран.</w:t>
      </w:r>
    </w:p>
    <w:p>
      <w:pPr>
        <w:pStyle w:val="Normal"/>
        <w:rPr/>
      </w:pPr>
      <w:r>
        <w:rPr/>
        <w:t>Наружу, вн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# „Ф-ZгC\#</w:t>
      </w:r>
      <w:r>
        <w:rPr/>
        <w:t>*kho phyi la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„Ф-Z-„ФL-\гD-#</w:t>
      </w:r>
      <w:r>
        <w:rPr/>
        <w:t>*Он вышел.</w:t>
      </w:r>
    </w:p>
    <w:p>
      <w:pPr>
        <w:pStyle w:val="Normal"/>
        <w:rPr/>
      </w:pPr>
      <w:r>
        <w:rPr/>
        <w:t>Наручн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nC\#</w:t>
      </w:r>
      <w:r>
        <w:rPr/>
        <w:t>*lag lcags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nC\-O›O#</w:t>
      </w:r>
      <w:r>
        <w:rPr/>
        <w:t>*Надевать наручники (а.)</w:t>
      </w:r>
    </w:p>
    <w:p>
      <w:pPr>
        <w:pStyle w:val="Normal"/>
        <w:rPr/>
      </w:pPr>
      <w:r>
        <w:rPr/>
        <w:t>Нару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FK-OID-#</w:t>
      </w:r>
      <w:r>
        <w:rPr/>
        <w:t>*dmag gis thon skyed la bar chad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CФ\-JгL-џаK-Z-OY-FK-OID-M-YаK#</w:t>
      </w:r>
      <w:r>
        <w:rPr/>
        <w:t>*Война разрушила производство.</w:t>
      </w:r>
    </w:p>
    <w:p>
      <w:pPr>
        <w:pStyle w:val="Normal"/>
        <w:rPr/>
      </w:pPr>
      <w:r>
        <w:rPr/>
        <w:t>Нарушать (клятв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-OV\#</w:t>
      </w:r>
      <w:r>
        <w:rPr/>
        <w:t>*khas len thebs bcag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ZаL-JаO\-OEC-…\#</w:t>
      </w:r>
      <w:r>
        <w:rPr/>
        <w:t>*Нарушать обещание (а.)</w:t>
      </w:r>
    </w:p>
    <w:p>
      <w:pPr>
        <w:pStyle w:val="Normal"/>
        <w:rPr/>
      </w:pPr>
      <w:r>
        <w:rPr/>
        <w:t>Нарушать, переступать (закон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Z#</w:t>
      </w:r>
      <w:r>
        <w:rPr/>
        <w:t>*khos khrims 'g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€ФP\-WCZ-[C</w:t>
      </w:r>
      <w:r>
        <w:rPr/>
        <w:t>*Он переступил закон.</w:t>
      </w:r>
    </w:p>
    <w:p>
      <w:pPr>
        <w:pStyle w:val="Normal"/>
        <w:rPr/>
      </w:pPr>
      <w:r>
        <w:rPr/>
        <w:t>Нарушение (зако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WCZ# €ФP\-WCZ-XC</w:t>
      </w:r>
      <w:r>
        <w:rPr/>
        <w:t>*khrims 'gal/ khrims 'gal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WCZ# €ФP\-WCZ-…\#</w:t>
      </w:r>
      <w:r>
        <w:rPr/>
        <w:t>*Нарушать закон (а.)</w:t>
      </w:r>
    </w:p>
    <w:p>
      <w:pPr>
        <w:pStyle w:val="Normal"/>
        <w:rPr/>
      </w:pPr>
      <w:r>
        <w:rPr/>
        <w:t>Нарушение (клятв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HP\# KP-OEW-WCZ#</w:t>
      </w:r>
      <w:r>
        <w:rPr/>
        <w:t>*dam bca' 'g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OEW-WCZ</w:t>
      </w:r>
      <w:r>
        <w:rPr/>
        <w:t>*Нарушать клятву (а.)</w:t>
      </w:r>
    </w:p>
    <w:p>
      <w:pPr>
        <w:pStyle w:val="Normal"/>
        <w:rPr/>
      </w:pPr>
      <w:r>
        <w:rPr/>
        <w:t>Нарушение (обычае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\-WCZ# ZЧC\-’гZ-WCZ#</w:t>
      </w:r>
      <w:r>
        <w:rPr/>
        <w:t>*lugs srol 'gal = yul srol dang 'g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\-’гZ-WCZ# XЧZ-’гZ-KD-WCZ</w:t>
      </w:r>
      <w:r>
        <w:rPr/>
        <w:t>*Нарушать устои (п.)</w:t>
      </w:r>
    </w:p>
    <w:p>
      <w:pPr>
        <w:pStyle w:val="Normal"/>
        <w:rPr/>
      </w:pPr>
      <w:r>
        <w:rPr/>
        <w:t>Нарушение грани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RP\-WCZ-XC</w:t>
      </w:r>
      <w:r>
        <w:rPr/>
        <w:t>*sa mtshams 'g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RP\-WCZ</w:t>
      </w:r>
      <w:r>
        <w:rPr/>
        <w:t>*Нарушать границу (а.)</w:t>
      </w:r>
    </w:p>
    <w:p>
      <w:pPr>
        <w:pStyle w:val="Normal"/>
        <w:rPr/>
      </w:pPr>
      <w:r>
        <w:rPr/>
        <w:t>Нарушитель спокойств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-OVг-PBL#</w:t>
      </w:r>
    </w:p>
    <w:p>
      <w:pPr>
        <w:pStyle w:val="Normal"/>
        <w:rPr/>
      </w:pPr>
      <w:r>
        <w:rPr/>
        <w:t>Нарцис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CEа\-WSХL#</w:t>
      </w:r>
      <w:r>
        <w:rPr/>
        <w:t>*rbagg nyid la brtse z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C-HФK-Z-Oiа-UаL#</w:t>
      </w:r>
    </w:p>
    <w:p>
      <w:pPr>
        <w:pStyle w:val="Normal"/>
        <w:rPr/>
      </w:pPr>
      <w:r>
        <w:rPr/>
        <w:t>Нарцис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CEа\-WSХL-…аK-PBL#</w:t>
      </w:r>
    </w:p>
    <w:p>
      <w:pPr>
        <w:pStyle w:val="Normal"/>
        <w:rPr/>
      </w:pPr>
      <w:r>
        <w:rPr/>
        <w:t>Нары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L-WOЧY#</w:t>
      </w:r>
      <w:r>
        <w:rPr/>
        <w:t>*gnyan 'bur d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L-WOЧY-KгL#</w:t>
      </w:r>
      <w:r>
        <w:rPr/>
        <w:t>*Нарывать (п.)</w:t>
      </w:r>
    </w:p>
    <w:p>
      <w:pPr>
        <w:pStyle w:val="Normal"/>
        <w:rPr/>
      </w:pPr>
      <w:r>
        <w:rPr/>
        <w:t>Наряд, костю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\-Cг\#</w:t>
      </w:r>
      <w:r>
        <w:rPr/>
        <w:t>*gzab spros spr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O-§г\-§\#</w:t>
      </w:r>
      <w:r>
        <w:rPr/>
        <w:t>*Наряжаться, одеваться (а.)</w:t>
      </w:r>
    </w:p>
    <w:p>
      <w:pPr>
        <w:pStyle w:val="Normal"/>
        <w:rPr/>
      </w:pPr>
      <w:r>
        <w:rPr/>
        <w:t>Нарядный, жи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KгK-R-Mг#</w:t>
      </w:r>
    </w:p>
    <w:p>
      <w:pPr>
        <w:pStyle w:val="Normal"/>
        <w:rPr/>
      </w:pPr>
      <w:r>
        <w:rPr/>
        <w:t>Насвистывать мелод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-O›O-L\-CU\-OID-#</w:t>
      </w:r>
    </w:p>
    <w:p>
      <w:pPr>
        <w:pStyle w:val="Normal"/>
        <w:rPr/>
      </w:pPr>
      <w:r>
        <w:rPr/>
        <w:t>Насекомое (кроме летающи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# WOЧ-’ФL#</w:t>
      </w:r>
    </w:p>
    <w:p>
      <w:pPr>
        <w:pStyle w:val="Normal"/>
        <w:rPr/>
      </w:pPr>
      <w:r>
        <w:rPr/>
        <w:t>Насе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OгY#</w:t>
      </w:r>
      <w:r>
        <w:rPr/>
        <w:t>*'dzam bu gling gi mi 'bor ga tshad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OЧ-•ФD-CФ-PФ-WOгY-C-RK-YаK#</w:t>
      </w:r>
      <w:r>
        <w:rPr/>
        <w:t>*Какая численность населения в мире?</w:t>
      </w:r>
    </w:p>
    <w:p>
      <w:pPr>
        <w:pStyle w:val="Normal"/>
        <w:rPr/>
      </w:pPr>
      <w:r>
        <w:rPr/>
        <w:t>Населенный пун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Rд#</w:t>
      </w:r>
      <w:r>
        <w:rPr/>
        <w:t>*grong tsho 'di'i ming ga re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Rд-WKФWФ-PФD-C-Yа-YаK#</w:t>
      </w:r>
      <w:r>
        <w:rPr/>
        <w:t>*Как называется этот город?</w:t>
      </w:r>
    </w:p>
    <w:p>
      <w:pPr>
        <w:pStyle w:val="Normal"/>
        <w:rPr/>
      </w:pPr>
      <w:r>
        <w:rPr/>
        <w:t>Насе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#</w:t>
      </w:r>
      <w:r>
        <w:rPr/>
        <w:t>*bod la bod pa sdod k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OгK-M-zгK-ЂФ-XгK-M-YаK#</w:t>
      </w:r>
      <w:r>
        <w:rPr/>
        <w:t>*Тибет населен тибетцами.</w:t>
      </w:r>
    </w:p>
    <w:p>
      <w:pPr>
        <w:pStyle w:val="Normal"/>
        <w:rPr/>
      </w:pPr>
      <w:r>
        <w:rPr/>
        <w:t>Насест, жердо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O-\#</w:t>
      </w:r>
    </w:p>
    <w:p>
      <w:pPr>
        <w:pStyle w:val="Normal"/>
        <w:rPr/>
      </w:pPr>
      <w:r>
        <w:rPr/>
        <w:t>Насил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KOD-OID-# OQL-CXаP-…\#</w:t>
      </w:r>
      <w:r>
        <w:rPr/>
        <w:t>*mo la btsan dban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OQL-KOD-OID-[C</w:t>
      </w:r>
      <w:r>
        <w:rPr/>
        <w:t>*Ее изнасиловали.</w:t>
      </w:r>
    </w:p>
    <w:p>
      <w:pPr>
        <w:pStyle w:val="Normal"/>
        <w:rPr/>
      </w:pPr>
      <w:r>
        <w:rPr/>
        <w:t>Наслаждаться (едой), есть с удовольствие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Mг-…ЬD-# PHа\-Mг-…ЬD-#</w:t>
      </w:r>
      <w:r>
        <w:rPr/>
        <w:t xml:space="preserve"> (вежл.)*kho kha lag la dga' po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ZC-Z-KCW-Mг-…ЬD-M-YаK#</w:t>
      </w:r>
      <w:r>
        <w:rPr/>
        <w:t>*Он поел с удовольствием.</w:t>
      </w:r>
    </w:p>
    <w:p>
      <w:pPr>
        <w:pStyle w:val="Normal"/>
        <w:rPr/>
      </w:pPr>
      <w:r>
        <w:rPr/>
        <w:t>Наслед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Z-WSХL#</w:t>
      </w:r>
      <w:r>
        <w:rPr/>
        <w:t>*shul 'dzin su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Z-WSФL-\Ч-YаK#</w:t>
      </w:r>
      <w:r>
        <w:rPr/>
        <w:t>*Кто наследник?</w:t>
      </w:r>
    </w:p>
    <w:p>
      <w:pPr>
        <w:pStyle w:val="Normal"/>
        <w:rPr/>
      </w:pPr>
      <w:r>
        <w:rPr/>
        <w:t>Наследование (поста...), преемств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ЧC-џгD-…аK-XC</w:t>
      </w:r>
      <w:r>
        <w:rPr/>
        <w:t>*rjes 'dzin byed yag/ shul 'dzin byed y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SФL-…аK-XC [ЬZ-WSФL-…аK-XC</w:t>
      </w:r>
    </w:p>
    <w:p>
      <w:pPr>
        <w:pStyle w:val="Normal"/>
        <w:rPr/>
      </w:pPr>
      <w:r>
        <w:rPr/>
        <w:t>Наследование, право наслед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K-WSХL-W‰г-ZЧC\#</w:t>
      </w:r>
      <w:r>
        <w:rPr/>
        <w:t>*bu rgan pas pha shul bu 'dz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`L-M\-N-[ЬZ-OЧ-WSХL#</w:t>
      </w:r>
      <w:r>
        <w:rPr/>
        <w:t>*Наследование от отца к сыну</w:t>
      </w:r>
    </w:p>
    <w:p>
      <w:pPr>
        <w:pStyle w:val="Normal"/>
        <w:rPr/>
      </w:pPr>
      <w:r>
        <w:rPr/>
        <w:t>Наследовать, сме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SХL-…\#</w:t>
      </w:r>
      <w:r>
        <w:rPr/>
        <w:t>*rwa sgren gi rjes 'dzin sus byas pa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µ-ҐаL-CФ-bа\-WSФL-\Ч\-…\-M-YаK#</w:t>
      </w:r>
      <w:r>
        <w:rPr/>
        <w:t>*Кто унаследовал Ретинг?</w:t>
      </w:r>
    </w:p>
    <w:p>
      <w:pPr>
        <w:pStyle w:val="Normal"/>
        <w:rPr/>
      </w:pPr>
      <w:r>
        <w:rPr/>
        <w:t>Наследственный (о титулах, постах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K-WSХL#</w:t>
      </w:r>
      <w:r>
        <w:rPr/>
        <w:t>*rgyud 'dzin ming g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K-WSФL-PФD-CL\#</w:t>
      </w:r>
      <w:r>
        <w:rPr/>
        <w:t>*Наследственный титул.</w:t>
      </w:r>
    </w:p>
    <w:p>
      <w:pPr>
        <w:pStyle w:val="Normal"/>
        <w:rPr/>
      </w:pPr>
      <w:r>
        <w:rPr/>
        <w:t>Наследственный (о чертах характера, болезнях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›ЬK#</w:t>
      </w:r>
      <w:r>
        <w:rPr/>
        <w:t>*rigs rgyud na ts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›ЬK-L-R#</w:t>
      </w:r>
      <w:r>
        <w:rPr/>
        <w:t>*Наследственная болезнь</w:t>
      </w:r>
    </w:p>
    <w:p>
      <w:pPr>
        <w:pStyle w:val="Normal"/>
        <w:rPr/>
      </w:pPr>
      <w:r>
        <w:rPr/>
        <w:t>Насле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uZ#</w:t>
      </w:r>
      <w:r>
        <w:rPr/>
        <w:t>*pha gzh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CUФ\#</w:t>
      </w:r>
      <w:r>
        <w:rPr/>
        <w:t>*Наследуемое от отца имущество</w:t>
      </w:r>
    </w:p>
    <w:p>
      <w:pPr>
        <w:pStyle w:val="Normal"/>
        <w:rPr/>
      </w:pPr>
      <w:r>
        <w:rPr/>
        <w:t>Наследство от от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[ЬZ-OЧ-WSХL#</w:t>
      </w:r>
      <w:r>
        <w:rPr/>
        <w:t>*pha shul bu 'dzin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[ЬZ-OЧ-WSФL-…\#</w:t>
      </w:r>
      <w:r>
        <w:rPr/>
        <w:t>*Унаследовать от отца</w:t>
      </w:r>
    </w:p>
    <w:p>
      <w:pPr>
        <w:pStyle w:val="Normal"/>
        <w:rPr/>
      </w:pPr>
      <w:r>
        <w:rPr/>
        <w:t>Насмехаться, изде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ЂC-…\#</w:t>
      </w:r>
      <w:r>
        <w:rPr/>
        <w:t>*khyad gsod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C\гK-…\</w:t>
      </w:r>
    </w:p>
    <w:p>
      <w:pPr>
        <w:pStyle w:val="Normal"/>
        <w:rPr/>
      </w:pPr>
      <w:r>
        <w:rPr/>
        <w:t>Насмор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FP\#</w:t>
      </w:r>
      <w:r>
        <w:rPr/>
        <w:t>*sna chams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FP\-O›O</w:t>
      </w:r>
      <w:r>
        <w:rPr/>
        <w:t>*Иметь насморк (п.)</w:t>
      </w:r>
    </w:p>
    <w:p>
      <w:pPr>
        <w:pStyle w:val="Normal"/>
        <w:rPr/>
      </w:pPr>
      <w:r>
        <w:rPr/>
        <w:t>Насос (для вод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JаL-WЋЬZ-…K#</w:t>
      </w:r>
      <w:r>
        <w:rPr/>
        <w:t>*chu 'th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JаL</w:t>
      </w:r>
      <w:r>
        <w:rPr/>
        <w:t>*Качать насосом воду (а.)</w:t>
      </w:r>
    </w:p>
    <w:p>
      <w:pPr>
        <w:pStyle w:val="Normal"/>
        <w:rPr/>
      </w:pPr>
      <w:r>
        <w:rPr/>
        <w:t>Насос (для воздух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-PKW#</w:t>
      </w:r>
      <w:r>
        <w:rPr/>
        <w:t>*phu mda'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-PKW-O›O</w:t>
      </w:r>
      <w:r>
        <w:rPr/>
        <w:t>*Качать воздух (а.)</w:t>
      </w:r>
    </w:p>
    <w:p>
      <w:pPr>
        <w:pStyle w:val="Normal"/>
        <w:rPr/>
      </w:pPr>
      <w:r>
        <w:rPr/>
        <w:t>Наставления, инструкц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OAгK# UZ-OAгK#</w:t>
      </w:r>
      <w:r>
        <w:rPr/>
        <w:t xml:space="preserve"> (вежл.)*khong gis nga tshor thang ka 'bri stangs zhal bkod gna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\-D-RдY-JD-A-WЏФ-yD\-UZ-OAгK-CLD-…ЬD-#</w:t>
      </w:r>
      <w:r>
        <w:rPr/>
        <w:t>*Он дал нам наставления о том, как писать тханка.</w:t>
      </w:r>
    </w:p>
    <w:p>
      <w:pPr>
        <w:pStyle w:val="Normal"/>
        <w:rPr/>
      </w:pPr>
      <w:r>
        <w:rPr/>
        <w:t>Наставник, высокий уч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\-WSХL#</w:t>
      </w:r>
    </w:p>
    <w:p>
      <w:pPr>
        <w:pStyle w:val="Normal"/>
        <w:rPr/>
      </w:pPr>
      <w:r>
        <w:rPr/>
        <w:t>Настаивать, заст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-RЧC\-O›O#</w:t>
      </w:r>
      <w:r>
        <w:rPr/>
        <w:t>*khos nga rgyugs zhes u tshugs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›ЬC\-Uа\-^Ч-RЧC\-O›O-…ЬD-#</w:t>
      </w:r>
      <w:r>
        <w:rPr/>
        <w:t>*Он настоял, чтоб я ушел.</w:t>
      </w:r>
    </w:p>
    <w:p>
      <w:pPr>
        <w:pStyle w:val="Normal"/>
        <w:rPr/>
      </w:pPr>
      <w:r>
        <w:rPr/>
        <w:t>Настенная газ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C-Dг\-RC-KMY#</w:t>
      </w:r>
      <w:r>
        <w:rPr/>
        <w:t>*bdun re'i gsar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L-YаWФ-C\Y-[гC</w:t>
      </w:r>
      <w:r>
        <w:rPr/>
        <w:t>*Еженедельная газета</w:t>
      </w:r>
    </w:p>
    <w:p>
      <w:pPr>
        <w:pStyle w:val="Normal"/>
        <w:rPr/>
      </w:pPr>
      <w:r>
        <w:rPr/>
        <w:t>Настилать пол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JФZ-OIФD-#</w:t>
      </w:r>
      <w:r>
        <w:rPr/>
        <w:t>*pang bcal bt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D-OEZ-OIФD-#</w:t>
      </w:r>
      <w:r>
        <w:rPr/>
        <w:t>*Настилать пол досками (а.)</w:t>
      </w:r>
    </w:p>
    <w:p>
      <w:pPr>
        <w:pStyle w:val="Normal"/>
        <w:rPr/>
      </w:pPr>
      <w:r>
        <w:rPr/>
        <w:t>Настойчивость проя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YЧ\-…\#</w:t>
      </w:r>
      <w:r>
        <w:rPr/>
        <w:t>*khyod rang slob sbyong la snying rus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™гO-ўгD-Z-xФD-YЧ\-…аK-KCг\-YаK#</w:t>
      </w:r>
      <w:r>
        <w:rPr/>
        <w:t>*Вы должны быть настойчивыми в учебе.</w:t>
      </w:r>
    </w:p>
    <w:p>
      <w:pPr>
        <w:pStyle w:val="Normal"/>
        <w:rPr/>
      </w:pPr>
      <w:r>
        <w:rPr/>
        <w:t>Настольный тенн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D-MгD-#</w:t>
      </w:r>
    </w:p>
    <w:p>
      <w:pPr>
        <w:pStyle w:val="Normal"/>
        <w:rPr/>
      </w:pPr>
      <w:r>
        <w:rPr/>
        <w:t>Настоя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L-Mг#</w:t>
      </w:r>
    </w:p>
    <w:p>
      <w:pPr>
        <w:pStyle w:val="Normal"/>
        <w:rPr/>
      </w:pPr>
      <w:r>
        <w:rPr/>
        <w:t>Настоятельная потреб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ЊC-CKг\-PBг#</w:t>
      </w:r>
    </w:p>
    <w:p>
      <w:pPr>
        <w:pStyle w:val="Normal"/>
        <w:rPr/>
      </w:pPr>
      <w:r>
        <w:rPr/>
        <w:t>Настояще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# K-p#</w:t>
      </w:r>
      <w:r>
        <w:rPr/>
        <w:t>*khong deng sang lha sar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KаD-\D-t-\Y-XгK-M-YаK#</w:t>
      </w:r>
      <w:r>
        <w:rPr/>
        <w:t>*Он в настоящее время в Лхасе.</w:t>
      </w:r>
    </w:p>
    <w:p>
      <w:pPr>
        <w:pStyle w:val="Normal"/>
        <w:rPr/>
      </w:pPr>
      <w:r>
        <w:rPr/>
        <w:t>Настоящее время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-O#</w:t>
      </w:r>
    </w:p>
    <w:p>
      <w:pPr>
        <w:pStyle w:val="Normal"/>
        <w:rPr/>
      </w:pPr>
      <w:r>
        <w:rPr/>
        <w:t>Настоящий, исти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# KDг\-CL\#</w:t>
      </w:r>
      <w:r>
        <w:rPr/>
        <w:t>*rgyu mtshan ngo ma shod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PRL-Dг-P-[гK-KD-#</w:t>
      </w:r>
      <w:r>
        <w:rPr/>
        <w:t>*Скажи настоящую причину.</w:t>
      </w:r>
    </w:p>
    <w:p>
      <w:pPr>
        <w:pStyle w:val="Normal"/>
        <w:rPr/>
      </w:pPr>
      <w:r>
        <w:rPr/>
        <w:t>Настоящий, тепереш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#</w:t>
      </w:r>
      <w:r>
        <w:rPr/>
        <w:t>*da lta'i rgyal po d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WФ-›Z-Mг-Kа</w:t>
      </w:r>
      <w:r>
        <w:rPr/>
        <w:t>*Теперешний правитель</w:t>
      </w:r>
    </w:p>
    <w:p>
      <w:pPr>
        <w:pStyle w:val="Normal"/>
        <w:rPr/>
      </w:pPr>
      <w:r>
        <w:rPr/>
        <w:t>Настраивать (инструмент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OҐФC\#</w:t>
      </w:r>
      <w:r>
        <w:rPr/>
        <w:t>*khos sgro snyan gyi skad bsgri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Ґг-xL-‚Ф-uK-OҐФC\-\гD-#</w:t>
      </w:r>
      <w:r>
        <w:rPr/>
        <w:t>*Он настроил лютню.</w:t>
      </w:r>
    </w:p>
    <w:p>
      <w:pPr>
        <w:pStyle w:val="Normal"/>
        <w:rPr/>
      </w:pPr>
      <w:r>
        <w:rPr/>
        <w:t>Настраивать плохо, опол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C-M-O›D\#</w:t>
      </w:r>
      <w:r>
        <w:rPr/>
        <w:t>*pad mas bsod nams la kho'i a khu'i skor khag pa brgy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K-P\-O\гK-LP\-Z-BгWФ-^-BЬWФ-uгY-BC-M-O›D-[C</w:t>
      </w:r>
      <w:r>
        <w:rPr/>
        <w:t>*Пема восстановила Сонама против его дяди.</w:t>
      </w:r>
    </w:p>
    <w:p>
      <w:pPr>
        <w:pStyle w:val="Normal"/>
        <w:rPr/>
      </w:pPr>
      <w:r>
        <w:rPr/>
        <w:t>Настраивать, отл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ФC\#</w:t>
      </w:r>
      <w:r>
        <w:rPr/>
        <w:t>*bzo pa tshos 'phrul 'khor tshang ma bsgrigs tsh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-Rд\-WЋЬZ-WBгY-RD-P-OҐФC\-RY-[C</w:t>
      </w:r>
      <w:r>
        <w:rPr/>
        <w:t>*Рабочие закончили наладку всех машин.</w:t>
      </w:r>
    </w:p>
    <w:p>
      <w:pPr>
        <w:pStyle w:val="Normal"/>
        <w:rPr/>
      </w:pPr>
      <w:r>
        <w:rPr/>
        <w:t>Настроение (хорошее), расположение ду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џФK-Mг#</w:t>
      </w:r>
      <w:r>
        <w:rPr/>
        <w:t>*kho sems skyid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аP\-џФK-Mг-PФ-WKЬC</w:t>
      </w:r>
      <w:r>
        <w:rPr/>
        <w:t>*Он в плохом настроении.</w:t>
      </w:r>
    </w:p>
    <w:p>
      <w:pPr>
        <w:pStyle w:val="Normal"/>
        <w:rPr/>
      </w:pPr>
      <w:r>
        <w:rPr/>
        <w:t>Наступательный, агресс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`гZ#</w:t>
      </w:r>
      <w:r>
        <w:rPr/>
        <w:t>*phar rgol srid by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`гZ-’ФK-…Ь\#</w:t>
      </w:r>
      <w:r>
        <w:rPr/>
        <w:t>*Захватническая политика</w:t>
      </w:r>
    </w:p>
    <w:p>
      <w:pPr>
        <w:pStyle w:val="Normal"/>
        <w:rPr/>
      </w:pPr>
      <w:r>
        <w:rPr/>
        <w:t>Насыпь, набереж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</w:t>
      </w:r>
      <w:r>
        <w:rPr/>
        <w:t>*ra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-O›O#</w:t>
      </w:r>
      <w:r>
        <w:rPr/>
        <w:t>*Строить дамбу.</w:t>
      </w:r>
    </w:p>
    <w:p>
      <w:pPr>
        <w:pStyle w:val="Normal"/>
        <w:rPr/>
      </w:pPr>
      <w:r>
        <w:rPr/>
        <w:t>Насыпь, хол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vD-vD-#</w:t>
      </w:r>
      <w:r>
        <w:rPr/>
        <w:t>*sa sbag sb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}C-}C</w:t>
      </w:r>
    </w:p>
    <w:p>
      <w:pPr>
        <w:pStyle w:val="Normal"/>
        <w:rPr/>
      </w:pPr>
      <w:r>
        <w:rPr/>
        <w:t>Насытиться, быть сыт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C\#</w:t>
      </w:r>
      <w:r>
        <w:rPr/>
        <w:t>*nga brgy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›C\-\гD-#</w:t>
      </w:r>
      <w:r>
        <w:rPr/>
        <w:t>*Я сыт.</w:t>
      </w:r>
    </w:p>
    <w:p>
      <w:pPr>
        <w:pStyle w:val="Normal"/>
        <w:rPr/>
      </w:pPr>
      <w:r>
        <w:rPr/>
        <w:t>НА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O-…D-FФD\-PJШL-›Z-BO#</w:t>
      </w:r>
    </w:p>
    <w:p>
      <w:pPr>
        <w:pStyle w:val="Normal"/>
        <w:rPr/>
      </w:pPr>
      <w:r>
        <w:rPr/>
        <w:t>Натурали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WOD\-FC\# PФ-\аY-FC\#</w:t>
      </w:r>
      <w:r>
        <w:rPr/>
        <w:t>*kho nyin a mi ri ka'i rgyal 'bangs ch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—-HФL-^-PФ-YФ-AWФ-›Z-WOD\-FC\-M-YаK#</w:t>
      </w:r>
      <w:r>
        <w:rPr/>
        <w:t>*Он натурализовался как американец в прошлом году.</w:t>
      </w:r>
    </w:p>
    <w:p>
      <w:pPr>
        <w:pStyle w:val="Normal"/>
        <w:rPr/>
      </w:pPr>
      <w:r>
        <w:rPr/>
        <w:t>Натуральное земледел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dаL-UФD-Z\#</w:t>
      </w:r>
    </w:p>
    <w:p>
      <w:pPr>
        <w:pStyle w:val="Normal"/>
        <w:rPr/>
      </w:pPr>
      <w:r>
        <w:rPr/>
        <w:t>Натягивать (струн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Mг-OVг\-#</w:t>
      </w:r>
    </w:p>
    <w:p>
      <w:pPr>
        <w:pStyle w:val="Normal"/>
        <w:rPr/>
      </w:pPr>
      <w:r>
        <w:rPr/>
        <w:t>Натянутый, упруг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D-ID-#</w:t>
      </w:r>
      <w:r>
        <w:rPr/>
        <w:t>*tang tang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D-ID-OVг\</w:t>
      </w:r>
      <w:r>
        <w:rPr/>
        <w:t>*Натягивать (а.)</w:t>
      </w:r>
    </w:p>
    <w:p>
      <w:pPr>
        <w:pStyle w:val="Normal"/>
        <w:rPr/>
      </w:pPr>
      <w:r>
        <w:rPr/>
        <w:t>Нау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L-YФC</w:t>
      </w:r>
      <w:r>
        <w:rPr/>
        <w:t>*tshan rig dang mthun pa'i nyams zhi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L-YФC-KD-PJШL-MWФ-HP\-UФO</w:t>
      </w:r>
      <w:r>
        <w:rPr/>
        <w:t>*Научное исследование</w:t>
      </w:r>
    </w:p>
    <w:p>
      <w:pPr>
        <w:pStyle w:val="Normal"/>
        <w:rPr/>
      </w:pPr>
      <w:r>
        <w:rPr/>
        <w:t>Наука медицинс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-O-YФC-M#</w:t>
      </w:r>
    </w:p>
    <w:p>
      <w:pPr>
        <w:pStyle w:val="Normal"/>
        <w:rPr/>
      </w:pPr>
      <w:r>
        <w:rPr/>
        <w:t>Научный зак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L-YФC-CФ-W‰г-ZЧC\#</w:t>
      </w:r>
    </w:p>
    <w:p>
      <w:pPr>
        <w:pStyle w:val="Normal"/>
        <w:rPr/>
      </w:pPr>
      <w:r>
        <w:rPr/>
        <w:t>Наушн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L-…аK-WЋЬZ-F\#</w:t>
      </w:r>
    </w:p>
    <w:p>
      <w:pPr>
        <w:pStyle w:val="Normal"/>
        <w:rPr/>
      </w:pPr>
      <w:r>
        <w:rPr/>
        <w:t>Нах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›C\-M#</w:t>
      </w:r>
      <w:r>
        <w:rPr/>
        <w:t>*kho kha rgyags pa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›C\-M-Uа-ЊC-YаK#</w:t>
      </w:r>
      <w:r>
        <w:rPr/>
        <w:t>*Он - очень нахальный.</w:t>
      </w:r>
    </w:p>
    <w:p>
      <w:pPr>
        <w:pStyle w:val="Normal"/>
        <w:rPr/>
      </w:pPr>
      <w:r>
        <w:rPr/>
        <w:t>Наход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а\# Ocа\-CLD-#</w:t>
      </w:r>
      <w:r>
        <w:rPr/>
        <w:t xml:space="preserve"> (вежл.)*nga la zha mo zhig brnye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U-Pг-UФC-Ocа\-…ЬD-#</w:t>
      </w:r>
      <w:r>
        <w:rPr/>
        <w:t>*Я нашел шапку.</w:t>
      </w:r>
    </w:p>
    <w:p>
      <w:pPr>
        <w:pStyle w:val="Normal"/>
        <w:rPr/>
      </w:pPr>
      <w:r>
        <w:rPr/>
        <w:t>Находить, возвращать, приносить наза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Y-–D\#</w:t>
      </w:r>
      <w:r>
        <w:rPr/>
        <w:t>*khyis rgyug pa tshur bslan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\-›ЬC-M-RЧY-O™D\-\гD-#</w:t>
      </w:r>
      <w:r>
        <w:rPr/>
        <w:t>*Собака нашла палку.</w:t>
      </w:r>
    </w:p>
    <w:p>
      <w:pPr>
        <w:pStyle w:val="Normal"/>
        <w:rPr/>
      </w:pPr>
      <w:r>
        <w:rPr/>
        <w:t>Находиться на каникулах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\D\-Z-OzK# CЬD-\D\-ЂФ-vD-#</w:t>
      </w:r>
      <w:r>
        <w:rPr/>
        <w:t>*ba 'di nga gung sangs la bsdad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-WKФ-D-CЬD-\D\-Z-OzK-XгK#</w:t>
      </w:r>
      <w:r>
        <w:rPr/>
        <w:t>*Этот месяц я в отпуске.</w:t>
      </w:r>
    </w:p>
    <w:p>
      <w:pPr>
        <w:pStyle w:val="Normal"/>
        <w:rPr/>
      </w:pPr>
      <w:r>
        <w:rPr/>
        <w:t>Находчивый, сноров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XФL-LWФ-…аK-JШO-PBL# CD-XD-…аK-JШO-PBL# O›-Cг-CEФC-FгK#</w:t>
      </w:r>
      <w:r>
        <w:rPr/>
        <w:t>*kho ga re yin na'i byed thub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Yа-XФL-LWФ-…аK-JШO-PBL-UФC-YаK#</w:t>
      </w:r>
      <w:r>
        <w:rPr/>
        <w:t>*Он очень находчивый</w:t>
      </w:r>
    </w:p>
    <w:p>
      <w:pPr>
        <w:pStyle w:val="Normal"/>
        <w:rPr/>
      </w:pPr>
      <w:r>
        <w:rPr/>
        <w:t>Национализ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WSХL-…\#</w:t>
      </w:r>
      <w:r>
        <w:rPr/>
        <w:t>*kho tshos bzo grwa gzhung 'dzi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Vг-№-CUЬD-WSФL-…\-M-YаK#</w:t>
      </w:r>
      <w:r>
        <w:rPr/>
        <w:t>*Они национализировали заводы.</w:t>
      </w:r>
    </w:p>
    <w:p>
      <w:pPr>
        <w:pStyle w:val="Normal"/>
        <w:rPr/>
      </w:pPr>
      <w:r>
        <w:rPr/>
        <w:t>Национал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UаL-YФD-ZЧC\-M#</w:t>
      </w:r>
      <w:r>
        <w:rPr/>
        <w:t>*rgyal z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UаL#</w:t>
      </w:r>
      <w:r>
        <w:rPr/>
        <w:t>*Националистический</w:t>
      </w:r>
    </w:p>
    <w:p>
      <w:pPr>
        <w:pStyle w:val="Normal"/>
        <w:rPr/>
      </w:pPr>
      <w:r>
        <w:rPr/>
        <w:t>Национальная ассамбл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XгD\-RдC\-FаL#</w:t>
      </w:r>
      <w:r>
        <w:rPr/>
        <w:t>*rgyal yongs dpal 'by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XгD\-KMZ-W…гY#</w:t>
      </w:r>
      <w:r>
        <w:rPr/>
        <w:t>*Национальная экономика</w:t>
      </w:r>
    </w:p>
    <w:p>
      <w:pPr>
        <w:pStyle w:val="Normal"/>
        <w:rPr/>
      </w:pPr>
      <w:r>
        <w:rPr/>
        <w:t>Национальное самоопреде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\г-\гWФ-YD-JC-YD-CEгK#</w:t>
      </w:r>
      <w:r>
        <w:rPr/>
        <w:t>*mi rigs bcings bkro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OEФD\-O‡гZ#</w:t>
      </w:r>
      <w:r>
        <w:rPr/>
        <w:t>*Национальное освобождение</w:t>
      </w:r>
    </w:p>
    <w:p>
      <w:pPr>
        <w:pStyle w:val="Normal"/>
        <w:rPr/>
      </w:pPr>
      <w:r>
        <w:rPr/>
        <w:t>Национальные язы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BC-CФ-uK-XФC</w:t>
      </w:r>
    </w:p>
    <w:p>
      <w:pPr>
        <w:pStyle w:val="Normal"/>
        <w:rPr/>
      </w:pPr>
      <w:r>
        <w:rPr/>
        <w:t>Национальный фла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KY#</w:t>
      </w:r>
      <w:r>
        <w:rPr/>
        <w:t>*rgyal dar g.y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KY-CXЧC\</w:t>
      </w:r>
      <w:r>
        <w:rPr/>
        <w:t>*Махать флагом (а.)</w:t>
      </w:r>
    </w:p>
    <w:p>
      <w:pPr>
        <w:pStyle w:val="Normal"/>
        <w:rPr/>
      </w:pPr>
      <w:r>
        <w:rPr/>
        <w:t>Нация, стра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#</w:t>
      </w:r>
    </w:p>
    <w:p>
      <w:pPr>
        <w:pStyle w:val="Normal"/>
        <w:rPr/>
      </w:pPr>
      <w:r>
        <w:rPr/>
        <w:t>Начало л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yгK#</w:t>
      </w:r>
    </w:p>
    <w:p>
      <w:pPr>
        <w:pStyle w:val="Normal"/>
        <w:rPr/>
      </w:pPr>
      <w:r>
        <w:rPr/>
        <w:t>Начало, источ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ЬD-BЬD\#</w:t>
      </w:r>
      <w:r>
        <w:rPr/>
        <w:t>*rgya 'dre'i 'byung khungs ga re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WФ-W…ЬD-BЬD\-C-Yа-YаK#</w:t>
      </w:r>
      <w:r>
        <w:rPr/>
        <w:t>*Что за источник спора?</w:t>
      </w:r>
    </w:p>
    <w:p>
      <w:pPr>
        <w:pStyle w:val="Normal"/>
        <w:rPr/>
      </w:pPr>
      <w:r>
        <w:rPr/>
        <w:t>Начальная шко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YФP-™гO-‰#</w:t>
      </w:r>
      <w:r>
        <w:rPr/>
        <w:t>*dma' rim slob grw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YФP-™гO-№#</w:t>
      </w:r>
    </w:p>
    <w:p>
      <w:pPr>
        <w:pStyle w:val="Normal"/>
        <w:rPr/>
      </w:pPr>
      <w:r>
        <w:rPr/>
        <w:t>Нача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€ФK#</w:t>
      </w:r>
      <w:r>
        <w:rPr/>
        <w:t>*kho nga'i 'go khri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WCг-€ФK-YаK#</w:t>
      </w:r>
      <w:r>
        <w:rPr/>
        <w:t>*Он мой начальник.</w:t>
      </w:r>
    </w:p>
    <w:p>
      <w:pPr>
        <w:pStyle w:val="Normal"/>
        <w:rPr/>
      </w:pPr>
      <w:r>
        <w:rPr/>
        <w:t>Начальное образ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YФP-[а\-XгL-™гO-yгL#</w:t>
      </w:r>
      <w:r>
        <w:rPr/>
        <w:t>*gzhi rim slob grw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YФP-™гO-№</w:t>
      </w:r>
      <w:r>
        <w:rPr/>
        <w:t>*Начальная школа</w:t>
      </w:r>
    </w:p>
    <w:p>
      <w:pPr>
        <w:pStyle w:val="Normal"/>
        <w:rPr/>
      </w:pPr>
      <w:r>
        <w:rPr/>
        <w:t>Начать произв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WCг-RЧC\#</w:t>
      </w:r>
    </w:p>
    <w:p>
      <w:pPr>
        <w:pStyle w:val="Normal"/>
        <w:rPr/>
      </w:pPr>
      <w:r>
        <w:rPr/>
        <w:t>Нач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RЧC\#</w:t>
      </w:r>
      <w:r>
        <w:rPr/>
        <w:t>*dmag kha sa 'go tsh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B-\-WCг-RЧC\-[C</w:t>
      </w:r>
      <w:r>
        <w:rPr/>
        <w:t>*Война началась вчера.</w:t>
      </w:r>
    </w:p>
    <w:p>
      <w:pPr>
        <w:pStyle w:val="Normal"/>
        <w:rPr/>
      </w:pPr>
      <w:r>
        <w:rPr/>
        <w:t>Начин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OQЧC\#</w:t>
      </w:r>
      <w:r>
        <w:rPr/>
        <w:t>*ngas ba sngon ma'i nang la las ka 'go btsug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—-O-wгL-PWФ-LD-Z-Z\-A-WCг-OQЧC\-M-XФL#</w:t>
      </w:r>
      <w:r>
        <w:rPr/>
        <w:t>*Я начал работу прошлый месяц.</w:t>
      </w:r>
    </w:p>
    <w:p>
      <w:pPr>
        <w:pStyle w:val="Normal"/>
        <w:rPr/>
      </w:pPr>
      <w:r>
        <w:rPr/>
        <w:t>Начинаться (для эпох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YO\-WCг-OQЧC\#</w:t>
      </w:r>
      <w:r>
        <w:rPr/>
        <w:t>*ma'o gi dus rabs rdz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Wг-CФ-KЬ\-YO\-jгC\-M-YаK#</w:t>
      </w:r>
      <w:r>
        <w:rPr/>
        <w:t>*Эпоха Мао закончилась.</w:t>
      </w:r>
    </w:p>
    <w:p>
      <w:pPr>
        <w:pStyle w:val="Normal"/>
        <w:rPr/>
      </w:pPr>
      <w:r>
        <w:rPr/>
        <w:t>Начищать (обувь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OIгL#</w:t>
      </w:r>
      <w:r>
        <w:rPr/>
        <w:t>*khos gri la 'od bt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‰Ф-Z-WгK-OIгL-[C</w:t>
      </w:r>
      <w:r>
        <w:rPr/>
        <w:t>*Он почистил нож.</w:t>
      </w:r>
    </w:p>
    <w:p>
      <w:pPr>
        <w:pStyle w:val="Normal"/>
        <w:rPr/>
      </w:pPr>
      <w:r>
        <w:rPr/>
        <w:t>Наш, наши, наше , наша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#</w:t>
      </w:r>
      <w:r>
        <w:rPr/>
        <w:t>*nga tsho'i khan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BD-M</w:t>
      </w:r>
      <w:r>
        <w:rPr/>
        <w:t>*Наш дом</w:t>
      </w:r>
    </w:p>
    <w:p>
      <w:pPr>
        <w:pStyle w:val="Normal"/>
        <w:rPr/>
      </w:pPr>
      <w:r>
        <w:rPr/>
        <w:t>Не (отрица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L# PаK# P-YаK#</w:t>
      </w:r>
      <w:r>
        <w:rPr/>
        <w:t>*mi 'dug/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KЬC XгK-M-P-YаK#</w:t>
      </w:r>
    </w:p>
    <w:p>
      <w:pPr>
        <w:pStyle w:val="Normal"/>
        <w:rPr/>
      </w:pPr>
      <w:r>
        <w:rPr/>
        <w:t>Не бог весть сколько, несколь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[\#</w:t>
      </w:r>
      <w:r>
        <w:rPr/>
        <w:t>*'dir bod pa nyung shas shig bsdad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OгK-M-HЬD-[\-[ФC-OzK-XгK-M-YаK#</w:t>
      </w:r>
      <w:r>
        <w:rPr/>
        <w:t>*Несколько тибетцев живут здесь.</w:t>
      </w:r>
    </w:p>
    <w:p>
      <w:pPr>
        <w:pStyle w:val="Normal"/>
        <w:rPr/>
      </w:pPr>
      <w:r>
        <w:rPr/>
        <w:t>Не время (фруктам, рыбе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KЬ\-XгZ-MWФ#</w:t>
      </w:r>
    </w:p>
    <w:p>
      <w:pPr>
        <w:pStyle w:val="Normal"/>
        <w:rPr/>
      </w:pPr>
      <w:r>
        <w:rPr/>
        <w:t>Не гляд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PJгD-OY#</w:t>
      </w:r>
      <w:r>
        <w:rPr/>
        <w:t>*nga tshos 'di ma mthong par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WKФ-P-PJгD-MY-Hг\-M-XФL#</w:t>
      </w:r>
      <w:r>
        <w:rPr/>
        <w:t>*Мы купили это не глядя.</w:t>
      </w:r>
    </w:p>
    <w:p>
      <w:pPr>
        <w:pStyle w:val="Normal"/>
        <w:rPr/>
      </w:pPr>
      <w:r>
        <w:rPr/>
        <w:t>Не говоря о..., нет даже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OUC---XD-</w:t>
      </w:r>
      <w:r>
        <w:rPr/>
        <w:t>[отр.]*kho tshor chang phar bzhag ja yan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FD-NY-OUC-G-XD-PФ-WKЬC</w:t>
      </w:r>
      <w:r>
        <w:rPr/>
        <w:t>*Не то что пива, у них нет даже чая.</w:t>
      </w:r>
    </w:p>
    <w:p>
      <w:pPr>
        <w:pStyle w:val="Normal"/>
        <w:rPr/>
      </w:pPr>
      <w:r>
        <w:rPr/>
        <w:t>Не добр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K# RD-PФ-WKЬC</w:t>
      </w:r>
      <w:r>
        <w:rPr/>
        <w:t>*nga tsho'i gzhas gtong mkhan gcig ch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CU\-CIгD-PBL-CEФC-FK-[C</w:t>
      </w:r>
      <w:r>
        <w:rPr/>
        <w:t>*Нам не хватает певца.</w:t>
      </w:r>
    </w:p>
    <w:p>
      <w:pPr>
        <w:pStyle w:val="Normal"/>
        <w:rPr/>
      </w:pPr>
      <w:r>
        <w:rPr/>
        <w:t>Не доверя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Fа\-P-…ЬD-#</w:t>
      </w:r>
      <w:r>
        <w:rPr/>
        <w:t>*khos bshad par kho tsho yid ches ma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[K-MY-Bг-Rд-XФK-Fа\-P-…ЬD-M-YаK#</w:t>
      </w:r>
      <w:r>
        <w:rPr/>
        <w:t>*Они не поверили тому, что он сказал.</w:t>
      </w:r>
    </w:p>
    <w:p>
      <w:pPr>
        <w:pStyle w:val="Normal"/>
        <w:rPr/>
      </w:pPr>
      <w:r>
        <w:rPr/>
        <w:t>Не закончить, сделать не до конц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RD-…\-</w:t>
      </w:r>
      <w:r>
        <w:rPr/>
        <w:t>[отр.]*kho tshos las ka cha tshang bya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A-F-RD-…\-PФ-WKЬC</w:t>
      </w:r>
      <w:r>
        <w:rPr/>
        <w:t>*Они сделали работу не до конца.</w:t>
      </w:r>
    </w:p>
    <w:p>
      <w:pPr>
        <w:pStyle w:val="Normal"/>
        <w:rPr/>
      </w:pPr>
      <w:r>
        <w:rPr/>
        <w:t>Не знающий равны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L-—-PаK-M#</w:t>
      </w:r>
    </w:p>
    <w:p>
      <w:pPr>
        <w:pStyle w:val="Normal"/>
        <w:rPr/>
      </w:pPr>
      <w:r>
        <w:rPr/>
        <w:t>Не иметь другого выбора, кроме...*[отр.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JO\-PаK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 uO\-PаK#</w:t>
      </w:r>
      <w:r>
        <w:rPr/>
        <w:t>*kho ma phyin thabs me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-„ФL-JO\-PаK-…\-[C</w:t>
      </w:r>
      <w:r>
        <w:rPr/>
        <w:t>*Ему ничего не осталось, как пойти.</w:t>
      </w:r>
    </w:p>
    <w:p>
      <w:pPr>
        <w:pStyle w:val="Normal"/>
        <w:rPr/>
      </w:pPr>
      <w:r>
        <w:rPr/>
        <w:t>Не иметь, не хват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KD\-M-…\#</w:t>
      </w:r>
      <w:r>
        <w:rPr/>
        <w:t>*kho tshor ma ma 'dangs p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–-P-P-WKD\-M-…\-M-YаK#</w:t>
      </w:r>
      <w:r>
        <w:rPr/>
        <w:t>*Им не хватало ламы.</w:t>
      </w:r>
    </w:p>
    <w:p>
      <w:pPr>
        <w:pStyle w:val="Normal"/>
        <w:rPr/>
      </w:pPr>
      <w:r>
        <w:rPr/>
        <w:t>Не одоб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W€гZ-P-CLD-# FгC-PFL-CLD-#</w:t>
      </w:r>
      <w:r>
        <w:rPr/>
        <w:t>*kho tsho'i snyan zhu la gzhung gis bka' 'khrol ma gn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xL-UЬ-Z-CUЬD-CФ\-OAW-W€гZ-P-CLD-M-YаK#</w:t>
      </w:r>
      <w:r>
        <w:rPr/>
        <w:t>*Правительство не одобрило их просьбу.</w:t>
      </w:r>
    </w:p>
    <w:p>
      <w:pPr>
        <w:pStyle w:val="Normal"/>
        <w:rPr/>
      </w:pPr>
      <w:r>
        <w:rPr/>
        <w:t>Не откладыв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‚D\-M-…\#</w:t>
      </w:r>
      <w:r>
        <w:rPr/>
        <w:t>*khyod rang gis 'di ma 'gyangs pa byas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WKФ-P-W‚D\-M-…\-…аK-KCг\-YаK#</w:t>
      </w:r>
      <w:r>
        <w:rPr/>
        <w:t>*Вы должны сделать это без задержки.</w:t>
      </w:r>
    </w:p>
    <w:p>
      <w:pPr>
        <w:pStyle w:val="Normal"/>
        <w:rPr/>
      </w:pPr>
      <w:r>
        <w:rPr/>
        <w:t>Не переносить, ненавид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-L\-KCW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nga rdo rje la rtsa ba nas dga'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eг-bа-Z-i-O-L\-KCW-CФ-PФ-WKЬC</w:t>
      </w:r>
      <w:r>
        <w:rPr/>
        <w:t>*Я не переношу Дордже.</w:t>
      </w:r>
    </w:p>
    <w:p>
      <w:pPr>
        <w:pStyle w:val="Normal"/>
        <w:rPr/>
      </w:pPr>
      <w:r>
        <w:rPr/>
        <w:t>Не питать доверие, опас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P-Fа\-…\#</w:t>
      </w:r>
      <w:r>
        <w:rPr/>
        <w:t>*khos rgya gar ba la yid ma che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CY-O-Z-XФK-P-Fа\-…аK-ЂФ-WKЬC</w:t>
      </w:r>
      <w:r>
        <w:rPr/>
        <w:t>*Он не доверяет индийцам.</w:t>
      </w:r>
    </w:p>
    <w:p>
      <w:pPr>
        <w:pStyle w:val="Normal"/>
        <w:rPr/>
      </w:pPr>
      <w:r>
        <w:rPr/>
        <w:t>Не повино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P-HL# OAW-Z-P-HL#</w:t>
      </w:r>
      <w:r>
        <w:rPr/>
        <w:t>*khos dge rgan gyi kha la ma ny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‚Ф-B-Z-P-HL-M-YаK#</w:t>
      </w:r>
      <w:r>
        <w:rPr/>
        <w:t>*Он не слушается учителя.</w:t>
      </w:r>
    </w:p>
    <w:p>
      <w:pPr>
        <w:pStyle w:val="Normal"/>
        <w:rPr/>
      </w:pPr>
      <w:r>
        <w:rPr/>
        <w:t>Не принимая во вним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XФL-PФL-Z-P-pг\-MY#</w:t>
      </w:r>
      <w:r>
        <w:rPr/>
        <w:t>*nga tshos mi rigs ga re yin min la ma ltos par las byed pa zhig 'ju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PФ-YФC\-C-Yа-XФL-PФL-Z-P-pг\-MY-Z\-…аK-M-UФC-WGЧC-CФ-XФL#</w:t>
      </w:r>
      <w:r>
        <w:rPr/>
        <w:t>*Мы наймем кого-нибудь не взирая на национальность.</w:t>
      </w:r>
    </w:p>
    <w:p>
      <w:pPr>
        <w:pStyle w:val="Normal"/>
        <w:rPr/>
      </w:pPr>
      <w:r>
        <w:rPr/>
        <w:t>Не радеть (быть нерадивы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ЬY-PаK-…\#</w:t>
      </w:r>
      <w:r>
        <w:rPr/>
        <w:t>*khos las kar 'khur me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Y-WBЬY-PаK-…\-M-YаK#</w:t>
      </w:r>
      <w:r>
        <w:rPr/>
        <w:t>*Он работает небрежно.</w:t>
      </w:r>
    </w:p>
    <w:p>
      <w:pPr>
        <w:pStyle w:val="Normal"/>
        <w:rPr/>
      </w:pPr>
      <w:r>
        <w:rPr/>
        <w:t>Не слушаться приказо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Z-P-HL#</w:t>
      </w:r>
      <w:r>
        <w:rPr/>
        <w:t>*khos bka' la ma ny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AW-Z-P-HL-M-YаK#</w:t>
      </w:r>
      <w:r>
        <w:rPr/>
        <w:t>*Он не подчинялся приказам.</w:t>
      </w:r>
    </w:p>
    <w:p>
      <w:pPr>
        <w:pStyle w:val="Normal"/>
        <w:rPr/>
      </w:pPr>
      <w:r>
        <w:rPr/>
        <w:t>Не совсем, не вполне*[прилаг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YD-PФ-WKЬC</w:t>
      </w:r>
      <w:r>
        <w:rPr/>
        <w:t>*nga mo'i las kar dga' po'i ran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PгWФ-Z\-AY-KCW-MгWФ-YD-PФ-WKЬC</w:t>
      </w:r>
      <w:r>
        <w:rPr/>
        <w:t>*Я не вполне доволен ее работой.</w:t>
      </w:r>
    </w:p>
    <w:p>
      <w:pPr>
        <w:pStyle w:val="Normal"/>
        <w:rPr/>
      </w:pPr>
      <w:r>
        <w:rPr/>
        <w:t>Не сознавать, не по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RдK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 ]-P-Cг#</w:t>
      </w:r>
      <w:r>
        <w:rPr/>
        <w:t>*khos rnyog dra de mgo tshod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гC-Њ-Kа-PCг-RдK-PФ-WKЬC</w:t>
      </w:r>
      <w:r>
        <w:rPr/>
        <w:t>*Он не осознает проблемы.</w:t>
      </w:r>
    </w:p>
    <w:p>
      <w:pPr>
        <w:pStyle w:val="Normal"/>
        <w:rPr/>
      </w:pPr>
      <w:r>
        <w:rPr/>
        <w:t>Не существовать, не бы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KЬC XгK-M-P-YаK#</w:t>
      </w:r>
      <w:r>
        <w:rPr/>
        <w:t>*a mi ri ka la g.ya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Ф-YФ-A-Z-CXC-PФ-WKЬC</w:t>
      </w:r>
      <w:r>
        <w:rPr/>
        <w:t>*В Америке не существует яков.</w:t>
      </w:r>
    </w:p>
    <w:p>
      <w:pPr>
        <w:pStyle w:val="Normal"/>
        <w:rPr/>
      </w:pPr>
      <w:r>
        <w:rPr/>
        <w:t>Не считаясь 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P-pг\-MY#</w:t>
      </w:r>
      <w:r>
        <w:rPr/>
        <w:t>*lo che chung la ma ltos p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Fа-FЧD-Z-P-pг\-MY</w:t>
      </w:r>
      <w:r>
        <w:rPr/>
        <w:t>*Не взирая на возраст</w:t>
      </w:r>
    </w:p>
    <w:p>
      <w:pPr>
        <w:pStyle w:val="Normal"/>
        <w:rPr/>
      </w:pPr>
      <w:r>
        <w:rPr/>
        <w:t>Не только..., но и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RK# P-VK#</w:t>
      </w:r>
      <w:r>
        <w:rPr/>
        <w:t>*nga tshos sha nyos pas ma tshad tshal yang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[-Hг\-M\-P-RK-RZ-XD-Hг\-M-XФL#</w:t>
      </w:r>
      <w:r>
        <w:rPr/>
        <w:t>*Мы купили не только мясо, но и овощи.</w:t>
      </w:r>
    </w:p>
    <w:p>
      <w:pPr>
        <w:pStyle w:val="Normal"/>
        <w:rPr/>
      </w:pPr>
      <w:r>
        <w:rPr/>
        <w:t>Не тот, и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C</w:t>
      </w:r>
      <w:r>
        <w:rPr/>
        <w:t>*khos kha gdan gzhan dag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CKL-CUL-KC-Hг\-[C</w:t>
      </w:r>
      <w:r>
        <w:rPr/>
        <w:t>*Он купил не тот ковер.</w:t>
      </w:r>
    </w:p>
    <w:p>
      <w:pPr>
        <w:pStyle w:val="Normal"/>
        <w:rPr/>
      </w:pPr>
      <w:r>
        <w:rPr/>
        <w:t>Не удовлетвор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BаD\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las ka 'dis nga 'dod pa khengs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WKФ\-D-WKгK-M-BаD\-ЂФ-PФ-WKЬC</w:t>
      </w:r>
      <w:r>
        <w:rPr/>
        <w:t>*Я не удовлетворен этой работой.</w:t>
      </w:r>
    </w:p>
    <w:p>
      <w:pPr>
        <w:pStyle w:val="Normal"/>
        <w:rPr/>
      </w:pPr>
      <w:r>
        <w:rPr/>
        <w:t>Не уловить смысл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CLK-PCг-P-RдK#</w:t>
      </w:r>
    </w:p>
    <w:p>
      <w:pPr>
        <w:pStyle w:val="Normal"/>
        <w:rPr/>
      </w:pPr>
      <w:r>
        <w:rPr/>
        <w:t>Не употребл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PаK-FC\# OаK-ЎгK-PаK-M#</w:t>
      </w:r>
      <w:r>
        <w:rPr/>
        <w:t>*zhing ga de tsho bed med ch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C-Kа-Rд-OаK-PаK-FC\-M-YаK#</w:t>
      </w:r>
      <w:r>
        <w:rPr/>
        <w:t>*Поля перестали использоваться.</w:t>
      </w:r>
    </w:p>
    <w:p>
      <w:pPr>
        <w:pStyle w:val="Normal"/>
        <w:rPr/>
      </w:pPr>
      <w:r>
        <w:rPr/>
        <w:t>Не шум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Y-zгK#</w:t>
      </w:r>
      <w:r>
        <w:rPr/>
        <w:t>*zhal rog bzhugs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YгC-OUЬC\#</w:t>
      </w:r>
      <w:r>
        <w:rPr/>
        <w:t xml:space="preserve"> (вежл.)</w:t>
      </w:r>
    </w:p>
    <w:p>
      <w:pPr>
        <w:pStyle w:val="Normal"/>
        <w:rPr/>
      </w:pPr>
      <w:r>
        <w:rPr/>
        <w:t>Не-Будд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M# „Ф-YгZ-M#</w:t>
      </w:r>
    </w:p>
    <w:p>
      <w:pPr>
        <w:pStyle w:val="Normal"/>
        <w:rPr/>
      </w:pPr>
      <w:r>
        <w:rPr/>
        <w:t>Неадекватный, не отвечающий требования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‰ФC\-M#</w:t>
      </w:r>
      <w:r>
        <w:rPr/>
        <w:t>*'char gzhi 'dir ma 'grigs p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WKФY-P-W‰ФC\-M-UФC-WKЬC</w:t>
      </w:r>
      <w:r>
        <w:rPr/>
        <w:t>*Этот план не отвечает требованиям.</w:t>
      </w:r>
    </w:p>
    <w:p>
      <w:pPr>
        <w:pStyle w:val="Normal"/>
        <w:rPr/>
      </w:pPr>
      <w:r>
        <w:rPr/>
        <w:t>Небезопасный, ненад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'i gnas stangs brtan po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L\-yD\-OdL-Mг-XгK-M-P-YаK#</w:t>
      </w:r>
      <w:r>
        <w:rPr/>
        <w:t>*Его положение небезопасное.</w:t>
      </w:r>
    </w:p>
    <w:p>
      <w:pPr>
        <w:pStyle w:val="Normal"/>
        <w:rPr/>
      </w:pPr>
      <w:r>
        <w:rPr/>
        <w:t>Небеса, р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XЧZ#</w:t>
      </w:r>
    </w:p>
    <w:p>
      <w:pPr>
        <w:pStyle w:val="Normal"/>
        <w:rPr/>
      </w:pPr>
      <w:r>
        <w:rPr/>
        <w:t>Неблагодар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ЊФL-O\P-PаK-…аK-XC</w:t>
      </w:r>
    </w:p>
    <w:p>
      <w:pPr>
        <w:pStyle w:val="Normal"/>
        <w:rPr/>
      </w:pPr>
      <w:r>
        <w:rPr/>
        <w:t>Неблагода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ЊФL-O\P-PаK#</w:t>
      </w:r>
    </w:p>
    <w:p>
      <w:pPr>
        <w:pStyle w:val="Normal"/>
        <w:rPr/>
      </w:pPr>
      <w:r>
        <w:rPr/>
        <w:t>Неблагодарны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ЊФL-O\P-PаK-…аK-PBL#</w:t>
      </w:r>
      <w:r>
        <w:rPr/>
        <w:t>*kho bka' drin bsam med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AW-ЊФL-O\P-PаK-…аK-PBL-UФC-YаK#</w:t>
      </w:r>
      <w:r>
        <w:rPr/>
        <w:t>*Он - неблагодарный человек.</w:t>
      </w:r>
    </w:p>
    <w:p>
      <w:pPr>
        <w:pStyle w:val="Normal"/>
        <w:rPr/>
      </w:pPr>
      <w:r>
        <w:rPr/>
        <w:t>Неблагодарным б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ЊФL-O\P-PаK-…\#</w:t>
      </w:r>
      <w:r>
        <w:rPr/>
        <w:t>*khos dka' drin bsam med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AW-ЊФL-O\P-PаK-…аK-ЂФ-WKЬC</w:t>
      </w:r>
      <w:r>
        <w:rPr/>
        <w:t>*Он не отвечает благодарностью.</w:t>
      </w:r>
    </w:p>
    <w:p>
      <w:pPr>
        <w:pStyle w:val="Normal"/>
        <w:rPr/>
      </w:pPr>
      <w:r>
        <w:rPr/>
        <w:t>Неблагоприятный, не предвещающий хороше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-P-[Ф\-M#</w:t>
      </w:r>
      <w:r>
        <w:rPr/>
        <w:t>*bkra ma shis pa'i nyi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-P-[Ф\-MWФ-HФ-P#</w:t>
      </w:r>
      <w:r>
        <w:rPr/>
        <w:t>*Неблагоприятный день.</w:t>
      </w:r>
    </w:p>
    <w:p>
      <w:pPr>
        <w:pStyle w:val="Normal"/>
        <w:rPr/>
      </w:pPr>
      <w:r>
        <w:rPr/>
        <w:t>Небо (во рт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L#</w:t>
      </w:r>
      <w:r>
        <w:rPr/>
        <w:t>*rkan sg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L-Ґ#</w:t>
      </w:r>
      <w:r>
        <w:rPr/>
        <w:t>*Небный звук</w:t>
      </w:r>
    </w:p>
    <w:p>
      <w:pPr>
        <w:pStyle w:val="Normal"/>
        <w:rPr/>
      </w:pPr>
      <w:r>
        <w:rPr/>
        <w:t>Небо, небоскл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#</w:t>
      </w:r>
      <w:r>
        <w:rPr/>
        <w:t>*gnam dgung la gnam gru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KCЬD-Z-CLP-‰Ь-UФC-WKЬC</w:t>
      </w:r>
      <w:r>
        <w:rPr/>
        <w:t>*В небе самолет.</w:t>
      </w:r>
    </w:p>
    <w:p>
      <w:pPr>
        <w:pStyle w:val="Normal"/>
        <w:rPr/>
      </w:pPr>
      <w:r>
        <w:rPr/>
        <w:t>Небольш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FЧD-#</w:t>
      </w:r>
      <w:r>
        <w:rPr/>
        <w:t>*nga la khang pa chung chung zhig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BD-M-FЧD-FЧD-UФC-KCг\#</w:t>
      </w:r>
      <w:r>
        <w:rPr/>
        <w:t>*Мне нужен небольшой дом.</w:t>
      </w:r>
    </w:p>
    <w:p>
      <w:pPr>
        <w:pStyle w:val="Normal"/>
        <w:rPr/>
      </w:pPr>
      <w:r>
        <w:rPr/>
        <w:t>Небосвод, неб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PBW#</w:t>
      </w:r>
    </w:p>
    <w:p>
      <w:pPr>
        <w:pStyle w:val="Normal"/>
        <w:rPr/>
      </w:pPr>
      <w:r>
        <w:rPr/>
        <w:t>Небрежно, абы к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YФ-]Ь-YФ#</w:t>
      </w:r>
      <w:r>
        <w:rPr/>
        <w:t>*khos rtag par las ka ha ri hu ri byed kyid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C-MY-Z\-A-]-YФ-]Ь-YФ-…аK-ЂФK-WKЬC</w:t>
      </w:r>
      <w:r>
        <w:rPr/>
        <w:t>*Он всегда работает небрежно.</w:t>
      </w:r>
    </w:p>
    <w:p>
      <w:pPr>
        <w:pStyle w:val="Normal"/>
        <w:rPr/>
      </w:pPr>
      <w:r>
        <w:rPr/>
        <w:t>Небрежность, халат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P-…\-M#</w:t>
      </w:r>
      <w:r>
        <w:rPr/>
        <w:t>*me shor yag go rkyen kho tshos do snang byas pa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[гY-XC-Cг-љаL-Bг-Rд\-Kг-{D-…\-M-Kа-YаK#</w:t>
      </w:r>
      <w:r>
        <w:rPr/>
        <w:t>*Причиной возгорания была небрежность.</w:t>
      </w:r>
    </w:p>
    <w:p>
      <w:pPr>
        <w:pStyle w:val="Normal"/>
        <w:rPr/>
      </w:pPr>
      <w:r>
        <w:rPr/>
        <w:t>Неброский, незам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C\Z-PаK-M#</w:t>
      </w:r>
    </w:p>
    <w:p>
      <w:pPr>
        <w:pStyle w:val="Normal"/>
        <w:rPr/>
      </w:pPr>
      <w:r>
        <w:rPr/>
        <w:t>Неважно, плох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Mг#</w:t>
      </w:r>
      <w:r>
        <w:rPr/>
        <w:t>*khos rtsed mo skyo po zhig rtse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iаK-Pг-џг-Mг-UФC-iа\-\гD-#</w:t>
      </w:r>
      <w:r>
        <w:rPr/>
        <w:t>*Он играл неважно.</w:t>
      </w:r>
    </w:p>
    <w:p>
      <w:pPr>
        <w:pStyle w:val="Normal"/>
        <w:rPr/>
      </w:pPr>
      <w:r>
        <w:rPr/>
        <w:t>Нев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M#</w:t>
      </w:r>
    </w:p>
    <w:p>
      <w:pPr>
        <w:pStyle w:val="Normal"/>
        <w:rPr/>
      </w:pPr>
      <w:r>
        <w:rPr/>
        <w:t>Невежественный, не зн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L-IL-PаK-M#</w:t>
      </w:r>
    </w:p>
    <w:p>
      <w:pPr>
        <w:pStyle w:val="Normal"/>
        <w:rPr/>
      </w:pPr>
      <w:r>
        <w:rPr/>
        <w:t>Неверно истолков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LгY-JаO\# Cг-ZгC-JаO\#</w:t>
      </w:r>
      <w:r>
        <w:rPr/>
        <w:t>*khos nga'i skad cha'i don dag go nor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uK-FWФ-KгL-KC-Cг-LгY-JаO\-[C</w:t>
      </w:r>
      <w:r>
        <w:rPr/>
        <w:t>*Он неправильно истолковал смысл моих слов.</w:t>
      </w:r>
    </w:p>
    <w:p>
      <w:pPr>
        <w:pStyle w:val="Normal"/>
        <w:rPr/>
      </w:pPr>
      <w:r>
        <w:rPr/>
        <w:t>Неверный, инакомысл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ZгC</w:t>
      </w:r>
    </w:p>
    <w:p>
      <w:pPr>
        <w:pStyle w:val="Normal"/>
        <w:rPr/>
      </w:pPr>
      <w:r>
        <w:rPr/>
        <w:t>Неверный, неправ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W€ЬZ#</w:t>
      </w:r>
      <w:r>
        <w:rPr/>
        <w:t>*kho'i lan nor 'khru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L-LгY-W€ЬZ-YаK#</w:t>
      </w:r>
      <w:r>
        <w:rPr/>
        <w:t>*Его ответ неверен.</w:t>
      </w:r>
    </w:p>
    <w:p>
      <w:pPr>
        <w:pStyle w:val="Normal"/>
        <w:rPr/>
      </w:pPr>
      <w:r>
        <w:rPr/>
        <w:t>Невероя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Z\-XC</w:t>
      </w:r>
      <w:r>
        <w:rPr/>
        <w:t>*glog brnyan de ha las yag gi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Kа-]-Z\-XC-CФ-XC-Mг-WKЬC</w:t>
      </w:r>
      <w:r>
        <w:rPr/>
        <w:t>*Этот фильм невероятно хорош.</w:t>
      </w:r>
    </w:p>
    <w:p>
      <w:pPr>
        <w:pStyle w:val="Normal"/>
        <w:rPr/>
      </w:pPr>
      <w:r>
        <w:rPr/>
        <w:t>Невер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Fа\-PаK-PBL#</w:t>
      </w:r>
    </w:p>
    <w:p>
      <w:pPr>
        <w:pStyle w:val="Normal"/>
        <w:rPr/>
      </w:pPr>
      <w:r>
        <w:rPr/>
        <w:t>Невес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\-›C-XC-CФ-PSW-‰гC\#</w:t>
      </w:r>
    </w:p>
    <w:p>
      <w:pPr>
        <w:pStyle w:val="Normal"/>
        <w:rPr/>
      </w:pPr>
      <w:r>
        <w:rPr/>
        <w:t>Невестка (жена сы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-P#</w:t>
      </w:r>
    </w:p>
    <w:p>
      <w:pPr>
        <w:pStyle w:val="Normal"/>
        <w:rPr/>
      </w:pPr>
      <w:r>
        <w:rPr/>
        <w:t>Невзлю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KCW-O-…\#</w:t>
      </w:r>
      <w:r>
        <w:rPr/>
        <w:t>*khos 'char gzhi gsar pa der ma dga' b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C\Y-M-KаY-P-KCW-O-…\-M-YаK#</w:t>
      </w:r>
      <w:r>
        <w:rPr/>
        <w:t>*Он не обрадовался новому плану.</w:t>
      </w:r>
    </w:p>
    <w:p>
      <w:pPr>
        <w:pStyle w:val="Normal"/>
        <w:rPr/>
      </w:pPr>
      <w:r>
        <w:rPr/>
        <w:t>Невид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JШO-XC-PаK-M#</w:t>
      </w:r>
      <w:r>
        <w:rPr/>
        <w:t>*mngon yag med pa/ mthong mi thub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XC-PаK-M# PJгD-PФ-JШO-M#</w:t>
      </w:r>
    </w:p>
    <w:p>
      <w:pPr>
        <w:pStyle w:val="Normal"/>
        <w:rPr/>
      </w:pPr>
      <w:r>
        <w:rPr/>
        <w:t>Невинный, невино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M-PаK-M#</w:t>
      </w:r>
    </w:p>
    <w:p>
      <w:pPr>
        <w:pStyle w:val="Normal"/>
        <w:rPr/>
      </w:pPr>
      <w:r>
        <w:rPr/>
        <w:t>Невиноватый (в преступле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Hа\-PаK-M#</w:t>
      </w:r>
    </w:p>
    <w:p>
      <w:pPr>
        <w:pStyle w:val="Normal"/>
        <w:rPr/>
      </w:pPr>
      <w:r>
        <w:rPr/>
        <w:t>Невнимательный, нечут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BЬY-PаK-M#</w:t>
      </w:r>
      <w:r>
        <w:rPr/>
        <w:t>*kho sems khur me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аP\-BЬY-PаK-M-UФC-YаK#</w:t>
      </w:r>
      <w:r>
        <w:rPr/>
        <w:t>*Он не чуткий.</w:t>
      </w:r>
    </w:p>
    <w:p>
      <w:pPr>
        <w:pStyle w:val="Normal"/>
        <w:rPr/>
      </w:pPr>
      <w:r>
        <w:rPr/>
        <w:t>Невнимательным,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XD\#</w:t>
      </w:r>
      <w:r>
        <w:rPr/>
        <w:t>*kho slob grwar sems yangs byas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™гO-№Y-\аP\-XD\-…\-OzK-M-YаK#</w:t>
      </w:r>
      <w:r>
        <w:rPr/>
        <w:t>*В школе он был невнимателен.</w:t>
      </w:r>
    </w:p>
    <w:p>
      <w:pPr>
        <w:pStyle w:val="Normal"/>
        <w:rPr/>
      </w:pPr>
      <w:r>
        <w:rPr/>
        <w:t>Невовремя, в плохой мо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zЬC-FC</w:t>
      </w:r>
      <w:r>
        <w:rPr/>
        <w:t>*kho skabs sdug chag cig la leb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O\-zЬC-FC-EФC-Z-ZаO\-…ЬD-#</w:t>
      </w:r>
      <w:r>
        <w:rPr/>
        <w:t>*Он пришел несвоевременно.</w:t>
      </w:r>
    </w:p>
    <w:p>
      <w:pPr>
        <w:pStyle w:val="Normal"/>
        <w:rPr/>
      </w:pPr>
      <w:r>
        <w:rPr/>
        <w:t>Невозможно, нельз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L-’ФK-ЂФ-P-YаK#</w:t>
      </w:r>
      <w:r>
        <w:rPr/>
        <w:t>*'di bden pa yin srid ky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KаL-M-XФL-’ФK-ЂФ-P-YаK#</w:t>
      </w:r>
      <w:r>
        <w:rPr/>
        <w:t>*Невозможно, что это - правда.</w:t>
      </w:r>
    </w:p>
    <w:p>
      <w:pPr>
        <w:pStyle w:val="Normal"/>
        <w:rPr/>
      </w:pPr>
      <w:r>
        <w:rPr/>
        <w:t>Невол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KOD-…\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OEЧC</w:t>
      </w:r>
      <w:r>
        <w:rPr/>
        <w:t>*kho tshos kho la btsan dbang byas zhing las byed du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-OQL-KOD-…\-UФD-Z\-…аK-KЬ-OEЧC-M-YаK#</w:t>
      </w:r>
      <w:r>
        <w:rPr/>
        <w:t>*Они заставляли его делать сельхоз-работы.</w:t>
      </w:r>
    </w:p>
    <w:p>
      <w:pPr>
        <w:pStyle w:val="Normal"/>
        <w:rPr/>
      </w:pPr>
      <w:r>
        <w:rPr/>
        <w:t>Невольно, непроизво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PаK-M# O\P-OUФL-KЬ-…\-M-P-XФL-M#</w:t>
      </w:r>
      <w:r>
        <w:rPr/>
        <w:t>*khos dgra la do snang med par ro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‰-Z-Kг-{D-PаK-MY-YгC\-…\-M-YаK#</w:t>
      </w:r>
      <w:r>
        <w:rPr/>
        <w:t>*Он невольно помог врагам.</w:t>
      </w:r>
    </w:p>
    <w:p>
      <w:pPr>
        <w:pStyle w:val="Normal"/>
        <w:rPr/>
      </w:pPr>
      <w:r>
        <w:rPr/>
        <w:t>Невообраз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XЧZ-Z\-WK\-M#</w:t>
      </w:r>
      <w:r>
        <w:rPr/>
        <w:t>*bsam 'char de a yul las 'das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WFY-Kа-–г-XЧZ-Z\-WK\-M-UФC-YаK#</w:t>
      </w:r>
      <w:r>
        <w:rPr/>
        <w:t>*Это предложение немыслимо.</w:t>
      </w:r>
    </w:p>
    <w:p>
      <w:pPr>
        <w:pStyle w:val="Normal"/>
        <w:rPr/>
      </w:pPr>
      <w:r>
        <w:rPr/>
        <w:t>Невоспитанный, груб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K-M-Hа\-Mг#</w:t>
      </w:r>
    </w:p>
    <w:p>
      <w:pPr>
        <w:pStyle w:val="Normal"/>
        <w:rPr/>
      </w:pPr>
      <w:r>
        <w:rPr/>
        <w:t>Невосприимчивый, обладающий иммунитет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WCг\-XC 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tshor na tsha 'di 'gos yag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L-R-WKФ-WCг\-XC-XгK-M-P-YаK#</w:t>
      </w:r>
      <w:r>
        <w:rPr/>
        <w:t>*Он невосприимчив к этой болезни.</w:t>
      </w:r>
    </w:p>
    <w:p>
      <w:pPr>
        <w:pStyle w:val="Normal"/>
        <w:rPr/>
      </w:pPr>
      <w:r>
        <w:rPr/>
        <w:t>Невыносимый, отврат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Џг-Mг#</w:t>
      </w:r>
      <w:r>
        <w:rPr/>
        <w:t>*las ka skyug bro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џЭC-Џг-Mг</w:t>
      </w:r>
      <w:r>
        <w:rPr/>
        <w:t>*Несносная работа</w:t>
      </w:r>
    </w:p>
    <w:p>
      <w:pPr>
        <w:pStyle w:val="Normal"/>
        <w:rPr/>
      </w:pPr>
      <w:r>
        <w:rPr/>
        <w:t>Невыполнение обязательст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ZгL-§гK-P-JШO#</w:t>
      </w:r>
      <w:r>
        <w:rPr/>
        <w:t>*kho bu lon sprod ma thub tsang btson la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Ч-ZгL-§гK-P-JШO-QD-OQдL-Z-OEЧC-M-YаK#</w:t>
      </w:r>
      <w:r>
        <w:rPr/>
        <w:t>*Его посадили в тюрьму за невыполнение обязательств.</w:t>
      </w:r>
    </w:p>
    <w:p>
      <w:pPr>
        <w:pStyle w:val="Normal"/>
        <w:rPr/>
      </w:pPr>
      <w:r>
        <w:rPr/>
        <w:t>Негатив (плен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D-[гC ЎФL-[гC</w:t>
      </w:r>
    </w:p>
    <w:p>
      <w:pPr>
        <w:pStyle w:val="Normal"/>
        <w:rPr/>
      </w:pPr>
      <w:r>
        <w:rPr/>
        <w:t>Негашеная изве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Uг#</w:t>
      </w:r>
    </w:p>
    <w:p>
      <w:pPr>
        <w:pStyle w:val="Normal"/>
        <w:rPr/>
      </w:pPr>
      <w:r>
        <w:rPr/>
        <w:t>Негибкий (план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ЬY-O-PаK-M#</w:t>
      </w:r>
    </w:p>
    <w:p>
      <w:pPr>
        <w:pStyle w:val="Normal"/>
        <w:rPr/>
      </w:pPr>
      <w:r>
        <w:rPr/>
        <w:t>Неглубокий, поверхно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QP#</w:t>
      </w:r>
      <w:r>
        <w:rPr/>
        <w:t>*kho'i snying rje de kha tsam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xФD-bа-Kа-B-QP-UФC-YаK#</w:t>
      </w:r>
      <w:r>
        <w:rPr/>
        <w:t>*Его сострадание поверхностное.</w:t>
      </w:r>
    </w:p>
    <w:p>
      <w:pPr>
        <w:pStyle w:val="Normal"/>
        <w:rPr/>
      </w:pPr>
      <w:r>
        <w:rPr/>
        <w:t>Негнущийся, пло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Mг#</w:t>
      </w:r>
      <w:r>
        <w:rPr/>
        <w:t>*nga la shog bu mkhregs po zhig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[гC-OЧ-P€аC\-Mг-UФC-KCг\-ЂФ-WKЬC</w:t>
      </w:r>
      <w:r>
        <w:rPr/>
        <w:t>*Мне нужен плотный лист бумаги.</w:t>
      </w:r>
    </w:p>
    <w:p>
      <w:pPr>
        <w:pStyle w:val="Normal"/>
        <w:rPr/>
      </w:pPr>
      <w:r>
        <w:rPr/>
        <w:t>Негодование, оби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BгL# BгL-WSХL# Uа-W‰\-BгL-W‰\#</w:t>
      </w:r>
      <w:r>
        <w:rPr/>
        <w:t>*kho tshor zhe khon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Uа-BгL-FаL-Mг-WKЬC</w:t>
      </w:r>
      <w:r>
        <w:rPr/>
        <w:t>*У них сильная обида.</w:t>
      </w:r>
    </w:p>
    <w:p>
      <w:pPr>
        <w:pStyle w:val="Normal"/>
        <w:rPr/>
      </w:pPr>
      <w:r>
        <w:rPr/>
        <w:t>Негодя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DL#</w:t>
      </w:r>
    </w:p>
    <w:p>
      <w:pPr>
        <w:pStyle w:val="Normal"/>
        <w:rPr/>
      </w:pPr>
      <w:r>
        <w:rPr/>
        <w:t>Негорюч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j\-PаK-M#</w:t>
      </w:r>
      <w:r>
        <w:rPr/>
        <w:t>*me 'bar yag m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WOY-XC-PаK-M#</w:t>
      </w:r>
    </w:p>
    <w:p>
      <w:pPr>
        <w:pStyle w:val="Normal"/>
        <w:rPr/>
      </w:pPr>
      <w:r>
        <w:rPr/>
        <w:t>Неготовый до конца, недоваренный (о е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\-Zг\-xгP-Mг#</w:t>
      </w:r>
    </w:p>
    <w:p>
      <w:pPr>
        <w:pStyle w:val="Normal"/>
        <w:rPr/>
      </w:pPr>
      <w:r>
        <w:rPr/>
        <w:t>Нег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LC-Mг# LаC-YгWг#</w:t>
      </w:r>
    </w:p>
    <w:p>
      <w:pPr>
        <w:pStyle w:val="Normal"/>
        <w:rPr/>
      </w:pPr>
      <w:r>
        <w:rPr/>
        <w:t>Неграмотный, неу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P-[а\-PBL#</w:t>
      </w:r>
      <w:r>
        <w:rPr/>
        <w:t>*yig long/ yig rm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ZгD-# XФC-hгD-#</w:t>
      </w:r>
    </w:p>
    <w:p>
      <w:pPr>
        <w:pStyle w:val="Normal"/>
        <w:rPr/>
      </w:pPr>
      <w:r>
        <w:rPr/>
        <w:t>Недавний, совре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KЬ\#</w:t>
      </w:r>
      <w:r>
        <w:rPr/>
        <w:t>*nye dus kyi lo rgy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KЬ\-ЂФ-Zг-›Ь\</w:t>
      </w:r>
      <w:r>
        <w:rPr/>
        <w:t>*Новая история</w:t>
      </w:r>
    </w:p>
    <w:p>
      <w:pPr>
        <w:pStyle w:val="Normal"/>
        <w:rPr/>
      </w:pPr>
      <w:r>
        <w:rPr/>
        <w:t>Неда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FY# K-CФL#</w:t>
      </w:r>
      <w:r>
        <w:rPr/>
        <w:t>*kho nye char y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а-FY-XгD-M-YаK#</w:t>
      </w:r>
      <w:r>
        <w:rPr/>
        <w:t>*Он пришел недавно.</w:t>
      </w:r>
    </w:p>
    <w:p>
      <w:pPr>
        <w:pStyle w:val="Normal"/>
        <w:rPr/>
      </w:pPr>
      <w:r>
        <w:rPr/>
        <w:t>Недавно, только ч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C-QP# K-CФL#</w:t>
      </w:r>
      <w:r>
        <w:rPr/>
        <w:t>*khong 'dir khyug tsam pheb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WKФY-ЃЬC-QP-NаO\-…ЬD-#</w:t>
      </w:r>
      <w:r>
        <w:rPr/>
        <w:t>*Он только что пришел сюда.</w:t>
      </w:r>
    </w:p>
    <w:p>
      <w:pPr>
        <w:pStyle w:val="Normal"/>
        <w:rPr/>
      </w:pPr>
      <w:r>
        <w:rPr/>
        <w:t>Недалекий, ограниченны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}ЬC-KгC-Mг#</w:t>
      </w:r>
      <w:r>
        <w:rPr/>
        <w:t>*a rgya chung c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›-FЧD-FЧD</w:t>
      </w:r>
    </w:p>
    <w:p>
      <w:pPr>
        <w:pStyle w:val="Normal"/>
        <w:rPr/>
      </w:pPr>
      <w:r>
        <w:rPr/>
        <w:t>Недействительный, бесс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L-M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'i rtsod pa de bden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iгK-M-Kа-OKаL-M-P-YаK#</w:t>
      </w:r>
      <w:r>
        <w:rPr/>
        <w:t>*Его аргумент несостоятельный.</w:t>
      </w:r>
    </w:p>
    <w:p>
      <w:pPr>
        <w:pStyle w:val="Normal"/>
        <w:rPr/>
      </w:pPr>
      <w:r>
        <w:rPr/>
        <w:t>Неде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L-ЋC CVW-WBгY#</w:t>
      </w:r>
      <w:r>
        <w:rPr/>
        <w:t>*bdun phrag gnyis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L-ЋC-CHФ\-„ФL-[C</w:t>
      </w:r>
      <w:r>
        <w:rPr/>
        <w:t>*Прошло две недели.</w:t>
      </w:r>
    </w:p>
    <w:p>
      <w:pPr>
        <w:pStyle w:val="Normal"/>
        <w:rPr/>
      </w:pPr>
      <w:r>
        <w:rPr/>
        <w:t>Неделя следующ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L-ЋC-CUЬC-P#</w:t>
      </w:r>
      <w:r>
        <w:rPr/>
        <w:t>*bdun phrag sngon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L-ЋC-wгL-P</w:t>
      </w:r>
      <w:r>
        <w:rPr/>
        <w:t>*Прошлая неделя</w:t>
      </w:r>
    </w:p>
    <w:p>
      <w:pPr>
        <w:pStyle w:val="Normal"/>
        <w:rPr/>
      </w:pPr>
      <w:r>
        <w:rPr/>
        <w:t>Недоброжел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L-M#</w:t>
      </w:r>
      <w:r>
        <w:rPr/>
        <w:t>*kho mi ngan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DL-M-UФC-YаK#</w:t>
      </w:r>
      <w:r>
        <w:rPr/>
        <w:t>*Он - злорадный человек.</w:t>
      </w:r>
    </w:p>
    <w:p>
      <w:pPr>
        <w:pStyle w:val="Normal"/>
        <w:rPr/>
      </w:pPr>
      <w:r>
        <w:rPr/>
        <w:t>Недоброжел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LK#</w:t>
      </w:r>
      <w:r>
        <w:rPr/>
        <w:t>*gting nad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LK-…\#</w:t>
      </w:r>
      <w:r>
        <w:rPr/>
        <w:t>*Иметь зуб против кого-л. (а.)</w:t>
      </w:r>
    </w:p>
    <w:p>
      <w:pPr>
        <w:pStyle w:val="Normal"/>
        <w:rPr/>
      </w:pPr>
      <w:r>
        <w:rPr/>
        <w:t>Недовер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Fа\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nga kho la yid chas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-Z-XФK-F\-PаK#</w:t>
      </w:r>
      <w:r>
        <w:rPr/>
        <w:t>*Я не доверяю ему.</w:t>
      </w:r>
    </w:p>
    <w:p>
      <w:pPr>
        <w:pStyle w:val="Normal"/>
        <w:rPr/>
      </w:pPr>
      <w:r>
        <w:rPr/>
        <w:t>Недол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#</w:t>
      </w:r>
      <w:r>
        <w:rPr/>
        <w:t>*kho tog tsam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IгC-QP-OzK-M-YаK#</w:t>
      </w:r>
      <w:r>
        <w:rPr/>
        <w:t>*Он не долго оставался.</w:t>
      </w:r>
    </w:p>
    <w:p>
      <w:pPr>
        <w:pStyle w:val="Normal"/>
        <w:rPr/>
      </w:pPr>
      <w:r>
        <w:rPr/>
        <w:t>Недооценивать, уни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\-FЧD-…\#</w:t>
      </w:r>
      <w:r>
        <w:rPr/>
        <w:t>*khos ga dus yin na'i kho rang mnyam du las ka byed mkhan la mthongs chun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-KЬ\-XФL-LWФ-Bг-YD-PHP-KЬ-Z\-A-…аK-PBL-Z-PJгD\-FЧD-…аK-ЂФ-WKЬC</w:t>
      </w:r>
      <w:r>
        <w:rPr/>
        <w:t>*Он всегда недооценивал своих коллег по работе.</w:t>
      </w:r>
    </w:p>
    <w:p>
      <w:pPr>
        <w:pStyle w:val="Normal"/>
        <w:rPr/>
      </w:pPr>
      <w:r>
        <w:rPr/>
        <w:t>Недооценить, заниз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iХ\-…аK-XC-LгY#</w:t>
      </w:r>
      <w:r>
        <w:rPr/>
        <w:t>*khos thag rin thung tshod rtsis byed yag n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C-YФL-JШD-RдK-iФ\-…аK-XC-LгY-[C</w:t>
      </w:r>
      <w:r>
        <w:rPr/>
        <w:t>*Он недооценил расстояние.</w:t>
      </w:r>
    </w:p>
    <w:p>
      <w:pPr>
        <w:pStyle w:val="Normal"/>
        <w:rPr/>
      </w:pPr>
      <w:r>
        <w:rPr/>
        <w:t>Недорабо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F#</w:t>
      </w:r>
      <w:r>
        <w:rPr/>
        <w:t>*'char gzhi'i nang la da dung skyon cha nyung shas s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WФ-LD-Z-K-KЬD-џгL-F-HЬD-[\-[ФC-YаK#</w:t>
      </w:r>
      <w:r>
        <w:rPr/>
        <w:t>*В плане все еще есть немного недочетов.</w:t>
      </w:r>
    </w:p>
    <w:p>
      <w:pPr>
        <w:pStyle w:val="Normal"/>
        <w:rPr/>
      </w:pPr>
      <w:r>
        <w:rPr/>
        <w:t>Недоставать, не хват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аD-CФ-</w:t>
      </w:r>
      <w:r>
        <w:rPr/>
        <w:t>[отр.]*kho tshor khang pa 'deng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BD-M-WKаD-CФ-PФ-WKЬC</w:t>
      </w:r>
      <w:r>
        <w:rPr/>
        <w:t>*Им недостаточно домов.</w:t>
      </w:r>
    </w:p>
    <w:p>
      <w:pPr>
        <w:pStyle w:val="Normal"/>
        <w:rPr/>
      </w:pPr>
      <w:r>
        <w:rPr/>
        <w:t>Недостаток, дефе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mo Ta der skyon kha sha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KаY-џгL-B-[\-WKЬC</w:t>
      </w:r>
      <w:r>
        <w:rPr/>
        <w:t>*Эта машина имеет несколько изъянов.</w:t>
      </w:r>
    </w:p>
    <w:p>
      <w:pPr>
        <w:pStyle w:val="Normal"/>
        <w:rPr/>
      </w:pPr>
      <w:r>
        <w:rPr/>
        <w:t>Недостаток, отсут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KD\-M#</w:t>
      </w:r>
      <w:r>
        <w:rPr/>
        <w:t>*nus pas ma 'dang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M\-P-WKD\-M#</w:t>
      </w:r>
      <w:r>
        <w:rPr/>
        <w:t>*Недостаток способностей</w:t>
      </w:r>
    </w:p>
    <w:p>
      <w:pPr>
        <w:pStyle w:val="Normal"/>
        <w:rPr/>
      </w:pPr>
      <w:r>
        <w:rPr/>
        <w:t>Недостой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OO\-PаK-M#</w:t>
      </w:r>
    </w:p>
    <w:p>
      <w:pPr>
        <w:pStyle w:val="Normal"/>
        <w:rPr/>
      </w:pPr>
      <w:r>
        <w:rPr/>
        <w:t>Недосчит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D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nga tshor sgor mo bcu tshang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vгY-Pг-OEЧ-RD-CФ-PФ-WKЬC</w:t>
      </w:r>
      <w:r>
        <w:rPr/>
        <w:t>*У нас не хватает 10 долларов.</w:t>
      </w:r>
    </w:p>
    <w:p>
      <w:pPr>
        <w:pStyle w:val="Normal"/>
        <w:rPr/>
      </w:pPr>
      <w:r>
        <w:rPr/>
        <w:t>Недоуздок (для коне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Y-PCг</w:t>
      </w:r>
      <w:r>
        <w:rPr/>
        <w:t>*sna 'z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WVЧ#</w:t>
      </w:r>
      <w:r>
        <w:rPr/>
        <w:t>*Упряжь для скота.</w:t>
      </w:r>
    </w:p>
    <w:p>
      <w:pPr>
        <w:pStyle w:val="Normal"/>
        <w:rPr/>
      </w:pPr>
      <w:r>
        <w:rPr/>
        <w:t>Недоум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M#</w:t>
      </w:r>
      <w:r>
        <w:rPr/>
        <w:t>*kho lkug pa zhed po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ЬC-M-UаK-Mг-EФC-YаK#</w:t>
      </w:r>
      <w:r>
        <w:rPr/>
        <w:t>*Он настоящий недоумок.</w:t>
      </w:r>
    </w:p>
    <w:p>
      <w:pPr>
        <w:pStyle w:val="Normal"/>
        <w:rPr/>
      </w:pPr>
      <w:r>
        <w:rPr/>
        <w:t>Недоучитывать, низко оцен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KMC-…аK-XC-FЧD-ЊC\#</w:t>
      </w:r>
      <w:r>
        <w:rPr/>
        <w:t>*gnad gong tshod dpag byed yag chung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CгD-RдK-KMC-…аK-XC-FЧD-ЊC\-[C</w:t>
      </w:r>
      <w:r>
        <w:rPr/>
        <w:t>*Он низко оценил стоимость.</w:t>
      </w:r>
    </w:p>
    <w:p>
      <w:pPr>
        <w:pStyle w:val="Normal"/>
        <w:rPr/>
      </w:pPr>
      <w:r>
        <w:rPr/>
        <w:t>Недоч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Jг#</w:t>
      </w:r>
    </w:p>
    <w:p>
      <w:pPr>
        <w:pStyle w:val="Normal"/>
        <w:rPr/>
      </w:pPr>
      <w:r>
        <w:rPr/>
        <w:t>Недружелюб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Mг-…\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s rtsa ba nas mthun po byed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i-O-L\-PJШL-Mг-…аK-ЂФ-PФ-WKЬC</w:t>
      </w:r>
      <w:r>
        <w:rPr/>
        <w:t>*Он весьма недружелюбен.</w:t>
      </w:r>
    </w:p>
    <w:p>
      <w:pPr>
        <w:pStyle w:val="Normal"/>
        <w:rPr/>
      </w:pPr>
      <w:r>
        <w:rPr/>
        <w:t>Нежелательный, вызывающий возраж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C-F-…аK-Wг\-M#</w:t>
      </w:r>
      <w:r>
        <w:rPr/>
        <w:t>*'di dgag cha byed 'os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CC-F-…аK-Wг\-M-YаK-M\#</w:t>
      </w:r>
      <w:r>
        <w:rPr/>
        <w:t>*Это вызывает возражения?</w:t>
      </w:r>
    </w:p>
    <w:p>
      <w:pPr>
        <w:pStyle w:val="Normal"/>
        <w:rPr/>
      </w:pPr>
      <w:r>
        <w:rPr/>
        <w:t>Нежели, больше ч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PD-O#</w:t>
      </w:r>
      <w:r>
        <w:rPr/>
        <w:t>*nga la bzo pa las yo byad mang ba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OVг-M-Z\-Xг-…K-PD-O-KCг\#</w:t>
      </w:r>
      <w:r>
        <w:rPr/>
        <w:t>*Мне надо оборудование, нежели рабочих.</w:t>
      </w:r>
    </w:p>
    <w:p>
      <w:pPr>
        <w:pStyle w:val="Normal"/>
        <w:rPr/>
      </w:pPr>
      <w:r>
        <w:rPr/>
        <w:t>Неженатый, незамужня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\-P-O›O-MWФ#</w:t>
      </w:r>
      <w:r>
        <w:rPr/>
        <w:t>*chang sa ma brgyab pa'i skye dm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\-P-O›O-MWФ-џа-KPL</w:t>
      </w:r>
      <w:r>
        <w:rPr/>
        <w:t>*Незамужняя женщина</w:t>
      </w:r>
    </w:p>
    <w:p>
      <w:pPr>
        <w:pStyle w:val="Normal"/>
        <w:rPr/>
      </w:pPr>
      <w:r>
        <w:rPr/>
        <w:t>Нежи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-ZЧ-PаK-M#</w:t>
      </w:r>
    </w:p>
    <w:p>
      <w:pPr>
        <w:pStyle w:val="Normal"/>
        <w:rPr/>
      </w:pPr>
      <w:r>
        <w:rPr/>
        <w:t>Нежно, приятно (о реч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P-Mг-…\#</w:t>
      </w:r>
      <w:r>
        <w:rPr/>
        <w:t>*khos skad cha 'jam po byas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WGP-Mг-…\-O[K-M-YаK#</w:t>
      </w:r>
      <w:r>
        <w:rPr/>
        <w:t>*Он говорил ласково.</w:t>
      </w:r>
    </w:p>
    <w:p>
      <w:pPr>
        <w:pStyle w:val="Normal"/>
        <w:rPr/>
      </w:pPr>
      <w:r>
        <w:rPr/>
        <w:t>Нежный, ласк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б-CKЬD-XгK-MWФ# …P\-Oiб-qL-MWФ#</w:t>
      </w:r>
      <w:r>
        <w:rPr/>
        <w:t>*brtse gdung yod pa'i skad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а-CKЬD-XгK-MWФ-uK-F</w:t>
      </w:r>
      <w:r>
        <w:rPr/>
        <w:t>*Нежные слова</w:t>
      </w:r>
    </w:p>
    <w:p>
      <w:pPr>
        <w:pStyle w:val="Normal"/>
        <w:rPr/>
      </w:pPr>
      <w:r>
        <w:rPr/>
        <w:t>Нежный, ласковый, добрый (о реч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WGP-Mг#</w:t>
      </w:r>
    </w:p>
    <w:p>
      <w:pPr>
        <w:pStyle w:val="Normal"/>
        <w:rPr/>
      </w:pPr>
      <w:r>
        <w:rPr/>
        <w:t>Незабыв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K-JO\-PаK-MWФ#</w:t>
      </w:r>
    </w:p>
    <w:p>
      <w:pPr>
        <w:pStyle w:val="Normal"/>
        <w:rPr/>
      </w:pPr>
      <w:r>
        <w:rPr/>
        <w:t>Независим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OQL#</w:t>
      </w:r>
      <w:r>
        <w:rPr/>
        <w:t>*rang btsan las 'g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OQL-Z\-WCЬZ#</w:t>
      </w:r>
      <w:r>
        <w:rPr/>
        <w:t>*Движение за независимость.</w:t>
      </w:r>
    </w:p>
    <w:p>
      <w:pPr>
        <w:pStyle w:val="Normal"/>
        <w:rPr/>
      </w:pPr>
      <w:r>
        <w:rPr/>
        <w:t>Независимый (от мнения других), объек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VФL-Mг#</w:t>
      </w:r>
      <w:r>
        <w:rPr/>
        <w:t>*nga tshor khrims dpon 'tsho zin po zhig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€ФP\-KMгL-WRд-VФL-Mг-UФC-KCг\-ЂФ-WKЬC</w:t>
      </w:r>
      <w:r>
        <w:rPr/>
        <w:t>*Нам нужен независимый судья.</w:t>
      </w:r>
    </w:p>
    <w:p>
      <w:pPr>
        <w:pStyle w:val="Normal"/>
        <w:rPr/>
      </w:pPr>
      <w:r>
        <w:rPr/>
        <w:t>Независимый (экономичес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Rд-JШO#</w:t>
      </w:r>
      <w:r>
        <w:rPr/>
        <w:t>*nga la phogs chen po yod pa ma red de nga rang 'tsho thub ky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NгC\-FаL-Mг-XгK-M-P-YаK-Kа-D-YD-WRд-JШO-ЂФ-XгK#</w:t>
      </w:r>
      <w:r>
        <w:rPr/>
        <w:t>*Хотя у меня и небольшая зарплата, я могу жить самостоятельно.</w:t>
      </w:r>
    </w:p>
    <w:p>
      <w:pPr>
        <w:pStyle w:val="Normal"/>
        <w:rPr/>
      </w:pPr>
      <w:r>
        <w:rPr/>
        <w:t>Незаконнорожденный реб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\-ЋЬC</w:t>
      </w:r>
    </w:p>
    <w:p>
      <w:pPr>
        <w:pStyle w:val="Normal"/>
        <w:rPr/>
      </w:pPr>
      <w:r>
        <w:rPr/>
        <w:t>Незаконч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RD-Mг-</w:t>
      </w:r>
      <w:r>
        <w:rPr/>
        <w:t>[отр.]*gnas tshul de cha tshan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Kа-F-RD-Mг-PФ-WKЬC</w:t>
      </w:r>
      <w:r>
        <w:rPr/>
        <w:t>*Этот отчет незакончен.</w:t>
      </w:r>
    </w:p>
    <w:p>
      <w:pPr>
        <w:pStyle w:val="Normal"/>
        <w:rPr/>
      </w:pPr>
      <w:r>
        <w:rPr/>
        <w:t>Незамедли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\D-#</w:t>
      </w:r>
      <w:r>
        <w:rPr/>
        <w:t>*kho tshos 'di lam san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KФ-ZP-\D-OID-[C</w:t>
      </w:r>
      <w:r>
        <w:rPr/>
        <w:t>*Они послали это безотлагательно</w:t>
      </w:r>
    </w:p>
    <w:p>
      <w:pPr>
        <w:pStyle w:val="Normal"/>
        <w:rPr/>
      </w:pPr>
      <w:r>
        <w:rPr/>
        <w:t>Незамерзающий п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PаK-‰Ь-B#</w:t>
      </w:r>
      <w:r>
        <w:rPr/>
        <w:t>*dar mi chags pa'i gru k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PФ-FC\-MWФ-‰Ь-B#</w:t>
      </w:r>
    </w:p>
    <w:p>
      <w:pPr>
        <w:pStyle w:val="Normal"/>
        <w:rPr/>
      </w:pPr>
      <w:r>
        <w:rPr/>
        <w:t>Незаметный, незнач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-BC-Mг#</w:t>
      </w:r>
      <w:r>
        <w:rPr/>
        <w:t>*dbye ba phye kha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O-„а-BC-Mг#</w:t>
      </w:r>
      <w:r>
        <w:rPr/>
        <w:t>*Незначительная разница.</w:t>
      </w:r>
    </w:p>
    <w:p>
      <w:pPr>
        <w:pStyle w:val="Normal"/>
        <w:rPr/>
      </w:pPr>
      <w:r>
        <w:rPr/>
        <w:t>Незанятое место, сиден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ЂC-yгD-M#</w:t>
      </w:r>
    </w:p>
    <w:p>
      <w:pPr>
        <w:pStyle w:val="Normal"/>
        <w:rPr/>
      </w:pPr>
      <w:r>
        <w:rPr/>
        <w:t>Незанятый, вакан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M#</w:t>
      </w:r>
      <w:r>
        <w:rPr/>
        <w:t>*rkub kyag 'di stong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ЂC-WKФ-yгD-M-YаK-M\#</w:t>
      </w:r>
      <w:r>
        <w:rPr/>
        <w:t>*Этот стул занят?</w:t>
      </w:r>
    </w:p>
    <w:p>
      <w:pPr>
        <w:pStyle w:val="Normal"/>
        <w:rPr/>
      </w:pPr>
      <w:r>
        <w:rPr/>
        <w:t>Незанятый, необит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PBL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 yгD-M#</w:t>
      </w:r>
      <w:r>
        <w:rPr/>
        <w:t>*sdod mkhan med pa'i khan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PBL-PаK-MWФ-BD-M</w:t>
      </w:r>
      <w:r>
        <w:rPr/>
        <w:t>*Свободный дом</w:t>
      </w:r>
    </w:p>
    <w:p>
      <w:pPr>
        <w:pStyle w:val="Normal"/>
        <w:rPr/>
      </w:pPr>
      <w:r>
        <w:rPr/>
        <w:t>Незапертым оста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nC\-P-O›O-MY-OUC</w:t>
      </w:r>
      <w:r>
        <w:rPr/>
        <w:t>*khos sgo sgo lcags ma brgyab par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г-vг-nC\-P-O›O-MY-OUC-[C</w:t>
      </w:r>
      <w:r>
        <w:rPr/>
        <w:t>*Он оставил дверь незапертой.</w:t>
      </w:r>
    </w:p>
    <w:p>
      <w:pPr>
        <w:pStyle w:val="Normal"/>
        <w:rPr/>
      </w:pPr>
      <w:r>
        <w:rPr/>
        <w:t>Незаразный, непередаваемый от одного к другом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\-XC-PаK-MWФ#</w:t>
      </w:r>
      <w:r>
        <w:rPr/>
        <w:t>*'gos yag med pa'i na ts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\-XC-PаK-MWФ-L-R</w:t>
      </w:r>
      <w:r>
        <w:rPr/>
        <w:t>*Незаразная болезнь</w:t>
      </w:r>
    </w:p>
    <w:p>
      <w:pPr>
        <w:pStyle w:val="Normal"/>
        <w:rPr/>
      </w:pPr>
      <w:r>
        <w:rPr/>
        <w:t>Нездор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K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gnam gshis 'phrod po me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WЋгK-Mг-PаK-M</w:t>
      </w:r>
      <w:r>
        <w:rPr/>
        <w:t>*Нездоровый климат</w:t>
      </w:r>
    </w:p>
    <w:p>
      <w:pPr>
        <w:pStyle w:val="Normal"/>
        <w:rPr/>
      </w:pPr>
      <w:r>
        <w:rPr/>
        <w:t>Незначительный, малень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#</w:t>
      </w:r>
      <w:r>
        <w:rPr/>
        <w:t>*rtsis la nor 'khrul tog tsam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\-Z-LгY-W€ЬZ-IгC-QP-UФC-WKЬC</w:t>
      </w:r>
      <w:r>
        <w:rPr/>
        <w:t>*В вычислении есть небольшая ошибка.</w:t>
      </w:r>
    </w:p>
    <w:p>
      <w:pPr>
        <w:pStyle w:val="Normal"/>
        <w:rPr/>
      </w:pPr>
      <w:r>
        <w:rPr/>
        <w:t>Незрелый, неразвившийся (о животных, люд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дK-P-ZгL-M#</w:t>
      </w:r>
    </w:p>
    <w:p>
      <w:pPr>
        <w:pStyle w:val="Normal"/>
        <w:rPr/>
      </w:pPr>
      <w:r>
        <w:rPr/>
        <w:t>Незрелый, неразвитый (о чувств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tФD-Mг-PаK-M#</w:t>
      </w:r>
    </w:p>
    <w:p>
      <w:pPr>
        <w:pStyle w:val="Normal"/>
        <w:rPr/>
      </w:pPr>
      <w:r>
        <w:rPr/>
        <w:t>Незрелый, ранний (урожа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~ФL-M#</w:t>
      </w:r>
    </w:p>
    <w:p>
      <w:pPr>
        <w:pStyle w:val="Normal"/>
        <w:rPr/>
      </w:pPr>
      <w:r>
        <w:rPr/>
        <w:t>Неизб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-JO\-PаK-MWФ#</w:t>
      </w:r>
      <w:r>
        <w:rPr/>
        <w:t>*g.yol thabs med pa'i rnyog d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-JO\-PаK-MWФ-cгC-Њ</w:t>
      </w:r>
      <w:r>
        <w:rPr/>
        <w:t>*Неизбежные неприятности</w:t>
      </w:r>
    </w:p>
    <w:p>
      <w:pPr>
        <w:pStyle w:val="Normal"/>
        <w:rPr/>
      </w:pPr>
      <w:r>
        <w:rPr/>
        <w:t>Неизвестность, ожи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#</w:t>
      </w:r>
      <w:r>
        <w:rPr/>
        <w:t>*nga tsho nyi ma mang po dogs pa'i nang la bsdad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HФ-P-PD-Mг-KгC\-MWФ-LD-Z-OzK-M-XФL#</w:t>
      </w:r>
      <w:r>
        <w:rPr/>
        <w:t>*Мы пробыли в неопределенности много дней.</w:t>
      </w:r>
    </w:p>
    <w:p>
      <w:pPr>
        <w:pStyle w:val="Normal"/>
        <w:rPr/>
      </w:pPr>
      <w:r>
        <w:rPr/>
        <w:t>Неизвестный, неведо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Cг-JШO-XC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 [а\-dгC\-JШO-XC-PаK-M#</w:t>
      </w:r>
      <w:r>
        <w:rPr/>
        <w:t>*ma 'ongs pa ha go thub yag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гD\-M-]-Cг-JШO-XC-XгK-M-P-YаK#</w:t>
      </w:r>
      <w:r>
        <w:rPr/>
        <w:t>*Будущее неведомо.</w:t>
      </w:r>
    </w:p>
    <w:p>
      <w:pPr>
        <w:pStyle w:val="Normal"/>
        <w:rPr/>
      </w:pPr>
      <w:r>
        <w:rPr/>
        <w:t>Неизвестный, неопреде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\-CIL-PаK-M#</w:t>
      </w:r>
      <w:r>
        <w:rPr/>
        <w:t>*grangs ka nges gtan med pa'i mi mang po 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A-Dа\-CIL-PаK-MWФ-PФ-PD-Mг-XгD-CФ-WKЬC</w:t>
      </w:r>
      <w:r>
        <w:rPr/>
        <w:t>*Прийдет неизвестно сколько людей.</w:t>
      </w:r>
    </w:p>
    <w:p>
      <w:pPr>
        <w:pStyle w:val="Normal"/>
        <w:rPr/>
      </w:pPr>
      <w:r>
        <w:rPr/>
        <w:t>Неизменно, всег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PаK-M#</w:t>
      </w:r>
      <w:r>
        <w:rPr/>
        <w:t>*ngas khong gi bka' drin tshad med pa dran gy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D-CФ-OAW-ЊФL-RK-PаK-M-ЊL-‚Ф-XгK#</w:t>
      </w:r>
      <w:r>
        <w:rPr/>
        <w:t>*Я вечно благодарен ему.</w:t>
      </w:r>
    </w:p>
    <w:p>
      <w:pPr>
        <w:pStyle w:val="Normal"/>
        <w:rPr/>
      </w:pPr>
      <w:r>
        <w:rPr/>
        <w:t>Непреложный, неиз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г-W‚ЬY-PаK-M#</w:t>
      </w:r>
      <w:r>
        <w:rPr/>
        <w:t>*'gyur ba m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ЬY-O-PаK-M#</w:t>
      </w:r>
    </w:p>
    <w:p>
      <w:pPr>
        <w:pStyle w:val="Normal"/>
        <w:rPr/>
      </w:pPr>
      <w:r>
        <w:rPr/>
        <w:t>Неизмер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PаK#</w:t>
      </w:r>
      <w:r>
        <w:rPr/>
        <w:t>*kho tsho'i sdug bsngal tshad me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zЬC-OwZ-RK-PаK-YаK#</w:t>
      </w:r>
      <w:r>
        <w:rPr/>
        <w:t>*Их страдание неизмеримо.</w:t>
      </w:r>
    </w:p>
    <w:p>
      <w:pPr>
        <w:pStyle w:val="Normal"/>
        <w:rPr/>
      </w:pPr>
      <w:r>
        <w:rPr/>
        <w:t>Неинтере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xL-M#</w:t>
      </w:r>
      <w:r>
        <w:rPr/>
        <w:t>*snyan po me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Mг-PаK-M</w:t>
      </w:r>
    </w:p>
    <w:p>
      <w:pPr>
        <w:pStyle w:val="Normal"/>
        <w:rPr/>
      </w:pPr>
      <w:r>
        <w:rPr/>
        <w:t>Неискрен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O\P-PаK-M#</w:t>
      </w:r>
      <w:r>
        <w:rPr/>
        <w:t>*kho lhag bsam me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tC-O\P-PаK-M-UФC-YаK#</w:t>
      </w:r>
      <w:r>
        <w:rPr/>
        <w:t>*Он - неискренний.</w:t>
      </w:r>
    </w:p>
    <w:p>
      <w:pPr>
        <w:pStyle w:val="Normal"/>
        <w:rPr/>
      </w:pPr>
      <w:r>
        <w:rPr/>
        <w:t>Неисправ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eг#</w:t>
      </w:r>
      <w:r>
        <w:rPr/>
        <w:t>*rkun ma mkhregs rd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-P€аC\-eг-UФC</w:t>
      </w:r>
      <w:r>
        <w:rPr/>
        <w:t>*Неисправимый вор.</w:t>
      </w:r>
    </w:p>
    <w:p>
      <w:pPr>
        <w:pStyle w:val="Normal"/>
        <w:rPr/>
      </w:pPr>
      <w:r>
        <w:rPr/>
        <w:t>Неисправный, дефек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mo Ta der skyon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KаY-џгL-WKЬC</w:t>
      </w:r>
      <w:r>
        <w:rPr/>
        <w:t>*Эта машина неисправна.</w:t>
      </w:r>
    </w:p>
    <w:p>
      <w:pPr>
        <w:pStyle w:val="Normal"/>
        <w:rPr/>
      </w:pPr>
      <w:r>
        <w:rPr/>
        <w:t>Неисправным быть, выходить из стро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[гY#</w:t>
      </w:r>
      <w:r>
        <w:rPr/>
        <w:t>*kha dpar la skyon s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MY-Z-џгL-[гY-[C</w:t>
      </w:r>
      <w:r>
        <w:rPr/>
        <w:t>*Телефон вышел из строя.</w:t>
      </w:r>
    </w:p>
    <w:p>
      <w:pPr>
        <w:pStyle w:val="Normal"/>
        <w:rPr/>
      </w:pPr>
      <w:r>
        <w:rPr/>
        <w:t>Неисчерпаемый, неистощ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дC\-PJW-PаK-M#</w:t>
      </w:r>
      <w:r>
        <w:rPr/>
        <w:t>*kho tshor snum rdzogs mtha' med pa mkho sprod byed ya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{ЬP-jгC\-PJW-PаK-M-PBг-§гK-…аK-XC-XгK-M-YаK#</w:t>
      </w:r>
      <w:r>
        <w:rPr/>
        <w:t>*У них неистощимые запасы нефти.</w:t>
      </w:r>
    </w:p>
    <w:p>
      <w:pPr>
        <w:pStyle w:val="Normal"/>
        <w:rPr/>
      </w:pPr>
      <w:r>
        <w:rPr/>
        <w:t>Неисчислимый, бесчис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PаK# ‰D\-Z\-WK\-M#</w:t>
      </w:r>
      <w:r>
        <w:rPr/>
        <w:t>*bod la dgon pa grangs med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KCгL-M-‰D\-PаK-XгK-M-YаK#</w:t>
      </w:r>
      <w:r>
        <w:rPr/>
        <w:t>*В Тибете бессчетное количество монастырей.</w:t>
      </w:r>
    </w:p>
    <w:p>
      <w:pPr>
        <w:pStyle w:val="Normal"/>
        <w:rPr/>
      </w:pPr>
      <w:r>
        <w:rPr/>
        <w:t>Нейл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а-ZгL#</w:t>
      </w:r>
    </w:p>
    <w:p>
      <w:pPr>
        <w:pStyle w:val="Normal"/>
        <w:rPr/>
      </w:pPr>
      <w:r>
        <w:rPr/>
        <w:t>Нейтрали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[ЬC\-PаK-M-OVг\#</w:t>
      </w:r>
      <w:r>
        <w:rPr/>
        <w:t>*kho tshos 'jab dmag nus shugs med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GO-KPC-LЬ\-[ЬC\-PаK-M-OVг\-[C</w:t>
      </w:r>
      <w:r>
        <w:rPr/>
        <w:t>*Они нейтрализовали партизан.</w:t>
      </w:r>
    </w:p>
    <w:p>
      <w:pPr>
        <w:pStyle w:val="Normal"/>
        <w:rPr/>
      </w:pPr>
      <w:r>
        <w:rPr/>
        <w:t>Нейтральная терри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CL\-\-BЬZ#</w:t>
      </w:r>
    </w:p>
    <w:p>
      <w:pPr>
        <w:pStyle w:val="Normal"/>
        <w:rPr/>
      </w:pPr>
      <w:r>
        <w:rPr/>
        <w:t>Нейтр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CL\#</w:t>
      </w:r>
      <w:r>
        <w:rPr/>
        <w:t>*bar gnas rgyal kh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CL\-›Z-BO</w:t>
      </w:r>
      <w:r>
        <w:rPr/>
        <w:t>*Нейтральные страны</w:t>
      </w:r>
    </w:p>
    <w:p>
      <w:pPr>
        <w:pStyle w:val="Normal"/>
        <w:rPr/>
      </w:pPr>
      <w:r>
        <w:rPr/>
        <w:t>Нейтр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CL\-eЬZ-ЋL#</w:t>
      </w:r>
      <w:r>
        <w:rPr/>
        <w:t>*krung ts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‡ЬD-QФ</w:t>
      </w:r>
    </w:p>
    <w:p>
      <w:pPr>
        <w:pStyle w:val="Normal"/>
        <w:rPr/>
      </w:pPr>
      <w:r>
        <w:rPr/>
        <w:t>Нейтронная бом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ЬZ-ЋL-˜D\-WOгP#</w:t>
      </w:r>
    </w:p>
    <w:p>
      <w:pPr>
        <w:pStyle w:val="Normal"/>
        <w:rPr/>
      </w:pPr>
      <w:r>
        <w:rPr/>
        <w:t>Неквалифицированный неум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iZ-PаK-M#</w:t>
      </w:r>
      <w:r>
        <w:rPr/>
        <w:t>*lag rtsal med pa'i ngal rts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iZ-PаK-MWФ-DZ-iгZ</w:t>
      </w:r>
      <w:r>
        <w:rPr/>
        <w:t>*Неквалифицированный труд</w:t>
      </w:r>
    </w:p>
    <w:p>
      <w:pPr>
        <w:pStyle w:val="Normal"/>
        <w:rPr/>
      </w:pPr>
      <w:r>
        <w:rPr/>
        <w:t>Некомпетен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гL-JD-PаK-M#</w:t>
      </w:r>
      <w:r>
        <w:rPr/>
        <w:t>*kho 'jon thang med pa'i shing bzo b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GгL-JD-PаK-MWФ-[ФD-OVг-O-UФC-YаK#</w:t>
      </w:r>
      <w:r>
        <w:rPr/>
        <w:t>*Он - несведущий плотник.</w:t>
      </w:r>
    </w:p>
    <w:p>
      <w:pPr>
        <w:pStyle w:val="Normal"/>
        <w:rPr/>
      </w:pPr>
      <w:r>
        <w:rPr/>
        <w:t>Неконституцио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€ФP\-KD-PФ-PJШL-MWФ#</w:t>
      </w:r>
    </w:p>
    <w:p>
      <w:pPr>
        <w:pStyle w:val="Normal"/>
        <w:rPr/>
      </w:pPr>
      <w:r>
        <w:rPr/>
        <w:t>Некоторое время наз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D-#</w:t>
      </w:r>
    </w:p>
    <w:p>
      <w:pPr>
        <w:pStyle w:val="Normal"/>
        <w:rPr/>
      </w:pPr>
      <w:r>
        <w:rPr/>
        <w:t>Некро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MWФ-C\Z-OҐC\#</w:t>
      </w:r>
      <w:r>
        <w:rPr/>
        <w:t>*'chi 'das gsal bsgr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Ф-WK\-C\Z-OҐC\</w:t>
      </w:r>
    </w:p>
    <w:p>
      <w:pPr>
        <w:pStyle w:val="Normal"/>
        <w:rPr/>
      </w:pPr>
      <w:r>
        <w:rPr/>
        <w:t>Нект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K-iХ#</w:t>
      </w:r>
    </w:p>
    <w:p>
      <w:pPr>
        <w:pStyle w:val="Normal"/>
        <w:rPr/>
      </w:pPr>
      <w:r>
        <w:rPr/>
        <w:t>Нелепый, взд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PаK-MWФ#</w:t>
      </w:r>
      <w:r>
        <w:rPr/>
        <w:t>*cho med pa'i 'char gzh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PаK-MWФ-WFY-CUФ</w:t>
      </w:r>
      <w:r>
        <w:rPr/>
        <w:t>*Нелепый план</w:t>
      </w:r>
    </w:p>
    <w:p>
      <w:pPr>
        <w:pStyle w:val="Normal"/>
        <w:rPr/>
      </w:pPr>
      <w:r>
        <w:rPr/>
        <w:t>Нелицем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YO\#</w:t>
      </w:r>
    </w:p>
    <w:p>
      <w:pPr>
        <w:pStyle w:val="Normal"/>
        <w:rPr/>
      </w:pPr>
      <w:r>
        <w:rPr/>
        <w:t>Нелог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ZЧD-PаK-M#</w:t>
      </w:r>
      <w:r>
        <w:rPr/>
        <w:t>*khung lung med pa'i kha rts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-ZЧD-PаK-MWФ-B-iгK#</w:t>
      </w:r>
      <w:r>
        <w:rPr/>
        <w:t>*Нелогичный аргумент.</w:t>
      </w:r>
    </w:p>
    <w:p>
      <w:pPr>
        <w:pStyle w:val="Normal"/>
        <w:rPr/>
      </w:pPr>
      <w:r>
        <w:rPr/>
        <w:t>Нелюбо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bsod nams la dga'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\гK-LP\-Z-KCW-Mг-PФ-WKЬC</w:t>
      </w:r>
      <w:r>
        <w:rPr/>
        <w:t>*Он не любит Сонама.</w:t>
      </w:r>
    </w:p>
    <w:p>
      <w:pPr>
        <w:pStyle w:val="Normal"/>
        <w:rPr/>
      </w:pPr>
      <w:r>
        <w:rPr/>
        <w:t>Немалова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WCC-FаL-Mг#</w:t>
      </w:r>
      <w:r>
        <w:rPr/>
        <w:t>*thag gcod gnad 'gag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CEгK-CLK-WCC-FаL-Mг-UФC</w:t>
      </w:r>
      <w:r>
        <w:rPr/>
        <w:t>*Существенное решение</w:t>
      </w:r>
    </w:p>
    <w:p>
      <w:pPr>
        <w:pStyle w:val="Normal"/>
        <w:rPr/>
      </w:pPr>
      <w:r>
        <w:rPr/>
        <w:t>Нема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FаL-Mг#</w:t>
      </w:r>
      <w:r>
        <w:rPr/>
        <w:t>*khos bzo bcos rgya chen po zhi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OEг\-›-FаL-Mг-UФC-O›O-[C</w:t>
      </w:r>
      <w:r>
        <w:rPr/>
        <w:t>*Он сделал большой ремонт.</w:t>
      </w:r>
    </w:p>
    <w:p>
      <w:pPr>
        <w:pStyle w:val="Normal"/>
        <w:rPr/>
      </w:pPr>
      <w:r>
        <w:rPr/>
        <w:t>Немедленно, сраз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\D-# Kа-–C-IЬ# Kа-P-JC-IЬ#</w:t>
      </w:r>
      <w:r>
        <w:rPr/>
        <w:t>*kho lam sang y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P-\D-XгD-M-YаK#</w:t>
      </w:r>
      <w:r>
        <w:rPr/>
        <w:t>*Он сразу пришел.</w:t>
      </w:r>
    </w:p>
    <w:p>
      <w:pPr>
        <w:pStyle w:val="Normal"/>
        <w:rPr/>
      </w:pPr>
      <w:r>
        <w:rPr/>
        <w:t>Немед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\D-# Kа-P-JC-IЬ#</w:t>
      </w:r>
      <w:r>
        <w:rPr/>
        <w:t>*lam sang thag gcod byas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\D-JC-CEгK-…\-M-UФC</w:t>
      </w:r>
      <w:r>
        <w:rPr/>
        <w:t>*Немедленное решение.</w:t>
      </w:r>
    </w:p>
    <w:p>
      <w:pPr>
        <w:pStyle w:val="Normal"/>
        <w:rPr/>
      </w:pPr>
      <w:r>
        <w:rPr/>
        <w:t>Немину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-JO\-PаK-M#</w:t>
      </w:r>
      <w:r>
        <w:rPr/>
        <w:t>*gral rim gyi 'thab rtsod de g.yol thabs me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-YФP-‚Ф-WJO-iгK-Kа-CXгZ-JO\-PаK-M-UФC-YаK#</w:t>
      </w:r>
      <w:r>
        <w:rPr/>
        <w:t>*Классовая борьба неизбежна.</w:t>
      </w:r>
    </w:p>
    <w:p>
      <w:pPr>
        <w:pStyle w:val="Normal"/>
        <w:rPr/>
      </w:pPr>
      <w:r>
        <w:rPr/>
        <w:t>Немн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-UФC-</w:t>
      </w:r>
      <w:r>
        <w:rPr/>
        <w:t>*bsod nams kyis nga la sha tog tsam zhig spr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D-Z-[-IгC-QP-UФC-§K-…ЬD-#</w:t>
      </w:r>
      <w:r>
        <w:rPr/>
        <w:t>*Сонам дал мне немного мяса.</w:t>
      </w:r>
    </w:p>
    <w:p>
      <w:pPr>
        <w:pStyle w:val="Normal"/>
        <w:rPr/>
      </w:pPr>
      <w:r>
        <w:rPr/>
        <w:t>Немного спуст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-\гD-L\#</w:t>
      </w:r>
      <w:r>
        <w:rPr/>
        <w:t>*kho tog tsam song nas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IгC-QP-\гD-L\-XгD-CФ-YаK#</w:t>
      </w:r>
      <w:r>
        <w:rPr/>
        <w:t>*Он прийдет через некоторое время.</w:t>
      </w:r>
    </w:p>
    <w:p>
      <w:pPr>
        <w:pStyle w:val="Normal"/>
        <w:rPr/>
      </w:pPr>
      <w:r>
        <w:rPr/>
        <w:t>Немой, онемев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M#</w:t>
      </w:r>
      <w:r>
        <w:rPr/>
        <w:t>*khos skye dus nas lk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џа-KЬ\-L\-kЬC-M-YаK#</w:t>
      </w:r>
      <w:r>
        <w:rPr/>
        <w:t>*Он немой с рождения.</w:t>
      </w:r>
    </w:p>
    <w:p>
      <w:pPr>
        <w:pStyle w:val="Normal"/>
        <w:rPr/>
      </w:pPr>
      <w:r>
        <w:rPr/>
        <w:t>Немысл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XЧZ-Z\-WK\# O\P-–гWФ-LD-Z-PаK-M#</w:t>
      </w:r>
      <w:r>
        <w:rPr/>
        <w:t>*kho tsho 'gro yag de a yul las 'das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W‰г-XC-Kа-–г-XЧZ-Z\-WK\-M-UФC-YаK#</w:t>
      </w:r>
      <w:r>
        <w:rPr/>
        <w:t>*Немыслимо, чтобы они пошли.</w:t>
      </w:r>
    </w:p>
    <w:p>
      <w:pPr>
        <w:pStyle w:val="Normal"/>
        <w:rPr/>
      </w:pPr>
      <w:r>
        <w:rPr/>
        <w:t>Ненавид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D-Mг-…\#</w:t>
      </w:r>
      <w:r>
        <w:rPr/>
        <w:t>*khos skye dman la sdang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џа-KPL-Z-zD-Mг-…аK-ЂФ-WKЬC</w:t>
      </w:r>
      <w:r>
        <w:rPr/>
        <w:t>*Он ненавидит женщин.</w:t>
      </w:r>
    </w:p>
    <w:p>
      <w:pPr>
        <w:pStyle w:val="Normal"/>
        <w:rPr/>
      </w:pPr>
      <w:r>
        <w:rPr/>
        <w:t>Ненавистный (о человеке), отврат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C-iШO-FаL-Mг#</w:t>
      </w:r>
      <w:r>
        <w:rPr/>
        <w:t>*skyug bro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Џг-Mг</w:t>
      </w:r>
      <w:r>
        <w:rPr/>
        <w:t>*Отвратительный (о вещах)</w:t>
      </w:r>
    </w:p>
    <w:p>
      <w:pPr>
        <w:pStyle w:val="Normal"/>
        <w:rPr/>
      </w:pPr>
      <w:r>
        <w:rPr/>
        <w:t>Ненависть, вра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WBгL# zD-WSХL# WBгL-\аP\#</w:t>
      </w:r>
      <w:r>
        <w:rPr/>
        <w:t>*kho dmar po la zhe 'khon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PY-Mг-Z-Uа-WBгL-WKЬC</w:t>
      </w:r>
      <w:r>
        <w:rPr/>
        <w:t>*Он ненавидит коммунистов.</w:t>
      </w:r>
    </w:p>
    <w:p>
      <w:pPr>
        <w:pStyle w:val="Normal"/>
        <w:rPr/>
      </w:pPr>
      <w:r>
        <w:rPr/>
        <w:t>Ненадежный (неопределе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\-CIL-PаK-M#</w:t>
      </w:r>
    </w:p>
    <w:p>
      <w:pPr>
        <w:pStyle w:val="Normal"/>
        <w:rPr/>
      </w:pPr>
      <w:r>
        <w:rPr/>
        <w:t>Ненадежный (опас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FаL-Mг#</w:t>
      </w:r>
    </w:p>
    <w:p>
      <w:pPr>
        <w:pStyle w:val="Normal"/>
        <w:rPr/>
      </w:pPr>
      <w:r>
        <w:rPr/>
        <w:t>Ненадежный, с хитрец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WBаZ-XC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 PФ-V-YФ-VФ-YФ#</w:t>
      </w:r>
      <w:r>
        <w:rPr/>
        <w:t>*kho la blos 'khel yag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–г\-WBаZ-XC-XгK-M-P-YаK#</w:t>
      </w:r>
      <w:r>
        <w:rPr/>
        <w:t>*Он не внушает доверия.</w:t>
      </w:r>
    </w:p>
    <w:p>
      <w:pPr>
        <w:pStyle w:val="Normal"/>
        <w:rPr/>
      </w:pPr>
      <w:r>
        <w:rPr/>
        <w:t>Ненапа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WФ-OQL-WSЧZ-PФ-…аK-M#</w:t>
      </w:r>
      <w:r>
        <w:rPr/>
        <w:t>*drag po'i btsan 'a mi byed pa'i chings y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WФ-OQ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PФ-…аK-MWФ-FФD\-XФC</w:t>
      </w:r>
      <w:r>
        <w:rPr/>
        <w:t>*Договор о ненападении.</w:t>
      </w:r>
    </w:p>
    <w:p>
      <w:pPr>
        <w:pStyle w:val="Normal"/>
        <w:rPr/>
      </w:pPr>
      <w:r>
        <w:rPr/>
        <w:t>Ненасилие, ненасиль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б-PаK-UФ-O# UФ-O#</w:t>
      </w:r>
      <w:r>
        <w:rPr/>
        <w:t>*'tshe med zhi ba'i 'thab rts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а-PаK-UФ-OWФ-WJO-iгK</w:t>
      </w:r>
      <w:r>
        <w:rPr/>
        <w:t>*Ненасильственная борьба</w:t>
      </w:r>
    </w:p>
    <w:p>
      <w:pPr>
        <w:pStyle w:val="Normal"/>
        <w:rPr/>
      </w:pPr>
      <w:r>
        <w:rPr/>
        <w:t>Ненас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WRЧO-Mг#</w:t>
      </w:r>
      <w:r>
        <w:rPr/>
        <w:t>*kha sa gnam 'tshub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CLP-WRЧO-Mг-WKЬC</w:t>
      </w:r>
      <w:r>
        <w:rPr/>
        <w:t>*Вчера было ненастно.</w:t>
      </w:r>
    </w:p>
    <w:p>
      <w:pPr>
        <w:pStyle w:val="Normal"/>
        <w:rPr/>
      </w:pPr>
      <w:r>
        <w:rPr/>
        <w:t>Ненасытный, ж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BаD\-XC-PаK-M#</w:t>
      </w:r>
      <w:r>
        <w:rPr/>
        <w:t>*'dod pa 'tshim rgyu m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WRФP-›Ь-PаK-M#</w:t>
      </w:r>
    </w:p>
    <w:p>
      <w:pPr>
        <w:pStyle w:val="Normal"/>
        <w:rPr/>
      </w:pPr>
      <w:r>
        <w:rPr/>
        <w:t>Ненатянутый, своб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C-tЬC</w:t>
      </w:r>
      <w:r>
        <w:rPr/>
        <w:t>*thag pa de lhug lhu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M-Kа-tЬC-tЬC-YаK#</w:t>
      </w:r>
      <w:r>
        <w:rPr/>
        <w:t>*Эта веревка ослабла.</w:t>
      </w:r>
    </w:p>
    <w:p>
      <w:pPr>
        <w:pStyle w:val="Normal"/>
        <w:rPr/>
      </w:pPr>
      <w:r>
        <w:rPr/>
        <w:t>Ненау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L-YФC-KD-P-PJШL-M#</w:t>
      </w:r>
    </w:p>
    <w:p>
      <w:pPr>
        <w:pStyle w:val="Normal"/>
        <w:rPr/>
      </w:pPr>
      <w:r>
        <w:rPr/>
        <w:t>Нену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PаK#</w:t>
      </w:r>
      <w:r>
        <w:rPr/>
        <w:t>*dgos med las k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PаK-Z\-A</w:t>
      </w:r>
    </w:p>
    <w:p>
      <w:pPr>
        <w:pStyle w:val="Normal"/>
        <w:rPr/>
      </w:pPr>
      <w:r>
        <w:rPr/>
        <w:t>Ненужный, излиш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PаK# KCг\-CLK-PаK-MWФ#</w:t>
      </w:r>
      <w:r>
        <w:rPr/>
        <w:t>*dgos med 'gro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PаK-W‰г-\гD</w:t>
      </w:r>
      <w:r>
        <w:rPr/>
        <w:t>*Ненужные расходы</w:t>
      </w:r>
    </w:p>
    <w:p>
      <w:pPr>
        <w:pStyle w:val="Normal"/>
        <w:rPr/>
      </w:pPr>
      <w:r>
        <w:rPr/>
        <w:t>Необдуманный, непродум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PаK-M#</w:t>
      </w:r>
      <w:r>
        <w:rPr/>
        <w:t>*deb cho me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Fг-PаK-M</w:t>
      </w:r>
      <w:r>
        <w:rPr/>
        <w:t>*Непродуманная книга</w:t>
      </w:r>
    </w:p>
    <w:p>
      <w:pPr>
        <w:pStyle w:val="Normal"/>
        <w:rPr/>
      </w:pPr>
      <w:r>
        <w:rPr/>
        <w:t>Необит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yгD-#</w:t>
      </w:r>
      <w:r>
        <w:rPr/>
        <w:t>*'di sa cha lung stong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\-F-ZЧD-yгD-UФC-YаK#</w:t>
      </w:r>
      <w:r>
        <w:rPr/>
        <w:t>*Это - необитаемая территория.</w:t>
      </w:r>
    </w:p>
    <w:p>
      <w:pPr>
        <w:pStyle w:val="Normal"/>
        <w:rPr/>
      </w:pPr>
      <w:r>
        <w:rPr/>
        <w:t>Необходимость, ц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XC</w:t>
      </w:r>
      <w:r>
        <w:rPr/>
        <w:t>*lha sar 'gro dgos yag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\Y-W‰г-KCг\-XC-XгK-M-P-YаK#</w:t>
      </w:r>
      <w:r>
        <w:rPr/>
        <w:t>*Нет нужды ехать в Лхасу.</w:t>
      </w:r>
    </w:p>
    <w:p>
      <w:pPr>
        <w:pStyle w:val="Normal"/>
        <w:rPr/>
      </w:pPr>
      <w:r>
        <w:rPr/>
        <w:t>Необъясн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K-P-[а\-XC</w:t>
      </w:r>
      <w:r>
        <w:rPr/>
        <w:t>*kho'i spyod pa de shod ma shes yag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ЎгK-M-Kа-[гK-P-[а\-XC-EФC-YаK#</w:t>
      </w:r>
      <w:r>
        <w:rPr/>
        <w:t>*Его поведение необъяснимо.</w:t>
      </w:r>
    </w:p>
    <w:p>
      <w:pPr>
        <w:pStyle w:val="Normal"/>
        <w:rPr/>
      </w:pPr>
      <w:r>
        <w:rPr/>
        <w:t>Необыкновенный, непохожий на други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D-PФ-WЊ-O#</w:t>
      </w:r>
      <w:r>
        <w:rPr/>
        <w:t>*khong mi gzhan dang mi 'dra b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PФ-CUL-KD-PФ-WЊ-O-UФC-YаK#</w:t>
      </w:r>
      <w:r>
        <w:rPr/>
        <w:t>*Он - удивительный человек.</w:t>
      </w:r>
    </w:p>
    <w:p>
      <w:pPr>
        <w:pStyle w:val="Normal"/>
        <w:rPr/>
      </w:pPr>
      <w:r>
        <w:rPr/>
        <w:t>Необычайно, необыкнов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D-PФ-WЊ-OWФ# KMа-PФ-’ФK-MWФ#</w:t>
      </w:r>
      <w:r>
        <w:rPr/>
        <w:t>*glog brnyan de gzhan dang mi 'dra ba'i ya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Kа-CUL-KD-PФ-WЊ-OWФ-XC-Mг-UФC-WKЬC</w:t>
      </w:r>
      <w:r>
        <w:rPr/>
        <w:t>*Этот фильм необыкновенно хорош.</w:t>
      </w:r>
    </w:p>
    <w:p>
      <w:pPr>
        <w:pStyle w:val="Normal"/>
        <w:rPr/>
      </w:pPr>
      <w:r>
        <w:rPr/>
        <w:t>Необычайный, превосх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-’ФK-MWФ-XC-Mг#</w:t>
      </w:r>
      <w:r>
        <w:rPr/>
        <w:t>*ngas glog brnyan dpe ma srid pa'i yag po zhig mtho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•гC-OcL-KMа-P-’ФK-MWФ-XC-Mг-UФC-PJгD-…ЬD-#</w:t>
      </w:r>
      <w:r>
        <w:rPr/>
        <w:t>*Я посмотрел чудесное кино.</w:t>
      </w:r>
    </w:p>
    <w:p>
      <w:pPr>
        <w:pStyle w:val="Normal"/>
        <w:rPr/>
      </w:pPr>
      <w:r>
        <w:rPr/>
        <w:t>Необы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Y-OID-KD-PФ-WЊ-OWФ# LP-›ЬL-KD-PФ-WЊ-OWФ#</w:t>
      </w:r>
      <w:r>
        <w:rPr/>
        <w:t>*kho la spyir btang dang mi 'dra ba'i las ka zhi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ЎФY-OID-KD-PФ-WЊ-OWФ-Z\-A-UФC-…ЬD-[C</w:t>
      </w:r>
      <w:r>
        <w:rPr/>
        <w:t>*Он получил редкую работу.</w:t>
      </w:r>
    </w:p>
    <w:p>
      <w:pPr>
        <w:pStyle w:val="Normal"/>
        <w:rPr/>
      </w:pPr>
      <w:r>
        <w:rPr/>
        <w:t>Необязательный, своб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\гWФ-WKгK-Pг\#</w:t>
      </w:r>
      <w:r>
        <w:rPr/>
        <w:t>*legs sbyar nyan gag 'gro yag de so so'i 'dod m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C\-ўY-HL-CC-W‰г-XC-Kа-\г-\гWФ-WKгK-Pг\-YаK#</w:t>
      </w:r>
      <w:r>
        <w:rPr/>
        <w:t>*Посещение лекций необязательное.</w:t>
      </w:r>
    </w:p>
    <w:p>
      <w:pPr>
        <w:pStyle w:val="Normal"/>
        <w:rPr/>
      </w:pPr>
      <w:r>
        <w:rPr/>
        <w:t>Неогранич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PаK#</w:t>
      </w:r>
      <w:r>
        <w:rPr/>
        <w:t>*rgyab skyor tshad m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џгY-RK-PаK</w:t>
      </w:r>
      <w:r>
        <w:rPr/>
        <w:t>*Неограниченная поддержка</w:t>
      </w:r>
    </w:p>
    <w:p>
      <w:pPr>
        <w:pStyle w:val="Normal"/>
        <w:rPr/>
      </w:pPr>
      <w:r>
        <w:rPr/>
        <w:t>Неоднозначный, нея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C\Z-Mг- 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'di gsal po khyon na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\Z-Mг-ЃгL-L\-PФ-WKЬC</w:t>
      </w:r>
      <w:r>
        <w:rPr/>
        <w:t>*Это очень неясно.</w:t>
      </w:r>
    </w:p>
    <w:p>
      <w:pPr>
        <w:pStyle w:val="Normal"/>
        <w:rPr/>
      </w:pPr>
      <w:r>
        <w:rPr/>
        <w:t>Неоднократно, повтор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L\-XD-KЬ# XD-џY-XD-џY#</w:t>
      </w:r>
      <w:r>
        <w:rPr/>
        <w:t>*kho yang nas yang du yo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D-L\-XD-KЬ-XгD-\гD-#</w:t>
      </w:r>
      <w:r>
        <w:rPr/>
        <w:t>*Он приходил неоднократно.</w:t>
      </w:r>
    </w:p>
    <w:p>
      <w:pPr>
        <w:pStyle w:val="Normal"/>
        <w:rPr/>
      </w:pPr>
      <w:r>
        <w:rPr/>
        <w:t>Неодушевленный предм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PаK-KDг\-Mг#</w:t>
      </w:r>
    </w:p>
    <w:p>
      <w:pPr>
        <w:pStyle w:val="Normal"/>
        <w:rPr/>
      </w:pPr>
      <w:r>
        <w:rPr/>
        <w:t>Неожиданно, удиви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Z\-XC</w:t>
      </w:r>
      <w:r>
        <w:rPr/>
        <w:t>*de ha las yag zhed po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]-Z\-XC-UаK-Mг-EФC-YаK#</w:t>
      </w:r>
      <w:r>
        <w:rPr/>
        <w:t>*Это весьма неожиданно.</w:t>
      </w:r>
    </w:p>
    <w:p>
      <w:pPr>
        <w:pStyle w:val="Normal"/>
        <w:rPr/>
      </w:pPr>
      <w:r>
        <w:rPr/>
        <w:t>Неожиданный, враспло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D-\D-XC-CФ#</w:t>
      </w:r>
      <w:r>
        <w:rPr/>
        <w:t>*hang sang yag gi tshur rg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D-\D-XC-CФ-RЧY-`гZ</w:t>
      </w:r>
      <w:r>
        <w:rPr/>
        <w:t>*Внезапная атака</w:t>
      </w:r>
    </w:p>
    <w:p>
      <w:pPr>
        <w:pStyle w:val="Normal"/>
        <w:rPr/>
      </w:pPr>
      <w:r>
        <w:rPr/>
        <w:t>Неол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C\Y-CIгK-KЬ\-YO\#</w:t>
      </w:r>
    </w:p>
    <w:p>
      <w:pPr>
        <w:pStyle w:val="Normal"/>
        <w:rPr/>
      </w:pPr>
      <w:r>
        <w:rPr/>
        <w:t>Неолог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C\Y#</w:t>
      </w:r>
    </w:p>
    <w:p>
      <w:pPr>
        <w:pStyle w:val="Normal"/>
        <w:rPr/>
      </w:pPr>
      <w:r>
        <w:rPr/>
        <w:t>Неопределенная форма глаго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OWФ-RХC-CUФ#</w:t>
      </w:r>
    </w:p>
    <w:p>
      <w:pPr>
        <w:pStyle w:val="Normal"/>
        <w:rPr/>
      </w:pPr>
      <w:r>
        <w:rPr/>
        <w:t>Неопределенный, полный неизвест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-XгK-M# KгC\-EL#</w:t>
      </w:r>
    </w:p>
    <w:p>
      <w:pPr>
        <w:pStyle w:val="Normal"/>
        <w:rPr/>
      </w:pPr>
      <w:r>
        <w:rPr/>
        <w:t>Неопы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†гD-PаK-M#</w:t>
      </w:r>
      <w:r>
        <w:rPr/>
        <w:t>*kho nyams myong me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P\-†гD-PаK-M-UФC-YаK#</w:t>
      </w:r>
      <w:r>
        <w:rPr/>
        <w:t>*Он - неопытный.</w:t>
      </w:r>
    </w:p>
    <w:p>
      <w:pPr>
        <w:pStyle w:val="Normal"/>
        <w:rPr/>
      </w:pPr>
      <w:r>
        <w:rPr/>
        <w:t>Неорганиз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WSЧC\-PаK-M#</w:t>
      </w:r>
      <w:r>
        <w:rPr/>
        <w:t>*sgrig 'a med pa'i tshogs 'd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PаK-MWФ-RдC\-WKЬ</w:t>
      </w:r>
      <w:r>
        <w:rPr/>
        <w:t>*Неорганизованный митинг</w:t>
      </w:r>
    </w:p>
    <w:p>
      <w:pPr>
        <w:pStyle w:val="Normal"/>
        <w:rPr/>
      </w:pPr>
      <w:r>
        <w:rPr/>
        <w:t>Неорган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-PаK#</w:t>
      </w:r>
      <w:r>
        <w:rPr/>
        <w:t>*skyes med rdzas 'gyur ri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-PаK-j\-W‚ЬY-YФC-M#</w:t>
      </w:r>
      <w:r>
        <w:rPr/>
        <w:t>*Неорганическая химия.</w:t>
      </w:r>
    </w:p>
    <w:p>
      <w:pPr>
        <w:pStyle w:val="Normal"/>
        <w:rPr/>
      </w:pPr>
      <w:r>
        <w:rPr/>
        <w:t>Неортодоксальный, ере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C-©#</w:t>
      </w:r>
    </w:p>
    <w:p>
      <w:pPr>
        <w:pStyle w:val="Normal"/>
        <w:rPr/>
      </w:pPr>
      <w:r>
        <w:rPr/>
        <w:t>Неосмотрительно, торопли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WRO-…\#</w:t>
      </w:r>
      <w:r>
        <w:rPr/>
        <w:t>*kho tsho 'di brel 'tshab byas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WKФ-ЏаZ-WRO-…\-OVг\-\гD-#</w:t>
      </w:r>
      <w:r>
        <w:rPr/>
        <w:t>*Они сделали это торопливо.</w:t>
      </w:r>
    </w:p>
    <w:p>
      <w:pPr>
        <w:pStyle w:val="Normal"/>
        <w:rPr/>
      </w:pPr>
      <w:r>
        <w:rPr/>
        <w:t>Неоспор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ZаL-P-…\-JO\-PаK#</w:t>
      </w:r>
      <w:r>
        <w:rPr/>
        <w:t>*ngos len ma byas thabs med kyi ra spr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ZаL-P-…\-JO\-PаK-ЂФ-Y-§гK#</w:t>
      </w:r>
      <w:r>
        <w:rPr/>
        <w:t>*Несомненное доказательство</w:t>
      </w:r>
    </w:p>
    <w:p>
      <w:pPr>
        <w:pStyle w:val="Normal"/>
        <w:rPr/>
      </w:pPr>
      <w:r>
        <w:rPr/>
        <w:t>Неострая боле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FЧD-FЧD-#</w:t>
      </w:r>
    </w:p>
    <w:p>
      <w:pPr>
        <w:pStyle w:val="Normal"/>
        <w:rPr/>
      </w:pPr>
      <w:r>
        <w:rPr/>
        <w:t>Неосуществ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ZаL-OyY-P-JШO-XC</w:t>
      </w:r>
      <w:r>
        <w:rPr/>
        <w:t>*'di lag len bstar ma thub yag gi 'char gzhi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C-ZаL-OyY-P-JШO-XC-CФ-WFY-CUФ-UФC-YаK#</w:t>
      </w:r>
      <w:r>
        <w:rPr/>
        <w:t>*Это - невыполнимый план.</w:t>
      </w:r>
    </w:p>
    <w:p>
      <w:pPr>
        <w:pStyle w:val="Normal"/>
        <w:rPr/>
      </w:pPr>
      <w:r>
        <w:rPr/>
        <w:t>Неосязаемый, неуловимый, непостиж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PаK# KDг\-PаK# Dа\-OVЧD-PаK-M#</w:t>
      </w:r>
      <w:r>
        <w:rPr/>
        <w:t>*gzugs med dngos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PаK-KDг\-Mг#</w:t>
      </w:r>
      <w:r>
        <w:rPr/>
        <w:t>*Неосязаемые вещи</w:t>
      </w:r>
    </w:p>
    <w:p>
      <w:pPr>
        <w:pStyle w:val="Normal"/>
        <w:rPr/>
      </w:pPr>
      <w:r>
        <w:rPr/>
        <w:t>Неотносящийся к дел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O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'i skad cha de don dag 'di dang 'brel b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-Kа-KгL-KC-WKФ-KD-WЏаZ-O-PФ-WKЬC</w:t>
      </w:r>
      <w:r>
        <w:rPr/>
        <w:t>*Его слова не имеют отношения к теме.</w:t>
      </w:r>
    </w:p>
    <w:p>
      <w:pPr>
        <w:pStyle w:val="Normal"/>
        <w:rPr/>
      </w:pPr>
      <w:r>
        <w:rPr/>
        <w:t>Неотчет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Z-P-C\Z#</w:t>
      </w:r>
      <w:r>
        <w:rPr/>
        <w:t>*gnam gru der rtags gsal la ma gsal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KаY-dC\-C\Z-Z-P-C\Z-UФC-WKЬC</w:t>
      </w:r>
      <w:r>
        <w:rPr/>
        <w:t>*У этого самолета нечеткие знаки.</w:t>
      </w:r>
    </w:p>
    <w:p>
      <w:pPr>
        <w:pStyle w:val="Normal"/>
        <w:rPr/>
      </w:pPr>
      <w:r>
        <w:rPr/>
        <w:t>Неотъемл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JO\-PаK-M#</w:t>
      </w:r>
      <w:r>
        <w:rPr/>
        <w:t>*'phrog thabs med pa'i thob t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JO\-PаK-MWФ-JгO-JD-#</w:t>
      </w:r>
      <w:r>
        <w:rPr/>
        <w:t>*Неотъемлемые права</w:t>
      </w:r>
    </w:p>
    <w:p>
      <w:pPr>
        <w:pStyle w:val="Normal"/>
        <w:rPr/>
      </w:pPr>
      <w:r>
        <w:rPr/>
        <w:t>Неофициальный, не для запис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ЬD-BЬD\-P-OIгL-MWФ#</w:t>
      </w:r>
      <w:r>
        <w:rPr/>
        <w:t>*ngas khyod rang la 'byung khungs ma bton pa'i gsar 'gyur shod ky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ЃгK-YD-Z-W…ЬD-BЬD\-P-OIгL-MWФ-C\Y-W‚ЬY-[гK-ЂФ-XФL#</w:t>
      </w:r>
      <w:r>
        <w:rPr/>
        <w:t>*Я расскажу тебе известие не для печати.</w:t>
      </w:r>
    </w:p>
    <w:p>
      <w:pPr>
        <w:pStyle w:val="Normal"/>
        <w:rPr/>
      </w:pPr>
      <w:r>
        <w:rPr/>
        <w:t>Неоценимый, бесц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KMC-P-JШO-MWФ#</w:t>
      </w:r>
      <w:r>
        <w:rPr/>
        <w:t>*ri mo 'di tshod dpag mi thub pa'i gong thang chen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WKФ-RдK-KMC-PФ-JШO-MWФ-CгD-JD-FаL-Mг-UФC-YаK#</w:t>
      </w:r>
      <w:r>
        <w:rPr/>
        <w:t>*Эта картина бесценна.</w:t>
      </w:r>
    </w:p>
    <w:p>
      <w:pPr>
        <w:pStyle w:val="Normal"/>
        <w:rPr/>
      </w:pPr>
      <w:r>
        <w:rPr/>
        <w:t>Неп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XЧZ# Lа-MZ#</w:t>
      </w:r>
      <w:r>
        <w:rPr/>
        <w:t>*bal yul gyi rgyal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XЧZ-‚Ф-›Z-Mг</w:t>
      </w:r>
      <w:r>
        <w:rPr/>
        <w:t>*Непальский государь</w:t>
      </w:r>
    </w:p>
    <w:p>
      <w:pPr>
        <w:pStyle w:val="Normal"/>
        <w:rPr/>
      </w:pPr>
      <w:r>
        <w:rPr/>
        <w:t>Непа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Mг#</w:t>
      </w:r>
    </w:p>
    <w:p>
      <w:pPr>
        <w:pStyle w:val="Normal"/>
        <w:rPr/>
      </w:pPr>
      <w:r>
        <w:rPr/>
        <w:t>Непальский яз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MгWФ-uK#</w:t>
      </w:r>
      <w:r>
        <w:rPr/>
        <w:t>*bal gz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CUЬD</w:t>
      </w:r>
      <w:r>
        <w:rPr/>
        <w:t>*Непальское правительство</w:t>
      </w:r>
    </w:p>
    <w:p>
      <w:pPr>
        <w:pStyle w:val="Normal"/>
        <w:rPr/>
      </w:pPr>
      <w:r>
        <w:rPr/>
        <w:t>Непа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#</w:t>
      </w:r>
      <w:r>
        <w:rPr/>
        <w:t>*lag shub ya g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[ЬO-X-CEФC</w:t>
      </w:r>
      <w:r>
        <w:rPr/>
        <w:t>*Непарная перчатка</w:t>
      </w:r>
    </w:p>
    <w:p>
      <w:pPr>
        <w:pStyle w:val="Normal"/>
        <w:rPr/>
      </w:pPr>
      <w:r>
        <w:rPr/>
        <w:t>Неписаный зак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›ЬL-€ФP\-’гZ#</w:t>
      </w:r>
    </w:p>
    <w:p>
      <w:pPr>
        <w:pStyle w:val="Normal"/>
        <w:rPr/>
      </w:pPr>
      <w:r>
        <w:rPr/>
        <w:t>Неплодородный, бедный (о земл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P€аC\-Mг#</w:t>
      </w:r>
      <w:r>
        <w:rPr/>
        <w:t>*dul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Z-Mг#</w:t>
      </w:r>
    </w:p>
    <w:p>
      <w:pPr>
        <w:pStyle w:val="Normal"/>
        <w:rPr/>
      </w:pPr>
      <w:r>
        <w:rPr/>
        <w:t>Непобед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Y-JШO-XC-PаK-M#</w:t>
      </w:r>
      <w:r>
        <w:rPr/>
        <w:t>*ma rgyal ba m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›Z-O-PаK-M#</w:t>
      </w:r>
    </w:p>
    <w:p>
      <w:pPr>
        <w:pStyle w:val="Normal"/>
        <w:rPr/>
      </w:pPr>
      <w:r>
        <w:rPr/>
        <w:t>Непогрешимый, безупр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PаK# LгY-W€ЬZ-PаK-M#</w:t>
      </w:r>
      <w:r>
        <w:rPr/>
        <w:t>*kho'i spyod pa skyon me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ЎгK-M-џгL-PаK-YаK#</w:t>
      </w:r>
      <w:r>
        <w:rPr/>
        <w:t>*Его поведение безупречно.</w:t>
      </w:r>
    </w:p>
    <w:p>
      <w:pPr>
        <w:pStyle w:val="Normal"/>
        <w:rPr/>
      </w:pPr>
      <w:r>
        <w:rPr/>
        <w:t>Непогуб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-XC-PаK-M#</w:t>
      </w:r>
      <w:r>
        <w:rPr/>
        <w:t>*rul sungs mi bye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-\ЧD\-PФ-…аK-M</w:t>
      </w:r>
    </w:p>
    <w:p>
      <w:pPr>
        <w:pStyle w:val="Normal"/>
        <w:rPr/>
      </w:pPr>
      <w:r>
        <w:rPr/>
        <w:t>Неподвижный, недвиж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P-JШO-M# vЬZ-ЂгC-›C-XC-PаK-M#</w:t>
      </w:r>
      <w:r>
        <w:rPr/>
        <w:t>*kho gshag gcod byas nas 'gro ma thub pa ch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[C-CEгK-…\-L\-W‰г-P-JШO-M-FC\-M-YаK#</w:t>
      </w:r>
      <w:r>
        <w:rPr/>
        <w:t>*После операции он стал неподвижным.</w:t>
      </w:r>
    </w:p>
    <w:p>
      <w:pPr>
        <w:pStyle w:val="Normal"/>
        <w:rPr/>
      </w:pPr>
      <w:r>
        <w:rPr/>
        <w:t>Неподготовленный, экспромт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ҐФC-PаK-MWФ#</w:t>
      </w:r>
      <w:r>
        <w:rPr/>
        <w:t>*khos gra sgrig med pa'i skad cha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‰-ҐФC-PаK-MWФ-uK-F-O[K-\гD-#</w:t>
      </w:r>
      <w:r>
        <w:rPr/>
        <w:t>*Он сказал импровизированную речь.</w:t>
      </w:r>
    </w:p>
    <w:p>
      <w:pPr>
        <w:pStyle w:val="Normal"/>
        <w:rPr/>
      </w:pPr>
      <w:r>
        <w:rPr/>
        <w:t>Неподкуп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›Ь-ЊD-Mг# CVЧD-OVD-Mг#</w:t>
      </w:r>
      <w:r>
        <w:rPr/>
        <w:t>*kho mi rgyu dr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›Ь-ЊD-Mг-WKЬC</w:t>
      </w:r>
      <w:r>
        <w:rPr/>
        <w:t>*Он - неподкупный человек.</w:t>
      </w:r>
    </w:p>
    <w:p>
      <w:pPr>
        <w:pStyle w:val="Normal"/>
        <w:rPr/>
      </w:pPr>
      <w:r>
        <w:rPr/>
        <w:t>Неподоб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RP\#</w:t>
      </w:r>
      <w:r>
        <w:rPr/>
        <w:t>*'os po med pa/ ma 'o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Mг-PаK-M# P-Wг\-M#</w:t>
      </w:r>
    </w:p>
    <w:p>
      <w:pPr>
        <w:pStyle w:val="Normal"/>
        <w:rPr/>
      </w:pPr>
      <w:r>
        <w:rPr/>
        <w:t>Неподход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L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ma 'os pa/ 'grig po m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г\-M# W‰ФC-Mг-PаK-M#</w:t>
      </w:r>
    </w:p>
    <w:p>
      <w:pPr>
        <w:pStyle w:val="Normal"/>
        <w:rPr/>
      </w:pPr>
      <w:r>
        <w:rPr/>
        <w:t>Неподходящий, неприспособ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љаL-RD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la srid 'dzin byed yag gi cha rkyen tshan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’ФK-WSФL-…аK-XC-CФ-F-љаL-RD-PФ-WKЬC</w:t>
      </w:r>
      <w:r>
        <w:rPr/>
        <w:t>*Он непригоден для того, чтобы быть президентом.</w:t>
      </w:r>
    </w:p>
    <w:p>
      <w:pPr>
        <w:pStyle w:val="Normal"/>
        <w:rPr/>
      </w:pPr>
      <w:r>
        <w:rPr/>
        <w:t>Непоколеб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ЬZ-JO\-PаK-M# vЬZ-ЂгC-CIгD-JШO-XC-PаK-M#</w:t>
      </w:r>
      <w:r>
        <w:rPr/>
        <w:t>*kho'i sems shugs 'gul thabs me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\аP\-[ЬC\-WCЬZ-JO\-PаK-M-UФC-YаK#</w:t>
      </w:r>
      <w:r>
        <w:rPr/>
        <w:t>*Его воодушевление непоколебимо.</w:t>
      </w:r>
    </w:p>
    <w:p>
      <w:pPr>
        <w:pStyle w:val="Normal"/>
        <w:rPr/>
      </w:pPr>
      <w:r>
        <w:rPr/>
        <w:t>Неполный (набо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P-RD-O#</w:t>
      </w:r>
      <w:r>
        <w:rPr/>
        <w:t>*khos tha pag cha ma tshang ba zhig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-MC-F-P-RD-O-UФC-Hг\-[C</w:t>
      </w:r>
      <w:r>
        <w:rPr/>
        <w:t>*Он купил неполный набор тарелок.</w:t>
      </w:r>
    </w:p>
    <w:p>
      <w:pPr>
        <w:pStyle w:val="Normal"/>
        <w:rPr/>
      </w:pPr>
      <w:r>
        <w:rPr/>
        <w:t>Непомерный, чрезм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WCZ#</w:t>
      </w:r>
      <w:r>
        <w:rPr/>
        <w:t>*tshad 'gal rin g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WCZ-YФL-CгD-#</w:t>
      </w:r>
      <w:r>
        <w:rPr/>
        <w:t>*Непомерная цена.</w:t>
      </w:r>
    </w:p>
    <w:p>
      <w:pPr>
        <w:pStyle w:val="Normal"/>
        <w:rPr/>
      </w:pPr>
      <w:r>
        <w:rPr/>
        <w:t>Непоня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Cг-XC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s 'di byed yag ga re yin nam ha go ya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…аK-XC-C-Yа-XФL-LP-]-Cг-XC-PФ-WKЬC</w:t>
      </w:r>
      <w:r>
        <w:rPr/>
        <w:t>*Зачем он сделал это, непостижимо.</w:t>
      </w:r>
    </w:p>
    <w:p>
      <w:pPr>
        <w:pStyle w:val="Normal"/>
        <w:rPr/>
      </w:pPr>
      <w:r>
        <w:rPr/>
        <w:t>Непоправ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C\г-JШO-XC-PаK-M#</w:t>
      </w:r>
    </w:p>
    <w:p>
      <w:pPr>
        <w:pStyle w:val="Normal"/>
        <w:rPr/>
      </w:pPr>
      <w:r>
        <w:rPr/>
        <w:t>Непопуля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Pг\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rgyal po de spyi mos rtsa ba nas me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-Kа-ЎФ-Pг\-i-O-L\-PаK-M-UФC-YаK#</w:t>
      </w:r>
      <w:r>
        <w:rPr/>
        <w:t>*Царь очень непопулярен.</w:t>
      </w:r>
    </w:p>
    <w:p>
      <w:pPr>
        <w:pStyle w:val="Normal"/>
        <w:rPr/>
      </w:pPr>
      <w:r>
        <w:rPr/>
        <w:t>Непор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P-CQD-љD-#</w:t>
      </w:r>
    </w:p>
    <w:p>
      <w:pPr>
        <w:pStyle w:val="Normal"/>
        <w:rPr/>
      </w:pPr>
      <w:r>
        <w:rPr/>
        <w:t>Непоследовательный, нелог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WCC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 CLK-WCC-PаK-M#</w:t>
      </w:r>
      <w:r>
        <w:rPr/>
        <w:t>*de gnad 'gag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CLK-WCC-XгK-M-P-YаK#</w:t>
      </w:r>
      <w:r>
        <w:rPr/>
        <w:t>*Это нелогично.</w:t>
      </w:r>
    </w:p>
    <w:p>
      <w:pPr>
        <w:pStyle w:val="Normal"/>
        <w:rPr/>
      </w:pPr>
      <w:r>
        <w:rPr/>
        <w:t>Непослушный, непок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P-HL-M-…аK-PBL#</w:t>
      </w:r>
      <w:r>
        <w:rPr/>
        <w:t>*kho kha la ma nyan pa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Z-P-HL-M-…аK-PBL-UФC-YаK#</w:t>
      </w:r>
      <w:r>
        <w:rPr/>
        <w:t>*Он непослушный.</w:t>
      </w:r>
    </w:p>
    <w:p>
      <w:pPr>
        <w:pStyle w:val="Normal"/>
        <w:rPr/>
      </w:pPr>
      <w:r>
        <w:rPr/>
        <w:t>Непосредственный, из первых р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PJгD-ZC-VФL#</w:t>
      </w:r>
      <w:r>
        <w:rPr/>
        <w:t>*mig mthon lag zin gyi gnas tsh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PJгL-ZC-VФL-‚Ф-CL\-RЧZ#</w:t>
      </w:r>
      <w:r>
        <w:rPr/>
        <w:t>*Рассказ из первых рук.</w:t>
      </w:r>
    </w:p>
    <w:p>
      <w:pPr>
        <w:pStyle w:val="Normal"/>
        <w:rPr/>
      </w:pPr>
      <w:r>
        <w:rPr/>
        <w:t>Непосредственный, откро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YФ-B-JШC</w:t>
      </w:r>
      <w:r>
        <w:rPr/>
        <w:t>*kho kha ri kha thug zhe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YФ-B-JШC-Uа-Mг-EФC-WKЬC</w:t>
      </w:r>
      <w:r>
        <w:rPr/>
        <w:t>*Он весьма непосредственен.</w:t>
      </w:r>
    </w:p>
    <w:p>
      <w:pPr>
        <w:pStyle w:val="Normal"/>
        <w:rPr/>
      </w:pPr>
      <w:r>
        <w:rPr/>
        <w:t>Непостоя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dC-M#</w:t>
      </w:r>
      <w:r>
        <w:rPr/>
        <w:t>*'jig rten 'di mi rt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-dаL-WKФ-PФ-dC-M-YаK#</w:t>
      </w:r>
      <w:r>
        <w:rPr/>
        <w:t>*Этот мир непостоянен.</w:t>
      </w:r>
    </w:p>
    <w:p>
      <w:pPr>
        <w:pStyle w:val="Normal"/>
        <w:rPr/>
      </w:pPr>
      <w:r>
        <w:rPr/>
        <w:t>Непохожий на, не такой к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kho'i pa pha 'dra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гWФ-M-N-WЊ-Mг-PФ-WKЬC</w:t>
      </w:r>
      <w:r>
        <w:rPr/>
        <w:t>*Он не такой, как его отец.</w:t>
      </w:r>
    </w:p>
    <w:p>
      <w:pPr>
        <w:pStyle w:val="Normal"/>
        <w:rPr/>
      </w:pPr>
      <w:r>
        <w:rPr/>
        <w:t>Непочт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K-KPгK# PJгD-FЧD-# OiХ-PJгD\-PаK-M#</w:t>
      </w:r>
      <w:r>
        <w:rPr/>
        <w:t>*khos chos la snyad dmod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г\-Z-xK-KPгK-…аK-ЂФ-WKЬC</w:t>
      </w:r>
      <w:r>
        <w:rPr/>
        <w:t>*Он непочтителен к религии.</w:t>
      </w:r>
    </w:p>
    <w:p>
      <w:pPr>
        <w:pStyle w:val="Normal"/>
        <w:rPr/>
      </w:pPr>
      <w:r>
        <w:rPr/>
        <w:t>Неправ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L-M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'di bden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KаL-M-P-YаK#</w:t>
      </w:r>
      <w:r>
        <w:rPr/>
        <w:t>*Это неправда.</w:t>
      </w:r>
    </w:p>
    <w:p>
      <w:pPr>
        <w:pStyle w:val="Normal"/>
        <w:rPr/>
      </w:pPr>
      <w:r>
        <w:rPr/>
        <w:t>Неправильно поня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LгY-JаO\# Cг-WSдZ-…ЬD-#</w:t>
      </w:r>
      <w:r>
        <w:rPr/>
        <w:t>*kho tshos yi ge de go nor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XФ-Cа-Kа-Cг-LгY-JаO\-[C</w:t>
      </w:r>
      <w:r>
        <w:rPr/>
        <w:t>*Они неправильно поняли письмо.</w:t>
      </w:r>
    </w:p>
    <w:p>
      <w:pPr>
        <w:pStyle w:val="Normal"/>
        <w:rPr/>
      </w:pPr>
      <w:r>
        <w:rPr/>
        <w:t>Неправильно произне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P-KC-M-ZO#</w:t>
      </w:r>
      <w:r>
        <w:rPr/>
        <w:t>*khos tshig sgra ma dag pa l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ФC-Ґ-P-KC-M-ZO-\гD-#</w:t>
      </w:r>
      <w:r>
        <w:rPr/>
        <w:t>*Он неправильно произносит это слово.</w:t>
      </w:r>
    </w:p>
    <w:p>
      <w:pPr>
        <w:pStyle w:val="Normal"/>
        <w:rPr/>
      </w:pPr>
      <w:r>
        <w:rPr/>
        <w:t>Неправильно сдавать, подтасовывать (карт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…\-§K#</w:t>
      </w:r>
    </w:p>
    <w:p>
      <w:pPr>
        <w:pStyle w:val="Normal"/>
        <w:rPr/>
      </w:pPr>
      <w:r>
        <w:rPr/>
        <w:t>Непредсказу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JФC-JШO-XC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 RдK-KMC-JШO-JO\-PаK-M#</w:t>
      </w:r>
      <w:r>
        <w:rPr/>
        <w:t>*kho shang tshos tshod thig thub ya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RдK-JФC-JШO-XC-PФ-WKЬC</w:t>
      </w:r>
      <w:r>
        <w:rPr/>
        <w:t>*Он непредсказуем.</w:t>
      </w:r>
    </w:p>
    <w:p>
      <w:pPr>
        <w:pStyle w:val="Normal"/>
        <w:rPr/>
      </w:pPr>
      <w:r>
        <w:rPr/>
        <w:t>Непредубежд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YФ\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la phyogs ri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„гC\-YФ\-PФ-WKЬC</w:t>
      </w:r>
      <w:r>
        <w:rPr/>
        <w:t>*Он беспристрастный.</w:t>
      </w:r>
    </w:p>
    <w:p>
      <w:pPr>
        <w:pStyle w:val="Normal"/>
        <w:rPr/>
      </w:pPr>
      <w:r>
        <w:rPr/>
        <w:t>Непреклонный, несгиб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P€аC\-Mг#</w:t>
      </w:r>
      <w:r>
        <w:rPr/>
        <w:t>*kho mgo mkhregs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Cг-P€аC\-Mг-Uа-ЊC-YаK#</w:t>
      </w:r>
      <w:r>
        <w:rPr/>
        <w:t>*Он несгибаемый.</w:t>
      </w:r>
    </w:p>
    <w:p>
      <w:pPr>
        <w:pStyle w:val="Normal"/>
        <w:rPr/>
      </w:pPr>
      <w:r>
        <w:rPr/>
        <w:t>Непрекращаю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RP\-PаK-M#</w:t>
      </w:r>
      <w:r>
        <w:rPr/>
        <w:t>*bar mtshams med pa'i sg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RP\-PаK-MWФ-Ґ#</w:t>
      </w:r>
      <w:r>
        <w:rPr/>
        <w:t>*Беспрестанный звук.</w:t>
      </w:r>
    </w:p>
    <w:p>
      <w:pPr>
        <w:pStyle w:val="Normal"/>
        <w:rPr/>
      </w:pPr>
      <w:r>
        <w:rPr/>
        <w:t>Непременно, наверня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Yа-Aг-Yа-PаK-M#</w:t>
      </w:r>
      <w:r>
        <w:rPr/>
        <w:t>*nga sang nyin ka re ko re med par yon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\D-HФL-A-Yа-Aг-Yа-PаK-MY-XгD-CФ-XФL#</w:t>
      </w:r>
      <w:r>
        <w:rPr/>
        <w:t>*Я прийду завтра непременно.</w:t>
      </w:r>
    </w:p>
    <w:p>
      <w:pPr>
        <w:pStyle w:val="Normal"/>
        <w:rPr/>
      </w:pPr>
      <w:r>
        <w:rPr/>
        <w:t>Непреодол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C-JO\-PаK-M#</w:t>
      </w:r>
      <w:r>
        <w:rPr/>
        <w:t>*bkag 'gog ma thub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WCгC-P-JШO-M#</w:t>
      </w:r>
      <w:r>
        <w:rPr/>
        <w:t>*Неодолимый</w:t>
      </w:r>
    </w:p>
    <w:p>
      <w:pPr>
        <w:pStyle w:val="Normal"/>
        <w:rPr/>
      </w:pPr>
      <w:r>
        <w:rPr/>
        <w:t>Непререк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L-—-PаK-M#</w:t>
      </w:r>
      <w:r>
        <w:rPr/>
        <w:t>*kho tsho'i dbang shugs 'gran me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KOD-[ЬC\-W‰L-—-PаK-M-YаK#</w:t>
      </w:r>
      <w:r>
        <w:rPr/>
        <w:t>*Их власть непреложна</w:t>
      </w:r>
    </w:p>
    <w:p>
      <w:pPr>
        <w:pStyle w:val="Normal"/>
        <w:rPr/>
      </w:pPr>
      <w:r>
        <w:rPr/>
        <w:t>Непреры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RP\-PаK-M#</w:t>
      </w:r>
      <w:r>
        <w:rPr/>
        <w:t>*kho tsho las ka bar mtshams med pa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Z\-A-OY-PRP\-PаK-M-…аK-KCг\-YаK#</w:t>
      </w:r>
      <w:r>
        <w:rPr/>
        <w:t>*Они должны работать непрерывно.</w:t>
      </w:r>
    </w:p>
    <w:p>
      <w:pPr>
        <w:pStyle w:val="Normal"/>
        <w:rPr/>
      </w:pPr>
      <w:r>
        <w:rPr/>
        <w:t>Непреста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PJШK-L\#</w:t>
      </w:r>
    </w:p>
    <w:p>
      <w:pPr>
        <w:pStyle w:val="Normal"/>
        <w:rPr/>
      </w:pPr>
      <w:r>
        <w:rPr/>
        <w:t>Непрест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FK-PаK-MWФ#</w:t>
      </w:r>
      <w:r>
        <w:rPr/>
        <w:t>*bar chad med pa'i yar rg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FK-PаK-MWФ-XY-›\</w:t>
      </w:r>
      <w:r>
        <w:rPr/>
        <w:t>*Непрерывное развитие</w:t>
      </w:r>
    </w:p>
    <w:p>
      <w:pPr>
        <w:pStyle w:val="Normal"/>
        <w:rPr/>
      </w:pPr>
      <w:r>
        <w:rPr/>
        <w:t>Неприкасаемый (о кас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DL#</w:t>
      </w:r>
      <w:r>
        <w:rPr/>
        <w:t>*gdol ri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Z-YФC\</w:t>
      </w:r>
    </w:p>
    <w:p>
      <w:pPr>
        <w:pStyle w:val="Normal"/>
        <w:rPr/>
      </w:pPr>
      <w:r>
        <w:rPr/>
        <w:t>Неприкрытый, я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\Ч# PDгL-\ЧP-WSбP-PаK#</w:t>
      </w:r>
      <w:r>
        <w:rPr/>
        <w:t>*dngos su btsan '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\Ч-OQ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</w:t>
      </w:r>
      <w:r>
        <w:rPr/>
        <w:t>*Неприкрытая агрессия</w:t>
      </w:r>
    </w:p>
    <w:p>
      <w:pPr>
        <w:pStyle w:val="Normal"/>
        <w:rPr/>
      </w:pPr>
      <w:r>
        <w:rPr/>
        <w:t>Неприличный, не к лиц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L-Mг-PаK-MWФ#</w:t>
      </w:r>
    </w:p>
    <w:p>
      <w:pPr>
        <w:pStyle w:val="Normal"/>
        <w:rPr/>
      </w:pPr>
      <w:r>
        <w:rPr/>
        <w:t>Непримир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JO\-PаK-M#</w:t>
      </w:r>
      <w:r>
        <w:rPr/>
        <w:t>*mthun thabs med pa'i 'go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JO\-PаK-MWФ-WCгZ-—#</w:t>
      </w:r>
      <w:r>
        <w:rPr/>
        <w:t>*Непримиримое противоречие.</w:t>
      </w:r>
    </w:p>
    <w:p>
      <w:pPr>
        <w:pStyle w:val="Normal"/>
        <w:rPr/>
      </w:pPr>
      <w:r>
        <w:rPr/>
        <w:t>Неприсоединившийся (о стран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ҐФZ-|D\-M#</w:t>
      </w:r>
      <w:r>
        <w:rPr/>
        <w:t>*phyogs sgril spangs pa'i rgyal k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ҐФZ-|D\-MWФ-›Z-BO#</w:t>
      </w:r>
      <w:r>
        <w:rPr/>
        <w:t>*Неприсоединившиеся государства</w:t>
      </w:r>
    </w:p>
    <w:p>
      <w:pPr>
        <w:pStyle w:val="Normal"/>
        <w:rPr/>
      </w:pPr>
      <w:r>
        <w:rPr/>
        <w:t>Непристойный, неум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YЧD-O#</w:t>
      </w:r>
      <w:r>
        <w:rPr/>
        <w:t>*kho'i spyod pa ma rung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ЎгK-M-P-YЧD-O-YаK#</w:t>
      </w:r>
      <w:r>
        <w:rPr/>
        <w:t>*Его поведение непристойное.</w:t>
      </w:r>
    </w:p>
    <w:p>
      <w:pPr>
        <w:pStyle w:val="Normal"/>
        <w:rPr/>
      </w:pPr>
      <w:r>
        <w:rPr/>
        <w:t>Неприступный, неуязв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-O[ФC-PФ-JШO-MWФ#</w:t>
      </w:r>
      <w:r>
        <w:rPr/>
        <w:t>*gtor bshig mi thub pa'i mkhar rdz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-O[ФC-PФ-JШO-MWФ-PBY-jгD-#</w:t>
      </w:r>
      <w:r>
        <w:rPr/>
        <w:t>*Неприступная крепость.</w:t>
      </w:r>
    </w:p>
    <w:p>
      <w:pPr>
        <w:pStyle w:val="Normal"/>
        <w:rPr/>
      </w:pPr>
      <w:r>
        <w:rPr/>
        <w:t>Непритв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Uа-CHФ\-PаK#</w:t>
      </w:r>
      <w:r>
        <w:rPr/>
        <w:t>*kho kha zhe gnyis me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Uа-CHФ\-PаK-YаK#</w:t>
      </w:r>
      <w:r>
        <w:rPr/>
        <w:t>*Он искренний.</w:t>
      </w:r>
    </w:p>
    <w:p>
      <w:pPr>
        <w:pStyle w:val="Normal"/>
        <w:rPr/>
      </w:pPr>
      <w:r>
        <w:rPr/>
        <w:t>Неприязнь пит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L-M-ZгC</w:t>
      </w:r>
      <w:r>
        <w:rPr/>
        <w:t>*kho sha la zhen pa lo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-Z-UаL-M-ZгC-[C-</w:t>
      </w:r>
      <w:r>
        <w:rPr/>
        <w:t>*Он питает неприязнь к мясу.</w:t>
      </w:r>
    </w:p>
    <w:p>
      <w:pPr>
        <w:pStyle w:val="Normal"/>
        <w:rPr/>
      </w:pPr>
      <w:r>
        <w:rPr/>
        <w:t>Неприятельский, вражде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[аK#</w:t>
      </w:r>
      <w:r>
        <w:rPr/>
        <w:t>*dgra shed rgyal k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[аK-›Z-BO#</w:t>
      </w:r>
      <w:r>
        <w:rPr/>
        <w:t>*Враждующая нация.</w:t>
      </w:r>
    </w:p>
    <w:p>
      <w:pPr>
        <w:pStyle w:val="Normal"/>
        <w:rPr/>
      </w:pPr>
      <w:r>
        <w:rPr/>
        <w:t>Неприятность, кутерь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#</w:t>
      </w:r>
      <w:r>
        <w:rPr/>
        <w:t>*kho sa mtshams sgrol nas 'gro dus rnyog dra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-PRP\-ҐгZ-L\-W‰г-KЬ\-cгC-Њ-…ЬD-[C</w:t>
      </w:r>
      <w:r>
        <w:rPr/>
        <w:t>*Он оказался в неприятном положении перейдя границу.</w:t>
      </w:r>
    </w:p>
    <w:p>
      <w:pPr>
        <w:pStyle w:val="Normal"/>
        <w:rPr/>
      </w:pPr>
      <w:r>
        <w:rPr/>
        <w:t>Непромокаемым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OAC-XC-OVг\#</w:t>
      </w:r>
    </w:p>
    <w:p>
      <w:pPr>
        <w:pStyle w:val="Normal"/>
        <w:rPr/>
      </w:pPr>
      <w:r>
        <w:rPr/>
        <w:t>Непрост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O-JШO-XC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'i spyod pa de skyob thub ya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ЎгK-M-Kа-џгO-JШO-XC-PФ-WKЬC</w:t>
      </w:r>
      <w:r>
        <w:rPr/>
        <w:t>*Его поведение не может быть оправдано.</w:t>
      </w:r>
    </w:p>
    <w:p>
      <w:pPr>
        <w:pStyle w:val="Normal"/>
        <w:rPr/>
      </w:pPr>
      <w:r>
        <w:rPr/>
        <w:t>Непроход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Z-JШO-XC-PаK-M#</w:t>
      </w:r>
      <w:r>
        <w:rPr/>
        <w:t>*chu de rgal thub yag med pa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а-`Z-JШO-XC-PаK-M-FC\-[C</w:t>
      </w:r>
      <w:r>
        <w:rPr/>
        <w:t>*Через реку стало невозможно переправиться.</w:t>
      </w:r>
    </w:p>
    <w:p>
      <w:pPr>
        <w:pStyle w:val="Normal"/>
        <w:rPr/>
      </w:pPr>
      <w:r>
        <w:rPr/>
        <w:t>Непр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rkub kyag 'di brtan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ЂC-WKФ-OdL-Mг-PФ-WKЬC</w:t>
      </w:r>
      <w:r>
        <w:rPr/>
        <w:t>*Этот стул неустойчивый.</w:t>
      </w:r>
    </w:p>
    <w:p>
      <w:pPr>
        <w:pStyle w:val="Normal"/>
        <w:rPr/>
      </w:pPr>
      <w:r>
        <w:rPr/>
        <w:t>Неработающий, бездейств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г-PаK# NL-JгC\-PаK-M# OаK-PаK#</w:t>
      </w:r>
      <w:r>
        <w:rPr/>
        <w:t>*mo ta de mkho me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I-Kа-PBг-PаK-YаK#</w:t>
      </w:r>
      <w:r>
        <w:rPr/>
        <w:t>*Эта машина недействющая.</w:t>
      </w:r>
    </w:p>
    <w:p>
      <w:pPr>
        <w:pStyle w:val="Normal"/>
        <w:rPr/>
      </w:pPr>
      <w:r>
        <w:rPr/>
        <w:t>Неравнодушным,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UаL-…\#</w:t>
      </w:r>
      <w:r>
        <w:rPr/>
        <w:t>*pha mas rang gi phru gu'i phyogs zhen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P\-YD-CФ-ЋЬ-CЬWФ-„гC\-UаL-…аK-ЂФ-WKЬC</w:t>
      </w:r>
      <w:r>
        <w:rPr/>
        <w:t>*Родители неравнодушны к своим детям.</w:t>
      </w:r>
    </w:p>
    <w:p>
      <w:pPr>
        <w:pStyle w:val="Normal"/>
        <w:rPr/>
      </w:pPr>
      <w:r>
        <w:rPr/>
        <w:t>Неравный, неравноц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PHP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tsho'i phogs dngul 'dra mnyam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NгC\-KDЧZ-WЊ-PHP-P-YаK#</w:t>
      </w:r>
      <w:r>
        <w:rPr/>
        <w:t>*Из заработки неравные.</w:t>
      </w:r>
    </w:p>
    <w:p>
      <w:pPr>
        <w:pStyle w:val="Normal"/>
        <w:rPr/>
      </w:pPr>
      <w:r>
        <w:rPr/>
        <w:t>Неразви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-PаK-MWФ# bа\-ZЧ\-JаO\-MWФ#</w:t>
      </w:r>
      <w:r>
        <w:rPr/>
        <w:t>*yar rgyas med pa'i rgyal kh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-PаK-MWФ-›Z-BO</w:t>
      </w:r>
      <w:r>
        <w:rPr/>
        <w:t>*Неразвитые страны</w:t>
      </w:r>
    </w:p>
    <w:p>
      <w:pPr>
        <w:pStyle w:val="Normal"/>
        <w:rPr/>
      </w:pPr>
      <w:r>
        <w:rPr/>
        <w:t>Неразлич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O-„а-JШO-XC-</w:t>
      </w:r>
      <w:r>
        <w:rPr/>
        <w:t>[отр.]*'di gnyis dbye ba phye thub ya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HФ\-K…а-O-„а-JШO-XC-PФ-WKЬC</w:t>
      </w:r>
      <w:r>
        <w:rPr/>
        <w:t>*Эти два неразличимы.</w:t>
      </w:r>
    </w:p>
    <w:p>
      <w:pPr>
        <w:pStyle w:val="Normal"/>
        <w:rPr/>
      </w:pPr>
      <w:r>
        <w:rPr/>
        <w:t>Неразлучный, нераздел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WЋZ-JO\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B-ЏZ-JO\-PаK-M#</w:t>
      </w:r>
      <w:r>
        <w:rPr/>
        <w:t>*'di gnyis kha 'phral thabs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HФ\-B-WЋZ-JO\-XгK-M-P-YаK#</w:t>
      </w:r>
      <w:r>
        <w:rPr/>
        <w:t>*Эти двое неразлучны.</w:t>
      </w:r>
    </w:p>
    <w:p>
      <w:pPr>
        <w:pStyle w:val="Normal"/>
        <w:rPr/>
      </w:pPr>
      <w:r>
        <w:rPr/>
        <w:t>Неразруш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-O[ФC-P-JШO-XC</w:t>
      </w:r>
    </w:p>
    <w:p>
      <w:pPr>
        <w:pStyle w:val="Normal"/>
        <w:rPr/>
      </w:pPr>
      <w:r>
        <w:rPr/>
        <w:t>Неразу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ZЧD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ungs lung med pa'i khrim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ZЧD-PаK-MWФ-€ФP\-YаK#</w:t>
      </w:r>
      <w:r>
        <w:rPr/>
        <w:t>*Это неразумный закон.</w:t>
      </w:r>
    </w:p>
    <w:p>
      <w:pPr>
        <w:pStyle w:val="Normal"/>
        <w:rPr/>
      </w:pPr>
      <w:r>
        <w:rPr/>
        <w:t>Нераспечатанный, неоткры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P-„а-M#</w:t>
      </w:r>
      <w:r>
        <w:rPr/>
        <w:t>*yi ge kha ma phye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B-P-„а-M-UФC</w:t>
      </w:r>
      <w:r>
        <w:rPr/>
        <w:t>*Нераспечатанное письмо</w:t>
      </w:r>
    </w:p>
    <w:p>
      <w:pPr>
        <w:pStyle w:val="Normal"/>
        <w:rPr/>
      </w:pPr>
      <w:r>
        <w:rPr/>
        <w:t>Нер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#</w:t>
      </w:r>
      <w:r>
        <w:rPr/>
        <w:t>*dbang rtsa khyab sta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i-ЃO-yD\#</w:t>
      </w:r>
      <w:r>
        <w:rPr/>
        <w:t>*Нервная система</w:t>
      </w:r>
    </w:p>
    <w:p>
      <w:pPr>
        <w:pStyle w:val="Normal"/>
        <w:rPr/>
      </w:pPr>
      <w:r>
        <w:rPr/>
        <w:t>Нервничать, псих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O\#</w:t>
      </w:r>
      <w:r>
        <w:rPr/>
        <w:t>*rlung n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LK#</w:t>
      </w:r>
      <w:r>
        <w:rPr/>
        <w:t>*Нервное расстройство</w:t>
      </w:r>
    </w:p>
    <w:p>
      <w:pPr>
        <w:pStyle w:val="Normal"/>
        <w:rPr/>
      </w:pPr>
      <w:r>
        <w:rPr/>
        <w:t>Нервный срыв,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€ЬC\#</w:t>
      </w:r>
      <w:r>
        <w:rPr/>
        <w:t>*kho nyin sems 'khr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—-HФL-\аP\-W€ЬC\-[C</w:t>
      </w:r>
      <w:r>
        <w:rPr/>
        <w:t>*У него был нервный срыв в прошлом году.</w:t>
      </w:r>
    </w:p>
    <w:p>
      <w:pPr>
        <w:pStyle w:val="Normal"/>
        <w:rPr/>
      </w:pPr>
      <w:r>
        <w:rPr/>
        <w:t>Нервный, нерво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CФ-RХ-CФ#</w:t>
      </w:r>
      <w:r>
        <w:rPr/>
        <w:t>*kho tsha gi tshi gi zhed po c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-CФ-RФ-CФ-UаK-Mг-EФ-WKЬC</w:t>
      </w:r>
      <w:r>
        <w:rPr/>
        <w:t>*Он очень нервный.</w:t>
      </w:r>
    </w:p>
    <w:p>
      <w:pPr>
        <w:pStyle w:val="Normal"/>
        <w:rPr/>
      </w:pPr>
      <w:r>
        <w:rPr/>
        <w:t>Нерегулярно, спорадичес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uO\-Z#</w:t>
      </w:r>
      <w:r>
        <w:rPr/>
        <w:t>*rgyun dang mi 'dra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L-KD-PФ-WЊ-O#</w:t>
      </w:r>
      <w:r>
        <w:rPr/>
        <w:t>*Нерегулярный</w:t>
      </w:r>
    </w:p>
    <w:p>
      <w:pPr>
        <w:pStyle w:val="Normal"/>
        <w:rPr/>
      </w:pPr>
      <w:r>
        <w:rPr/>
        <w:t>Нерелигио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PаK-M#</w:t>
      </w:r>
    </w:p>
    <w:p>
      <w:pPr>
        <w:pStyle w:val="Normal"/>
        <w:rPr/>
      </w:pPr>
      <w:r>
        <w:rPr/>
        <w:t>Нереш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P-FгK-MWФ#</w:t>
      </w:r>
      <w:r>
        <w:rPr/>
        <w:t>*thag ma gcod pa'i dm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P-CEгK-MWФ-KPC</w:t>
      </w:r>
      <w:r>
        <w:rPr/>
        <w:t>*Нерешающее сражение.</w:t>
      </w:r>
    </w:p>
    <w:p>
      <w:pPr>
        <w:pStyle w:val="Normal"/>
        <w:rPr/>
      </w:pPr>
      <w:r>
        <w:rPr/>
        <w:t>Нереш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CEгK-P-JШO-PBL#</w:t>
      </w:r>
      <w:r>
        <w:rPr/>
        <w:t>*kho thag gcod ma thub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C-CEгK-P-JШO-PBL-UФC-YаK#</w:t>
      </w:r>
      <w:r>
        <w:rPr/>
        <w:t>*Он - нерешительный человек.</w:t>
      </w:r>
    </w:p>
    <w:p>
      <w:pPr>
        <w:pStyle w:val="Normal"/>
        <w:rPr/>
      </w:pPr>
      <w:r>
        <w:rPr/>
        <w:t>Нер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а-YЧ# Lа-]-YЧ#</w:t>
      </w:r>
    </w:p>
    <w:p>
      <w:pPr>
        <w:pStyle w:val="Normal"/>
        <w:rPr/>
      </w:pPr>
      <w:r>
        <w:rPr/>
        <w:t>Неряха, грубия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C-CгC</w:t>
      </w:r>
      <w:r>
        <w:rPr/>
        <w:t>*kho shmi mdog go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PKгC-CгC-EФC-WKЬC</w:t>
      </w:r>
      <w:r>
        <w:rPr/>
        <w:t>*Он хам.</w:t>
      </w:r>
    </w:p>
    <w:p>
      <w:pPr>
        <w:pStyle w:val="Normal"/>
        <w:rPr/>
      </w:pPr>
      <w:r>
        <w:rPr/>
        <w:t>Неряш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-FC</w:t>
      </w:r>
    </w:p>
    <w:p>
      <w:pPr>
        <w:pStyle w:val="Normal"/>
        <w:rPr/>
      </w:pPr>
      <w:r>
        <w:rPr/>
        <w:t>Несварение, расстройство желу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K-BгC-L#</w:t>
      </w:r>
      <w:r>
        <w:rPr/>
        <w:t>*kho grod khog na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‰гK-BгC-L-[C</w:t>
      </w:r>
      <w:r>
        <w:rPr/>
        <w:t>*У него болит живот.</w:t>
      </w:r>
    </w:p>
    <w:p>
      <w:pPr>
        <w:pStyle w:val="Normal"/>
        <w:rPr/>
      </w:pPr>
      <w:r>
        <w:rPr/>
        <w:t>Несвоевре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KЬ\-KD-P-PJШL-M# uO\-\Ч-P-OO\-MWФ# KЬ\-PФL#</w:t>
      </w:r>
      <w:r>
        <w:rPr/>
        <w:t>*nam dus dang ma mthun pa'i char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KЬ\-KD-P-PJШL-MWФ-FY-M</w:t>
      </w:r>
      <w:r>
        <w:rPr/>
        <w:t>*Несвоевременный дождь</w:t>
      </w:r>
    </w:p>
    <w:p>
      <w:pPr>
        <w:pStyle w:val="Normal"/>
        <w:rPr/>
      </w:pPr>
      <w:r>
        <w:rPr/>
        <w:t>Несдержанный (о характер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г-JШD-JШD-#</w:t>
      </w:r>
    </w:p>
    <w:p>
      <w:pPr>
        <w:pStyle w:val="Normal"/>
        <w:rPr/>
      </w:pPr>
      <w:r>
        <w:rPr/>
        <w:t>Несельскохозяй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PФL-MWФ#</w:t>
      </w:r>
      <w:r>
        <w:rPr/>
        <w:t>*zhing las min pa'i thon rdz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PФL-MWФ-JгL-j\#</w:t>
      </w:r>
      <w:r>
        <w:rPr/>
        <w:t>*Несельскохозяйственный продукт</w:t>
      </w:r>
    </w:p>
    <w:p>
      <w:pPr>
        <w:pStyle w:val="Normal"/>
        <w:rPr/>
      </w:pPr>
      <w:r>
        <w:rPr/>
        <w:t>Нескл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O-Iг#</w:t>
      </w:r>
      <w:r>
        <w:rPr/>
        <w:t>*rkub bkyag 'di gob t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OЂC-WKФ-CгO-Iг-EФC-WKЬC</w:t>
      </w:r>
      <w:r>
        <w:rPr/>
        <w:t>*Этот стул нелепый.</w:t>
      </w:r>
    </w:p>
    <w:p>
      <w:pPr>
        <w:pStyle w:val="Normal"/>
        <w:rPr/>
      </w:pPr>
      <w:r>
        <w:rPr/>
        <w:t>Несколь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[\#</w:t>
      </w:r>
      <w:r>
        <w:rPr/>
        <w:t>*ngas deb kha shas shig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аO-B-[\-[ФC-Hг\-M-XФL#</w:t>
      </w:r>
      <w:r>
        <w:rPr/>
        <w:t>*Я купил несколько книг.</w:t>
      </w:r>
    </w:p>
    <w:p>
      <w:pPr>
        <w:pStyle w:val="Normal"/>
        <w:rPr/>
      </w:pPr>
      <w:r>
        <w:rPr/>
        <w:t>Нескончаемый, неисчерп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дC\-XC-PаK-M#</w:t>
      </w:r>
      <w:r>
        <w:rPr/>
        <w:t>*rdzogs yag med pa'i dng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\-XC-PаK-MWФ-KDЧZ#</w:t>
      </w:r>
      <w:r>
        <w:rPr/>
        <w:t>*Неисчерпаемые деньги.</w:t>
      </w:r>
    </w:p>
    <w:p>
      <w:pPr>
        <w:pStyle w:val="Normal"/>
        <w:rPr/>
      </w:pPr>
      <w:r>
        <w:rPr/>
        <w:t>Нескрыв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C\Z-KгK-Mг#</w:t>
      </w:r>
      <w:r>
        <w:rPr/>
        <w:t>*khong khro mngon gsal dod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€г-PDгL-C\Z-KгK-Mг</w:t>
      </w:r>
      <w:r>
        <w:rPr/>
        <w:t>*Нескрываемый гнев</w:t>
      </w:r>
    </w:p>
    <w:p>
      <w:pPr>
        <w:pStyle w:val="Normal"/>
        <w:rPr/>
      </w:pPr>
      <w:r>
        <w:rPr/>
        <w:t>Неслышный, невня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Cг-XC-PаK-MWФ#</w:t>
      </w:r>
      <w:r>
        <w:rPr/>
        <w:t>*khos sgra go yag med pa'i skad cha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Ґ-Cг-XC-PаK-MWФ-uK-F-O[K-\гD-#</w:t>
      </w:r>
      <w:r>
        <w:rPr/>
        <w:t>*Он говорил неслышно.</w:t>
      </w:r>
    </w:p>
    <w:p>
      <w:pPr>
        <w:pStyle w:val="Normal"/>
        <w:rPr/>
      </w:pPr>
      <w:r>
        <w:rPr/>
        <w:t>Несмотря на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а-</w:t>
      </w:r>
      <w:r>
        <w:rPr/>
        <w:t>*kho lha sar phyin pa red de bod skad bslab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t-\Y-„ФL-M-YаK-Kа-OгK-uK-O™O\-PФ-WKЬC</w:t>
      </w:r>
      <w:r>
        <w:rPr/>
        <w:t>*Несмотря на то, что он был в Лхасе, он не выучил тибетского.</w:t>
      </w:r>
    </w:p>
    <w:p>
      <w:pPr>
        <w:pStyle w:val="Normal"/>
        <w:rPr/>
      </w:pPr>
      <w:r>
        <w:rPr/>
        <w:t>Несмотря на э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WЊ-YаK-Kа#</w:t>
      </w:r>
      <w:r>
        <w:rPr/>
        <w:t>*de 'dra red de nga 'gro 'dod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WЊ-YаK-Kа-D-W‰г-WKгK-XгK#</w:t>
      </w:r>
      <w:r>
        <w:rPr/>
        <w:t>*Несмотря на это я хочу идти.</w:t>
      </w:r>
    </w:p>
    <w:p>
      <w:pPr>
        <w:pStyle w:val="Normal"/>
        <w:rPr/>
      </w:pPr>
      <w:r>
        <w:rPr/>
        <w:t>Несовершеннолет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RK-P-ZгL-MWФ#</w:t>
      </w:r>
    </w:p>
    <w:p>
      <w:pPr>
        <w:pStyle w:val="Normal"/>
        <w:rPr/>
      </w:pPr>
      <w:r>
        <w:rPr/>
        <w:t>Несовершенный, непол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XгK-M#</w:t>
      </w:r>
    </w:p>
    <w:p>
      <w:pPr>
        <w:pStyle w:val="Normal"/>
        <w:rPr/>
      </w:pPr>
      <w:r>
        <w:rPr/>
        <w:t>Несовершенство, пор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</w:t>
      </w:r>
      <w:r>
        <w:rPr/>
        <w:t>*gru'u tsi 'di la skyon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WЬ-QХ-WKФ-Z-џгL-WKЬC</w:t>
      </w:r>
      <w:r>
        <w:rPr/>
        <w:t>*Этот шелк испорчен.</w:t>
      </w:r>
    </w:p>
    <w:p>
      <w:pPr>
        <w:pStyle w:val="Normal"/>
        <w:rPr/>
      </w:pPr>
      <w:r>
        <w:rPr/>
        <w:t>Несовмест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JO\-</w:t>
      </w:r>
      <w:r>
        <w:rPr/>
        <w:t>[отр.]*kho tsho mthun thab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PJШL-JO\-PФ-WKЬC</w:t>
      </w:r>
      <w:r>
        <w:rPr/>
        <w:t>*Они несовместимы.</w:t>
      </w:r>
    </w:p>
    <w:p>
      <w:pPr>
        <w:pStyle w:val="Normal"/>
        <w:rPr/>
      </w:pPr>
      <w:r>
        <w:rPr/>
        <w:t>Несоглас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PJШL-M#</w:t>
      </w:r>
      <w:r>
        <w:rPr/>
        <w:t>*khos dmag la 'dzing yag gi gnas tshul des mo dang ma mthun p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C-Z-WSХD-XC-CФ-CL\-RЧZ-Kа\-Pг-KD-P-PJШL-M-…\-M-YаK#</w:t>
      </w:r>
      <w:r>
        <w:rPr/>
        <w:t>*Его отчет о сражении не согласуется с ее отчетом.</w:t>
      </w:r>
    </w:p>
    <w:p>
      <w:pPr>
        <w:pStyle w:val="Normal"/>
        <w:rPr/>
      </w:pPr>
      <w:r>
        <w:rPr/>
        <w:t>Несомненно, навер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CIL#</w:t>
      </w:r>
      <w:r>
        <w:rPr/>
        <w:t>*khos gtan gtan bye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IL-CIL-…аK-ЂФ-YаK#</w:t>
      </w:r>
      <w:r>
        <w:rPr/>
        <w:t>*Он конечно сделает.</w:t>
      </w:r>
    </w:p>
    <w:p>
      <w:pPr>
        <w:pStyle w:val="Normal"/>
        <w:rPr/>
      </w:pPr>
      <w:r>
        <w:rPr/>
        <w:t>Неспокойный, нер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€Z#</w:t>
      </w:r>
      <w:r>
        <w:rPr/>
        <w:t>*kho 'dro yag la sems khral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Њг-XC-Z-\аP\-€Z-WKЬC</w:t>
      </w:r>
      <w:r>
        <w:rPr/>
        <w:t>*Он нервничает, идти ли.</w:t>
      </w:r>
    </w:p>
    <w:p>
      <w:pPr>
        <w:pStyle w:val="Normal"/>
        <w:rPr/>
      </w:pPr>
      <w:r>
        <w:rPr/>
        <w:t>Неспос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O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ngas 'di byed thub pa mi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WKФ-…аK-JШO-M-PФL-YаK#</w:t>
      </w:r>
      <w:r>
        <w:rPr/>
        <w:t>*Я неспособен это сделать.</w:t>
      </w:r>
    </w:p>
    <w:p>
      <w:pPr>
        <w:pStyle w:val="Normal"/>
        <w:rPr/>
      </w:pPr>
      <w:r>
        <w:rPr/>
        <w:t>Несправед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Mг-PФL-M# P-WRP\-M# P-Wг\-M#</w:t>
      </w:r>
      <w:r>
        <w:rPr/>
        <w:t>*khrims drang po mi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ЊD-Mг-PФL-M</w:t>
      </w:r>
      <w:r>
        <w:rPr/>
        <w:t>*Несправедливый закон</w:t>
      </w:r>
    </w:p>
    <w:p>
      <w:pPr>
        <w:pStyle w:val="Normal"/>
        <w:rPr/>
      </w:pPr>
      <w:r>
        <w:rPr/>
        <w:t>Нестабиль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-PаK-M#</w:t>
      </w:r>
      <w:r>
        <w:rPr/>
        <w:t>*gzhung gi brtan po med pa de nyen ga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-OdL-Mг-PаK-M-Kа-HаL-C-FаL-Mг-YаK#</w:t>
      </w:r>
      <w:r>
        <w:rPr/>
        <w:t>*Нестабильность правительства является опасностью.</w:t>
      </w:r>
    </w:p>
    <w:p>
      <w:pPr>
        <w:pStyle w:val="Normal"/>
        <w:rPr/>
      </w:pPr>
      <w:r>
        <w:rPr/>
        <w:t>Нестаб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-PаK-M# W‚Y-YФ-W‚ЬY-YФ#</w:t>
      </w:r>
      <w:r>
        <w:rPr/>
        <w:t>*gzhung brtan po me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OdL-Mг-PаK-M</w:t>
      </w:r>
      <w:r>
        <w:rPr/>
        <w:t>*Нестабильное правительство</w:t>
      </w:r>
    </w:p>
    <w:p>
      <w:pPr>
        <w:pStyle w:val="Normal"/>
        <w:rPr/>
      </w:pPr>
      <w:r>
        <w:rPr/>
        <w:t>Нестерп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K-JO\-PаK-M#</w:t>
      </w:r>
      <w:r>
        <w:rPr/>
        <w:t>*bzod thabs med pa'i btsan gn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K-JO\-PаK-MWФ-OQL-CLгL#</w:t>
      </w:r>
      <w:r>
        <w:rPr/>
        <w:t>*Нестерпимый гнет.</w:t>
      </w:r>
    </w:p>
    <w:p>
      <w:pPr>
        <w:pStyle w:val="Normal"/>
        <w:rPr/>
      </w:pPr>
      <w:r>
        <w:rPr/>
        <w:t>Не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аY# O{P\#</w:t>
      </w:r>
      <w:r>
        <w:rPr/>
        <w:t xml:space="preserve"> (вежл.)*khos sgam zhig 'khye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P-UФC-WЃаY-[C</w:t>
      </w:r>
      <w:r>
        <w:rPr/>
        <w:t>*Он нес коробку</w:t>
      </w:r>
    </w:p>
    <w:p>
      <w:pPr>
        <w:pStyle w:val="Normal"/>
        <w:rPr/>
      </w:pPr>
      <w:r>
        <w:rPr/>
        <w:t>Нести ответств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аY#</w:t>
      </w:r>
      <w:r>
        <w:rPr/>
        <w:t>*khos las 'gan mang po 'khye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WCL-PD-Mг-WЃаY-M-YаK#</w:t>
      </w:r>
      <w:r>
        <w:rPr/>
        <w:t>*На нем было много обязанностей.</w:t>
      </w:r>
    </w:p>
    <w:p>
      <w:pPr>
        <w:pStyle w:val="Normal"/>
        <w:rPr/>
      </w:pPr>
      <w:r>
        <w:rPr/>
        <w:t>Нестройный, диссонир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HL-M#</w:t>
      </w:r>
      <w:r>
        <w:rPr/>
        <w:t>*mgasn pa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\L-M#-</w:t>
      </w:r>
      <w:r>
        <w:rPr/>
        <w:t>(вежл.)</w:t>
      </w:r>
    </w:p>
    <w:p>
      <w:pPr>
        <w:pStyle w:val="Normal"/>
        <w:rPr/>
      </w:pPr>
      <w:r>
        <w:rPr/>
        <w:t>Несуще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PаK#</w:t>
      </w:r>
      <w:r>
        <w:rPr/>
        <w:t>*gnad yod min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XгK-PФL-M#</w:t>
      </w:r>
    </w:p>
    <w:p>
      <w:pPr>
        <w:pStyle w:val="Normal"/>
        <w:rPr/>
      </w:pPr>
      <w:r>
        <w:rPr/>
        <w:t>Несхожий, отл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Њ-O#</w:t>
      </w:r>
      <w:r>
        <w:rPr/>
        <w:t>*khang pa gnyis po de ma 'dra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CHФ\-Mг-Kа-P-WЊ-O-YаK#</w:t>
      </w:r>
      <w:r>
        <w:rPr/>
        <w:t>*Те два дома непохожие.</w:t>
      </w:r>
    </w:p>
    <w:p>
      <w:pPr>
        <w:pStyle w:val="Normal"/>
        <w:rPr/>
      </w:pPr>
      <w:r>
        <w:rPr/>
        <w:t>Несча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nga skyid po rtsa ba na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џФK-Mг-i-O-L\-PФ-WKЬC</w:t>
      </w:r>
      <w:r>
        <w:rPr/>
        <w:t>*Я очень несчастен.</w:t>
      </w:r>
    </w:p>
    <w:p>
      <w:pPr>
        <w:pStyle w:val="Normal"/>
        <w:rPr/>
      </w:pPr>
      <w:r>
        <w:rPr/>
        <w:t>Несчастный слу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h\-…ЬD-M#</w:t>
      </w:r>
      <w:r>
        <w:rPr/>
        <w:t>*shi rmas byung pa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h\-…ЬD-M-PD-Mг-WKЬC</w:t>
      </w:r>
      <w:r>
        <w:rPr/>
        <w:t>*Существует много случайностей.</w:t>
      </w:r>
    </w:p>
    <w:p>
      <w:pPr>
        <w:pStyle w:val="Normal"/>
        <w:rPr/>
      </w:pPr>
      <w:r>
        <w:rPr/>
        <w:t>Несчастный случай на работ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h\-џгL#</w:t>
      </w:r>
    </w:p>
    <w:p>
      <w:pPr>
        <w:pStyle w:val="Normal"/>
        <w:rPr/>
      </w:pPr>
      <w:r>
        <w:rPr/>
        <w:t>Несчаст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\-Hа\# O‡-P-[Ф\#</w:t>
      </w:r>
      <w:r>
        <w:rPr/>
        <w:t>*khor byas nyes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Y-…\-Hа\-…ЬD-[C</w:t>
      </w:r>
      <w:r>
        <w:rPr/>
        <w:t>*Ему не везло.</w:t>
      </w:r>
    </w:p>
    <w:p>
      <w:pPr>
        <w:pStyle w:val="Normal"/>
        <w:rPr/>
      </w:pPr>
      <w:r>
        <w:rPr/>
        <w:t>Несчетный, несм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iХ\-P-JШO-MWФ#</w:t>
      </w:r>
      <w:r>
        <w:rPr/>
        <w:t>*bgrang rtsis ma thub pa'i mi 'bor chen po sl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‰D-iФ\-P-JШO-MWФ-PФ-WOгY-FаL-Mг-™аO\-[C</w:t>
      </w:r>
      <w:r>
        <w:rPr/>
        <w:t>*Пришло несчетное количество людей.</w:t>
      </w:r>
    </w:p>
    <w:p>
      <w:pPr>
        <w:pStyle w:val="Normal"/>
        <w:rPr/>
      </w:pPr>
      <w:r>
        <w:rPr/>
        <w:t>Несъед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P-Zг-O#</w:t>
      </w:r>
      <w:r>
        <w:rPr/>
        <w:t>*sha mo 'di za ma lo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Pг-WKФ-V-P-Zг-O-YаK#</w:t>
      </w:r>
      <w:r>
        <w:rPr/>
        <w:t>*Этот гриб несъедобный.</w:t>
      </w:r>
    </w:p>
    <w:p>
      <w:pPr>
        <w:pStyle w:val="Normal"/>
        <w:rPr/>
      </w:pPr>
      <w:r>
        <w:rPr/>
        <w:t>Нетерпели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RO-DD-L\#</w:t>
      </w:r>
      <w:r>
        <w:rPr/>
        <w:t>*nga tshos sems 'tshab ngang nas bsgug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\аP\-WRO-DD-L\-OvЬC\-M-XФL#</w:t>
      </w:r>
      <w:r>
        <w:rPr/>
        <w:t>*Мы нетерпеливо ждали.</w:t>
      </w:r>
    </w:p>
    <w:p>
      <w:pPr>
        <w:pStyle w:val="Normal"/>
        <w:rPr/>
      </w:pPr>
      <w:r>
        <w:rPr/>
        <w:t>Нетерпе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г-JШD-JШD-# {-BЬC-zЬP-zЬP#</w:t>
      </w:r>
      <w:r>
        <w:rPr/>
        <w:t>*kho spro thung thung zhe da po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§г-JШD-JШD-Uа-K-Mг-EФC-YаK#</w:t>
      </w:r>
      <w:r>
        <w:rPr/>
        <w:t>*Он очень нетерпимый.</w:t>
      </w:r>
    </w:p>
    <w:p>
      <w:pPr>
        <w:pStyle w:val="Normal"/>
        <w:rPr/>
      </w:pPr>
      <w:r>
        <w:rPr/>
        <w:t>Нет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C-IЬ-PаK-M# KMC-PаK# RK-PаK#</w:t>
      </w:r>
      <w:r>
        <w:rPr/>
        <w:t>*tshe dpag tu m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а-KMC-IЬ-PаK-M#</w:t>
      </w:r>
      <w:r>
        <w:rPr/>
        <w:t>*Вечная жизнь.</w:t>
      </w:r>
    </w:p>
    <w:p>
      <w:pPr>
        <w:pStyle w:val="Normal"/>
        <w:rPr/>
      </w:pPr>
      <w:r>
        <w:rPr/>
        <w:t>Неторопливый, не спе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-tг-…\#</w:t>
      </w:r>
      <w:r>
        <w:rPr/>
        <w:t>*nga tsho skad cha lhod lhod byas bshad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uK-F-tгK-tгK-…\-O[K-M-XФL#</w:t>
      </w:r>
      <w:r>
        <w:rPr/>
        <w:t>*Мы говорили не спеша.</w:t>
      </w:r>
    </w:p>
    <w:p>
      <w:pPr>
        <w:pStyle w:val="Normal"/>
        <w:rPr/>
      </w:pPr>
      <w:r>
        <w:rPr/>
        <w:t>Неточный, ошиб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dC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'i gnas tshul bshad pa de rtag rtag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L\-RЧZ-O[K-M-Kа-dC-dC-P-YаK#</w:t>
      </w:r>
      <w:r>
        <w:rPr/>
        <w:t>*Его отчет неточный.</w:t>
      </w:r>
    </w:p>
    <w:p>
      <w:pPr>
        <w:pStyle w:val="Normal"/>
        <w:rPr/>
      </w:pPr>
      <w:r>
        <w:rPr/>
        <w:t>Нетрудоспособный, искалеч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dmag rgyag dus kho'i gzugs por skyon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›C-KЬ\-BгWФ-CVЧC\-MгY-џгL-…ЬD-M-YаK#</w:t>
      </w:r>
      <w:r>
        <w:rPr/>
        <w:t>*Он покалечился во время войны.</w:t>
      </w:r>
    </w:p>
    <w:p>
      <w:pPr>
        <w:pStyle w:val="Normal"/>
        <w:rPr/>
      </w:pPr>
      <w:r>
        <w:rPr/>
        <w:t>Неубедительный, нелог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WBаZ-PаK-MWФ# PJ-CIL-P-WBаZ-O#</w:t>
      </w:r>
      <w:r>
        <w:rPr/>
        <w:t>*gtan 'khel med pa'i ra spr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WBаZ-PаK-MWФ-Y-§гK#</w:t>
      </w:r>
      <w:r>
        <w:rPr/>
        <w:t>*Нелогичное доказательство</w:t>
      </w:r>
    </w:p>
    <w:p>
      <w:pPr>
        <w:pStyle w:val="Normal"/>
        <w:rPr/>
      </w:pPr>
      <w:r>
        <w:rPr/>
        <w:t>Неуважение, низкая оце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\-FЧD-FЧD-#</w:t>
      </w:r>
    </w:p>
    <w:p>
      <w:pPr>
        <w:pStyle w:val="Normal"/>
        <w:rPr/>
      </w:pPr>
      <w:r>
        <w:rPr/>
        <w:t>Неуважительно поступ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Х-OAЬY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…\#</w:t>
      </w:r>
      <w:r>
        <w:rPr/>
        <w:t>*khos ma la brtsi bkur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–-P-Z-OiХ-OAЬY-P-…\-M-YаK#</w:t>
      </w:r>
      <w:r>
        <w:rPr/>
        <w:t>*Он был неуважителен с ламой.</w:t>
      </w:r>
    </w:p>
    <w:p>
      <w:pPr>
        <w:pStyle w:val="Normal"/>
        <w:rPr/>
      </w:pPr>
      <w:r>
        <w:rPr/>
        <w:t>Неуважительный, невеж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Х-OAЬY-PаK-MWФ#</w:t>
      </w:r>
      <w:r>
        <w:rPr/>
        <w:t>*khos dge rgan la brtsi bkur med pa'i skad cha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Z-OiХ-OAЬY-PаK-MWФ-uK-F-O[K-M-YаK#</w:t>
      </w:r>
      <w:r>
        <w:rPr/>
        <w:t>*Он невежливо говорил учителю.</w:t>
      </w:r>
    </w:p>
    <w:p>
      <w:pPr>
        <w:pStyle w:val="Normal"/>
        <w:rPr/>
      </w:pPr>
      <w:r>
        <w:rPr/>
        <w:t>Неуверенный, колеблю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-RдP#</w:t>
      </w:r>
      <w:r>
        <w:rPr/>
        <w:t>*mo la the tshom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Jа-RдP-Uа-ЊC-WKЬC</w:t>
      </w:r>
      <w:r>
        <w:rPr/>
        <w:t>*Она очень нерешительная.</w:t>
      </w:r>
    </w:p>
    <w:p>
      <w:pPr>
        <w:pStyle w:val="Normal"/>
        <w:rPr/>
      </w:pPr>
      <w:r>
        <w:rPr/>
        <w:t>Неугомонный (о ребен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ЧO-Mг#</w:t>
      </w:r>
    </w:p>
    <w:p>
      <w:pPr>
        <w:pStyle w:val="Normal"/>
        <w:rPr/>
      </w:pPr>
      <w:r>
        <w:rPr/>
        <w:t>Неуда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P-W‰ФC\#</w:t>
      </w:r>
      <w:r>
        <w:rPr/>
        <w:t>*nye char kho la gra ma 'grigs mang po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FY-Bг-Z-‰-P-W‰ФC\-PD-Mг-…ЬD-[C</w:t>
      </w:r>
      <w:r>
        <w:rPr/>
        <w:t>*У него много несчастий случилось недавно.</w:t>
      </w:r>
    </w:p>
    <w:p>
      <w:pPr>
        <w:pStyle w:val="Normal"/>
        <w:rPr/>
      </w:pPr>
      <w:r>
        <w:rPr/>
        <w:t>Неудачный, неудовлетвор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‰ФC\-M# P-WKD\-M#</w:t>
      </w:r>
      <w:r>
        <w:rPr/>
        <w:t>*khag 'dog byed yag ma 'grig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WKгC-…аK-XC-P-W‰ФC\-M#</w:t>
      </w:r>
      <w:r>
        <w:rPr/>
        <w:t>*Неубедительно оправдание.</w:t>
      </w:r>
    </w:p>
    <w:p>
      <w:pPr>
        <w:pStyle w:val="Normal"/>
        <w:rPr/>
      </w:pPr>
      <w:r>
        <w:rPr/>
        <w:t>Неуд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\-OKа-Mг-PаK-M#</w:t>
      </w:r>
      <w:r>
        <w:rPr/>
        <w:t>*sa cha 'di tshogs 'du tshogs sa stabs bde po med pa zhu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WKФ-RдC\-WKЬ-RдC\-\-yO\-OKа-Mг-PаK-M-UЬC-YаK#</w:t>
      </w:r>
      <w:r>
        <w:rPr/>
        <w:t>*Это место неподходящее для встречи.</w:t>
      </w:r>
    </w:p>
    <w:p>
      <w:pPr>
        <w:pStyle w:val="Normal"/>
        <w:rPr/>
      </w:pPr>
      <w:r>
        <w:rPr/>
        <w:t>Неудовлетво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P-BаD\-M#</w:t>
      </w:r>
      <w:r>
        <w:rPr/>
        <w:t>*'dod pa ma khengs pa'i slob grwa ba tsh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P-BаD\-MWФ-™гO-№-O-Rд#</w:t>
      </w:r>
      <w:r>
        <w:rPr/>
        <w:t>*Неудовлетворенные студенты</w:t>
      </w:r>
    </w:p>
    <w:p>
      <w:pPr>
        <w:pStyle w:val="Normal"/>
        <w:rPr/>
      </w:pPr>
      <w:r>
        <w:rPr/>
        <w:t>Неудовлетворительный, неподоб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KD\-M#</w:t>
      </w:r>
      <w:r>
        <w:rPr/>
        <w:t>*khos ja ma 'dangs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G-P-WKD\-M-OVг\-[C</w:t>
      </w:r>
      <w:r>
        <w:rPr/>
        <w:t>*Он приготовил негодный чай.</w:t>
      </w:r>
    </w:p>
    <w:p>
      <w:pPr>
        <w:pStyle w:val="Normal"/>
        <w:rPr/>
      </w:pPr>
      <w:r>
        <w:rPr/>
        <w:t>Неудовлетворительным быть, не год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D\-</w:t>
      </w:r>
      <w:r>
        <w:rPr/>
        <w:t>[отр.]*'bru 'dis 'dangs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-WKФ\-WKD\-CФ-PФ-WKЬC</w:t>
      </w:r>
      <w:r>
        <w:rPr/>
        <w:t>*Это зерно неудовлетворительно.</w:t>
      </w:r>
    </w:p>
    <w:p>
      <w:pPr>
        <w:pStyle w:val="Normal"/>
        <w:rPr/>
      </w:pPr>
      <w:r>
        <w:rPr/>
        <w:t>Неуклюж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O-Iг-</w:t>
      </w:r>
      <w:r>
        <w:rPr/>
        <w:t>*kho mi gob to zhed po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CгO-Iг-UаK-Mг-EФC-YаK#</w:t>
      </w:r>
      <w:r>
        <w:rPr/>
        <w:t>*Он очень неловкий.</w:t>
      </w:r>
    </w:p>
    <w:p>
      <w:pPr>
        <w:pStyle w:val="Normal"/>
        <w:rPr/>
      </w:pPr>
      <w:r>
        <w:rPr/>
        <w:t>Неумело сдел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-FC</w:t>
      </w:r>
      <w:r>
        <w:rPr/>
        <w:t>*ri mo theb c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JаO-FC</w:t>
      </w:r>
      <w:r>
        <w:rPr/>
        <w:t>*Недоработанная картина</w:t>
      </w:r>
    </w:p>
    <w:p>
      <w:pPr>
        <w:pStyle w:val="Normal"/>
        <w:rPr/>
      </w:pPr>
      <w:r>
        <w:rPr/>
        <w:t>Неумелый, неспос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M-PаK-M#</w:t>
      </w:r>
    </w:p>
    <w:p>
      <w:pPr>
        <w:pStyle w:val="Normal"/>
        <w:rPr/>
      </w:pPr>
      <w:r>
        <w:rPr/>
        <w:t>Неумеренно, чрезмер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PаK#</w:t>
      </w:r>
      <w:r>
        <w:rPr/>
        <w:t>*khos chang tshod med bt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D-RдK-PаK-OIЬD-[C</w:t>
      </w:r>
      <w:r>
        <w:rPr/>
        <w:t>*Он неумеренно пил пиво.</w:t>
      </w:r>
    </w:p>
    <w:p>
      <w:pPr>
        <w:pStyle w:val="Normal"/>
        <w:rPr/>
      </w:pPr>
      <w:r>
        <w:rPr/>
        <w:t>Неум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KгL-KD-P-PJШL-M#</w:t>
      </w:r>
      <w:r>
        <w:rPr/>
        <w:t>*kho'i skad cha dngos don dang ma mthu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-KDг\-KгL-KD-P-PJШL-M-YаK#</w:t>
      </w:r>
      <w:r>
        <w:rPr/>
        <w:t>*Его комментарии неуместны.</w:t>
      </w:r>
    </w:p>
    <w:p>
      <w:pPr>
        <w:pStyle w:val="Normal"/>
        <w:rPr/>
      </w:pPr>
      <w:r>
        <w:rPr/>
        <w:t>Неумолимо, неотступ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-PаK# tгK-XD\-P-…\-M-…\#</w:t>
      </w:r>
      <w:r>
        <w:rPr/>
        <w:t>*kho tshos kho rang tsho'i dmigs yul gyi thog la u tshugs lhod me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YD-RдWФ-KPФC\-XЧZ-‚Ф-JгC-Z-^Ч-RЧC\-tгK-PаK-…\-M-YаK#</w:t>
      </w:r>
      <w:r>
        <w:rPr/>
        <w:t>*Они непреклонно преследовали свою цель.</w:t>
      </w:r>
    </w:p>
    <w:p>
      <w:pPr>
        <w:pStyle w:val="Normal"/>
        <w:rPr/>
      </w:pPr>
      <w:r>
        <w:rPr/>
        <w:t>Неуравновешенный, разной тяжести (о вес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nФ-P-xгP\-M#</w:t>
      </w:r>
    </w:p>
    <w:p>
      <w:pPr>
        <w:pStyle w:val="Normal"/>
        <w:rPr/>
      </w:pPr>
      <w:r>
        <w:rPr/>
        <w:t>Неустойчивый, шат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Y-Yа-ЃгY-Yа#</w:t>
      </w:r>
      <w:r>
        <w:rPr/>
        <w:t>*skas 'dzeg de khyar re khyor re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\-WSаC-Kа-ЃY-Yа-ЃгY-Yа-UФC-WKЬC</w:t>
      </w:r>
      <w:r>
        <w:rPr/>
        <w:t>*Шаткая лестница</w:t>
      </w:r>
    </w:p>
    <w:p>
      <w:pPr>
        <w:pStyle w:val="Normal"/>
        <w:rPr/>
      </w:pPr>
      <w:r>
        <w:rPr/>
        <w:t>Неутомимо, без уста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DZ-WSбP\-PаK-ЂФ#</w:t>
      </w:r>
      <w:r>
        <w:rPr/>
        <w:t>*khos tshogs pa'i don dag la dka' ngal 'dzems med kyi las ka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C\-MWФ-KгL-KC-Z-KAW-DZ-WSаP\-PаK-ЂФ-Z\-A-…\-\гD-#</w:t>
      </w:r>
      <w:r>
        <w:rPr/>
        <w:t>*Он работал без устали на партию.</w:t>
      </w:r>
    </w:p>
    <w:p>
      <w:pPr>
        <w:pStyle w:val="Normal"/>
        <w:rPr/>
      </w:pPr>
      <w:r>
        <w:rPr/>
        <w:t>Неутом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DZ-Z-P-WSбP\-PBL#</w:t>
      </w:r>
      <w:r>
        <w:rPr/>
        <w:t>*kho bzo pa dka' ngal la ma 'dzems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Vг-M-KAW-DZ-Z-P-WSаP\-PBL-UФC-YаK#</w:t>
      </w:r>
      <w:r>
        <w:rPr/>
        <w:t>*Он неутомимый рабочий</w:t>
      </w:r>
    </w:p>
    <w:p>
      <w:pPr>
        <w:pStyle w:val="Normal"/>
        <w:rPr/>
      </w:pPr>
      <w:r>
        <w:rPr/>
        <w:t>Нефантас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\-ҐЭD-P-XФL-M#</w:t>
      </w:r>
      <w:r>
        <w:rPr/>
        <w:t>*lo rgyus ngo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Dг-P#</w:t>
      </w:r>
    </w:p>
    <w:p>
      <w:pPr>
        <w:pStyle w:val="Normal"/>
        <w:rPr/>
      </w:pPr>
      <w:r>
        <w:rPr/>
        <w:t>Нефр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ЧZ#</w:t>
      </w:r>
      <w:r>
        <w:rPr/>
        <w:t>*a gyi tshigs khe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‚Ф-RФC\-BаO\#</w:t>
      </w:r>
      <w:r>
        <w:rPr/>
        <w:t>*Нефритовое кольцо.</w:t>
      </w:r>
    </w:p>
    <w:p>
      <w:pPr>
        <w:pStyle w:val="Normal"/>
        <w:rPr/>
      </w:pPr>
      <w:r>
        <w:rPr/>
        <w:t>Неф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{ЬP-bаL-M#</w:t>
      </w:r>
      <w:r>
        <w:rPr/>
        <w:t>*snum 'don bzo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WKгL-OVг-M#</w:t>
      </w:r>
      <w:r>
        <w:rPr/>
        <w:t>*Нефтяник</w:t>
      </w:r>
    </w:p>
    <w:p>
      <w:pPr>
        <w:pStyle w:val="Normal"/>
        <w:rPr/>
      </w:pPr>
      <w:r>
        <w:rPr/>
        <w:t>Нефтяная промыш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{ЬP-OVг-Z\#</w:t>
      </w:r>
      <w:r>
        <w:rPr/>
        <w:t>*rdo snum bzo l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{ЬP-OVг-Z\#</w:t>
      </w:r>
    </w:p>
    <w:p>
      <w:pPr>
        <w:pStyle w:val="Normal"/>
        <w:rPr/>
      </w:pPr>
      <w:r>
        <w:rPr/>
        <w:t>Нефтяная скваж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€гL#</w:t>
      </w:r>
    </w:p>
    <w:p>
      <w:pPr>
        <w:pStyle w:val="Normal"/>
        <w:rPr/>
      </w:pPr>
      <w:r>
        <w:rPr/>
        <w:t>Нехватка, недоста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KD\-M#</w:t>
      </w:r>
      <w:r>
        <w:rPr/>
        <w:t>*sha ma 'dangs pa'i shgans tshul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P-WKD\-MWФ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WKЬC</w:t>
      </w:r>
      <w:r>
        <w:rPr/>
        <w:t>*Есть нехватка мяса.</w:t>
      </w:r>
    </w:p>
    <w:p>
      <w:pPr>
        <w:pStyle w:val="Normal"/>
        <w:rPr/>
      </w:pPr>
      <w:r>
        <w:rPr/>
        <w:t>Нецентрированным,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ЂФZ-L\-WЃгC\#</w:t>
      </w:r>
      <w:r>
        <w:rPr/>
        <w:t>*dkyil nas tog tsam 'khy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ЂФZ-L\-IгC-QP-WЃгC\-[C</w:t>
      </w:r>
      <w:r>
        <w:rPr/>
        <w:t>*Он чуть-чуть не по центру.</w:t>
      </w:r>
    </w:p>
    <w:p>
      <w:pPr>
        <w:pStyle w:val="Normal"/>
        <w:rPr/>
      </w:pPr>
      <w:r>
        <w:rPr/>
        <w:t>Нечеловеческое сущ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P-XФL-MWФ-\аP\-EL#</w:t>
      </w:r>
      <w:r>
        <w:rPr/>
        <w:t>*du 'gro/ byo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W‰г …гZ-\гD-#</w:t>
      </w:r>
      <w:r>
        <w:rPr/>
        <w:t>*Животное</w:t>
      </w:r>
    </w:p>
    <w:p>
      <w:pPr>
        <w:pStyle w:val="Normal"/>
        <w:rPr/>
      </w:pPr>
      <w:r>
        <w:rPr/>
        <w:t>Нечестный, ненад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C-€ФC</w:t>
      </w:r>
      <w:r>
        <w:rPr/>
        <w:t>*as 'khel yag me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WBаZ-XC-PаK-M</w:t>
      </w:r>
    </w:p>
    <w:p>
      <w:pPr>
        <w:pStyle w:val="Normal"/>
        <w:rPr/>
      </w:pPr>
      <w:r>
        <w:rPr/>
        <w:t>Нечетное чис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‰D\#</w:t>
      </w:r>
      <w:r>
        <w:rPr/>
        <w:t>*gsum ya gran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X-‰D\-YаK#</w:t>
      </w:r>
      <w:r>
        <w:rPr/>
        <w:t>*Три - это нечетное число.</w:t>
      </w:r>
    </w:p>
    <w:p>
      <w:pPr>
        <w:pStyle w:val="Normal"/>
        <w:rPr/>
      </w:pPr>
      <w:r>
        <w:rPr/>
        <w:t>Неч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#</w:t>
      </w:r>
      <w:r>
        <w:rPr/>
        <w:t>*rigs btso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OQдC-M</w:t>
      </w:r>
      <w:r>
        <w:rPr/>
        <w:t>*Грязная каста</w:t>
      </w:r>
    </w:p>
    <w:p>
      <w:pPr>
        <w:pStyle w:val="Normal"/>
        <w:rPr/>
      </w:pPr>
      <w:r>
        <w:rPr/>
        <w:t>Нечто врод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WЊ-UФC</w:t>
      </w:r>
      <w:r>
        <w:rPr/>
        <w:t>*'di zhwa mo'i bzo 'dr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і-PгWФ-OVг-WЊ-UФC-WKЬC</w:t>
      </w:r>
      <w:r>
        <w:rPr/>
        <w:t>*Это что-то вроде шапки.</w:t>
      </w:r>
    </w:p>
    <w:p>
      <w:pPr>
        <w:pStyle w:val="Normal"/>
        <w:rPr/>
      </w:pPr>
      <w:r>
        <w:rPr/>
        <w:t>Ни од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ЂD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s nga la dpar gcig kyang sprad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KMY-CEФC-ЂD-§K-P-…ЬD-#</w:t>
      </w:r>
      <w:r>
        <w:rPr/>
        <w:t>*Он не дал мне ни одной фотокарточки.</w:t>
      </w:r>
    </w:p>
    <w:p>
      <w:pPr>
        <w:pStyle w:val="Normal"/>
        <w:rPr/>
      </w:pPr>
      <w:r>
        <w:rPr/>
        <w:t>Нигде, ник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MY-Z-XD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nga tsho ga par la yang ma ph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C-MY-Z-XD-P-„ФL#</w:t>
      </w:r>
      <w:r>
        <w:rPr/>
        <w:t>*Мы никуда не ходили.</w:t>
      </w:r>
    </w:p>
    <w:p>
      <w:pPr>
        <w:pStyle w:val="Normal"/>
        <w:rPr/>
      </w:pPr>
      <w:r>
        <w:rPr/>
        <w:t>Нигилизм (религиоз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-PаK-YФD-ZЧC\#</w:t>
      </w:r>
    </w:p>
    <w:p>
      <w:pPr>
        <w:pStyle w:val="Normal"/>
        <w:rPr/>
      </w:pPr>
      <w:r>
        <w:rPr/>
        <w:t>Нигилизм (философ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L-yгD-YФD-ZЧC\#</w:t>
      </w:r>
      <w:r>
        <w:rPr/>
        <w:t>*don stong ring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yгD-YФD-ZЧC\</w:t>
      </w:r>
    </w:p>
    <w:p>
      <w:pPr>
        <w:pStyle w:val="Normal"/>
        <w:rPr/>
      </w:pPr>
      <w:r>
        <w:rPr/>
        <w:t>Ни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O#</w:t>
      </w:r>
      <w:r>
        <w:rPr/>
        <w:t>*'di de dma'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KPW-O-WKЬC</w:t>
      </w:r>
      <w:r>
        <w:rPr/>
        <w:t>*Это ниже того.</w:t>
      </w:r>
    </w:p>
    <w:p>
      <w:pPr>
        <w:pStyle w:val="Normal"/>
        <w:rPr/>
      </w:pPr>
      <w:r>
        <w:rPr/>
        <w:t>Нижнее ве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rC\-WгC-P#</w:t>
      </w:r>
      <w:r>
        <w:rPr/>
        <w:t>*mas lci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\-nФO\</w:t>
      </w:r>
    </w:p>
    <w:p>
      <w:pPr>
        <w:pStyle w:val="Normal"/>
        <w:rPr/>
      </w:pPr>
      <w:r>
        <w:rPr/>
        <w:t>Нижние зуб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\-\г#</w:t>
      </w:r>
      <w:r>
        <w:rPr/>
        <w:t>*mas mc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\-PFЧ#</w:t>
      </w:r>
      <w:r>
        <w:rPr/>
        <w:t>*Нижняя губа</w:t>
      </w:r>
    </w:p>
    <w:p>
      <w:pPr>
        <w:pStyle w:val="Normal"/>
        <w:rPr/>
      </w:pPr>
      <w:r>
        <w:rPr/>
        <w:t>Нижние этаж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K#</w:t>
      </w:r>
      <w:r>
        <w:rPr/>
        <w:t>*kho shod la sdod k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гK-Z-zгK-ЂФ-XгK-M-YаK#</w:t>
      </w:r>
      <w:r>
        <w:rPr/>
        <w:t>*Он живет внизу.</w:t>
      </w:r>
    </w:p>
    <w:p>
      <w:pPr>
        <w:pStyle w:val="Normal"/>
        <w:rPr/>
      </w:pPr>
      <w:r>
        <w:rPr/>
        <w:t>Нижняя палата (в думе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RдC\-WгC-P#</w:t>
      </w:r>
    </w:p>
    <w:p>
      <w:pPr>
        <w:pStyle w:val="Normal"/>
        <w:rPr/>
      </w:pPr>
      <w:r>
        <w:rPr/>
        <w:t>Нижняя руба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WGP#</w:t>
      </w:r>
      <w:r>
        <w:rPr/>
        <w:t>*gnad c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EФ</w:t>
      </w:r>
    </w:p>
    <w:p>
      <w:pPr>
        <w:pStyle w:val="Normal"/>
        <w:rPr/>
      </w:pPr>
      <w:r>
        <w:rPr/>
        <w:t>Нижняя рубашка (монах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WCC</w:t>
      </w:r>
      <w:r>
        <w:rPr/>
        <w:t>*smad g.y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K-CXгC\#</w:t>
      </w:r>
      <w:r>
        <w:rPr/>
        <w:t>*Нижняя юбка</w:t>
      </w:r>
    </w:p>
    <w:p>
      <w:pPr>
        <w:pStyle w:val="Normal"/>
        <w:rPr/>
      </w:pPr>
      <w:r>
        <w:rPr/>
        <w:t>Нижняя челю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\-W‰P#</w:t>
      </w:r>
    </w:p>
    <w:p>
      <w:pPr>
        <w:pStyle w:val="Normal"/>
        <w:rPr/>
      </w:pPr>
      <w:r>
        <w:rPr/>
        <w:t>Низ, поднож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P#</w:t>
      </w:r>
      <w:r>
        <w:rPr/>
        <w:t>*ri gsh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C[P#</w:t>
      </w:r>
      <w:r>
        <w:rPr/>
        <w:t>*Подножие горы</w:t>
      </w:r>
    </w:p>
    <w:p>
      <w:pPr>
        <w:pStyle w:val="Normal"/>
        <w:rPr/>
      </w:pPr>
      <w:r>
        <w:rPr/>
        <w:t>Низина, дол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# PKW#</w:t>
      </w:r>
    </w:p>
    <w:p>
      <w:pPr>
        <w:pStyle w:val="Normal"/>
        <w:rPr/>
      </w:pPr>
      <w:r>
        <w:rPr/>
        <w:t>Низкая ц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FЧD-FЧD-#</w:t>
      </w:r>
    </w:p>
    <w:p>
      <w:pPr>
        <w:pStyle w:val="Normal"/>
        <w:rPr/>
      </w:pPr>
      <w:r>
        <w:rPr/>
        <w:t>Низкий (по качеств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L-Mг#</w:t>
      </w:r>
      <w:r>
        <w:rPr/>
        <w:t>*ras spus ka zhan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|Ь\-A-UL-Mг#</w:t>
      </w:r>
      <w:r>
        <w:rPr/>
        <w:t>*Ткань низкого качества.</w:t>
      </w:r>
    </w:p>
    <w:p>
      <w:pPr>
        <w:pStyle w:val="Normal"/>
        <w:rPr/>
      </w:pPr>
      <w:r>
        <w:rPr/>
        <w:t>Низкий (по положению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Mг#</w:t>
      </w:r>
      <w:r>
        <w:rPr/>
        <w:t>*skye sa dma'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\-KPW-Mг#</w:t>
      </w:r>
      <w:r>
        <w:rPr/>
        <w:t>*Низкое рождение</w:t>
      </w:r>
    </w:p>
    <w:p>
      <w:pPr>
        <w:pStyle w:val="Normal"/>
        <w:rPr/>
      </w:pPr>
      <w:r>
        <w:rPr/>
        <w:t>Низкий стат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yD\-KPW-Mг#</w:t>
      </w:r>
      <w:r>
        <w:rPr/>
        <w:t>*mgar ba tsho'i gnas stangs dma'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Y-O-RдWФ-CL\-yD\-KPW-Mг-YаK#</w:t>
      </w:r>
      <w:r>
        <w:rPr/>
        <w:t>*Статус кузнецов низкий.</w:t>
      </w:r>
    </w:p>
    <w:p>
      <w:pPr>
        <w:pStyle w:val="Normal"/>
        <w:rPr/>
      </w:pPr>
      <w:r>
        <w:rPr/>
        <w:t>Низкий, ма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FЧD-#</w:t>
      </w:r>
      <w:r>
        <w:rPr/>
        <w:t>*me lce chung chung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nа-FЧD-FЧD-UФC</w:t>
      </w:r>
      <w:r>
        <w:rPr/>
        <w:t>*Малый огонь.</w:t>
      </w:r>
    </w:p>
    <w:p>
      <w:pPr>
        <w:pStyle w:val="Normal"/>
        <w:rPr/>
      </w:pPr>
      <w:r>
        <w:rPr/>
        <w:t>Низкий, нижний, расположенный невысо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Mг#</w:t>
      </w:r>
      <w:r>
        <w:rPr/>
        <w:t>*bang khri dma'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€Ф-KPW-Mг-UФC</w:t>
      </w:r>
      <w:r>
        <w:rPr/>
        <w:t>*Нижняя полка</w:t>
      </w:r>
    </w:p>
    <w:p>
      <w:pPr>
        <w:pStyle w:val="Normal"/>
        <w:rPr/>
      </w:pPr>
      <w:r>
        <w:rPr/>
        <w:t>Низкий, под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YO\#</w:t>
      </w:r>
    </w:p>
    <w:p>
      <w:pPr>
        <w:pStyle w:val="Normal"/>
        <w:rPr/>
      </w:pPr>
      <w:r>
        <w:rPr/>
        <w:t>Низкий, подчин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L-M#</w:t>
      </w:r>
      <w:r>
        <w:rPr/>
        <w:t>*rigs dman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KPL-M#</w:t>
      </w:r>
      <w:r>
        <w:rPr/>
        <w:t>*Низкая каста</w:t>
      </w:r>
    </w:p>
    <w:p>
      <w:pPr>
        <w:pStyle w:val="Normal"/>
        <w:rPr/>
      </w:pPr>
      <w:r>
        <w:rPr/>
        <w:t>Низко клан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OQZ#</w:t>
      </w:r>
    </w:p>
    <w:p>
      <w:pPr>
        <w:pStyle w:val="Normal"/>
        <w:rPr/>
      </w:pPr>
      <w:r>
        <w:rPr/>
        <w:t>Низкого качества, плох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\-A-UаL-Mг#</w:t>
      </w:r>
      <w:r>
        <w:rPr/>
        <w:t>*ras cha spus ka zhan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F-|Ь\-A-UL-Mг#</w:t>
      </w:r>
      <w:r>
        <w:rPr/>
        <w:t>*Ткань плохого качества.</w:t>
      </w:r>
    </w:p>
    <w:p>
      <w:pPr>
        <w:pStyle w:val="Normal"/>
        <w:rPr/>
      </w:pPr>
      <w:r>
        <w:rPr/>
        <w:t>Низ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\-[г\#</w:t>
      </w:r>
      <w:r>
        <w:rPr/>
        <w:t>*bang khri dma' sh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€Ф-KPW-[г\#</w:t>
      </w:r>
      <w:r>
        <w:rPr/>
        <w:t>*Самая нижняя полка.</w:t>
      </w:r>
    </w:p>
    <w:p>
      <w:pPr>
        <w:pStyle w:val="Normal"/>
        <w:rPr/>
      </w:pPr>
      <w:r>
        <w:rPr/>
        <w:t>Низший клас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-YФP-WгC-P#</w:t>
      </w:r>
    </w:p>
    <w:p>
      <w:pPr>
        <w:pStyle w:val="Normal"/>
        <w:rPr/>
      </w:pPr>
      <w:r>
        <w:rPr/>
        <w:t>Низший, наимень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[г\#</w:t>
      </w:r>
      <w:r>
        <w:rPr/>
        <w:t>*gong chung sh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FЧD-[г\#</w:t>
      </w:r>
    </w:p>
    <w:p>
      <w:pPr>
        <w:pStyle w:val="Normal"/>
        <w:rPr/>
      </w:pPr>
      <w:r>
        <w:rPr/>
        <w:t>Никог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-L\-</w:t>
      </w:r>
      <w:r>
        <w:rPr/>
        <w:t>[отр.]*nga sha rtsa ba nas za gi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[-i-O-L\-V-CФ-PаK#</w:t>
      </w:r>
      <w:r>
        <w:rPr/>
        <w:t>*Я никогда не ел мяса.</w:t>
      </w:r>
    </w:p>
    <w:p>
      <w:pPr>
        <w:pStyle w:val="Normal"/>
        <w:rPr/>
      </w:pPr>
      <w:r>
        <w:rPr/>
        <w:t>Ник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-CD-</w:t>
      </w:r>
      <w:r>
        <w:rPr/>
        <w:t>[отр.]*su gang slebs ma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-CD-™аO\-P-\гD</w:t>
      </w:r>
      <w:r>
        <w:rPr/>
        <w:t>*Никто не пришел.</w:t>
      </w:r>
    </w:p>
    <w:p>
      <w:pPr>
        <w:pStyle w:val="Normal"/>
        <w:rPr/>
      </w:pPr>
      <w:r>
        <w:rPr/>
        <w:t>Никчемный, ничего не сто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-PаK-M#</w:t>
      </w:r>
      <w:r>
        <w:rPr/>
        <w:t>*deb 'di phan thogs me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-NL-JгC\-PаK-M-YаK#</w:t>
      </w:r>
      <w:r>
        <w:rPr/>
        <w:t>*Эта книга никудышная.</w:t>
      </w:r>
    </w:p>
    <w:p>
      <w:pPr>
        <w:pStyle w:val="Normal"/>
        <w:rPr/>
      </w:pPr>
      <w:r>
        <w:rPr/>
        <w:t>Нирва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†D-WK\#</w:t>
      </w:r>
      <w:r>
        <w:rPr/>
        <w:t>*myang ngan las 'd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†D-DL-Z\-WK\</w:t>
      </w:r>
      <w:r>
        <w:rPr/>
        <w:t>*Уйти в Нирвану (п.)</w:t>
      </w:r>
    </w:p>
    <w:p>
      <w:pPr>
        <w:pStyle w:val="Normal"/>
        <w:rPr/>
      </w:pPr>
      <w:r>
        <w:rPr/>
        <w:t>Нирмана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ЭZ-uЬ#</w:t>
      </w:r>
    </w:p>
    <w:p>
      <w:pPr>
        <w:pStyle w:val="Normal"/>
        <w:rPr/>
      </w:pPr>
      <w:r>
        <w:rPr/>
        <w:t>Нитка из хло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D-JC</w:t>
      </w:r>
      <w:r>
        <w:rPr/>
        <w:t>*spu t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-JC</w:t>
      </w:r>
      <w:r>
        <w:rPr/>
        <w:t>*Нитка из волос</w:t>
      </w:r>
    </w:p>
    <w:p>
      <w:pPr>
        <w:pStyle w:val="Normal"/>
        <w:rPr/>
      </w:pPr>
      <w:r>
        <w:rPr/>
        <w:t>Н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K-M#</w:t>
      </w:r>
      <w:r>
        <w:rPr/>
        <w:t>*khos khab la skud pa brgy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O-Z-uЬK-M-O›ЬC\-\гD-#</w:t>
      </w:r>
      <w:r>
        <w:rPr/>
        <w:t>*Он вдел нитку в иголку.</w:t>
      </w:r>
    </w:p>
    <w:p>
      <w:pPr>
        <w:pStyle w:val="Normal"/>
        <w:rPr/>
      </w:pPr>
      <w:r>
        <w:rPr/>
        <w:t>Нить шерстяная, пря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\-XC</w:t>
      </w:r>
    </w:p>
    <w:p>
      <w:pPr>
        <w:pStyle w:val="Normal"/>
        <w:rPr/>
      </w:pPr>
      <w:r>
        <w:rPr/>
        <w:t>Ничего! Не беспокойтесь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WФ-…аK-ЂФ-P-YаK#</w:t>
      </w:r>
      <w:r>
        <w:rPr/>
        <w:t>*ga'i byed kyi ma red ngas byas k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WФ-…аK-ЂФ-P-YаK</w:t>
      </w:r>
      <w:r>
        <w:rPr/>
        <w:t>,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D\-…\-Aг#</w:t>
      </w:r>
      <w:r>
        <w:rPr/>
        <w:t>*Ничего, я сделаю.</w:t>
      </w:r>
    </w:p>
    <w:p>
      <w:pPr>
        <w:pStyle w:val="Normal"/>
        <w:rPr/>
      </w:pPr>
      <w:r>
        <w:rPr/>
        <w:t>Ничто, нисколь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CWФ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 CD-XD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s ga ga'i bzos ma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-CWФ-OVг\-P-\гD-#</w:t>
      </w:r>
      <w:r>
        <w:rPr/>
        <w:t>*Мы ничего не ели.</w:t>
      </w:r>
    </w:p>
    <w:p>
      <w:pPr>
        <w:pStyle w:val="Normal"/>
        <w:rPr/>
      </w:pPr>
      <w:r>
        <w:rPr/>
        <w:t>Нищенский (об одеж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аP-Mг# KP-Mг#</w:t>
      </w:r>
    </w:p>
    <w:p>
      <w:pPr>
        <w:pStyle w:val="Normal"/>
        <w:rPr/>
      </w:pPr>
      <w:r>
        <w:rPr/>
        <w:t>Нищ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Z-NгD\# PФ-KOЧZ-Mг#</w:t>
      </w:r>
      <w:r>
        <w:rPr/>
        <w:t>*rgya gar nang la dbul phongs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LD-Z-KOЧZ-NгD\-PD-Mг-WKЬC</w:t>
      </w:r>
      <w:r>
        <w:rPr/>
        <w:t>*В Индии большая нищета.</w:t>
      </w:r>
    </w:p>
    <w:p>
      <w:pPr>
        <w:pStyle w:val="Normal"/>
        <w:rPr/>
      </w:pPr>
      <w:r>
        <w:rPr/>
        <w:t>Ни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D-Mг#</w:t>
      </w:r>
    </w:p>
    <w:p>
      <w:pPr>
        <w:pStyle w:val="Normal"/>
        <w:rPr/>
      </w:pPr>
      <w:r>
        <w:rPr/>
        <w:t>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L-LWФ#</w:t>
      </w:r>
      <w:r>
        <w:rPr/>
        <w:t>*kho yong gi yin zer byung yin na'i slebs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CФ-XФL-VаY-…ЬD-XФL-LWФ-™аO\-P-…ЬD-#</w:t>
      </w:r>
      <w:r>
        <w:rPr/>
        <w:t>*Он сказал, что приедет, но не приехал</w:t>
      </w:r>
    </w:p>
    <w:p>
      <w:pPr>
        <w:pStyle w:val="Normal"/>
        <w:rPr/>
      </w:pPr>
      <w:r>
        <w:rPr/>
        <w:t>Нобелевская премия ми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-OаZ-UФ-OKаWФ-…-KCW#</w:t>
      </w:r>
    </w:p>
    <w:p>
      <w:pPr>
        <w:pStyle w:val="Normal"/>
        <w:rPr/>
      </w:pPr>
      <w:r>
        <w:rPr/>
        <w:t>Новая лу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а\-CEФC-—-O#</w:t>
      </w:r>
    </w:p>
    <w:p>
      <w:pPr>
        <w:pStyle w:val="Normal"/>
        <w:rPr/>
      </w:pPr>
      <w:r>
        <w:rPr/>
        <w:t>Нов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#</w:t>
      </w:r>
      <w:r>
        <w:rPr/>
        <w:t>*ga gi gsar ba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CФ-C\Y-O-YаK#</w:t>
      </w:r>
      <w:r>
        <w:rPr/>
        <w:t>*Какой новее?</w:t>
      </w:r>
    </w:p>
    <w:p>
      <w:pPr>
        <w:pStyle w:val="Normal"/>
        <w:rPr/>
      </w:pPr>
      <w:r>
        <w:rPr/>
        <w:t>Новейший, самый недав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[г\#</w:t>
      </w:r>
      <w:r>
        <w:rPr/>
        <w:t>*slob grwa ba gsar sh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O-C\Y-[г\#</w:t>
      </w:r>
      <w:r>
        <w:rPr/>
        <w:t>*Новый (последний) студент</w:t>
      </w:r>
    </w:p>
    <w:p>
      <w:pPr>
        <w:pStyle w:val="Normal"/>
        <w:rPr/>
      </w:pPr>
      <w:r>
        <w:rPr/>
        <w:t>Нович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C\Y-O#</w:t>
      </w:r>
      <w:r>
        <w:rPr/>
        <w:t>*shing bzo ba lag gsar b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OVг-O-ZC-C\Y-O-UФC</w:t>
      </w:r>
      <w:r>
        <w:rPr/>
        <w:t>*Новоиспеченный плотник</w:t>
      </w:r>
    </w:p>
    <w:p>
      <w:pPr>
        <w:pStyle w:val="Normal"/>
        <w:rPr/>
      </w:pPr>
      <w:r>
        <w:rPr/>
        <w:t>Новобранец, рекру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C\Y-M#</w:t>
      </w:r>
    </w:p>
    <w:p>
      <w:pPr>
        <w:pStyle w:val="Normal"/>
        <w:rPr/>
      </w:pPr>
      <w:r>
        <w:rPr/>
        <w:t>Нововве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Vг# C\Y-CIгK#</w:t>
      </w:r>
      <w:r>
        <w:rPr/>
        <w:t>*'phrul las gsar bz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Z\-C\Y-OVг#</w:t>
      </w:r>
      <w:r>
        <w:rPr/>
        <w:t>*Техническое новшество</w:t>
      </w:r>
    </w:p>
    <w:p>
      <w:pPr>
        <w:pStyle w:val="Normal"/>
        <w:rPr/>
      </w:pPr>
      <w:r>
        <w:rPr/>
        <w:t>Новом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Vг-KгK-Mг#</w:t>
      </w:r>
      <w:r>
        <w:rPr/>
        <w:t>*chas gos dpe gsar la dang dod yo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\-Cг\-KMа-C\Y-Z-KD-KгK-XгK-M#</w:t>
      </w:r>
      <w:r>
        <w:rPr/>
        <w:t>*Фешенебельный</w:t>
      </w:r>
    </w:p>
    <w:p>
      <w:pPr>
        <w:pStyle w:val="Normal"/>
        <w:rPr/>
      </w:pPr>
      <w:r>
        <w:rPr/>
        <w:t>Новорожд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џа\#</w:t>
      </w:r>
      <w:r>
        <w:rPr/>
        <w:t>*mo la phru gu gsar skyes s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ЋЬ-CЬ-C\Y-џа\-[ФC-WKЬC</w:t>
      </w:r>
      <w:r>
        <w:rPr/>
        <w:t>*У нее новорожденный ребенок.</w:t>
      </w:r>
    </w:p>
    <w:p>
      <w:pPr>
        <w:pStyle w:val="Normal"/>
        <w:rPr/>
      </w:pPr>
      <w:r>
        <w:rPr/>
        <w:t>Новосел, нович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PBL-C\Y-M# C\Y-KЬ-zгK-PBL#</w:t>
      </w:r>
      <w:r>
        <w:rPr/>
        <w:t>*kho nga tsho'i grong khyer nang la sdod mkhan gsar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-RдWФ-‰гD-ЃаY-LD-Z-zгK-PBL-C\Y-M-UФC-YаK#</w:t>
      </w:r>
      <w:r>
        <w:rPr/>
        <w:t>*Он - новичок в нашем городе.</w:t>
      </w:r>
    </w:p>
    <w:p>
      <w:pPr>
        <w:pStyle w:val="Normal"/>
        <w:rPr/>
      </w:pPr>
      <w:r>
        <w:rPr/>
        <w:t>Новости, пере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O[K#</w:t>
      </w:r>
      <w:r>
        <w:rPr/>
        <w:t>*gsar 'gyur bk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OAгK#</w:t>
      </w:r>
      <w:r>
        <w:rPr/>
        <w:t>*Новости, печатать (а.)</w:t>
      </w:r>
    </w:p>
    <w:p>
      <w:pPr>
        <w:pStyle w:val="Normal"/>
        <w:rPr/>
      </w:pPr>
      <w:r>
        <w:rPr/>
        <w:t>Нов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#</w:t>
      </w:r>
      <w:r>
        <w:rPr/>
        <w:t>*ngas gsar 'gyur gsar pa go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C\Y-W‚ЬY-C\Y-M-Cг-P-…ЬD-#</w:t>
      </w:r>
      <w:r>
        <w:rPr/>
        <w:t>*Я не слышал нового известия.</w:t>
      </w:r>
    </w:p>
    <w:p>
      <w:pPr>
        <w:pStyle w:val="Normal"/>
        <w:rPr/>
      </w:pPr>
      <w:r>
        <w:rPr/>
        <w:t>Н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M#</w:t>
      </w:r>
      <w:r>
        <w:rPr/>
        <w:t>*khos lham kog gsar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tP-AгC-C\Y-M-OVг\-[C</w:t>
      </w:r>
      <w:r>
        <w:rPr/>
        <w:t>*Он сделал новые ботинки.</w:t>
      </w:r>
    </w:p>
    <w:p>
      <w:pPr>
        <w:pStyle w:val="Normal"/>
        <w:rPr/>
      </w:pPr>
      <w:r>
        <w:rPr/>
        <w:t>Новый г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C\Y#</w:t>
      </w:r>
      <w:r>
        <w:rPr/>
        <w:t>*lo gsar gyi bkra shis bde le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C\Y-‚Ф-O‡-[Ф\-OKа-ZаC\</w:t>
      </w:r>
      <w:r>
        <w:rPr/>
        <w:t>!*Поздравляем с Новым Годом!</w:t>
      </w:r>
    </w:p>
    <w:p>
      <w:pPr>
        <w:pStyle w:val="Normal"/>
        <w:rPr/>
      </w:pPr>
      <w:r>
        <w:rPr/>
        <w:t>Новый Год (ден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C\Y#</w:t>
      </w:r>
      <w:r>
        <w:rPr/>
        <w:t>*sang nyin lo gsar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HФL-Zг-C\Y-YаK-M\#</w:t>
      </w:r>
      <w:r>
        <w:rPr/>
        <w:t>*Завтра Новый Год?</w:t>
      </w:r>
    </w:p>
    <w:p>
      <w:pPr>
        <w:pStyle w:val="Normal"/>
        <w:rPr/>
      </w:pPr>
      <w:r>
        <w:rPr/>
        <w:t>Новый сти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C\Y#</w:t>
      </w:r>
      <w:r>
        <w:rPr/>
        <w:t>*lham kog dpe gs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P-AгC-KMа-C\Y</w:t>
      </w:r>
      <w:r>
        <w:rPr/>
        <w:t>*Новомодные туфли</w:t>
      </w:r>
    </w:p>
    <w:p>
      <w:pPr>
        <w:pStyle w:val="Normal"/>
        <w:rPr/>
      </w:pPr>
      <w:r>
        <w:rPr/>
        <w:t>Н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#</w:t>
      </w:r>
      <w:r>
        <w:rPr/>
        <w:t>*nga'i rkang pa n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_D-M-L-CФ-WKЬC</w:t>
      </w:r>
      <w:r>
        <w:rPr/>
        <w:t>*Моя нога болит.</w:t>
      </w:r>
    </w:p>
    <w:p>
      <w:pPr>
        <w:pStyle w:val="Normal"/>
        <w:rPr/>
      </w:pPr>
      <w:r>
        <w:rPr/>
        <w:t>Ногот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Y-AЬP#</w:t>
      </w:r>
    </w:p>
    <w:p>
      <w:pPr>
        <w:pStyle w:val="Normal"/>
        <w:rPr/>
      </w:pPr>
      <w:r>
        <w:rPr/>
        <w:t>Ного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L-Pг# „C-\аL#</w:t>
      </w:r>
      <w:r>
        <w:rPr/>
        <w:t xml:space="preserve"> (вежл.)* – gtubs/ – la so brgyab/*—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-CIЬO\# </w:t>
      </w:r>
      <w:r>
        <w:rPr/>
        <w:t>—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Z-\г-O›O#</w:t>
      </w:r>
      <w:r>
        <w:rPr/>
        <w:t>*Стричь ногти; кусать ногти (а.)</w:t>
      </w:r>
    </w:p>
    <w:p>
      <w:pPr>
        <w:pStyle w:val="Normal"/>
        <w:rPr/>
      </w:pPr>
      <w:r>
        <w:rPr/>
        <w:t>Ноготь на большом пальце но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WФ-PSЧO-PгWФ-\аL-Pг#</w:t>
      </w:r>
    </w:p>
    <w:p>
      <w:pPr>
        <w:pStyle w:val="Normal"/>
        <w:rPr/>
      </w:pPr>
      <w:r>
        <w:rPr/>
        <w:t>Но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</w:t>
      </w:r>
      <w:r>
        <w:rPr/>
        <w:t>*gri bts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OQЧC\#</w:t>
      </w:r>
      <w:r>
        <w:rPr/>
        <w:t>*Резать ножом (а.)</w:t>
      </w:r>
    </w:p>
    <w:p>
      <w:pPr>
        <w:pStyle w:val="Normal"/>
        <w:rPr/>
      </w:pPr>
      <w:r>
        <w:rPr/>
        <w:t>Ножка (рюм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Y-YФD-Mг#</w:t>
      </w:r>
    </w:p>
    <w:p>
      <w:pPr>
        <w:pStyle w:val="Normal"/>
        <w:rPr/>
      </w:pPr>
      <w:r>
        <w:rPr/>
        <w:t>Ножни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аP-Qб# VЧD-‰Ф</w:t>
      </w:r>
      <w:r>
        <w:rPr/>
        <w:t>*jem tses bre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аP-Qа\-ЏаC\</w:t>
      </w:r>
      <w:r>
        <w:rPr/>
        <w:t>*Резать ножницами (а.)</w:t>
      </w:r>
    </w:p>
    <w:p>
      <w:pPr>
        <w:pStyle w:val="Normal"/>
        <w:rPr/>
      </w:pPr>
      <w:r>
        <w:rPr/>
        <w:t>Ножницы маникюр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L-CIЬO#</w:t>
      </w:r>
    </w:p>
    <w:p>
      <w:pPr>
        <w:pStyle w:val="Normal"/>
        <w:rPr/>
      </w:pPr>
      <w:r>
        <w:rPr/>
        <w:t>Нож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[ЬO\#</w:t>
      </w:r>
    </w:p>
    <w:p>
      <w:pPr>
        <w:pStyle w:val="Normal"/>
        <w:rPr/>
      </w:pPr>
      <w:r>
        <w:rPr/>
        <w:t>Ноздр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BЬD-#</w:t>
      </w:r>
    </w:p>
    <w:p>
      <w:pPr>
        <w:pStyle w:val="Normal"/>
        <w:rPr/>
      </w:pPr>
      <w:r>
        <w:rPr/>
        <w:t>Н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K-AгY#</w:t>
      </w:r>
    </w:p>
    <w:p>
      <w:pPr>
        <w:pStyle w:val="Normal"/>
        <w:rPr/>
      </w:pPr>
      <w:r>
        <w:rPr/>
        <w:t>Ном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AФ#</w:t>
      </w:r>
      <w:r>
        <w:rPr/>
        <w:t>*sgo ang ki gnyi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^D-AФ-CHФ\-M</w:t>
      </w:r>
      <w:r>
        <w:rPr/>
        <w:t>*Номер двери (комнаты) - второй.</w:t>
      </w:r>
    </w:p>
    <w:p>
      <w:pPr>
        <w:pStyle w:val="Normal"/>
        <w:rPr/>
      </w:pPr>
      <w:r>
        <w:rPr/>
        <w:t>Номер до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^D-dC\#</w:t>
      </w:r>
    </w:p>
    <w:p>
      <w:pPr>
        <w:pStyle w:val="Normal"/>
        <w:rPr/>
      </w:pPr>
      <w:r>
        <w:rPr/>
        <w:t>Номер один, пер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AФ-KD-Mг#</w:t>
      </w:r>
      <w:r>
        <w:rPr/>
        <w:t>*kho ang ki dang por do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D-AФ-KD-MгY-KгL-\гD-#</w:t>
      </w:r>
      <w:r>
        <w:rPr/>
        <w:t>*Он был первым.</w:t>
      </w:r>
    </w:p>
    <w:p>
      <w:pPr>
        <w:pStyle w:val="Normal"/>
        <w:rPr/>
      </w:pPr>
      <w:r>
        <w:rPr/>
        <w:t>Номин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QP#</w:t>
      </w:r>
      <w:r>
        <w:rPr/>
        <w:t>*kho ming tsam gyi rgyal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D-QP-‚Ф-›Z-Mг-YаK#</w:t>
      </w:r>
      <w:r>
        <w:rPr/>
        <w:t>*Он - царь лишь по названию.</w:t>
      </w:r>
    </w:p>
    <w:p>
      <w:pPr>
        <w:pStyle w:val="Normal"/>
        <w:rPr/>
      </w:pPr>
      <w:r>
        <w:rPr/>
        <w:t>Номинант, кандид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PФ#</w:t>
      </w:r>
      <w:r>
        <w:rPr/>
        <w:t>*khong srid 'dzin gyi 'os mi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’ФK-WSФL-‚Ф-Wг\-PФ-YаK-M\#</w:t>
      </w:r>
      <w:r>
        <w:rPr/>
        <w:t>*Он - кандидат в президенты?</w:t>
      </w:r>
    </w:p>
    <w:p>
      <w:pPr>
        <w:pStyle w:val="Normal"/>
        <w:rPr/>
      </w:pPr>
      <w:r>
        <w:rPr/>
        <w:t>Нонконформист, неформ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\-’гZ-KD-P-PJШL-MWФ-O\P-–г-CIгD-PBL#</w:t>
      </w:r>
      <w:r>
        <w:rPr/>
        <w:t>*kho goms srol dang ma mthun pa'i bsam a gtong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гP\-’гZ-KD-P-PJШL-MWФ-O\P-–г-CIгD-PBL-UФC-YаK#</w:t>
      </w:r>
      <w:r>
        <w:rPr/>
        <w:t>*Он - нонконформист.</w:t>
      </w:r>
    </w:p>
    <w:p>
      <w:pPr>
        <w:pStyle w:val="Normal"/>
        <w:rPr/>
      </w:pPr>
      <w:r>
        <w:rPr/>
        <w:t>Нонконформистский, диссидент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\-’гZ-KD-P-PJШL-M#</w:t>
      </w:r>
      <w:r>
        <w:rPr/>
        <w:t>*goms srol dang ma mthun pa'i bsam 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\-’гZ-KD-P-PJШL-MWФ-O\P-–г#</w:t>
      </w:r>
      <w:r>
        <w:rPr/>
        <w:t>*Нонконформистские идеи</w:t>
      </w:r>
    </w:p>
    <w:p>
      <w:pPr>
        <w:pStyle w:val="Normal"/>
        <w:rPr/>
      </w:pPr>
      <w:r>
        <w:rPr/>
        <w:t>Н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гC-R-BЬD-</w:t>
      </w:r>
    </w:p>
    <w:p>
      <w:pPr>
        <w:pStyle w:val="Normal"/>
        <w:rPr/>
      </w:pPr>
      <w:r>
        <w:rPr/>
        <w:t>Но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Y-OID-CФ-RK#</w:t>
      </w:r>
      <w:r>
        <w:rPr/>
        <w:t>*mi tshang re re la mo ta gnyis gnyis yod pa de a mi ri ka'i spyir btang gi tsha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D-Yа-Yа-Z-Pг-I-CHФ\-CHФ\-XгK-M-Kа-^-PФ-YФ-AWФ-ЎФY-OID-CФ-RK-YаK#</w:t>
      </w:r>
      <w:r>
        <w:rPr/>
        <w:t>*Два автомобиля на семью - это американская норма.</w:t>
      </w:r>
    </w:p>
    <w:p>
      <w:pPr>
        <w:pStyle w:val="Normal"/>
        <w:rPr/>
      </w:pPr>
      <w:r>
        <w:rPr/>
        <w:t>Норма жизни, жизненный станда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OWФ-CL\-RK#</w:t>
      </w:r>
    </w:p>
    <w:p>
      <w:pPr>
        <w:pStyle w:val="Normal"/>
        <w:rPr/>
      </w:pPr>
      <w:r>
        <w:rPr/>
        <w:t>Нормали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I‚ЬL-‚Ф-CL\-yD\-LD-OUФL-OVг\#</w:t>
      </w:r>
      <w:r>
        <w:rPr/>
        <w:t>*kho tshos nam rgyan gyi gnas stangs nang bzhin bzo yag gi thabs she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LP-›L-‚Ф-CL\-yD\-LD-OUФL-OVг-XC-CФ-JO\-[а\-…\-M-YаK#</w:t>
      </w:r>
      <w:r>
        <w:rPr/>
        <w:t>*Они пытались нормализовать ситуацию.</w:t>
      </w:r>
    </w:p>
    <w:p>
      <w:pPr>
        <w:pStyle w:val="Normal"/>
        <w:rPr/>
      </w:pPr>
      <w:r>
        <w:rPr/>
        <w:t>Н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BЬC [D\#</w:t>
      </w:r>
      <w:r>
        <w:rPr/>
        <w:t xml:space="preserve"> (вежл.)</w:t>
      </w:r>
    </w:p>
    <w:p>
      <w:pPr>
        <w:pStyle w:val="Normal"/>
        <w:rPr/>
      </w:pPr>
      <w:r>
        <w:rPr/>
        <w:t>Нос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\-CIгC\-R-Mг#</w:t>
      </w:r>
      <w:r>
        <w:rPr/>
        <w:t>*kho byus gtogs tsha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…Ь\-CIгC\-R-Mг-Uа-ЊC-WKЬC</w:t>
      </w:r>
      <w:r>
        <w:rPr/>
        <w:t>*Он очень носатый.</w:t>
      </w:r>
    </w:p>
    <w:p>
      <w:pPr>
        <w:pStyle w:val="Normal"/>
        <w:rPr/>
      </w:pPr>
      <w:r>
        <w:rPr/>
        <w:t>Носик (чайника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г-FЧ# FЧ-KгL-\#</w:t>
      </w:r>
    </w:p>
    <w:p>
      <w:pPr>
        <w:pStyle w:val="Normal"/>
        <w:rPr/>
      </w:pPr>
      <w:r>
        <w:rPr/>
        <w:t>Носил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C-W„D-#</w:t>
      </w:r>
      <w:r>
        <w:rPr/>
        <w:t>*'gyog 'phyang 'khyer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C-W„D-WЃаY-PBL</w:t>
      </w:r>
      <w:r>
        <w:rPr/>
        <w:t>*Носильщик</w:t>
      </w:r>
    </w:p>
    <w:p>
      <w:pPr>
        <w:pStyle w:val="Normal"/>
        <w:rPr/>
      </w:pPr>
      <w:r>
        <w:rPr/>
        <w:t>Носиль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Mг-WЃаY-PBL#</w:t>
      </w:r>
      <w:r>
        <w:rPr/>
        <w:t>*nga la la 'gro dus do po 'khyer mkhan mi gsum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Z-W‰г-KЬ\-Kг-Mг-WЃаY-PBL-PФ-C\ЧP-KCг\#</w:t>
      </w:r>
      <w:r>
        <w:rPr/>
        <w:t>*Мне необходимо три носильщика, чтобы идти в ущелье.</w:t>
      </w:r>
    </w:p>
    <w:p>
      <w:pPr>
        <w:pStyle w:val="Normal"/>
        <w:rPr/>
      </w:pPr>
      <w:r>
        <w:rPr/>
        <w:t>Носить, быть одеты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L# OUа\#</w:t>
      </w:r>
      <w:r>
        <w:rPr/>
        <w:t xml:space="preserve"> (вежл.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PFгK#</w:t>
      </w:r>
      <w:r>
        <w:rPr/>
        <w:t xml:space="preserve"> (вежл.)*khos zhwa mo g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і-Pг-CгL-M-YаK#</w:t>
      </w:r>
      <w:r>
        <w:rPr/>
        <w:t>*На нем была одета шляпа.</w:t>
      </w:r>
    </w:p>
    <w:p>
      <w:pPr>
        <w:pStyle w:val="Normal"/>
        <w:rPr/>
      </w:pPr>
      <w:r>
        <w:rPr/>
        <w:t>Носовая пол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BгD-#</w:t>
      </w:r>
    </w:p>
    <w:p>
      <w:pPr>
        <w:pStyle w:val="Normal"/>
        <w:rPr/>
      </w:pPr>
      <w:r>
        <w:rPr/>
        <w:t>Носовой зв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Ґ#</w:t>
      </w:r>
      <w:r>
        <w:rPr/>
        <w:t>*sna skad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uK-O›O#</w:t>
      </w:r>
      <w:r>
        <w:rPr/>
        <w:t>*Говорить в нос (а.)</w:t>
      </w:r>
    </w:p>
    <w:p>
      <w:pPr>
        <w:pStyle w:val="Normal"/>
        <w:rPr/>
      </w:pPr>
      <w:r>
        <w:rPr/>
        <w:t>Носовой пла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„ФK#</w:t>
      </w:r>
      <w:r>
        <w:rPr/>
        <w:t>*shangs phyid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D\-„ФK#</w:t>
      </w:r>
      <w:r>
        <w:rPr/>
        <w:t xml:space="preserve"> (вежл.)</w:t>
      </w:r>
    </w:p>
    <w:p>
      <w:pPr>
        <w:pStyle w:val="Normal"/>
        <w:rPr/>
      </w:pPr>
      <w:r>
        <w:rPr/>
        <w:t>Носок, нос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-\Ч# ^ЧP-\Ч-ZЧ#</w:t>
      </w:r>
    </w:p>
    <w:p>
      <w:pPr>
        <w:pStyle w:val="Normal"/>
        <w:rPr/>
      </w:pPr>
      <w:r>
        <w:rPr/>
        <w:t>Носор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а-YЧ#</w:t>
      </w:r>
      <w:r>
        <w:rPr/>
        <w:t>*bse ru'i rwa c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а-YЧWФ-µ-Eг</w:t>
      </w:r>
      <w:r>
        <w:rPr/>
        <w:t>*Рог носорога</w:t>
      </w:r>
    </w:p>
    <w:p>
      <w:pPr>
        <w:pStyle w:val="Normal"/>
        <w:rPr/>
      </w:pPr>
      <w:r>
        <w:rPr/>
        <w:t>Ностальгию испыт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#</w:t>
      </w:r>
      <w:r>
        <w:rPr/>
        <w:t>*kho rang gi pha yul dran g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D-CФ-N-XЧZ-ЊL-‚Ф-XгK-M-YаK#</w:t>
      </w:r>
      <w:r>
        <w:rPr/>
        <w:t>*Он чувствует ностальгию по дому.</w:t>
      </w:r>
    </w:p>
    <w:p>
      <w:pPr>
        <w:pStyle w:val="Normal"/>
        <w:rPr/>
      </w:pPr>
      <w:r>
        <w:rPr/>
        <w:t>Нотари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PJШL-KMD-Mг-…аK-PBL#</w:t>
      </w:r>
    </w:p>
    <w:p>
      <w:pPr>
        <w:pStyle w:val="Normal"/>
        <w:rPr/>
      </w:pPr>
      <w:r>
        <w:rPr/>
        <w:t>Нотная запи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K…D\-YФ-Pг#</w:t>
      </w:r>
      <w:r>
        <w:rPr/>
        <w:t>*sgra gdangs ri mo/ phu'u ts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CKD\-YФ-Pг# NЧWЬ-QФ#</w:t>
      </w:r>
    </w:p>
    <w:p>
      <w:pPr>
        <w:pStyle w:val="Normal"/>
        <w:rPr/>
      </w:pPr>
      <w:r>
        <w:rPr/>
        <w:t>Ночная см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Z\#</w:t>
      </w:r>
      <w:r>
        <w:rPr/>
        <w:t>*mtshan las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Z\-…\</w:t>
      </w:r>
      <w:r>
        <w:rPr/>
        <w:t>*Работать в ночь</w:t>
      </w:r>
    </w:p>
    <w:p>
      <w:pPr>
        <w:pStyle w:val="Normal"/>
        <w:rPr/>
      </w:pPr>
      <w:r>
        <w:rPr/>
        <w:t>Ночной клу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RдC\-FD-BD-#</w:t>
      </w:r>
    </w:p>
    <w:p>
      <w:pPr>
        <w:pStyle w:val="Normal"/>
        <w:rPr/>
      </w:pPr>
      <w:r>
        <w:rPr/>
        <w:t>Ночной сторо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’ЬD-O#</w:t>
      </w:r>
    </w:p>
    <w:p>
      <w:pPr>
        <w:pStyle w:val="Normal"/>
        <w:rPr/>
      </w:pPr>
      <w:r>
        <w:rPr/>
        <w:t>Ночной, еженощ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-pY-Yа-OUФL#</w:t>
      </w:r>
      <w:r>
        <w:rPr/>
        <w:t>*nga tsho dgong ltar re bzhin tshogs 'du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KCгD-pY-Yа-OUФL-RдC\-WKЬ-XгK-M-YаK#</w:t>
      </w:r>
      <w:r>
        <w:rPr/>
        <w:t>*У нас собрания по ночам.</w:t>
      </w:r>
    </w:p>
    <w:p>
      <w:pPr>
        <w:pStyle w:val="Normal"/>
        <w:rPr/>
      </w:pPr>
      <w:r>
        <w:rPr/>
        <w:t>Ночные живот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Pг-WФ-\аP\-EL#</w:t>
      </w:r>
    </w:p>
    <w:p>
      <w:pPr>
        <w:pStyle w:val="Normal"/>
        <w:rPr/>
      </w:pPr>
      <w:r>
        <w:rPr/>
        <w:t>Но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#</w:t>
      </w:r>
      <w:r>
        <w:rPr/>
        <w:t>*kho mtshan la las ka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RL-Z-Z\-A-…аK-ЂФ-WKЬC</w:t>
      </w:r>
      <w:r>
        <w:rPr/>
        <w:t>*Он работает ночью.</w:t>
      </w:r>
    </w:p>
    <w:p>
      <w:pPr>
        <w:pStyle w:val="Normal"/>
        <w:rPr/>
      </w:pPr>
      <w:r>
        <w:rPr/>
        <w:t>Нояб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—-OEЧ-CEФC-M#</w:t>
      </w:r>
    </w:p>
    <w:p>
      <w:pPr>
        <w:pStyle w:val="Normal"/>
        <w:rPr/>
      </w:pPr>
      <w:r>
        <w:rPr/>
        <w:t>Нрав, темпера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\-›ЬK#</w:t>
      </w:r>
      <w:r>
        <w:rPr/>
        <w:t>*khos gshis rgyud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[Ф\-›ЬK-XC-Mг-WKЬC</w:t>
      </w:r>
      <w:r>
        <w:rPr/>
        <w:t>*У него хороший нрав.</w:t>
      </w:r>
    </w:p>
    <w:p>
      <w:pPr>
        <w:pStyle w:val="Normal"/>
        <w:rPr/>
      </w:pPr>
      <w:r>
        <w:rPr/>
        <w:t>Нравственный, доброде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Z-qL# ЎгK-OVD-#</w:t>
      </w:r>
      <w:r>
        <w:rPr/>
        <w:t>*kho mi tshul ld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RЧZ-qL-UФC-YаK#</w:t>
      </w:r>
      <w:r>
        <w:rPr/>
        <w:t>*Он - нравственный человек.</w:t>
      </w:r>
    </w:p>
    <w:p>
      <w:pPr>
        <w:pStyle w:val="Normal"/>
        <w:rPr/>
      </w:pPr>
      <w:r>
        <w:rPr/>
        <w:t>Ну! Ладно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LФ#</w:t>
      </w:r>
      <w:r>
        <w:rPr/>
        <w:t>*ni khyod rang gis byas na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LФ- ЃгK-YD-CФ\-…\-L-C-WЊ-WKЬC#</w:t>
      </w:r>
      <w:r>
        <w:rPr/>
        <w:t>*Ну, а вы что думаете?</w:t>
      </w:r>
    </w:p>
    <w:p>
      <w:pPr>
        <w:pStyle w:val="Normal"/>
        <w:rPr/>
      </w:pPr>
      <w:r>
        <w:rPr/>
        <w:t>Нуд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Y-“D-O#</w:t>
      </w:r>
    </w:p>
    <w:p>
      <w:pPr>
        <w:pStyle w:val="Normal"/>
        <w:rPr/>
      </w:pPr>
      <w:r>
        <w:rPr/>
        <w:t>Нужд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#</w:t>
      </w:r>
      <w:r>
        <w:rPr/>
        <w:t>*'di khul la am chi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Z-^P-FФ-KCг\-ЂФ-WKЬC</w:t>
      </w:r>
      <w:r>
        <w:rPr/>
        <w:t>*Здесь нужен доктор.</w:t>
      </w:r>
    </w:p>
    <w:p>
      <w:pPr>
        <w:pStyle w:val="Normal"/>
        <w:rPr/>
      </w:pPr>
      <w:r>
        <w:rPr/>
        <w:t>Нуждающийся, бе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JO\-PаK-M#</w:t>
      </w:r>
      <w:r>
        <w:rPr/>
        <w:t>*rgya gar la 'tsho thabs med pa'i mi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Z-WRд-JO\-PаK-MWФ-PФ-PD-Mг-WKЬC</w:t>
      </w:r>
      <w:r>
        <w:rPr/>
        <w:t>*В Индии много людей без средств к существованию.</w:t>
      </w:r>
    </w:p>
    <w:p>
      <w:pPr>
        <w:pStyle w:val="Normal"/>
        <w:rPr/>
      </w:pPr>
      <w:r>
        <w:rPr/>
        <w:t>Нуме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AФ-OAгK# ^D-‰D\-OAгK#</w:t>
      </w:r>
      <w:r>
        <w:rPr/>
        <w:t>*de tshor ang ki gcig nas bcu bar bkod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RдY-^D-AФ-CEФC-L\-OEЧ-OY-OAгK-KD-#</w:t>
      </w:r>
      <w:r>
        <w:rPr/>
        <w:t>*Пронумеруй их, пожалуйста, от 1 до 10.</w:t>
      </w:r>
    </w:p>
    <w:p>
      <w:pPr>
        <w:pStyle w:val="Normal"/>
        <w:rPr/>
      </w:pPr>
      <w:r>
        <w:rPr/>
        <w:t>Нумеровать страниц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‰D\-OAгK#</w:t>
      </w:r>
    </w:p>
    <w:p>
      <w:pPr>
        <w:pStyle w:val="Normal"/>
        <w:rPr/>
      </w:pPr>
      <w:r>
        <w:rPr/>
        <w:t>Нырять, окун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Z-PFгD\#</w:t>
      </w:r>
    </w:p>
    <w:p>
      <w:pPr>
        <w:pStyle w:val="Normal"/>
        <w:rPr/>
      </w:pPr>
      <w:r>
        <w:rPr/>
        <w:t>Нью-Де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ЗФ-ZФ-C\Y-M#</w:t>
      </w:r>
    </w:p>
    <w:p>
      <w:pPr>
        <w:pStyle w:val="Normal"/>
        <w:rPr/>
      </w:pPr>
      <w:r>
        <w:rPr/>
        <w:t>Нюхательный таб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JC</w:t>
      </w:r>
      <w:r>
        <w:rPr/>
        <w:t>*sna thag 'th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JC-WJаL</w:t>
      </w:r>
      <w:r>
        <w:rPr/>
        <w:t>*Нюхать табак (а.)</w:t>
      </w:r>
    </w:p>
    <w:p>
      <w:pPr>
        <w:pStyle w:val="Normal"/>
        <w:rPr/>
      </w:pPr>
      <w:r>
        <w:rPr/>
        <w:t>Нюх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O{P\#</w:t>
      </w:r>
      <w:r>
        <w:rPr/>
        <w:t>*khos me tog gi dri ma bsnam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а-IгC-CФ-ЊФ-P-O{P\-\гD-#</w:t>
      </w:r>
      <w:r>
        <w:rPr/>
        <w:t>*Он понюхал цветок.</w:t>
      </w:r>
    </w:p>
    <w:p>
      <w:pPr>
        <w:pStyle w:val="Normal"/>
        <w:rPr/>
      </w:pPr>
      <w:r>
        <w:rPr/>
        <w:t>Ня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P#</w:t>
      </w:r>
      <w:r>
        <w:rPr/>
        <w:t>*nu sbyin ma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-ўФL-P-P#</w:t>
      </w:r>
      <w:r>
        <w:rPr/>
        <w:t>*Няня, кормилица</w:t>
      </w:r>
    </w:p>
    <w:p>
      <w:pPr>
        <w:pStyle w:val="Normal"/>
        <w:rPr/>
      </w:pPr>
      <w:r>
        <w:rPr/>
        <w:t>О (относитель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#</w:t>
      </w:r>
      <w:r>
        <w:rPr/>
        <w:t>*sku tshab tshos bod kyi skor la bka' mal gn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RO-Rд\-OгK-ЂФ-uгY-Z-OAW-PZ-CLD-[C</w:t>
      </w:r>
      <w:r>
        <w:rPr/>
        <w:t>*Представители говорили о Тибете.</w:t>
      </w:r>
    </w:p>
    <w:p>
      <w:pPr>
        <w:pStyle w:val="Normal"/>
        <w:rPr/>
      </w:pPr>
      <w:r>
        <w:rPr/>
        <w:t>Оаз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JD-[ФD-RZ#</w:t>
      </w:r>
    </w:p>
    <w:p>
      <w:pPr>
        <w:pStyle w:val="Normal"/>
        <w:rPr/>
      </w:pPr>
      <w:r>
        <w:rPr/>
        <w:t>О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-A#</w:t>
      </w:r>
      <w:r>
        <w:rPr/>
        <w:t>*dge rgan gnyis ka phebs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`L-CHФ\-A-NаO\-\гD-</w:t>
      </w:r>
      <w:r>
        <w:rPr/>
        <w:t>*Оба учителя пришли.</w:t>
      </w:r>
    </w:p>
    <w:p>
      <w:pPr>
        <w:pStyle w:val="Normal"/>
        <w:rPr/>
      </w:pPr>
      <w:r>
        <w:rPr/>
        <w:t>Обвинитель, ист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CIЬC\-…аK-PBL#</w:t>
      </w:r>
    </w:p>
    <w:p>
      <w:pPr>
        <w:pStyle w:val="Normal"/>
        <w:rPr/>
      </w:pPr>
      <w:r>
        <w:rPr/>
        <w:t>Обви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Hа\-OQЧC\#</w:t>
      </w:r>
      <w:r>
        <w:rPr/>
        <w:t>*khos mi bsad pa red zer nag nyes btsu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-O\K-M-YаK-VаY-LC-Hа\-OQЧC-[C</w:t>
      </w:r>
      <w:r>
        <w:rPr/>
        <w:t>*Его обвинили в убийстве человека.</w:t>
      </w:r>
    </w:p>
    <w:p>
      <w:pPr>
        <w:pStyle w:val="Normal"/>
        <w:rPr/>
      </w:pPr>
      <w:r>
        <w:rPr/>
        <w:t>Обворовывать, очищать (карман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\-Њ\-O›O#</w:t>
      </w:r>
    </w:p>
    <w:p>
      <w:pPr>
        <w:pStyle w:val="Normal"/>
        <w:rPr/>
      </w:pPr>
      <w:r>
        <w:rPr/>
        <w:t>Обгореть, оплав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џгL-[гY#</w:t>
      </w:r>
    </w:p>
    <w:p>
      <w:pPr>
        <w:pStyle w:val="Normal"/>
        <w:rPr/>
      </w:pPr>
      <w:r>
        <w:rPr/>
        <w:t>Обдум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OID-#</w:t>
      </w:r>
    </w:p>
    <w:p>
      <w:pPr>
        <w:pStyle w:val="Normal"/>
        <w:rPr/>
      </w:pPr>
      <w:r>
        <w:rPr/>
        <w:t>Обе сторо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HФ\-A#</w:t>
      </w:r>
      <w:r>
        <w:rPr/>
        <w:t>*rgyab mdun gnyis k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PKЬL-CHФ\-A#</w:t>
      </w:r>
    </w:p>
    <w:p>
      <w:pPr>
        <w:pStyle w:val="Normal"/>
        <w:rPr/>
      </w:pPr>
      <w:r>
        <w:rPr/>
        <w:t>Обед (ед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BЬD-B-ZC</w:t>
      </w:r>
      <w:r>
        <w:rPr/>
        <w:t>*gung tsh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RФC\#</w:t>
      </w:r>
    </w:p>
    <w:p>
      <w:pPr>
        <w:pStyle w:val="Normal"/>
        <w:rPr/>
      </w:pPr>
      <w:r>
        <w:rPr/>
        <w:t>Обеденн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CФ-KЬ\-RдK#</w:t>
      </w:r>
    </w:p>
    <w:p>
      <w:pPr>
        <w:pStyle w:val="Normal"/>
        <w:rPr/>
      </w:pPr>
      <w:r>
        <w:rPr/>
        <w:t>Обеденный ст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EгC</w:t>
      </w:r>
    </w:p>
    <w:p>
      <w:pPr>
        <w:pStyle w:val="Normal"/>
        <w:rPr/>
      </w:pPr>
      <w:r>
        <w:rPr/>
        <w:t>Обеднять, ослаблять (физическ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YЧ-OID-#</w:t>
      </w:r>
      <w:r>
        <w:rPr/>
        <w:t>*stobs shugs chung du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[ЬC\-FЧD-KЬ-OID</w:t>
      </w:r>
      <w:r>
        <w:rPr/>
        <w:t>*Ослаблять (страну...) (а.)</w:t>
      </w:r>
    </w:p>
    <w:p>
      <w:pPr>
        <w:pStyle w:val="Normal"/>
        <w:rPr/>
      </w:pPr>
      <w:r>
        <w:rPr/>
        <w:t>Обезво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˜гL-WJаL#</w:t>
      </w:r>
    </w:p>
    <w:p>
      <w:pPr>
        <w:pStyle w:val="Normal"/>
        <w:rPr/>
      </w:pPr>
      <w:r>
        <w:rPr/>
        <w:t>Обезгла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OEK#</w:t>
      </w:r>
    </w:p>
    <w:p>
      <w:pPr>
        <w:pStyle w:val="Normal"/>
        <w:rPr/>
      </w:pPr>
      <w:r>
        <w:rPr/>
        <w:t>Обеззар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P-OVг\#</w:t>
      </w:r>
      <w:r>
        <w:rPr/>
        <w:t>*kho tshos sman khang gtsang m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~L-BD-CQD-P-OVг\-[C</w:t>
      </w:r>
      <w:r>
        <w:rPr/>
        <w:t>*Они провели обеззараживание больницы.</w:t>
      </w:r>
    </w:p>
    <w:p>
      <w:pPr>
        <w:pStyle w:val="Normal"/>
        <w:rPr/>
      </w:pPr>
      <w:r>
        <w:rPr/>
        <w:t>Обезлюдеть, опуст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OгY-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Mг-EФC-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</w:t>
      </w:r>
      <w:r>
        <w:rPr/>
        <w:t>*rims nad byung tsang gling phran de'i mi 'bor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\-LK-…ЬD-QD-•ФD-ЋL-KаWФ-PФ-WOгY-FC-[C</w:t>
      </w:r>
      <w:r>
        <w:rPr/>
        <w:t>*Из-за эпидемии остров обезлюдел.</w:t>
      </w:r>
    </w:p>
    <w:p>
      <w:pPr>
        <w:pStyle w:val="Normal"/>
        <w:rPr/>
      </w:pPr>
      <w:r>
        <w:rPr/>
        <w:t>Обезу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M-CIФD-L\-W€ЬC\#</w:t>
      </w:r>
      <w:r>
        <w:rPr/>
        <w:t>*mo sems pa gting nas 'khr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\аP\-M-CIФD-L\-W€ЬC\-[C</w:t>
      </w:r>
      <w:r>
        <w:rPr/>
        <w:t>*Она обезумела.</w:t>
      </w:r>
    </w:p>
    <w:p>
      <w:pPr>
        <w:pStyle w:val="Normal"/>
        <w:rPr/>
      </w:pPr>
      <w:r>
        <w:rPr/>
        <w:t>Обезья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аWЬ#</w:t>
      </w:r>
      <w:r>
        <w:rPr/>
        <w:t>*sprel l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аZ-Zг</w:t>
      </w:r>
      <w:r>
        <w:rPr/>
        <w:t>*Год обезьяны</w:t>
      </w:r>
    </w:p>
    <w:p>
      <w:pPr>
        <w:pStyle w:val="Normal"/>
        <w:rPr/>
      </w:pPr>
      <w:r>
        <w:rPr/>
        <w:t>Обелить пытаться, пок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O-OUC</w:t>
      </w:r>
      <w:r>
        <w:rPr/>
        <w:t>*kho tshos rang skyon bkab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YD-џгL-OAO-OUC-M-YаK#</w:t>
      </w:r>
      <w:r>
        <w:rPr/>
        <w:t>*Они пытались обелить свои промахи.</w:t>
      </w:r>
    </w:p>
    <w:p>
      <w:pPr>
        <w:pStyle w:val="Normal"/>
        <w:rPr/>
      </w:pPr>
      <w:r>
        <w:rPr/>
        <w:t>Обертка, обложка, наки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[#</w:t>
      </w:r>
    </w:p>
    <w:p>
      <w:pPr>
        <w:pStyle w:val="Normal"/>
        <w:rPr/>
      </w:pPr>
      <w:r>
        <w:rPr/>
        <w:t>Обескураживать, разб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FC</w:t>
      </w:r>
      <w:r>
        <w:rPr/>
        <w:t>*kho bod la 'gro yag gi sems shugs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Z-W‰г-XC-CФ-\аP\-[ЬC\-FC-[C</w:t>
      </w:r>
      <w:r>
        <w:rPr/>
        <w:t>*Его желание идти в Тибет пропало.</w:t>
      </w:r>
    </w:p>
    <w:p>
      <w:pPr>
        <w:pStyle w:val="Normal"/>
        <w:rPr/>
      </w:pPr>
      <w:r>
        <w:rPr/>
        <w:t>Обеспечивать фонд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гD-YгC\-YP-…\#</w:t>
      </w:r>
      <w:r>
        <w:rPr/>
        <w:t>*kho tshos kho'i 'char gzhi 'i 'gro song rogs ram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WFY-CUФ-WФ-W‰г-\гD-YгC\-YP-…\-M-YаK#</w:t>
      </w:r>
      <w:r>
        <w:rPr/>
        <w:t>*Они вложили деньги в его план.</w:t>
      </w:r>
    </w:p>
    <w:p>
      <w:pPr>
        <w:pStyle w:val="Normal"/>
        <w:rPr/>
      </w:pPr>
      <w:r>
        <w:rPr/>
        <w:t>Обесси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џг-Mг-OVг\#</w:t>
      </w:r>
      <w:r>
        <w:rPr/>
        <w:t>*gzugs po skyo po c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џг-Mг-FC\#</w:t>
      </w:r>
      <w:r>
        <w:rPr/>
        <w:t>*Становиться ослабленным (п.)</w:t>
      </w:r>
    </w:p>
    <w:p>
      <w:pPr>
        <w:pStyle w:val="Normal"/>
        <w:rPr/>
      </w:pPr>
      <w:r>
        <w:rPr/>
        <w:t>Обессмер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˜C-›Ь-PаK-MWФ-xL-‰C\-OVг\#</w:t>
      </w:r>
    </w:p>
    <w:p>
      <w:pPr>
        <w:pStyle w:val="Normal"/>
        <w:rPr/>
      </w:pPr>
      <w:r>
        <w:rPr/>
        <w:t>Обесцен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W-OEC</w:t>
      </w:r>
      <w:r>
        <w:rPr/>
        <w:t>*rgya gar gyis rgya gar sgor mo'i 'dza' bc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‚Ф\-›-CY-vгY-PгWФ-WSW-OEC-[C</w:t>
      </w:r>
      <w:r>
        <w:rPr/>
        <w:t>*Индия обесценила индийскую рупию.</w:t>
      </w:r>
    </w:p>
    <w:p>
      <w:pPr>
        <w:pStyle w:val="Normal"/>
        <w:rPr/>
      </w:pPr>
      <w:r>
        <w:rPr/>
        <w:t>Обесценивать, не обеспечивать стоимо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CUФ-OEC</w:t>
      </w:r>
      <w:r>
        <w:rPr/>
        <w:t>*kho tshos dngul gi thang gzhi bc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DЧZ-CФ-JD-CUФ-OEC-M-YаK#</w:t>
      </w:r>
      <w:r>
        <w:rPr/>
        <w:t>*Они обесценили деньги.</w:t>
      </w:r>
    </w:p>
    <w:p>
      <w:pPr>
        <w:pStyle w:val="Normal"/>
        <w:rPr/>
      </w:pPr>
      <w:r>
        <w:rPr/>
        <w:t>Обесцен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W-FC YФL-JD-FC</w:t>
      </w:r>
      <w:r>
        <w:rPr/>
        <w:t>*rgya gra sgor mo'i 'dza'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‰-vгY-PгWФ-WSW-FC-[C</w:t>
      </w:r>
      <w:r>
        <w:rPr/>
        <w:t>*Индийская рупия обесценилась.</w:t>
      </w:r>
    </w:p>
    <w:p>
      <w:pPr>
        <w:pStyle w:val="Normal"/>
        <w:rPr/>
      </w:pPr>
      <w:r>
        <w:rPr/>
        <w:t>Обет (религиоз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M#</w:t>
      </w:r>
      <w:r>
        <w:rPr/>
        <w:t>*sdom pa ng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M-–D\</w:t>
      </w:r>
      <w:r>
        <w:rPr/>
        <w:t>*Брать обет (а.)</w:t>
      </w:r>
    </w:p>
    <w:p>
      <w:pPr>
        <w:pStyle w:val="Normal"/>
        <w:rPr/>
      </w:pPr>
      <w:r>
        <w:rPr/>
        <w:t>Обет, кля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# KOЧ-PLW#</w:t>
      </w:r>
      <w:r>
        <w:rPr/>
        <w:t xml:space="preserve"> (вежл.)*khos mo gsod rgyu'i mna' bsky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C\гK-›ЬWФ-PLW-OџZ-[C</w:t>
      </w:r>
      <w:r>
        <w:rPr/>
        <w:t>*Он поклялся убить ее.</w:t>
      </w:r>
    </w:p>
    <w:p>
      <w:pPr>
        <w:pStyle w:val="Normal"/>
        <w:rPr/>
      </w:pPr>
      <w:r>
        <w:rPr/>
        <w:t>Обещание нару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ZаL-JаO\-CEгC-…\#</w:t>
      </w:r>
    </w:p>
    <w:p>
      <w:pPr>
        <w:pStyle w:val="Normal"/>
        <w:rPr/>
      </w:pPr>
      <w:r>
        <w:rPr/>
        <w:t>Обе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ZаL-…\#</w:t>
      </w:r>
      <w:r>
        <w:rPr/>
        <w:t>*khos yong yag khas len byas song 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гD-XC-B\-ZаL-…\-\гD-D\</w:t>
      </w:r>
      <w:r>
        <w:rPr/>
        <w:t>?*Он пообещал прийти?</w:t>
      </w:r>
    </w:p>
    <w:p>
      <w:pPr>
        <w:pStyle w:val="Normal"/>
        <w:rPr/>
      </w:pPr>
      <w:r>
        <w:rPr/>
        <w:t>Обжаривать (зерн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\#</w:t>
      </w:r>
    </w:p>
    <w:p>
      <w:pPr>
        <w:pStyle w:val="Normal"/>
        <w:rPr/>
      </w:pPr>
      <w:r>
        <w:rPr/>
        <w:t>Обзор, реценз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K-UФO-O\P-WFY#</w:t>
      </w:r>
      <w:r>
        <w:rPr/>
        <w:t>*khos deb gsar pa de la dpyad zhib bsam 'char zhig br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C\Y-M-Kа-Z-KѓK-UФO-O\P-WFY-UФC-ЏФ\-[C</w:t>
      </w:r>
      <w:r>
        <w:rPr/>
        <w:t>*Он написал рецензию на новую книгу.</w:t>
      </w:r>
    </w:p>
    <w:p>
      <w:pPr>
        <w:pStyle w:val="Normal"/>
        <w:rPr/>
      </w:pPr>
      <w:r>
        <w:rPr/>
        <w:t>Обз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zЬC-FC-ZO#</w:t>
      </w:r>
      <w:r>
        <w:rPr/>
        <w:t>*ming ngan l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DL-ZO</w:t>
      </w:r>
    </w:p>
    <w:p>
      <w:pPr>
        <w:pStyle w:val="Normal"/>
        <w:rPr/>
      </w:pPr>
      <w:r>
        <w:rPr/>
        <w:t>Обиде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OyL#</w:t>
      </w:r>
      <w:r>
        <w:rPr/>
        <w:t>*khas nga skad cha bshad par rlung bstan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D-uK-F-O[K-MY-˜ЬD-OyL-…ЬD-#</w:t>
      </w:r>
      <w:r>
        <w:rPr/>
        <w:t>*Он обиделся на то, что сказал.</w:t>
      </w:r>
    </w:p>
    <w:p>
      <w:pPr>
        <w:pStyle w:val="Normal"/>
        <w:rPr/>
      </w:pPr>
      <w:r>
        <w:rPr/>
        <w:t>Обидчивый, чувств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“C-Mг#</w:t>
      </w:r>
      <w:r>
        <w:rPr/>
        <w:t>*kho ze )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Vа-“C-Mг-UФC-WKЬC</w:t>
      </w:r>
      <w:r>
        <w:rPr/>
        <w:t>*Он слишком чувствительный.</w:t>
      </w:r>
    </w:p>
    <w:p>
      <w:pPr>
        <w:pStyle w:val="Normal"/>
        <w:rPr/>
      </w:pPr>
      <w:r>
        <w:rPr/>
        <w:t>Обижать, оскорб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€г-–D\# KCгD\-M-K‡ЬC\#</w:t>
      </w:r>
      <w:r>
        <w:rPr/>
        <w:t xml:space="preserve"> (вежл.)*khos mo la khong khro bsl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BгD-€г-O™D-\гD-#</w:t>
      </w:r>
      <w:r>
        <w:rPr/>
        <w:t>*Он ее обидел.</w:t>
      </w:r>
    </w:p>
    <w:p>
      <w:pPr>
        <w:pStyle w:val="Normal"/>
        <w:rPr/>
      </w:pPr>
      <w:r>
        <w:rPr/>
        <w:t>Обильный, изоб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Z-Mг#</w:t>
      </w:r>
      <w:r>
        <w:rPr/>
        <w:t>*a mi ri ka la sha 'bel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Ф-YФ-A-Z-[-WOаZ-Mг-WKЬC</w:t>
      </w:r>
      <w:r>
        <w:rPr/>
        <w:t>*В Америке мяса в изобилии.</w:t>
      </w:r>
    </w:p>
    <w:p>
      <w:pPr>
        <w:pStyle w:val="Normal"/>
        <w:rPr/>
      </w:pPr>
      <w:r>
        <w:rPr/>
        <w:t>Обиталище (времен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D-#</w:t>
      </w:r>
      <w:r>
        <w:rPr/>
        <w:t>*khyed rang la gnas tshang yo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Z-CL\-RD-XгK-M\#</w:t>
      </w:r>
      <w:r>
        <w:rPr/>
        <w:t>*У тебя есть, где остановится.</w:t>
      </w:r>
    </w:p>
    <w:p>
      <w:pPr>
        <w:pStyle w:val="Normal"/>
        <w:rPr/>
      </w:pPr>
      <w:r>
        <w:rPr/>
        <w:t>Облагать (налог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-OAZ#</w:t>
      </w:r>
      <w:r>
        <w:rPr/>
        <w:t>*kho tshos khral gsar pa bka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€Z-C\Y-M-OAZ-M-YаK#</w:t>
      </w:r>
      <w:r>
        <w:rPr/>
        <w:t>*Они обложили новыми налогами.</w:t>
      </w:r>
    </w:p>
    <w:p>
      <w:pPr>
        <w:pStyle w:val="Normal"/>
        <w:rPr/>
      </w:pPr>
      <w:r>
        <w:rPr/>
        <w:t>Облагор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ЊC-OVг\#</w:t>
      </w:r>
      <w:r>
        <w:rPr/>
        <w:t>*kho tshos dmag mi de sku drag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PФ-Kа-uЬ-ЊC-OVг\-M-YаK#</w:t>
      </w:r>
      <w:r>
        <w:rPr/>
        <w:t>*Они облагородили этого солдата.</w:t>
      </w:r>
    </w:p>
    <w:p>
      <w:pPr>
        <w:pStyle w:val="Normal"/>
        <w:rPr/>
      </w:pPr>
      <w:r>
        <w:rPr/>
        <w:t>Облад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K# WKЬC XгK-M-YаK#</w:t>
      </w:r>
      <w:r>
        <w:rPr/>
        <w:t>*kho la khang pa gsum 'dug/ nga la rta gsum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BD-M-C\ЧP-WKЬC D-Z-d-C\ЧP-XгK#</w:t>
      </w:r>
      <w:r>
        <w:rPr/>
        <w:t>*У него три дома. У меня три коня.</w:t>
      </w:r>
    </w:p>
    <w:p>
      <w:pPr>
        <w:pStyle w:val="Normal"/>
        <w:rPr/>
      </w:pPr>
      <w:r>
        <w:rPr/>
        <w:t>Обла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ФL-M#</w:t>
      </w:r>
    </w:p>
    <w:p>
      <w:pPr>
        <w:pStyle w:val="Normal"/>
        <w:rPr/>
      </w:pPr>
      <w:r>
        <w:rPr/>
        <w:t>Обла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ФO\#</w:t>
      </w:r>
      <w:r>
        <w:rPr/>
        <w:t>*de ring gnam 'thib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CLP-WJФO\-[C</w:t>
      </w:r>
      <w:r>
        <w:rPr/>
        <w:t>*Сегодня облачно.</w:t>
      </w:r>
    </w:p>
    <w:p>
      <w:pPr>
        <w:pStyle w:val="Normal"/>
        <w:rPr/>
      </w:pPr>
      <w:r>
        <w:rPr/>
        <w:t>Облег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™-Mг-OVг\#</w:t>
      </w:r>
      <w:r>
        <w:rPr/>
        <w:t>*'dis nga bod la 'gro yag las sla po bzo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\-D-OгK-Z-W‰г-XC-Z\-™-Mг-OVг-CФ-YаK#</w:t>
      </w:r>
      <w:r>
        <w:rPr/>
        <w:t>*Это облегчит нашу поездку в Тибет.</w:t>
      </w:r>
    </w:p>
    <w:p>
      <w:pPr>
        <w:pStyle w:val="Normal"/>
        <w:rPr/>
      </w:pPr>
      <w:r>
        <w:rPr/>
        <w:t>Облегчать (бол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OEC</w:t>
      </w:r>
      <w:r>
        <w:rPr/>
        <w:t>*sman pas khab brgyab nas kho'i na tsha bc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M\-BO-O›O-L\-BгWФ-L-R-OEC-M-YаK#</w:t>
      </w:r>
      <w:r>
        <w:rPr/>
        <w:t>*Врач сделал укол и уменьшил боль.</w:t>
      </w:r>
    </w:p>
    <w:p>
      <w:pPr>
        <w:pStyle w:val="Normal"/>
        <w:rPr/>
      </w:pPr>
      <w:r>
        <w:rPr/>
        <w:t>Облегчать, делаться легки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KЬ-„ФL#</w:t>
      </w:r>
    </w:p>
    <w:p>
      <w:pPr>
        <w:pStyle w:val="Normal"/>
        <w:rPr/>
      </w:pPr>
      <w:r>
        <w:rPr/>
        <w:t>Облегчать, уменьшать вес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KЬ-OID-#</w:t>
      </w:r>
      <w:r>
        <w:rPr/>
        <w:t>*kho tshos do po yang du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г-Mг-XD-KЬ-OID-\гD-#</w:t>
      </w:r>
      <w:r>
        <w:rPr/>
        <w:t>*Они убавили груз.</w:t>
      </w:r>
    </w:p>
    <w:p>
      <w:pPr>
        <w:pStyle w:val="Normal"/>
        <w:rPr/>
      </w:pPr>
      <w:r>
        <w:rPr/>
        <w:t>Облегчаться (в туалет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O-C\D-…\#</w:t>
      </w:r>
    </w:p>
    <w:p>
      <w:pPr>
        <w:pStyle w:val="Normal"/>
        <w:rPr/>
      </w:pPr>
      <w:r>
        <w:rPr/>
        <w:t>Обложка кни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ЂФ-›O-[#</w:t>
      </w:r>
      <w:r>
        <w:rPr/>
        <w:t>*deb kyi rgyab sha mthu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ЂФ-›O-[-PJШC-M-</w:t>
      </w:r>
      <w:r>
        <w:rPr/>
        <w:t>*Твердая обложка</w:t>
      </w:r>
    </w:p>
    <w:p>
      <w:pPr>
        <w:pStyle w:val="Normal"/>
        <w:rPr/>
      </w:pPr>
      <w:r>
        <w:rPr/>
        <w:t>Обложка, титульный л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L-[гC</w:t>
      </w:r>
    </w:p>
    <w:p>
      <w:pPr>
        <w:pStyle w:val="Normal"/>
        <w:rPr/>
      </w:pPr>
      <w:r>
        <w:rPr/>
        <w:t>Обломок, осколок, ча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Yг#</w:t>
      </w:r>
      <w:r>
        <w:rPr/>
        <w:t>*sa phag chag r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NC-FC-Yг#</w:t>
      </w:r>
      <w:r>
        <w:rPr/>
        <w:t>*Обломок кирпича.</w:t>
      </w:r>
    </w:p>
    <w:p>
      <w:pPr>
        <w:pStyle w:val="Normal"/>
        <w:rPr/>
      </w:pPr>
      <w:r>
        <w:rPr/>
        <w:t>Обм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uгY#</w:t>
      </w:r>
      <w:r>
        <w:rPr/>
        <w:t>*khos mgo skor btang nas go sa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Cг-uгY-OID-L\-Cг-\-…ЬD-M-YаK#</w:t>
      </w:r>
      <w:r>
        <w:rPr/>
        <w:t>*Он получил должность, использовав обман.</w:t>
      </w:r>
    </w:p>
    <w:p>
      <w:pPr>
        <w:pStyle w:val="Normal"/>
        <w:rPr/>
      </w:pPr>
      <w:r>
        <w:rPr/>
        <w:t>Обмануть, пошу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O[Ф\-iб\#</w:t>
      </w:r>
    </w:p>
    <w:p>
      <w:pPr>
        <w:pStyle w:val="Normal"/>
        <w:rPr/>
      </w:pPr>
      <w:r>
        <w:rPr/>
        <w:t>Обману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uгY-JаO\#</w:t>
      </w:r>
    </w:p>
    <w:p>
      <w:pPr>
        <w:pStyle w:val="Normal"/>
        <w:rPr/>
      </w:pPr>
      <w:r>
        <w:rPr/>
        <w:t>Обман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uгY-OID-PBL#</w:t>
      </w:r>
      <w:r>
        <w:rPr/>
        <w:t>*kho mgo skor btang mkhan zhed pa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Cг-uгY-OID-PBL-UаK-M-EФC-YаK#</w:t>
      </w:r>
      <w:r>
        <w:rPr/>
        <w:t>*Он - большой прохвост.</w:t>
      </w:r>
    </w:p>
    <w:p>
      <w:pPr>
        <w:pStyle w:val="Normal"/>
        <w:rPr/>
      </w:pPr>
      <w:r>
        <w:rPr/>
        <w:t>Обманываться, заблужд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#</w:t>
      </w:r>
      <w:r>
        <w:rPr/>
        <w:t>*khos n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гY-M-YаK#</w:t>
      </w:r>
      <w:r>
        <w:rPr/>
        <w:t>*Он ошибался.</w:t>
      </w:r>
    </w:p>
    <w:p>
      <w:pPr>
        <w:pStyle w:val="Normal"/>
        <w:rPr/>
      </w:pPr>
      <w:r>
        <w:rPr/>
        <w:t>Обменивать деньг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Obа\-O›O#</w:t>
      </w:r>
      <w:r>
        <w:rPr/>
        <w:t>*khos dol lar ru pi la dngul brje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гZ-ZY-YЧ-MФ-Z-KDЧZ-Obа\-O›O-\гD-#</w:t>
      </w:r>
      <w:r>
        <w:rPr/>
        <w:t>*Он поменял доллары на рупии.</w:t>
      </w:r>
    </w:p>
    <w:p>
      <w:pPr>
        <w:pStyle w:val="Normal"/>
        <w:rPr/>
      </w:pPr>
      <w:r>
        <w:rPr/>
        <w:t>Обменивать, поме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-Mг-O›O# Obа\#</w:t>
      </w:r>
      <w:r>
        <w:rPr/>
        <w:t>*khos stod thung brje po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гK-JШD-Obа-Mг-O›O-\гD-#</w:t>
      </w:r>
      <w:r>
        <w:rPr/>
        <w:t>*Он поменял рубашку.</w:t>
      </w:r>
    </w:p>
    <w:p>
      <w:pPr>
        <w:pStyle w:val="Normal"/>
        <w:rPr/>
      </w:pPr>
      <w:r>
        <w:rPr/>
        <w:t>Обменивать, про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O›O#</w:t>
      </w:r>
      <w:r>
        <w:rPr/>
        <w:t>*kho tshos bal dang 'bru tshong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Z-KD-WЏЬ-RдD-O›O-M-YаK#</w:t>
      </w:r>
      <w:r>
        <w:rPr/>
        <w:t>*Они обменяли ячмень на шерсть.</w:t>
      </w:r>
    </w:p>
    <w:p>
      <w:pPr>
        <w:pStyle w:val="Normal"/>
        <w:rPr/>
      </w:pPr>
      <w:r>
        <w:rPr/>
        <w:t>Обменный кур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W# KDЧZ-JD-#</w:t>
      </w:r>
      <w:r>
        <w:rPr/>
        <w:t>*de la dngul thang brtsis na ga tshad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Z-KDЧZ-JD-OiФ\-L-C-RK-YаK#</w:t>
      </w:r>
      <w:r>
        <w:rPr/>
        <w:t>*(Если пересчитать на деньги) какое денежное наполнение этого?</w:t>
      </w:r>
    </w:p>
    <w:p>
      <w:pPr>
        <w:pStyle w:val="Normal"/>
        <w:rPr/>
      </w:pPr>
      <w:r>
        <w:rPr/>
        <w:t>Обмолвиться, слететь с язык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B-[гY#</w:t>
      </w:r>
    </w:p>
    <w:p>
      <w:pPr>
        <w:pStyle w:val="Normal"/>
        <w:rPr/>
      </w:pPr>
      <w:r>
        <w:rPr/>
        <w:t>Обмор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„ФK#</w:t>
      </w:r>
    </w:p>
    <w:p>
      <w:pPr>
        <w:pStyle w:val="Normal"/>
        <w:rPr/>
      </w:pPr>
      <w:r>
        <w:rPr/>
        <w:t>Обмылки, мыльная п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-j\-ЂФ-sЬ-O#</w:t>
      </w:r>
    </w:p>
    <w:p>
      <w:pPr>
        <w:pStyle w:val="Normal"/>
        <w:rPr/>
      </w:pPr>
      <w:r>
        <w:rPr/>
        <w:t>Обнаженный, го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“D-O#</w:t>
      </w:r>
      <w:r>
        <w:rPr/>
        <w:t>*kho dmar )ng b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PY-“D-O-YаK-M\#</w:t>
      </w:r>
      <w:r>
        <w:rPr/>
        <w:t>*Он голый?</w:t>
      </w:r>
    </w:p>
    <w:p>
      <w:pPr>
        <w:pStyle w:val="Normal"/>
        <w:rPr/>
      </w:pPr>
      <w:r>
        <w:rPr/>
        <w:t>Обнаруживать, раскр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-OIгL# C\D-dгZ-…\#</w:t>
      </w:r>
      <w:r>
        <w:rPr/>
        <w:t>*mos mo rang la phru gu chags shag zer gsang ba b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Pг-YD-Z-ЋЬ-CЬ-FC\-[C-VаY-C\D-O-OIгL-M-YаK#</w:t>
      </w:r>
      <w:r>
        <w:rPr/>
        <w:t>*Она обнаружила, что беременна.</w:t>
      </w:r>
    </w:p>
    <w:p>
      <w:pPr>
        <w:pStyle w:val="Normal"/>
        <w:rPr/>
      </w:pPr>
      <w:r>
        <w:rPr/>
        <w:t>Об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P\#</w:t>
      </w:r>
      <w:r>
        <w:rPr/>
        <w:t>*khos mo la 'tham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WJP\-M-YаK#</w:t>
      </w:r>
      <w:r>
        <w:rPr/>
        <w:t>*Он обнял ее.</w:t>
      </w:r>
    </w:p>
    <w:p>
      <w:pPr>
        <w:pStyle w:val="Normal"/>
        <w:rPr/>
      </w:pPr>
      <w:r>
        <w:rPr/>
        <w:t>Обновлять, вводить новшеств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Vг-…\# C\Y-CIгK-…\#</w:t>
      </w:r>
      <w:r>
        <w:rPr/>
        <w:t>*khos rtsis rig 'phrul 'khor 'gro lugs gsar bz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iФ\-YФC-WЋЬZ-WBгY-W‰г-ZЧC\-C\Y-OVг-…\-M-YаK#</w:t>
      </w:r>
      <w:r>
        <w:rPr/>
        <w:t>*Он обновил компьютерную систему.</w:t>
      </w:r>
    </w:p>
    <w:p>
      <w:pPr>
        <w:pStyle w:val="Normal"/>
        <w:rPr/>
      </w:pPr>
      <w:r>
        <w:rPr/>
        <w:t>Обоб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OzгP\-…\#</w:t>
      </w:r>
      <w:r>
        <w:rPr/>
        <w:t>*khos rtag par kho rang gi nyams myong thog nas spyi bsdom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C-MY-Bг-YD-CФ-HP\-†гD-JгC-L\-ЎФ-OzгP\-…аK-ЂФ-WKЬC</w:t>
      </w:r>
      <w:r>
        <w:rPr/>
        <w:t>*Он все время обобщает из своего опыта.</w:t>
      </w:r>
    </w:p>
    <w:p>
      <w:pPr>
        <w:pStyle w:val="Normal"/>
        <w:rPr/>
      </w:pPr>
      <w:r>
        <w:rPr/>
        <w:t>Обожествлять, боготво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OVг\#</w:t>
      </w:r>
      <w:r>
        <w:rPr/>
        <w:t>*kho tshos rgyal po lh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Z-Mг-t-OVг\-M-YаK#</w:t>
      </w:r>
      <w:r>
        <w:rPr/>
        <w:t>*Они обожествляли царя.</w:t>
      </w:r>
    </w:p>
    <w:p>
      <w:pPr>
        <w:pStyle w:val="Normal"/>
        <w:rPr/>
      </w:pPr>
      <w:r>
        <w:rPr/>
        <w:t>Обозначить политический курс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…Ь\-OIФD-#</w:t>
      </w:r>
    </w:p>
    <w:p>
      <w:pPr>
        <w:pStyle w:val="Normal"/>
        <w:rPr/>
      </w:pPr>
      <w:r>
        <w:rPr/>
        <w:t>Обольщать, соблаз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Ь\#</w:t>
      </w:r>
      <w:r>
        <w:rPr/>
        <w:t>*kho dngul gyis bl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DЧZ-‚Ф\-–Ь\-[C</w:t>
      </w:r>
      <w:r>
        <w:rPr/>
        <w:t>*Он польстился на деньги.</w:t>
      </w:r>
    </w:p>
    <w:p>
      <w:pPr>
        <w:pStyle w:val="Normal"/>
        <w:rPr/>
      </w:pPr>
      <w:r>
        <w:rPr/>
        <w:t>Обоня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WRдY#</w:t>
      </w:r>
      <w:r>
        <w:rPr/>
        <w:t>*dri 'tshor dban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WRдY-KOD-Mг</w:t>
      </w:r>
      <w:r>
        <w:rPr/>
        <w:t>*Орган обоняния</w:t>
      </w:r>
    </w:p>
    <w:p>
      <w:pPr>
        <w:pStyle w:val="Normal"/>
        <w:rPr/>
      </w:pPr>
      <w:r>
        <w:rPr/>
        <w:t>Обор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џгO#</w:t>
      </w:r>
      <w:r>
        <w:rPr/>
        <w:t>*srung skyob dm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џгO-KPC</w:t>
      </w:r>
      <w:r>
        <w:rPr/>
        <w:t>*Оборонительная война.</w:t>
      </w:r>
    </w:p>
    <w:p>
      <w:pPr>
        <w:pStyle w:val="Normal"/>
        <w:rPr/>
      </w:pPr>
      <w:r>
        <w:rPr/>
        <w:t>Министр оборо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’ЬD-ЊЬD-Fа#</w:t>
      </w:r>
    </w:p>
    <w:p>
      <w:pPr>
        <w:pStyle w:val="Normal"/>
        <w:rPr/>
      </w:pPr>
      <w:r>
        <w:rPr/>
        <w:t>Оборот (товаров, средств) иметь, прокручи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WBгY-JаO\#</w:t>
      </w:r>
      <w:r>
        <w:rPr/>
        <w:t>*kho tsho kha gdan gyi tshong 'khor mgyogs po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B-CKL-‚Ф-RдD-WBгY-P‚гC\-Mг-JаO\-[C</w:t>
      </w:r>
      <w:r>
        <w:rPr/>
        <w:t>*Они имеют быстрый оборот на коврах.</w:t>
      </w:r>
    </w:p>
    <w:p>
      <w:pPr>
        <w:pStyle w:val="Normal"/>
        <w:rPr/>
      </w:pPr>
      <w:r>
        <w:rPr/>
        <w:t>Оборот, обратная стор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ZгC</w:t>
      </w:r>
    </w:p>
    <w:p>
      <w:pPr>
        <w:pStyle w:val="Normal"/>
        <w:rPr/>
      </w:pPr>
      <w:r>
        <w:rPr/>
        <w:t>Обосновываться, сел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FC\-…\#</w:t>
      </w:r>
      <w:r>
        <w:rPr/>
        <w:t>*kho tsho rgya gar nang la gzhis chag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›-CY-LD-Z-CUФ\-FC\-…\-[C</w:t>
      </w:r>
      <w:r>
        <w:rPr/>
        <w:t>*Они осели в Индии.</w:t>
      </w:r>
    </w:p>
    <w:p>
      <w:pPr>
        <w:pStyle w:val="Normal"/>
        <w:rPr/>
      </w:pPr>
      <w:r>
        <w:rPr/>
        <w:t>Обоюдный, об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RЧL#</w:t>
      </w:r>
      <w:r>
        <w:rPr/>
        <w:t>*phan tshun sems khu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RЧL-\аP\-BЬY#</w:t>
      </w:r>
      <w:r>
        <w:rPr/>
        <w:t>*Обоюдное участие</w:t>
      </w:r>
    </w:p>
    <w:p>
      <w:pPr>
        <w:pStyle w:val="Normal"/>
        <w:rPr/>
      </w:pPr>
      <w:r>
        <w:rPr/>
        <w:t>Обоюдоост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-CHФ\-XгK-M#</w:t>
      </w:r>
    </w:p>
    <w:p>
      <w:pPr>
        <w:pStyle w:val="Normal"/>
        <w:rPr/>
      </w:pPr>
      <w:r>
        <w:rPr/>
        <w:t>Обрабатывать, перераба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WKгL-…\#</w:t>
      </w:r>
      <w:r>
        <w:rPr/>
        <w:t>*bzo grwa 'di nas za bca' bzo 'don byed k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№-WKФ-L\-V-OEW-OVг-WKгL-…аK-ЂФ-XгK-M-YаK#</w:t>
      </w:r>
      <w:r>
        <w:rPr/>
        <w:t>*Этот завод обрабатывает пищу.</w:t>
      </w:r>
    </w:p>
    <w:p>
      <w:pPr>
        <w:pStyle w:val="Normal"/>
        <w:rPr/>
      </w:pPr>
      <w:r>
        <w:rPr/>
        <w:t>Обработка зем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-Z\#</w:t>
      </w:r>
    </w:p>
    <w:p>
      <w:pPr>
        <w:pStyle w:val="Normal"/>
        <w:rPr/>
      </w:pPr>
      <w:r>
        <w:rPr/>
        <w:t>Образ, отра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OcL#</w:t>
      </w:r>
    </w:p>
    <w:p>
      <w:pPr>
        <w:pStyle w:val="Normal"/>
        <w:rPr/>
      </w:pPr>
      <w:r>
        <w:rPr/>
        <w:t>Образ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‰#</w:t>
      </w:r>
      <w:r>
        <w:rPr/>
        <w:t>*kho dmag mi rtse gr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PC-PФ-iа-‰-YаK#</w:t>
      </w:r>
      <w:r>
        <w:rPr/>
        <w:t>*Он - образец воина.</w:t>
      </w:r>
    </w:p>
    <w:p>
      <w:pPr>
        <w:pStyle w:val="Normal"/>
        <w:rPr/>
      </w:pPr>
      <w:r>
        <w:rPr/>
        <w:t>Образный, обладающий воображени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‰г\-PD-Mг-XгK-PBL#</w:t>
      </w:r>
      <w:r>
        <w:rPr/>
        <w:t>*kho mi a gros mang po yo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–г-‰г\-PD-Mг-XгK-PBL-UФC-YаK#</w:t>
      </w:r>
      <w:r>
        <w:rPr/>
        <w:t>*Он - человек, обладающий богатым воображением.</w:t>
      </w:r>
    </w:p>
    <w:p>
      <w:pPr>
        <w:pStyle w:val="Normal"/>
        <w:rPr/>
      </w:pPr>
      <w:r>
        <w:rPr/>
        <w:t>Образ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XгL-™гO-ўгD-#</w:t>
      </w:r>
      <w:r>
        <w:rPr/>
        <w:t>*mtho rim shes yon slob sby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YФP-[а\-XгL-™гO-ўгD-#</w:t>
      </w:r>
      <w:r>
        <w:rPr/>
        <w:t>*Высшее образование.</w:t>
      </w:r>
    </w:p>
    <w:p>
      <w:pPr>
        <w:pStyle w:val="Normal"/>
        <w:rPr/>
      </w:pPr>
      <w:r>
        <w:rPr/>
        <w:t>Образ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XгL-EL#</w:t>
      </w:r>
    </w:p>
    <w:p>
      <w:pPr>
        <w:pStyle w:val="Normal"/>
        <w:rPr/>
      </w:pPr>
      <w:r>
        <w:rPr/>
        <w:t>Образц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OVD-#</w:t>
      </w:r>
      <w:r>
        <w:rPr/>
        <w:t>*bzo pa dpe bs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-KMа-O\D-#</w:t>
      </w:r>
      <w:r>
        <w:rPr/>
        <w:t>*Образцовая работа.</w:t>
      </w:r>
    </w:p>
    <w:p>
      <w:pPr>
        <w:pStyle w:val="Normal"/>
        <w:rPr/>
      </w:pPr>
      <w:r>
        <w:rPr/>
        <w:t>Образчик, экземпля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CUФ#</w:t>
      </w:r>
      <w:r>
        <w:rPr/>
        <w:t>*nga tshos bod kyi rtsi shing gi dpe gzhi bsag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OгK-ЂФ-iФ-[ФD-CФ-KMа-CUФ-O\C\-M-XФL#</w:t>
      </w:r>
      <w:r>
        <w:rPr/>
        <w:t>*Мы собирали образца тибетских трав.</w:t>
      </w:r>
    </w:p>
    <w:p>
      <w:pPr>
        <w:pStyle w:val="Normal"/>
        <w:rPr/>
      </w:pPr>
      <w:r>
        <w:rPr/>
        <w:t>Обратная стор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ZгC\# ›O-Z#</w:t>
      </w:r>
      <w:r>
        <w:rPr/>
        <w:t>*deb kyi rgyab logs dmar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ЂФ-›O-ZгC\-KPY-Mг-YаK#</w:t>
      </w:r>
      <w:r>
        <w:rPr/>
        <w:t>*Обратная сторона книги красная.</w:t>
      </w:r>
    </w:p>
    <w:p>
      <w:pPr>
        <w:pStyle w:val="Normal"/>
        <w:rPr/>
      </w:pPr>
      <w:r>
        <w:rPr/>
        <w:t>Обратно от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O™гC\# „ФY-ZгC-…\#</w:t>
      </w:r>
      <w:r>
        <w:rPr/>
        <w:t>*khos deb de phar bsl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Kа-NY-O™гC\-[C</w:t>
      </w:r>
      <w:r>
        <w:rPr/>
        <w:t>*Он вернул книгу.</w:t>
      </w:r>
    </w:p>
    <w:p>
      <w:pPr>
        <w:pStyle w:val="Normal"/>
        <w:rPr/>
      </w:pPr>
      <w:r>
        <w:rPr/>
        <w:t>Обратный би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Y-ZгC-XC-CФ-КФ-A-\Ф#</w:t>
      </w:r>
      <w:r>
        <w:rPr/>
        <w:t>*phyir log 'khor g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ZгC-WBгY-•</w:t>
      </w:r>
    </w:p>
    <w:p>
      <w:pPr>
        <w:pStyle w:val="Normal"/>
        <w:rPr/>
      </w:pPr>
      <w:r>
        <w:rPr/>
        <w:t>Обра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kha che tshos mi mang po kha che'i chos la bsgyu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а-Rд\-PФ-PD-Mг-B-FаWФ-Fг\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M-YаK#</w:t>
      </w:r>
      <w:r>
        <w:rPr/>
        <w:t>*Мусульмане обратили многих людей в Ислам.</w:t>
      </w:r>
    </w:p>
    <w:p>
      <w:pPr>
        <w:pStyle w:val="Normal"/>
        <w:rPr/>
      </w:pPr>
      <w:r>
        <w:rPr/>
        <w:t>Обращать внимание, быть внимательны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WGгC-…\#</w:t>
      </w:r>
      <w:r>
        <w:rPr/>
        <w:t>*khos bslab bya la nyan 'jog bya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™O-…-Z-HL-WGгC-…\-PФ-WKЬC</w:t>
      </w:r>
      <w:r>
        <w:rPr/>
        <w:t>*Он не внимательно отнесся к совету.</w:t>
      </w:r>
    </w:p>
    <w:p>
      <w:pPr>
        <w:pStyle w:val="Normal"/>
        <w:rPr/>
      </w:pPr>
      <w:r>
        <w:rPr/>
        <w:t>Обращаться (в религию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ЬY#</w:t>
      </w:r>
      <w:r>
        <w:rPr/>
        <w:t>*kho nang pa la 'gyur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D-M-Z-W‚ЬY-[C</w:t>
      </w:r>
      <w:r>
        <w:rPr/>
        <w:t>*Он обратился в Буддизм.</w:t>
      </w:r>
    </w:p>
    <w:p>
      <w:pPr>
        <w:pStyle w:val="Normal"/>
        <w:rPr/>
      </w:pPr>
      <w:r>
        <w:rPr/>
        <w:t>Обращаться, обходиться хорош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dгC\-XC-Mг-…\#</w:t>
      </w:r>
      <w:r>
        <w:rPr/>
        <w:t>*sdug po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Mг-OID-#</w:t>
      </w:r>
      <w:r>
        <w:rPr/>
        <w:t>*Плохо обходиться (а.)</w:t>
      </w:r>
    </w:p>
    <w:p>
      <w:pPr>
        <w:pStyle w:val="Normal"/>
        <w:rPr/>
      </w:pPr>
      <w:r>
        <w:rPr/>
        <w:t>Обращение, присмо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dгC\-…аK-XC</w:t>
      </w:r>
      <w:r>
        <w:rPr/>
        <w:t>*kho tshos btson pa tshor lta rtog byas yag ya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M-RдY-p-dгC-…\-XC-XC-Mг-PФ-WKЬC</w:t>
      </w:r>
      <w:r>
        <w:rPr/>
        <w:t>*Их обращение с заключенными было плохим.</w:t>
      </w:r>
    </w:p>
    <w:p>
      <w:pPr>
        <w:pStyle w:val="Normal"/>
        <w:rPr/>
      </w:pPr>
      <w:r>
        <w:rPr/>
        <w:t>Обрезать, подстригать (деревья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Z-C-OEK#</w:t>
      </w:r>
    </w:p>
    <w:p>
      <w:pPr>
        <w:pStyle w:val="Normal"/>
        <w:rPr/>
      </w:pPr>
      <w:r>
        <w:rPr/>
        <w:t>Обрезки, вырезки бума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“ЬC</w:t>
      </w:r>
    </w:p>
    <w:p>
      <w:pPr>
        <w:pStyle w:val="Normal"/>
        <w:rPr/>
      </w:pPr>
      <w:r>
        <w:rPr/>
        <w:t>Обрисовать, опис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C\Z-OyL#</w:t>
      </w:r>
      <w:r>
        <w:rPr/>
        <w:t>*khong gi gsung bshad nang la 'char gzhi zhib gsal bsta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-C\ЧD-O[K-LD-Z-WFY-CUФ-UФO-C\Z-OyL-[C</w:t>
      </w:r>
      <w:r>
        <w:rPr/>
        <w:t>*Он обрисовал план в своей речи.</w:t>
      </w:r>
    </w:p>
    <w:p>
      <w:pPr>
        <w:pStyle w:val="Normal"/>
        <w:rPr/>
      </w:pPr>
      <w:r>
        <w:rPr/>
        <w:t>Обруч, об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L#</w:t>
      </w:r>
      <w:r>
        <w:rPr/>
        <w:t>*rag shan/ zangs s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-[L# VD\-[L#</w:t>
      </w:r>
      <w:r>
        <w:rPr/>
        <w:t>*Латунный, медный обруч</w:t>
      </w:r>
    </w:p>
    <w:p>
      <w:pPr>
        <w:pStyle w:val="Normal"/>
        <w:rPr/>
      </w:pPr>
      <w:r>
        <w:rPr/>
        <w:t>Обры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D-YгD-#</w:t>
      </w:r>
    </w:p>
    <w:p>
      <w:pPr>
        <w:pStyle w:val="Normal"/>
        <w:rPr/>
      </w:pPr>
      <w:r>
        <w:rPr/>
        <w:t>Обряд, риту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C</w:t>
      </w:r>
      <w:r>
        <w:rPr/>
        <w:t>*gshin pa'i cho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L-MWФ-Fг-C-</w:t>
      </w:r>
      <w:r>
        <w:rPr/>
        <w:t>*Обряд по умершему</w:t>
      </w:r>
    </w:p>
    <w:p>
      <w:pPr>
        <w:pStyle w:val="Normal"/>
        <w:rPr/>
      </w:pPr>
      <w:r>
        <w:rPr/>
        <w:t>Обсерва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P-HP\-UФO-BD-#</w:t>
      </w:r>
    </w:p>
    <w:p>
      <w:pPr>
        <w:pStyle w:val="Normal"/>
        <w:rPr/>
      </w:pPr>
      <w:r>
        <w:rPr/>
        <w:t>Обследование физического состоя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Y-dC\-KѓK#</w:t>
      </w:r>
      <w:r>
        <w:rPr/>
        <w:t>*gzugs por rtags dpyad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Y-dC\-KѓK-…\</w:t>
      </w:r>
      <w:r>
        <w:rPr/>
        <w:t>*Проходить обследование</w:t>
      </w:r>
    </w:p>
    <w:p>
      <w:pPr>
        <w:pStyle w:val="Normal"/>
        <w:rPr/>
      </w:pPr>
      <w:r>
        <w:rPr/>
        <w:t>Обследовать (мед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C-KѓK-…\#</w:t>
      </w:r>
      <w:r>
        <w:rPr/>
        <w:t>*nga sman khang la gzugs por brtag dpyad byed par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~L-BD-Z-CVЧC\-MгY-OdC-KѓK-…аK-MY-„ФL-M-XФL#</w:t>
      </w:r>
      <w:r>
        <w:rPr/>
        <w:t>*Я пошел в госпиталь для медицинского обследования.</w:t>
      </w:r>
    </w:p>
    <w:p>
      <w:pPr>
        <w:pStyle w:val="Normal"/>
        <w:rPr/>
      </w:pPr>
      <w:r>
        <w:rPr/>
        <w:t>Обследовать, делать исследование состояния чего-либ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yO\-Z-OdC-UФO-…\#</w:t>
      </w:r>
      <w:r>
        <w:rPr/>
        <w:t>*kho tshos grong gseb pa'i gnas stangs la brtag zhib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гD-C\аO-MWФ-CL\-yD\-Z-OdC-UФO-…\-[C</w:t>
      </w:r>
      <w:r>
        <w:rPr/>
        <w:t>*Они изучили положение крестьян.</w:t>
      </w:r>
    </w:p>
    <w:p>
      <w:pPr>
        <w:pStyle w:val="Normal"/>
        <w:rPr/>
      </w:pPr>
      <w:r>
        <w:rPr/>
        <w:t>Обслуживать, подавать ед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OџZ#</w:t>
      </w:r>
      <w:r>
        <w:rPr/>
        <w:t>*khos sngon la nga tshor kha lag bskyal n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гL-Z-D-RдY-B-ZC-OџZ-HЬD-#</w:t>
      </w:r>
      <w:r>
        <w:rPr/>
        <w:t>*Он сперва обслужил нас.</w:t>
      </w:r>
    </w:p>
    <w:p>
      <w:pPr>
        <w:pStyle w:val="Normal"/>
        <w:rPr/>
      </w:pPr>
      <w:r>
        <w:rPr/>
        <w:t>Обставлять, мебел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F\-OҐФC\#</w:t>
      </w:r>
    </w:p>
    <w:p>
      <w:pPr>
        <w:pStyle w:val="Normal"/>
        <w:rPr/>
      </w:pPr>
      <w:r>
        <w:rPr/>
        <w:t>Обстоя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аL#</w:t>
      </w:r>
      <w:r>
        <w:rPr/>
        <w:t>*bsod nams grongs yag gi rkyen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‰гD\-XC-CФ-љаL-C-Yа-YаK#</w:t>
      </w:r>
      <w:r>
        <w:rPr/>
        <w:t>*При каких обстоятельствах умер Сёнам?</w:t>
      </w:r>
    </w:p>
    <w:p>
      <w:pPr>
        <w:pStyle w:val="Normal"/>
        <w:rPr/>
      </w:pPr>
      <w:r>
        <w:rPr/>
        <w:t>Обструкцион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WCгC-…аK-PBL#</w:t>
      </w:r>
    </w:p>
    <w:p>
      <w:pPr>
        <w:pStyle w:val="Normal"/>
        <w:rPr/>
      </w:pPr>
      <w:r>
        <w:rPr/>
        <w:t>Обсу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OzЬY-…\#</w:t>
      </w:r>
      <w:r>
        <w:rPr/>
        <w:t>*kho tshos 'char gzhi gros bsdur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FY-CUФ-‰г\-OzЬY-…\-M-YаK#</w:t>
      </w:r>
      <w:r>
        <w:rPr/>
        <w:t>*Они обсуждали план.</w:t>
      </w:r>
    </w:p>
    <w:p>
      <w:pPr>
        <w:pStyle w:val="Normal"/>
        <w:rPr/>
      </w:pPr>
      <w:r>
        <w:rPr/>
        <w:t>Обсу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OzЬY#</w:t>
      </w:r>
      <w:r>
        <w:rPr/>
        <w:t>*bka' bsdur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OzЬY#-</w:t>
      </w:r>
      <w:r>
        <w:rPr/>
        <w:t>(вежл.)</w:t>
      </w:r>
    </w:p>
    <w:p>
      <w:pPr>
        <w:pStyle w:val="Normal"/>
        <w:rPr/>
      </w:pPr>
      <w:r>
        <w:rPr/>
        <w:t>Обтреп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K#</w:t>
      </w:r>
      <w:r>
        <w:rPr/>
        <w:t>*stod thung de z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D-Kа-VK-[C</w:t>
      </w:r>
      <w:r>
        <w:rPr/>
        <w:t>*Эта рубашка износилась.</w:t>
      </w:r>
    </w:p>
    <w:p>
      <w:pPr>
        <w:pStyle w:val="Normal"/>
        <w:rPr/>
      </w:pPr>
      <w:r>
        <w:rPr/>
        <w:t>Обу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P#</w:t>
      </w:r>
      <w:r>
        <w:rPr/>
        <w:t>*lham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P-OVг\#</w:t>
      </w:r>
      <w:r>
        <w:rPr/>
        <w:t>*Шить обувь</w:t>
      </w:r>
    </w:p>
    <w:p>
      <w:pPr>
        <w:pStyle w:val="Normal"/>
        <w:rPr/>
      </w:pPr>
      <w:r>
        <w:rPr/>
        <w:t>Обувь запад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P-XЧ-YФD-#</w:t>
      </w:r>
      <w:r>
        <w:rPr/>
        <w:t>*chu lh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tP#</w:t>
      </w:r>
      <w:r>
        <w:rPr/>
        <w:t>*Галоши</w:t>
      </w:r>
    </w:p>
    <w:p>
      <w:pPr>
        <w:pStyle w:val="Normal"/>
        <w:rPr/>
      </w:pPr>
      <w:r>
        <w:rPr/>
        <w:t>Обувь, носки, сапоги (все для ног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OЂC</w:t>
      </w:r>
    </w:p>
    <w:p>
      <w:pPr>
        <w:pStyle w:val="Normal"/>
        <w:rPr/>
      </w:pPr>
      <w:r>
        <w:rPr/>
        <w:t>Обуздывать, сдер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</w:t>
      </w:r>
      <w:r>
        <w:rPr/>
        <w:t>*bkag sdom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zгP-…\#</w:t>
      </w:r>
    </w:p>
    <w:p>
      <w:pPr>
        <w:pStyle w:val="Normal"/>
        <w:rPr/>
      </w:pPr>
      <w:r>
        <w:rPr/>
        <w:t>Обучать, вну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-O™O\#</w:t>
      </w:r>
      <w:r>
        <w:rPr/>
        <w:t>*kho tshos zhing pa tshor dmar po'i lta ba bslab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M-RдY-KPY-MгWФ-p-O-O™O\-M-YаK#</w:t>
      </w:r>
      <w:r>
        <w:rPr/>
        <w:t>*Они преподали идеи коммунизма крестьянам.</w:t>
      </w:r>
    </w:p>
    <w:p>
      <w:pPr>
        <w:pStyle w:val="Normal"/>
        <w:rPr/>
      </w:pPr>
      <w:r>
        <w:rPr/>
        <w:t>Обход,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CXаD-O›O# uгY-O-O›O#</w:t>
      </w:r>
      <w:r>
        <w:rPr/>
        <w:t>*ma chis nad pa tshor bskor g.yeng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FФ\-LK-M-RдY-OuгY-CXаD-O›O-\гD-#</w:t>
      </w:r>
      <w:r>
        <w:rPr/>
        <w:t>*Доктор сделал обход больных.</w:t>
      </w:r>
    </w:p>
    <w:p>
      <w:pPr>
        <w:pStyle w:val="Normal"/>
        <w:rPr/>
      </w:pPr>
      <w:r>
        <w:rPr/>
        <w:t>Обход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KгK-Mг#</w:t>
      </w:r>
      <w:r>
        <w:rPr/>
        <w:t>*kho nyams dod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P\-KгK-Mг-Uа-ЊC-WKЬC</w:t>
      </w:r>
      <w:r>
        <w:rPr/>
        <w:t>*Он очень обходительный.</w:t>
      </w:r>
    </w:p>
    <w:p>
      <w:pPr>
        <w:pStyle w:val="Normal"/>
        <w:rPr/>
      </w:pPr>
      <w:r>
        <w:rPr/>
        <w:t>Обходить по круг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O-O›O#</w:t>
      </w:r>
      <w:r>
        <w:rPr/>
        <w:t>*khos khang par skor ba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Y-uгY-O-O›O-\гD-#</w:t>
      </w:r>
      <w:r>
        <w:rPr/>
        <w:t>*Он обошел дом.</w:t>
      </w:r>
    </w:p>
    <w:p>
      <w:pPr>
        <w:pStyle w:val="Normal"/>
        <w:rPr/>
      </w:pPr>
      <w:r>
        <w:rPr/>
        <w:t>Обшар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O[аY-…\#</w:t>
      </w:r>
      <w:r>
        <w:rPr/>
        <w:t>*kho tshos kho'i khang par me mda' yod med zhib bsher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BD-MY-Pа-PKW-XгK-PаK-UФO-O[аY-…\-M-YаK#</w:t>
      </w:r>
      <w:r>
        <w:rPr/>
        <w:t>*Они обыскали его дом (ища) оружие.</w:t>
      </w:r>
    </w:p>
    <w:p>
      <w:pPr>
        <w:pStyle w:val="Normal"/>
        <w:rPr/>
      </w:pPr>
      <w:r>
        <w:rPr/>
        <w:t>Обши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FаL-Mг#</w:t>
      </w:r>
      <w:r>
        <w:rPr/>
        <w:t>*kho tshos sa cha rgya chen po la yar rgyas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-F-›-FаL-Mг-Z-XY-›\-OID-[C</w:t>
      </w:r>
      <w:r>
        <w:rPr/>
        <w:t>*Они разрабатывали обширную территорию.</w:t>
      </w:r>
    </w:p>
    <w:p>
      <w:pPr>
        <w:pStyle w:val="Normal"/>
        <w:rPr/>
      </w:pPr>
      <w:r>
        <w:rPr/>
        <w:t>Общ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Oe-§K#</w:t>
      </w:r>
      <w:r>
        <w:rPr/>
        <w:t>*khos bod skad ma shes tsang nga gnyis go brda 'phrod thub g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uK-P-[а\-QD-D-CHФ\-Cг-Oe-WЋгK-JШO-‚Ф-PФ-WKЬC</w:t>
      </w:r>
      <w:r>
        <w:rPr/>
        <w:t>*Поскольку он не знает тибетского, мы не можем понять друг друга.</w:t>
      </w:r>
    </w:p>
    <w:p>
      <w:pPr>
        <w:pStyle w:val="Normal"/>
        <w:rPr/>
      </w:pPr>
      <w:r>
        <w:rPr/>
        <w:t>Общаться, встреч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O-…\#</w:t>
      </w:r>
      <w:r>
        <w:rPr/>
        <w:t>*bsod nams dang rdo rje kho gnyis 'brel ba byed kyi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KD-eг-bа-Bг-CHФ\-WЏаZ-O-…аK-ЂФ-WKЬC-C\#</w:t>
      </w:r>
      <w:r>
        <w:rPr/>
        <w:t>*Сёнам и Дордже общаются?</w:t>
      </w:r>
    </w:p>
    <w:p>
      <w:pPr>
        <w:pStyle w:val="Normal"/>
        <w:rPr/>
      </w:pPr>
      <w:r>
        <w:rPr/>
        <w:t>Общая молитва монах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#</w:t>
      </w:r>
      <w:r>
        <w:rPr/>
        <w:t>*tshogs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RдC\</w:t>
      </w:r>
      <w:r>
        <w:rPr/>
        <w:t>*Молиться совместно (а.)</w:t>
      </w:r>
    </w:p>
    <w:p>
      <w:pPr>
        <w:pStyle w:val="Normal"/>
        <w:rPr/>
      </w:pPr>
      <w:r>
        <w:rPr/>
        <w:t>Общая сум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L-OzгP\#</w:t>
      </w:r>
      <w:r>
        <w:rPr/>
        <w:t>*nga'i dngul khyon bsdoms sgor mo stong phrag g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KDЧZ-ЃгL-OzгP\-vгY-Pг-yгD-ЋC-CEФC-WKЬC</w:t>
      </w:r>
      <w:r>
        <w:rPr/>
        <w:t>*Общая сумма моих денег - тысяча долларов.</w:t>
      </w:r>
    </w:p>
    <w:p>
      <w:pPr>
        <w:pStyle w:val="Normal"/>
        <w:rPr/>
      </w:pPr>
      <w:r>
        <w:rPr/>
        <w:t>Общедоступная шко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™гO-№#</w:t>
      </w:r>
    </w:p>
    <w:p>
      <w:pPr>
        <w:pStyle w:val="Normal"/>
        <w:rPr/>
      </w:pPr>
      <w:r>
        <w:rPr/>
        <w:t>Общее место, неопреде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|гP#</w:t>
      </w:r>
      <w:r>
        <w:rPr/>
        <w:t>*skad cha spyi spom la bsh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ЎФ-|гP-Z-O[K#</w:t>
      </w:r>
      <w:r>
        <w:rPr/>
        <w:t>*Говорить неопределенно. (а.)</w:t>
      </w:r>
    </w:p>
    <w:p>
      <w:pPr>
        <w:pStyle w:val="Normal"/>
        <w:rPr/>
      </w:pPr>
      <w:r>
        <w:rPr/>
        <w:t>Общежитие, общая спаль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BD-#</w:t>
      </w:r>
      <w:r>
        <w:rPr/>
        <w:t>*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C</w:t>
      </w:r>
      <w:r>
        <w:rPr/>
        <w:t>*Общежитие монахов</w:t>
      </w:r>
    </w:p>
    <w:p>
      <w:pPr>
        <w:pStyle w:val="Normal"/>
        <w:rPr/>
      </w:pPr>
      <w:r>
        <w:rPr/>
        <w:t>Общеприня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Y-OID-CФ-PJгD-RЧZ#</w:t>
      </w:r>
    </w:p>
    <w:p>
      <w:pPr>
        <w:pStyle w:val="Normal"/>
        <w:rPr/>
      </w:pPr>
      <w:r>
        <w:rPr/>
        <w:t>Общественная сист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ЂФ-W‰г-ZЧC\#</w:t>
      </w:r>
      <w:r>
        <w:rPr/>
        <w:t>*spyi tshogs las ri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Z\-YФC\</w:t>
      </w:r>
      <w:r>
        <w:rPr/>
        <w:t>*Общественная работа</w:t>
      </w:r>
    </w:p>
    <w:p>
      <w:pPr>
        <w:pStyle w:val="Normal"/>
        <w:rPr/>
      </w:pPr>
      <w:r>
        <w:rPr/>
        <w:t>Общественное вла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ЂФ-OKC-KOD-#</w:t>
      </w:r>
      <w:r>
        <w:rPr/>
        <w:t>*spyi pa'i rgyu nor/ mi dmangs spyi rdzas spyi pa'i rgyu dn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MWФ-›Ь-LгY# PФ-KPD\-ЎФ-j\</w:t>
      </w:r>
      <w:r>
        <w:rPr/>
        <w:t>;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ЎФ-MWФ-›Ь-KDг\#</w:t>
      </w:r>
      <w:r>
        <w:rPr/>
        <w:t>*Общественная собственность</w:t>
      </w:r>
    </w:p>
    <w:p>
      <w:pPr>
        <w:pStyle w:val="Normal"/>
        <w:rPr/>
      </w:pPr>
      <w:r>
        <w:rPr/>
        <w:t>Общественные (правительственные ) фон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KDЧZ#</w:t>
      </w:r>
      <w:r>
        <w:rPr/>
        <w:t>*mi dmangs 'du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WKЬ-RдC\</w:t>
      </w:r>
      <w:r>
        <w:rPr/>
        <w:t>*Общественное собрание</w:t>
      </w:r>
    </w:p>
    <w:p>
      <w:pPr>
        <w:pStyle w:val="Normal"/>
        <w:rPr/>
      </w:pPr>
      <w:r>
        <w:rPr/>
        <w:t>Общественные рабо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ЎФ-KгL-Z\-YФC\#</w:t>
      </w:r>
    </w:p>
    <w:p>
      <w:pPr>
        <w:pStyle w:val="Normal"/>
        <w:rPr/>
      </w:pPr>
      <w:r>
        <w:rPr/>
        <w:t>Общественные сил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ЂФ-yгO\-[ЬC\#</w:t>
      </w:r>
      <w:r>
        <w:rPr/>
        <w:t>*spyi tshogs tshan r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RL-YФC</w:t>
      </w:r>
      <w:r>
        <w:rPr/>
        <w:t>*Общественные науки</w:t>
      </w:r>
    </w:p>
    <w:p>
      <w:pPr>
        <w:pStyle w:val="Normal"/>
        <w:rPr/>
      </w:pPr>
      <w:r>
        <w:rPr/>
        <w:t>Общественный клас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ЂФ-‰Z-YФP#</w:t>
      </w:r>
      <w:r>
        <w:rPr/>
        <w:t>*spyi tshogs ring lugs kyi 'du she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-WKЬ-[а\</w:t>
      </w:r>
      <w:r>
        <w:rPr/>
        <w:t>*Общественное сознание</w:t>
      </w:r>
    </w:p>
    <w:p>
      <w:pPr>
        <w:pStyle w:val="Normal"/>
        <w:rPr/>
      </w:pPr>
      <w:r>
        <w:rPr/>
        <w:t>Общественный, публ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#</w:t>
      </w:r>
      <w:r>
        <w:rPr/>
        <w:t>*mi dmangs kyi bsam 'ch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ЂФ-O\P-WFY</w:t>
      </w:r>
      <w:r>
        <w:rPr/>
        <w:t>*Общественное мнение</w:t>
      </w:r>
    </w:p>
    <w:p>
      <w:pPr>
        <w:pStyle w:val="Normal"/>
        <w:rPr/>
      </w:pPr>
      <w:r>
        <w:rPr/>
        <w:t>Общество (организац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M#</w:t>
      </w:r>
      <w:r>
        <w:rPr/>
        <w:t>*bod don tshog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KгL-RдC\-M</w:t>
      </w:r>
      <w:r>
        <w:rPr/>
        <w:t>*Общество Тибет</w:t>
      </w:r>
    </w:p>
    <w:p>
      <w:pPr>
        <w:pStyle w:val="Normal"/>
        <w:rPr/>
      </w:pPr>
      <w:r>
        <w:rPr/>
        <w:t>Общество (человеческ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#</w:t>
      </w:r>
      <w:r>
        <w:rPr/>
        <w:t>*bod pa'i spyi tshogs kyi nang la grwa pa chang sa brgyab chog g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WФ-ЎФ-RдC\-ЂФ-LD-Z-№-M-FD-\-O›O-FгC-CФ-P-YаK#</w:t>
      </w:r>
      <w:r>
        <w:rPr/>
        <w:t>*В тибетском обществе монахи не могут жениться.</w:t>
      </w:r>
    </w:p>
    <w:p>
      <w:pPr>
        <w:pStyle w:val="Normal"/>
        <w:rPr/>
      </w:pPr>
      <w:r>
        <w:rPr/>
        <w:t>Об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M#</w:t>
      </w:r>
      <w:r>
        <w:rPr/>
        <w:t>*spyi pa'i rgyu dn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MWФ-›Ь-KDг\#</w:t>
      </w:r>
      <w:r>
        <w:rPr/>
        <w:t>*Общая собственность.</w:t>
      </w:r>
    </w:p>
    <w:p>
      <w:pPr>
        <w:pStyle w:val="Normal"/>
        <w:rPr/>
      </w:pPr>
      <w:r>
        <w:rPr/>
        <w:t>Общий взгля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L-PгD-CФ-O\P-CUФ#</w:t>
      </w:r>
      <w:r>
        <w:rPr/>
        <w:t>*kho tshor thun mong gi bsam gazh m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JШL-PгD-CФ-O\P-CU-PФ-WKЬC</w:t>
      </w:r>
      <w:r>
        <w:rPr/>
        <w:t>*Они не имели общих взглядов.</w:t>
      </w:r>
    </w:p>
    <w:p>
      <w:pPr>
        <w:pStyle w:val="Normal"/>
        <w:rPr/>
      </w:pPr>
      <w:r>
        <w:rPr/>
        <w:t>Общий зал в монасты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Ь-BD-#</w:t>
      </w:r>
      <w:r>
        <w:rPr/>
        <w:t>*tshogs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BD-#</w:t>
      </w:r>
    </w:p>
    <w:p>
      <w:pPr>
        <w:pStyle w:val="Normal"/>
        <w:rPr/>
      </w:pPr>
      <w:r>
        <w:rPr/>
        <w:t>Общий ст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RD-#</w:t>
      </w:r>
    </w:p>
    <w:p>
      <w:pPr>
        <w:pStyle w:val="Normal"/>
        <w:rPr/>
      </w:pPr>
      <w:r>
        <w:rPr/>
        <w:t>Общий, сумма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L-OzгP\#</w:t>
      </w:r>
      <w:r>
        <w:rPr/>
        <w:t>*thon skyed khyon bsdo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ЃгL-OzгP\</w:t>
      </w:r>
      <w:r>
        <w:rPr/>
        <w:t>*Суммарное производство</w:t>
      </w:r>
    </w:p>
    <w:p>
      <w:pPr>
        <w:pStyle w:val="Normal"/>
        <w:rPr/>
      </w:pPr>
      <w:r>
        <w:rPr/>
        <w:t>Общ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zа#</w:t>
      </w:r>
      <w:r>
        <w:rPr/>
        <w:t>*lha sa'i nang la bal po'i mi sde zhi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\WФ-LD-Z-OZ-MгWФ-PФ-zа-UФC-XгK-M-YаK#</w:t>
      </w:r>
      <w:r>
        <w:rPr/>
        <w:t>*В Лхасе есть Непальская община.</w:t>
      </w:r>
    </w:p>
    <w:p>
      <w:pPr>
        <w:pStyle w:val="Normal"/>
        <w:rPr/>
      </w:pPr>
      <w:r>
        <w:rPr/>
        <w:t>Общ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OC-XD\-Mг#</w:t>
      </w:r>
      <w:r>
        <w:rPr/>
        <w:t>*kho a bag yang s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–г-OC-XD-|г-Uа-ЊC-YаK#</w:t>
      </w:r>
      <w:r>
        <w:rPr/>
        <w:t>*Он очень компанейский.</w:t>
      </w:r>
    </w:p>
    <w:p>
      <w:pPr>
        <w:pStyle w:val="Normal"/>
        <w:rPr/>
      </w:pPr>
      <w:r>
        <w:rPr/>
        <w:t>Объеди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ҐФZ-…аK-XC</w:t>
      </w:r>
      <w:r>
        <w:rPr/>
        <w:t>*rdzong khag tsho gcig sgril byed yag khag po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D-BC-Rд-CEФC-ҐФZ-…аK-XC-BC-Mг-…ЬD-[C</w:t>
      </w:r>
      <w:r>
        <w:rPr/>
        <w:t>*Объединение районов происходило с трудом.</w:t>
      </w:r>
    </w:p>
    <w:p>
      <w:pPr>
        <w:pStyle w:val="Normal"/>
        <w:rPr/>
      </w:pPr>
      <w:r>
        <w:rPr/>
        <w:t>Объединенные Арабские Эмира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O-KPD\-CQд-ЎФ-PJШL-›Z-BO#</w:t>
      </w:r>
      <w:r>
        <w:rPr/>
        <w:t>*'thab phyogs gcig sgyu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O-„гC\-CEФC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</w:t>
      </w:r>
      <w:r>
        <w:rPr/>
        <w:t>*Объединенный фронт</w:t>
      </w:r>
    </w:p>
    <w:p>
      <w:pPr>
        <w:pStyle w:val="Normal"/>
        <w:rPr/>
      </w:pPr>
      <w:r>
        <w:rPr/>
        <w:t>Объедин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ҐФZ#</w:t>
      </w:r>
      <w:r>
        <w:rPr/>
        <w:t>*gcig sgril las '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ҐФZ-Z\-WCЬZ</w:t>
      </w:r>
      <w:r>
        <w:rPr/>
        <w:t>*Объединенное движение</w:t>
      </w:r>
    </w:p>
    <w:p>
      <w:pPr>
        <w:pStyle w:val="Normal"/>
        <w:rPr/>
      </w:pPr>
      <w:r>
        <w:rPr/>
        <w:t>Объеди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ҐФZ-OVг\#</w:t>
      </w:r>
      <w:r>
        <w:rPr/>
        <w:t>*khos 'brog pa dang zhing pa tsho gcig sgril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ЏгC-M-KD-UФD-M-Rд-CEФC-ҐФZ-OVг\-M-YаK#</w:t>
      </w:r>
      <w:r>
        <w:rPr/>
        <w:t>*Он объединил кочевников и земледельцев.</w:t>
      </w:r>
    </w:p>
    <w:p>
      <w:pPr>
        <w:pStyle w:val="Normal"/>
        <w:rPr/>
      </w:pPr>
      <w:r>
        <w:rPr/>
        <w:t>Объединять силы (воен.-полит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ЧD-[ЬC\-CEФC-ҐФZ-…\#</w:t>
      </w:r>
      <w:r>
        <w:rPr/>
        <w:t>*gzung la ngo rgol byed yag la bzo pa dang zhing pa dpung shugs gcig sgri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D-Z-Dг-`гZ-…аK-XC-Z-OVг-M-KD-UФD-M-KMЧD-[ЬC\-CEФC-ҐФZ-…\-M-YаK#</w:t>
      </w:r>
      <w:r>
        <w:rPr/>
        <w:t>*Рабочие и крестьяне сплотили силы, чтобы противостоять правительству.</w:t>
      </w:r>
    </w:p>
    <w:p>
      <w:pPr>
        <w:pStyle w:val="Normal"/>
        <w:rPr/>
      </w:pPr>
      <w:r>
        <w:rPr/>
        <w:t>Объезжать (лошад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</w:t>
      </w:r>
      <w:r>
        <w:rPr/>
        <w:t>*bsod nams kyis rta lc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d-nC-M-YаK#</w:t>
      </w:r>
      <w:r>
        <w:rPr/>
        <w:t>*Сёнам объездил лошадь.</w:t>
      </w:r>
    </w:p>
    <w:p>
      <w:pPr>
        <w:pStyle w:val="Normal"/>
        <w:rPr/>
      </w:pPr>
      <w:r>
        <w:rPr/>
        <w:t>Объект (мишень действия)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#</w:t>
      </w:r>
      <w:r>
        <w:rPr/>
        <w:t>*kho kho tsho'i khyad gsod byed s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г-RдWФ-ЃK-C\гK-…аK-\-YаK#</w:t>
      </w:r>
      <w:r>
        <w:rPr/>
        <w:t>*Он был объектом их иронии.</w:t>
      </w:r>
    </w:p>
    <w:p>
      <w:pPr>
        <w:pStyle w:val="Normal"/>
        <w:rPr/>
      </w:pPr>
      <w:r>
        <w:rPr/>
        <w:t>Объектив (фотоаппара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[аZ#</w:t>
      </w:r>
    </w:p>
    <w:p>
      <w:pPr>
        <w:pStyle w:val="Normal"/>
        <w:rPr/>
      </w:pPr>
      <w:r>
        <w:rPr/>
        <w:t>Объем, кол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L-Fа-FЧD-#</w:t>
      </w:r>
      <w:r>
        <w:rPr/>
        <w:t>*tshong yag phon che c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XC-NгL-Fа-FЧD</w:t>
      </w:r>
      <w:r>
        <w:rPr/>
        <w:t>*Объем продаж</w:t>
      </w:r>
    </w:p>
    <w:p>
      <w:pPr>
        <w:pStyle w:val="Normal"/>
        <w:rPr/>
      </w:pPr>
      <w:r>
        <w:rPr/>
        <w:t>Объя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OҐC\-</w:t>
      </w:r>
    </w:p>
    <w:p>
      <w:pPr>
        <w:pStyle w:val="Normal"/>
        <w:rPr/>
      </w:pPr>
      <w:r>
        <w:rPr/>
        <w:t>Объявлять помолв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D-FD-OID-#</w:t>
      </w:r>
      <w:r>
        <w:rPr/>
        <w:t>*zla ba sngon ma'i nang la kho tsho slong chang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-wгL-PWФ-LD-Z-Bг-Rд-™гD-FD-OID-M-YаK#</w:t>
      </w:r>
      <w:r>
        <w:rPr/>
        <w:t>*Они были помолвлены в прошлом месяце.</w:t>
      </w:r>
    </w:p>
    <w:p>
      <w:pPr>
        <w:pStyle w:val="Normal"/>
        <w:rPr/>
      </w:pPr>
      <w:r>
        <w:rPr/>
        <w:t>Объяс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Z-O[K#</w:t>
      </w:r>
      <w:r>
        <w:rPr/>
        <w:t>*'grel bshad zhib c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Z-O[K-UФO-F#</w:t>
      </w:r>
      <w:r>
        <w:rPr/>
        <w:t>*Детальное объяснение.</w:t>
      </w:r>
    </w:p>
    <w:p>
      <w:pPr>
        <w:pStyle w:val="Normal"/>
        <w:rPr/>
      </w:pPr>
      <w:r>
        <w:rPr/>
        <w:t>Объяс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Z-O[K-…\#</w:t>
      </w:r>
      <w:r>
        <w:rPr/>
        <w:t>*khos 'char gzhi 'grel bsha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W‰аZ-O[K-…\-M-YаK#</w:t>
      </w:r>
      <w:r>
        <w:rPr/>
        <w:t>*Он объяснил план.</w:t>
      </w:r>
    </w:p>
    <w:p>
      <w:pPr>
        <w:pStyle w:val="Normal"/>
        <w:rPr/>
      </w:pPr>
      <w:r>
        <w:rPr/>
        <w:t>Объясняться, погово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O[K# OAW-PгZ-CLD-#</w:t>
      </w:r>
      <w:r>
        <w:rPr/>
        <w:t xml:space="preserve"> (вежл.)*kha sa khos nga la skad cha bsh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Bг\-D-Z-uK-F-O[K-…ЬD-#</w:t>
      </w:r>
      <w:r>
        <w:rPr/>
        <w:t>*Вчера он говорил со мной.</w:t>
      </w:r>
    </w:p>
    <w:p>
      <w:pPr>
        <w:pStyle w:val="Normal"/>
        <w:rPr/>
      </w:pPr>
      <w:r>
        <w:rPr/>
        <w:t>Обыкнов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nam rgyan chu tshod lnga par 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P-›L-FЧ-RдK-m-MY-XгD-CФ-WKЬC</w:t>
      </w:r>
      <w:r>
        <w:rPr/>
        <w:t>*Обычно он приходит в пять часов.</w:t>
      </w:r>
    </w:p>
    <w:p>
      <w:pPr>
        <w:pStyle w:val="Normal"/>
        <w:rPr/>
      </w:pPr>
      <w:r>
        <w:rPr/>
        <w:t>Обыс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O[аY-OID-#</w:t>
      </w:r>
      <w:r>
        <w:rPr/>
        <w:t>*pu li sis kho la lus bsher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-ZФ-\Ф\-Bг-Z-ZЧ\-O[аY-OID-#</w:t>
      </w:r>
      <w:r>
        <w:rPr/>
        <w:t>*Полиция обыскала его.</w:t>
      </w:r>
    </w:p>
    <w:p>
      <w:pPr>
        <w:pStyle w:val="Normal"/>
        <w:rPr/>
      </w:pPr>
      <w:r>
        <w:rPr/>
        <w:t>Обычай, трад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\-’гZ#</w:t>
      </w:r>
      <w:r>
        <w:rPr/>
        <w:t>*'di bod pa'i lugs sro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гK-MWФ-ZЧC\-’гZ-YаK#</w:t>
      </w:r>
      <w:r>
        <w:rPr/>
        <w:t>*Это тибетский обычай.</w:t>
      </w:r>
    </w:p>
    <w:p>
      <w:pPr>
        <w:pStyle w:val="Normal"/>
        <w:rPr/>
      </w:pPr>
      <w:r>
        <w:rPr/>
        <w:t>Обы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# WFY-EL#</w:t>
      </w:r>
      <w:r>
        <w:rPr/>
        <w:t>*kho nam rgyun chu tshod brgyad par 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P-›ЬL-FЧ-RдK-O›K-MY-XгD-CФ-WKЬC</w:t>
      </w:r>
      <w:r>
        <w:rPr/>
        <w:t>*Он обычно приходит в восемь.</w:t>
      </w:r>
    </w:p>
    <w:p>
      <w:pPr>
        <w:pStyle w:val="Normal"/>
        <w:rPr/>
      </w:pPr>
      <w:r>
        <w:rPr/>
        <w:t>Обы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ЂЬ\-P#</w:t>
      </w:r>
      <w:r>
        <w:rPr/>
        <w:t>*dmag mi dkyus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KЂЬ\-P#</w:t>
      </w:r>
      <w:r>
        <w:rPr/>
        <w:t>*Обычный солдат.</w:t>
      </w:r>
    </w:p>
    <w:p>
      <w:pPr>
        <w:pStyle w:val="Normal"/>
        <w:rPr/>
      </w:pPr>
      <w:r>
        <w:rPr/>
        <w:t>Обяза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L# Wг\-WCL#</w:t>
      </w:r>
      <w:r>
        <w:rPr/>
        <w:t>*'di nga'i las 'gan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WФ-Z\-WCL-YаK-M\#</w:t>
      </w:r>
      <w:r>
        <w:rPr/>
        <w:t>*Это моя обязанность?</w:t>
      </w:r>
    </w:p>
    <w:p>
      <w:pPr>
        <w:pStyle w:val="Normal"/>
        <w:rPr/>
      </w:pPr>
      <w:r>
        <w:rPr/>
        <w:t>Обяз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WCL#</w:t>
      </w:r>
      <w:r>
        <w:rPr/>
        <w:t>*'os 'gan slob gs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WCL-™гO-C\г#</w:t>
      </w:r>
      <w:r>
        <w:rPr/>
        <w:t>*Обязательное образование</w:t>
      </w:r>
    </w:p>
    <w:p>
      <w:pPr>
        <w:pStyle w:val="Normal"/>
        <w:rPr/>
      </w:pPr>
      <w:r>
        <w:rPr/>
        <w:t>Обязательный, надежн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WBаZ-Mг# OdL-Mг#</w:t>
      </w:r>
      <w:r>
        <w:rPr/>
        <w:t>*kho mi a 'khel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–г-WBаZ-Mг-UФC-YаK#</w:t>
      </w:r>
      <w:r>
        <w:rPr/>
        <w:t>*Он - надежный человек.</w:t>
      </w:r>
    </w:p>
    <w:p>
      <w:pPr>
        <w:pStyle w:val="Normal"/>
        <w:rPr/>
      </w:pPr>
      <w:r>
        <w:rPr/>
        <w:t>Обяз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ЊФL-C\O\#</w:t>
      </w:r>
      <w:r>
        <w:rPr/>
        <w:t>*nga tshos gzhung gi bka' drin gsab yag la lo gsum las ka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CUЬD-CФ-OAW-ЊФL-C\O-XC-Z-Zг-C\ЧP-Z\-A-…аK-KCг\-YаK#</w:t>
      </w:r>
      <w:r>
        <w:rPr/>
        <w:t>*У нас обязательство перед правительством работать три года.</w:t>
      </w:r>
    </w:p>
    <w:p>
      <w:pPr>
        <w:pStyle w:val="Normal"/>
        <w:rPr/>
      </w:pPr>
      <w:r>
        <w:rPr/>
        <w:t>Ов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гD-WGгD-#</w:t>
      </w:r>
    </w:p>
    <w:p>
      <w:pPr>
        <w:pStyle w:val="Normal"/>
        <w:rPr/>
      </w:pPr>
      <w:r>
        <w:rPr/>
        <w:t>Ов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-CЬ#</w:t>
      </w:r>
    </w:p>
    <w:p>
      <w:pPr>
        <w:pStyle w:val="Normal"/>
        <w:rPr/>
      </w:pPr>
      <w:r>
        <w:rPr/>
        <w:t>Овечий наво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-P#</w:t>
      </w:r>
      <w:r>
        <w:rPr/>
        <w:t>*lug khy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ЃЬ</w:t>
      </w:r>
      <w:r>
        <w:rPr/>
        <w:t>*Овечье стадо</w:t>
      </w:r>
    </w:p>
    <w:p>
      <w:pPr>
        <w:pStyle w:val="Normal"/>
        <w:rPr/>
      </w:pPr>
      <w:r>
        <w:rPr/>
        <w:t>Овечье мас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PY#</w:t>
      </w:r>
      <w:r>
        <w:rPr/>
        <w:t>*lug phyu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„ЬY</w:t>
      </w:r>
      <w:r>
        <w:rPr/>
        <w:t>*Овечий сыр</w:t>
      </w:r>
    </w:p>
    <w:p>
      <w:pPr>
        <w:pStyle w:val="Normal"/>
        <w:rPr/>
      </w:pPr>
      <w:r>
        <w:rPr/>
        <w:t>Овечья шер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#</w:t>
      </w:r>
    </w:p>
    <w:p>
      <w:pPr>
        <w:pStyle w:val="Normal"/>
        <w:rPr/>
      </w:pPr>
      <w:r>
        <w:rPr/>
        <w:t>Овладевать знания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\-Mг-FC\# BгD-KЬ-FЧK#</w:t>
      </w:r>
      <w:r>
        <w:rPr/>
        <w:t>*khyod rang lo gsum gyi nang la bod skad mkhas po byed thub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г-C\ЧP-‚Ф-LD-Z-OгK-uK-PB\-Mг-…аK-JШO-ЂФ-YаK#</w:t>
      </w:r>
      <w:r>
        <w:rPr/>
        <w:t>*Вы сможете овладеть тибетским языком за три года.</w:t>
      </w:r>
    </w:p>
    <w:p>
      <w:pPr>
        <w:pStyle w:val="Normal"/>
        <w:rPr/>
      </w:pPr>
      <w:r>
        <w:rPr/>
        <w:t>Овладеть мастерств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г-WKгC\-OEK#</w:t>
      </w:r>
      <w:r>
        <w:rPr/>
        <w:t>*khos bod kyi mtshan nyid la sgro 'dogs bc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ЂФ-PRL-HФK-Z-Ґг-WKгC\-OEK-M-YаK#</w:t>
      </w:r>
      <w:r>
        <w:rPr/>
        <w:t>*Он овладел тибетской философией.</w:t>
      </w:r>
    </w:p>
    <w:p>
      <w:pPr>
        <w:pStyle w:val="Normal"/>
        <w:rPr/>
      </w:pPr>
      <w:r>
        <w:rPr/>
        <w:t>Овощ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Z# wг-RZ#</w:t>
      </w:r>
      <w:r>
        <w:rPr/>
        <w:t>*tshal zh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Z-UФD</w:t>
      </w:r>
      <w:r>
        <w:rPr/>
        <w:t>*Огород, овощное поле</w:t>
      </w:r>
    </w:p>
    <w:p>
      <w:pPr>
        <w:pStyle w:val="Normal"/>
        <w:rPr/>
      </w:pPr>
      <w:r>
        <w:rPr/>
        <w:t>Овощной ры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Z-€гP#</w:t>
      </w:r>
    </w:p>
    <w:p>
      <w:pPr>
        <w:pStyle w:val="Normal"/>
        <w:rPr/>
      </w:pPr>
      <w:r>
        <w:rPr/>
        <w:t>Овца, бар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</w:t>
      </w:r>
      <w:r>
        <w:rPr/>
        <w:t>*lug ma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P-Pг</w:t>
      </w:r>
      <w:r>
        <w:rPr/>
        <w:t>*Взрослая овца</w:t>
      </w:r>
    </w:p>
    <w:p>
      <w:pPr>
        <w:pStyle w:val="Normal"/>
        <w:rPr/>
      </w:pPr>
      <w:r>
        <w:rPr/>
        <w:t>Овчар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µ#</w:t>
      </w:r>
    </w:p>
    <w:p>
      <w:pPr>
        <w:pStyle w:val="Normal"/>
        <w:rPr/>
      </w:pPr>
      <w:r>
        <w:rPr/>
        <w:t>Овч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MC\#</w:t>
      </w:r>
      <w:r>
        <w:rPr/>
        <w:t>*lu gu tsha r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-CЬ-R-YЧ</w:t>
      </w:r>
      <w:r>
        <w:rPr/>
        <w:t>*Шкура ягненка</w:t>
      </w:r>
    </w:p>
    <w:p>
      <w:pPr>
        <w:pStyle w:val="Normal"/>
        <w:rPr/>
      </w:pPr>
      <w:r>
        <w:rPr/>
        <w:t>Огиб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-L\#</w:t>
      </w:r>
      <w:r>
        <w:rPr/>
        <w:t>*kho tsho nang la 'gro dus ne'u yog bskor nas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LD-Z-W‰г-KЬ\-LаWЬ-XгC-OuгY-L\-„ФL-M-YаK#</w:t>
      </w:r>
      <w:r>
        <w:rPr/>
        <w:t>*Они обогнули Нью-Йорк на пути домой.</w:t>
      </w:r>
    </w:p>
    <w:p>
      <w:pPr>
        <w:pStyle w:val="Normal"/>
        <w:rPr/>
      </w:pPr>
      <w:r>
        <w:rPr/>
        <w:t>Огл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FC</w:t>
      </w:r>
    </w:p>
    <w:p>
      <w:pPr>
        <w:pStyle w:val="Normal"/>
        <w:rPr/>
      </w:pPr>
      <w:r>
        <w:rPr/>
        <w:t>Оглу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M-OVг\#</w:t>
      </w:r>
      <w:r>
        <w:rPr/>
        <w:t>*'on pa c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M-FC\#</w:t>
      </w:r>
      <w:r>
        <w:rPr/>
        <w:t>*Глохнуть (п.)</w:t>
      </w:r>
    </w:p>
    <w:p>
      <w:pPr>
        <w:pStyle w:val="Normal"/>
        <w:rPr/>
      </w:pPr>
      <w:r>
        <w:rPr/>
        <w:t>Огляну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Op\-O™гC\# „ФY-PФC-Op\#</w:t>
      </w:r>
      <w:r>
        <w:rPr/>
        <w:t>*khos ri la phyir bltas bsl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Ф-Z-„ФY-Op\-O™гC\-\гD-#</w:t>
      </w:r>
      <w:r>
        <w:rPr/>
        <w:t>*Он оглянулся на горы.</w:t>
      </w:r>
    </w:p>
    <w:p>
      <w:pPr>
        <w:pStyle w:val="Normal"/>
        <w:rPr/>
      </w:pPr>
      <w:r>
        <w:rPr/>
        <w:t>Огненный, пыл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LD-OUФL#</w:t>
      </w:r>
      <w:r>
        <w:rPr/>
        <w:t>*me nang bzhin gyi tsha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LD-OUФL-‚Ф-R-Mг#</w:t>
      </w:r>
      <w:r>
        <w:rPr/>
        <w:t>*Пылающий жар.</w:t>
      </w:r>
    </w:p>
    <w:p>
      <w:pPr>
        <w:pStyle w:val="Normal"/>
        <w:rPr/>
      </w:pPr>
      <w:r>
        <w:rPr/>
        <w:t>Огнетуш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C\гK-FЧ-PKW#</w:t>
      </w:r>
    </w:p>
    <w:p>
      <w:pPr>
        <w:pStyle w:val="Normal"/>
        <w:rPr/>
      </w:pPr>
      <w:r>
        <w:rPr/>
        <w:t>Огнеуп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JШO#</w:t>
      </w:r>
    </w:p>
    <w:p>
      <w:pPr>
        <w:pStyle w:val="Normal"/>
        <w:rPr/>
      </w:pPr>
      <w:r>
        <w:rPr/>
        <w:t>Оговорить, обусловить (документальн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гK-…-OAгK#</w:t>
      </w:r>
      <w:r>
        <w:rPr/>
        <w:t>*khos khang pa rag gi red zer brjod bya bko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-YC-CФ-YаK-VаY-ObгK-…-OAгK-[C</w:t>
      </w:r>
      <w:r>
        <w:rPr/>
        <w:t>*Он оговорил то, что получит дом.</w:t>
      </w:r>
    </w:p>
    <w:p>
      <w:pPr>
        <w:pStyle w:val="Normal"/>
        <w:rPr/>
      </w:pPr>
      <w:r>
        <w:rPr/>
        <w:t>Ого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#</w:t>
      </w:r>
      <w:r>
        <w:rPr/>
        <w:t>*me sp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|Y#</w:t>
      </w:r>
      <w:r>
        <w:rPr/>
        <w:t>*Зажигать огонь. (а.)</w:t>
      </w:r>
    </w:p>
    <w:p>
      <w:pPr>
        <w:pStyle w:val="Normal"/>
        <w:rPr/>
      </w:pPr>
      <w:r>
        <w:rPr/>
        <w:t>Огор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YФ-OuгD\#</w:t>
      </w:r>
      <w:r>
        <w:rPr/>
        <w:t>*kho tshos tshal zhing la lcags ri bsko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Z-UФD-Z-nC\-YФ-OuгD\-M-YаK#</w:t>
      </w:r>
      <w:r>
        <w:rPr/>
        <w:t>*Они окружили огород забором.</w:t>
      </w:r>
    </w:p>
    <w:p>
      <w:pPr>
        <w:pStyle w:val="Normal"/>
        <w:rPr/>
      </w:pPr>
      <w:r>
        <w:rPr/>
        <w:t>Огор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Z-UФD-#</w:t>
      </w:r>
    </w:p>
    <w:p>
      <w:pPr>
        <w:pStyle w:val="Normal"/>
        <w:rPr/>
      </w:pPr>
      <w:r>
        <w:rPr/>
        <w:t>Ограничение, пред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#</w:t>
      </w:r>
      <w:r>
        <w:rPr/>
        <w:t>*nga tshos nyo yag la tshad yod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Hг-XC-Z-RK-XгK-M-YаK-M\#</w:t>
      </w:r>
      <w:r>
        <w:rPr/>
        <w:t>*Есть ограничения на то, что мы покупаем.</w:t>
      </w:r>
    </w:p>
    <w:p>
      <w:pPr>
        <w:pStyle w:val="Normal"/>
        <w:rPr/>
      </w:pPr>
      <w:r>
        <w:rPr/>
        <w:t>Ограничения на передви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OUЬK-OAC-OzгP\#</w:t>
      </w:r>
    </w:p>
    <w:p>
      <w:pPr>
        <w:pStyle w:val="Normal"/>
        <w:rPr/>
      </w:pPr>
      <w:r>
        <w:rPr/>
        <w:t>Ограничения, стесн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WCгC OAC-zгP#</w:t>
      </w:r>
      <w:r>
        <w:rPr/>
        <w:t>*dpar 'grems byed yag la bkag 'gog byung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W‰аP\-…аK-XC-Z-OAC-WCгC-…ЬD-XгK-M-P-YаK#</w:t>
      </w:r>
      <w:r>
        <w:rPr/>
        <w:t>*На публикацию не было ограничений.</w:t>
      </w:r>
    </w:p>
    <w:p>
      <w:pPr>
        <w:pStyle w:val="Normal"/>
        <w:rPr/>
      </w:pPr>
      <w:r>
        <w:rPr/>
        <w:t>Ограниченная ответств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XгK-P-i#</w:t>
      </w:r>
    </w:p>
    <w:p>
      <w:pPr>
        <w:pStyle w:val="Normal"/>
        <w:rPr/>
      </w:pPr>
      <w:r>
        <w:rPr/>
        <w:t>Ограниченный, запр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zгP-XгK-MWФ#</w:t>
      </w:r>
      <w:r>
        <w:rPr/>
        <w:t>*bkag sdom yod pa'i sa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zгP-XгK-MWФ-\-F</w:t>
      </w:r>
      <w:r>
        <w:rPr/>
        <w:t>*Закрытая территория</w:t>
      </w:r>
    </w:p>
    <w:p>
      <w:pPr>
        <w:pStyle w:val="Normal"/>
        <w:rPr/>
      </w:pPr>
      <w:r>
        <w:rPr/>
        <w:t>Ограничивать (а.), устанавливать пред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OVг\#</w:t>
      </w:r>
      <w:r>
        <w:rPr/>
        <w:t>*kho tshos shog lhe mang nyung gi tshad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[гC-tа-PD-HЬD-CФ-RK-OVг\-M-YаK#</w:t>
      </w:r>
      <w:r>
        <w:rPr/>
        <w:t>*Они ограничили количество страниц.</w:t>
      </w:r>
    </w:p>
    <w:p>
      <w:pPr>
        <w:pStyle w:val="Normal"/>
        <w:rPr/>
      </w:pPr>
      <w:r>
        <w:rPr/>
        <w:t>Ограничивать, прекра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 OAC-zгP-…\#</w:t>
      </w:r>
      <w:r>
        <w:rPr/>
        <w:t>*kho tshos tshag dpar tshong yag bk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C-KMY-RдD-XC-OAC-M-YаK#</w:t>
      </w:r>
      <w:r>
        <w:rPr/>
        <w:t>*Они ограничили продажу газет.</w:t>
      </w:r>
    </w:p>
    <w:p>
      <w:pPr>
        <w:pStyle w:val="Normal"/>
        <w:rPr/>
      </w:pPr>
      <w:r>
        <w:rPr/>
        <w:t>Огранич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ЬP\#</w:t>
      </w:r>
    </w:p>
    <w:p>
      <w:pPr>
        <w:pStyle w:val="Normal"/>
        <w:rPr/>
      </w:pPr>
      <w:r>
        <w:rPr/>
        <w:t>Огро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-’ФK-MWФ-FаL-Mг#</w:t>
      </w:r>
      <w:r>
        <w:rPr/>
        <w:t>*khang pa dpe ma srid pa'i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Mа-P-’ФK-MWФ-FаL-Mг-UФC</w:t>
      </w:r>
      <w:r>
        <w:rPr/>
        <w:t>*Огромный дом.</w:t>
      </w:r>
    </w:p>
    <w:p>
      <w:pPr>
        <w:pStyle w:val="Normal"/>
        <w:rPr/>
      </w:pPr>
      <w:r>
        <w:rPr/>
        <w:t>Огузок (ягодицы животног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Ф-WCг#</w:t>
      </w:r>
    </w:p>
    <w:p>
      <w:pPr>
        <w:pStyle w:val="Normal"/>
        <w:rPr/>
      </w:pPr>
      <w:r>
        <w:rPr/>
        <w:t>Огур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D-Y#</w:t>
      </w:r>
    </w:p>
    <w:p>
      <w:pPr>
        <w:pStyle w:val="Normal"/>
        <w:rPr/>
      </w:pPr>
      <w:r>
        <w:rPr/>
        <w:t>Одалживать деньги (давать взайм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CXY# KDЧZ-OЧL-OID-#</w:t>
      </w:r>
      <w:r>
        <w:rPr/>
        <w:t>*dngul g.yar/ dngul bun n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CXY# KDЧZ-OЧL-–D\</w:t>
      </w:r>
      <w:r>
        <w:rPr/>
        <w:t>*Одалживать (брать) деньги (а.)</w:t>
      </w:r>
    </w:p>
    <w:p>
      <w:pPr>
        <w:pStyle w:val="Normal"/>
        <w:rPr/>
      </w:pPr>
      <w:r>
        <w:rPr/>
        <w:t>Одарять, наде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C</w:t>
      </w:r>
      <w:r>
        <w:rPr/>
        <w:t>*khos slob grwa la dol lar 'bum gcig sbyor 'jags ma rtsa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Z-KгZ-ZY-WOЧP-CEФC-ўгY-WGC\-P-i-OUC-M-YаK#</w:t>
      </w:r>
      <w:r>
        <w:rPr/>
        <w:t>*Он вложил в школу сто тысяч долларов</w:t>
      </w:r>
    </w:p>
    <w:p>
      <w:pPr>
        <w:pStyle w:val="Normal"/>
        <w:rPr/>
      </w:pPr>
      <w:r>
        <w:rPr/>
        <w:t>Од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C\# KЬC-™гC-CXгC\#</w:t>
      </w:r>
      <w:r>
        <w:rPr/>
        <w:t>*bsod nams la kor g.y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Z-AгY-CXгC\</w:t>
      </w:r>
      <w:r>
        <w:rPr/>
        <w:t>*Одень куртку на Сёнама.</w:t>
      </w:r>
    </w:p>
    <w:p>
      <w:pPr>
        <w:pStyle w:val="Normal"/>
        <w:rPr/>
      </w:pPr>
      <w:r>
        <w:rPr/>
        <w:t>Оде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™гC-CгL# FЧ-M-CгL#</w:t>
      </w:r>
      <w:r>
        <w:rPr/>
        <w:t>*ngas dug slog go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ЬC-™гC-CгL-M-XФL#</w:t>
      </w:r>
      <w:r>
        <w:rPr/>
        <w:t>*Я оделся.</w:t>
      </w:r>
    </w:p>
    <w:p>
      <w:pPr>
        <w:pStyle w:val="Normal"/>
        <w:rPr/>
      </w:pPr>
      <w:r>
        <w:rPr/>
        <w:t>Од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™гC LP-OVW#</w:t>
      </w:r>
      <w:r>
        <w:rPr/>
        <w:t xml:space="preserve"> (вежл.)</w:t>
      </w:r>
    </w:p>
    <w:p>
      <w:pPr>
        <w:pStyle w:val="Normal"/>
        <w:rPr/>
      </w:pPr>
      <w:r>
        <w:rPr/>
        <w:t>Одежда (женск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F\#</w:t>
      </w:r>
      <w:r>
        <w:rPr/>
        <w:t>*pho ch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F\#</w:t>
      </w:r>
      <w:r>
        <w:rPr/>
        <w:t>*Одежда (мужская)</w:t>
      </w:r>
    </w:p>
    <w:p>
      <w:pPr>
        <w:pStyle w:val="Normal"/>
        <w:rPr/>
      </w:pPr>
      <w:r>
        <w:rPr/>
        <w:t>Одежда (повседнев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YаWФ-KЬC-™гC</w:t>
      </w:r>
      <w:r>
        <w:rPr/>
        <w:t>*gzab spr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O-§г\#</w:t>
      </w:r>
      <w:r>
        <w:rPr/>
        <w:t>*Одежда (особая)</w:t>
      </w:r>
    </w:p>
    <w:p>
      <w:pPr>
        <w:pStyle w:val="Normal"/>
        <w:rPr/>
      </w:pPr>
      <w:r>
        <w:rPr/>
        <w:t>Одежда летня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F\#</w:t>
      </w:r>
    </w:p>
    <w:p>
      <w:pPr>
        <w:pStyle w:val="Normal"/>
        <w:rPr/>
      </w:pPr>
      <w:r>
        <w:rPr/>
        <w:t>Одежда монашес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F\#</w:t>
      </w:r>
      <w:r>
        <w:rPr/>
        <w:t>*gsham t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P-JO#</w:t>
      </w:r>
      <w:r>
        <w:rPr/>
        <w:t>*Одежда монаха нижняя</w:t>
      </w:r>
    </w:p>
    <w:p>
      <w:pPr>
        <w:pStyle w:val="Normal"/>
        <w:rPr/>
      </w:pPr>
      <w:r>
        <w:rPr/>
        <w:t>Одержимым бого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NаO\#</w:t>
      </w:r>
    </w:p>
    <w:p>
      <w:pPr>
        <w:pStyle w:val="Normal"/>
        <w:rPr/>
      </w:pPr>
      <w:r>
        <w:rPr/>
        <w:t>Одержим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CIгC\-O\P-XC-</w:t>
      </w:r>
      <w:r>
        <w:rPr/>
        <w:t>[отр.]*kho la skye dman ma gtogs bsam ya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џа-KPL-P-CIгC\-O\P-XC-PФ-WKЬC</w:t>
      </w:r>
      <w:r>
        <w:rPr/>
        <w:t>*Он одержим женщинами.</w:t>
      </w:r>
    </w:p>
    <w:p>
      <w:pPr>
        <w:pStyle w:val="Normal"/>
        <w:rPr/>
      </w:pPr>
      <w:r>
        <w:rPr/>
        <w:t>Одея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CVL#</w:t>
      </w:r>
    </w:p>
    <w:p>
      <w:pPr>
        <w:pStyle w:val="Normal"/>
        <w:rPr/>
      </w:pPr>
      <w:r>
        <w:rPr/>
        <w:t>Од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</w:t>
      </w:r>
      <w:r>
        <w:rPr/>
        <w:t>*deb g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CEФC</w:t>
      </w:r>
      <w:r>
        <w:rPr/>
        <w:t>*Одна книга</w:t>
      </w:r>
    </w:p>
    <w:p>
      <w:pPr>
        <w:pStyle w:val="Normal"/>
        <w:rPr/>
      </w:pPr>
      <w:r>
        <w:rPr/>
        <w:t>Один (без други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MЧ# uЬ-љD-#</w:t>
      </w:r>
      <w:r>
        <w:rPr/>
        <w:t xml:space="preserve"> (вежл.)*de ring nang la ngo gci pu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LD-Z-Dг-CEФE-MЧ-XФL#</w:t>
      </w:r>
      <w:r>
        <w:rPr/>
        <w:t>*Сегодня я один дома.</w:t>
      </w:r>
    </w:p>
    <w:p>
      <w:pPr>
        <w:pStyle w:val="Normal"/>
        <w:rPr/>
      </w:pPr>
      <w:r>
        <w:rPr/>
        <w:t>Один (без семь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“D-“D-#</w:t>
      </w:r>
      <w:r>
        <w:rPr/>
        <w:t>*nga a mi ri ka nas )ng )ng la yon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^-PФ-YФ-A-L\-“D-“D-Z-XгD-M-XФL#</w:t>
      </w:r>
      <w:r>
        <w:rPr/>
        <w:t>*Я приехал один из Америки.</w:t>
      </w:r>
    </w:p>
    <w:p>
      <w:pPr>
        <w:pStyle w:val="Normal"/>
        <w:rPr/>
      </w:pPr>
      <w:r>
        <w:rPr/>
        <w:t>Один за други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PGЧC-CHФ\-PJШK#</w:t>
      </w:r>
      <w:r>
        <w:rPr/>
        <w:t>*kho tsho gcig mjug gnyis mthud byas sl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CEФC-PGЧC-CHФ\-PJШK-…\-™аO\-\гD-#</w:t>
      </w:r>
      <w:r>
        <w:rPr/>
        <w:t>*Они приезжали один за одним.</w:t>
      </w:r>
    </w:p>
    <w:p>
      <w:pPr>
        <w:pStyle w:val="Normal"/>
        <w:rPr/>
      </w:pPr>
      <w:r>
        <w:rPr/>
        <w:t>Один раз, однаж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D\-CEФC</w:t>
      </w:r>
      <w:r>
        <w:rPr/>
        <w:t>*kho thengs gcig sleb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аD\-CEФC-™аO\-…ЬD-#</w:t>
      </w:r>
      <w:r>
        <w:rPr/>
        <w:t>*Он приходил однажды.</w:t>
      </w:r>
    </w:p>
    <w:p>
      <w:pPr>
        <w:pStyle w:val="Normal"/>
        <w:rPr/>
      </w:pPr>
      <w:r>
        <w:rPr/>
        <w:t>Один, в одиночк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MЧ\#</w:t>
      </w:r>
      <w:r>
        <w:rPr/>
        <w:t>*rkun ma de kho rang gcig pus z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-Kа-Bг-YD-CEФC-MЧ\-VФL-M-YаK#</w:t>
      </w:r>
      <w:r>
        <w:rPr/>
        <w:t>*Он в одиночку поймал вора.</w:t>
      </w:r>
    </w:p>
    <w:p>
      <w:pPr>
        <w:pStyle w:val="Normal"/>
        <w:rPr/>
      </w:pPr>
      <w:r>
        <w:rPr/>
        <w:t>Один, един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P-CIгC\# CEФC-Z\#</w:t>
      </w:r>
      <w:r>
        <w:rPr/>
        <w:t>*khos dpra gcig ma gtogs ma spr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Ќ-CEФC-P-CIгC\-P-§K-M-YаK#</w:t>
      </w:r>
      <w:r>
        <w:rPr/>
        <w:t>*Он дал только один пример.</w:t>
      </w:r>
    </w:p>
    <w:p>
      <w:pPr>
        <w:pStyle w:val="Normal"/>
        <w:rPr/>
      </w:pPr>
      <w:r>
        <w:rPr/>
        <w:t>Одинаково, ра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M#</w:t>
      </w:r>
      <w:r>
        <w:rPr/>
        <w:t>*mi tshang ma'i las ka gal che chung gci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D-PWФ-Z\-A-CZ-Fа-FЧD-CEФC-M-YаK#</w:t>
      </w:r>
      <w:r>
        <w:rPr/>
        <w:t>*Все работы одинаково важны.</w:t>
      </w:r>
    </w:p>
    <w:p>
      <w:pPr>
        <w:pStyle w:val="Normal"/>
        <w:rPr/>
      </w:pPr>
      <w:r>
        <w:rPr/>
        <w:t>Одинак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M#</w:t>
      </w:r>
      <w:r>
        <w:rPr/>
        <w:t>*'di gnyis gci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HФ\-CEФC-M-YаK#</w:t>
      </w:r>
      <w:r>
        <w:rPr/>
        <w:t>*Эти двое одинаковые.</w:t>
      </w:r>
    </w:p>
    <w:p>
      <w:pPr>
        <w:pStyle w:val="Normal"/>
        <w:rPr/>
      </w:pPr>
      <w:r>
        <w:rPr/>
        <w:t>Одиннадц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CEФC</w:t>
      </w:r>
      <w:r>
        <w:rPr/>
        <w:t>*bcu gci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CEФC-M#</w:t>
      </w:r>
      <w:r>
        <w:rPr/>
        <w:t>*Одиннадцатый</w:t>
      </w:r>
    </w:p>
    <w:p>
      <w:pPr>
        <w:pStyle w:val="Normal"/>
        <w:rPr/>
      </w:pPr>
      <w:r>
        <w:rPr/>
        <w:t>Одино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\-PаK-CEФC-љD-#</w:t>
      </w:r>
      <w:r>
        <w:rPr/>
        <w:t>*kho grogs med gcig rkya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‰гC\-PаK-CEФC-љD-YаK#</w:t>
      </w:r>
      <w:r>
        <w:rPr/>
        <w:t>*Он одинокий.</w:t>
      </w:r>
    </w:p>
    <w:p>
      <w:pPr>
        <w:pStyle w:val="Normal"/>
        <w:rPr/>
      </w:pPr>
      <w:r>
        <w:rPr/>
        <w:t>Одиночный интервал (между стро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KMY-CEФC</w:t>
      </w:r>
    </w:p>
    <w:p>
      <w:pPr>
        <w:pStyle w:val="Normal"/>
        <w:rPr/>
      </w:pPr>
      <w:r>
        <w:rPr/>
        <w:t>Однажды (когда-т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Pг-w-Pг#</w:t>
      </w:r>
    </w:p>
    <w:p>
      <w:pPr>
        <w:pStyle w:val="Normal"/>
        <w:rPr/>
      </w:pPr>
      <w:r>
        <w:rPr/>
        <w:t>Однажды, когда-нибу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-EФC</w:t>
      </w:r>
      <w:r>
        <w:rPr/>
        <w:t>*nyin ma cig nga yon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-EФC-D-XгD-CФ-XФL#</w:t>
      </w:r>
      <w:r>
        <w:rPr/>
        <w:t>*В один прекрасный день я приеду.</w:t>
      </w:r>
    </w:p>
    <w:p>
      <w:pPr>
        <w:pStyle w:val="Normal"/>
        <w:rPr/>
      </w:pPr>
      <w:r>
        <w:rPr/>
        <w:t>Одна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L-LWФ#</w:t>
      </w:r>
      <w:r>
        <w:rPr/>
        <w:t>*nga tsho 'gro thub ma byung/ yin na'i kho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W‰г-JШO-P-…ЬD-#-XФL-LWФ-Bг-„ФL-\гD-#</w:t>
      </w:r>
      <w:r>
        <w:rPr/>
        <w:t>*Мы не могли уйти, однако он ушел.</w:t>
      </w:r>
    </w:p>
    <w:p>
      <w:pPr>
        <w:pStyle w:val="Normal"/>
        <w:rPr/>
      </w:pPr>
      <w:r>
        <w:rPr/>
        <w:t>Одним уда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C-JаD\-CEФC</w:t>
      </w:r>
      <w:r>
        <w:rPr/>
        <w:t>*dmag rgyag thengs gcig la kho tsho tho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›C-JаD\-CEФC-Z-Bг-Rд-JгO-M-YаK#</w:t>
      </w:r>
      <w:r>
        <w:rPr/>
        <w:t>*Они выиграли войну одним ударом.</w:t>
      </w:r>
    </w:p>
    <w:p>
      <w:pPr>
        <w:pStyle w:val="Normal"/>
        <w:rPr/>
      </w:pPr>
      <w:r>
        <w:rPr/>
        <w:t>Одно время, как-то 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[ФC-Z-</w:t>
      </w:r>
      <w:r>
        <w:rPr/>
        <w:t>*skabs shig la kho dge rg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[ФC-Z-Bг-KCа-`L-YаK#</w:t>
      </w:r>
      <w:r>
        <w:rPr/>
        <w:t>*Одно время он был учителем.</w:t>
      </w:r>
    </w:p>
    <w:p>
      <w:pPr>
        <w:pStyle w:val="Normal"/>
        <w:rPr/>
      </w:pPr>
      <w:r>
        <w:rPr/>
        <w:t>Одноврем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PHP#</w:t>
      </w:r>
      <w:r>
        <w:rPr/>
        <w:t>*kho pad ma dang dus mnyam la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MK-P-KD-KЬ\-PHP-Z-…ЬD-M-YаK#</w:t>
      </w:r>
      <w:r>
        <w:rPr/>
        <w:t>*Он появился одновременно с Пема.</w:t>
      </w:r>
    </w:p>
    <w:p>
      <w:pPr>
        <w:pStyle w:val="Normal"/>
        <w:rPr/>
      </w:pPr>
      <w:r>
        <w:rPr/>
        <w:t>Одногод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HP#</w:t>
      </w:r>
      <w:r>
        <w:rPr/>
        <w:t>*nga gnyis lo mnyam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CHФ\-Zг-PHP-YаK#</w:t>
      </w:r>
      <w:r>
        <w:rPr/>
        <w:t>*Мы - ровесники</w:t>
      </w:r>
    </w:p>
    <w:p>
      <w:pPr>
        <w:pStyle w:val="Normal"/>
        <w:rPr/>
      </w:pPr>
      <w:r>
        <w:rPr/>
        <w:t>Одногрупники, друзья по команд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-BC-CEФC-M# YЧ-BC-CEФC-M#</w:t>
      </w:r>
      <w:r>
        <w:rPr/>
        <w:t>*nga tsho tsho khag gci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Rд-BC-CEФC-M-YаK#</w:t>
      </w:r>
      <w:r>
        <w:rPr/>
        <w:t>*Мы из одной команды.</w:t>
      </w:r>
    </w:p>
    <w:p>
      <w:pPr>
        <w:pStyle w:val="Normal"/>
        <w:rPr/>
      </w:pPr>
      <w:r>
        <w:rPr/>
        <w:t>Односло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Ґ-CEФC-љD-#</w:t>
      </w:r>
      <w:r>
        <w:rPr/>
        <w:t>*tshig sgra gcig rkyang yin pa'i ts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ФC-Ґ-CEФC-љD-XФL-MWФ-RФC</w:t>
      </w:r>
      <w:r>
        <w:rPr/>
        <w:t>*Односложное слово</w:t>
      </w:r>
    </w:p>
    <w:p>
      <w:pPr>
        <w:pStyle w:val="Normal"/>
        <w:rPr/>
      </w:pPr>
      <w:r>
        <w:rPr/>
        <w:t>Односпальная кр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љD-HZ-€Ф#</w:t>
      </w:r>
    </w:p>
    <w:p>
      <w:pPr>
        <w:pStyle w:val="Normal"/>
        <w:rPr/>
      </w:pPr>
      <w:r>
        <w:rPr/>
        <w:t>Односторон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EФC-CФ#</w:t>
      </w:r>
      <w:r>
        <w:rPr/>
        <w:t>*phyogs gcig gi thag gc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EФC-CФ-JC-CEгK</w:t>
      </w:r>
      <w:r>
        <w:rPr/>
        <w:t>*Одностороннее решение</w:t>
      </w:r>
    </w:p>
    <w:p>
      <w:pPr>
        <w:pStyle w:val="Normal"/>
        <w:rPr/>
      </w:pPr>
      <w:r>
        <w:rPr/>
        <w:t>Одобрение, поддерж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Z-P#</w:t>
      </w:r>
      <w:r>
        <w:rPr/>
        <w:t>*kho'i skul ma de phan thogs yo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ЬZ-P-Kа-NL-JгC\-XгK-M-UФC-YаK#</w:t>
      </w:r>
      <w:r>
        <w:rPr/>
        <w:t>*Его одобрение было благотворным.</w:t>
      </w:r>
    </w:p>
    <w:p>
      <w:pPr>
        <w:pStyle w:val="Normal"/>
        <w:rPr/>
      </w:pPr>
      <w:r>
        <w:rPr/>
        <w:t>Одоб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W€гZ# FгC-PFL-CLD-#</w:t>
      </w:r>
      <w:r>
        <w:rPr/>
        <w:t>*'char gzhi 'dir srid 'dzin gyis bka' 'khr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WKФY-’ФK-WSХL-‚Ф\-OAW-W€гZ-M-YаK#</w:t>
      </w:r>
      <w:r>
        <w:rPr/>
        <w:t>*Президент одобрил этот план.</w:t>
      </w:r>
    </w:p>
    <w:p>
      <w:pPr>
        <w:pStyle w:val="Normal"/>
        <w:rPr/>
      </w:pPr>
      <w:r>
        <w:rPr/>
        <w:t>Одомашн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„ЬC\-OVг\#</w:t>
      </w:r>
      <w:r>
        <w:rPr/>
        <w:t>*bod pas g.yag sgo phyugs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\-CXC-vг-„ЬC\-OVг\-M-YаK#</w:t>
      </w:r>
      <w:r>
        <w:rPr/>
        <w:t>*Тибетцы одомашнили яков.</w:t>
      </w:r>
    </w:p>
    <w:p>
      <w:pPr>
        <w:pStyle w:val="Normal"/>
        <w:rPr/>
      </w:pPr>
      <w:r>
        <w:rPr/>
        <w:t>Одуван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P-Pа-IгC</w:t>
      </w:r>
    </w:p>
    <w:p>
      <w:pPr>
        <w:pStyle w:val="Normal"/>
        <w:rPr/>
      </w:pPr>
      <w:r>
        <w:rPr/>
        <w:t>Одушевленный предм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qL-KDг\-Mг#</w:t>
      </w:r>
    </w:p>
    <w:p>
      <w:pPr>
        <w:pStyle w:val="Normal"/>
        <w:rPr/>
      </w:pPr>
      <w:r>
        <w:rPr/>
        <w:t>Ожерел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›L#</w:t>
      </w:r>
    </w:p>
    <w:p>
      <w:pPr>
        <w:pStyle w:val="Normal"/>
        <w:rPr/>
      </w:pPr>
      <w:r>
        <w:rPr/>
        <w:t>Ожесточенный, бесчувственный преступ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Wа\-RO\-FаL#</w:t>
      </w:r>
    </w:p>
    <w:p>
      <w:pPr>
        <w:pStyle w:val="Normal"/>
        <w:rPr/>
      </w:pPr>
      <w:r>
        <w:rPr/>
        <w:t>Оживать, возрожд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KY-WNаZ-…ЬD-#</w:t>
      </w:r>
    </w:p>
    <w:p>
      <w:pPr>
        <w:pStyle w:val="Normal"/>
        <w:rPr/>
      </w:pPr>
      <w:r>
        <w:rPr/>
        <w:t>Оживленный, бой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K-Mг#</w:t>
      </w:r>
      <w:r>
        <w:rPr/>
        <w:t>*kho mi brod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ЏгK-Mг-UФC-YаK#</w:t>
      </w:r>
      <w:r>
        <w:rPr/>
        <w:t>*Он - бойкий человек</w:t>
      </w:r>
    </w:p>
    <w:p>
      <w:pPr>
        <w:pStyle w:val="Normal"/>
        <w:rPr/>
      </w:pPr>
      <w:r>
        <w:rPr/>
        <w:t>Ожи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KY-|аZ-…\#</w:t>
      </w:r>
      <w:r>
        <w:rPr/>
        <w:t>*kho tshos dgon pa'i lugs srol skar du dar spe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CгL-MWФ-ZЧC\-’гZ-uY-KЬ-KY-|аZ-…\-M-YаK#</w:t>
      </w:r>
      <w:r>
        <w:rPr/>
        <w:t>*Они возродили монастырские традиции.</w:t>
      </w:r>
    </w:p>
    <w:p>
      <w:pPr>
        <w:pStyle w:val="Normal"/>
        <w:rPr/>
      </w:pPr>
      <w:r>
        <w:rPr/>
        <w:t>Ожидать, рассчи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CUФ#</w:t>
      </w:r>
      <w:r>
        <w:rPr/>
        <w:t>*nga sang nyin 'gro yag gi rtsis gzh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\D-HФL-W‰г-XC-CФ-iФ\-CUФ-XФL#</w:t>
      </w:r>
      <w:r>
        <w:rPr/>
        <w:t>*Я рассчитываю уехать завтра.</w:t>
      </w:r>
    </w:p>
    <w:p>
      <w:pPr>
        <w:pStyle w:val="Normal"/>
        <w:rPr/>
      </w:pPr>
      <w:r>
        <w:rPr/>
        <w:t>Ожижать, делать жидки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chu'i ngo bor bsgyu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WФ-Dг-OгY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</w:p>
    <w:p>
      <w:pPr>
        <w:pStyle w:val="Normal"/>
        <w:rPr/>
      </w:pPr>
      <w:r>
        <w:rPr/>
        <w:t>Озабоченным, быть поглощенным мыслям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O˜C\#</w:t>
      </w:r>
      <w:r>
        <w:rPr/>
        <w:t>*khod rang sems brlags pa'i bzo 'dr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K-YD-\аP\-O˜C\-MWФ-OVг-WЊ-UФC-WKЬC</w:t>
      </w:r>
      <w:r>
        <w:rPr/>
        <w:t>*Вы выглядите чем-то озабоченным.</w:t>
      </w:r>
    </w:p>
    <w:p>
      <w:pPr>
        <w:pStyle w:val="Normal"/>
        <w:rPr/>
      </w:pPr>
      <w:r>
        <w:rPr/>
        <w:t>Озадач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JгP\#</w:t>
      </w:r>
      <w:r>
        <w:rPr/>
        <w:t>*gsar 'gyur des nga mgo 'thom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Kа\-D-PCг-WJгP\-…ЬD-#</w:t>
      </w:r>
      <w:r>
        <w:rPr/>
        <w:t>*Меня озадачили новости.</w:t>
      </w:r>
    </w:p>
    <w:p>
      <w:pPr>
        <w:pStyle w:val="Normal"/>
        <w:rPr/>
      </w:pPr>
      <w:r>
        <w:rPr/>
        <w:t>Оздоровитель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Z-NL#</w:t>
      </w:r>
      <w:r>
        <w:rPr/>
        <w:t>*'di na tsha la zhe drag phan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L-R-Z-Uа-ЊC-NL-‚Ф-WKЬC</w:t>
      </w:r>
      <w:r>
        <w:rPr/>
        <w:t>*Это имеет терапевтический эффект.</w:t>
      </w:r>
    </w:p>
    <w:p>
      <w:pPr>
        <w:pStyle w:val="Normal"/>
        <w:rPr/>
      </w:pPr>
      <w:r>
        <w:rPr/>
        <w:t>Озе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#</w:t>
      </w:r>
    </w:p>
    <w:p>
      <w:pPr>
        <w:pStyle w:val="Normal"/>
        <w:rPr/>
      </w:pPr>
      <w:r>
        <w:rPr/>
        <w:t>Означать, играть рол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#</w:t>
      </w:r>
      <w:r>
        <w:rPr/>
        <w:t>*'di me mda' brgyab zer yag gi brda s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Pа-PKW-O›O-VаY-XC-CФ-Oe-[ФC-YаK#</w:t>
      </w:r>
      <w:r>
        <w:rPr/>
        <w:t>*Это играет роль выстрела.</w:t>
      </w:r>
    </w:p>
    <w:p>
      <w:pPr>
        <w:pStyle w:val="Normal"/>
        <w:rPr/>
      </w:pPr>
      <w:r>
        <w:rPr/>
        <w:t>Озорной, непослу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-M-Hа\-Mг#</w:t>
      </w:r>
      <w:r>
        <w:rPr/>
        <w:t>*kho phru gu spyod pa nyes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ЋЬ-CЬ-ЎгK-M-Hа\-Mг-UФC-YаK#</w:t>
      </w:r>
      <w:r>
        <w:rPr/>
        <w:t>*Он - проказливый ребенок.</w:t>
      </w:r>
    </w:p>
    <w:p>
      <w:pPr>
        <w:pStyle w:val="Normal"/>
        <w:rPr/>
      </w:pPr>
      <w:r>
        <w:rPr/>
        <w:t>Оказывать влия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-WCЬZ-JаO\-JO\-…\#</w:t>
      </w:r>
      <w:r>
        <w:rPr/>
        <w:t>*nus ug thabs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[ЬCy]гL-JO\-…\#</w:t>
      </w:r>
      <w:r>
        <w:rPr/>
        <w:t>*Повлиять (а.)</w:t>
      </w:r>
    </w:p>
    <w:p>
      <w:pPr>
        <w:pStyle w:val="Normal"/>
        <w:rPr/>
      </w:pPr>
      <w:r>
        <w:rPr/>
        <w:t>Оказывать милость, покровительст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CLD-#</w:t>
      </w:r>
      <w:r>
        <w:rPr/>
        <w:t>*khyed rang gis nga la rogs gnang gi yin 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CФ\-D-Z-YгC\-CLD-CФ-XФL-M\</w:t>
      </w:r>
      <w:r>
        <w:rPr/>
        <w:t>?*Не окажите ли вы мне любезность?</w:t>
      </w:r>
    </w:p>
    <w:p>
      <w:pPr>
        <w:pStyle w:val="Normal"/>
        <w:rPr/>
      </w:pPr>
      <w:r>
        <w:rPr/>
        <w:t>Оказывать почт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WЊФ-…\#</w:t>
      </w:r>
      <w:r>
        <w:rPr/>
        <w:t>*nga tshos grong pa gsar par mtshams 'dri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‰гD-M-C\Y-MY-PRP\-WЊФ-…\-M-XФL#</w:t>
      </w:r>
      <w:r>
        <w:rPr/>
        <w:t>*Мы выразили уважение новым соседям.</w:t>
      </w:r>
    </w:p>
    <w:p>
      <w:pPr>
        <w:pStyle w:val="Normal"/>
        <w:rPr/>
      </w:pPr>
      <w:r>
        <w:rPr/>
        <w:t>Окамен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Z-W‚ЬY#</w:t>
      </w:r>
      <w:r>
        <w:rPr/>
        <w:t>*lo ma rdo la 'gyu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-eг-Z-W‚ЬY-[C</w:t>
      </w:r>
      <w:r>
        <w:rPr/>
        <w:t>*Листья окаменели.</w:t>
      </w:r>
    </w:p>
    <w:p>
      <w:pPr>
        <w:pStyle w:val="Normal"/>
        <w:rPr/>
      </w:pPr>
      <w:r>
        <w:rPr/>
        <w:t>Оканч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ЧC-OzгP\-…\#</w:t>
      </w:r>
      <w:r>
        <w:rPr/>
        <w:t>*tshogs 'du mgyogs po mjug bsdom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-P‚гC\-Mг-PGЧC-OzгP\-…\-M-YаK#</w:t>
      </w:r>
      <w:r>
        <w:rPr/>
        <w:t>*Митинг закончился быстро.</w:t>
      </w:r>
    </w:p>
    <w:p>
      <w:pPr>
        <w:pStyle w:val="Normal"/>
        <w:rPr/>
      </w:pPr>
      <w:r>
        <w:rPr/>
        <w:t>Окап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-…\-OzK#</w:t>
      </w:r>
      <w:r>
        <w:rPr/>
        <w:t>*nga tsho'i dgra gzhung gi nang la brtan po byas bsdad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K‰-CUЬD-CФ-LD-Z-OdL-Mг-…\-OzK-XгK-M-YаK#</w:t>
      </w:r>
      <w:r>
        <w:rPr/>
        <w:t>*Наши враги окопались в правительстве.</w:t>
      </w:r>
    </w:p>
    <w:p>
      <w:pPr>
        <w:pStyle w:val="Normal"/>
        <w:rPr/>
      </w:pPr>
      <w:r>
        <w:rPr/>
        <w:t>Оке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#</w:t>
      </w:r>
    </w:p>
    <w:p>
      <w:pPr>
        <w:pStyle w:val="Normal"/>
        <w:rPr/>
      </w:pPr>
      <w:r>
        <w:rPr/>
        <w:t>Океанский лайн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#</w:t>
      </w:r>
      <w:r>
        <w:rPr/>
        <w:t>*rgya mtsho rig g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-YФC-CL\</w:t>
      </w:r>
      <w:r>
        <w:rPr/>
        <w:t>*Океанография</w:t>
      </w:r>
    </w:p>
    <w:p>
      <w:pPr>
        <w:pStyle w:val="Normal"/>
        <w:rPr/>
      </w:pPr>
      <w:r>
        <w:rPr/>
        <w:t>Оккульт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‚ЬY-YФC-M#</w:t>
      </w:r>
    </w:p>
    <w:p>
      <w:pPr>
        <w:pStyle w:val="Normal"/>
        <w:rPr/>
      </w:pPr>
      <w:r>
        <w:rPr/>
        <w:t>Оккуп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OVЧD-…\-M#</w:t>
      </w:r>
      <w:r>
        <w:rPr/>
        <w:t>*kho tshos rgya gar btsan bzung byed pa'i ring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CY-OQL-OVЧD-…аK-MWФ-YФD-Z</w:t>
      </w:r>
      <w:r>
        <w:rPr/>
        <w:t>*Во время их оккупации Индии...</w:t>
      </w:r>
    </w:p>
    <w:p>
      <w:pPr>
        <w:pStyle w:val="Normal"/>
        <w:rPr/>
      </w:pPr>
      <w:r>
        <w:rPr/>
        <w:t>Оккуп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OVЧD-…\#</w:t>
      </w:r>
      <w:r>
        <w:rPr/>
        <w:t>*kho tshos grong khyer btsan bzu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гD-ЃаY-OQL-OVЧD-…\-[C</w:t>
      </w:r>
      <w:r>
        <w:rPr/>
        <w:t>*Они оккупировали город.</w:t>
      </w:r>
    </w:p>
    <w:p>
      <w:pPr>
        <w:pStyle w:val="Normal"/>
        <w:rPr/>
      </w:pPr>
      <w:r>
        <w:rPr/>
        <w:t>Окликать, з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OID-#</w:t>
      </w:r>
      <w:r>
        <w:rPr/>
        <w:t>*khos tag se'i skad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IC-\аWФ-uK-OID-\гD-#</w:t>
      </w:r>
      <w:r>
        <w:rPr/>
        <w:t>*Он вызвал такси.</w:t>
      </w:r>
    </w:p>
    <w:p>
      <w:pPr>
        <w:pStyle w:val="Normal"/>
        <w:rPr/>
      </w:pPr>
      <w:r>
        <w:rPr/>
        <w:t>Ок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BЬD-#</w:t>
      </w:r>
      <w:r>
        <w:rPr/>
        <w:t>*sge khung phye/ sge khun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BЬD-„а# vа-BЬD-O›O#</w:t>
      </w:r>
      <w:r>
        <w:rPr/>
        <w:t>*Открыть окно; закрыть окно (а.)</w:t>
      </w:r>
    </w:p>
    <w:p>
      <w:pPr>
        <w:pStyle w:val="Normal"/>
        <w:rPr/>
      </w:pPr>
      <w:r>
        <w:rPr/>
        <w:t>Оковы, узы, пу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ФD-JC</w:t>
      </w:r>
    </w:p>
    <w:p>
      <w:pPr>
        <w:pStyle w:val="Normal"/>
        <w:rPr/>
      </w:pPr>
      <w:r>
        <w:rPr/>
        <w:t>Околачиваться, слон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D-„D-Z-OzK#</w:t>
      </w:r>
      <w:r>
        <w:rPr/>
        <w:t>*kho chang khang nang la phyang phyang la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FD-BD-LD-Z-„D-„D-Z-OzK-[C</w:t>
      </w:r>
      <w:r>
        <w:rPr/>
        <w:t>*Он околачивается в пивной.</w:t>
      </w:r>
    </w:p>
    <w:p>
      <w:pPr>
        <w:pStyle w:val="Normal"/>
        <w:rPr/>
      </w:pPr>
      <w:r>
        <w:rPr/>
        <w:t>Около (приблизитель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P-UФC</w:t>
      </w:r>
      <w:r>
        <w:rPr/>
        <w:t>*ngas chu dkar yol phyed ka tsam zhig blug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FЧ-KAY-XгZ-„аK-A-QP-UФC-–ЬC\-M-XФL#</w:t>
      </w:r>
      <w:r>
        <w:rPr/>
        <w:t>*Я налил воды почти половину чашки.</w:t>
      </w:r>
    </w:p>
    <w:p>
      <w:pPr>
        <w:pStyle w:val="Normal"/>
        <w:rPr/>
      </w:pPr>
      <w:r>
        <w:rPr/>
        <w:t>Околпа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uгY-OID-#</w:t>
      </w:r>
      <w:r>
        <w:rPr/>
        <w:t>*khos dgra la mgo skor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‰-Z-PCг-uгY-OID-M-YаK#</w:t>
      </w:r>
      <w:r>
        <w:rPr/>
        <w:t>*Он обманул противника.</w:t>
      </w:r>
    </w:p>
    <w:p>
      <w:pPr>
        <w:pStyle w:val="Normal"/>
        <w:rPr/>
      </w:pPr>
      <w:r>
        <w:rPr/>
        <w:t>Окольный, обход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-L\#</w:t>
      </w:r>
      <w:r>
        <w:rPr/>
        <w:t>*khos nga tshor skad cha bskor nas bsh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Y-uK-F-OuгY-L\-O[K-…ЬD-#</w:t>
      </w:r>
      <w:r>
        <w:rPr/>
        <w:t>*Он рассказал нам окольным образом.</w:t>
      </w:r>
    </w:p>
    <w:p>
      <w:pPr>
        <w:pStyle w:val="Normal"/>
        <w:rPr/>
      </w:pPr>
      <w:r>
        <w:rPr/>
        <w:t>Оконное стекло и ра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BЬD-CФ-[аZ-Aг#</w:t>
      </w:r>
    </w:p>
    <w:p>
      <w:pPr>
        <w:pStyle w:val="Normal"/>
        <w:rPr/>
      </w:pPr>
      <w:r>
        <w:rPr/>
        <w:t>Окончание учебного курса (церемо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JгL-dаL-WЏаZ#</w:t>
      </w:r>
    </w:p>
    <w:p>
      <w:pPr>
        <w:pStyle w:val="Normal"/>
        <w:rPr/>
      </w:pPr>
      <w:r>
        <w:rPr/>
        <w:t>Окончание, ко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ЧC-OzгP\#</w:t>
      </w:r>
    </w:p>
    <w:p>
      <w:pPr>
        <w:pStyle w:val="Normal"/>
        <w:rPr/>
      </w:pPr>
      <w:r>
        <w:rPr/>
        <w:t>Окоченевший, одеревенелый (труп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D-Mг#</w:t>
      </w:r>
    </w:p>
    <w:p>
      <w:pPr>
        <w:pStyle w:val="Normal"/>
        <w:rPr/>
      </w:pPr>
      <w:r>
        <w:rPr/>
        <w:t>Окоченеть, онеметь от холод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O#</w:t>
      </w:r>
      <w:r>
        <w:rPr/>
        <w:t>*kho'i lag pa 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M-^O-[C</w:t>
      </w:r>
      <w:r>
        <w:rPr/>
        <w:t>*Его руки окоченели.</w:t>
      </w:r>
    </w:p>
    <w:p>
      <w:pPr>
        <w:pStyle w:val="Normal"/>
        <w:rPr/>
      </w:pPr>
      <w:r>
        <w:rPr/>
        <w:t>Окраина, предмест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uгY#</w:t>
      </w:r>
      <w:r>
        <w:rPr/>
        <w:t>*grong khyer gyi mtha' sk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‚Ф-PJW-uгY</w:t>
      </w:r>
      <w:r>
        <w:rPr/>
        <w:t>*Окраина города</w:t>
      </w:r>
    </w:p>
    <w:p>
      <w:pPr>
        <w:pStyle w:val="Normal"/>
        <w:rPr/>
      </w:pPr>
      <w:r>
        <w:rPr/>
        <w:t>Окре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uгY#</w:t>
      </w:r>
      <w:r>
        <w:rPr/>
        <w:t>*slob grwa'i nye skor la tshong khang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WФ-Hа-uгY-Z-RдD-BD-PD-Mг-WKЬC</w:t>
      </w:r>
      <w:r>
        <w:rPr/>
        <w:t>*Вокруг школы много магазинов.</w:t>
      </w:r>
    </w:p>
    <w:p>
      <w:pPr>
        <w:pStyle w:val="Normal"/>
        <w:rPr/>
      </w:pPr>
      <w:r>
        <w:rPr/>
        <w:t>Окрестности, предмест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WBгY#</w:t>
      </w:r>
      <w:r>
        <w:rPr/>
        <w:t>*grong khyer gyi nye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‚Ф-Hа-WBгY#</w:t>
      </w:r>
      <w:r>
        <w:rPr/>
        <w:t>*Окрестности города.</w:t>
      </w:r>
    </w:p>
    <w:p>
      <w:pPr>
        <w:pStyle w:val="Normal"/>
        <w:rPr/>
      </w:pPr>
      <w:r>
        <w:rPr/>
        <w:t>Окроп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</w:t>
      </w:r>
      <w:r>
        <w:rPr/>
        <w:t>*khos sa mthil la chu gt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-PJФZ-Z-FЧ-CIгY-[C</w:t>
      </w:r>
      <w:r>
        <w:rPr/>
        <w:t>*Он побрызгал водой на пол.</w:t>
      </w:r>
    </w:p>
    <w:p>
      <w:pPr>
        <w:pStyle w:val="Normal"/>
        <w:rPr/>
      </w:pPr>
      <w:r>
        <w:rPr/>
        <w:t>Округ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Y-vгY#</w:t>
      </w:r>
    </w:p>
    <w:p>
      <w:pPr>
        <w:pStyle w:val="Normal"/>
        <w:rPr/>
      </w:pPr>
      <w:r>
        <w:rPr/>
        <w:t>Окружать, брать в кольцо (а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#</w:t>
      </w:r>
      <w:r>
        <w:rPr/>
        <w:t>*dmag mi tshos khang pa bskor shag khang pa de shing gis bsk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\-BD-M-OuгY-[C-BD-M-Kа-[ФD-CФ\-OuгY-[C</w:t>
      </w:r>
      <w:r>
        <w:rPr/>
        <w:t>*Солдаты окружили дом. Дом окружен деревьями.</w:t>
      </w:r>
    </w:p>
    <w:p>
      <w:pPr>
        <w:pStyle w:val="Normal"/>
        <w:rPr/>
      </w:pPr>
      <w:r>
        <w:rPr/>
        <w:t>Окружающая сре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yD\#</w:t>
      </w:r>
      <w:r>
        <w:rPr/>
        <w:t>*grong khyer gyi gnas stangs sdug ch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‚Ф-CL\-yD\-zЬC-FC-YаK#</w:t>
      </w:r>
      <w:r>
        <w:rPr/>
        <w:t>*Окружающая среда в городе плохая.</w:t>
      </w:r>
    </w:p>
    <w:p>
      <w:pPr>
        <w:pStyle w:val="Normal"/>
        <w:rPr/>
      </w:pPr>
      <w:r>
        <w:rPr/>
        <w:t>Окружение (физическ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\WФ-BгL# {D-’ФK-BP\#</w:t>
      </w:r>
      <w:r>
        <w:rPr/>
        <w:t>*nga gnam sa'i khyon la zhib 'jug byed par yon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CLP-\WФ-ЃгL-Z-UФO-WGЧC-…аK-MY-XгD-M-XФL#</w:t>
      </w:r>
      <w:r>
        <w:rPr/>
        <w:t>*Я принялся изучать окружающую среду.</w:t>
      </w:r>
    </w:p>
    <w:p>
      <w:pPr>
        <w:pStyle w:val="Normal"/>
        <w:rPr/>
      </w:pPr>
      <w:r>
        <w:rPr/>
        <w:t>Окружение, сви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# uЬ-WBгY#</w:t>
      </w:r>
      <w:r>
        <w:rPr/>
        <w:t xml:space="preserve"> (вежл.)*khong rgyal po'i sku 'khor nang l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›Z-MгWФ-uЬ-WBгY-LD-Z-XгK-M-YаK#</w:t>
      </w:r>
      <w:r>
        <w:rPr/>
        <w:t>*Он в свите царя.</w:t>
      </w:r>
    </w:p>
    <w:p>
      <w:pPr>
        <w:pStyle w:val="Normal"/>
        <w:rPr/>
      </w:pPr>
      <w:r>
        <w:rPr/>
        <w:t>Окруж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›#</w:t>
      </w:r>
      <w:r>
        <w:rPr/>
        <w:t>*shing sdong 'di la 'khor rgya phi tri g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zгD-WKФ-Z-WBгY-›-NФ-ЉФ-CEФC-WKЬC</w:t>
      </w:r>
      <w:r>
        <w:rPr/>
        <w:t>*Это дерево имеет в обхвате один фут.</w:t>
      </w:r>
    </w:p>
    <w:p>
      <w:pPr>
        <w:pStyle w:val="Normal"/>
        <w:rPr/>
      </w:pPr>
      <w:r>
        <w:rPr/>
        <w:t>Окружность, периф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vгY#</w:t>
      </w:r>
      <w:r>
        <w:rPr/>
        <w:t>*sgor thig gi mtha' sg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Y-JФC-CФ-PJW-vгY#</w:t>
      </w:r>
      <w:r>
        <w:rPr/>
        <w:t>*Окружность круга.</w:t>
      </w:r>
    </w:p>
    <w:p>
      <w:pPr>
        <w:pStyle w:val="Normal"/>
        <w:rPr/>
      </w:pPr>
      <w:r>
        <w:rPr/>
        <w:t>Октяб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—-KCЬ-M#</w:t>
      </w:r>
      <w:r>
        <w:rPr/>
        <w:t>*ba bcu pa'i spyi tshogs ring lugs kyi gsar brj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-OEЧ-MWФ-ЎФ-RдC\-YФD-ZЧC\-ЂФ-C\Y-Obа</w:t>
      </w:r>
      <w:r>
        <w:rPr/>
        <w:t>*Октябрьская революция</w:t>
      </w:r>
    </w:p>
    <w:p>
      <w:pPr>
        <w:pStyle w:val="Normal"/>
        <w:rPr/>
      </w:pPr>
      <w:r>
        <w:rPr/>
        <w:t>Окунаться, нырять, погруж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dФD-O™гC\-L\-WSЧZ#</w:t>
      </w:r>
      <w:r>
        <w:rPr/>
        <w:t>*khos chu'i nang la mgo rting bslogs nas 'dzu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ЧWФ-LD-Z-PCг-dФD-O™гC\-L\-WSЧZ-M-YаK#</w:t>
      </w:r>
      <w:r>
        <w:rPr/>
        <w:t>*Он нырнул с головой в воду.</w:t>
      </w:r>
    </w:p>
    <w:p>
      <w:pPr>
        <w:pStyle w:val="Normal"/>
        <w:rPr/>
      </w:pPr>
      <w:r>
        <w:rPr/>
        <w:t>Окур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O\D\-…\#</w:t>
      </w:r>
      <w:r>
        <w:rPr/>
        <w:t>*kho tshos khang pa du bsan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D-M-KЬ-O\D\-…\-M-YаK#</w:t>
      </w:r>
      <w:r>
        <w:rPr/>
        <w:t>*Они окурили дом.</w:t>
      </w:r>
    </w:p>
    <w:p>
      <w:pPr>
        <w:pStyle w:val="Normal"/>
        <w:rPr/>
      </w:pPr>
      <w:r>
        <w:rPr/>
        <w:t>Окуты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ЬP\#</w:t>
      </w:r>
      <w:r>
        <w:rPr/>
        <w:t>*khang pa de smug pas btu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а-~ЬC-M\-OIЬP\-[C</w:t>
      </w:r>
      <w:r>
        <w:rPr/>
        <w:t>*Этот дом был окутан туманом.</w:t>
      </w:r>
    </w:p>
    <w:p>
      <w:pPr>
        <w:pStyle w:val="Normal"/>
        <w:rPr/>
      </w:pPr>
      <w:r>
        <w:rPr/>
        <w:t>Олень, л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O#</w:t>
      </w:r>
      <w:r>
        <w:rPr/>
        <w:t>*shwa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¶-Pг#</w:t>
      </w:r>
      <w:r>
        <w:rPr/>
        <w:t>*Олениха</w:t>
      </w:r>
    </w:p>
    <w:p>
      <w:pPr>
        <w:pStyle w:val="Normal"/>
        <w:rPr/>
      </w:pPr>
      <w:r>
        <w:rPr/>
        <w:t>Олень-сам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¶-M-Nг# [-Nг#</w:t>
      </w:r>
    </w:p>
    <w:p>
      <w:pPr>
        <w:pStyle w:val="Normal"/>
        <w:rPr/>
      </w:pPr>
      <w:r>
        <w:rPr/>
        <w:t>Олива, масл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Ч#</w:t>
      </w:r>
    </w:p>
    <w:p>
      <w:pPr>
        <w:pStyle w:val="Normal"/>
        <w:rPr/>
      </w:pPr>
      <w:r>
        <w:rPr/>
        <w:t>Олицетворя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KMа-OyL#</w:t>
      </w:r>
      <w:r>
        <w:rPr/>
        <w:t>*khos grwa pa'i snying rje'i mig dpe bst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№-MWФ-xФD-bаWФ-PФC-KMа-OyL-M-YаK#</w:t>
      </w:r>
      <w:r>
        <w:rPr/>
        <w:t>*Он олицетворял монашеское сострадание.</w:t>
      </w:r>
    </w:p>
    <w:p>
      <w:pPr>
        <w:pStyle w:val="Normal"/>
        <w:rPr/>
      </w:pPr>
      <w:r>
        <w:rPr/>
        <w:t>Оло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KAY#</w:t>
      </w:r>
    </w:p>
    <w:p>
      <w:pPr>
        <w:pStyle w:val="Normal"/>
        <w:rPr/>
      </w:pPr>
      <w:r>
        <w:rPr/>
        <w:t>Омерзительный, тошнотв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PаY-ZD-XC</w:t>
      </w:r>
      <w:r>
        <w:rPr/>
        <w:t>*kha lag 'di skyug mer lang ya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WKФ-џЭC-PаY-ZD-XC-EФC-WKЬC</w:t>
      </w:r>
      <w:r>
        <w:rPr/>
        <w:t>*Эта еда отвратительная.</w:t>
      </w:r>
    </w:p>
    <w:p>
      <w:pPr>
        <w:pStyle w:val="Normal"/>
        <w:rPr/>
      </w:pPr>
      <w:r>
        <w:rPr/>
        <w:t>Ом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’аC</w:t>
      </w:r>
    </w:p>
    <w:p>
      <w:pPr>
        <w:pStyle w:val="Normal"/>
        <w:rPr/>
      </w:pPr>
      <w:r>
        <w:rPr/>
        <w:t>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# BгD-#</w:t>
      </w:r>
      <w:r>
        <w:rPr/>
        <w:t xml:space="preserve"> (вежл.)*kho rang rang = khong rang rang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D-YD# BгD-YD-YD-#</w:t>
      </w:r>
      <w:r>
        <w:rPr/>
        <w:t xml:space="preserve"> (вежл.)*Он сам.</w:t>
      </w:r>
    </w:p>
    <w:p>
      <w:pPr>
        <w:pStyle w:val="Normal"/>
        <w:rPr/>
      </w:pPr>
      <w:r>
        <w:rPr/>
        <w:t>Он с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D-YD-#</w:t>
      </w:r>
      <w:r>
        <w:rPr/>
        <w:t>*'di kho rang rang gi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г-YD-YD-CФ\-…\-M-YаK#</w:t>
      </w:r>
      <w:r>
        <w:rPr/>
        <w:t>*Он сам это сделал.</w:t>
      </w:r>
    </w:p>
    <w:p>
      <w:pPr>
        <w:pStyle w:val="Normal"/>
        <w:rPr/>
      </w:pPr>
      <w:r>
        <w:rPr/>
        <w:t>Она (именительный падеж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# BгD-#</w:t>
      </w:r>
      <w:r>
        <w:rPr/>
        <w:t xml:space="preserve"> (вежл.)*mo nga'i grogs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DWФ-‰гC\-Mг-YаK#</w:t>
      </w:r>
      <w:r>
        <w:rPr/>
        <w:t>*Она моя подруга.</w:t>
      </w:r>
    </w:p>
    <w:p>
      <w:pPr>
        <w:pStyle w:val="Normal"/>
        <w:rPr/>
      </w:pPr>
      <w:r>
        <w:rPr/>
        <w:t>Она (инструментальны, творительный падеж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# BгD-CФ\#</w:t>
      </w:r>
      <w:r>
        <w:rPr/>
        <w:t xml:space="preserve"> (вежл.)*mos 'di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WKФ-…\-M-YаK#</w:t>
      </w:r>
      <w:r>
        <w:rPr/>
        <w:t>*Она сделала это.</w:t>
      </w:r>
    </w:p>
    <w:p>
      <w:pPr>
        <w:pStyle w:val="Normal"/>
        <w:rPr/>
      </w:pPr>
      <w:r>
        <w:rPr/>
        <w:t>Она са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YD-#</w:t>
      </w:r>
    </w:p>
    <w:p>
      <w:pPr>
        <w:pStyle w:val="Normal"/>
        <w:rPr/>
      </w:pPr>
      <w:r>
        <w:rPr/>
        <w:t>Онемевший, нем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ЬC-M#</w:t>
      </w:r>
    </w:p>
    <w:p>
      <w:pPr>
        <w:pStyle w:val="Normal"/>
        <w:rPr/>
      </w:pPr>
      <w:r>
        <w:rPr/>
        <w:t>Онеметь, оцепен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Y-O-PаK-M-…\#</w:t>
      </w:r>
      <w:r>
        <w:rPr/>
        <w:t>*kho'i ma mo 'tshor ba med p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Pг-WRдY-O-PаK-M-…\-[C</w:t>
      </w:r>
      <w:r>
        <w:rPr/>
        <w:t>*Его пальцы онемели.</w:t>
      </w:r>
    </w:p>
    <w:p>
      <w:pPr>
        <w:pStyle w:val="Normal"/>
        <w:rPr/>
      </w:pPr>
      <w:r>
        <w:rPr/>
        <w:t>О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# BгD-fP-Rд#</w:t>
      </w:r>
      <w:r>
        <w:rPr/>
        <w:t>*kho tsho nang la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LD-Z-„ФL-\гD-#</w:t>
      </w:r>
      <w:r>
        <w:rPr/>
        <w:t>*Они пошли домой.</w:t>
      </w:r>
    </w:p>
    <w:p>
      <w:pPr>
        <w:pStyle w:val="Normal"/>
        <w:rPr/>
      </w:pPr>
      <w:r>
        <w:rPr/>
        <w:t>Они са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YD-# BгD-fP-Rд-YD-#</w:t>
      </w:r>
      <w:r>
        <w:rPr/>
        <w:t xml:space="preserve"> (вежл.)*'di kho rang tsho rang gi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г-YD-Rд-YD-CФ\-…\-M-YаK#</w:t>
      </w:r>
      <w:r>
        <w:rPr/>
        <w:t>*Они сами сделали это.</w:t>
      </w:r>
    </w:p>
    <w:p>
      <w:pPr>
        <w:pStyle w:val="Normal"/>
        <w:rPr/>
      </w:pPr>
      <w:r>
        <w:rPr/>
        <w:t>Опазд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Z-ZЧ\#</w:t>
      </w:r>
      <w:r>
        <w:rPr/>
        <w:t>*kho tsho 'char gzhi'i gzhung la l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WFY-CUФWФ-CUЬD-Z-Z\-[C</w:t>
      </w:r>
      <w:r>
        <w:rPr/>
        <w:t>*Они отстает от расписания.</w:t>
      </w:r>
    </w:p>
    <w:p>
      <w:pPr>
        <w:pStyle w:val="Normal"/>
        <w:rPr/>
      </w:pPr>
      <w:r>
        <w:rPr/>
        <w:t>Опалять, обжи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O-’аC-OID-#</w:t>
      </w:r>
      <w:r>
        <w:rPr/>
        <w:t>*sngon la sha zhob sreg tho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Z-[-UгO-’аC-JгD\#</w:t>
      </w:r>
      <w:r>
        <w:rPr/>
        <w:t>*Сперва опали мясо.</w:t>
      </w:r>
    </w:p>
    <w:p>
      <w:pPr>
        <w:pStyle w:val="Normal"/>
        <w:rPr/>
      </w:pPr>
      <w:r>
        <w:rPr/>
        <w:t>Опалять, подпал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O-’аC-JаO\#</w:t>
      </w:r>
      <w:r>
        <w:rPr/>
        <w:t>*zhwa mo de zhob sreg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Pг-Kа-UгO-’аC-JаO\-[C</w:t>
      </w:r>
      <w:r>
        <w:rPr/>
        <w:t>*Эта шапка опалена.</w:t>
      </w:r>
    </w:p>
    <w:p>
      <w:pPr>
        <w:pStyle w:val="Normal"/>
        <w:rPr/>
      </w:pPr>
      <w:r>
        <w:rPr/>
        <w:t>Опасаться, не решаться, сомне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-RдP-…\#</w:t>
      </w:r>
      <w:r>
        <w:rPr/>
        <w:t>*kho 'gro yag la the tshom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‰г-XC-Z-Jа-RдP-…аK-ЂФ-WKЬC</w:t>
      </w:r>
      <w:r>
        <w:rPr/>
        <w:t>*Он колеблется, идти ли.</w:t>
      </w:r>
    </w:p>
    <w:p>
      <w:pPr>
        <w:pStyle w:val="Normal"/>
        <w:rPr/>
      </w:pPr>
      <w:r>
        <w:rPr/>
        <w:t>Опасность, ри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</w:t>
      </w:r>
      <w:r>
        <w:rPr/>
        <w:t>*so pa ha go yag gi nyen ga'i nang la tshu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M-]-Cг-XC-CФ-HаL-CWФ-LD-Z-RЧK-[C</w:t>
      </w:r>
      <w:r>
        <w:rPr/>
        <w:t>*Шпион был в опасности, что его раскроют.</w:t>
      </w:r>
    </w:p>
    <w:p>
      <w:pPr>
        <w:pStyle w:val="Normal"/>
        <w:rPr/>
      </w:pPr>
      <w:r>
        <w:rPr/>
        <w:t>Оп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FаL-Mг#</w:t>
      </w:r>
      <w:r>
        <w:rPr/>
        <w:t>*las ka 'di nyen ga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WKФ-HаL-C-FаL-Mг-YаK#</w:t>
      </w:r>
      <w:r>
        <w:rPr/>
        <w:t>*Эта работа опасная.</w:t>
      </w:r>
    </w:p>
    <w:p>
      <w:pPr>
        <w:pStyle w:val="Normal"/>
        <w:rPr/>
      </w:pPr>
      <w:r>
        <w:rPr/>
        <w:t>Опекающее бож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KP#</w:t>
      </w:r>
    </w:p>
    <w:p>
      <w:pPr>
        <w:pStyle w:val="Normal"/>
        <w:rPr/>
      </w:pPr>
      <w:r>
        <w:rPr/>
        <w:t>Опеку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џгD-…аK-PBL#</w:t>
      </w:r>
    </w:p>
    <w:p>
      <w:pPr>
        <w:pStyle w:val="Normal"/>
        <w:rPr/>
      </w:pPr>
      <w:r>
        <w:rPr/>
        <w:t>Опера (тибетск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Pг#</w:t>
      </w:r>
      <w:r>
        <w:rPr/>
        <w:t>*lha mo 'khr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Pг-W€O</w:t>
      </w:r>
      <w:r>
        <w:rPr/>
        <w:t>*Исполнять оперу (а.)</w:t>
      </w:r>
    </w:p>
    <w:p>
      <w:pPr>
        <w:pStyle w:val="Normal"/>
        <w:rPr/>
      </w:pPr>
      <w:r>
        <w:rPr/>
        <w:t>Оператор (машин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D-PBL#</w:t>
      </w:r>
    </w:p>
    <w:p>
      <w:pPr>
        <w:pStyle w:val="Normal"/>
        <w:rPr/>
      </w:pPr>
      <w:r>
        <w:rPr/>
        <w:t>Оперение стрел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-Ґг#</w:t>
      </w:r>
    </w:p>
    <w:p>
      <w:pPr>
        <w:pStyle w:val="Normal"/>
        <w:rPr/>
      </w:pPr>
      <w:r>
        <w:rPr/>
        <w:t>Оперировать, делать операц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K-CEгK-…\#</w:t>
      </w:r>
      <w:r>
        <w:rPr/>
        <w:t>*kho tshos kho'i rkang par gshad gco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_D-MY-C[K-CEгK-…\-[C</w:t>
      </w:r>
      <w:r>
        <w:rPr/>
        <w:t>*Они сделали операцию на его ноге.</w:t>
      </w:r>
    </w:p>
    <w:p>
      <w:pPr>
        <w:pStyle w:val="Normal"/>
        <w:rPr/>
      </w:pPr>
      <w:r>
        <w:rPr/>
        <w:t>Опечалить, расстроить (п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џг-Mг-OVг\#</w:t>
      </w:r>
      <w:r>
        <w:rPr/>
        <w:t>*gsar 'gyur des kho sems skyo po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Kа\-Bг-\аP\-џг-Mг-OVг\-[C</w:t>
      </w:r>
      <w:r>
        <w:rPr/>
        <w:t>*Новости опечалили его.</w:t>
      </w:r>
    </w:p>
    <w:p>
      <w:pPr>
        <w:pStyle w:val="Normal"/>
        <w:rPr/>
      </w:pPr>
      <w:r>
        <w:rPr/>
        <w:t>Опеча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LгY#</w:t>
      </w:r>
      <w:r>
        <w:rPr/>
        <w:t>*dpar nor the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LгY-JаO\#</w:t>
      </w:r>
      <w:r>
        <w:rPr/>
        <w:t>*Делать опечатку, неправильно отпечатать (п.)</w:t>
      </w:r>
    </w:p>
    <w:p>
      <w:pPr>
        <w:pStyle w:val="Normal"/>
        <w:rPr/>
      </w:pPr>
      <w:r>
        <w:rPr/>
        <w:t>Опил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„а#</w:t>
      </w:r>
    </w:p>
    <w:p>
      <w:pPr>
        <w:pStyle w:val="Normal"/>
        <w:rPr/>
      </w:pPr>
      <w:r>
        <w:rPr/>
        <w:t>Опир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аL#</w:t>
      </w:r>
      <w:r>
        <w:rPr/>
        <w:t>*nga tsho gzhung gi rogs dngul la brten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CUЬD-CФ-YгC\-KDЧZ-Z-OdаL-CФ-XФL#</w:t>
      </w:r>
      <w:r>
        <w:rPr/>
        <w:t>*Мы будем зависеть от правительственных денег.</w:t>
      </w:r>
    </w:p>
    <w:p>
      <w:pPr>
        <w:pStyle w:val="Normal"/>
        <w:rPr/>
      </w:pPr>
      <w:r>
        <w:rPr/>
        <w:t>Опирая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OdаL-L\#</w:t>
      </w:r>
      <w:r>
        <w:rPr/>
        <w:t>*kho tshos gzhung gi rogs dngul la brten nas sman khang ar po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UЬD-CФ-YгC\-KDЧZ-Z-OdаL-L\-~L-BD-^Y-Mг-O›O-M-YаK#</w:t>
      </w:r>
      <w:r>
        <w:rPr/>
        <w:t>*Они построили больницу при поддержке правительственных фондов.</w:t>
      </w:r>
    </w:p>
    <w:p>
      <w:pPr>
        <w:pStyle w:val="Normal"/>
        <w:rPr/>
      </w:pPr>
      <w:r>
        <w:rPr/>
        <w:t>Опис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O[K#</w:t>
      </w:r>
      <w:r>
        <w:rPr/>
        <w:t>*'grel bsh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Z-O[K#</w:t>
      </w:r>
    </w:p>
    <w:p>
      <w:pPr>
        <w:pStyle w:val="Normal"/>
        <w:rPr/>
      </w:pPr>
      <w:r>
        <w:rPr/>
        <w:t>Описка, опеча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OEг\-YФWЬ-PФC</w:t>
      </w:r>
    </w:p>
    <w:p>
      <w:pPr>
        <w:pStyle w:val="Normal"/>
        <w:rPr/>
      </w:pPr>
      <w:r>
        <w:rPr/>
        <w:t>Описывать, заносить в опис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џаZ-…\#</w:t>
      </w:r>
      <w:r>
        <w:rPr/>
        <w:t>*ca lag rnying ma tshang ma gzhung la deb skyel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-ZC-cФD-P-RD-P-CUЬD-Z-KаO-џаZ-…аK-KCг\-YаK#</w:t>
      </w:r>
      <w:r>
        <w:rPr/>
        <w:t>*Все древние вещи надо описать на государство..</w:t>
      </w:r>
    </w:p>
    <w:p>
      <w:pPr>
        <w:pStyle w:val="Normal"/>
        <w:rPr/>
      </w:pPr>
      <w:r>
        <w:rPr/>
        <w:t>Описывать, рассказывать 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O[K-…\# W‰аZ-O[K-…\#</w:t>
      </w:r>
      <w:r>
        <w:rPr/>
        <w:t>*khos lha sa'i skok gsal bsha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t-\WФ-uгA-C\Z-O[K-…\-M-YаK#</w:t>
      </w:r>
      <w:r>
        <w:rPr/>
        <w:t>*Он описал Лхасу.</w:t>
      </w:r>
    </w:p>
    <w:p>
      <w:pPr>
        <w:pStyle w:val="Normal"/>
        <w:rPr/>
      </w:pPr>
      <w:r>
        <w:rPr/>
        <w:t>Опиу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JC J-PC-XW-NФL#</w:t>
      </w:r>
      <w:r>
        <w:rPr/>
        <w:t>*nyal thag 'th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JC-WJаL</w:t>
      </w:r>
      <w:r>
        <w:rPr/>
        <w:t>*Курить опиум (а.)</w:t>
      </w:r>
    </w:p>
    <w:p>
      <w:pPr>
        <w:pStyle w:val="Normal"/>
        <w:rPr/>
      </w:pPr>
      <w:r>
        <w:rPr/>
        <w:t>Оплакивать, грус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†-DL-…\#</w:t>
      </w:r>
      <w:r>
        <w:rPr/>
        <w:t>*kho tshos nyi ma gsum bcu mya nga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HФ-P-C\ЧP-OEЧ-†-DL-…\-M-YаK#</w:t>
      </w:r>
      <w:r>
        <w:rPr/>
        <w:t>*Они плакали тридцать дней.</w:t>
      </w:r>
    </w:p>
    <w:p>
      <w:pPr>
        <w:pStyle w:val="Normal"/>
        <w:rPr/>
      </w:pPr>
      <w:r>
        <w:rPr/>
        <w:t>Оплата в рассрочк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§гK-OЧ-ZгL#</w:t>
      </w:r>
      <w:r>
        <w:rPr/>
        <w:t>*ngas de ring rim sprod bu lon sprad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а-YФD-YФP-§гK-OЧ-ZгL-§K-M-XФL#</w:t>
      </w:r>
      <w:r>
        <w:rPr/>
        <w:t>*Сегодня я сделал очередную выплату.</w:t>
      </w:r>
    </w:p>
    <w:p>
      <w:pPr>
        <w:pStyle w:val="Normal"/>
        <w:rPr/>
      </w:pPr>
      <w:r>
        <w:rPr/>
        <w:t>Оплачивать наличны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–D\#</w:t>
      </w:r>
      <w:r>
        <w:rPr/>
        <w:t>*nga ceg 'dzin 'di'i dngul len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EаC-WSХL-WKФWФ-KDЧZ-ZаL-KCг\-YаK#</w:t>
      </w:r>
      <w:r>
        <w:rPr/>
        <w:t>*Я должен оплатить этот чек.</w:t>
      </w:r>
    </w:p>
    <w:p>
      <w:pPr>
        <w:pStyle w:val="Normal"/>
        <w:rPr/>
      </w:pPr>
      <w:r>
        <w:rPr/>
        <w:t>Оплодотворять, делать ребенк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OVг\#</w:t>
      </w:r>
      <w:r>
        <w:rPr/>
        <w:t>*bsod nams kyis mo la phru gu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Pг-Z-ЋЬ-CЬ-OVг\-[C</w:t>
      </w:r>
      <w:r>
        <w:rPr/>
        <w:t>*Сёнам сделал ее беременной.</w:t>
      </w:r>
    </w:p>
    <w:p>
      <w:pPr>
        <w:pStyle w:val="Normal"/>
        <w:rPr/>
      </w:pPr>
      <w:r>
        <w:rPr/>
        <w:t>Оплодотвор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€C-WЊа\#</w:t>
      </w:r>
    </w:p>
    <w:p>
      <w:pPr>
        <w:pStyle w:val="Normal"/>
        <w:rPr/>
      </w:pPr>
      <w:r>
        <w:rPr/>
        <w:t>Оплош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# LгY-W€ЬZ-OID-#</w:t>
      </w:r>
      <w:r>
        <w:rPr/>
        <w:t>*khos n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гY-[C</w:t>
      </w:r>
      <w:r>
        <w:rPr/>
        <w:t>*Он сплоховал.</w:t>
      </w:r>
    </w:p>
    <w:p>
      <w:pPr>
        <w:pStyle w:val="Normal"/>
        <w:rPr/>
      </w:pPr>
      <w:r>
        <w:rPr/>
        <w:t>Оплош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W€ЬZ#</w:t>
      </w:r>
      <w:r>
        <w:rPr/>
        <w:t>*de nor 'khru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LгY-W€ЬZ-YаK#</w:t>
      </w:r>
      <w:r>
        <w:rPr/>
        <w:t>*Это ошибка.</w:t>
      </w:r>
    </w:p>
    <w:p>
      <w:pPr>
        <w:pStyle w:val="Normal"/>
        <w:rPr/>
      </w:pPr>
      <w:r>
        <w:rPr/>
        <w:t>Оповещать, уведом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O#</w:t>
      </w:r>
      <w:r>
        <w:rPr/>
        <w:t>*khos pu li si la l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MЧ-ZФ-\Ф-Z-ZO-[C</w:t>
      </w:r>
      <w:r>
        <w:rPr/>
        <w:t>*Он оповестил полицию.</w:t>
      </w:r>
    </w:p>
    <w:p>
      <w:pPr>
        <w:pStyle w:val="Normal"/>
        <w:rPr/>
      </w:pPr>
      <w:r>
        <w:rPr/>
        <w:t>Опозд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Mг-…\#</w:t>
      </w:r>
      <w:r>
        <w:rPr/>
        <w:t>*kho las kar phyi po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AY-„Ф-Mг-…\-\гD-#</w:t>
      </w:r>
      <w:r>
        <w:rPr/>
        <w:t>*Он опоздал на работу.</w:t>
      </w:r>
    </w:p>
    <w:p>
      <w:pPr>
        <w:pStyle w:val="Normal"/>
        <w:rPr/>
      </w:pPr>
      <w:r>
        <w:rPr/>
        <w:t>Опознавательный призн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WSХL-…аK-XC-CФ-dC\#</w:t>
      </w:r>
      <w:r>
        <w:rPr/>
        <w:t>*ro de la ngos 'dzin byed yag gi rtag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Kа-Z-Dг\-WSФL-…аK-XC-CФ-dC\-PФ-WKЬC</w:t>
      </w:r>
      <w:r>
        <w:rPr/>
        <w:t>*У этого трупа нет знаков для опознания.</w:t>
      </w:r>
    </w:p>
    <w:p>
      <w:pPr>
        <w:pStyle w:val="Normal"/>
        <w:rPr/>
      </w:pPr>
      <w:r>
        <w:rPr/>
        <w:t>Опознавать, идентифиц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dC\-OEK#</w:t>
      </w:r>
      <w:r>
        <w:rPr/>
        <w:t>*kho tshos lag bris yi ge ngo rtags bc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C-ЏФ\-XФ-Cа-Dг-dC\-OEK-M-YаK#</w:t>
      </w:r>
      <w:r>
        <w:rPr/>
        <w:t>*Они идентифицировали почерк.</w:t>
      </w:r>
    </w:p>
    <w:p>
      <w:pPr>
        <w:pStyle w:val="Normal"/>
        <w:rPr/>
      </w:pPr>
      <w:r>
        <w:rPr/>
        <w:t>Опозор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W-FC</w:t>
      </w:r>
      <w:r>
        <w:rPr/>
        <w:t>*nga tsho'i 'go 'khrid gna'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WCг-W€ФK-CLW-FC-[C</w:t>
      </w:r>
      <w:r>
        <w:rPr/>
        <w:t>*Наш вожак опозорился.</w:t>
      </w:r>
    </w:p>
    <w:p>
      <w:pPr>
        <w:pStyle w:val="Normal"/>
        <w:rPr/>
      </w:pPr>
      <w:r>
        <w:rPr/>
        <w:t>Оползень, обв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YЧK#</w:t>
      </w:r>
      <w:r>
        <w:rPr/>
        <w:t>*nyin sa rud chen po zhi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\-YЧK-FаL-Mг-UФC-O›O-[C</w:t>
      </w:r>
      <w:r>
        <w:rPr/>
        <w:t>*В прошлом году был крупный оползень.</w:t>
      </w:r>
    </w:p>
    <w:p>
      <w:pPr>
        <w:pStyle w:val="Normal"/>
        <w:rPr/>
      </w:pPr>
      <w:r>
        <w:rPr/>
        <w:t>Опора, равновесие, точка опо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-WSЧC\-\#</w:t>
      </w:r>
      <w:r>
        <w:rPr/>
        <w:t>*kho rkang pa 'a sa shor nas gz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_D-M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\-[гY-L\-CVC\-M-YаK#</w:t>
      </w:r>
      <w:r>
        <w:rPr/>
        <w:t>*Он поскользнулся и упал.</w:t>
      </w:r>
    </w:p>
    <w:p>
      <w:pPr>
        <w:pStyle w:val="Normal"/>
        <w:rPr/>
      </w:pPr>
      <w:r>
        <w:rPr/>
        <w:t>Опоясывать, окру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O-O›O#</w:t>
      </w:r>
      <w:r>
        <w:rPr/>
        <w:t>*kho tshos grong khyer la skor ba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гD-ЃаY-Z-uгY-O-O›O-M-YаK#</w:t>
      </w:r>
      <w:r>
        <w:rPr/>
        <w:t>*Они окружили город.</w:t>
      </w:r>
    </w:p>
    <w:p>
      <w:pPr>
        <w:pStyle w:val="Normal"/>
        <w:rPr/>
      </w:pPr>
      <w:r>
        <w:rPr/>
        <w:t>Оппозиционная парт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`гZ-RдC\-M#</w:t>
      </w:r>
    </w:p>
    <w:p>
      <w:pPr>
        <w:pStyle w:val="Normal"/>
        <w:rPr/>
      </w:pPr>
      <w:r>
        <w:rPr/>
        <w:t>Оппозиция, сопроти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`гZ#</w:t>
      </w:r>
      <w:r>
        <w:rPr/>
        <w:t>*rgyal par ngo rgol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Y-Dг-`гZ-WKЬC-C\</w:t>
      </w:r>
      <w:r>
        <w:rPr/>
        <w:t>?*Царю есть оппозиция?</w:t>
      </w:r>
    </w:p>
    <w:p>
      <w:pPr>
        <w:pStyle w:val="Normal"/>
        <w:rPr/>
      </w:pPr>
      <w:r>
        <w:rPr/>
        <w:t>Оправдание (снятие обвине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PаK-KAY-MгY-KгL-XC</w:t>
      </w:r>
    </w:p>
    <w:p>
      <w:pPr>
        <w:pStyle w:val="Normal"/>
        <w:rPr/>
      </w:pPr>
      <w:r>
        <w:rPr/>
        <w:t>Оправдание, изви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K‡Ф#</w:t>
      </w:r>
      <w:r>
        <w:rPr/>
        <w:t>*khos rtag a dkri bzha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C-M_]C-K‡Ф-OUC-CФ-YаK#</w:t>
      </w:r>
      <w:r>
        <w:rPr/>
        <w:t>*Он постоянно оправдывается.</w:t>
      </w:r>
    </w:p>
    <w:p>
      <w:pPr>
        <w:pStyle w:val="Normal"/>
        <w:rPr/>
      </w:pPr>
      <w:r>
        <w:rPr/>
        <w:t>Оправд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PаK-KAY-MгY-KгL#</w:t>
      </w:r>
      <w:r>
        <w:rPr/>
        <w:t>*lo gnyis kyi rjes la kho nyes med dkar por d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CHФ\-ЂФ-bа\-Z-Bг-Hа\-PаK-KAY-MгY-KгL-M-YаK#</w:t>
      </w:r>
      <w:r>
        <w:rPr/>
        <w:t>*Спустя два года он был оправдан.</w:t>
      </w:r>
    </w:p>
    <w:p>
      <w:pPr>
        <w:pStyle w:val="Normal"/>
        <w:rPr/>
      </w:pPr>
      <w:r>
        <w:rPr/>
        <w:t>Оправдывать, подкреплять (аргументам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PRL-O[K#</w:t>
      </w:r>
      <w:r>
        <w:rPr/>
        <w:t>*khos kho rang gis thag gcod byas pa'i skor gyi rgyu mtshan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CФ\-JC-CEгK-…\-MWФ-uгY-‚Ф-›Ь-PRL-O[K-M-YаK#</w:t>
      </w:r>
      <w:r>
        <w:rPr/>
        <w:t>*Он подтвердил мое решение.</w:t>
      </w:r>
    </w:p>
    <w:p>
      <w:pPr>
        <w:pStyle w:val="Normal"/>
        <w:rPr/>
      </w:pPr>
      <w:r>
        <w:rPr/>
        <w:t>Оправлять, вставлять в оправ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Y#</w:t>
      </w:r>
    </w:p>
    <w:p>
      <w:pPr>
        <w:pStyle w:val="Normal"/>
        <w:rPr/>
      </w:pPr>
      <w:r>
        <w:rPr/>
        <w:t>Опрашив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-ЊФ\-ZL-…аK-\#</w:t>
      </w:r>
      <w:r>
        <w:rPr/>
        <w:t>*dri ba dris lan b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-ЊФ\-ZL-…аK-PBL#</w:t>
      </w:r>
      <w:r>
        <w:rPr/>
        <w:t>*Опрашивающий</w:t>
      </w:r>
    </w:p>
    <w:p>
      <w:pPr>
        <w:pStyle w:val="Normal"/>
        <w:rPr/>
      </w:pPr>
      <w:r>
        <w:rPr/>
        <w:t>Определ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CIL#</w:t>
      </w:r>
      <w:r>
        <w:rPr/>
        <w:t>*kho yong yag de gtan gt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XC-Kа-CIL-CIL-YаK#</w:t>
      </w:r>
      <w:r>
        <w:rPr/>
        <w:t>*Определенно, он придет.</w:t>
      </w:r>
    </w:p>
    <w:p>
      <w:pPr>
        <w:pStyle w:val="Normal"/>
        <w:rPr/>
      </w:pPr>
      <w:r>
        <w:rPr/>
        <w:t>Определенный, т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\-CIL# D\-EL#</w:t>
      </w:r>
    </w:p>
    <w:p>
      <w:pPr>
        <w:pStyle w:val="Normal"/>
        <w:rPr/>
      </w:pPr>
      <w:r>
        <w:rPr/>
        <w:t>Определиться, ре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OаO\-…\# CIL-OAZ#</w:t>
      </w:r>
      <w:r>
        <w:rPr/>
        <w:t>*kho tshos thon skyed tshad gzhi gtan 'be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JгL-џаK-RK-CUФ-CIL-WOаO-…\-M-YаK#</w:t>
      </w:r>
      <w:r>
        <w:rPr/>
        <w:t>*Они определили количество продукции.</w:t>
      </w:r>
    </w:p>
    <w:p>
      <w:pPr>
        <w:pStyle w:val="Normal"/>
        <w:rPr/>
      </w:pPr>
      <w:r>
        <w:rPr/>
        <w:t>Определять (объясня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Z-O[K-O›O#</w:t>
      </w:r>
      <w:r>
        <w:rPr/>
        <w:t>*khos tshig tshang mar 'grel bshad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ХC-RD-PY-W‰аZ-O[K-O›O-M-YаK#</w:t>
      </w:r>
      <w:r>
        <w:rPr/>
        <w:t>*Он определил все термины.</w:t>
      </w:r>
    </w:p>
    <w:p>
      <w:pPr>
        <w:pStyle w:val="Normal"/>
        <w:rPr/>
      </w:pPr>
      <w:r>
        <w:rPr/>
        <w:t>Опробовать, испы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p-…\#</w:t>
      </w:r>
      <w:r>
        <w:rPr/>
        <w:t>*kho tshos me mda' gsar pa de tshod lt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а-PKW-C\Y-M-Kа-RдK-p-…\-[C</w:t>
      </w:r>
      <w:r>
        <w:rPr/>
        <w:t>*Они испытали новое оружие.</w:t>
      </w:r>
    </w:p>
    <w:p>
      <w:pPr>
        <w:pStyle w:val="Normal"/>
        <w:rPr/>
      </w:pPr>
      <w:r>
        <w:rPr/>
        <w:t>Опровер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C-M-O›O#</w:t>
      </w:r>
      <w:r>
        <w:rPr/>
        <w:t>*kho tshos kho'i lta ba la dgag pa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p-O-Z-KCC-M-O›O-[C</w:t>
      </w:r>
      <w:r>
        <w:rPr/>
        <w:t>*Они опровергли его теорию.</w:t>
      </w:r>
    </w:p>
    <w:p>
      <w:pPr>
        <w:pStyle w:val="Normal"/>
        <w:rPr/>
      </w:pPr>
      <w:r>
        <w:rPr/>
        <w:t>Опрокиды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}ЬO-ZгC</w:t>
      </w:r>
      <w:r>
        <w:rPr/>
        <w:t>*gru kha sbub lo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B-}ЬO-ZгC-[C</w:t>
      </w:r>
      <w:r>
        <w:rPr/>
        <w:t>*Лодка опрокинулась.</w:t>
      </w:r>
    </w:p>
    <w:p>
      <w:pPr>
        <w:pStyle w:val="Normal"/>
        <w:rPr/>
      </w:pPr>
      <w:r>
        <w:rPr/>
        <w:t>Опрокинуть, переверну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}ЬC-O™гC\# PCг-CUЬC-O™гC\#</w:t>
      </w:r>
      <w:r>
        <w:rPr/>
        <w:t>*khos dkar yol de kha sbug bsl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AY-XгZ-Kа-B-}ЬC-O™гC\-\гD-#</w:t>
      </w:r>
      <w:r>
        <w:rPr/>
        <w:t>*Он опрокинул чашку.</w:t>
      </w:r>
    </w:p>
    <w:p>
      <w:pPr>
        <w:pStyle w:val="Normal"/>
        <w:rPr/>
      </w:pPr>
      <w:r>
        <w:rPr/>
        <w:t>Опромет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Oа-]г-Oа# ]-YФ-]Ь-YФ#</w:t>
      </w:r>
      <w:r>
        <w:rPr/>
        <w:t>*khos ha be ho be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]-Oа-]г-Oа-UаK-Mг-EФC-WKЬC</w:t>
      </w:r>
      <w:r>
        <w:rPr/>
        <w:t>*Он слишком спешит.</w:t>
      </w:r>
    </w:p>
    <w:p>
      <w:pPr>
        <w:pStyle w:val="Normal"/>
        <w:rPr/>
      </w:pPr>
      <w:r>
        <w:rPr/>
        <w:t>Опр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UФO-…\#</w:t>
      </w:r>
      <w:r>
        <w:rPr/>
        <w:t>*kho tshos khrims 'gal nag can la dri zhi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€ФP\-WCZ-LC-EL-Z-ЊФ-UФO-…\-M-YаK#</w:t>
      </w:r>
      <w:r>
        <w:rPr/>
        <w:t>*Они опросили преступников.</w:t>
      </w:r>
    </w:p>
    <w:p>
      <w:pPr>
        <w:pStyle w:val="Normal"/>
        <w:rPr/>
      </w:pPr>
      <w:r>
        <w:rPr/>
        <w:t>Опрыскив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IгY-WЋЬZ-F\#</w:t>
      </w:r>
    </w:p>
    <w:p>
      <w:pPr>
        <w:pStyle w:val="Normal"/>
        <w:rPr/>
      </w:pPr>
      <w:r>
        <w:rPr/>
        <w:t>Опрыск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</w:t>
      </w:r>
      <w:r>
        <w:rPr/>
        <w:t>*khos me tog la 'bu sman gt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а-IгC-Z-WOЧ-~L-CIгY-\гD-#</w:t>
      </w:r>
      <w:r>
        <w:rPr/>
        <w:t>*Он опрыскал цветы инсектицидом.</w:t>
      </w:r>
    </w:p>
    <w:p>
      <w:pPr>
        <w:pStyle w:val="Normal"/>
        <w:rPr/>
      </w:pPr>
      <w:r>
        <w:rPr/>
        <w:t>Опрятный, аккура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P\-CQD-P-…\-zгK-PBL#</w:t>
      </w:r>
      <w:r>
        <w:rPr/>
        <w:t>*kho khams gtsang ma byas sdo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P\-CQD-P-…\-zгK-PBL-UФC-YаK#</w:t>
      </w:r>
      <w:r>
        <w:rPr/>
        <w:t>*Он очень опрятный.</w:t>
      </w:r>
    </w:p>
    <w:p>
      <w:pPr>
        <w:pStyle w:val="Normal"/>
        <w:rPr/>
      </w:pPr>
      <w:r>
        <w:rPr/>
        <w:t>Оп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[аZ-OVг-PBL#</w:t>
      </w:r>
    </w:p>
    <w:p>
      <w:pPr>
        <w:pStyle w:val="Normal"/>
        <w:rPr/>
      </w:pPr>
      <w:r>
        <w:rPr/>
        <w:t>Оптим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{D-YФD-ZЧC\#</w:t>
      </w:r>
    </w:p>
    <w:p>
      <w:pPr>
        <w:pStyle w:val="Normal"/>
        <w:rPr/>
      </w:pPr>
      <w:r>
        <w:rPr/>
        <w:t>Оптовая торгов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RдD-#</w:t>
      </w:r>
      <w:r>
        <w:rPr/>
        <w:t>*sdeb tshong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 RдD-O›O</w:t>
      </w:r>
      <w:r>
        <w:rPr/>
        <w:t>*Продавать оптом (а.)</w:t>
      </w:r>
    </w:p>
    <w:p>
      <w:pPr>
        <w:pStyle w:val="Normal"/>
        <w:rPr/>
      </w:pPr>
      <w:r>
        <w:rPr/>
        <w:t>Оптовый магаз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RдD-RдD-BD-#</w:t>
      </w:r>
    </w:p>
    <w:p>
      <w:pPr>
        <w:pStyle w:val="Normal"/>
        <w:rPr/>
      </w:pPr>
      <w:r>
        <w:rPr/>
        <w:t>Опускать, делать ниж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YЧ-OID-#</w:t>
      </w:r>
      <w:r>
        <w:rPr/>
        <w:t>*bang khri 'di dma' ru gto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€Ф-WKФ-KPW-YЧ-CIгD-YгC\-CLD-#</w:t>
      </w:r>
      <w:r>
        <w:rPr/>
        <w:t>*Пожалуйста, сделайте полку пониже.</w:t>
      </w:r>
    </w:p>
    <w:p>
      <w:pPr>
        <w:pStyle w:val="Normal"/>
        <w:rPr/>
      </w:pPr>
      <w:r>
        <w:rPr/>
        <w:t>Опускать, перескакивать (занятие, главу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\-OUC</w:t>
      </w:r>
      <w:r>
        <w:rPr/>
        <w:t>*khos le'u gnyis pa de g.yug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аWЬ-CHФ\-M-Kа-CXЧC-OUC-[C</w:t>
      </w:r>
      <w:r>
        <w:rPr/>
        <w:t>*Он пропустил вторую часть.</w:t>
      </w:r>
    </w:p>
    <w:p>
      <w:pPr>
        <w:pStyle w:val="Normal"/>
        <w:rPr/>
      </w:pPr>
      <w:r>
        <w:rPr/>
        <w:t>Опуск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OO\#</w:t>
      </w:r>
      <w:r>
        <w:rPr/>
        <w:t>*kho tsho la nas mar bb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Z-L\-PY-OO\-M-YаK#</w:t>
      </w:r>
      <w:r>
        <w:rPr/>
        <w:t>*Они спустились с горного перевала.</w:t>
      </w:r>
    </w:p>
    <w:p>
      <w:pPr>
        <w:pStyle w:val="Normal"/>
        <w:rPr/>
      </w:pPr>
      <w:r>
        <w:rPr/>
        <w:t>Опуск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</w:t>
      </w:r>
      <w:r>
        <w:rPr/>
        <w:t>*gser gong tog tsam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CгD-IгC-QP-FC-[C</w:t>
      </w:r>
      <w:r>
        <w:rPr/>
        <w:t>*Цена на золото немного опустилась.</w:t>
      </w:r>
    </w:p>
    <w:p>
      <w:pPr>
        <w:pStyle w:val="Normal"/>
        <w:rPr/>
      </w:pPr>
      <w:r>
        <w:rPr/>
        <w:t>Опусто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M-OVг\#</w:t>
      </w:r>
      <w:r>
        <w:rPr/>
        <w:t>*lag pa sto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yгD-M#</w:t>
      </w:r>
      <w:r>
        <w:rPr/>
        <w:t>*С пустыми руками.</w:t>
      </w:r>
    </w:p>
    <w:p>
      <w:pPr>
        <w:pStyle w:val="Normal"/>
        <w:rPr/>
      </w:pPr>
      <w:r>
        <w:rPr/>
        <w:t>Опухоль (внутрення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L#</w:t>
      </w:r>
    </w:p>
    <w:p>
      <w:pPr>
        <w:pStyle w:val="Normal"/>
        <w:rPr/>
      </w:pPr>
      <w:r>
        <w:rPr/>
        <w:t>Опыт, пережи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†гD-#</w:t>
      </w:r>
      <w:r>
        <w:rPr/>
        <w:t>*kho la khang pa rgyag yag gi nyams myon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BD-M-›C-XC-CФ-HP\-†гD-XгK-M-YаK#</w:t>
      </w:r>
      <w:r>
        <w:rPr/>
        <w:t>*У него есть опыт строительства дома.</w:t>
      </w:r>
    </w:p>
    <w:p>
      <w:pPr>
        <w:pStyle w:val="Normal"/>
        <w:rPr/>
      </w:pPr>
      <w:r>
        <w:rPr/>
        <w:t>Опы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†гD-XгK-M#</w:t>
      </w:r>
      <w:r>
        <w:rPr/>
        <w:t>*khong dge rgan nyams myong yo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KCа-`L-HP\-†гD-XгK-M-UФC-YаK#</w:t>
      </w:r>
      <w:r>
        <w:rPr/>
        <w:t>*Он - опытный учитель.</w:t>
      </w:r>
    </w:p>
    <w:p>
      <w:pPr>
        <w:pStyle w:val="Normal"/>
        <w:rPr/>
      </w:pPr>
      <w:r>
        <w:rPr/>
        <w:t>Оракул (божеств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џгD-#</w:t>
      </w:r>
      <w:r>
        <w:rPr/>
        <w:t>*chos rje/ lha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bа# t-M#</w:t>
      </w:r>
      <w:r>
        <w:rPr/>
        <w:t>*Оракул (человек)</w:t>
      </w:r>
    </w:p>
    <w:p>
      <w:pPr>
        <w:pStyle w:val="Normal"/>
        <w:rPr/>
      </w:pPr>
      <w:r>
        <w:rPr/>
        <w:t>Оракул Нечу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FЧD-Fг\-џгD-#</w:t>
      </w:r>
    </w:p>
    <w:p>
      <w:pPr>
        <w:pStyle w:val="Normal"/>
        <w:rPr/>
      </w:pPr>
      <w:r>
        <w:rPr/>
        <w:t>Оранже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-]D-# ZФ-€Ф#</w:t>
      </w:r>
    </w:p>
    <w:p>
      <w:pPr>
        <w:pStyle w:val="Normal"/>
        <w:rPr/>
      </w:pPr>
      <w:r>
        <w:rPr/>
        <w:t>Оранжерея, тепл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ЊгK-BD-#</w:t>
      </w:r>
    </w:p>
    <w:p>
      <w:pPr>
        <w:pStyle w:val="Normal"/>
        <w:rPr/>
      </w:pPr>
      <w:r>
        <w:rPr/>
        <w:t>Ор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D-O[K-CLD-PBL#</w:t>
      </w:r>
      <w:r>
        <w:rPr/>
        <w:t>*legs sbyar sho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C\-ўY-[гK-PBL#</w:t>
      </w:r>
    </w:p>
    <w:p>
      <w:pPr>
        <w:pStyle w:val="Normal"/>
        <w:rPr/>
      </w:pPr>
      <w:r>
        <w:rPr/>
        <w:t>Ораторское искус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K-yD\# C\ЧD-yD\#</w:t>
      </w:r>
      <w:r>
        <w:rPr/>
        <w:t xml:space="preserve"> (вежл.)*kho'i skad cha shod stangs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-[гK-yD\-XC-Mг-WKЬC</w:t>
      </w:r>
      <w:r>
        <w:rPr/>
        <w:t>*Его ораторское искусство хорошее.</w:t>
      </w:r>
    </w:p>
    <w:p>
      <w:pPr>
        <w:pStyle w:val="Normal"/>
        <w:rPr/>
      </w:pPr>
      <w:r>
        <w:rPr/>
        <w:t>Орбита (планет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uY-W‰г-ZP#</w:t>
      </w:r>
    </w:p>
    <w:p>
      <w:pPr>
        <w:pStyle w:val="Normal"/>
        <w:rPr/>
      </w:pPr>
      <w:r>
        <w:rPr/>
        <w:t>Орган (тел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Mг#</w:t>
      </w:r>
      <w:r>
        <w:rPr/>
        <w:t>*mthong byed dban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…аK-KOD-Mг</w:t>
      </w:r>
      <w:r>
        <w:rPr/>
        <w:t>*Орган зрения</w:t>
      </w:r>
    </w:p>
    <w:p>
      <w:pPr>
        <w:pStyle w:val="Normal"/>
        <w:rPr/>
      </w:pPr>
      <w:r>
        <w:rPr/>
        <w:t>Орган чувст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Mг#</w:t>
      </w:r>
      <w:r>
        <w:rPr/>
        <w:t>*sna'i dban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WФ-KOD-Mг</w:t>
      </w:r>
      <w:r>
        <w:rPr/>
        <w:t>*Орган обоняния</w:t>
      </w:r>
    </w:p>
    <w:p>
      <w:pPr>
        <w:pStyle w:val="Normal"/>
        <w:rPr/>
      </w:pPr>
      <w:r>
        <w:rPr/>
        <w:t>Организацию, соз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WSЧC\-OVг\#</w:t>
      </w:r>
    </w:p>
    <w:p>
      <w:pPr>
        <w:pStyle w:val="Normal"/>
        <w:rPr/>
      </w:pPr>
      <w:r>
        <w:rPr/>
        <w:t>Организ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WSЧC\# i-WSЧC\#</w:t>
      </w:r>
      <w:r>
        <w:rPr/>
        <w:t>*gsang ba'i sgrigs '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WФ-ҐФC\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</w:t>
      </w:r>
      <w:r>
        <w:rPr/>
        <w:t>*Тайная организация</w:t>
      </w:r>
    </w:p>
    <w:p>
      <w:pPr>
        <w:pStyle w:val="Normal"/>
        <w:rPr/>
      </w:pPr>
      <w:r>
        <w:rPr/>
        <w:t>Организация Объединенных Нац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ЁаZ-›Z-RдC\#</w:t>
      </w:r>
      <w:r>
        <w:rPr/>
        <w:t>*mnyam sbrel rgyal tshogs kyi srung skyob lhan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ЁаZ-›Z-RдC\-ЂФ-’ЬD-џгO-tL-RдC\</w:t>
      </w:r>
      <w:r>
        <w:rPr/>
        <w:t>*Совет Безопасности ООН</w:t>
      </w:r>
    </w:p>
    <w:p>
      <w:pPr>
        <w:pStyle w:val="Normal"/>
        <w:rPr/>
      </w:pPr>
      <w:r>
        <w:rPr/>
        <w:t>Орга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qL-NЧD-Mг#</w:t>
      </w:r>
    </w:p>
    <w:p>
      <w:pPr>
        <w:pStyle w:val="Normal"/>
        <w:rPr/>
      </w:pPr>
      <w:r>
        <w:rPr/>
        <w:t>Организ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WSЧC\-qL-MWФ#</w:t>
      </w:r>
      <w:r>
        <w:rPr/>
        <w:t>*sgrig 'a ldan pa'i las '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qL-MWФ-Z\-WCЬZ</w:t>
      </w:r>
      <w:r>
        <w:rPr/>
        <w:t>*Организованное движение</w:t>
      </w:r>
    </w:p>
    <w:p>
      <w:pPr>
        <w:pStyle w:val="Normal"/>
        <w:rPr/>
      </w:pPr>
      <w:r>
        <w:rPr/>
        <w:t>Органи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WSЧC\-OVг\# OAгK-ҐФC-…\#</w:t>
      </w:r>
      <w:r>
        <w:rPr/>
        <w:t>*khos las ka de sgrig '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Kа-ҐФC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OVг\-M-YаK#</w:t>
      </w:r>
      <w:r>
        <w:rPr/>
        <w:t>*Он организовал работу.</w:t>
      </w:r>
    </w:p>
    <w:p>
      <w:pPr>
        <w:pStyle w:val="Normal"/>
        <w:rPr/>
      </w:pPr>
      <w:r>
        <w:rPr/>
        <w:t>Органический (не минераль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qL#</w:t>
      </w:r>
      <w:r>
        <w:rPr/>
        <w:t>*skye dn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Dг\#</w:t>
      </w:r>
      <w:r>
        <w:rPr/>
        <w:t>*Органическая материя</w:t>
      </w:r>
    </w:p>
    <w:p>
      <w:pPr>
        <w:pStyle w:val="Normal"/>
        <w:rPr/>
      </w:pPr>
      <w:r>
        <w:rPr/>
        <w:t>Органы пищевар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-…аK-KOD-Mг#</w:t>
      </w:r>
      <w:r>
        <w:rPr/>
        <w:t>*'ju byed nang khro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-…аK-LD-€гZ#</w:t>
      </w:r>
    </w:p>
    <w:p>
      <w:pPr>
        <w:pStyle w:val="Normal"/>
        <w:rPr/>
      </w:pPr>
      <w:r>
        <w:rPr/>
        <w:t>Ор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BC ЃЬ-RдC\#</w:t>
      </w:r>
      <w:r>
        <w:rPr/>
        <w:t>*'brog pa ru khag 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гC-M-YЧ-BC-EФC</w:t>
      </w:r>
      <w:r>
        <w:rPr/>
        <w:t>*Кочевая орда</w:t>
      </w:r>
    </w:p>
    <w:p>
      <w:pPr>
        <w:pStyle w:val="Normal"/>
        <w:rPr/>
      </w:pPr>
      <w:r>
        <w:rPr/>
        <w:t>Ор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-O-”K-KAY#</w:t>
      </w:r>
    </w:p>
    <w:p>
      <w:pPr>
        <w:pStyle w:val="Normal"/>
        <w:rPr/>
      </w:pPr>
      <w:r>
        <w:rPr/>
        <w:t>Оригинал, подли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#</w:t>
      </w:r>
      <w:r>
        <w:rPr/>
        <w:t>*'di ngo m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г-P-YаK-M\#</w:t>
      </w:r>
      <w:r>
        <w:rPr/>
        <w:t>*Это подлинник?</w:t>
      </w:r>
    </w:p>
    <w:p>
      <w:pPr>
        <w:pStyle w:val="Normal"/>
        <w:rPr/>
      </w:pPr>
      <w:r>
        <w:rPr/>
        <w:t>Оригинальный (нов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P#</w:t>
      </w:r>
      <w:r>
        <w:rPr/>
        <w:t>*'di thog ma'i bsam 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JгC-PWФ-O\P-–г-YаK#</w:t>
      </w:r>
      <w:r>
        <w:rPr/>
        <w:t>*Это оригинальная идея.</w:t>
      </w:r>
    </w:p>
    <w:p>
      <w:pPr>
        <w:pStyle w:val="Normal"/>
        <w:rPr/>
      </w:pPr>
      <w:r>
        <w:rPr/>
        <w:t>Ориентация, введение (подготов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PWФ-Dг-§гK#</w:t>
      </w:r>
      <w:r>
        <w:rPr/>
        <w:t>*slob grwa thog ma'i ngo sprod la bdun gcig 'gor g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JгC-PWФ-Dг-§гK-Z-OKЬL-CEФC-WCгY-‚Ф-YаK#</w:t>
      </w:r>
      <w:r>
        <w:rPr/>
        <w:t>*Школьная ориентация продлиться неделю.</w:t>
      </w:r>
    </w:p>
    <w:p>
      <w:pPr>
        <w:pStyle w:val="Normal"/>
        <w:rPr/>
      </w:pPr>
      <w:r>
        <w:rPr/>
        <w:t>Ориентация, поз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WЃаY-yD\#</w:t>
      </w:r>
      <w:r>
        <w:rPr/>
        <w:t>*srid don gyi thog la kho'i bsam a 'khyer stangs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‚Ф-JгC-Z-BгWФ-O\P-–г-WЃаY-yD\-C-WЊ-WKЬC</w:t>
      </w:r>
      <w:r>
        <w:rPr/>
        <w:t>*Какова его ориентация в политике?</w:t>
      </w:r>
    </w:p>
    <w:p>
      <w:pPr>
        <w:pStyle w:val="Normal"/>
        <w:rPr/>
      </w:pPr>
      <w:r>
        <w:rPr/>
        <w:t>Оркес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K…D\-Rд-BC</w:t>
      </w:r>
      <w:r>
        <w:rPr/>
        <w:t>*rol cha'i ru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FWФ-YЧ-BC</w:t>
      </w:r>
    </w:p>
    <w:p>
      <w:pPr>
        <w:pStyle w:val="Normal"/>
        <w:rPr/>
      </w:pPr>
      <w:r>
        <w:rPr/>
        <w:t>Орнит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YФC\-HP\-UФO-YФC-CL\#</w:t>
      </w:r>
    </w:p>
    <w:p>
      <w:pPr>
        <w:pStyle w:val="Normal"/>
        <w:rPr/>
      </w:pPr>
      <w:r>
        <w:rPr/>
        <w:t>Оро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OID-# UФD-FЧ-OID-#</w:t>
      </w:r>
      <w:r>
        <w:rPr/>
        <w:t>*kho tshos zhing gar ch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CY-FЧ-OID-[C</w:t>
      </w:r>
      <w:r>
        <w:rPr/>
        <w:t>*Они оросили поля.</w:t>
      </w:r>
    </w:p>
    <w:p>
      <w:pPr>
        <w:pStyle w:val="Normal"/>
        <w:rPr/>
      </w:pPr>
      <w:r>
        <w:rPr/>
        <w:t>Оро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FЧ-OID-XC</w:t>
      </w:r>
      <w:r>
        <w:rPr/>
        <w:t>*chu zh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UФD-#</w:t>
      </w:r>
      <w:r>
        <w:rPr/>
        <w:t>*Орошаемые поля</w:t>
      </w:r>
    </w:p>
    <w:p>
      <w:pPr>
        <w:pStyle w:val="Normal"/>
        <w:rPr/>
      </w:pPr>
      <w:r>
        <w:rPr/>
        <w:t>Ортодок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WSХL-…аK-PBL# KP-WSХL#</w:t>
      </w:r>
      <w:r>
        <w:rPr/>
        <w:t>*kho dmar lugs mkhregs 'dzin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PY-ZЧC\-P€аC\-WSФL-…аK-PBL-UФC-YаK#</w:t>
      </w:r>
      <w:r>
        <w:rPr/>
        <w:t>*Он - ортодоксальный коммунист.</w:t>
      </w:r>
    </w:p>
    <w:p>
      <w:pPr>
        <w:pStyle w:val="Normal"/>
        <w:rPr/>
      </w:pPr>
      <w:r>
        <w:rPr/>
        <w:t>Ортопед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аD-YЧ\-HP\-UФO-YФC-CL\#</w:t>
      </w:r>
    </w:p>
    <w:p>
      <w:pPr>
        <w:pStyle w:val="Normal"/>
        <w:rPr/>
      </w:pPr>
      <w:r>
        <w:rPr/>
        <w:t>Орудие, инстру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F# Xг-…K#</w:t>
      </w:r>
      <w:r>
        <w:rPr/>
        <w:t>*zhing las lag c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ZC-F#</w:t>
      </w:r>
      <w:r>
        <w:rPr/>
        <w:t>*Орудия земледелия.</w:t>
      </w:r>
    </w:p>
    <w:p>
      <w:pPr>
        <w:pStyle w:val="Normal"/>
        <w:rPr/>
      </w:pPr>
      <w:r>
        <w:rPr/>
        <w:t>Оруж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L-F#</w:t>
      </w:r>
      <w:r>
        <w:rPr/>
        <w:t>*kho tshos mtshon cha rnying pa bed spyod byed dgos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RдL-F-cФD-M-OаK-ЎгK-…аK-KCг\-…ЬD-M-YаK#</w:t>
      </w:r>
      <w:r>
        <w:rPr/>
        <w:t>*Им пришлось применить старинное оружие.</w:t>
      </w:r>
    </w:p>
    <w:p>
      <w:pPr>
        <w:pStyle w:val="Normal"/>
        <w:rPr/>
      </w:pPr>
      <w:r>
        <w:rPr/>
        <w:t>Орфограф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#</w:t>
      </w:r>
      <w:r>
        <w:rPr/>
        <w:t>*bod pa'i yi g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WФ-XФ-Cа</w:t>
      </w:r>
      <w:r>
        <w:rPr/>
        <w:t>*Тибетская орфография</w:t>
      </w:r>
    </w:p>
    <w:p>
      <w:pPr>
        <w:pStyle w:val="Normal"/>
        <w:rPr/>
      </w:pPr>
      <w:r>
        <w:rPr/>
        <w:t>О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D-ЁD-#</w:t>
      </w:r>
    </w:p>
    <w:p>
      <w:pPr>
        <w:pStyle w:val="Normal"/>
        <w:rPr/>
      </w:pPr>
      <w:r>
        <w:rPr/>
        <w:t>Осадок, оста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\-P#</w:t>
      </w:r>
      <w:r>
        <w:rPr/>
        <w:t>*chang gi snyigs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CФ-xФC\-P#</w:t>
      </w:r>
      <w:r>
        <w:rPr/>
        <w:t>*Пивной осадок</w:t>
      </w:r>
    </w:p>
    <w:p>
      <w:pPr>
        <w:pStyle w:val="Normal"/>
        <w:rPr/>
      </w:pPr>
      <w:r>
        <w:rPr/>
        <w:t>Осаждать, начать осад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-OVЧD-…\#</w:t>
      </w:r>
      <w:r>
        <w:rPr/>
        <w:t>*kho tshos mkhar rdzong bskor bzu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BY-jгD-OuгY-OVЧD-…\-M-YаK#</w:t>
      </w:r>
      <w:r>
        <w:rPr/>
        <w:t>*Они осадили крепость.</w:t>
      </w:r>
    </w:p>
    <w:p>
      <w:pPr>
        <w:pStyle w:val="Normal"/>
        <w:rPr/>
      </w:pPr>
      <w:r>
        <w:rPr/>
        <w:t>Освещать, озарять, зажигать све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KAY-Mг-OVг\#</w:t>
      </w:r>
      <w:r>
        <w:rPr/>
        <w:t>*kho tshos khang pa'i nang la thang dkar po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D-MWФ-LD-Z-JD-KAY-Mг-OVг\-\гD-#</w:t>
      </w:r>
      <w:r>
        <w:rPr/>
        <w:t>*Они зажгли свет в доме.</w:t>
      </w:r>
    </w:p>
    <w:p>
      <w:pPr>
        <w:pStyle w:val="Normal"/>
        <w:rPr/>
      </w:pPr>
      <w:r>
        <w:rPr/>
        <w:t>Освещать, проливать свет, разъяс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Mг-OVг\#</w:t>
      </w:r>
      <w:r>
        <w:rPr/>
        <w:t>*deb 'dis bod kyi rgyal rabs gsal po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\-OгK-ЂФ-›Z-YO\-C\Z-Mг-OVг\-M-YаK#</w:t>
      </w:r>
      <w:r>
        <w:rPr/>
        <w:t>*Эта книга освещает историю Тибета.</w:t>
      </w:r>
    </w:p>
    <w:p>
      <w:pPr>
        <w:pStyle w:val="Normal"/>
        <w:rPr/>
      </w:pPr>
      <w:r>
        <w:rPr/>
        <w:t>Освис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гC-M-O›O#</w:t>
      </w:r>
    </w:p>
    <w:p>
      <w:pPr>
        <w:pStyle w:val="Normal"/>
        <w:rPr/>
      </w:pPr>
      <w:r>
        <w:rPr/>
        <w:t>Освобод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K#</w:t>
      </w:r>
      <w:r>
        <w:rPr/>
        <w:t>*kho tsho btson khang nas gl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OQдL-BD-L\-•гK-M-YаK#</w:t>
      </w:r>
      <w:r>
        <w:rPr/>
        <w:t>*Он был освобожден из тюрьмы.</w:t>
      </w:r>
    </w:p>
    <w:p>
      <w:pPr>
        <w:pStyle w:val="Normal"/>
        <w:rPr/>
      </w:pPr>
      <w:r>
        <w:rPr/>
        <w:t>Освобо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K-O‡гZ-OID-#</w:t>
      </w:r>
      <w:r>
        <w:rPr/>
        <w:t>*kho tshos btson pa glod bkrol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M-•гK-O‡гZ-OID-M-YаK#</w:t>
      </w:r>
      <w:r>
        <w:rPr/>
        <w:t>*Они освободили заключенных.</w:t>
      </w:r>
    </w:p>
    <w:p>
      <w:pPr>
        <w:pStyle w:val="Normal"/>
        <w:rPr/>
      </w:pPr>
      <w:r>
        <w:rPr/>
        <w:t>Освобождать (от сборов и т.д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XD\-OID-#</w:t>
      </w:r>
      <w:r>
        <w:rPr/>
        <w:t>*kho tshos kho la khral chag yang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-€Z-FC-XD\-OID-M-YаK#</w:t>
      </w:r>
      <w:r>
        <w:rPr/>
        <w:t>*Они освободили его от уплаты налогов.</w:t>
      </w:r>
    </w:p>
    <w:p>
      <w:pPr>
        <w:pStyle w:val="Normal"/>
        <w:rPr/>
      </w:pPr>
      <w:r>
        <w:rPr/>
        <w:t>Освобождать под честное сло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XD\-OQдL-O‡гZ-OID-#</w:t>
      </w:r>
      <w:r>
        <w:rPr/>
        <w:t>*kha sa kho tshos kho nyes yangs btson bkrol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Bг-Rд\-Bг-Hа\-XD\-OQдL-O‡гZ-OID-[C</w:t>
      </w:r>
      <w:r>
        <w:rPr/>
        <w:t>*Вчера они освободили его под честное слово.</w:t>
      </w:r>
    </w:p>
    <w:p>
      <w:pPr>
        <w:pStyle w:val="Normal"/>
        <w:rPr/>
      </w:pPr>
      <w:r>
        <w:rPr/>
        <w:t>Освобождаться (от налогов и т.д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XD\-…ЬD-#</w:t>
      </w:r>
      <w:r>
        <w:rPr/>
        <w:t>*kho la khral chag yangs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€Z-FC-XD\-…ЬD-M-YаK#</w:t>
      </w:r>
      <w:r>
        <w:rPr/>
        <w:t>*Он освободился от уплаты налогов.</w:t>
      </w:r>
    </w:p>
    <w:p>
      <w:pPr>
        <w:pStyle w:val="Normal"/>
        <w:rPr/>
      </w:pPr>
      <w:r>
        <w:rPr/>
        <w:t>Освобо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ФD\-O‡гZ#</w:t>
      </w:r>
      <w:r>
        <w:rPr/>
        <w:t>*mi dmangs bcings bkrol dmag lung pa de bcing bkrol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OEФD\-O‡гZ-KPC-ZЧD-M-Kа-OEФD-O‡гZ-OID-M-YаK#</w:t>
      </w:r>
      <w:r>
        <w:rPr/>
        <w:t>*Народная освободительная армия освободила эту страну.</w:t>
      </w:r>
    </w:p>
    <w:p>
      <w:pPr>
        <w:pStyle w:val="Normal"/>
        <w:rPr/>
      </w:pPr>
      <w:r>
        <w:rPr/>
        <w:t>Освобождение от налог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-FC</w:t>
      </w:r>
    </w:p>
    <w:p>
      <w:pPr>
        <w:pStyle w:val="Normal"/>
        <w:rPr/>
      </w:pPr>
      <w:r>
        <w:rPr/>
        <w:t>Освобожденная терри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ФD\-O‡гZ-\-BЬZ#</w:t>
      </w:r>
    </w:p>
    <w:p>
      <w:pPr>
        <w:pStyle w:val="Normal"/>
        <w:rPr/>
      </w:pPr>
      <w:r>
        <w:rPr/>
        <w:t>Освящать, освя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-CL\-CLD-#</w:t>
      </w:r>
      <w:r>
        <w:rPr/>
        <w:t>*mas dgon pa la rab gnas gn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P\-KCгL-M-Z-YO-CL\-CLD-M-YаK#</w:t>
      </w:r>
      <w:r>
        <w:rPr/>
        <w:t>*Лама освятил монастырь.</w:t>
      </w:r>
    </w:p>
    <w:p>
      <w:pPr>
        <w:pStyle w:val="Normal"/>
        <w:rPr/>
      </w:pPr>
      <w:r>
        <w:rPr/>
        <w:t>Освя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-CL\#</w:t>
      </w:r>
    </w:p>
    <w:p>
      <w:pPr>
        <w:pStyle w:val="Normal"/>
        <w:rPr/>
      </w:pPr>
      <w:r>
        <w:rPr/>
        <w:t>Осед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v-O›O#</w:t>
      </w:r>
    </w:p>
    <w:p>
      <w:pPr>
        <w:pStyle w:val="Normal"/>
        <w:rPr/>
      </w:pPr>
      <w:r>
        <w:rPr/>
        <w:t>Ос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D-OЧ#</w:t>
      </w:r>
      <w:r>
        <w:rPr/>
        <w:t>*rky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D-#</w:t>
      </w:r>
      <w:r>
        <w:rPr/>
        <w:t>*Дикий осел</w:t>
      </w:r>
    </w:p>
    <w:p>
      <w:pPr>
        <w:pStyle w:val="Normal"/>
        <w:rPr/>
      </w:pPr>
      <w:r>
        <w:rPr/>
        <w:t>Осел (живот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D-OЧ-C\аO#</w:t>
      </w:r>
    </w:p>
    <w:p>
      <w:pPr>
        <w:pStyle w:val="Normal"/>
        <w:rPr/>
      </w:pPr>
      <w:r>
        <w:rPr/>
        <w:t>Осел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D-OЧ#</w:t>
      </w:r>
      <w:r>
        <w:rPr/>
        <w:t>*kho bong bu ra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D-OЧ-YD-YаK#</w:t>
      </w:r>
      <w:r>
        <w:rPr/>
        <w:t>*Он - настоящий осел</w:t>
      </w:r>
    </w:p>
    <w:p>
      <w:pPr>
        <w:pStyle w:val="Normal"/>
        <w:rPr/>
      </w:pPr>
      <w:r>
        <w:rPr/>
        <w:t>Осеменение (искусствен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Zа-|г-ўгY#</w:t>
      </w:r>
      <w:r>
        <w:rPr/>
        <w:t>*thig le spo sbyor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Zа-|г-ўгY-…\#</w:t>
      </w:r>
      <w:r>
        <w:rPr/>
        <w:t>*Осеменять (а.)</w:t>
      </w:r>
    </w:p>
    <w:p>
      <w:pPr>
        <w:pStyle w:val="Normal"/>
        <w:rPr/>
      </w:pPr>
      <w:r>
        <w:rPr/>
        <w:t>Ос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L-C</w:t>
      </w:r>
      <w:r>
        <w:rPr/>
        <w:t>*ston dpyi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L-KѓФK#</w:t>
      </w:r>
      <w:r>
        <w:rPr/>
        <w:t>*Осень и весна.</w:t>
      </w:r>
    </w:p>
    <w:p>
      <w:pPr>
        <w:pStyle w:val="Normal"/>
        <w:rPr/>
      </w:pPr>
      <w:r>
        <w:rPr/>
        <w:t>Оскалиться (показать клы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а-O-CQХC\#</w:t>
      </w:r>
    </w:p>
    <w:p>
      <w:pPr>
        <w:pStyle w:val="Normal"/>
        <w:rPr/>
      </w:pPr>
      <w:r>
        <w:rPr/>
        <w:t>Осквернение (культур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O#</w:t>
      </w:r>
      <w:r>
        <w:rPr/>
        <w:t>*khos sha bzas nas grib pho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OV\-L\-‰ФO-NгC-[C</w:t>
      </w:r>
      <w:r>
        <w:rPr/>
        <w:t>*Поев мясо, он осквернил себя.</w:t>
      </w:r>
    </w:p>
    <w:p>
      <w:pPr>
        <w:pStyle w:val="Normal"/>
        <w:rPr/>
      </w:pPr>
      <w:r>
        <w:rPr/>
        <w:t>Осквер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\гC-M-OVгK#</w:t>
      </w:r>
    </w:p>
    <w:p>
      <w:pPr>
        <w:pStyle w:val="Normal"/>
        <w:rPr/>
      </w:pPr>
      <w:r>
        <w:rPr/>
        <w:t>Осколок, ще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‰ЬP#</w:t>
      </w:r>
      <w:r>
        <w:rPr/>
        <w:t>*de la chag grum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Z-FC-‰ЬP-WKЬC-C\#</w:t>
      </w:r>
      <w:r>
        <w:rPr/>
        <w:t>*У него есть щепки?</w:t>
      </w:r>
    </w:p>
    <w:p>
      <w:pPr>
        <w:pStyle w:val="Normal"/>
        <w:rPr/>
      </w:pPr>
      <w:r>
        <w:rPr/>
        <w:t>Оскорбительно, унизи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WOаO#</w:t>
      </w:r>
      <w:r>
        <w:rPr/>
        <w:t>*khos gzhung la dma' 'beb gyi skad cha sh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UЬD-Z-KPW-WOаO-‚Ф-uK-F-[гK-ЂФ-WKЬC</w:t>
      </w:r>
      <w:r>
        <w:rPr/>
        <w:t>*Он оскорбительно говорит о правительстве.</w:t>
      </w:r>
    </w:p>
    <w:p>
      <w:pPr>
        <w:pStyle w:val="Normal"/>
        <w:rPr/>
      </w:pPr>
      <w:r>
        <w:rPr/>
        <w:t>Оскорбительные сло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DL# RХC-iШO#</w:t>
      </w:r>
    </w:p>
    <w:p>
      <w:pPr>
        <w:pStyle w:val="Normal"/>
        <w:rPr/>
      </w:pPr>
      <w:r>
        <w:rPr/>
        <w:t>Оскорбление нанос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WOаO-…\#</w:t>
      </w:r>
      <w:r>
        <w:rPr/>
        <w:t>*khos nga la dma' 'beb bya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KPW-WOаO-…\-…ЬD-#</w:t>
      </w:r>
      <w:r>
        <w:rPr/>
        <w:t>*Он нанес мне оскорбление.</w:t>
      </w:r>
    </w:p>
    <w:p>
      <w:pPr>
        <w:pStyle w:val="Normal"/>
        <w:rPr/>
      </w:pPr>
      <w:r>
        <w:rPr/>
        <w:t>Оскорблять, запуг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\-OEг\-O[K#</w:t>
      </w:r>
      <w:r>
        <w:rPr/>
        <w:t>*dmag mi tshos grong gseb par brnyas bcos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\-‰гD-C\аO-MY-Oc\-OEг\-O[K-M-YаK#</w:t>
      </w:r>
      <w:r>
        <w:rPr/>
        <w:t>*Солдаты оскорбляли жителей деревни.</w:t>
      </w:r>
    </w:p>
    <w:p>
      <w:pPr>
        <w:pStyle w:val="Normal"/>
        <w:rPr/>
      </w:pPr>
      <w:r>
        <w:rPr/>
        <w:t>Ослабевать, терять силы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дD-Mг-…\#</w:t>
      </w:r>
      <w:r>
        <w:rPr/>
        <w:t>*gshag bcos byas pa'i rjes la kho'i gzugs po gcong po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C-OEг\-…\-MWФ-bа\-Z-BгWФ-CVЧC\-Mг-CEгD-Mг-…\-[C</w:t>
      </w:r>
      <w:r>
        <w:rPr/>
        <w:t>*После операции его здоровье пошатнулось.</w:t>
      </w:r>
    </w:p>
    <w:p>
      <w:pPr>
        <w:pStyle w:val="Normal"/>
        <w:rPr/>
      </w:pPr>
      <w:r>
        <w:rPr/>
        <w:t>Ослабить, сделать менее строги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Mг-OVг\#</w:t>
      </w:r>
      <w:r>
        <w:rPr/>
        <w:t>*kho tshos sgrig lam yang po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ҐФC-ZP-XD-Mг-OVг\-[C</w:t>
      </w:r>
      <w:r>
        <w:rPr/>
        <w:t>*Они смягчили дисциплину.</w:t>
      </w:r>
    </w:p>
    <w:p>
      <w:pPr>
        <w:pStyle w:val="Normal"/>
        <w:rPr/>
      </w:pPr>
      <w:r>
        <w:rPr/>
        <w:t>Ослаб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\Ч-OEЧC</w:t>
      </w:r>
    </w:p>
    <w:p>
      <w:pPr>
        <w:pStyle w:val="Normal"/>
        <w:rPr/>
      </w:pPr>
      <w:r>
        <w:rPr/>
        <w:t>Ослаблять, распускать, делать свободне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C-tЬC-OVг\#</w:t>
      </w:r>
      <w:r>
        <w:rPr/>
        <w:t>*chu pa 'di lhug lhug bzo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M-WKФ-tЬC-tЬC-OVг-YгC\-CLD-#</w:t>
      </w:r>
      <w:r>
        <w:rPr/>
        <w:t>*Пожалуйста сделайте это платье посвободнее.</w:t>
      </w:r>
    </w:p>
    <w:p>
      <w:pPr>
        <w:pStyle w:val="Normal"/>
        <w:rPr/>
      </w:pPr>
      <w:r>
        <w:rPr/>
        <w:t>Ослаблять, уменьшать (а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KЬ-OID-# FЧD-KЬ-„ФL#</w:t>
      </w:r>
      <w:r>
        <w:rPr/>
        <w:t>*nga tshos rgyal spyi'i dngangs tshabs chung du gton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›Z-ЎФWФ-KDD\-RO\-FЧD-KЬ-CIгD-KCг\-YаK#</w:t>
      </w:r>
      <w:r>
        <w:rPr/>
        <w:t>*Мы должны уменьшить международную напряженность.</w:t>
      </w:r>
    </w:p>
    <w:p>
      <w:pPr>
        <w:pStyle w:val="Normal"/>
        <w:rPr/>
      </w:pPr>
      <w:r>
        <w:rPr/>
        <w:t>Ослеп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C-PKD\-FаL-Mг#</w:t>
      </w:r>
    </w:p>
    <w:p>
      <w:pPr>
        <w:pStyle w:val="Normal"/>
        <w:rPr/>
      </w:pPr>
      <w:r>
        <w:rPr/>
        <w:t>Ослепительный блеск, яркий свет в глаз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‰ФO#</w:t>
      </w:r>
    </w:p>
    <w:p>
      <w:pPr>
        <w:pStyle w:val="Normal"/>
        <w:rPr/>
      </w:pPr>
      <w:r>
        <w:rPr/>
        <w:t>Ослеп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D-O-FC\#</w:t>
      </w:r>
      <w:r>
        <w:rPr/>
        <w:t>*kho nyin long ba ch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—-HФL-ZгD-O-FC\-M-YаK#</w:t>
      </w:r>
      <w:r>
        <w:rPr/>
        <w:t>*Он ослеп в прошлом году.</w:t>
      </w:r>
    </w:p>
    <w:p>
      <w:pPr>
        <w:pStyle w:val="Normal"/>
        <w:rPr/>
      </w:pPr>
      <w:r>
        <w:rPr/>
        <w:t>Ослиный кр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D-uK#</w:t>
      </w:r>
      <w:r>
        <w:rPr/>
        <w:t>*bong skad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D-uK-O›O#</w:t>
      </w:r>
      <w:r>
        <w:rPr/>
        <w:t>*Кричать (об осле) (а.)</w:t>
      </w:r>
    </w:p>
    <w:p>
      <w:pPr>
        <w:pStyle w:val="Normal"/>
        <w:rPr/>
      </w:pPr>
      <w:r>
        <w:rPr/>
        <w:t>Ослушаться, не подчин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P-HL-M-…\#</w:t>
      </w:r>
      <w:r>
        <w:rPr/>
        <w:t>*kha la ma nyan pa byas d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P-HL-M-…\-KЬ\#</w:t>
      </w:r>
      <w:r>
        <w:rPr/>
        <w:t>*Когда он не подчинился</w:t>
      </w:r>
    </w:p>
    <w:p>
      <w:pPr>
        <w:pStyle w:val="Normal"/>
        <w:rPr/>
      </w:pPr>
      <w:r>
        <w:rPr/>
        <w:t>Осматривать, инспек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C-KѓK-…\# UФO-WGЧC-…\#</w:t>
      </w:r>
      <w:r>
        <w:rPr/>
        <w:t>*kho tshos rdo sol gyi gter kha tshang mar brtag dpya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eг-\гZ-‚Ф-CIаY-B-RD-PY-OdC-KѓK-…\-M-YаK#</w:t>
      </w:r>
      <w:r>
        <w:rPr/>
        <w:t>*Они осмотрели все угольные шахты.</w:t>
      </w:r>
    </w:p>
    <w:p>
      <w:pPr>
        <w:pStyle w:val="Normal"/>
        <w:rPr/>
      </w:pPr>
      <w:r>
        <w:rPr/>
        <w:t>Осмеивать, высме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„-ZK-O›O#</w:t>
      </w:r>
      <w:r>
        <w:rPr/>
        <w:t>*'phya dmod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„-KPгK-…\#</w:t>
      </w:r>
    </w:p>
    <w:p>
      <w:pPr>
        <w:pStyle w:val="Normal"/>
        <w:rPr/>
      </w:pPr>
      <w:r>
        <w:rPr/>
        <w:t>Основа (тка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# ›Ь-|ЬL#</w:t>
      </w:r>
    </w:p>
    <w:p>
      <w:pPr>
        <w:pStyle w:val="Normal"/>
        <w:rPr/>
      </w:pPr>
      <w:r>
        <w:rPr/>
        <w:t>Основа (ткани), способ натягивания нит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L# |ЬL-KгC</w:t>
      </w:r>
    </w:p>
    <w:p>
      <w:pPr>
        <w:pStyle w:val="Normal"/>
        <w:rPr/>
      </w:pPr>
      <w:r>
        <w:rPr/>
        <w:t>Основание, баз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L-CUФ#</w:t>
      </w:r>
      <w:r>
        <w:rPr/>
        <w:t>*'tsho ba'i rten gzhi gtso bo ch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OWФ-dаL-CUФ-CQд-Oг-Fг\-YаK#</w:t>
      </w:r>
      <w:r>
        <w:rPr/>
        <w:t>*Религия - это главная основа жизни.</w:t>
      </w:r>
    </w:p>
    <w:p>
      <w:pPr>
        <w:pStyle w:val="Normal"/>
        <w:rPr/>
      </w:pPr>
      <w:r>
        <w:rPr/>
        <w:t>Основ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WSЧC\-…аK-PBL#</w:t>
      </w:r>
      <w:r>
        <w:rPr/>
        <w:t>*kho tshogs pa rtsa 'a byed mkhan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C\-M-i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…аK-PBL-Kа-YаK#</w:t>
      </w:r>
      <w:r>
        <w:rPr/>
        <w:t>*Он - основатель партии.</w:t>
      </w:r>
    </w:p>
    <w:p>
      <w:pPr>
        <w:pStyle w:val="Normal"/>
        <w:rPr/>
      </w:pPr>
      <w:r>
        <w:rPr/>
        <w:t>Основательный, глубо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VO-Mг# vP-Mг#</w:t>
      </w:r>
      <w:r>
        <w:rPr/>
        <w:t>*bsam a gting zab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CIФD-VO-Mг</w:t>
      </w:r>
      <w:r>
        <w:rPr/>
        <w:t>*Глубокая мысль</w:t>
      </w:r>
    </w:p>
    <w:p>
      <w:pPr>
        <w:pStyle w:val="Normal"/>
        <w:rPr/>
      </w:pPr>
      <w:r>
        <w:rPr/>
        <w:t>Основная область деятель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Oг#</w:t>
      </w:r>
      <w:r>
        <w:rPr/>
        <w:t>*nga'i slob sbyong gtso bo ch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™гO-ўгD-CQд-Oг-Fг\-YаK#</w:t>
      </w:r>
      <w:r>
        <w:rPr/>
        <w:t>*Моя сфера изучения - религия.</w:t>
      </w:r>
    </w:p>
    <w:p>
      <w:pPr>
        <w:pStyle w:val="Normal"/>
        <w:rPr/>
      </w:pPr>
      <w:r>
        <w:rPr/>
        <w:t>Основная прич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WФ-KгL-KC</w:t>
      </w:r>
      <w:r>
        <w:rPr/>
        <w:t>*khyed rang 'dir phebs yag gi rtsa ba'i don dag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WKФY-NаO\-XC-CФ-i-OWФ-KгL-KC-C-Yа-YаK#</w:t>
      </w:r>
      <w:r>
        <w:rPr/>
        <w:t>*Какова главная причина твоего приезда сюда.</w:t>
      </w:r>
    </w:p>
    <w:p>
      <w:pPr>
        <w:pStyle w:val="Normal"/>
        <w:rPr/>
      </w:pPr>
      <w:r>
        <w:rPr/>
        <w:t>Основ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Oг# CQд-Fа-O#</w:t>
      </w:r>
      <w:r>
        <w:rPr/>
        <w:t>*don dag gtso b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CQд-Oг#</w:t>
      </w:r>
      <w:r>
        <w:rPr/>
        <w:t>*Основной вопрос.</w:t>
      </w:r>
    </w:p>
    <w:p>
      <w:pPr>
        <w:pStyle w:val="Normal"/>
        <w:rPr/>
      </w:pPr>
      <w:r>
        <w:rPr/>
        <w:t>Основной капит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WOгY# P-WOгY#</w:t>
      </w:r>
      <w:r>
        <w:rPr/>
        <w:t>*rtsa 'bor stong dang skyed kha brgy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WOгY-yгD-KD-џаK-B-O›-YаK#</w:t>
      </w:r>
      <w:r>
        <w:rPr/>
        <w:t>*Основной капитал - 1000, проценты - 100.</w:t>
      </w:r>
    </w:p>
    <w:p>
      <w:pPr>
        <w:pStyle w:val="Normal"/>
        <w:rPr/>
      </w:pPr>
      <w:r>
        <w:rPr/>
        <w:t>Основной капитал и процен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џаK#</w:t>
      </w:r>
    </w:p>
    <w:p>
      <w:pPr>
        <w:pStyle w:val="Normal"/>
        <w:rPr/>
      </w:pPr>
      <w:r>
        <w:rPr/>
        <w:t>Основной принци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KгL-pа-O#</w:t>
      </w:r>
      <w:r>
        <w:rPr/>
        <w:t>*dmar po'i ring lugs kyi rtsa don lte ba ga re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YФD-ZЧC\-ЂФ-i-KгL-pа-O-C-Yа-YаK#</w:t>
      </w:r>
      <w:r>
        <w:rPr/>
        <w:t>*Какой основной принцип коммунизма?</w:t>
      </w:r>
    </w:p>
    <w:p>
      <w:pPr>
        <w:pStyle w:val="Normal"/>
        <w:rPr/>
      </w:pPr>
      <w:r>
        <w:rPr/>
        <w:t>Основной продукт пит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OEW-CQд-Oг#</w:t>
      </w:r>
      <w:r>
        <w:rPr/>
        <w:t>*bod nang la bza' bca' gtso bo rtsam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LD-Z-OVW-OEW-CQд-Oг-iP-M-YаK#</w:t>
      </w:r>
      <w:r>
        <w:rPr/>
        <w:t>*В Тибете основная еда - это цампа.</w:t>
      </w:r>
    </w:p>
    <w:p>
      <w:pPr>
        <w:pStyle w:val="Normal"/>
        <w:rPr/>
      </w:pPr>
      <w:r>
        <w:rPr/>
        <w:t>Основные пр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iWФ-JгO-JD-</w:t>
      </w:r>
    </w:p>
    <w:p>
      <w:pPr>
        <w:pStyle w:val="Normal"/>
        <w:rPr/>
      </w:pPr>
      <w:r>
        <w:rPr/>
        <w:t>Основыв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OUC</w:t>
      </w:r>
      <w:r>
        <w:rPr/>
        <w:t>*kho'i srid byus de dmar po'i lta ba la gzhi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’ФK-…Ь\-Kа-KPY-MгWФ-p-O-Z-CUФ-OUC-M-YаK#</w:t>
      </w:r>
      <w:r>
        <w:rPr/>
        <w:t>*Его стратегия основана на коммунистических взглядах.</w:t>
      </w:r>
    </w:p>
    <w:p>
      <w:pPr>
        <w:pStyle w:val="Normal"/>
        <w:rPr/>
      </w:pPr>
      <w:r>
        <w:rPr/>
        <w:t>Особ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C\Z-‚Ф\#</w:t>
      </w:r>
      <w:r>
        <w:rPr/>
        <w:t>*dmigs gsal gyis zab zab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C\Z-‚Ф\-VO-VO-CLD-#</w:t>
      </w:r>
      <w:r>
        <w:rPr/>
        <w:t>*Будь особенно внимателен.</w:t>
      </w:r>
    </w:p>
    <w:p>
      <w:pPr>
        <w:pStyle w:val="Normal"/>
        <w:rPr/>
      </w:pPr>
      <w:r>
        <w:rPr/>
        <w:t>Особливо, оч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-KD-PФ-WЊ#</w:t>
      </w:r>
      <w:r>
        <w:rPr/>
        <w:t>*de ring nga'i rkang par nam rgyun dang mi 'dra ba'i na tsha sdug po gt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DWФ-_D-MY-LP-›ЬL-KD-PФ-WЊ-OWФ-L-R-zЬC-Mг-CIгD-CФ-WKЬC</w:t>
      </w:r>
      <w:r>
        <w:rPr/>
        <w:t>*Сегодня моя нога особенно сильно болит.</w:t>
      </w:r>
    </w:p>
    <w:p>
      <w:pPr>
        <w:pStyle w:val="Normal"/>
        <w:rPr/>
      </w:pPr>
      <w:r>
        <w:rPr/>
        <w:t>Особое обра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\Z-p-dгC\#</w:t>
      </w:r>
      <w:r>
        <w:rPr/>
        <w:t>*dmigs bsal lta rtogs byas/ dmigs bsal lta sky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\Z-p-dгC\-…\# KPФC\-O\Z-p-џгD-#</w:t>
      </w:r>
      <w:r>
        <w:rPr/>
        <w:t>*Относиться по особому (а.)</w:t>
      </w:r>
    </w:p>
    <w:p>
      <w:pPr>
        <w:pStyle w:val="Normal"/>
        <w:rPr/>
      </w:pPr>
      <w:r>
        <w:rPr/>
        <w:t>Особые привилег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C\Z-‚Ф-Bа-KOD-#</w:t>
      </w:r>
      <w:r>
        <w:rPr/>
        <w:t>*kho tshos dmag mi tshor dmigs bsal gyi khe dbang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PФ-RдY-KPФC\-O\Z-‚Ф-Bа-KOD-§K-[C</w:t>
      </w:r>
      <w:r>
        <w:rPr/>
        <w:t>*Они дали солдатам особые привилегии.</w:t>
      </w:r>
    </w:p>
    <w:p>
      <w:pPr>
        <w:pStyle w:val="Normal"/>
        <w:rPr/>
      </w:pPr>
      <w:r>
        <w:rPr/>
        <w:t>Особые ритуальные дни меся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yгD-O›K-C\ЧP#</w:t>
      </w:r>
    </w:p>
    <w:p>
      <w:pPr>
        <w:pStyle w:val="Normal"/>
        <w:rPr/>
      </w:pPr>
      <w:r>
        <w:rPr/>
        <w:t>Осознавать, соображ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…ЬD-#</w:t>
      </w:r>
      <w:r>
        <w:rPr/>
        <w:t>*kho tshang mar do snang byung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D-PY-Kг-{D-…ЬD-[C</w:t>
      </w:r>
      <w:r>
        <w:rPr/>
        <w:t>*Он осознавал все.</w:t>
      </w:r>
    </w:p>
    <w:p>
      <w:pPr>
        <w:pStyle w:val="Normal"/>
        <w:rPr/>
      </w:pPr>
      <w:r>
        <w:rPr/>
        <w:t>Ос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WЏЬP# WЏЬP-LK#</w:t>
      </w:r>
    </w:p>
    <w:p>
      <w:pPr>
        <w:pStyle w:val="Normal"/>
        <w:rPr/>
      </w:pPr>
      <w:r>
        <w:rPr/>
        <w:t>Оспаривать, судиться (с кем-нибуд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CIЬC\-…\#</w:t>
      </w:r>
      <w:r>
        <w:rPr/>
        <w:t>*khos kha mchu khrims gtu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PFЧ-€ФP\-CIЬC\-…\-M-YаK#</w:t>
      </w:r>
      <w:r>
        <w:rPr/>
        <w:t>*Он оспорил вопрос в суде.</w:t>
      </w:r>
    </w:p>
    <w:p>
      <w:pPr>
        <w:pStyle w:val="Normal"/>
        <w:rPr/>
      </w:pPr>
      <w:r>
        <w:rPr/>
        <w:t>Оставаться, иметь в запас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</w:t>
      </w:r>
      <w:r>
        <w:rPr/>
        <w:t>*nga la sgor mo bcu l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vгY-Pг-OEЧ-tC-[C</w:t>
      </w:r>
      <w:r>
        <w:rPr/>
        <w:t>*У меня осталось десять долларов.</w:t>
      </w:r>
    </w:p>
    <w:p>
      <w:pPr>
        <w:pStyle w:val="Normal"/>
        <w:rPr/>
      </w:pPr>
      <w:r>
        <w:rPr/>
        <w:t>Оставаться, ост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K-OzK-M-…\#</w:t>
      </w:r>
      <w:r>
        <w:rPr/>
        <w:t>*khyod rang phyin pa'i ring la nga bsdad bsdad pa byed ky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„ФL-MWФ-YФD-Z-D-OzK-OzK-M-…аK-ЂФ-XФL#</w:t>
      </w:r>
      <w:r>
        <w:rPr/>
        <w:t>*Когда ты пойдешь, я останусь.</w:t>
      </w:r>
    </w:p>
    <w:p>
      <w:pPr>
        <w:pStyle w:val="Normal"/>
        <w:rPr/>
      </w:pPr>
      <w:r>
        <w:rPr/>
        <w:t>Оставаться, преб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D-Z-OzK#</w:t>
      </w:r>
      <w:r>
        <w:rPr/>
        <w:t>*kho tsho zhi bde'i ngang la bsdad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UФ-OKаWФ-DD-Z-OzK-XгK-M-YаK#</w:t>
      </w:r>
      <w:r>
        <w:rPr/>
        <w:t>*Они живут в мире.</w:t>
      </w:r>
    </w:p>
    <w:p>
      <w:pPr>
        <w:pStyle w:val="Normal"/>
        <w:rPr/>
      </w:pPr>
      <w:r>
        <w:rPr/>
        <w:t>Оставить в покое, не беспокоить (женщину, не в сексуальном смысл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Y-OUC</w:t>
      </w:r>
      <w:r>
        <w:rPr/>
        <w:t>*khyod rang gi a mar brel ba 'dug mo kha khar z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^-PY-ЏаZ-O-WKЬC</w:t>
      </w:r>
      <w:r>
        <w:rPr/>
        <w:t>,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Pг-B-BY-UгC</w:t>
      </w:r>
      <w:r>
        <w:rPr/>
        <w:t>*Твоя мать занята, не надоедай ей.</w:t>
      </w:r>
    </w:p>
    <w:p>
      <w:pPr>
        <w:pStyle w:val="Normal"/>
        <w:rPr/>
      </w:pPr>
      <w:r>
        <w:rPr/>
        <w:t>Оставить в покое, не домогаться (женщины сексуальн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ЧY-OUC</w:t>
      </w:r>
      <w:r>
        <w:rPr/>
        <w:t>*btsan 'a byed mkhan tshos grwa pa tsho btsog pur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…аK-PBL-Rд\-№-M-Rд-OQдC-MЧY-OUC-[C</w:t>
      </w:r>
      <w:r>
        <w:rPr/>
        <w:t>*Захватчики оставили монахов в покое.</w:t>
      </w:r>
    </w:p>
    <w:p>
      <w:pPr>
        <w:pStyle w:val="Normal"/>
        <w:rPr/>
      </w:pPr>
      <w:r>
        <w:rPr/>
        <w:t>Оставлять (намеренн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C</w:t>
      </w:r>
      <w:r>
        <w:rPr/>
        <w:t>*ngas deb mo la bzha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аO-Pг-Z-OUC-M-XФL#</w:t>
      </w:r>
      <w:r>
        <w:rPr/>
        <w:t>*Я оставил книгу у нее.</w:t>
      </w:r>
    </w:p>
    <w:p>
      <w:pPr>
        <w:pStyle w:val="Normal"/>
        <w:rPr/>
      </w:pPr>
      <w:r>
        <w:rPr/>
        <w:t>Оставлять (покида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-OUC</w:t>
      </w:r>
      <w:r>
        <w:rPr/>
        <w:t>*mos phru gu bod la g.yug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ЋЬ-CЬ-OгK-Z-CXЧC-OUC-M-YаK#</w:t>
      </w:r>
      <w:r>
        <w:rPr/>
        <w:t>*Она оставила ребенка в Тибете.</w:t>
      </w:r>
    </w:p>
    <w:p>
      <w:pPr>
        <w:pStyle w:val="Normal"/>
        <w:rPr/>
      </w:pPr>
      <w:r>
        <w:rPr/>
        <w:t>Оставлять в качестве гарантии, для надеж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W-PY-OUC</w:t>
      </w:r>
      <w:r>
        <w:rPr/>
        <w:t>*khos me mda' gta' mar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а-PKW-CIW-PY-OUC-[C</w:t>
      </w:r>
      <w:r>
        <w:rPr/>
        <w:t>*Он оставил свой пистолет для безопасности.</w:t>
      </w:r>
    </w:p>
    <w:p>
      <w:pPr>
        <w:pStyle w:val="Normal"/>
        <w:rPr/>
      </w:pPr>
      <w:r>
        <w:rPr/>
        <w:t>Оставлять землю невспахан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CгC-Z-OUC</w:t>
      </w:r>
    </w:p>
    <w:p>
      <w:pPr>
        <w:pStyle w:val="Normal"/>
        <w:rPr/>
      </w:pPr>
      <w:r>
        <w:rPr/>
        <w:t>Оставлять как есть, не тро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CL\-Z-OUC YD-WGC\-OUC</w:t>
      </w:r>
      <w:r>
        <w:rPr/>
        <w:t>*kho tshos gzhung gi sgrig 'a rang gnas la bzhagp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UЬD-CФ-ҐФC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D-CL\-Z-OUCM-YаK#</w:t>
      </w:r>
      <w:r>
        <w:rPr/>
        <w:t>*Они оставили структуру правительства, как есть.</w:t>
      </w:r>
    </w:p>
    <w:p>
      <w:pPr>
        <w:pStyle w:val="Normal"/>
        <w:rPr/>
      </w:pPr>
      <w:r>
        <w:rPr/>
        <w:t>Оставлять на второй го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GC\-OUC</w:t>
      </w:r>
      <w:r>
        <w:rPr/>
        <w:t>*kho thengs gnyis rang 'jags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аD\-CHФ\-YD-WGC\-OUC-M-YаK#</w:t>
      </w:r>
      <w:r>
        <w:rPr/>
        <w:t>*Он два раза был оставлен на второй год.</w:t>
      </w:r>
    </w:p>
    <w:p>
      <w:pPr>
        <w:pStyle w:val="Normal"/>
        <w:rPr/>
      </w:pPr>
      <w:r>
        <w:rPr/>
        <w:t>Оставлять, заб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# ZЧ\#</w:t>
      </w:r>
      <w:r>
        <w:rPr/>
        <w:t>*dgongs dag ngas deb nang la l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\-KC</w:t>
      </w:r>
      <w:r>
        <w:rPr/>
        <w:t>,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D\-KаO-LD-Z-Z\-[C</w:t>
      </w:r>
      <w:r>
        <w:rPr/>
        <w:t>*Извините, я оставил книгу дома.</w:t>
      </w:r>
    </w:p>
    <w:p>
      <w:pPr>
        <w:pStyle w:val="Normal"/>
        <w:rPr/>
      </w:pPr>
      <w:r>
        <w:rPr/>
        <w:t>Оставляющий желать лучше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BаD\-M-UФC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 YаK-O\P-M-UФC-PаK-M#</w:t>
      </w:r>
      <w:r>
        <w:rPr/>
        <w:t>*gnas tshul 'byor pa de 'dod pa khengs pa zhi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W…гY-M-Kа-WKгK-M-BаD\-M-UФC-PФ-WKЬC</w:t>
      </w:r>
      <w:r>
        <w:rPr/>
        <w:t>*Этот доклад оставляет желать лучшего.</w:t>
      </w:r>
    </w:p>
    <w:p>
      <w:pPr>
        <w:pStyle w:val="Normal"/>
        <w:rPr/>
      </w:pPr>
      <w:r>
        <w:rPr/>
        <w:t>Оставшееся кол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P#</w:t>
      </w:r>
      <w:r>
        <w:rPr/>
        <w:t>*dngul lhag ma ga tshad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tC-P-C-RK-WKЬC</w:t>
      </w:r>
      <w:r>
        <w:rPr/>
        <w:t>*Сколько осталось денег?</w:t>
      </w:r>
    </w:p>
    <w:p>
      <w:pPr>
        <w:pStyle w:val="Normal"/>
        <w:rPr/>
      </w:pPr>
      <w:r>
        <w:rPr/>
        <w:t>Оставшийся, остаток (работ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\#</w:t>
      </w:r>
      <w:r>
        <w:rPr/>
        <w:t>*ngas las ka'i 'phros de sang nyin byed ky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Z\-AWФ-WЋг\-Kа-\D-HФL-…аK-ЂФ-XФL#</w:t>
      </w:r>
      <w:r>
        <w:rPr/>
        <w:t>*Я доделаю оставшуюся работу завтра.</w:t>
      </w:r>
    </w:p>
    <w:p>
      <w:pPr>
        <w:pStyle w:val="Normal"/>
        <w:rPr/>
      </w:pPr>
      <w:r>
        <w:rPr/>
        <w:t>Остано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</w:t>
      </w:r>
      <w:r>
        <w:rPr/>
        <w:t>*kho tshos dgra zam pa'i khris la bk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-VP-MWФ-€Ф\-Z-OAC-[C</w:t>
      </w:r>
      <w:r>
        <w:rPr/>
        <w:t>*Они остановили неприятеля у реки.</w:t>
      </w:r>
    </w:p>
    <w:p>
      <w:pPr>
        <w:pStyle w:val="Normal"/>
        <w:rPr/>
      </w:pPr>
      <w:r>
        <w:rPr/>
        <w:t>Остановиться, гос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K#</w:t>
      </w:r>
      <w:r>
        <w:rPr/>
        <w:t>*khos mgron khang yag shos der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‰гL-BD-XC-[г\-KаY-OzK-[C</w:t>
      </w:r>
      <w:r>
        <w:rPr/>
        <w:t>*Он остановился в лучшем отеле.</w:t>
      </w:r>
    </w:p>
    <w:p>
      <w:pPr>
        <w:pStyle w:val="Normal"/>
        <w:rPr/>
      </w:pPr>
      <w:r>
        <w:rPr/>
        <w:t>Остановиться, угомон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дC-MЧY-OzK#</w:t>
      </w:r>
      <w:r>
        <w:rPr/>
        <w:t>*phru gu de tsog pur sdod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Kа-QдC-MЧY-zгK-ЂФ-PФ-WKЬC</w:t>
      </w:r>
      <w:r>
        <w:rPr/>
        <w:t>*Ребенок не унимается.</w:t>
      </w:r>
    </w:p>
    <w:p>
      <w:pPr>
        <w:pStyle w:val="Normal"/>
        <w:rPr/>
      </w:pPr>
      <w:r>
        <w:rPr/>
        <w:t>Остановка, пребы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XC</w:t>
      </w:r>
      <w:r>
        <w:rPr/>
        <w:t>*nga tsho lha sar bdun gcig sdod ya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t-\Y-OKЬL-CEФC-zгK-XC-…ЬD-#</w:t>
      </w:r>
      <w:r>
        <w:rPr/>
        <w:t>*У нас была недельная остановка в Лхасе.</w:t>
      </w:r>
    </w:p>
    <w:p>
      <w:pPr>
        <w:pStyle w:val="Normal"/>
        <w:rPr/>
      </w:pPr>
      <w:r>
        <w:rPr/>
        <w:t>Остановка, срыв, нару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FK#</w:t>
      </w:r>
      <w:r>
        <w:rPr/>
        <w:t>*de ring kho la bar chad zhe dra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Bг-Z-OY-FK-Uа-ЊC-…ЬD-[C</w:t>
      </w:r>
      <w:r>
        <w:rPr/>
        <w:t>*Сегодня у него много остановок.</w:t>
      </w:r>
    </w:p>
    <w:p>
      <w:pPr>
        <w:pStyle w:val="Normal"/>
        <w:rPr/>
      </w:pPr>
      <w:r>
        <w:rPr/>
        <w:t>Остатки, мело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CФ-RХ-CФ</w:t>
      </w:r>
      <w:r>
        <w:rPr/>
        <w:t>*ngas tsha gi tshi gi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R-CФ-RФ-CФ-Hг\-M-XФL#</w:t>
      </w:r>
      <w:r>
        <w:rPr/>
        <w:t>*Я накупил всякую мелочёвку.</w:t>
      </w:r>
    </w:p>
    <w:p>
      <w:pPr>
        <w:pStyle w:val="Normal"/>
        <w:rPr/>
      </w:pPr>
      <w:r>
        <w:rPr/>
        <w:t>Остатки, сле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WЋг\# tC-P#</w:t>
      </w:r>
      <w:r>
        <w:rPr/>
        <w:t>*kho tshos me shor pa'i lhag phros de tsho gtsang m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а-[гY-MWФ-tC-Ћг\-Kа-Rд-CQD-P-OVг\-[C</w:t>
      </w:r>
      <w:r>
        <w:rPr/>
        <w:t>*Они вычистили следы пожара.</w:t>
      </w:r>
    </w:p>
    <w:p>
      <w:pPr>
        <w:pStyle w:val="Normal"/>
        <w:rPr/>
      </w:pPr>
      <w:r>
        <w:rPr/>
        <w:t>Остаток (с глаголом), оставаться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\#</w:t>
      </w:r>
      <w:r>
        <w:rPr/>
        <w:t>*nga tshor las ka byed 'phro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Z\-A-…аK-WЋг\-XгK#</w:t>
      </w:r>
      <w:r>
        <w:rPr/>
        <w:t>*Нам осталось доработать.</w:t>
      </w:r>
    </w:p>
    <w:p>
      <w:pPr>
        <w:pStyle w:val="Normal"/>
        <w:rPr/>
      </w:pPr>
      <w:r>
        <w:rPr/>
        <w:t>Остаток, осталь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P#</w:t>
      </w:r>
      <w:r>
        <w:rPr/>
        <w:t>*do dgongs ngas kha lag lhag ma de bza'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KCгD\-D\-B-ZC-tC-P-Kа-OVW-CФ-XФL#</w:t>
      </w:r>
      <w:r>
        <w:rPr/>
        <w:t>*Я съем оставшуюся пищу сегодня ночью.</w:t>
      </w:r>
    </w:p>
    <w:p>
      <w:pPr>
        <w:pStyle w:val="Normal"/>
        <w:rPr/>
      </w:pPr>
      <w:r>
        <w:rPr/>
        <w:t>Остерег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VгL-…\#</w:t>
      </w:r>
      <w:r>
        <w:rPr/>
        <w:t>*ga dus yin na'i rkun ma la dogs zon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KЬ\-XФL-LWФ-_ЬL-P-Z-KгC\-VгL-…аK-KCг\-YаK#</w:t>
      </w:r>
      <w:r>
        <w:rPr/>
        <w:t>*Надо все время остерегаться воров.</w:t>
      </w:r>
    </w:p>
    <w:p>
      <w:pPr>
        <w:pStyle w:val="Normal"/>
        <w:rPr/>
      </w:pPr>
      <w:r>
        <w:rPr/>
        <w:t>Осторож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VгL#</w:t>
      </w:r>
      <w:r>
        <w:rPr/>
        <w:t>*nga chos kho la dogs zon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Fг\-Bг-Z-KгC\-VгL-…аK-KCг\-YаK#</w:t>
      </w:r>
      <w:r>
        <w:rPr/>
        <w:t>*Мы должны быть с ним осторожны.</w:t>
      </w:r>
    </w:p>
    <w:p>
      <w:pPr>
        <w:pStyle w:val="Normal"/>
        <w:rPr/>
      </w:pPr>
      <w:r>
        <w:rPr/>
        <w:t>Осторо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VгL-FаL-Mг#</w:t>
      </w:r>
    </w:p>
    <w:p>
      <w:pPr>
        <w:pStyle w:val="Normal"/>
        <w:rPr/>
      </w:pPr>
      <w:r>
        <w:rPr/>
        <w:t>Осторожным, осмотрительным бы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O-VO-…\#</w:t>
      </w:r>
      <w:r>
        <w:rPr/>
        <w:t>*ri la 'dzeg dus zab zab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-WSбC-KЬ\-VO-VO-…аK-KCг\-YаK#</w:t>
      </w:r>
      <w:r>
        <w:rPr/>
        <w:t>*Когда поднимаешься в горы, нужно быть очень осторожным.</w:t>
      </w:r>
    </w:p>
    <w:p>
      <w:pPr>
        <w:pStyle w:val="Normal"/>
        <w:rPr/>
      </w:pPr>
      <w:r>
        <w:rPr/>
        <w:t>Осточертеть, пресыт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Z-O›O#</w:t>
      </w:r>
      <w:r>
        <w:rPr/>
        <w:t>*nga 'bras zhe la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Џ\-Uа-Z-O›O-[C</w:t>
      </w:r>
      <w:r>
        <w:rPr/>
        <w:t>*Мне осточертел рис.</w:t>
      </w:r>
    </w:p>
    <w:p>
      <w:pPr>
        <w:pStyle w:val="Normal"/>
        <w:rPr/>
      </w:pPr>
      <w:r>
        <w:rPr/>
        <w:t>Острая б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Mг# R#</w:t>
      </w:r>
    </w:p>
    <w:p>
      <w:pPr>
        <w:pStyle w:val="Normal"/>
        <w:rPr/>
      </w:pPr>
      <w:r>
        <w:rPr/>
        <w:t>Острие коп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D-iб#</w:t>
      </w:r>
      <w:r>
        <w:rPr/>
        <w:t>*gri'i rng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WФ-aг#</w:t>
      </w:r>
      <w:r>
        <w:rPr/>
        <w:t>*Острие ножа</w:t>
      </w:r>
    </w:p>
    <w:p>
      <w:pPr>
        <w:pStyle w:val="Normal"/>
        <w:rPr/>
      </w:pPr>
      <w:r>
        <w:rPr/>
        <w:t>Острие, лез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-#</w:t>
      </w:r>
    </w:p>
    <w:p>
      <w:pPr>
        <w:pStyle w:val="Normal"/>
        <w:rPr/>
      </w:pPr>
      <w:r>
        <w:rPr/>
        <w:t>Остр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ЋL#</w:t>
      </w:r>
    </w:p>
    <w:p>
      <w:pPr>
        <w:pStyle w:val="Normal"/>
        <w:rPr/>
      </w:pPr>
      <w:r>
        <w:rPr/>
        <w:t>Остров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•ФD-#</w:t>
      </w:r>
      <w:r>
        <w:rPr/>
        <w:t>*mtsho gling brag rd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•ФD-ЏC-eг#</w:t>
      </w:r>
      <w:r>
        <w:rPr/>
        <w:t>*Островные рифы.</w:t>
      </w:r>
    </w:p>
    <w:p>
      <w:pPr>
        <w:pStyle w:val="Normal"/>
        <w:rPr/>
      </w:pPr>
      <w:r>
        <w:rPr/>
        <w:t>Остроу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M-f-Mг#</w:t>
      </w:r>
    </w:p>
    <w:p>
      <w:pPr>
        <w:pStyle w:val="Normal"/>
        <w:rPr/>
      </w:pPr>
      <w:r>
        <w:rPr/>
        <w:t>Острый (пря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R-Mг#</w:t>
      </w:r>
      <w:r>
        <w:rPr/>
        <w:t>*kha lag de kha tsh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Kа-B-R-Mг-WKЬC</w:t>
      </w:r>
      <w:r>
        <w:rPr/>
        <w:t>*Эта еда острая.</w:t>
      </w:r>
    </w:p>
    <w:p>
      <w:pPr>
        <w:pStyle w:val="Normal"/>
        <w:rPr/>
      </w:pPr>
      <w:r>
        <w:rPr/>
        <w:t>Острый на яз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R-Mг#</w:t>
      </w:r>
    </w:p>
    <w:p>
      <w:pPr>
        <w:pStyle w:val="Normal"/>
        <w:rPr/>
      </w:pPr>
      <w:r>
        <w:rPr/>
        <w:t>Острый пер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ФZ-~L#</w:t>
      </w:r>
    </w:p>
    <w:p>
      <w:pPr>
        <w:pStyle w:val="Normal"/>
        <w:rPr/>
      </w:pPr>
      <w:r>
        <w:rPr/>
        <w:t>Острый уг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VЧY#</w:t>
      </w:r>
    </w:p>
    <w:p>
      <w:pPr>
        <w:pStyle w:val="Normal"/>
        <w:rPr/>
      </w:pPr>
      <w:r>
        <w:rPr/>
        <w:t>Острый, заост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Mг#</w:t>
      </w:r>
      <w:r>
        <w:rPr/>
        <w:t>*gri de rno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Kа-fг-Mг-WKЬC</w:t>
      </w:r>
      <w:r>
        <w:rPr/>
        <w:t>*Нож острый.</w:t>
      </w:r>
    </w:p>
    <w:p>
      <w:pPr>
        <w:pStyle w:val="Normal"/>
        <w:rPr/>
      </w:pPr>
      <w:r>
        <w:rPr/>
        <w:t>Острый, рез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\-FаL-</w:t>
      </w:r>
      <w:r>
        <w:rPr/>
        <w:t>*mu ge tshabs ch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Cа-RO\-FаL-</w:t>
      </w:r>
      <w:r>
        <w:rPr/>
        <w:t>*Острый голод</w:t>
      </w:r>
    </w:p>
    <w:p>
      <w:pPr>
        <w:pStyle w:val="Normal"/>
        <w:rPr/>
      </w:pPr>
      <w:r>
        <w:rPr/>
        <w:t>Острый, чут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Mг#</w:t>
      </w:r>
      <w:r>
        <w:rPr/>
        <w:t>*mig rno po/ zur rno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fг-Mг# VЧY-fг-Mг#</w:t>
      </w:r>
      <w:r>
        <w:rPr/>
        <w:t>*Острое зрение; острый край.</w:t>
      </w:r>
    </w:p>
    <w:p>
      <w:pPr>
        <w:pStyle w:val="Normal"/>
        <w:rPr/>
      </w:pPr>
      <w:r>
        <w:rPr/>
        <w:t>Осту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-Pг-OVг\#</w:t>
      </w:r>
      <w:r>
        <w:rPr/>
        <w:t>*ja de grang mo bso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Kа-‰D-Pг-O\г-YгC\-CLD-#</w:t>
      </w:r>
      <w:r>
        <w:rPr/>
        <w:t>*Пожалуйста, остуди чай.</w:t>
      </w:r>
    </w:p>
    <w:p>
      <w:pPr>
        <w:pStyle w:val="Normal"/>
        <w:rPr/>
      </w:pPr>
      <w:r>
        <w:rPr/>
        <w:t>Ост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-Pг-…\#</w:t>
      </w:r>
      <w:r>
        <w:rPr/>
        <w:t>*ja di lam sang grang mo bya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KФ-ZP-\D-‰D-Pг-…\-[C</w:t>
      </w:r>
      <w:r>
        <w:rPr/>
        <w:t>*Чай тут же остыл.</w:t>
      </w:r>
    </w:p>
    <w:p>
      <w:pPr>
        <w:pStyle w:val="Normal"/>
        <w:rPr/>
      </w:pPr>
      <w:r>
        <w:rPr/>
        <w:t>Осуждать, пориц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џгL-O[K#</w:t>
      </w:r>
      <w:r>
        <w:rPr/>
        <w:t>*kho tshos btsan rgyal ring lugs kyi nyes skyon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L-›Z-YФD-ZЧC\-ЂФ-Hа\-џгL-O[K-M-YаK#</w:t>
      </w:r>
      <w:r>
        <w:rPr/>
        <w:t>*Они осудили империализм.</w:t>
      </w:r>
    </w:p>
    <w:p>
      <w:pPr>
        <w:pStyle w:val="Normal"/>
        <w:rPr/>
      </w:pPr>
      <w:r>
        <w:rPr/>
        <w:t>Осуждать, су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Hа\-OQЧC\#</w:t>
      </w:r>
      <w:r>
        <w:rPr/>
        <w:t>*kho tshos kho rkun ma red zer nag nyes bts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_ЬL-P-YаK-VаY-LC-Hа\-OQЧC\-M-YаK#</w:t>
      </w:r>
      <w:r>
        <w:rPr/>
        <w:t>*Они осудили его за разбой.</w:t>
      </w:r>
    </w:p>
    <w:p>
      <w:pPr>
        <w:pStyle w:val="Normal"/>
        <w:rPr/>
      </w:pPr>
      <w:r>
        <w:rPr/>
        <w:t>Осужд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M#</w:t>
      </w:r>
      <w:r>
        <w:rPr/>
        <w:t>*kho bts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QдL-M-YаK#</w:t>
      </w:r>
      <w:r>
        <w:rPr/>
        <w:t>*Он - осужденный.</w:t>
      </w:r>
    </w:p>
    <w:p>
      <w:pPr>
        <w:pStyle w:val="Normal"/>
        <w:rPr/>
      </w:pPr>
      <w:r>
        <w:rPr/>
        <w:t>Осуществление, реализ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\-OЧ#</w:t>
      </w:r>
      <w:r>
        <w:rPr/>
        <w:t>*mchod rten de kho tsho'i 'char gzhi'i 'bras b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dаL-Kа-Bг-RдWФ-WFY-CUФWФ-WЏ\-OЧ-YаK#</w:t>
      </w:r>
      <w:r>
        <w:rPr/>
        <w:t>*Ступа является воплощением их программы.</w:t>
      </w:r>
    </w:p>
    <w:p>
      <w:pPr>
        <w:pStyle w:val="Normal"/>
        <w:rPr/>
      </w:pPr>
      <w:r>
        <w:rPr/>
        <w:t>Осущест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ZаL-OyY#</w:t>
      </w:r>
      <w:r>
        <w:rPr/>
        <w:t>*nga tshos kho'i 'char gzhi lag len bstar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гWФ-WFY-CUФ-ZC-ZаL-OyY-KCг\-YаK#</w:t>
      </w:r>
      <w:r>
        <w:rPr/>
        <w:t>*Мы должны осуществить его план.</w:t>
      </w:r>
    </w:p>
    <w:p>
      <w:pPr>
        <w:pStyle w:val="Normal"/>
        <w:rPr/>
      </w:pPr>
      <w:r>
        <w:rPr/>
        <w:t>Осуществлять надз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-’ЬD-…\#</w:t>
      </w:r>
    </w:p>
    <w:p>
      <w:pPr>
        <w:pStyle w:val="Normal"/>
        <w:rPr/>
      </w:pPr>
      <w:r>
        <w:rPr/>
        <w:t>Осуществляться, испол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O#</w:t>
      </w:r>
      <w:r>
        <w:rPr/>
        <w:t>*kho tsho'i re don 'gru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Yа-KгL-W‰ЬO-M-YаK#</w:t>
      </w:r>
      <w:r>
        <w:rPr/>
        <w:t>*Их желание было выполнено.</w:t>
      </w:r>
    </w:p>
    <w:p>
      <w:pPr>
        <w:pStyle w:val="Normal"/>
        <w:rPr/>
      </w:pPr>
      <w:r>
        <w:rPr/>
        <w:t>Осязаемый, зам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JШO-XC</w:t>
      </w:r>
      <w:r>
        <w:rPr/>
        <w:t>*grub 'bras mthong thub y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O-WЏ\-PJгD-JШO-XC-WKЬC</w:t>
      </w:r>
      <w:r>
        <w:rPr/>
        <w:t>*Результат был наблюдаемым.</w:t>
      </w:r>
    </w:p>
    <w:p>
      <w:pPr>
        <w:pStyle w:val="Normal"/>
        <w:rPr/>
      </w:pPr>
      <w:r>
        <w:rPr/>
        <w:t>От всего серд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CФ-CIФD-L\#</w:t>
      </w:r>
    </w:p>
    <w:p>
      <w:pPr>
        <w:pStyle w:val="Normal"/>
        <w:rPr/>
      </w:pPr>
      <w:r>
        <w:rPr/>
        <w:t>От име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Z#</w:t>
      </w:r>
      <w:r>
        <w:rPr/>
        <w:t>*kho tsho rdo rje'i don dag la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eг-bаWФ-KгL-KC-Z-„ФL-\гD-#</w:t>
      </w:r>
      <w:r>
        <w:rPr/>
        <w:t>*Они пришли от имени Дордже.</w:t>
      </w:r>
    </w:p>
    <w:p>
      <w:pPr>
        <w:pStyle w:val="Normal"/>
        <w:rPr/>
      </w:pPr>
      <w:r>
        <w:rPr/>
        <w:t>Отапливать пар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ЊгK-OID-#</w:t>
      </w:r>
    </w:p>
    <w:p>
      <w:pPr>
        <w:pStyle w:val="Normal"/>
        <w:rPr/>
      </w:pPr>
      <w:r>
        <w:rPr/>
        <w:t>Отара, гу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#</w:t>
      </w:r>
      <w:r>
        <w:rPr/>
        <w:t>*lug khyu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ЃЬ-UФC</w:t>
      </w:r>
      <w:r>
        <w:rPr/>
        <w:t>*Отара овец</w:t>
      </w:r>
    </w:p>
    <w:p>
      <w:pPr>
        <w:pStyle w:val="Normal"/>
        <w:rPr/>
      </w:pPr>
      <w:r>
        <w:rPr/>
        <w:t>Отбивать охоту, расхол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OEC</w:t>
      </w:r>
      <w:r>
        <w:rPr/>
        <w:t>*khos kho sems shugs bc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RдWФ-\аP\-[ЬC\-OEC-[C</w:t>
      </w:r>
      <w:r>
        <w:rPr/>
        <w:t>*Он обескуражил их.</w:t>
      </w:r>
    </w:p>
    <w:p>
      <w:pPr>
        <w:pStyle w:val="Normal"/>
        <w:rPr/>
      </w:pPr>
      <w:r>
        <w:rPr/>
        <w:t>Отбирать (лучше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WKаP\-…\# XC-[г\-WKP\#</w:t>
      </w:r>
      <w:r>
        <w:rPr/>
        <w:t>*khos sku 'dra drag 'dem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Ь-WЊ-ЊC-WKаP\-…\-M-YаK#</w:t>
      </w:r>
      <w:r>
        <w:rPr/>
        <w:t>*Он отобрал лучшую статую.</w:t>
      </w:r>
    </w:p>
    <w:p>
      <w:pPr>
        <w:pStyle w:val="Normal"/>
        <w:rPr/>
      </w:pPr>
      <w:r>
        <w:rPr/>
        <w:t>Отбирать, выби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P\#</w:t>
      </w:r>
      <w:r>
        <w:rPr/>
        <w:t>*khos deb gsum 'da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C\ЧP-WKP\-[C</w:t>
      </w:r>
      <w:r>
        <w:rPr/>
        <w:t>*Он отобрал три книги.</w:t>
      </w:r>
    </w:p>
    <w:p>
      <w:pPr>
        <w:pStyle w:val="Normal"/>
        <w:rPr/>
      </w:pPr>
      <w:r>
        <w:rPr/>
        <w:t>Отбирать, ли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\#</w:t>
      </w:r>
      <w:r>
        <w:rPr/>
        <w:t>*kho tshos kho'i khang pa 'phr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BD-M-WЋгC\-M-YаK#</w:t>
      </w:r>
      <w:r>
        <w:rPr/>
        <w:t>*Они лишили его дома.</w:t>
      </w:r>
    </w:p>
    <w:p>
      <w:pPr>
        <w:pStyle w:val="Normal"/>
        <w:rPr/>
      </w:pPr>
      <w:r>
        <w:rPr/>
        <w:t>Отблагода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ЊФL-O\O\#</w:t>
      </w:r>
      <w:r>
        <w:rPr/>
        <w:t>*khos kho tho'i bka' drin bsab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JгWФ-OAW-ЊФL-O\O\-M-YаK#</w:t>
      </w:r>
      <w:r>
        <w:rPr/>
        <w:t>*Он отблагодарил их за их доброту.</w:t>
      </w:r>
    </w:p>
    <w:p>
      <w:pPr>
        <w:pStyle w:val="Normal"/>
        <w:rPr/>
      </w:pPr>
      <w:r>
        <w:rPr/>
        <w:t>Отбросы, мус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xФC</w:t>
      </w:r>
      <w:r>
        <w:rPr/>
        <w:t>*gad snyigs blug s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xФC\-–ЬC-\#</w:t>
      </w:r>
      <w:r>
        <w:rPr/>
        <w:t>*Бак для отбросов.</w:t>
      </w:r>
    </w:p>
    <w:p>
      <w:pPr>
        <w:pStyle w:val="Normal"/>
        <w:rPr/>
      </w:pPr>
      <w:r>
        <w:rPr/>
        <w:t>Отвалиться (о днище чего-либо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OeгZ#</w:t>
      </w:r>
      <w:r>
        <w:rPr/>
        <w:t>*sgam gi rkub brdo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CФ-_ЬO-OeгZ-[C</w:t>
      </w:r>
      <w:r>
        <w:rPr/>
        <w:t>*Дно коробки отвалилось.</w:t>
      </w:r>
    </w:p>
    <w:p>
      <w:pPr>
        <w:pStyle w:val="Normal"/>
        <w:rPr/>
      </w:pPr>
      <w:r>
        <w:rPr/>
        <w:t>Отвергать, не счит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iХ\#</w:t>
      </w:r>
    </w:p>
    <w:p>
      <w:pPr>
        <w:pStyle w:val="Normal"/>
        <w:rPr/>
      </w:pPr>
      <w:r>
        <w:rPr/>
        <w:t>Отвергать, опровер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C-ZL-BЬD\-џаZ-…\#</w:t>
      </w:r>
      <w:r>
        <w:rPr/>
        <w:t>*khos kho tsho'i lta ba la dgag lan khungs skye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p-O-Z-KCC-ZL-BЬD\-џаZ-…\-M-YаK#</w:t>
      </w:r>
      <w:r>
        <w:rPr/>
        <w:t>*Он опроверг их взгляды.</w:t>
      </w:r>
    </w:p>
    <w:p>
      <w:pPr>
        <w:pStyle w:val="Normal"/>
        <w:rPr/>
      </w:pPr>
      <w:r>
        <w:rPr/>
        <w:t>Отвергать, откло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–D\#</w:t>
      </w:r>
      <w:r>
        <w:rPr/>
        <w:t>*khos las ka sprad pa de ma ng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§K-M-Kа-P-–D\-M-YаK#</w:t>
      </w:r>
      <w:r>
        <w:rPr/>
        <w:t>*Он не принял предложение о работе.</w:t>
      </w:r>
    </w:p>
    <w:p>
      <w:pPr>
        <w:pStyle w:val="Normal"/>
        <w:rPr/>
      </w:pPr>
      <w:r>
        <w:rPr/>
        <w:t>Отвердитель, сгуст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Y-Mг-OVг-XC</w:t>
      </w:r>
    </w:p>
    <w:p>
      <w:pPr>
        <w:pStyle w:val="Normal"/>
        <w:rPr/>
      </w:pPr>
      <w:r>
        <w:rPr/>
        <w:t>Отверну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EЧ\#</w:t>
      </w:r>
      <w:r>
        <w:rPr/>
        <w:t>*kho tshig pa za nas kha gc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ФC-M-V-L\-B-CEЧ\-\гD-#</w:t>
      </w:r>
      <w:r>
        <w:rPr/>
        <w:t>*Он разозлился и отвернулся.</w:t>
      </w:r>
    </w:p>
    <w:p>
      <w:pPr>
        <w:pStyle w:val="Normal"/>
        <w:rPr/>
      </w:pPr>
      <w:r>
        <w:rPr/>
        <w:t>Отверс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Ф-BЬD-#</w:t>
      </w:r>
      <w:r>
        <w:rPr/>
        <w:t>*rtsig par i khun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C-MY-^Ф-BЬD-WKЬC</w:t>
      </w:r>
      <w:r>
        <w:rPr/>
        <w:t>*В стене есть отверстие.</w:t>
      </w:r>
    </w:p>
    <w:p>
      <w:pPr>
        <w:pStyle w:val="Normal"/>
        <w:rPr/>
      </w:pPr>
      <w:r>
        <w:rPr/>
        <w:t>Отвер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Y-CEЧK#</w:t>
      </w:r>
    </w:p>
    <w:p>
      <w:pPr>
        <w:pStyle w:val="Normal"/>
        <w:rPr/>
      </w:pPr>
      <w:r>
        <w:rPr/>
        <w:t>Отвесная ли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Y-KѓK-JШC-uЬY#</w:t>
      </w:r>
    </w:p>
    <w:p>
      <w:pPr>
        <w:pStyle w:val="Normal"/>
        <w:rPr/>
      </w:pPr>
      <w:r>
        <w:rPr/>
        <w:t>Отвести в сторо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EЧ\#</w:t>
      </w:r>
      <w:r>
        <w:rPr/>
        <w:t>*zhing gar chu gtong dus chu'i kha gcu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CY-FЧ-CIгD-KЬ\-FЧWФ-B-CEЧ-KCг\-YаK#</w:t>
      </w:r>
      <w:r>
        <w:rPr/>
        <w:t>*Когда орошают поля надо отводить воду.</w:t>
      </w:r>
    </w:p>
    <w:p>
      <w:pPr>
        <w:pStyle w:val="Normal"/>
        <w:rPr/>
      </w:pPr>
      <w:r>
        <w:rPr/>
        <w:t>Ответ 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L-O›O#</w:t>
      </w:r>
      <w:r>
        <w:rPr/>
        <w:t>*khos nga'i dri ba la lan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ЊФ-O-Z-ZL-O›O-…ЬD-#</w:t>
      </w:r>
      <w:r>
        <w:rPr/>
        <w:t>*Он ответил на мой вопрос.</w:t>
      </w:r>
    </w:p>
    <w:p>
      <w:pPr>
        <w:pStyle w:val="Normal"/>
        <w:rPr/>
      </w:pPr>
      <w:r>
        <w:rPr/>
        <w:t>Ответственность, обяза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L#</w:t>
      </w:r>
      <w:r>
        <w:rPr/>
        <w:t>*khos gnas tshul bri yag gi las 'gan ng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L\-RЧZ-ЏФ-XC-CФ-Z\-WCL-–D\-M-YаK#</w:t>
      </w:r>
      <w:r>
        <w:rPr/>
        <w:t>*Он взял труд (ответственность) описать события.</w:t>
      </w:r>
    </w:p>
    <w:p>
      <w:pPr>
        <w:pStyle w:val="Normal"/>
        <w:rPr/>
      </w:pPr>
      <w:r>
        <w:rPr/>
        <w:t>Ответственный,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L-WSХL#</w:t>
      </w:r>
      <w:r>
        <w:rPr/>
        <w:t>*mo las khung gi 'gan 'dzi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\-BЬD-CФ-WCL-WSХL-YаK#</w:t>
      </w:r>
      <w:r>
        <w:rPr/>
        <w:t>*Она - ответственная за офис.</w:t>
      </w:r>
    </w:p>
    <w:p>
      <w:pPr>
        <w:pStyle w:val="Normal"/>
        <w:rPr/>
      </w:pPr>
      <w:r>
        <w:rPr/>
        <w:t>Ответственный, Созн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WBаZ-Mг#</w:t>
      </w:r>
      <w:r>
        <w:rPr/>
        <w:t>*kho shmi blos 'khel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–г\-WBаZ-Mг-Uа-ЊC-YаK#</w:t>
      </w:r>
      <w:r>
        <w:rPr/>
        <w:t>*Он сознательный человек.</w:t>
      </w:r>
    </w:p>
    <w:p>
      <w:pPr>
        <w:pStyle w:val="Normal"/>
        <w:rPr/>
      </w:pPr>
      <w:r>
        <w:rPr/>
        <w:t>Ответ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‚гK-X#</w:t>
      </w:r>
    </w:p>
    <w:p>
      <w:pPr>
        <w:pStyle w:val="Normal"/>
        <w:rPr/>
      </w:pPr>
      <w:r>
        <w:rPr/>
        <w:t>Отве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L-O›O# oC\-ZL-џгL#</w:t>
      </w:r>
      <w:r>
        <w:rPr/>
        <w:t xml:space="preserve"> (вежл.)*mos kho'i dri bar lan brgyab ma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WФ-ЊФ-OY-ZL-O›O-P-\гD-#</w:t>
      </w:r>
      <w:r>
        <w:rPr/>
        <w:t>*Она не ответила на его вопрос.</w:t>
      </w:r>
    </w:p>
    <w:p>
      <w:pPr>
        <w:pStyle w:val="Normal"/>
        <w:rPr/>
      </w:pPr>
      <w:r>
        <w:rPr/>
        <w:t>Отвечать (письм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ZL-OID-#</w:t>
      </w:r>
      <w:r>
        <w:rPr/>
        <w:t>*mos khor sbrag thog lan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Y-ЁC-JгC-ZL-OID-[C</w:t>
      </w:r>
      <w:r>
        <w:rPr/>
        <w:t>*Она ответила ему по почте.</w:t>
      </w:r>
    </w:p>
    <w:p>
      <w:pPr>
        <w:pStyle w:val="Normal"/>
        <w:rPr/>
      </w:pPr>
      <w:r>
        <w:rPr/>
        <w:t>Отвечать добр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ЊФL-C\O\#</w:t>
      </w:r>
    </w:p>
    <w:p>
      <w:pPr>
        <w:pStyle w:val="Normal"/>
        <w:rPr/>
      </w:pPr>
      <w:r>
        <w:rPr/>
        <w:t>Отвечать тем же, отпла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L-ZL-O™гC\#</w:t>
      </w:r>
      <w:r>
        <w:rPr/>
        <w:t>*kho tshos btson pa bsad pa'i khon lan bsl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M-O\K-MWФ-BгL-ZL-O™гC\-M-YаK#</w:t>
      </w:r>
      <w:r>
        <w:rPr/>
        <w:t>*Они ответили убийством заключенного.</w:t>
      </w:r>
    </w:p>
    <w:p>
      <w:pPr>
        <w:pStyle w:val="Normal"/>
        <w:rPr/>
      </w:pPr>
      <w:r>
        <w:rPr/>
        <w:t>Отвечать, брать ответственно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L-WЃаY#</w:t>
      </w:r>
      <w:r>
        <w:rPr/>
        <w:t>*khos las khungs kyi las 'gan 'khye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BЬD\-ЂФ-Z\-WCL-WЃаY-M-YаK#</w:t>
      </w:r>
      <w:r>
        <w:rPr/>
        <w:t>*Он отвечает за офис.</w:t>
      </w:r>
    </w:p>
    <w:p>
      <w:pPr>
        <w:pStyle w:val="Normal"/>
        <w:rPr/>
      </w:pPr>
      <w:r>
        <w:rPr/>
        <w:t>Отвин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\-MЧY-O[ФC</w:t>
      </w:r>
    </w:p>
    <w:p>
      <w:pPr>
        <w:pStyle w:val="Normal"/>
        <w:rPr/>
      </w:pPr>
      <w:r>
        <w:rPr/>
        <w:t>Отврат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FC</w:t>
      </w:r>
      <w:r>
        <w:rPr/>
        <w:t>*kho sdug ch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ЬC-FC-YаK#</w:t>
      </w:r>
      <w:r>
        <w:rPr/>
        <w:t>*Он отвратителен.</w:t>
      </w:r>
    </w:p>
    <w:p>
      <w:pPr>
        <w:pStyle w:val="Normal"/>
        <w:rPr/>
      </w:pPr>
      <w:r>
        <w:rPr/>
        <w:t>Отвращение, чувств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PаY-ZD\#</w:t>
      </w:r>
      <w:r>
        <w:rPr/>
        <w:t>*kho kho'i las kar skyug mer la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гWФ-Z\-AY-џЭC-PаY-ZD\-[C</w:t>
      </w:r>
      <w:r>
        <w:rPr/>
        <w:t>*Он чувствовал отвращение к своей работе.</w:t>
      </w:r>
    </w:p>
    <w:p>
      <w:pPr>
        <w:pStyle w:val="Normal"/>
        <w:rPr/>
      </w:pPr>
      <w:r>
        <w:rPr/>
        <w:t>Отвязывать, развя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гZ# O[ФC</w:t>
      </w:r>
    </w:p>
    <w:p>
      <w:pPr>
        <w:pStyle w:val="Normal"/>
        <w:rPr/>
      </w:pPr>
      <w:r>
        <w:rPr/>
        <w:t>Отгораживать, обособ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CQD-Z-OUC VЧY-KЬ-OEгK-L\-OUC</w:t>
      </w:r>
      <w:r>
        <w:rPr/>
        <w:t>*kho tshos btsan byol ba tsho grong khyer gyi phyi logs la khe gtsang la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L-…гZ-O-Rд-‰гD-ЃаY-‚Ф-„Ф-ZгC\-Z-Bа-CQD-Z-OUC-M-YаK#</w:t>
      </w:r>
      <w:r>
        <w:rPr/>
        <w:t>*Они изолировали беженцев за городом.</w:t>
      </w:r>
    </w:p>
    <w:p>
      <w:pPr>
        <w:pStyle w:val="Normal"/>
        <w:rPr/>
      </w:pPr>
      <w:r>
        <w:rPr/>
        <w:t>Отдавать (взятое взайм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§K#</w:t>
      </w:r>
      <w:r>
        <w:rPr/>
        <w:t>*ngas deb de kho la phar sprad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аO-Kа-Bг-Z-NY-§K-M-XФL#</w:t>
      </w:r>
      <w:r>
        <w:rPr/>
        <w:t>*Я отдал ему (его) книгу.</w:t>
      </w:r>
    </w:p>
    <w:p>
      <w:pPr>
        <w:pStyle w:val="Normal"/>
        <w:rPr/>
      </w:pPr>
      <w:r>
        <w:rPr/>
        <w:t>Отдавать обрат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§K#</w:t>
      </w:r>
      <w:r>
        <w:rPr/>
        <w:t>*khos deb rdo rjer phar spr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eг-bаY-NY-§K-\гD-#</w:t>
      </w:r>
      <w:r>
        <w:rPr/>
        <w:t>*Он вернул книгу Дордже.</w:t>
      </w:r>
    </w:p>
    <w:p>
      <w:pPr>
        <w:pStyle w:val="Normal"/>
        <w:rPr/>
      </w:pPr>
      <w:r>
        <w:rPr/>
        <w:t>Отдавать под залог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-P-OUC</w:t>
      </w:r>
      <w:r>
        <w:rPr/>
        <w:t>*khos kho rang gi chu tshod gte mar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CФ-FЧ-RдK-CIа-PY-OUC-[C</w:t>
      </w:r>
      <w:r>
        <w:rPr/>
        <w:t>*Он заложил свои часы.</w:t>
      </w:r>
    </w:p>
    <w:p>
      <w:pPr>
        <w:pStyle w:val="Normal"/>
        <w:rPr/>
      </w:pPr>
      <w:r>
        <w:rPr/>
        <w:t>Отдаленная терри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BЬC</w:t>
      </w:r>
      <w:r>
        <w:rPr/>
        <w:t>*lung khug grong gs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BЬC-‰гD-C\аO#</w:t>
      </w:r>
      <w:r>
        <w:rPr/>
        <w:t>*Отдаленное село</w:t>
      </w:r>
    </w:p>
    <w:p>
      <w:pPr>
        <w:pStyle w:val="Normal"/>
        <w:rPr/>
      </w:pPr>
      <w:r>
        <w:rPr/>
        <w:t>Отдел снабж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г-§гK-Z\-BЬD\#</w:t>
      </w:r>
    </w:p>
    <w:p>
      <w:pPr>
        <w:pStyle w:val="Normal"/>
        <w:rPr/>
      </w:pPr>
      <w:r>
        <w:rPr/>
        <w:t>Отделение (филиал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ZC</w:t>
      </w:r>
      <w:r>
        <w:rPr/>
        <w:t>*tshong khang gi yan l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BD-CФ-XL-ZC</w:t>
      </w:r>
      <w:r>
        <w:rPr/>
        <w:t>*Филиал магазина</w:t>
      </w:r>
    </w:p>
    <w:p>
      <w:pPr>
        <w:pStyle w:val="Normal"/>
        <w:rPr/>
      </w:pPr>
      <w:r>
        <w:rPr/>
        <w:t>Отделение, ведом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L-BC</w:t>
      </w:r>
    </w:p>
    <w:p>
      <w:pPr>
        <w:pStyle w:val="Normal"/>
        <w:rPr/>
      </w:pPr>
      <w:r>
        <w:rPr/>
        <w:t>Отделиться, отсе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‚Y#</w:t>
      </w:r>
      <w:r>
        <w:rPr/>
        <w:t>*mi gcig tshogs pa nas kha g.yar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EФC-RдC\-M-L\-B-‚Y-[C</w:t>
      </w:r>
      <w:r>
        <w:rPr/>
        <w:t>*Один человек отделился от группы.</w:t>
      </w:r>
    </w:p>
    <w:p>
      <w:pPr>
        <w:pStyle w:val="Normal"/>
        <w:rPr/>
      </w:pPr>
      <w:r>
        <w:rPr/>
        <w:t>Отделываться, выбрас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\#</w:t>
      </w:r>
      <w:r>
        <w:rPr/>
        <w:t>*khos zhwa mo rnying pa de g.y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і-Pг-cФD-M-Kа-CXЧC\-M-YаK#</w:t>
      </w:r>
      <w:r>
        <w:rPr/>
        <w:t>*Он выбросил ту старую шляпу.</w:t>
      </w:r>
    </w:p>
    <w:p>
      <w:pPr>
        <w:pStyle w:val="Normal"/>
        <w:rPr/>
      </w:pPr>
      <w:r>
        <w:rPr/>
        <w:t>Отдельно, особо от други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C\-KCY# BC-BC-…\#</w:t>
      </w:r>
      <w:r>
        <w:rPr/>
        <w:t>*deb 'di logs dgar bzha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-ZгC\-KCY-OUC-YгC\-CLD-#</w:t>
      </w:r>
      <w:r>
        <w:rPr/>
        <w:t>*Пожалуйста отложите эту книгу отдельно.</w:t>
      </w:r>
    </w:p>
    <w:p>
      <w:pPr>
        <w:pStyle w:val="Normal"/>
        <w:rPr/>
      </w:pPr>
      <w:r>
        <w:rPr/>
        <w:t>Отдельный, для одн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љD-#</w:t>
      </w:r>
      <w:r>
        <w:rPr/>
        <w:t>*gcig rkyang khang m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љD-BD-PФC</w:t>
      </w:r>
      <w:r>
        <w:rPr/>
        <w:t>*Комната для одного</w:t>
      </w:r>
    </w:p>
    <w:p>
      <w:pPr>
        <w:pStyle w:val="Normal"/>
        <w:rPr/>
      </w:pPr>
      <w:r>
        <w:rPr/>
        <w:t>Отдельный, изолир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BC</w:t>
      </w:r>
      <w:r>
        <w:rPr/>
        <w:t>*las khung khag kha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-BC-BC-XгK-M-YаK#</w:t>
      </w:r>
      <w:r>
        <w:rPr/>
        <w:t>*Есть отдельные ведомства.</w:t>
      </w:r>
    </w:p>
    <w:p>
      <w:pPr>
        <w:pStyle w:val="Normal"/>
        <w:rPr/>
      </w:pPr>
      <w:r>
        <w:rPr/>
        <w:t>Отдельный, индивиду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ФC</w:t>
      </w:r>
      <w:r>
        <w:rPr/>
        <w:t>*'bras rdog g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\-eгC-CEФC</w:t>
      </w:r>
      <w:r>
        <w:rPr/>
        <w:t>*Отдельная рисинка</w:t>
      </w:r>
    </w:p>
    <w:p>
      <w:pPr>
        <w:pStyle w:val="Normal"/>
        <w:rPr/>
      </w:pPr>
      <w:r>
        <w:rPr/>
        <w:t>Отде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BC-OVг\#</w:t>
      </w:r>
    </w:p>
    <w:p>
      <w:pPr>
        <w:pStyle w:val="Normal"/>
        <w:rPr/>
      </w:pPr>
      <w:r>
        <w:rPr/>
        <w:t>Отделять, разде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BC-…\-OUC K…а-O-„а-L\-OUC</w:t>
      </w:r>
      <w:r>
        <w:rPr/>
        <w:t>*kho tshos khyo ga dang skye dman khag khag byas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Ѓг-C-KD-џа-KPL-BC-BC-…\-OUC-[C</w:t>
      </w:r>
      <w:r>
        <w:rPr/>
        <w:t>*Они отделили мужчин от женщин.</w:t>
      </w:r>
    </w:p>
    <w:p>
      <w:pPr>
        <w:pStyle w:val="Normal"/>
        <w:rPr/>
      </w:pPr>
      <w:r>
        <w:rPr/>
        <w:t>Отдушина, вентиляционное отверс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‰г</w:t>
      </w:r>
    </w:p>
    <w:p>
      <w:pPr>
        <w:pStyle w:val="Normal"/>
        <w:rPr/>
      </w:pPr>
      <w:r>
        <w:rPr/>
        <w:t>Отды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C\г#</w:t>
      </w:r>
      <w:r>
        <w:rPr/>
        <w:t>*kho nang la ngal gso yag po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D-Z-DZ-C\г-XC-Mг-…ЬD-[C</w:t>
      </w:r>
      <w:r>
        <w:rPr/>
        <w:t>*У него был хороший отдых дома.</w:t>
      </w:r>
    </w:p>
    <w:p>
      <w:pPr>
        <w:pStyle w:val="Normal"/>
        <w:rPr/>
      </w:pPr>
      <w:r>
        <w:rPr/>
        <w:t>Отдых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C\г-O›O# uЬ-DZ-C\г\#</w:t>
      </w:r>
      <w:r>
        <w:rPr/>
        <w:t xml:space="preserve"> (вежл.)*khos nang la ngal gso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D-Z-DZ-C\г-O›O-\гD-#</w:t>
      </w:r>
      <w:r>
        <w:rPr/>
        <w:t>*Он отдыхал дома.</w:t>
      </w:r>
    </w:p>
    <w:p>
      <w:pPr>
        <w:pStyle w:val="Normal"/>
        <w:rPr/>
      </w:pPr>
      <w:r>
        <w:rPr/>
        <w:t>О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BD-#</w:t>
      </w:r>
      <w:r>
        <w:rPr/>
        <w:t>*mgron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гL-BD-#</w:t>
      </w:r>
    </w:p>
    <w:p>
      <w:pPr>
        <w:pStyle w:val="Normal"/>
        <w:rPr/>
      </w:pPr>
      <w:r>
        <w:rPr/>
        <w:t>Отзывать, брать обрат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WJаL-…\#</w:t>
      </w:r>
      <w:r>
        <w:rPr/>
        <w:t>*kho tshos bka' phyir 'then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AW-„ФY-WJаL-…\-[C</w:t>
      </w:r>
      <w:r>
        <w:rPr/>
        <w:t>*Они отменили приказ.</w:t>
      </w:r>
    </w:p>
    <w:p>
      <w:pPr>
        <w:pStyle w:val="Normal"/>
        <w:rPr/>
      </w:pPr>
      <w:r>
        <w:rPr/>
        <w:t>Отз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ZL-O™гC\#</w:t>
      </w:r>
      <w:r>
        <w:rPr/>
        <w:t>*ngas skad gtong dus khos a lan bslogs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uK-CIгD-KЬ\-Bг\-^-ZL-O™гC\-P-…ЬD-#</w:t>
      </w:r>
      <w:r>
        <w:rPr/>
        <w:t>*Я не ответил, когда я окликнул его.</w:t>
      </w:r>
    </w:p>
    <w:p>
      <w:pPr>
        <w:pStyle w:val="Normal"/>
        <w:rPr/>
      </w:pPr>
      <w:r>
        <w:rPr/>
        <w:t>Отказ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P-–D\#</w:t>
      </w:r>
      <w:r>
        <w:rPr/>
        <w:t>*khos las ka de byed yag khas ma ng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Kа-…аK-XC-B\-P-–D\-M-YаK#</w:t>
      </w:r>
      <w:r>
        <w:rPr/>
        <w:t>*Они отказались выполнят эту работу.</w:t>
      </w:r>
    </w:p>
    <w:p>
      <w:pPr>
        <w:pStyle w:val="Normal"/>
        <w:rPr/>
      </w:pPr>
      <w:r>
        <w:rPr/>
        <w:t>Отказываться, откло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P-–D\#</w:t>
      </w:r>
      <w:r>
        <w:rPr/>
        <w:t>*khos rgya nag la 'gro yag khas ma ng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LC-Z-W‰г-XC-B\-P-–D\-M-YаK#</w:t>
      </w:r>
      <w:r>
        <w:rPr/>
        <w:t>*Он отказался ехать в Китай.</w:t>
      </w:r>
    </w:p>
    <w:p>
      <w:pPr>
        <w:pStyle w:val="Normal"/>
        <w:rPr/>
      </w:pPr>
      <w:r>
        <w:rPr/>
        <w:t>Отказываться, отрек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Y-„гC\-O™гC\#</w:t>
      </w:r>
      <w:r>
        <w:rPr/>
        <w:t>*kho rgya gar la 'byor nas khos [sngon ma] bshad pa tshang ma spor phyogs bsl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-CY-Z-W…гY-L\-Bг\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O[K-M-RD-P-|гY-„гC\-O™гC\-M-YаK#</w:t>
      </w:r>
      <w:r>
        <w:rPr/>
        <w:t>*Приехав в Индию, он отрицал все (ранее) сказанное им.</w:t>
      </w:r>
    </w:p>
    <w:p>
      <w:pPr>
        <w:pStyle w:val="Normal"/>
        <w:rPr/>
      </w:pPr>
      <w:r>
        <w:rPr/>
        <w:t>Отказываться, пренебре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OID-#</w:t>
      </w:r>
      <w:r>
        <w:rPr/>
        <w:t>*khos 'os shog bsdu yag gi thob thang blos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г\-[гC-OzЬ-XC-CФ-JгO-JD-–г\-OID-[C</w:t>
      </w:r>
      <w:r>
        <w:rPr/>
        <w:t>*Он отказался от своего права голоса.</w:t>
      </w:r>
    </w:p>
    <w:p>
      <w:pPr>
        <w:pStyle w:val="Normal"/>
        <w:rPr/>
      </w:pPr>
      <w:r>
        <w:rPr/>
        <w:t>Откапывать, нах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Z# Op\#</w:t>
      </w:r>
      <w:r>
        <w:rPr/>
        <w:t>*khos deb nang la mo'i ming btsa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LD-Z-PгWФ-PФD-OQZ-\гD-#</w:t>
      </w:r>
      <w:r>
        <w:rPr/>
        <w:t>*Он нашел ее имя в книге.</w:t>
      </w:r>
    </w:p>
    <w:p>
      <w:pPr>
        <w:pStyle w:val="Normal"/>
        <w:rPr/>
      </w:pPr>
      <w:r>
        <w:rPr/>
        <w:t>Откачивать, осу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OIгL#</w:t>
      </w:r>
      <w:r>
        <w:rPr/>
        <w:t>*kho tshos zhing ga nas chu b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C-L\-FЧ-OIгL-M-YаK#</w:t>
      </w:r>
      <w:r>
        <w:rPr/>
        <w:t>*Они откачали воду с полей.</w:t>
      </w:r>
    </w:p>
    <w:p>
      <w:pPr>
        <w:pStyle w:val="Normal"/>
        <w:rPr/>
      </w:pPr>
      <w:r>
        <w:rPr/>
        <w:t>Откидываться наза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#</w:t>
      </w:r>
    </w:p>
    <w:p>
      <w:pPr>
        <w:pStyle w:val="Normal"/>
        <w:rPr/>
      </w:pPr>
      <w:r>
        <w:rPr/>
        <w:t>Отклад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D\#</w:t>
      </w:r>
      <w:r>
        <w:rPr/>
        <w:t>*kho tshos rtsed mo 'gya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iбK-Pг-W‚D\-M-YаK#</w:t>
      </w:r>
      <w:r>
        <w:rPr/>
        <w:t>*Они отложили игру.</w:t>
      </w:r>
    </w:p>
    <w:p>
      <w:pPr>
        <w:pStyle w:val="Normal"/>
        <w:rPr/>
      </w:pPr>
      <w:r>
        <w:rPr/>
        <w:t>Откладывать (яйц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D-OID-#</w:t>
      </w:r>
    </w:p>
    <w:p>
      <w:pPr>
        <w:pStyle w:val="Normal"/>
        <w:rPr/>
      </w:pPr>
      <w:r>
        <w:rPr/>
        <w:t>Откладывать, прибере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KЬ-OUC</w:t>
      </w:r>
      <w:r>
        <w:rPr/>
        <w:t>*khos re dngul zur du bzhag g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—-Yа-KDЧZ-VЧY-KЬ-OUC-CФ-XгK-M-YаK#</w:t>
      </w:r>
      <w:r>
        <w:rPr/>
        <w:t>*Он откладывает деньги каждый месяц.</w:t>
      </w:r>
    </w:p>
    <w:p>
      <w:pPr>
        <w:pStyle w:val="Normal"/>
        <w:rPr/>
      </w:pPr>
      <w:r>
        <w:rPr/>
        <w:t>Отклонить, оттолкнуть с презрение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ZаL-P-…\#</w:t>
      </w:r>
      <w:r>
        <w:rPr/>
        <w:t>*ngo log pa tshos cha rgyen sprad pa de la khas len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ZгC-M-Rд\-F-›аL-§K-M-Kа-Z-B\-ZаL-P-…\-M-YаK#</w:t>
      </w:r>
      <w:r>
        <w:rPr/>
        <w:t>*Мятежники отвергли предложение.</w:t>
      </w:r>
    </w:p>
    <w:p>
      <w:pPr>
        <w:pStyle w:val="Normal"/>
        <w:rPr/>
      </w:pPr>
      <w:r>
        <w:rPr/>
        <w:t>Отклон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Z#</w:t>
      </w:r>
      <w:r>
        <w:rPr/>
        <w:t>*kho tshos 'char gzhi nas 'g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FY-CUФ-L\-WCZ-[C</w:t>
      </w:r>
      <w:r>
        <w:rPr/>
        <w:t>*Они отклонился от программы.</w:t>
      </w:r>
    </w:p>
    <w:p>
      <w:pPr>
        <w:pStyle w:val="Normal"/>
        <w:rPr/>
      </w:pPr>
      <w:r>
        <w:rPr/>
        <w:t>Отклонять, не при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–D\#</w:t>
      </w:r>
      <w:r>
        <w:rPr/>
        <w:t>*khos las ka sprad pa de ma ng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§K-M-Kа-P-–D\-M-YаK#</w:t>
      </w:r>
      <w:r>
        <w:rPr/>
        <w:t>*Он отвергнул предложение о работе.</w:t>
      </w:r>
    </w:p>
    <w:p>
      <w:pPr>
        <w:pStyle w:val="Normal"/>
        <w:rPr/>
      </w:pPr>
      <w:r>
        <w:rPr/>
        <w:t>Отклоняющееся пове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K-M-ЃK-PRY#</w:t>
      </w:r>
    </w:p>
    <w:p>
      <w:pPr>
        <w:pStyle w:val="Normal"/>
        <w:rPr/>
      </w:pPr>
      <w:r>
        <w:rPr/>
        <w:t>Откров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џа-XC</w:t>
      </w:r>
    </w:p>
    <w:p>
      <w:pPr>
        <w:pStyle w:val="Normal"/>
        <w:rPr/>
      </w:pPr>
      <w:r>
        <w:rPr/>
        <w:t>Откров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YФ-B-JШC-Z#</w:t>
      </w:r>
      <w:r>
        <w:rPr/>
        <w:t>*khos skad cha kha ri kha thug la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B-YФ-B-JШC-Z-O[K-\гD-#</w:t>
      </w:r>
      <w:r>
        <w:rPr/>
        <w:t>*Он говорил откровенно.</w:t>
      </w:r>
    </w:p>
    <w:p>
      <w:pPr>
        <w:pStyle w:val="Normal"/>
        <w:rPr/>
      </w:pPr>
      <w:r>
        <w:rPr/>
        <w:t>Откровенный (об обсужде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C-Mг#</w:t>
      </w:r>
      <w:r>
        <w:rPr/>
        <w:t>*kho tshos gros sdur lhug po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г\-zЬY-tЬC-Mг-…\-[C</w:t>
      </w:r>
      <w:r>
        <w:rPr/>
        <w:t>*Они откровенно посовещались.</w:t>
      </w:r>
    </w:p>
    <w:p>
      <w:pPr>
        <w:pStyle w:val="Normal"/>
        <w:rPr/>
      </w:pPr>
      <w:r>
        <w:rPr/>
        <w:t>Откровенный, прям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YФ-B-JШC</w:t>
      </w:r>
    </w:p>
    <w:p>
      <w:pPr>
        <w:pStyle w:val="Normal"/>
        <w:rPr/>
      </w:pPr>
      <w:r>
        <w:rPr/>
        <w:t>Отк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#</w:t>
      </w:r>
      <w:r>
        <w:rPr/>
        <w:t>*sgo phy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„а#</w:t>
      </w:r>
      <w:r>
        <w:rPr/>
        <w:t>*Открой дверь.</w:t>
      </w:r>
    </w:p>
    <w:p>
      <w:pPr>
        <w:pStyle w:val="Normal"/>
        <w:rPr/>
      </w:pPr>
      <w:r>
        <w:rPr/>
        <w:t>Открывать (начина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OQЧC\#</w:t>
      </w:r>
      <w:r>
        <w:rPr/>
        <w:t>*lha ma sang nyin 'go tshugs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P-\D-HФL-WCг-RЧC\-ЂФ-YаK#</w:t>
      </w:r>
      <w:r>
        <w:rPr/>
        <w:t>*Завтра откроется опера.</w:t>
      </w:r>
    </w:p>
    <w:p>
      <w:pPr>
        <w:pStyle w:val="Normal"/>
        <w:rPr/>
      </w:pPr>
      <w:r>
        <w:rPr/>
        <w:t>Открывать двер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„а#</w:t>
      </w:r>
      <w:r>
        <w:rPr/>
        <w:t>*sgo 'byed mdzad sg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W…аK-PSK-vг#</w:t>
      </w:r>
      <w:r>
        <w:rPr/>
        <w:t>*Открытия церемония</w:t>
      </w:r>
    </w:p>
    <w:p>
      <w:pPr>
        <w:pStyle w:val="Normal"/>
        <w:rPr/>
      </w:pPr>
      <w:r>
        <w:rPr/>
        <w:t>Открывать зам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nC\-„а#</w:t>
      </w:r>
    </w:p>
    <w:p>
      <w:pPr>
        <w:pStyle w:val="Normal"/>
        <w:rPr/>
      </w:pPr>
      <w:r>
        <w:rPr/>
        <w:t>Открывать секрет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-OIгL#</w:t>
      </w:r>
      <w:r>
        <w:rPr/>
        <w:t>*khos tshag dpar nang la gsang ba bt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C-KMY-LD-Z-C\D-O-OIгL-[C</w:t>
      </w:r>
      <w:r>
        <w:rPr/>
        <w:t>*Он передал секреты газете.</w:t>
      </w:r>
    </w:p>
    <w:p>
      <w:pPr>
        <w:pStyle w:val="Normal"/>
        <w:rPr/>
      </w:pPr>
      <w:r>
        <w:rPr/>
        <w:t>Открывать, выст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L-MY-OyL#</w:t>
      </w:r>
      <w:r>
        <w:rPr/>
        <w:t>*khos brang khog rjen par bst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ЏD-BгC-bаL-MY-OyL-M-YаK#</w:t>
      </w:r>
      <w:r>
        <w:rPr/>
        <w:t>*Он выставил грудь напоказ.</w:t>
      </w:r>
    </w:p>
    <w:p>
      <w:pPr>
        <w:pStyle w:val="Normal"/>
        <w:rPr/>
      </w:pPr>
      <w:r>
        <w:rPr/>
        <w:t>Открытие (начал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WSЧC\#</w:t>
      </w:r>
      <w:r>
        <w:rPr/>
        <w:t>*tshogs 'du 'go 'a kyi sgang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-WCг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ЂФ-vD-Z</w:t>
      </w:r>
      <w:r>
        <w:rPr/>
        <w:t>*На открытии митинга</w:t>
      </w:r>
    </w:p>
    <w:p>
      <w:pPr>
        <w:pStyle w:val="Normal"/>
        <w:rPr/>
      </w:pPr>
      <w:r>
        <w:rPr/>
        <w:t>Открытка, карто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…D-#</w:t>
      </w:r>
      <w:r>
        <w:rPr/>
        <w:t>*lo gsar shog by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C\Y-[гC-…D-</w:t>
      </w:r>
      <w:r>
        <w:rPr/>
        <w:t>*Новогодняя открытка.</w:t>
      </w:r>
    </w:p>
    <w:p>
      <w:pPr>
        <w:pStyle w:val="Normal"/>
        <w:rPr/>
      </w:pPr>
      <w:r>
        <w:rPr/>
        <w:t>Откры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D-P\-PJгD-\Y# PDгL-\ЧP-WSбP-PаK-ЂФ\#</w:t>
      </w:r>
      <w:r>
        <w:rPr/>
        <w:t>*kho tshos tshang mas mthong sar rta brk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D-P\-PJгD-\Y-d-O_Ь\-\гD-#</w:t>
      </w:r>
      <w:r>
        <w:rPr/>
        <w:t>*Они принародно украли коня.</w:t>
      </w:r>
    </w:p>
    <w:p>
      <w:pPr>
        <w:pStyle w:val="Normal"/>
        <w:rPr/>
      </w:pPr>
      <w:r>
        <w:rPr/>
        <w:t>Открытый (не накрыт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O\-PаK-M#</w:t>
      </w:r>
      <w:r>
        <w:rPr/>
        <w:t>*khebs med pa'i khro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O\-PаK-MWФ-€гL-M</w:t>
      </w:r>
      <w:r>
        <w:rPr/>
        <w:t>*Открытый колодец</w:t>
      </w:r>
    </w:p>
    <w:p>
      <w:pPr>
        <w:pStyle w:val="Normal"/>
        <w:rPr/>
      </w:pPr>
      <w:r>
        <w:rPr/>
        <w:t>Открыты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\D-Mг#</w:t>
      </w:r>
    </w:p>
    <w:p>
      <w:pPr>
        <w:pStyle w:val="Normal"/>
        <w:rPr/>
      </w:pPr>
      <w:r>
        <w:rPr/>
        <w:t>Открытый, распахну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-M#</w:t>
      </w:r>
      <w:r>
        <w:rPr/>
        <w:t>*zhi mi de sge khung phye pa de nas d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PФ-Kа-vа-BЬD-„а-M-Kа-L\-KгL-[C</w:t>
      </w:r>
      <w:r>
        <w:rPr/>
        <w:t>*Эта кошка вылезла из открытого окна.</w:t>
      </w:r>
    </w:p>
    <w:p>
      <w:pPr>
        <w:pStyle w:val="Normal"/>
        <w:rPr/>
      </w:pPr>
      <w:r>
        <w:rPr/>
        <w:t>Открыть (магазин, музей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„а#</w:t>
      </w:r>
      <w:r>
        <w:rPr/>
        <w:t>*tshong khang chu tshod drug par sgo phye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BD-FЧ-RдK-ЊЬC-MY-vг-„а-CФ-WKЬC</w:t>
      </w:r>
      <w:r>
        <w:rPr/>
        <w:t>*Магазин открывается в 6:00.</w:t>
      </w:r>
    </w:p>
    <w:p>
      <w:pPr>
        <w:pStyle w:val="Normal"/>
        <w:rPr/>
      </w:pPr>
      <w:r>
        <w:rPr/>
        <w:t>Открыть огонь (из ружья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O›O#</w:t>
      </w:r>
      <w:r>
        <w:rPr/>
        <w:t>*me sgyo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C-O›O#</w:t>
      </w:r>
      <w:r>
        <w:rPr/>
        <w:t>*Открыть артиллерийский огонь.</w:t>
      </w:r>
    </w:p>
    <w:p>
      <w:pPr>
        <w:pStyle w:val="Normal"/>
        <w:rPr/>
      </w:pPr>
      <w:r>
        <w:rPr/>
        <w:t>Открыть ро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KD\#</w:t>
      </w:r>
    </w:p>
    <w:p>
      <w:pPr>
        <w:pStyle w:val="Normal"/>
        <w:rPr/>
      </w:pPr>
      <w:r>
        <w:rPr/>
        <w:t>Откры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#</w:t>
      </w:r>
      <w:r>
        <w:rPr/>
        <w:t>*sgo bye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…а-[C</w:t>
      </w:r>
      <w:r>
        <w:rPr/>
        <w:t>*Дверь открылась.</w:t>
      </w:r>
    </w:p>
    <w:p>
      <w:pPr>
        <w:pStyle w:val="Normal"/>
        <w:rPr/>
      </w:pPr>
      <w:r>
        <w:rPr/>
        <w:t>Отк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L\#</w:t>
      </w:r>
    </w:p>
    <w:p>
      <w:pPr>
        <w:pStyle w:val="Normal"/>
        <w:rPr/>
      </w:pPr>
      <w:r>
        <w:rPr/>
        <w:t>Отли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˜O\# ›-PRд-PY-W‰ФO-ЂФ-˜O\#</w:t>
      </w:r>
      <w:r>
        <w:rPr/>
        <w:t>*rgya mtsho'i dus rlabs dma'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WФ-KЬ\-˜O\-KPW-Mг#</w:t>
      </w:r>
    </w:p>
    <w:p>
      <w:pPr>
        <w:pStyle w:val="Normal"/>
        <w:rPr/>
      </w:pPr>
      <w:r>
        <w:rPr/>
        <w:t>Отливать (из металл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O›O#</w:t>
      </w:r>
    </w:p>
    <w:p>
      <w:pPr>
        <w:pStyle w:val="Normal"/>
        <w:rPr/>
      </w:pPr>
      <w:r>
        <w:rPr/>
        <w:t>Отличать, выде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O-„а#</w:t>
      </w:r>
      <w:r>
        <w:rPr/>
        <w:t>*khos bod pa'i nang nas 'brug pa dbye ba phye thub k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MWФ-LD-L\-WЏЬC-M-K…а-O-„а-JШO-ЂФ-XгK-M-YаK#</w:t>
      </w:r>
      <w:r>
        <w:rPr/>
        <w:t>*Он может отличить бутанца от тибетца.</w:t>
      </w:r>
    </w:p>
    <w:p>
      <w:pPr>
        <w:pStyle w:val="Normal"/>
        <w:rPr/>
      </w:pPr>
      <w:r>
        <w:rPr/>
        <w:t>Отлич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D\-JгL-Mг-OVг\#</w:t>
      </w:r>
      <w:r>
        <w:rPr/>
        <w:t>*khos kho rang dmag gi nang la gzengs thon po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KPC-CФ-LD-Z-CVаD\-JгL-Mг-OVг\-M-YаK#</w:t>
      </w:r>
      <w:r>
        <w:rPr/>
        <w:t>*Он отличился в сражении.</w:t>
      </w:r>
    </w:p>
    <w:p>
      <w:pPr>
        <w:pStyle w:val="Normal"/>
        <w:rPr/>
      </w:pPr>
      <w:r>
        <w:rPr/>
        <w:t>Отложение, осад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Y-BЬD-#</w:t>
      </w:r>
    </w:p>
    <w:p>
      <w:pPr>
        <w:pStyle w:val="Normal"/>
        <w:rPr/>
      </w:pPr>
      <w:r>
        <w:rPr/>
        <w:t>Отмежевываться, отвяз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#</w:t>
      </w:r>
      <w:r>
        <w:rPr/>
        <w:t>*khos kho rang 'char gzhi nas g.yol thab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WFY-CUФ-L\-CXгZ-JO\-…\-M-YаK#</w:t>
      </w:r>
      <w:r>
        <w:rPr/>
        <w:t>*Он пытался отмежеваться от плана.</w:t>
      </w:r>
    </w:p>
    <w:p>
      <w:pPr>
        <w:pStyle w:val="Normal"/>
        <w:rPr/>
      </w:pPr>
      <w:r>
        <w:rPr/>
        <w:t>Отм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-XC</w:t>
      </w:r>
      <w:r>
        <w:rPr/>
        <w:t>*bran g.yog med pa bzo 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L-CXгC-PаK-M-OVг-XC</w:t>
      </w:r>
      <w:r>
        <w:rPr/>
        <w:t>*Отмена рабства</w:t>
      </w:r>
    </w:p>
    <w:p>
      <w:pPr>
        <w:pStyle w:val="Normal"/>
        <w:rPr/>
      </w:pPr>
      <w:r>
        <w:rPr/>
        <w:t>От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Mг-UаK-Mг-EФC</w:t>
      </w:r>
      <w:r>
        <w:rPr/>
        <w:t>*kha lag de yag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Kа-XC-Mг-UаK-Mг-EФC-WKЬC</w:t>
      </w:r>
      <w:r>
        <w:rPr/>
        <w:t>*Еда была отменная.</w:t>
      </w:r>
    </w:p>
    <w:p>
      <w:pPr>
        <w:pStyle w:val="Normal"/>
        <w:rPr/>
      </w:pPr>
      <w:r>
        <w:rPr/>
        <w:t>Отмен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аL#</w:t>
      </w:r>
      <w:r>
        <w:rPr/>
        <w:t>*ngas rgan lags mjal yag gi dus tshod 'the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`L-ZC\-PGZ-XC-CФ-KЬ\-RдK-WJаL-M-XФL#</w:t>
      </w:r>
      <w:r>
        <w:rPr/>
        <w:t>*Я отменил мою встречу с учителем.</w:t>
      </w:r>
    </w:p>
    <w:p>
      <w:pPr>
        <w:pStyle w:val="Normal"/>
        <w:rPr/>
      </w:pPr>
      <w:r>
        <w:rPr/>
        <w:t>Отметка, оце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AФ#</w:t>
      </w:r>
      <w:r>
        <w:rPr/>
        <w:t>*yig rgyugs ang k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›ЬC\-^D-AФ#</w:t>
      </w:r>
      <w:r>
        <w:rPr/>
        <w:t>*Ставить отметки на экзамене. (а.)</w:t>
      </w:r>
    </w:p>
    <w:p>
      <w:pPr>
        <w:pStyle w:val="Normal"/>
        <w:rPr/>
      </w:pPr>
      <w:r>
        <w:rPr/>
        <w:t>Отмечать, специально ук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AY-‚Ф\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s kha gdan ga 'dra zhig dgos kyi yod pa dmigs bkar gyis mng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CKL-C-WЊ-UФC-KCг\-ЂФ-XгK-M-KPФC\-OAY-‚Ф\-PDC\-\гD-#</w:t>
      </w:r>
      <w:r>
        <w:rPr/>
        <w:t>*Он уточнил какого рода ковер ему нужен.</w:t>
      </w:r>
    </w:p>
    <w:p>
      <w:pPr>
        <w:pStyle w:val="Normal"/>
        <w:rPr/>
      </w:pPr>
      <w:r>
        <w:rPr/>
        <w:t>Отмороз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„ФK-O›O#</w:t>
      </w:r>
      <w:r>
        <w:rPr/>
        <w:t>*nyin nga gngas phyid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D-CD\-„ФK-O›O-…ЬD-#</w:t>
      </w:r>
      <w:r>
        <w:rPr/>
        <w:t>*Прошлый год я получил обморожение.</w:t>
      </w:r>
    </w:p>
    <w:p>
      <w:pPr>
        <w:pStyle w:val="Normal"/>
        <w:rPr/>
      </w:pPr>
      <w:r>
        <w:rPr/>
        <w:t>Отмы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nC\-ЎФWФ-qа-PФC</w:t>
      </w:r>
    </w:p>
    <w:p>
      <w:pPr>
        <w:pStyle w:val="Normal"/>
        <w:rPr/>
      </w:pPr>
      <w:r>
        <w:rPr/>
        <w:t>Отнимать от груд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P-yаY-PRP\-OUC</w:t>
      </w:r>
      <w:r>
        <w:rPr/>
        <w:t>*bod la phru gu lo gsum nas 'o ma ster mtshams bzha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ЋЬ-CЬ-Zг-C\ЧP-L\-Wг-P-yаY-PRP\-OUC-CФ-YаK#</w:t>
      </w:r>
      <w:r>
        <w:rPr/>
        <w:t>*В Тибете детей перестают кормить молоком в три года.</w:t>
      </w:r>
    </w:p>
    <w:p>
      <w:pPr>
        <w:pStyle w:val="Normal"/>
        <w:rPr/>
      </w:pPr>
      <w:r>
        <w:rPr/>
        <w:t>Относительно, о, о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Z#</w:t>
      </w:r>
      <w:r>
        <w:rPr/>
        <w:t>*'di'i skor la ngas gang yang lab thub p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uгY-Z-D\-CD-XD-ZO-JШO-M-PФ-WKЬC</w:t>
      </w:r>
      <w:r>
        <w:rPr/>
        <w:t>*Относительно этого я не могу ничего сказать.</w:t>
      </w:r>
    </w:p>
    <w:p>
      <w:pPr>
        <w:pStyle w:val="Normal"/>
        <w:rPr/>
      </w:pPr>
      <w:r>
        <w:rPr/>
        <w:t>Относ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OE\# pг\-‰ЬO#</w:t>
      </w:r>
      <w:r>
        <w:rPr/>
        <w:t>*skyid po ltos bca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Mг-pг\-OE\-YаK#</w:t>
      </w:r>
      <w:r>
        <w:rPr/>
        <w:t>*Счастье относительно.</w:t>
      </w:r>
    </w:p>
    <w:p>
      <w:pPr>
        <w:pStyle w:val="Normal"/>
        <w:rPr/>
      </w:pPr>
      <w:r>
        <w:rPr/>
        <w:t>Относиться с уважение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OUC OiХ\#</w:t>
      </w:r>
      <w:r>
        <w:rPr/>
        <w:t>*khos grwa pa tsho yag po la cha bzhag g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№-M-Rд-XC-Mг-Z-F-OUC-CФ-XгK-M-YаK#</w:t>
      </w:r>
      <w:r>
        <w:rPr/>
        <w:t>*Он высоко почитает монахов.</w:t>
      </w:r>
    </w:p>
    <w:p>
      <w:pPr>
        <w:pStyle w:val="Normal"/>
        <w:rPr/>
      </w:pPr>
      <w:r>
        <w:rPr/>
        <w:t>Относиться снисходительно, пренебрежи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FЧD-…\#</w:t>
      </w:r>
      <w:r>
        <w:rPr/>
        <w:t>*khos slob grwa ba tsho la mthong chu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-Rд-Z-PJгD-FЧD-…\-[C</w:t>
      </w:r>
      <w:r>
        <w:rPr/>
        <w:t>*Он снисходительно относился к студентам.</w:t>
      </w:r>
    </w:p>
    <w:p>
      <w:pPr>
        <w:pStyle w:val="Normal"/>
        <w:rPr/>
      </w:pPr>
      <w:r>
        <w:rPr/>
        <w:t>Относящийся к дел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XгK#</w:t>
      </w:r>
      <w:r>
        <w:rPr/>
        <w:t>*'brel yod yig cho tshang ma snom phebs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XгK-XФC-Fг-RD-P-{гP-NаO\-YгC\-CLD-#</w:t>
      </w:r>
      <w:r>
        <w:rPr/>
        <w:t>*Пожалуйста принесите все относящиеся к делу документы.</w:t>
      </w:r>
    </w:p>
    <w:p>
      <w:pPr>
        <w:pStyle w:val="Normal"/>
        <w:rPr/>
      </w:pPr>
      <w:r>
        <w:rPr/>
        <w:t>Отно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#</w:t>
      </w:r>
      <w:r>
        <w:rPr/>
        <w:t>*'di'i sk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uгY#</w:t>
      </w:r>
      <w:r>
        <w:rPr/>
        <w:t>*В отношении этого.</w:t>
      </w:r>
    </w:p>
    <w:p>
      <w:pPr>
        <w:pStyle w:val="Normal"/>
        <w:rPr/>
      </w:pPr>
      <w:r>
        <w:rPr/>
        <w:t>Отношение (позиц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yD\#</w:t>
      </w:r>
      <w:r>
        <w:rPr/>
        <w:t>*dmar po'i thog la kho'i lta stangs gang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JгC-Z-BгWФ-p-yD\-CD-WЊ-WKЬC</w:t>
      </w:r>
      <w:r>
        <w:rPr/>
        <w:t>*Каково его отношение к коммунизму.</w:t>
      </w:r>
    </w:p>
    <w:p>
      <w:pPr>
        <w:pStyle w:val="Normal"/>
        <w:rPr/>
      </w:pPr>
      <w:r>
        <w:rPr/>
        <w:t>Отношение, настр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WЃаY-yD\#</w:t>
      </w:r>
      <w:r>
        <w:rPr/>
        <w:t>*kho las ka'i thog la bsam a 'khyer stangs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AWФ-JгC-Z-O\P-–г-WЃаY-yD\-XC-Mг-WKЬC</w:t>
      </w:r>
      <w:r>
        <w:rPr/>
        <w:t>*У него хорошее отношение к работе.</w:t>
      </w:r>
    </w:p>
    <w:p>
      <w:pPr>
        <w:pStyle w:val="Normal"/>
        <w:rPr/>
      </w:pPr>
      <w:r>
        <w:rPr/>
        <w:t>Отношения, взаимоотнош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O#</w:t>
      </w:r>
      <w:r>
        <w:rPr/>
        <w:t>*nga tsho 'brel ba yag po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WЏаZ-O-XC-Mг-XгK#</w:t>
      </w:r>
      <w:r>
        <w:rPr/>
        <w:t>*У нас хорошие отношения.</w:t>
      </w:r>
    </w:p>
    <w:p>
      <w:pPr>
        <w:pStyle w:val="Normal"/>
        <w:rPr/>
      </w:pPr>
      <w:r>
        <w:rPr/>
        <w:t>Отодви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O[гZ-…\#</w:t>
      </w:r>
      <w:r>
        <w:rPr/>
        <w:t>*kho tshos tshogs 'du dbun phrag gnyis phyi bshol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дC\-WKЬ-KOЧL-ЋC-CHФ\-„Ф-O[гZ-…\-[C</w:t>
      </w:r>
      <w:r>
        <w:rPr/>
        <w:t>*Они отсрочили митинг на две недели.</w:t>
      </w:r>
    </w:p>
    <w:p>
      <w:pPr>
        <w:pStyle w:val="Normal"/>
        <w:rPr/>
      </w:pPr>
      <w:r>
        <w:rPr/>
        <w:t>Отодвину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Z-CXгZ#</w:t>
      </w:r>
      <w:r>
        <w:rPr/>
        <w:t>*mo Ta yong dus khong tsho lam khang gi zur la g.yo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XгD-KЬ\-BгD-Rд-ZP-BD-CФ-VЧY-Z-CXгZ-\гD-#</w:t>
      </w:r>
      <w:r>
        <w:rPr/>
        <w:t>*Когда подъехала машина они отодвинулись в сторону.</w:t>
      </w:r>
    </w:p>
    <w:p>
      <w:pPr>
        <w:pStyle w:val="Normal"/>
        <w:rPr/>
      </w:pPr>
      <w:r>
        <w:rPr/>
        <w:t>Отойти в сторо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OVЧY#</w:t>
      </w:r>
      <w:r>
        <w:rPr/>
        <w:t>*khos nga la lam khag bzu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ZP-BC-OVЧY-\гD-#</w:t>
      </w:r>
      <w:r>
        <w:rPr/>
        <w:t>*Он отошел в сторону ко мне.</w:t>
      </w:r>
    </w:p>
    <w:p>
      <w:pPr>
        <w:pStyle w:val="Normal"/>
        <w:rPr/>
      </w:pPr>
      <w:r>
        <w:rPr/>
        <w:t>Оторваться, отдел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ЏZ#</w:t>
      </w:r>
      <w:r>
        <w:rPr/>
        <w:t>*'di kha bral grab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-ЏZ-‰O\-…аK-ЂФ-WKЬC</w:t>
      </w:r>
      <w:r>
        <w:rPr/>
        <w:t>*Она почти оторвалась.</w:t>
      </w:r>
    </w:p>
    <w:p>
      <w:pPr>
        <w:pStyle w:val="Normal"/>
        <w:rPr/>
      </w:pPr>
      <w:r>
        <w:rPr/>
        <w:t>Отпечатки пальце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JаZ#</w:t>
      </w:r>
      <w:r>
        <w:rPr/>
        <w:t>*ma thel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JаZ-O›O#</w:t>
      </w:r>
      <w:r>
        <w:rPr/>
        <w:t>*Оставлять свой отпечаток пальца.</w:t>
      </w:r>
    </w:p>
    <w:p>
      <w:pPr>
        <w:pStyle w:val="Normal"/>
        <w:rPr/>
      </w:pPr>
      <w:r>
        <w:rPr/>
        <w:t>Отпечаток (влия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[ЬZ#</w:t>
      </w:r>
      <w:r>
        <w:rPr/>
        <w:t>*khos rgyud 'dzin mi rabs tsho la bsam a'i rjes shul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ЬK-WSФL-PФ-YO\-Rд-Z-O\P-–гWФ-bа\-[ЬZ-OUC-M-YаK#</w:t>
      </w:r>
      <w:r>
        <w:rPr/>
        <w:t>*Он оставил отпечаток своей мысли на всех последующих поколениях.</w:t>
      </w:r>
    </w:p>
    <w:p>
      <w:pPr>
        <w:pStyle w:val="Normal"/>
        <w:rPr/>
      </w:pPr>
      <w:r>
        <w:rPr/>
        <w:t>Отпечаток ноги, сле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bа\#</w:t>
      </w:r>
    </w:p>
    <w:p>
      <w:pPr>
        <w:pStyle w:val="Normal"/>
        <w:rPr/>
      </w:pPr>
      <w:r>
        <w:rPr/>
        <w:t>Отпечаток ру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bа\#</w:t>
      </w:r>
      <w:r>
        <w:rPr/>
        <w:t>*mtheb rje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аO-bа\#</w:t>
      </w:r>
      <w:r>
        <w:rPr/>
        <w:t>*Отпечаток большого пальца</w:t>
      </w:r>
    </w:p>
    <w:p>
      <w:pPr>
        <w:pStyle w:val="Normal"/>
        <w:rPr/>
      </w:pPr>
      <w:r>
        <w:rPr/>
        <w:t>Отпечаток, печ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P-YФ\#</w:t>
      </w:r>
    </w:p>
    <w:p>
      <w:pPr>
        <w:pStyle w:val="Normal"/>
        <w:rPr/>
      </w:pPr>
      <w:r>
        <w:rPr/>
        <w:t>Отпирать, откр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nC\-„а#</w:t>
      </w:r>
      <w:r>
        <w:rPr/>
        <w:t>*da rang zhogs pa khos sgo'i sgo lcags phye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YD-UгC\-M-Bг\-vгWФ-vг-nC\-„а-M-YаK#</w:t>
      </w:r>
      <w:r>
        <w:rPr/>
        <w:t>*Он отпирал дверь этим утром.</w:t>
      </w:r>
    </w:p>
    <w:p>
      <w:pPr>
        <w:pStyle w:val="Normal"/>
        <w:rPr/>
      </w:pPr>
      <w:r>
        <w:rPr/>
        <w:t>Отплатить добр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O\# WGZ#</w:t>
      </w:r>
      <w:r>
        <w:rPr/>
        <w:t>*khos kho tsho'i bka' drin bsa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OAW-ЊФL-O\O\-[C</w:t>
      </w:r>
      <w:r>
        <w:rPr/>
        <w:t>*Он отблагодарил их.</w:t>
      </w:r>
    </w:p>
    <w:p>
      <w:pPr>
        <w:pStyle w:val="Normal"/>
        <w:rPr/>
      </w:pPr>
      <w:r>
        <w:rPr/>
        <w:t>Отплачивать, отвечать взаимность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L-ZL-WGZ#</w:t>
      </w:r>
      <w:r>
        <w:rPr/>
        <w:t>*khos rta zhig sprad nas drin lan 'ja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UФC-§K-L\-ЊФL-ZL-WGZ-M-YаK#</w:t>
      </w:r>
      <w:r>
        <w:rPr/>
        <w:t>*Со своей стороны он подарил коня в ответ.</w:t>
      </w:r>
    </w:p>
    <w:p>
      <w:pPr>
        <w:pStyle w:val="Normal"/>
        <w:rPr/>
      </w:pPr>
      <w:r>
        <w:rPr/>
        <w:t>Отпр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XC</w:t>
      </w:r>
      <w:r>
        <w:rPr/>
        <w:t>*khyed rang thon yag gi dus tshod chu tshod ga par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JгL-XC-CФ-KЬ\-RдK-FЧ-RдK-C-MY-YаK#</w:t>
      </w:r>
      <w:r>
        <w:rPr/>
        <w:t>*Какое время твоего отправления?</w:t>
      </w:r>
    </w:p>
    <w:p>
      <w:pPr>
        <w:pStyle w:val="Normal"/>
        <w:rPr/>
      </w:pPr>
      <w:r>
        <w:rPr/>
        <w:t>Отпр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-#</w:t>
      </w:r>
      <w:r>
        <w:rPr/>
        <w:t>*khos dmag mi gsum mkhar rdzong nang la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C-PФ-C\ЧP-PBY-jдD-LD-Z-OID-M-YаK#</w:t>
      </w:r>
      <w:r>
        <w:rPr/>
        <w:t>*Он отправил трех солдат на фронт.</w:t>
      </w:r>
    </w:p>
    <w:p>
      <w:pPr>
        <w:pStyle w:val="Normal"/>
        <w:rPr/>
      </w:pPr>
      <w:r>
        <w:rPr/>
        <w:t>Отправлять в отпуск, отпускать на каникул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\D\-Z-OID-#</w:t>
      </w:r>
      <w:r>
        <w:rPr/>
        <w:t>*khos slob grwa tsho ba gcig gung sangs la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Rд-—-O-CEФC-CЬD-\D\-Z-OID-[C</w:t>
      </w:r>
      <w:r>
        <w:rPr/>
        <w:t>*Он отпустил студентов на месяц на каникулы.</w:t>
      </w:r>
    </w:p>
    <w:p>
      <w:pPr>
        <w:pStyle w:val="Normal"/>
        <w:rPr/>
      </w:pPr>
      <w:r>
        <w:rPr/>
        <w:t>Отправл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# NаO\-JгL-CLD-#</w:t>
      </w:r>
      <w:r>
        <w:rPr/>
        <w:t xml:space="preserve"> (вежл.)*kho mdangs dgong tho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KD\-KCгD-JгL-\гD-#</w:t>
      </w:r>
      <w:r>
        <w:rPr/>
        <w:t>*Они отправились прошлой ночью.</w:t>
      </w:r>
    </w:p>
    <w:p>
      <w:pPr>
        <w:pStyle w:val="Normal"/>
        <w:rPr/>
      </w:pPr>
      <w:r>
        <w:rPr/>
        <w:t>Отправляться в изгн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…гZ-Z-„ФL#</w:t>
      </w:r>
      <w:r>
        <w:rPr/>
        <w:t>*kho tshos rgya gar la btsan byol la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CY-Z-OQL-…гZ-Z-„ФL-M-YаK#</w:t>
      </w:r>
      <w:r>
        <w:rPr/>
        <w:t>*Они находились в изгнании в Индии.</w:t>
      </w:r>
    </w:p>
    <w:p>
      <w:pPr>
        <w:pStyle w:val="Normal"/>
        <w:rPr/>
      </w:pPr>
      <w:r>
        <w:rPr/>
        <w:t>Отправной пун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WSЧC\-\#</w:t>
      </w:r>
      <w:r>
        <w:rPr/>
        <w:t>*'go tshugs s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RЧC\-\</w:t>
      </w:r>
    </w:p>
    <w:p>
      <w:pPr>
        <w:pStyle w:val="Normal"/>
        <w:rPr/>
      </w:pPr>
      <w:r>
        <w:rPr/>
        <w:t>Отпрос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\-M-UЬ\#</w:t>
      </w:r>
      <w:r>
        <w:rPr/>
        <w:t>*kho dgong dag kha lag gi gong la dgongs pa zh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CгD-KC-B-ZC-CФ-CгD-Z-KCгD\-M-UЬ\-\гD-#</w:t>
      </w:r>
      <w:r>
        <w:rPr/>
        <w:t>*Он отпросился еще до обеда.</w:t>
      </w:r>
    </w:p>
    <w:p>
      <w:pPr>
        <w:pStyle w:val="Normal"/>
        <w:rPr/>
      </w:pPr>
      <w:r>
        <w:rPr/>
        <w:t>Отпры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#</w:t>
      </w:r>
    </w:p>
    <w:p>
      <w:pPr>
        <w:pStyle w:val="Normal"/>
        <w:rPr/>
      </w:pPr>
      <w:r>
        <w:rPr/>
        <w:t>Отпу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KCгD\#</w:t>
      </w:r>
      <w:r>
        <w:rPr/>
        <w:t>*kho las dgongs zh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KCгD\-UЬ\-\гD-#</w:t>
      </w:r>
      <w:r>
        <w:rPr/>
        <w:t>*Он попросился в отпуск.</w:t>
      </w:r>
    </w:p>
    <w:p>
      <w:pPr>
        <w:pStyle w:val="Normal"/>
        <w:rPr/>
      </w:pPr>
      <w:r>
        <w:rPr/>
        <w:t>Отпуск по болез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KCгD\#</w:t>
      </w:r>
    </w:p>
    <w:p>
      <w:pPr>
        <w:pStyle w:val="Normal"/>
        <w:rPr/>
      </w:pPr>
      <w:r>
        <w:rPr/>
        <w:t>Отпуск, выход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\D\#</w:t>
      </w:r>
    </w:p>
    <w:p>
      <w:pPr>
        <w:pStyle w:val="Normal"/>
        <w:rPr/>
      </w:pPr>
      <w:r>
        <w:rPr/>
        <w:t>Отпускать (бороду, усы, волос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C\#</w:t>
      </w:r>
      <w:r>
        <w:rPr/>
        <w:t>*khos rgya bs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O\C\-[C</w:t>
      </w:r>
      <w:r>
        <w:rPr/>
        <w:t>*Он отпустил бороду.</w:t>
      </w:r>
    </w:p>
    <w:p>
      <w:pPr>
        <w:pStyle w:val="Normal"/>
        <w:rPr/>
      </w:pPr>
      <w:r>
        <w:rPr/>
        <w:t>Отпускать, ослабл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K#</w:t>
      </w:r>
      <w:r>
        <w:rPr/>
        <w:t>*khyi ma glod 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P-•гK-^D-#</w:t>
      </w:r>
      <w:r>
        <w:rPr/>
        <w:t>*Не выпускайте собаку!</w:t>
      </w:r>
    </w:p>
    <w:p>
      <w:pPr>
        <w:pStyle w:val="Normal"/>
        <w:rPr/>
      </w:pPr>
      <w:r>
        <w:rPr/>
        <w:t>Отрав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NгC</w:t>
      </w:r>
    </w:p>
    <w:p>
      <w:pPr>
        <w:pStyle w:val="Normal"/>
        <w:rPr/>
      </w:pPr>
      <w:r>
        <w:rPr/>
        <w:t>Отравляющее вещество, ядовитый г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˜D\#</w:t>
      </w:r>
    </w:p>
    <w:p>
      <w:pPr>
        <w:pStyle w:val="Normal"/>
        <w:rPr/>
      </w:pPr>
      <w:r>
        <w:rPr/>
        <w:t>Отр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Mг#</w:t>
      </w:r>
      <w:r>
        <w:rPr/>
        <w:t>*khyed rang phebs nas nga dga' po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NаO\-L\-D-KCW-Mг-…ЬD-#</w:t>
      </w:r>
      <w:r>
        <w:rPr/>
        <w:t>*Рад, что вы пришли.</w:t>
      </w:r>
    </w:p>
    <w:p>
      <w:pPr>
        <w:pStyle w:val="Normal"/>
        <w:rPr/>
      </w:pPr>
      <w:r>
        <w:rPr/>
        <w:t>Отражать (идеи, политику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#</w:t>
      </w:r>
      <w:r>
        <w:rPr/>
        <w:t>*'di gzhung gi srid byus dang mthun g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UЬD-CФ-’ФK-…Ь\-KD-PJШL-‚Ф-PФ-WKЬC</w:t>
      </w:r>
      <w:r>
        <w:rPr/>
        <w:t>*Это не отражает политики правительства.</w:t>
      </w:r>
    </w:p>
    <w:p>
      <w:pPr>
        <w:pStyle w:val="Normal"/>
        <w:rPr/>
      </w:pPr>
      <w:r>
        <w:rPr/>
        <w:t>Отражать (свет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NгC</w:t>
      </w:r>
      <w:r>
        <w:rPr/>
        <w:t>*kho'i gdong la shel go'i 'od pho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KгD-Z-[аZ-CгWФ-WгK-NгC-[C</w:t>
      </w:r>
      <w:r>
        <w:rPr/>
        <w:t>*На его лице отразился свет от зеркала.</w:t>
      </w:r>
    </w:p>
    <w:p>
      <w:pPr>
        <w:pStyle w:val="Normal"/>
        <w:rPr/>
      </w:pPr>
      <w:r>
        <w:rPr/>
        <w:t>Отражать, отго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WOЧK-…\#</w:t>
      </w:r>
      <w:r>
        <w:rPr/>
        <w:t>*kho tshos btsan 'a byed mkhan tsho phyir 'bu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…аK-PBL-Rд-„ФY-WOЧK-…\-M-YаK#</w:t>
      </w:r>
      <w:r>
        <w:rPr/>
        <w:t>*Они отразили захватчиков.</w:t>
      </w:r>
    </w:p>
    <w:p>
      <w:pPr>
        <w:pStyle w:val="Normal"/>
        <w:rPr/>
      </w:pPr>
      <w:r>
        <w:rPr/>
        <w:t>Отрекаться (от идеологии обещаний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D\#</w:t>
      </w:r>
      <w:r>
        <w:rPr/>
        <w:t>*khos dmar po'i ring lugs spa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Y-MгWФ-YФD-ZЧC\-|D\-M-YаK#</w:t>
      </w:r>
      <w:r>
        <w:rPr/>
        <w:t>*Он отрекся от коммунизма.</w:t>
      </w:r>
    </w:p>
    <w:p>
      <w:pPr>
        <w:pStyle w:val="Normal"/>
        <w:rPr/>
      </w:pPr>
      <w:r>
        <w:rPr/>
        <w:t>Отрекаться (от трон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гZ#</w:t>
      </w:r>
      <w:r>
        <w:rPr/>
        <w:t>*khos dmar po'i ring lugs spa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Y-MгWФ-YФD-ZЧC\-|D\-M-YаK#</w:t>
      </w:r>
    </w:p>
    <w:p>
      <w:pPr>
        <w:pStyle w:val="Normal"/>
        <w:rPr/>
      </w:pPr>
      <w:r>
        <w:rPr/>
        <w:t>Отрекаться, отриц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ZаL-P-…\#</w:t>
      </w:r>
      <w:r>
        <w:rPr/>
        <w:t>*khos kho rang dmar pa ngos len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KPY-M-Dг\-ZаL-P-…\-M-YаK#</w:t>
      </w:r>
      <w:r>
        <w:rPr/>
        <w:t>*Он отрицал, что коммунист.</w:t>
      </w:r>
    </w:p>
    <w:p>
      <w:pPr>
        <w:pStyle w:val="Normal"/>
        <w:rPr/>
      </w:pPr>
      <w:r>
        <w:rPr/>
        <w:t>Отрицательная част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C-RХC</w:t>
      </w:r>
      <w:r>
        <w:rPr/>
        <w:t>*dgag sg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C-Ґ#</w:t>
      </w:r>
    </w:p>
    <w:p>
      <w:pPr>
        <w:pStyle w:val="Normal"/>
        <w:rPr/>
      </w:pPr>
      <w:r>
        <w:rPr/>
        <w:t>Отрицательно, несоглас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-XC-PаK-M-WЊ-UФC</w:t>
      </w:r>
      <w:r>
        <w:rPr/>
        <w:t>*khos lag khyer yong yag med pa 'dra zhig zer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C-ЃаY-XгD-XC-PаK-M-WЊ-UФC-VаY-‚Ф-WKЬC</w:t>
      </w:r>
      <w:r>
        <w:rPr/>
        <w:t>*Он отрицательно говорит о получении визы.</w:t>
      </w:r>
    </w:p>
    <w:p>
      <w:pPr>
        <w:pStyle w:val="Normal"/>
        <w:rPr/>
      </w:pPr>
      <w:r>
        <w:rPr/>
        <w:t>Отрицательный электрический заря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•гC</w:t>
      </w:r>
    </w:p>
    <w:p>
      <w:pPr>
        <w:pStyle w:val="Normal"/>
        <w:rPr/>
      </w:pPr>
      <w:r>
        <w:rPr/>
        <w:t>Отрицать, отказ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ZаL-P-…\#</w:t>
      </w:r>
      <w:r>
        <w:rPr/>
        <w:t>*kho so pa yin pa ngos len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г-M-XФL-M-Dг\-ZаL-P-…\-M-YаK#</w:t>
      </w:r>
      <w:r>
        <w:rPr/>
        <w:t>*Он отрицал, что является шпионом.</w:t>
      </w:r>
    </w:p>
    <w:p>
      <w:pPr>
        <w:pStyle w:val="Normal"/>
        <w:rPr/>
      </w:pPr>
      <w:r>
        <w:rPr/>
        <w:t>Отрицающий, отказывающийся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ФC-CФ-P-YаK-VаY-PBL#</w:t>
      </w:r>
      <w:r>
        <w:rPr/>
        <w:t>*kho ga dus yin na'i 'grig gi ma red zer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-KЬ\-XФL-LWФ-W‰ФC-CФ-P-YаK-VаY-PBL-UФC-YаK#</w:t>
      </w:r>
      <w:r>
        <w:rPr/>
        <w:t>*Он - всегда отказывается.</w:t>
      </w:r>
    </w:p>
    <w:p>
      <w:pPr>
        <w:pStyle w:val="Normal"/>
        <w:rPr/>
      </w:pPr>
      <w:r>
        <w:rPr/>
        <w:t>Отрывок (книг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-RL#</w:t>
      </w:r>
    </w:p>
    <w:p>
      <w:pPr>
        <w:pStyle w:val="Normal"/>
        <w:rPr/>
      </w:pPr>
      <w:r>
        <w:rPr/>
        <w:t>Отряд, груп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-BC</w:t>
      </w:r>
      <w:r>
        <w:rPr/>
        <w:t>*nga tshor dmag mi tsho khag cig thu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KPC-PФ-Rд-BC-EФC-JШC-…ЬD-#</w:t>
      </w:r>
      <w:r>
        <w:rPr/>
        <w:t>*Нам встретился полк солдат.</w:t>
      </w:r>
    </w:p>
    <w:p>
      <w:pPr>
        <w:pStyle w:val="Normal"/>
        <w:rPr/>
      </w:pPr>
      <w:r>
        <w:rPr/>
        <w:t>Отряд, отделение (10 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[гC</w:t>
      </w:r>
      <w:r>
        <w:rPr/>
        <w:t>*tsho c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-FЧD</w:t>
      </w:r>
      <w:r>
        <w:rPr/>
        <w:t>*Небольшая группа</w:t>
      </w:r>
    </w:p>
    <w:p>
      <w:pPr>
        <w:pStyle w:val="Normal"/>
        <w:rPr/>
      </w:pPr>
      <w:r>
        <w:rPr/>
        <w:t>Отсасывать г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OIгL#</w:t>
      </w:r>
    </w:p>
    <w:p>
      <w:pPr>
        <w:pStyle w:val="Normal"/>
        <w:rPr/>
      </w:pPr>
      <w:r>
        <w:rPr/>
        <w:t>Отскочить (отрекошети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Y#</w:t>
      </w:r>
      <w:r>
        <w:rPr/>
        <w:t>*po lo nga'i lag pa'i sgang nas 'pha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Zг-DWФ-ZC-MWФ-vD-L\-WNY-\гD-#</w:t>
      </w:r>
      <w:r>
        <w:rPr/>
        <w:t>*Мяч отскочил от моей руки.</w:t>
      </w:r>
    </w:p>
    <w:p>
      <w:pPr>
        <w:pStyle w:val="Normal"/>
        <w:rPr/>
      </w:pPr>
      <w:r>
        <w:rPr/>
        <w:t>Отсрочка от военной служб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UЬC\-KЬ\-W‚D-#</w:t>
      </w:r>
    </w:p>
    <w:p>
      <w:pPr>
        <w:pStyle w:val="Normal"/>
        <w:rPr/>
      </w:pPr>
      <w:r>
        <w:rPr/>
        <w:t>Отставать, запазд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ZЧ\-JаO\# bа\-\Ч-ZЧ\# CUЬC-Z-ZЧ\#</w:t>
      </w:r>
      <w:r>
        <w:rPr/>
        <w:t>*mi kha shas rjes lus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B-[\-bа\-ZЧ\-JаO\-[C</w:t>
      </w:r>
      <w:r>
        <w:rPr/>
        <w:t>*Некоторые люди задержались.</w:t>
      </w:r>
    </w:p>
    <w:p>
      <w:pPr>
        <w:pStyle w:val="Normal"/>
        <w:rPr/>
      </w:pPr>
      <w:r>
        <w:rPr/>
        <w:t>Отставать, не иметь достаточного уровн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аD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ang rtsis thog la 'deng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D-iХ\-JгC-Z-WKаD-XгK-M-P-YаK#</w:t>
      </w:r>
      <w:r>
        <w:rPr/>
        <w:t>*Он не догоняет по математике.</w:t>
      </w:r>
    </w:p>
    <w:p>
      <w:pPr>
        <w:pStyle w:val="Normal"/>
        <w:rPr/>
      </w:pPr>
      <w:r>
        <w:rPr/>
        <w:t>Отставать, оставаться позад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Z-Z\#</w:t>
      </w:r>
      <w:r>
        <w:rPr/>
        <w:t>*kho dka' las kha nas gzhan dag gi gzhug la l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AW-Z\-B-L\-CUL-KC-CФ-CUЬC-Z-Z\-M-YаK#</w:t>
      </w:r>
      <w:r>
        <w:rPr/>
        <w:t>*Он из-за усталости отстал от других.</w:t>
      </w:r>
    </w:p>
    <w:p>
      <w:pPr>
        <w:pStyle w:val="Normal"/>
        <w:rPr/>
      </w:pPr>
      <w:r>
        <w:rPr/>
        <w:t>Отставка, заявление об отставк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Y-KCгD\-UЬ#</w:t>
      </w:r>
      <w:r>
        <w:rPr/>
        <w:t>*kha sa nga tshor kho'i las khur dgongs zhu 'byor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D-RдY-BгWФ-Z\-BЬY-KCгD\-UЬ-W…гY-…ЬD-#</w:t>
      </w:r>
      <w:r>
        <w:rPr/>
        <w:t>*Вчера мы получили его отказ от должности.</w:t>
      </w:r>
    </w:p>
    <w:p>
      <w:pPr>
        <w:pStyle w:val="Normal"/>
        <w:rPr/>
      </w:pPr>
      <w:r>
        <w:rPr/>
        <w:t>Отставка, уход с рабо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XгZ# O‰а\-XгZ#</w:t>
      </w:r>
      <w:r>
        <w:rPr/>
        <w:t xml:space="preserve"> (вежл.)*rgan yol phogs tho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XгZ-NгC\-JгO</w:t>
      </w:r>
      <w:r>
        <w:rPr/>
        <w:t>*Пенсионное пособие</w:t>
      </w:r>
    </w:p>
    <w:p>
      <w:pPr>
        <w:pStyle w:val="Normal"/>
        <w:rPr/>
      </w:pPr>
      <w:r>
        <w:rPr/>
        <w:t>Отставной, пенсион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XгZ-…\-M#</w:t>
      </w:r>
      <w:r>
        <w:rPr/>
        <w:t>*kho rgan yol byas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`L-XгZ-…\-M-YаK-M\#</w:t>
      </w:r>
      <w:r>
        <w:rPr/>
        <w:t>*Он в отставке?</w:t>
      </w:r>
    </w:p>
    <w:p>
      <w:pPr>
        <w:pStyle w:val="Normal"/>
        <w:rPr/>
      </w:pPr>
      <w:r>
        <w:rPr/>
        <w:t>Отста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ZЧ\-JаO\-MWФ#</w:t>
      </w:r>
      <w:r>
        <w:rPr/>
        <w:t>*rjes lus thebs pa'i lu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ZЧ\-JаO\-MWФ-ZЧD-M#</w:t>
      </w:r>
      <w:r>
        <w:rPr/>
        <w:t>*Отсталая страна.</w:t>
      </w:r>
    </w:p>
    <w:p>
      <w:pPr>
        <w:pStyle w:val="Normal"/>
        <w:rPr/>
      </w:pPr>
      <w:r>
        <w:rPr/>
        <w:t>Отстранить, отрешить (от должности времен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qФD-Z-OUC</w:t>
      </w:r>
      <w:r>
        <w:rPr/>
        <w:t>*kho tshos kho las med bar lding la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\-PаK-OY-qФD-Z-OUC-M-YаK#</w:t>
      </w:r>
      <w:r>
        <w:rPr/>
        <w:t>*Они отстранили его от работы.</w:t>
      </w:r>
    </w:p>
    <w:p>
      <w:pPr>
        <w:pStyle w:val="Normal"/>
        <w:rPr/>
      </w:pPr>
      <w:r>
        <w:rPr/>
        <w:t>Отступать, откло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pа-O-O˜C\#</w:t>
      </w:r>
    </w:p>
    <w:p>
      <w:pPr>
        <w:pStyle w:val="Normal"/>
        <w:rPr/>
      </w:pPr>
      <w:r>
        <w:rPr/>
        <w:t>Отступать, отх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WJаL-…\#</w:t>
      </w:r>
      <w:r>
        <w:rPr/>
        <w:t>*dmag mi tshos phyir 'the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\-„ФY-WJаL-…\-M-YаK#</w:t>
      </w:r>
      <w:r>
        <w:rPr/>
        <w:t>*Солдаты отступали</w:t>
      </w:r>
    </w:p>
    <w:p>
      <w:pPr>
        <w:pStyle w:val="Normal"/>
        <w:rPr/>
      </w:pPr>
      <w:r>
        <w:rPr/>
        <w:t>Отсутствовать (3-е лиц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K-</w:t>
      </w:r>
      <w:r>
        <w:rPr/>
        <w:t>*tshogs 'du la mi gsum ch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-Z-PФ-C\ЧP-FK-[C</w:t>
      </w:r>
      <w:r>
        <w:rPr/>
        <w:t>*Трое человек отсутствовало на встрече.</w:t>
      </w:r>
    </w:p>
    <w:p>
      <w:pPr>
        <w:pStyle w:val="Normal"/>
        <w:rPr/>
      </w:pPr>
      <w:r>
        <w:rPr/>
        <w:t>Отсутствовать (не прий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NаO\-XгC</w:t>
      </w:r>
      <w:r>
        <w:rPr/>
        <w:t>*kh}Error±{ed rang tshogs 'dur ma phebs yog ga re yin n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жаK-YD-RдC\-WKЬY-P-NаO\-XгC-C-Yа-XФL-L#</w:t>
      </w:r>
      <w:r>
        <w:rPr/>
        <w:t>*Почему ты не пришел на митинг?</w:t>
      </w:r>
    </w:p>
    <w:p>
      <w:pPr>
        <w:pStyle w:val="Normal"/>
        <w:rPr/>
      </w:pPr>
      <w:r>
        <w:rPr/>
        <w:t>Отупеть, одурман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Ф#</w:t>
      </w:r>
      <w:r>
        <w:rPr/>
        <w:t>*kho nyal thag 'then nas bzi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Z-JC-WJаL-L\-OVФ-[C</w:t>
      </w:r>
      <w:r>
        <w:rPr/>
        <w:t>*Он отупел от опиума.</w:t>
      </w:r>
    </w:p>
    <w:p>
      <w:pPr>
        <w:pStyle w:val="Normal"/>
        <w:rPr/>
      </w:pPr>
      <w:r>
        <w:rPr/>
        <w:t>Отхаркивать, откашл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K-M-CXЧC\#</w:t>
      </w:r>
    </w:p>
    <w:p>
      <w:pPr>
        <w:pStyle w:val="Normal"/>
        <w:rPr/>
      </w:pPr>
      <w:r>
        <w:rPr/>
        <w:t>Отход, отступ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WJаL-…аK-XC</w:t>
      </w:r>
    </w:p>
    <w:p>
      <w:pPr>
        <w:pStyle w:val="Normal"/>
        <w:rPr/>
      </w:pPr>
      <w:r>
        <w:rPr/>
        <w:t>Отходить, отступ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WJаL-…\#</w:t>
      </w:r>
      <w:r>
        <w:rPr/>
        <w:t>*kha sa dmag mi tsho phyir 'then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KPC-PФ-Rд-„ФY-WJаL-…\-[C</w:t>
      </w:r>
      <w:r>
        <w:rPr/>
        <w:t>*Вчера мы солдаты отступили.</w:t>
      </w:r>
    </w:p>
    <w:p>
      <w:pPr>
        <w:pStyle w:val="Normal"/>
        <w:rPr/>
      </w:pPr>
      <w:r>
        <w:rPr/>
        <w:t>Отходы производ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j\-tC-Yг#</w:t>
      </w:r>
      <w:r>
        <w:rPr/>
        <w:t>*zog r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Yг</w:t>
      </w:r>
    </w:p>
    <w:p>
      <w:pPr>
        <w:pStyle w:val="Normal"/>
        <w:rPr/>
      </w:pPr>
      <w:r>
        <w:rPr/>
        <w:t>Отхожее м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O-BЬD-#</w:t>
      </w:r>
    </w:p>
    <w:p>
      <w:pPr>
        <w:pStyle w:val="Normal"/>
        <w:rPr/>
      </w:pPr>
      <w:r>
        <w:rPr/>
        <w:t>Отцовский (о ли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›ЬK#</w:t>
      </w:r>
    </w:p>
    <w:p>
      <w:pPr>
        <w:pStyle w:val="Normal"/>
        <w:rPr/>
      </w:pPr>
      <w:r>
        <w:rPr/>
        <w:t>Отцовское родовое поместье, насле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›ЬK-ЂФ-JгO-JD-#</w:t>
      </w:r>
      <w:r>
        <w:rPr/>
        <w:t>*pha rgyud kyi 'dz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›ЬK-ЂФ-WSФL</w:t>
      </w:r>
    </w:p>
    <w:p>
      <w:pPr>
        <w:pStyle w:val="Normal"/>
        <w:rPr/>
      </w:pPr>
      <w:r>
        <w:rPr/>
        <w:t>Отчаиваться, потерять надежд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Ь-JШC</w:t>
      </w:r>
      <w:r>
        <w:rPr/>
        <w:t>*nga tsho 'u thug nas 'di 'dra byed dgos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WЬ-JШC-L\-WKФ-WЊ-…аK-KCг\-…ЬD-M-YаK#</w:t>
      </w:r>
      <w:r>
        <w:rPr/>
        <w:t>*Мы отчаялись, и нам пришлось так сделать.</w:t>
      </w:r>
    </w:p>
    <w:p>
      <w:pPr>
        <w:pStyle w:val="Normal"/>
        <w:rPr/>
      </w:pPr>
      <w:r>
        <w:rPr/>
        <w:t>Отчаянно, не колебля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-RдP-PаK-MY#</w:t>
      </w:r>
      <w:r>
        <w:rPr/>
        <w:t>*kho tshos the tshom med par 'dzi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Jа-RдP-PаK-MY-WSФD\-[C</w:t>
      </w:r>
      <w:r>
        <w:rPr/>
        <w:t>*Они сражались отчаянно.</w:t>
      </w:r>
    </w:p>
    <w:p>
      <w:pPr>
        <w:pStyle w:val="Normal"/>
        <w:rPr/>
      </w:pPr>
      <w:r>
        <w:rPr/>
        <w:t>Отчаянный, безнад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Ь-JШC</w:t>
      </w:r>
      <w:r>
        <w:rPr/>
        <w:t>*'u thug gi gnas sta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Ь-JШC-CФ-CL\-yD\#</w:t>
      </w:r>
      <w:r>
        <w:rPr/>
        <w:t>*Отчаянная ситуация</w:t>
      </w:r>
    </w:p>
    <w:p>
      <w:pPr>
        <w:pStyle w:val="Normal"/>
        <w:rPr/>
      </w:pPr>
      <w:r>
        <w:rPr/>
        <w:t>Отча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PаK-M-…\# Yа-JC-FгK#</w:t>
      </w:r>
      <w:r>
        <w:rPr/>
        <w:t>*kho lha sar 'gro yag gi re ba med p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t-\Y-W‰г-XC-CФ-Yа-O-PаK-M-…\-M-YаK#</w:t>
      </w:r>
      <w:r>
        <w:rPr/>
        <w:t>*Он отчаялся поехать в Лхасу.</w:t>
      </w:r>
    </w:p>
    <w:p>
      <w:pPr>
        <w:pStyle w:val="Normal"/>
        <w:rPr/>
      </w:pPr>
      <w:r>
        <w:rPr/>
        <w:t>Отчет (о расход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€Ь#</w:t>
      </w:r>
      <w:r>
        <w:rPr/>
        <w:t>*nga tshor khyed rang gi rtsis khra dgo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ЃаK-YD-CФ-iХ\-€-KCг\-XгK#</w:t>
      </w:r>
      <w:r>
        <w:rPr/>
        <w:t>*Нам нужен отчет о твоих расходах.</w:t>
      </w:r>
    </w:p>
    <w:p>
      <w:pPr>
        <w:pStyle w:val="Normal"/>
        <w:rPr/>
      </w:pPr>
      <w:r>
        <w:rPr/>
        <w:t>Отчет (о событи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#</w:t>
      </w:r>
      <w:r>
        <w:rPr/>
        <w:t>*khos lha' tshul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tWCL\-RЧZ-O[K-M-YаK#</w:t>
      </w:r>
      <w:r>
        <w:rPr/>
        <w:t>*Он дал отчет о событиях в Лхасе</w:t>
      </w:r>
    </w:p>
    <w:p>
      <w:pPr>
        <w:pStyle w:val="Normal"/>
        <w:rPr/>
      </w:pPr>
      <w:r>
        <w:rPr/>
        <w:t>Отчет, докл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O[K-M# xL-\D-UЬ\-M#</w:t>
      </w:r>
      <w:r>
        <w:rPr/>
        <w:t>*khos tshogs 'du'i skor gyi gnas tshul bshad pa de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C\-WKЬWФ-uгY-‚Ф-CL\-RЧZ-O[K-M-Kа-XC-Mг-WKЬC</w:t>
      </w:r>
      <w:r>
        <w:rPr/>
        <w:t>*Его доклад о собрании хороший.</w:t>
      </w:r>
    </w:p>
    <w:p>
      <w:pPr>
        <w:pStyle w:val="Normal"/>
        <w:rPr/>
      </w:pPr>
      <w:r>
        <w:rPr/>
        <w:t>Отчетливый, чет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Mг#</w:t>
      </w:r>
      <w:r>
        <w:rPr/>
        <w:t>*dpar gsal po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C\Z-Mг-WKЬC-C\#</w:t>
      </w:r>
      <w:r>
        <w:rPr/>
        <w:t>*Фотография четкая?</w:t>
      </w:r>
    </w:p>
    <w:p>
      <w:pPr>
        <w:pStyle w:val="Normal"/>
        <w:rPr/>
      </w:pPr>
      <w:r>
        <w:rPr/>
        <w:t>Отчизна, Род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\-›Z#</w:t>
      </w:r>
      <w:r>
        <w:rPr/>
        <w:t>*mes po'i rgyal k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\-MгWФ-›Z-BO#</w:t>
      </w:r>
    </w:p>
    <w:p>
      <w:pPr>
        <w:pStyle w:val="Normal"/>
        <w:rPr/>
      </w:pPr>
      <w:r>
        <w:rPr/>
        <w:t>Отчи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RO# N-XY#</w:t>
      </w:r>
    </w:p>
    <w:p>
      <w:pPr>
        <w:pStyle w:val="Normal"/>
        <w:rPr/>
      </w:pPr>
      <w:r>
        <w:rPr/>
        <w:t>Отше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M-O#</w:t>
      </w:r>
      <w:r>
        <w:rPr/>
        <w:t>*mtshams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BD-#</w:t>
      </w:r>
      <w:r>
        <w:rPr/>
        <w:t>*Жилище отшельника</w:t>
      </w:r>
    </w:p>
    <w:p>
      <w:pPr>
        <w:pStyle w:val="Normal"/>
        <w:rPr/>
      </w:pPr>
      <w:r>
        <w:rPr/>
        <w:t>Отыскать (преступника..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RK-FгK#</w:t>
      </w:r>
      <w:r>
        <w:rPr/>
        <w:t>*kho tshos mi gsod mkhan rtsad cho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Ф-C\гK-PBL-iK-FгK-[C</w:t>
      </w:r>
      <w:r>
        <w:rPr/>
        <w:t>*Они нашли убийцу.</w:t>
      </w:r>
    </w:p>
    <w:p>
      <w:pPr>
        <w:pStyle w:val="Normal"/>
        <w:rPr/>
      </w:pPr>
      <w:r>
        <w:rPr/>
        <w:t>Отыскивать, откр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а\# C\Y-cаK#</w:t>
      </w:r>
      <w:r>
        <w:rPr/>
        <w:t>*kho la gser rnye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C\аY-cаK-M-YаK#</w:t>
      </w:r>
      <w:r>
        <w:rPr/>
        <w:t>*Он отрыл золото.</w:t>
      </w:r>
    </w:p>
    <w:p>
      <w:pPr>
        <w:pStyle w:val="Normal"/>
        <w:rPr/>
      </w:pPr>
      <w:r>
        <w:rPr/>
        <w:t>Отягощать, привешивать груз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eг-OIC\#</w:t>
      </w:r>
      <w:r>
        <w:rPr/>
        <w:t>*kho tshos ro la gting rdo btags nas chu la g.y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Yг-Z-CIФD-eг-OIC\-L\-FЧ-Z-CXЧC\-[C</w:t>
      </w:r>
      <w:r>
        <w:rPr/>
        <w:t>*Они привязали к трупам камни и сбросили в воду.</w:t>
      </w:r>
    </w:p>
    <w:p>
      <w:pPr>
        <w:pStyle w:val="Normal"/>
        <w:rPr/>
      </w:pPr>
      <w:r>
        <w:rPr/>
        <w:t>Офиц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гL#</w:t>
      </w:r>
    </w:p>
    <w:p>
      <w:pPr>
        <w:pStyle w:val="Normal"/>
        <w:rPr/>
      </w:pPr>
      <w:r>
        <w:rPr/>
        <w:t>Официальное заявление, сооб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OҐC\#</w:t>
      </w:r>
      <w:r>
        <w:rPr/>
        <w:t>*gzhung gnyis kyis mnyam sbrel gsal bsgrags shig bt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HФ\-ЂФ\-PHP-ЁаZ-C\Z-OҐC\-[ФC-OIгL-[C</w:t>
      </w:r>
      <w:r>
        <w:rPr/>
        <w:t>*Два правительства издали совместное заявление.</w:t>
      </w:r>
    </w:p>
    <w:p>
      <w:pPr>
        <w:pStyle w:val="Normal"/>
        <w:rPr/>
      </w:pPr>
      <w:r>
        <w:rPr/>
        <w:t>Официальное распоря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-OAW#</w:t>
      </w:r>
    </w:p>
    <w:p>
      <w:pPr>
        <w:pStyle w:val="Normal"/>
        <w:rPr/>
      </w:pPr>
      <w:r>
        <w:rPr/>
        <w:t>Официа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BD-CФ-CXгC-Mг#</w:t>
      </w:r>
      <w:r>
        <w:rPr/>
        <w:t>*za khang gi g.yog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BD-CФ-CXгC-Pг</w:t>
      </w:r>
      <w:r>
        <w:rPr/>
        <w:t>*Официантка</w:t>
      </w:r>
    </w:p>
    <w:p>
      <w:pPr>
        <w:pStyle w:val="Normal"/>
        <w:rPr/>
      </w:pPr>
      <w:r>
        <w:rPr/>
        <w:t>Офтальм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BP\-C\г-YФC</w:t>
      </w:r>
    </w:p>
    <w:p>
      <w:pPr>
        <w:pStyle w:val="Normal"/>
        <w:rPr/>
      </w:pPr>
      <w:r>
        <w:rPr/>
        <w:t>Офис (департамен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\#</w:t>
      </w:r>
      <w:r>
        <w:rPr/>
        <w:t>*so pa'i las khu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MWФ-Z\-BЬD\#</w:t>
      </w:r>
      <w:r>
        <w:rPr/>
        <w:t>*Разведывательное управление.</w:t>
      </w:r>
    </w:p>
    <w:p>
      <w:pPr>
        <w:pStyle w:val="Normal"/>
        <w:rPr/>
      </w:pPr>
      <w:r>
        <w:rPr/>
        <w:t>Ох! (от бол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RБ#</w:t>
      </w:r>
    </w:p>
    <w:p>
      <w:pPr>
        <w:pStyle w:val="Normal"/>
        <w:rPr/>
      </w:pPr>
      <w:r>
        <w:rPr/>
        <w:t>Охватить, обуя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Y#</w:t>
      </w:r>
      <w:r>
        <w:rPr/>
        <w:t>*kho sdug bsngal gyis mn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ЬC-OwZ-‚Ф\-PLY-[C</w:t>
      </w:r>
      <w:r>
        <w:rPr/>
        <w:t>*Его охватила тоска.</w:t>
      </w:r>
    </w:p>
    <w:p>
      <w:pPr>
        <w:pStyle w:val="Normal"/>
        <w:rPr/>
      </w:pPr>
      <w:r>
        <w:rPr/>
        <w:t>Охлаждать, замор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-Pг-OVг\#</w:t>
      </w:r>
    </w:p>
    <w:p>
      <w:pPr>
        <w:pStyle w:val="Normal"/>
        <w:rPr/>
      </w:pPr>
      <w:r>
        <w:rPr/>
        <w:t>Охота, жел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#</w:t>
      </w:r>
      <w:r>
        <w:rPr/>
        <w:t>*gnam gru gtong mkhan byed yag de kho rang gi 'd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CIгD-PBL-…аK-XC-Kа-Bг-YD-CФ-WKгK-M-YаK#</w:t>
      </w:r>
      <w:r>
        <w:rPr/>
        <w:t>*Ему охота быть летчиком.</w:t>
      </w:r>
    </w:p>
    <w:p>
      <w:pPr>
        <w:pStyle w:val="Normal"/>
        <w:rPr/>
      </w:pPr>
      <w:r>
        <w:rPr/>
        <w:t>Охот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°C\-O›O# ЃФ-Y-O›O# aгL-M-O›O#</w:t>
      </w:r>
      <w:r>
        <w:rPr/>
        <w:t>*kho tshos ri dwags zhe drag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YФ-°C\-Uа-ЊC-O›O-M-YаK#</w:t>
      </w:r>
      <w:r>
        <w:rPr/>
        <w:t>*Он много охотился.</w:t>
      </w:r>
    </w:p>
    <w:p>
      <w:pPr>
        <w:pStyle w:val="Normal"/>
        <w:rPr/>
      </w:pPr>
      <w:r>
        <w:rPr/>
        <w:t>Охотнее, предпочтитель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O#</w:t>
      </w:r>
      <w:r>
        <w:rPr/>
        <w:t>*nga chang khang la phyin pa las za khang la phyin na dga'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FD-BD-Z-„ФL-M-Z\-V-BD-Z-„ФL-L-KCW-O-WKЬC</w:t>
      </w:r>
      <w:r>
        <w:rPr/>
        <w:t>*Я предпочитаю пойти в ресторан, нежели в пивную.</w:t>
      </w:r>
    </w:p>
    <w:p>
      <w:pPr>
        <w:pStyle w:val="Normal"/>
        <w:rPr/>
      </w:pPr>
      <w:r>
        <w:rPr/>
        <w:t>Охо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°C\-›C-PBL#</w:t>
      </w:r>
      <w:r>
        <w:rPr/>
        <w:t>*khyi ra rgyag mkhan/ rngon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Y-›C-PBL# aгL-M#</w:t>
      </w:r>
    </w:p>
    <w:p>
      <w:pPr>
        <w:pStyle w:val="Normal"/>
        <w:rPr/>
      </w:pPr>
      <w:r>
        <w:rPr/>
        <w:t>Охотник, ставящий капка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-›C-PBL#</w:t>
      </w:r>
    </w:p>
    <w:p>
      <w:pPr>
        <w:pStyle w:val="Normal"/>
        <w:rPr/>
      </w:pPr>
      <w:r>
        <w:rPr/>
        <w:t>Охотничье руж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гY-PKаZ-Pа-PKW#</w:t>
      </w:r>
      <w:r>
        <w:rPr/>
        <w:t>*rngon khy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L-ЃФ#</w:t>
      </w:r>
      <w:r>
        <w:rPr/>
        <w:t>*Охотничья собака</w:t>
      </w:r>
    </w:p>
    <w:p>
      <w:pPr>
        <w:pStyle w:val="Normal"/>
        <w:rPr/>
      </w:pPr>
      <w:r>
        <w:rPr/>
        <w:t>Охрана матери и ребе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Ч-OKа-’ЬD-#</w:t>
      </w:r>
    </w:p>
    <w:p>
      <w:pPr>
        <w:pStyle w:val="Normal"/>
        <w:rPr/>
      </w:pPr>
      <w:r>
        <w:rPr/>
        <w:t>Охрана, сторо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PBL#</w:t>
      </w:r>
      <w:r>
        <w:rPr/>
        <w:t>*kho bzo grwa srung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Vг-№-’ЬD-PBL-YаK#</w:t>
      </w:r>
      <w:r>
        <w:rPr/>
        <w:t>*Он - охранник на заводе.</w:t>
      </w:r>
    </w:p>
    <w:p>
      <w:pPr>
        <w:pStyle w:val="Normal"/>
        <w:rPr/>
      </w:pPr>
      <w:r>
        <w:rPr/>
        <w:t>Охра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’ЬD-O#</w:t>
      </w:r>
      <w:r>
        <w:rPr/>
        <w:t>*bde srung las khu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-’ЬD-Z\-BЬD\</w:t>
      </w:r>
      <w:r>
        <w:rPr/>
        <w:t>*Охранная контора</w:t>
      </w:r>
    </w:p>
    <w:p>
      <w:pPr>
        <w:pStyle w:val="Normal"/>
        <w:rPr/>
      </w:pPr>
      <w:r>
        <w:rPr/>
        <w:t>Охранять, сторож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’ЬD\#</w:t>
      </w:r>
      <w:r>
        <w:rPr/>
        <w:t>*kho tshos bzo grwa bu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Vг-№-O’ЬD\-M-YаK#</w:t>
      </w:r>
      <w:r>
        <w:rPr/>
        <w:t>*Они охраняли завод.</w:t>
      </w:r>
    </w:p>
    <w:p>
      <w:pPr>
        <w:pStyle w:val="Normal"/>
        <w:rPr/>
      </w:pPr>
      <w:r>
        <w:rPr/>
        <w:t>Оцен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KMC-…\# wгL-RдK-…\#</w:t>
      </w:r>
      <w:r>
        <w:rPr/>
        <w:t>*khyed rang gis tshod dpag nyas na da lo thon skyed ga 'dra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CФ\-RдK-KMC-H\-L-K-Zг-JгL-џаK-C-WЊ-XгD-CФ-YаK#</w:t>
      </w:r>
      <w:r>
        <w:rPr/>
        <w:t>*Как вы оцениваете производство в нынешнем году?</w:t>
      </w:r>
    </w:p>
    <w:p>
      <w:pPr>
        <w:pStyle w:val="Normal"/>
        <w:rPr/>
      </w:pPr>
      <w:r>
        <w:rPr/>
        <w:t>Оценивать (приблизитель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KMC-…\-L# WгZ-RдK# O\P-RдK#</w:t>
      </w:r>
      <w:r>
        <w:rPr/>
        <w:t>*ngas tshod dpag na na dmag mi khri gcig tsam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RдK-KMC-L-L-KPC-PФ-€Ф-CEФC-QP-UФC-WKЬC</w:t>
      </w:r>
      <w:r>
        <w:rPr/>
        <w:t>*Я прикинул, что было около десяти тысяч солдат.</w:t>
      </w:r>
    </w:p>
    <w:p>
      <w:pPr>
        <w:pStyle w:val="Normal"/>
        <w:rPr/>
      </w:pPr>
      <w:r>
        <w:rPr/>
        <w:t>Оценивать качест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C\-Hа\-fP-K…а-KѓK#</w:t>
      </w:r>
      <w:r>
        <w:rPr/>
        <w:t>*kho tshos 'char gzhi legs nyes rnam dbye dpy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FY-CUФ-ZаC\-Hа\-fP-K…а-KѓK-M-YаK#</w:t>
      </w:r>
      <w:r>
        <w:rPr/>
        <w:t>*Они оценивали планы.</w:t>
      </w:r>
    </w:p>
    <w:p>
      <w:pPr>
        <w:pStyle w:val="Normal"/>
        <w:rPr/>
      </w:pPr>
      <w:r>
        <w:rPr/>
        <w:t>Оценивать стоимо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JD-NO#</w:t>
      </w:r>
      <w:r>
        <w:rPr/>
        <w:t>*kho tshos khang pa'i gnad thang ph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D-MWФ-CLK-JD-NO-M-YаK#</w:t>
      </w:r>
      <w:r>
        <w:rPr/>
        <w:t>*Они оценили стоимость дома.</w:t>
      </w:r>
    </w:p>
    <w:p>
      <w:pPr>
        <w:pStyle w:val="Normal"/>
        <w:rPr/>
      </w:pPr>
      <w:r>
        <w:rPr/>
        <w:t>Оценка (экспертиз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RK-O›O#</w:t>
      </w:r>
      <w:r>
        <w:rPr/>
        <w:t>*kha gdon 'dir gong tshad rgya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KгL-WKФY-CгD-RK-›C-YгC\-CLD-#</w:t>
      </w:r>
      <w:r>
        <w:rPr/>
        <w:t>*Пожалуйста оцените (стоимость) этого коврика.</w:t>
      </w:r>
    </w:p>
    <w:p>
      <w:pPr>
        <w:pStyle w:val="Normal"/>
        <w:rPr/>
      </w:pPr>
      <w:r>
        <w:rPr/>
        <w:t>Оценка, м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KMC-…\-L#</w:t>
      </w:r>
      <w:r>
        <w:rPr/>
        <w:t>*ngas tshod dpag byas na kho so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RдK-KMC-…\-L-Bг-\г-M-YаK#</w:t>
      </w:r>
      <w:r>
        <w:rPr/>
        <w:t>*На мой суд, он - шпион.</w:t>
      </w:r>
    </w:p>
    <w:p>
      <w:pPr>
        <w:pStyle w:val="Normal"/>
        <w:rPr/>
      </w:pPr>
      <w:r>
        <w:rPr/>
        <w:t>Оцепенеть, прийти в бесчувственное состояни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Ф-WJгP-ZD\#</w:t>
      </w:r>
      <w:r>
        <w:rPr/>
        <w:t>*kho chang btung nas bzi 'thom langs byas nyal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FD-OIЬD-L\-OVФ-WJгP-ZD\-…\-HZ-OzK-[C</w:t>
      </w:r>
      <w:r>
        <w:rPr/>
        <w:t>*Он лежал без чувств от выпитого.</w:t>
      </w:r>
    </w:p>
    <w:p>
      <w:pPr>
        <w:pStyle w:val="Normal"/>
        <w:rPr/>
      </w:pPr>
      <w:r>
        <w:rPr/>
        <w:t>Очаг, кам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#</w:t>
      </w:r>
    </w:p>
    <w:p>
      <w:pPr>
        <w:pStyle w:val="Normal"/>
        <w:rPr/>
      </w:pPr>
      <w:r>
        <w:rPr/>
        <w:t>Очарование, оба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D\#</w:t>
      </w:r>
      <w:r>
        <w:rPr/>
        <w:t>*kho ri la dbyings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Ф-Z-K…ФD\-XгK-M-YаK#</w:t>
      </w:r>
      <w:r>
        <w:rPr/>
        <w:t>*Он очарован горами.</w:t>
      </w:r>
    </w:p>
    <w:p>
      <w:pPr>
        <w:pStyle w:val="Normal"/>
        <w:rPr/>
      </w:pPr>
      <w:r>
        <w:rPr/>
        <w:t>Очаров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D\-UЬC\-XC</w:t>
      </w:r>
      <w:r>
        <w:rPr/>
        <w:t>*ltas mo 'di dbyings zhugs ya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\-Pг-WKФ-K…ФD\-UЬC\-XC-EФC-WKЬC</w:t>
      </w:r>
      <w:r>
        <w:rPr/>
        <w:t>*Это - очаровательное зрелище.</w:t>
      </w:r>
    </w:p>
    <w:p>
      <w:pPr>
        <w:pStyle w:val="Normal"/>
        <w:rPr/>
      </w:pPr>
      <w:r>
        <w:rPr/>
        <w:t>Очаровывать, прель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Mг-OVг\#</w:t>
      </w:r>
      <w:r>
        <w:rPr/>
        <w:t>*mos kho dga' po bzos nas mo la las ka r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-KCW-Mг-OVг\-L\-Pг-Z-Z\-A-YC-M-YаK#</w:t>
      </w:r>
      <w:r>
        <w:rPr/>
        <w:t>*Она прельстила его и получила работу.</w:t>
      </w:r>
    </w:p>
    <w:p>
      <w:pPr>
        <w:pStyle w:val="Normal"/>
        <w:rPr/>
      </w:pPr>
      <w:r>
        <w:rPr/>
        <w:t>Очаровываться, пле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D\-UЬC\#</w:t>
      </w:r>
      <w:r>
        <w:rPr/>
        <w:t>*kho deb la dbyings zh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аO-Z-K…ФD\-UЬC\-[C</w:t>
      </w:r>
      <w:r>
        <w:rPr/>
        <w:t>*Он зачарован книгами.</w:t>
      </w:r>
    </w:p>
    <w:p>
      <w:pPr>
        <w:pStyle w:val="Normal"/>
        <w:rPr/>
      </w:pPr>
      <w:r>
        <w:rPr/>
        <w:t>Очевидный, я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C\Z-FаL-Mг# PDгL-C\Z-KгK-M#</w:t>
      </w:r>
      <w:r>
        <w:rPr/>
        <w:t>*phan thogs mngon gsal che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-PDгL-C\Z-FаL-Mг</w:t>
      </w:r>
      <w:r>
        <w:rPr/>
        <w:t>*Очевидная выгода</w:t>
      </w:r>
    </w:p>
    <w:p>
      <w:pPr>
        <w:pStyle w:val="Normal"/>
        <w:rPr/>
      </w:pPr>
      <w:r>
        <w:rPr/>
        <w:t>Оч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ЊC ]-ED-# [ФL-IЬ#</w:t>
      </w:r>
      <w:r>
        <w:rPr/>
        <w:t>*'di yag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XC-Mг-Uа-ЊC-WKЬC</w:t>
      </w:r>
      <w:r>
        <w:rPr/>
        <w:t>*Это очень хорошо.</w:t>
      </w:r>
    </w:p>
    <w:p>
      <w:pPr>
        <w:pStyle w:val="Normal"/>
        <w:rPr/>
      </w:pPr>
      <w:r>
        <w:rPr/>
        <w:t>Очере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D-# ‰Z#</w:t>
      </w:r>
      <w:r>
        <w:rPr/>
        <w:t>*glog brnyan lta sar brang ring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p-\Y-ЏD-YФD-Mг-UаK-Mг-EФC-WKЬC</w:t>
      </w:r>
      <w:r>
        <w:rPr/>
        <w:t>*В кино была большущая очередь.</w:t>
      </w:r>
    </w:p>
    <w:p>
      <w:pPr>
        <w:pStyle w:val="Normal"/>
        <w:rPr/>
      </w:pPr>
      <w:r>
        <w:rPr/>
        <w:t>Очередь, чере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Pг\#</w:t>
      </w:r>
      <w:r>
        <w:rPr/>
        <w:t>*de ring su'i re mos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\ЧWФ-Yа-Pг\-YаK#</w:t>
      </w:r>
      <w:r>
        <w:rPr/>
        <w:t>*Чья сегодня очередь?</w:t>
      </w:r>
    </w:p>
    <w:p>
      <w:pPr>
        <w:pStyle w:val="Normal"/>
        <w:rPr/>
      </w:pPr>
      <w:r>
        <w:rPr/>
        <w:t>Очер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XФC</w:t>
      </w:r>
      <w:r>
        <w:rPr/>
        <w:t>*khos rtsom yig mang po br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iгP-XФC-PD-Mг-ЏФ\-[C</w:t>
      </w:r>
      <w:r>
        <w:rPr/>
        <w:t>*Он написал много очерков.</w:t>
      </w:r>
    </w:p>
    <w:p>
      <w:pPr>
        <w:pStyle w:val="Normal"/>
        <w:rPr/>
      </w:pPr>
      <w:r>
        <w:rPr/>
        <w:t>Очерчивать границ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RP\-CIL-WOаO-…\#</w:t>
      </w:r>
      <w:r>
        <w:rPr/>
        <w:t>*kho tshos sa mtshams gtan 'be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-PRP\-CIL-WOаO-…\-M-YаK#</w:t>
      </w:r>
      <w:r>
        <w:rPr/>
        <w:t>*Они очертили границу.</w:t>
      </w:r>
    </w:p>
    <w:p>
      <w:pPr>
        <w:pStyle w:val="Normal"/>
        <w:rPr/>
      </w:pPr>
      <w:r>
        <w:rPr/>
        <w:t>Очиститель во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QD-P-OVг-XC cгC-P-O‰ЬD-…аK#</w:t>
      </w:r>
      <w:r>
        <w:rPr/>
        <w:t>*rnyog ma bgrungs/ chu gtsang ma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P-O‰ЬD\# FЧ-CQD-P-OVг\#</w:t>
      </w:r>
      <w:r>
        <w:rPr/>
        <w:t>*Очищать воду (а.)</w:t>
      </w:r>
    </w:p>
    <w:p>
      <w:pPr>
        <w:pStyle w:val="Normal"/>
        <w:rPr/>
      </w:pPr>
      <w:r>
        <w:rPr/>
        <w:t>Очистительный зав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{ЬP-°D\-O\ФD\-OVг-№#</w:t>
      </w:r>
    </w:p>
    <w:p>
      <w:pPr>
        <w:pStyle w:val="Normal"/>
        <w:rPr/>
      </w:pPr>
      <w:r>
        <w:rPr/>
        <w:t>Очищать (грех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C-M-O[C\#</w:t>
      </w:r>
    </w:p>
    <w:p>
      <w:pPr>
        <w:pStyle w:val="Normal"/>
        <w:rPr/>
      </w:pPr>
      <w:r>
        <w:rPr/>
        <w:t>Очищать (жидкости), рафин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P-OVг\# °D\-P-OVг\#</w:t>
      </w:r>
      <w:r>
        <w:rPr/>
        <w:t>*btso sbyang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-ўD-…\</w:t>
      </w:r>
      <w:r>
        <w:rPr/>
        <w:t>*Очищать (металлы)</w:t>
      </w:r>
    </w:p>
    <w:p>
      <w:pPr>
        <w:pStyle w:val="Normal"/>
        <w:rPr/>
      </w:pPr>
      <w:r>
        <w:rPr/>
        <w:t>Очищать (твердые тел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K-PаK-OVг\# tK-OIгL#</w:t>
      </w:r>
      <w:r>
        <w:rPr/>
        <w:t>*kho tshos gser lhad med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\аY-tK-PаK-OVг\-M-YаK#</w:t>
      </w:r>
      <w:r>
        <w:rPr/>
        <w:t>*Они очистили золото.</w:t>
      </w:r>
    </w:p>
    <w:p>
      <w:pPr>
        <w:pStyle w:val="Normal"/>
        <w:rPr/>
      </w:pPr>
      <w:r>
        <w:rPr/>
        <w:t>Очищенная неф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{ЬP-°D\-P#</w:t>
      </w:r>
    </w:p>
    <w:p>
      <w:pPr>
        <w:pStyle w:val="Normal"/>
        <w:rPr/>
      </w:pPr>
      <w:r>
        <w:rPr/>
        <w:t>Оч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[аZ# ЎL-[аZ#</w:t>
      </w:r>
      <w:r>
        <w:rPr/>
        <w:t xml:space="preserve"> (вежл.)</w:t>
      </w:r>
    </w:p>
    <w:p>
      <w:pPr>
        <w:pStyle w:val="Normal"/>
        <w:rPr/>
      </w:pPr>
      <w:r>
        <w:rPr/>
        <w:t>Очко, бал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-‰D\#</w:t>
      </w:r>
      <w:r>
        <w:rPr/>
        <w:t>*nga tsho'i tsho khag la thob grangs bcu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Rд-BC-Z-JгO-‰D\-OEЧ-XгK-M-YаK#</w:t>
      </w:r>
      <w:r>
        <w:rPr/>
        <w:t>*У нашей команды десять очков.</w:t>
      </w:r>
    </w:p>
    <w:p>
      <w:pPr>
        <w:pStyle w:val="Normal"/>
        <w:rPr/>
      </w:pPr>
      <w:r>
        <w:rPr/>
        <w:t>Ошарашить, быть захваченным врасплох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Z\# ]D-\D\#</w:t>
      </w:r>
      <w:r>
        <w:rPr/>
        <w:t>*nga kho'i spyod par ha la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WФ-ЎгK-MY-]-Z\-…ЬD-#</w:t>
      </w:r>
      <w:r>
        <w:rPr/>
        <w:t>*Я был ошеломлен его поведением.</w:t>
      </w:r>
    </w:p>
    <w:p>
      <w:pPr>
        <w:pStyle w:val="Normal"/>
        <w:rPr/>
      </w:pPr>
      <w:r>
        <w:rPr/>
        <w:t>Ошей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vгY#</w:t>
      </w:r>
    </w:p>
    <w:p>
      <w:pPr>
        <w:pStyle w:val="Normal"/>
        <w:rPr/>
      </w:pPr>
      <w:r>
        <w:rPr/>
        <w:t>Ошеломлен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JгP\#</w:t>
      </w:r>
      <w:r>
        <w:rPr/>
        <w:t>*me shor nas kho mgo 'tho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[гY-L\-Bг-PCг-WJгP\[C</w:t>
      </w:r>
      <w:r>
        <w:rPr/>
        <w:t>*После взрыва но был ошеломлен.</w:t>
      </w:r>
    </w:p>
    <w:p>
      <w:pPr>
        <w:pStyle w:val="Normal"/>
        <w:rPr/>
      </w:pPr>
      <w:r>
        <w:rPr/>
        <w:t>Ошиб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#</w:t>
      </w:r>
      <w:r>
        <w:rPr/>
        <w:t>*khos n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гY-\гD-#</w:t>
      </w:r>
      <w:r>
        <w:rPr/>
        <w:t>*Он ошибся.</w:t>
      </w:r>
    </w:p>
    <w:p>
      <w:pPr>
        <w:pStyle w:val="Normal"/>
        <w:rPr/>
      </w:pPr>
      <w:r>
        <w:rPr/>
        <w:t>Ошиб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W€ЬZ#</w:t>
      </w:r>
      <w:r>
        <w:rPr/>
        <w:t>*deb 'di'i nang la nor 'khrul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WФ-LD-Z-LгY-W€ЬZ-PD-Mг-WKЬC</w:t>
      </w:r>
      <w:r>
        <w:rPr/>
        <w:t>*В этой книге много ошибок.</w:t>
      </w:r>
    </w:p>
    <w:p>
      <w:pPr>
        <w:pStyle w:val="Normal"/>
        <w:rPr/>
      </w:pPr>
      <w:r>
        <w:rPr/>
        <w:t>Ошибку допуст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W€ЬZ-[гY#</w:t>
      </w:r>
      <w:r>
        <w:rPr/>
        <w:t>*khos nor 'khrul chen po zhig s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гY-W€ЬZ-FаL-Mг-UФC-[гY-[C</w:t>
      </w:r>
      <w:r>
        <w:rPr/>
        <w:t>*Они допустили большую ошибку.</w:t>
      </w:r>
    </w:p>
    <w:p>
      <w:pPr>
        <w:pStyle w:val="Normal"/>
        <w:rPr/>
      </w:pPr>
      <w:r>
        <w:rPr/>
        <w:t>Ошиб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кLгY-W€ЬZ-XгK-M#</w:t>
      </w:r>
      <w:r>
        <w:rPr/>
        <w:t>*khos lan nor 'khrul yod pa ci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L-LгY-W€ЬZ-XгK-M-EФ-O›O-M-YаK#</w:t>
      </w:r>
      <w:r>
        <w:rPr/>
        <w:t>*Он дал ошибочный ответ.</w:t>
      </w:r>
    </w:p>
    <w:p>
      <w:pPr>
        <w:pStyle w:val="Normal"/>
        <w:rPr/>
      </w:pPr>
      <w:r>
        <w:rPr/>
        <w:t>Ощип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C</w:t>
      </w:r>
      <w:r>
        <w:rPr/>
        <w:t>*khos bya sde'i sgro nko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…-zаWФ-Ґг-LAгC-\гD-#</w:t>
      </w:r>
      <w:r>
        <w:rPr/>
        <w:t>*Он ощипал перья с курицы.</w:t>
      </w:r>
    </w:p>
    <w:p>
      <w:pPr>
        <w:pStyle w:val="Normal"/>
        <w:rPr/>
      </w:pPr>
      <w:r>
        <w:rPr/>
        <w:t>Ощупывать, идти ощупью (в темнот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Y-XЧZ-O›O#</w:t>
      </w:r>
    </w:p>
    <w:p>
      <w:pPr>
        <w:pStyle w:val="Normal"/>
        <w:rPr/>
      </w:pPr>
      <w:r>
        <w:rPr/>
        <w:t>Ощупывать, прове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C-CEC-…\#</w:t>
      </w:r>
      <w:r>
        <w:rPr/>
        <w:t>*khos pa kir gcag gca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M-AФY-CEC-CEC-…\-M-YаK#</w:t>
      </w:r>
      <w:r>
        <w:rPr/>
        <w:t>*Он ощупал карманы.</w:t>
      </w:r>
    </w:p>
    <w:p>
      <w:pPr>
        <w:pStyle w:val="Normal"/>
        <w:rPr/>
      </w:pPr>
      <w:r>
        <w:rPr/>
        <w:t>Ощут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XC</w:t>
      </w:r>
      <w:r>
        <w:rPr/>
        <w:t>*khyad par che chung mthong y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MY-Fа-FЧD-PJгD-XC-WKЬC</w:t>
      </w:r>
      <w:r>
        <w:rPr/>
        <w:t>*Разница ощутимая.</w:t>
      </w:r>
    </w:p>
    <w:p>
      <w:pPr>
        <w:pStyle w:val="Normal"/>
        <w:rPr/>
      </w:pPr>
      <w:r>
        <w:rPr/>
        <w:t>Ощущение, чув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Y-O#</w:t>
      </w:r>
      <w:r>
        <w:rPr/>
        <w:t>*'di'i 'tshor ba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WRдY-O-C-WЊ-WKЬC</w:t>
      </w:r>
      <w:r>
        <w:rPr/>
        <w:t>*Как ощущение этого?</w:t>
      </w:r>
    </w:p>
    <w:p>
      <w:pPr>
        <w:pStyle w:val="Normal"/>
        <w:rPr/>
      </w:pPr>
      <w:r>
        <w:rPr/>
        <w:t>Ласс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ЬC</w:t>
      </w:r>
      <w:r>
        <w:rPr/>
        <w:t>*khos thag pa la 'gug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C-M-Z-WCЬC-OVг\-[C</w:t>
      </w:r>
      <w:r>
        <w:rPr/>
        <w:t>*Он сделал петлю из веревки.</w:t>
      </w:r>
    </w:p>
    <w:p>
      <w:pPr>
        <w:pStyle w:val="Normal"/>
        <w:rPr/>
      </w:pPr>
      <w:r>
        <w:rPr/>
        <w:t>Леп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б-LK# PSб#</w:t>
      </w:r>
    </w:p>
    <w:p>
      <w:pPr>
        <w:pStyle w:val="Normal"/>
        <w:rPr/>
      </w:pPr>
      <w:r>
        <w:rPr/>
        <w:t>Ликовать, радо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Mг-…ЬD-#</w:t>
      </w:r>
      <w:r>
        <w:rPr/>
        <w:t>*kho rnagn pa rag tshang dga' po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fCL-M-YC-RD-KCW-Mг-…ЬD-[C</w:t>
      </w:r>
      <w:r>
        <w:rPr/>
        <w:t>*Он был рад подарку.</w:t>
      </w:r>
    </w:p>
    <w:p>
      <w:pPr>
        <w:pStyle w:val="Normal"/>
        <w:rPr/>
      </w:pPr>
      <w:r>
        <w:rPr/>
        <w:t>Липа, под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#</w:t>
      </w:r>
      <w:r>
        <w:rPr/>
        <w:t>*dngul rdzus ma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jШ\-P-OVг\#</w:t>
      </w:r>
      <w:r>
        <w:rPr/>
        <w:t>*Подделывать деньги (а.)</w:t>
      </w:r>
    </w:p>
    <w:p>
      <w:pPr>
        <w:pStyle w:val="Normal"/>
        <w:rPr/>
      </w:pPr>
      <w:r>
        <w:rPr/>
        <w:t>Ло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W€ЬZ#</w:t>
      </w:r>
      <w:r>
        <w:rPr/>
        <w:t>*kho'i lan de nor 'khru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L-Kа-LгY-W€ЬZ-YаK#</w:t>
      </w:r>
      <w:r>
        <w:rPr/>
        <w:t>*Его ответ неправильный.</w:t>
      </w:r>
    </w:p>
    <w:p>
      <w:pPr>
        <w:pStyle w:val="Normal"/>
        <w:rPr/>
      </w:pPr>
      <w:r>
        <w:rPr/>
        <w:t>Лукавый, хит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-R-Mг#</w:t>
      </w:r>
      <w:r>
        <w:rPr/>
        <w:t>*kho gyo sgyu tsh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Xг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-R-Mг-WKЬC</w:t>
      </w:r>
      <w:r>
        <w:rPr/>
        <w:t>*Он хитрый.</w:t>
      </w:r>
    </w:p>
    <w:p>
      <w:pPr>
        <w:pStyle w:val="Normal"/>
        <w:rPr/>
      </w:pPr>
      <w:r>
        <w:rPr/>
        <w:t>Любить, ува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\-UO\-…\#</w:t>
      </w:r>
      <w:r>
        <w:rPr/>
        <w:t>*kho tshos skye dman la gus zhabs byed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џа-KPL-Z-CЬ\-UO\-…аK-ЂФ-PФ-WKЬC</w:t>
      </w:r>
      <w:r>
        <w:rPr/>
        <w:t>*Они не уважают женщин.</w:t>
      </w:r>
    </w:p>
    <w:p>
      <w:pPr>
        <w:pStyle w:val="Normal"/>
        <w:rPr/>
      </w:pPr>
      <w:r>
        <w:rPr/>
        <w:t>Лютый, зл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#</w:t>
      </w:r>
      <w:r>
        <w:rPr/>
        <w:t>*lhags po dra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Mг-ЊC-Mг#</w:t>
      </w:r>
      <w:r>
        <w:rPr/>
        <w:t>*Сильный ветер.</w:t>
      </w:r>
    </w:p>
    <w:p>
      <w:pPr>
        <w:pStyle w:val="Normal"/>
        <w:rPr/>
      </w:pPr>
      <w:r>
        <w:rPr/>
        <w:t>Маленько (време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C-QP-UФC IгC-QP-UФC</w:t>
      </w:r>
      <w:r>
        <w:rPr/>
        <w:t>*khyug tsam zhig bzh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C-QP-UФC-OUЬC\#</w:t>
      </w:r>
      <w:r>
        <w:rPr/>
        <w:t>*Погодите немного.</w:t>
      </w:r>
    </w:p>
    <w:p>
      <w:pPr>
        <w:pStyle w:val="Normal"/>
        <w:rPr/>
      </w:pPr>
      <w:r>
        <w:rPr/>
        <w:t>Мастеровой, ремон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г\-Z\-PФ#</w:t>
      </w:r>
    </w:p>
    <w:p>
      <w:pPr>
        <w:pStyle w:val="Normal"/>
        <w:rPr/>
      </w:pPr>
      <w:r>
        <w:rPr/>
        <w:t>Мерная лента, рул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WGZ-КаO-JC</w:t>
      </w:r>
    </w:p>
    <w:p>
      <w:pPr>
        <w:pStyle w:val="Normal"/>
        <w:rPr/>
      </w:pPr>
      <w:r>
        <w:rPr/>
        <w:t>Месяц, полумеся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WФ-„аK-F#</w:t>
      </w:r>
    </w:p>
    <w:p>
      <w:pPr>
        <w:pStyle w:val="Normal"/>
        <w:rPr/>
      </w:pPr>
      <w:r>
        <w:rPr/>
        <w:t>Мех, шер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#</w:t>
      </w:r>
      <w:r>
        <w:rPr/>
        <w:t>*g.yag la spu mthug po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C-Z-|Ь-PJШC-Mг-WKЬC</w:t>
      </w:r>
      <w:r>
        <w:rPr/>
        <w:t>*У яка густая шерсть.</w:t>
      </w:r>
    </w:p>
    <w:p>
      <w:pPr>
        <w:pStyle w:val="Normal"/>
        <w:rPr/>
      </w:pPr>
      <w:r>
        <w:rPr/>
        <w:t>Мешан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\-P#</w:t>
      </w:r>
      <w:r>
        <w:rPr/>
        <w:t>*'di tshwa dang bye ma ka ra 'dres m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І-KD-…а-P-A-Y-WЊа\-P-UФC-YаK#</w:t>
      </w:r>
      <w:r>
        <w:rPr/>
        <w:t>*Это смесь сахара и соли.</w:t>
      </w:r>
    </w:p>
    <w:p>
      <w:pPr>
        <w:pStyle w:val="Normal"/>
        <w:rPr/>
      </w:pPr>
      <w:r>
        <w:rPr/>
        <w:t>Минимум, по крайней ме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[г\-Z#</w:t>
      </w:r>
      <w:r>
        <w:rPr/>
        <w:t>*nga tshor shing bzo ba lnga nyung shos la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[ФD-OVг-O-m-HЬD-[г\-Z-KCг\-ЂФ-WKЬC</w:t>
      </w:r>
      <w:r>
        <w:rPr/>
        <w:t>*Нам надо как минимум пять плотников.</w:t>
      </w:r>
    </w:p>
    <w:p>
      <w:pPr>
        <w:pStyle w:val="Normal"/>
        <w:rPr/>
      </w:pPr>
      <w:r>
        <w:rPr/>
        <w:t>Миновать, длиться (о времен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Y#</w:t>
      </w:r>
      <w:r>
        <w:rPr/>
        <w:t>*chu tshod drug 'g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ЊЬC-WCгY-\гD-#</w:t>
      </w:r>
      <w:r>
        <w:rPr/>
        <w:t>*Прошло шесть часов.</w:t>
      </w:r>
    </w:p>
    <w:p>
      <w:pPr>
        <w:pStyle w:val="Normal"/>
        <w:rPr/>
      </w:pPr>
      <w:r>
        <w:rPr/>
        <w:t>Минутный, скорот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Z-\аZ#</w:t>
      </w:r>
      <w:r>
        <w:rPr/>
        <w:t>*'phral sel gyi khe p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Z-\аZ-‚Ф-Bа-NL</w:t>
      </w:r>
      <w:r>
        <w:rPr/>
        <w:t>*Временная польза</w:t>
      </w:r>
    </w:p>
    <w:p>
      <w:pPr>
        <w:pStyle w:val="Normal"/>
        <w:rPr/>
      </w:pPr>
      <w:r>
        <w:rPr/>
        <w:t>Мирный, безмят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\ФP-Mг#</w:t>
      </w:r>
      <w:r>
        <w:rPr/>
        <w:t>*'dir khu sim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BЬ-\ФP-Mг-UФC-WKЬC</w:t>
      </w:r>
      <w:r>
        <w:rPr/>
        <w:t>*Здесь спокойно.</w:t>
      </w:r>
    </w:p>
    <w:p>
      <w:pPr>
        <w:pStyle w:val="Normal"/>
        <w:rPr/>
      </w:pPr>
      <w:r>
        <w:rPr/>
        <w:t>Миротворец, посред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WKЬP-CIгD-PBL#</w:t>
      </w:r>
      <w:r>
        <w:rPr/>
        <w:t>*bar 'dum b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WKЬP-…аK-PBL#</w:t>
      </w:r>
    </w:p>
    <w:p>
      <w:pPr>
        <w:pStyle w:val="Normal"/>
        <w:rPr/>
      </w:pPr>
      <w:r>
        <w:rPr/>
        <w:t>Многобрач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PD-OVW-RD-#</w:t>
      </w:r>
    </w:p>
    <w:p>
      <w:pPr>
        <w:pStyle w:val="Normal"/>
        <w:rPr/>
      </w:pPr>
      <w:r>
        <w:rPr/>
        <w:t>Модификация, вари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#</w:t>
      </w:r>
    </w:p>
    <w:p>
      <w:pPr>
        <w:pStyle w:val="Normal"/>
        <w:rPr/>
      </w:pPr>
      <w:r>
        <w:rPr/>
        <w:t>Макать, погружать в вод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WФ-LD-Z-OEЧC</w:t>
      </w:r>
    </w:p>
    <w:p>
      <w:pPr>
        <w:pStyle w:val="Normal"/>
        <w:rPr/>
      </w:pPr>
      <w:r>
        <w:rPr/>
        <w:t>Мокрый, вла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гL-M#</w:t>
      </w:r>
      <w:r>
        <w:rPr/>
        <w:t>*stod thun rl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L-˜гL-M-YаK#</w:t>
      </w:r>
      <w:r>
        <w:rPr/>
        <w:t>*Рубашка влажная.</w:t>
      </w:r>
    </w:p>
    <w:p>
      <w:pPr>
        <w:pStyle w:val="Normal"/>
        <w:rPr/>
      </w:pPr>
      <w:r>
        <w:rPr/>
        <w:t>Морочить голов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OuгY-OID-#</w:t>
      </w:r>
      <w:r>
        <w:rPr/>
        <w:t>*khos nga la mgo bskor bta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PCг-OuгY-OID-…ЬD-#</w:t>
      </w:r>
      <w:r>
        <w:rPr/>
        <w:t>*Он заморочил мне голову.</w:t>
      </w:r>
    </w:p>
    <w:p>
      <w:pPr>
        <w:pStyle w:val="Normal"/>
        <w:rPr/>
      </w:pPr>
      <w:r>
        <w:rPr/>
        <w:t>Мочь, си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# yгO\-[ЬC\#</w:t>
      </w:r>
      <w:r>
        <w:rPr/>
        <w:t>*kho tsho'i shugs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[ЬC\-FC-[C</w:t>
      </w:r>
      <w:r>
        <w:rPr/>
        <w:t>*Их сила убавилась.</w:t>
      </w:r>
    </w:p>
    <w:p>
      <w:pPr>
        <w:pStyle w:val="Normal"/>
        <w:rPr/>
      </w:pPr>
      <w:r>
        <w:rPr/>
        <w:t>Муки сове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K-M# –г-W‚ЬK#</w:t>
      </w:r>
      <w:r>
        <w:rPr/>
        <w:t>*kho la 'gyod pa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W‚гK-M-WKЬC-C\</w:t>
      </w:r>
      <w:r>
        <w:rPr/>
        <w:t>?*У него есть раскаяние?</w:t>
      </w:r>
    </w:p>
    <w:p>
      <w:pPr>
        <w:pStyle w:val="Normal"/>
        <w:rPr/>
      </w:pPr>
      <w:r>
        <w:rPr/>
        <w:t>Набирать высот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WNЧY# XY-„ФL#</w:t>
      </w:r>
      <w:r>
        <w:rPr/>
        <w:t>*gnam gru mgyogs po yar 'phu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P‚гC\-Mг-XY-WNЧY-\гD-#</w:t>
      </w:r>
      <w:r>
        <w:rPr/>
        <w:t>*Самолет быстро набирал высоту.</w:t>
      </w:r>
    </w:p>
    <w:p>
      <w:pPr>
        <w:pStyle w:val="Normal"/>
        <w:rPr/>
      </w:pPr>
      <w:r>
        <w:rPr/>
        <w:t>Навык, умение, выу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L-RK#</w:t>
      </w:r>
      <w:r>
        <w:rPr/>
        <w:t>*so so'i yon tshad la bltas nas las ka spro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\гWФ-XгL-RK-Z-Op\-L\-Z\-A-§гK-KCг\-YаK#</w:t>
      </w:r>
      <w:r>
        <w:rPr/>
        <w:t>*Работу надо давать в зависимости от индивидуальных навыков.</w:t>
      </w:r>
    </w:p>
    <w:p>
      <w:pPr>
        <w:pStyle w:val="Normal"/>
        <w:rPr/>
      </w:pPr>
      <w:r>
        <w:rPr/>
        <w:t>Надобности, нуж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XC</w:t>
      </w:r>
      <w:r>
        <w:rPr/>
        <w:t>*nga la dgos yag kha shas s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KCг\-XC-B-[\-[ФC-WKЬC</w:t>
      </w:r>
      <w:r>
        <w:rPr/>
        <w:t>*У меня немного потребностей.</w:t>
      </w:r>
    </w:p>
    <w:p>
      <w:pPr>
        <w:pStyle w:val="Normal"/>
        <w:rPr/>
      </w:pPr>
      <w:r>
        <w:rPr/>
        <w:t>Наиудаленней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YФD-[г\#</w:t>
      </w:r>
    </w:p>
    <w:p>
      <w:pPr>
        <w:pStyle w:val="Normal"/>
        <w:rPr/>
      </w:pPr>
      <w:r>
        <w:rPr/>
        <w:t>Направленность, ц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XЧZ#</w:t>
      </w:r>
      <w:r>
        <w:rPr/>
        <w:t>*bod la 'gro yag gi dmigs yul ga re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W‰г-XC-CФ-KPФC\-XЧZ-C-Yа-YаK#</w:t>
      </w:r>
      <w:r>
        <w:rPr/>
        <w:t>*Какая цель поездки в Тибет?</w:t>
      </w:r>
    </w:p>
    <w:p>
      <w:pPr>
        <w:pStyle w:val="Normal"/>
        <w:rPr/>
      </w:pPr>
      <w:r>
        <w:rPr/>
        <w:t>Напуг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#</w:t>
      </w:r>
      <w:r>
        <w:rPr/>
        <w:t>*kho zhe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аK-\гD-#</w:t>
      </w:r>
      <w:r>
        <w:rPr/>
        <w:t>*Он испугался.</w:t>
      </w:r>
    </w:p>
    <w:p>
      <w:pPr>
        <w:pStyle w:val="Normal"/>
        <w:rPr/>
      </w:pPr>
      <w:r>
        <w:rPr/>
        <w:t>Наращивать, удли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KЬ-OID-#</w:t>
      </w:r>
      <w:r>
        <w:rPr/>
        <w:t>*kho tshos rgya cog ring d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EгC-YФD-KЬ-OID-[C</w:t>
      </w:r>
      <w:r>
        <w:rPr/>
        <w:t>*Они удлинили стол.</w:t>
      </w:r>
    </w:p>
    <w:p>
      <w:pPr>
        <w:pStyle w:val="Normal"/>
        <w:rPr/>
      </w:pPr>
      <w:r>
        <w:rPr/>
        <w:t>Нарезать, ру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O\#</w:t>
      </w:r>
      <w:r>
        <w:rPr/>
        <w:t>*khos sha btsa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OQO\-[C</w:t>
      </w:r>
      <w:r>
        <w:rPr/>
        <w:t>*Он порубил мясо.</w:t>
      </w:r>
    </w:p>
    <w:p>
      <w:pPr>
        <w:pStyle w:val="Normal"/>
        <w:rPr/>
      </w:pPr>
      <w:r>
        <w:rPr/>
        <w:t>Наскочить, споткну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eO\#</w:t>
      </w:r>
      <w:r>
        <w:rPr/>
        <w:t>*kho rdo kha brda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eг-B-OeO\-\гD-#</w:t>
      </w:r>
      <w:r>
        <w:rPr/>
        <w:t>*Он споткнулся о камень.</w:t>
      </w:r>
    </w:p>
    <w:p>
      <w:pPr>
        <w:pStyle w:val="Normal"/>
        <w:rPr/>
      </w:pPr>
      <w:r>
        <w:rPr/>
        <w:t>Настой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Y-„гC\-™гC-PBL# vO-„Ф-Cг-™гC-…аK-PBL#</w:t>
      </w:r>
      <w:r>
        <w:rPr/>
        <w:t>*kho mi spor phyogs slog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|гY-„гC\-™гC-PBL-UФC-YаK#</w:t>
      </w:r>
      <w:r>
        <w:rPr/>
        <w:t>*Он очень упрямый.</w:t>
      </w:r>
    </w:p>
    <w:p>
      <w:pPr>
        <w:pStyle w:val="Normal"/>
        <w:rPr/>
      </w:pPr>
      <w:r>
        <w:rPr/>
        <w:t>Насты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P€аC\-Mг#</w:t>
      </w:r>
      <w:r>
        <w:rPr/>
        <w:t>*kho mgo mkhregs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Cг-P€аC\-Mг-Uа-ЊC-WKЬC</w:t>
      </w:r>
      <w:r>
        <w:rPr/>
        <w:t>*Он упрямый.</w:t>
      </w:r>
    </w:p>
    <w:p>
      <w:pPr>
        <w:pStyle w:val="Normal"/>
        <w:rPr/>
      </w:pPr>
      <w:r>
        <w:rPr/>
        <w:t>Начеку быть, остерег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L-…\#</w:t>
      </w:r>
      <w:r>
        <w:rPr/>
        <w:t>*khyi la zon by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Z-VгL-…Ф\-</w:t>
      </w:r>
      <w:r>
        <w:rPr/>
        <w:t>*Осторожно, собака!</w:t>
      </w:r>
    </w:p>
    <w:p>
      <w:pPr>
        <w:pStyle w:val="Normal"/>
        <w:rPr/>
      </w:pPr>
      <w:r>
        <w:rPr/>
        <w:t>Не успевать, отста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K#</w:t>
      </w:r>
      <w:r>
        <w:rPr/>
        <w:t>*kho ang rtsis slob sbyong chad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D-iХ\-™гO-ўгD-FK-XгK-M-YаK#</w:t>
      </w:r>
      <w:r>
        <w:rPr/>
        <w:t>*Он не успевает по математике</w:t>
      </w:r>
    </w:p>
    <w:p>
      <w:pPr>
        <w:pStyle w:val="Normal"/>
        <w:rPr/>
      </w:pPr>
      <w:r>
        <w:rPr/>
        <w:t>Негод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L-WSХL-…\#</w:t>
      </w:r>
      <w:r>
        <w:rPr/>
        <w:t>*khos phyi rgyal gyi mi tshang mar 'khon 'dzi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„Ф-›Z-‚Ф-PФ-RD-PY-WBгL-WSФL-…\-M-YаK#</w:t>
      </w:r>
      <w:r>
        <w:rPr/>
        <w:t>*Он возмущался всеми иностранцами.</w:t>
      </w:r>
    </w:p>
    <w:p>
      <w:pPr>
        <w:pStyle w:val="Normal"/>
        <w:rPr/>
      </w:pPr>
      <w:r>
        <w:rPr/>
        <w:t>Недурственный, похв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Y-CIгD-Wг\-M#</w:t>
      </w:r>
      <w:r>
        <w:rPr/>
        <w:t>*de bstod ra gtong 'os pa'i bsam tshul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OyгK-Y-CIгD-Wг\-MWФ-O\P-RЧZ-UФC-YаK#</w:t>
      </w:r>
      <w:r>
        <w:rPr/>
        <w:t>*Это похвальная идея.</w:t>
      </w:r>
    </w:p>
    <w:p>
      <w:pPr>
        <w:pStyle w:val="Normal"/>
        <w:rPr/>
      </w:pPr>
      <w:r>
        <w:rPr/>
        <w:t>Незаменимый, необход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JO\-PаK-M# џY-C\г-JШO-JO\-PаK-M#</w:t>
      </w:r>
      <w:r>
        <w:rPr/>
        <w:t>*kho med thab me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аK-JO-PаK-M-UФC-YаK#</w:t>
      </w:r>
      <w:r>
        <w:rPr/>
        <w:t>*Без него не обойтись.</w:t>
      </w:r>
    </w:p>
    <w:p>
      <w:pPr>
        <w:pStyle w:val="Normal"/>
        <w:rPr/>
      </w:pPr>
      <w:r>
        <w:rPr/>
        <w:t>Неиз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#</w:t>
      </w:r>
      <w:r>
        <w:rPr/>
        <w:t>*rgya gar la dgun ga'i gnam gshis brta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Z-KCЬL-CWФ-CLP-C[Ф\-OdL-Mг-YаK#</w:t>
      </w:r>
      <w:r>
        <w:rPr/>
        <w:t>*Погода в Индии зимой не меняется.</w:t>
      </w:r>
    </w:p>
    <w:p>
      <w:pPr>
        <w:pStyle w:val="Normal"/>
        <w:rPr/>
      </w:pPr>
      <w:r>
        <w:rPr/>
        <w:t>Нелегкий, тру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Mг#</w:t>
      </w:r>
      <w:r>
        <w:rPr/>
        <w:t>*deb 'di kh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-BC-Mг-WKЬC</w:t>
      </w:r>
      <w:r>
        <w:rPr/>
        <w:t>*Эта книга трудная.</w:t>
      </w:r>
    </w:p>
    <w:p>
      <w:pPr>
        <w:pStyle w:val="Normal"/>
        <w:rPr/>
      </w:pPr>
      <w:r>
        <w:rPr/>
        <w:t>Немед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\D-#</w:t>
      </w:r>
      <w:r>
        <w:rPr/>
        <w:t>*khos 'di lam sang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ZP-\D-OVг\-\гD-#</w:t>
      </w:r>
      <w:r>
        <w:rPr/>
        <w:t>*Он тотчас сделал это.</w:t>
      </w:r>
    </w:p>
    <w:p>
      <w:pPr>
        <w:pStyle w:val="Normal"/>
        <w:rPr/>
      </w:pPr>
      <w:r>
        <w:rPr/>
        <w:t>Неподалек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Hа-Mг#</w:t>
      </w:r>
      <w:r>
        <w:rPr/>
        <w:t>*khyod rang gi khang pa slob grwa dang thog nye po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BD-M-™гO-№-KD-JгC-Hа-Mг-YаK-M\#</w:t>
      </w:r>
      <w:r>
        <w:rPr/>
        <w:t>*Ваш дом рядом со школой?</w:t>
      </w:r>
    </w:p>
    <w:p>
      <w:pPr>
        <w:pStyle w:val="Normal"/>
        <w:rPr/>
      </w:pPr>
      <w:r>
        <w:rPr/>
        <w:t>Неподд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#</w:t>
      </w:r>
      <w:r>
        <w:rPr/>
        <w:t>*'di thang ga rnying ma ngo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JD-C-cФD-P-Dг-P-YаK#</w:t>
      </w:r>
      <w:r>
        <w:rPr/>
        <w:t>*Это - подлинная старая танка.</w:t>
      </w:r>
    </w:p>
    <w:p>
      <w:pPr>
        <w:pStyle w:val="Normal"/>
        <w:rPr/>
      </w:pPr>
      <w:r>
        <w:rPr/>
        <w:t>Неприжимистый, поклад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ZP-KP-Mг-P-…аK-PBL#</w:t>
      </w:r>
      <w:r>
        <w:rPr/>
        <w:t>*khong dge rgan sgrig lam dam po ma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KCа-`L-ҐФC-ZP-KP-Mг-P-…аK-PBL-UФC-YаK#</w:t>
      </w:r>
      <w:r>
        <w:rPr/>
        <w:t>*Он - спокойный учитель.</w:t>
      </w:r>
    </w:p>
    <w:p>
      <w:pPr>
        <w:pStyle w:val="Normal"/>
        <w:rPr/>
      </w:pPr>
      <w:r>
        <w:rPr/>
        <w:t>Нескрываемо, яв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C\Z-KгK-Mг-…\#</w:t>
      </w:r>
      <w:r>
        <w:rPr/>
        <w:t>*khos so pa mngon gsal dod p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г-M-PDгL-C\Z-KгK-Mг-…\-M-YаK#</w:t>
      </w:r>
      <w:r>
        <w:rPr/>
        <w:t>*Он откровенно шпионил.</w:t>
      </w:r>
    </w:p>
    <w:p>
      <w:pPr>
        <w:pStyle w:val="Normal"/>
        <w:rPr/>
      </w:pPr>
      <w:r>
        <w:rPr/>
        <w:t>Нестыковка, противореч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PJШL-M#</w:t>
      </w:r>
      <w:r>
        <w:rPr/>
        <w:t>*dmag gi gnas tshul gnyis po ma mthun pa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CФ-CL\-RЧZ-CHФ\-Mг-P-PJШL-M-…ЬD-[C</w:t>
      </w:r>
      <w:r>
        <w:rPr/>
        <w:t>*Были расхождения в двух отчетах о сражении.</w:t>
      </w:r>
    </w:p>
    <w:p>
      <w:pPr>
        <w:pStyle w:val="Normal"/>
        <w:rPr/>
      </w:pPr>
      <w:r>
        <w:rPr/>
        <w:t>Несуразный, неуклюж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 Fг-PаK# KгL-PаK#</w:t>
      </w:r>
      <w:r>
        <w:rPr/>
        <w:t>*skad cha de la ch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Kа-Z-Fг-PФ-WKЬC</w:t>
      </w:r>
      <w:r>
        <w:rPr/>
        <w:t>*Эти слова нелепы.</w:t>
      </w:r>
    </w:p>
    <w:p>
      <w:pPr>
        <w:pStyle w:val="Normal"/>
        <w:rPr/>
      </w:pPr>
      <w:r>
        <w:rPr/>
        <w:t>Несходство, различ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MY#</w:t>
      </w:r>
      <w:r>
        <w:rPr/>
        <w:t>*khyad par ga re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MY-C-Yа-XгK-M-YаK#</w:t>
      </w:r>
      <w:r>
        <w:rPr/>
        <w:t>*Какая разница?</w:t>
      </w:r>
    </w:p>
    <w:p>
      <w:pPr>
        <w:pStyle w:val="Normal"/>
        <w:rPr/>
      </w:pPr>
      <w:r>
        <w:rPr/>
        <w:t>Неукосн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Dа\-ЂФ#</w:t>
      </w:r>
      <w:r>
        <w:rPr/>
        <w:t>*dgos nges kyi khri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Dа\-ЂФ-€ФP\#</w:t>
      </w:r>
      <w:r>
        <w:rPr/>
        <w:t>*Обязательный закон</w:t>
      </w:r>
    </w:p>
    <w:p>
      <w:pPr>
        <w:pStyle w:val="Normal"/>
        <w:rPr/>
      </w:pPr>
      <w:r>
        <w:rPr/>
        <w:t>Нечасто, время от време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PRP\# XD-\а-PФL-M#</w:t>
      </w:r>
      <w:r>
        <w:rPr/>
        <w:t>*kho tsho mtshams mtshams la 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PRP\-PRP\-Z-XгD-CФ-WKЬC</w:t>
      </w:r>
      <w:r>
        <w:rPr/>
        <w:t>*Они приходят нечасто.</w:t>
      </w:r>
    </w:p>
    <w:p>
      <w:pPr>
        <w:pStyle w:val="Normal"/>
        <w:rPr/>
      </w:pPr>
      <w:r>
        <w:rPr/>
        <w:t>Нечеткий, тум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Z-P-C\Z#</w:t>
      </w:r>
      <w:r>
        <w:rPr/>
        <w:t>*kho'i lan de gsal la ma gsal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L-Kа-C\Z-Z-P-C\Z-UФC-WKЬC</w:t>
      </w:r>
      <w:r>
        <w:rPr/>
        <w:t>*Его ответ был расплывчатым.</w:t>
      </w:r>
    </w:p>
    <w:p>
      <w:pPr>
        <w:pStyle w:val="Normal"/>
        <w:rPr/>
      </w:pPr>
      <w:r>
        <w:rPr/>
        <w:t>Нешуточный, тяжкий (о последстви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\-Fа#</w:t>
      </w:r>
      <w:r>
        <w:rPr/>
        <w:t>*nor 'khrul tshabs che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W€ЬZ-RO\-Fа-UФC</w:t>
      </w:r>
      <w:r>
        <w:rPr/>
        <w:t>*Серьезная ошибка</w:t>
      </w:r>
    </w:p>
    <w:p>
      <w:pPr>
        <w:pStyle w:val="Normal"/>
        <w:rPr/>
      </w:pPr>
      <w:r>
        <w:rPr/>
        <w:t>Неяркий, нея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Z-P-C\Z#</w:t>
      </w:r>
      <w:r>
        <w:rPr/>
        <w:t>*rab bi rib b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-OФ-YФO-OФ</w:t>
      </w:r>
    </w:p>
    <w:p>
      <w:pPr>
        <w:pStyle w:val="Normal"/>
        <w:rPr/>
      </w:pPr>
      <w:r>
        <w:rPr/>
        <w:t>Нормировать, регул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CUФ-OVг\#</w:t>
      </w:r>
      <w:r>
        <w:rPr/>
        <w:t>*gzhung gis bye ma ka ra'i rin gong tshad gzhi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…а-P-A-YWФ-YФL-CгD-RK-CUФ-OVг\-M-YаK#</w:t>
      </w:r>
      <w:r>
        <w:rPr/>
        <w:t>*Правительство регулировало цены на сахар.</w:t>
      </w:r>
    </w:p>
    <w:p>
      <w:pPr>
        <w:pStyle w:val="Normal"/>
        <w:rPr/>
      </w:pPr>
      <w:r>
        <w:rPr/>
        <w:t>Ночью сегодняшн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KCгD-#</w:t>
      </w:r>
    </w:p>
    <w:p>
      <w:pPr>
        <w:pStyle w:val="Normal"/>
        <w:rPr/>
      </w:pPr>
      <w:r>
        <w:rPr/>
        <w:t>Нумеровать страниц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‰D\-OҐФC\#</w:t>
      </w:r>
      <w:r>
        <w:rPr/>
        <w:t>*khos shog grangs bsgri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гC-‰D\-OҐФC\-\гD-#</w:t>
      </w:r>
      <w:r>
        <w:rPr/>
        <w:t>*Он сортировал страницы.</w:t>
      </w:r>
    </w:p>
    <w:p>
      <w:pPr>
        <w:pStyle w:val="Normal"/>
        <w:rPr/>
      </w:pPr>
      <w:r>
        <w:rPr/>
        <w:t>Нын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#</w:t>
      </w:r>
    </w:p>
    <w:p>
      <w:pPr>
        <w:pStyle w:val="Normal"/>
        <w:rPr/>
      </w:pPr>
      <w:r>
        <w:rPr/>
        <w:t>Ныть (о теле), одеревен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O›O#</w:t>
      </w:r>
      <w:r>
        <w:rPr/>
        <w:t>*nga kha sa ngas zhing ga'i nang la las ka byas nas de ring cha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-\-D\-UФD-CWФ-LD-Z-Z\-A-…\-L\-Kа-YФD-FC-O›O-[C</w:t>
      </w:r>
      <w:r>
        <w:rPr/>
        <w:t>*Я поработал вчера в поле и сего дня у меня ноет (тело).</w:t>
      </w:r>
    </w:p>
    <w:p>
      <w:pPr>
        <w:pStyle w:val="Normal"/>
        <w:rPr/>
      </w:pPr>
      <w:r>
        <w:rPr/>
        <w:t>Обворож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L-PKгC-B-Mг# XФK-KЬ-WгD-O#</w:t>
      </w:r>
      <w:r>
        <w:rPr/>
        <w:t>*mo yin mdog kha po c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XФL-PKгC-B-Mг-EФ-WKЬC</w:t>
      </w:r>
      <w:r>
        <w:rPr/>
        <w:t>*Она очень обворожительна</w:t>
      </w:r>
    </w:p>
    <w:p>
      <w:pPr>
        <w:pStyle w:val="Normal"/>
        <w:rPr/>
      </w:pPr>
      <w:r>
        <w:rPr/>
        <w:t>Обок, подл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\#</w:t>
      </w:r>
      <w:r>
        <w:rPr/>
        <w:t>*khang pa de tshong khang gi khris l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а-RдD-BD-CФ-€Ф\-Z-WKЬC</w:t>
      </w:r>
      <w:r>
        <w:rPr/>
        <w:t>*Этот дом рядом с магазином.</w:t>
      </w:r>
    </w:p>
    <w:p>
      <w:pPr>
        <w:pStyle w:val="Normal"/>
        <w:rPr/>
      </w:pPr>
      <w:r>
        <w:rPr/>
        <w:t>Обстановка, ситу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#</w:t>
      </w:r>
      <w:r>
        <w:rPr/>
        <w:t>*bod la gnas tshul gang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CL\-RЧZ-CD-WЊ-WKЬC</w:t>
      </w:r>
      <w:r>
        <w:rPr/>
        <w:t>*Какая ситуация в Тибете?</w:t>
      </w:r>
    </w:p>
    <w:p>
      <w:pPr>
        <w:pStyle w:val="Normal"/>
        <w:rPr/>
      </w:pPr>
      <w:r>
        <w:rPr/>
        <w:t>Обув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P-OVг-O#</w:t>
      </w:r>
    </w:p>
    <w:p>
      <w:pPr>
        <w:pStyle w:val="Normal"/>
        <w:rPr/>
      </w:pPr>
      <w:r>
        <w:rPr/>
        <w:t>Оказывать сопротивл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</w:t>
      </w:r>
      <w:r>
        <w:rPr/>
        <w:t>*nga tshos btsan 'a byed mkhan tsho bka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OQ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…аK-PBL-Rд-OAC-M-XФL#</w:t>
      </w:r>
      <w:r>
        <w:rPr/>
        <w:t>*Мы оказали сопротивление захватчикам.</w:t>
      </w:r>
    </w:p>
    <w:p>
      <w:pPr>
        <w:pStyle w:val="Normal"/>
        <w:rPr/>
      </w:pPr>
      <w:r>
        <w:rPr/>
        <w:t>Опасение, сомнение, подоз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M#</w:t>
      </w:r>
      <w:r>
        <w:rPr/>
        <w:t>*nga khos bshad pa de bden pa a yin bsam pa'i dog pa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\-O[K-M-Kа-OKаL-M-^-XФL-O\P-MWФ-KгC-M-XгK#</w:t>
      </w:r>
      <w:r>
        <w:rPr/>
        <w:t>*Я сомневаюсь, что то, что он сказал, истинно.</w:t>
      </w:r>
    </w:p>
    <w:p>
      <w:pPr>
        <w:pStyle w:val="Normal"/>
        <w:rPr/>
      </w:pPr>
      <w:r>
        <w:rPr/>
        <w:t>Опасности подвер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WФ-LD-Z-OEЧC</w:t>
      </w:r>
    </w:p>
    <w:p>
      <w:pPr>
        <w:pStyle w:val="Normal"/>
        <w:rPr/>
      </w:pPr>
      <w:r>
        <w:rPr/>
        <w:t>Оповещать, провозглаш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-OҐC\-…\#</w:t>
      </w:r>
      <w:r>
        <w:rPr/>
        <w:t>*gzhung gis 'char gzhi gsar pa zhig khyab bsgrag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WFY-CUФ-C\Y-M-UФC-ЃO-OҐC\-…\-[C</w:t>
      </w:r>
      <w:r>
        <w:rPr/>
        <w:t>*Правительство объявило новый план.</w:t>
      </w:r>
    </w:p>
    <w:p>
      <w:pPr>
        <w:pStyle w:val="Normal"/>
        <w:rPr/>
      </w:pPr>
      <w:r>
        <w:rPr/>
        <w:t>Опахало, фе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BгY#</w:t>
      </w:r>
      <w:r>
        <w:rPr/>
        <w:t>*rlung 'khor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BгY-OID-#</w:t>
      </w:r>
      <w:r>
        <w:rPr/>
        <w:t>*Обмахивать опахалом</w:t>
      </w:r>
    </w:p>
    <w:p>
      <w:pPr>
        <w:pStyle w:val="Normal"/>
        <w:rPr/>
      </w:pPr>
      <w:r>
        <w:rPr/>
        <w:t>Опочиваль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PФC</w:t>
      </w:r>
      <w:r>
        <w:rPr/>
        <w:t>*gzim chung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P-FЧD-#-</w:t>
      </w:r>
      <w:r>
        <w:rPr/>
        <w:t>(вежл.)*Опочивальня</w:t>
      </w:r>
    </w:p>
    <w:p>
      <w:pPr>
        <w:pStyle w:val="Normal"/>
        <w:rPr/>
      </w:pPr>
      <w:r>
        <w:rPr/>
        <w:t>Опыт, экспери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p#</w:t>
      </w:r>
      <w:r>
        <w:rPr/>
        <w:t>*kho tshos khul shing skye gi yod med tshod lt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ЬZ-[ФD-џа-CФ-XгK-PаK-RдK-p-…\-M-YаK#</w:t>
      </w:r>
      <w:r>
        <w:rPr/>
        <w:t>*Они экспериментировали, вырастут ли деревья.</w:t>
      </w:r>
    </w:p>
    <w:p>
      <w:pPr>
        <w:pStyle w:val="Normal"/>
        <w:rPr/>
      </w:pPr>
      <w:r>
        <w:rPr/>
        <w:t>Опять и оп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L\-XD-KЬ#</w:t>
      </w:r>
      <w:r>
        <w:rPr/>
        <w:t>*khos 'di yang nas yang du l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XD-L\-XD-KЬ-ZO-\гD-#</w:t>
      </w:r>
      <w:r>
        <w:rPr/>
        <w:t>*Он говорил это снова и снова.</w:t>
      </w:r>
    </w:p>
    <w:p>
      <w:pPr>
        <w:pStyle w:val="Normal"/>
        <w:rPr/>
      </w:pPr>
      <w:r>
        <w:rPr/>
        <w:t>Ориентировочно, груб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KMC</w:t>
      </w:r>
      <w:r>
        <w:rPr/>
        <w:t>*'di tshod dpag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RдK-KMC-EФC-YаK#</w:t>
      </w:r>
      <w:r>
        <w:rPr/>
        <w:t>*Это - приближение.</w:t>
      </w:r>
    </w:p>
    <w:p>
      <w:pPr>
        <w:pStyle w:val="Normal"/>
        <w:rPr/>
      </w:pPr>
      <w:r>
        <w:rPr/>
        <w:t>Осел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Y-eг#</w:t>
      </w:r>
    </w:p>
    <w:p>
      <w:pPr>
        <w:pStyle w:val="Normal"/>
        <w:rPr/>
      </w:pPr>
      <w:r>
        <w:rPr/>
        <w:t>Останки, тру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#</w:t>
      </w:r>
    </w:p>
    <w:p>
      <w:pPr>
        <w:pStyle w:val="Normal"/>
        <w:rPr/>
      </w:pPr>
      <w:r>
        <w:rPr/>
        <w:t>Отведывать на вкус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O-Op\#</w:t>
      </w:r>
      <w:r>
        <w:rPr/>
        <w:t>*khos ja bro ba blt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G-Џг-O-Op\-\гD-#</w:t>
      </w:r>
      <w:r>
        <w:rPr/>
        <w:t>*Он попробовал чай.</w:t>
      </w:r>
    </w:p>
    <w:p>
      <w:pPr>
        <w:pStyle w:val="Normal"/>
        <w:rPr/>
      </w:pPr>
      <w:r>
        <w:rPr/>
        <w:t>Отдавать приказ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OID-#</w:t>
      </w:r>
      <w:r>
        <w:rPr/>
        <w:t>*ngas kho la lam sang rgyugs zer bka' btan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Z-ZP-\D-›ЬC\-VаY-OAW-OID-M-XФL#</w:t>
      </w:r>
      <w:r>
        <w:rPr/>
        <w:t>*Я приказал ему немедленно отправляться.</w:t>
      </w:r>
    </w:p>
    <w:p>
      <w:pPr>
        <w:pStyle w:val="Normal"/>
        <w:rPr/>
      </w:pPr>
      <w:r>
        <w:rPr/>
        <w:t>Отдавать себя чему-либ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–г\-OID-…\#</w:t>
      </w:r>
      <w:r>
        <w:rPr/>
        <w:t>*khos skyo por rogs ram byed yag la rang blos bta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џг-MгY-YгC\-YP-…аK-XC-Z-YD-–г\-OID-…\-M-YаK#</w:t>
      </w:r>
      <w:r>
        <w:rPr/>
        <w:t>*Он целиком отдает себя помощи бедным.</w:t>
      </w:r>
    </w:p>
    <w:p>
      <w:pPr>
        <w:pStyle w:val="Normal"/>
        <w:rPr/>
      </w:pPr>
      <w:r>
        <w:rPr/>
        <w:t>Отец (при обраще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N# MБ-ZC\#</w:t>
      </w:r>
      <w:r>
        <w:rPr/>
        <w:t xml:space="preserve"> (вежл.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^-N#</w:t>
      </w:r>
      <w:r>
        <w:rPr/>
        <w:t>*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O#</w:t>
      </w:r>
      <w:r>
        <w:rPr/>
        <w:t>*Для обращения к отцу другого человека.</w:t>
      </w:r>
    </w:p>
    <w:p>
      <w:pPr>
        <w:pStyle w:val="Normal"/>
        <w:rPr/>
      </w:pPr>
      <w:r>
        <w:rPr/>
        <w:t>Отключать, гас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K#</w:t>
      </w:r>
      <w:r>
        <w:rPr/>
        <w:t>*khos glog bs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•гC-O\K-\гD-#</w:t>
      </w:r>
      <w:r>
        <w:rPr/>
        <w:t>*Он погасил свет.</w:t>
      </w:r>
    </w:p>
    <w:p>
      <w:pPr>
        <w:pStyle w:val="Normal"/>
        <w:rPr/>
      </w:pPr>
      <w:r>
        <w:rPr/>
        <w:t>Отличный, превосх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‰#</w:t>
      </w:r>
      <w:r>
        <w:rPr/>
        <w:t>*'di thang ka rtse gr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JD-A-iа-‰-UФC-YаK#</w:t>
      </w:r>
      <w:r>
        <w:rPr/>
        <w:t>*Это превосходная танка.</w:t>
      </w:r>
    </w:p>
    <w:p>
      <w:pPr>
        <w:pStyle w:val="Normal"/>
        <w:rPr/>
      </w:pPr>
      <w:r>
        <w:rPr/>
        <w:t>Отмашка, зн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#</w:t>
      </w:r>
      <w:r>
        <w:rPr/>
        <w:t>*brda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-OID-#</w:t>
      </w:r>
      <w:r>
        <w:rPr/>
        <w:t>*Жестикулировать, подавать сигнал (а.)</w:t>
      </w:r>
    </w:p>
    <w:p>
      <w:pPr>
        <w:pStyle w:val="Normal"/>
        <w:rPr/>
      </w:pPr>
      <w:r>
        <w:rPr/>
        <w:t>Отнимать, уничтожать,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  <w:r>
        <w:rPr/>
        <w:t>*khos nga'i re ba tshang ma med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Yа-O-RD-P-PаK-M-OVг\-M-YаK#</w:t>
      </w:r>
      <w:r>
        <w:rPr/>
        <w:t>*Он убил все мои надежды.</w:t>
      </w:r>
    </w:p>
    <w:p>
      <w:pPr>
        <w:pStyle w:val="Normal"/>
        <w:rPr/>
      </w:pPr>
      <w:r>
        <w:rPr/>
        <w:t>Оттого что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D-#</w:t>
      </w:r>
      <w:r>
        <w:rPr/>
        <w:t>*kho yong tsang mo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QD-Pг-„ФL-\гD-#</w:t>
      </w:r>
      <w:r>
        <w:rPr/>
        <w:t>*Она пришла, оттого что пришел он.</w:t>
      </w:r>
    </w:p>
    <w:p>
      <w:pPr>
        <w:pStyle w:val="Normal"/>
        <w:rPr/>
      </w:pPr>
      <w:r>
        <w:rPr/>
        <w:t>Очевид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D-Mг# OY-PФ-PRP\-eг#</w:t>
      </w:r>
      <w:r>
        <w:rPr/>
        <w:t>*dpang po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D-Mг-…\</w:t>
      </w:r>
      <w:r>
        <w:rPr/>
        <w:t>*Выступать очевидцем (а.)</w:t>
      </w:r>
    </w:p>
    <w:p>
      <w:pPr>
        <w:pStyle w:val="Normal"/>
        <w:rPr/>
      </w:pPr>
      <w:r>
        <w:rPr/>
        <w:t>Павл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…#</w:t>
      </w:r>
      <w:r>
        <w:rPr/>
        <w:t>*sgro mdo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г-PKгD\</w:t>
      </w:r>
      <w:r>
        <w:rPr/>
        <w:t>*Павлиньи перья</w:t>
      </w:r>
    </w:p>
    <w:p>
      <w:pPr>
        <w:pStyle w:val="Normal"/>
        <w:rPr/>
      </w:pPr>
      <w:r>
        <w:rPr/>
        <w:t>Пагубный, оп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RO\-FаL-Mг#</w:t>
      </w:r>
      <w:r>
        <w:rPr/>
        <w:t>*tha mag 'then yag de gzugs por gnod tshabs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PC-WJаL-XC-Kа-CVЧC\-MгY-CLгK-RO\-FаL-Mг-YаK#</w:t>
      </w:r>
      <w:r>
        <w:rPr/>
        <w:t>*Курение опасно для здоровья.</w:t>
      </w:r>
    </w:p>
    <w:p>
      <w:pPr>
        <w:pStyle w:val="Normal"/>
        <w:rPr/>
      </w:pPr>
      <w:r>
        <w:rPr/>
        <w:t>Падальщик (животное поедающее падал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OVL-\аP\-EL#</w:t>
      </w:r>
    </w:p>
    <w:p>
      <w:pPr>
        <w:pStyle w:val="Normal"/>
        <w:rPr/>
      </w:pPr>
      <w:r>
        <w:rPr/>
        <w:t>Падать в обморок, терять сознани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Z#</w:t>
      </w:r>
      <w:r>
        <w:rPr/>
        <w:t>*mo brgy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O›Z-[C</w:t>
      </w:r>
      <w:r>
        <w:rPr/>
        <w:t>*Она потеряла сознание.</w:t>
      </w:r>
    </w:p>
    <w:p>
      <w:pPr>
        <w:pStyle w:val="Normal"/>
        <w:rPr/>
      </w:pPr>
      <w:r>
        <w:rPr/>
        <w:t>Падать в цен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FC</w:t>
      </w:r>
      <w:r>
        <w:rPr/>
        <w:t>*mo Ta'i gong yug te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WФ-CгD-XЧC-Iа-FC-[C</w:t>
      </w:r>
      <w:r>
        <w:rPr/>
        <w:t>*Цена машины быстро упала.</w:t>
      </w:r>
    </w:p>
    <w:p>
      <w:pPr>
        <w:pStyle w:val="Normal"/>
        <w:rPr/>
      </w:pPr>
      <w:r>
        <w:rPr/>
        <w:t>Падать, отпадать, спад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C\#</w:t>
      </w:r>
      <w:r>
        <w:rPr/>
        <w:t>*kho thog kha'i sgang nas gz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гC-BWФ-vD-L\-CVC\-[C</w:t>
      </w:r>
      <w:r>
        <w:rPr/>
        <w:t>*Он сорвался с крыши.</w:t>
      </w:r>
    </w:p>
    <w:p>
      <w:pPr>
        <w:pStyle w:val="Normal"/>
        <w:rPr/>
      </w:pPr>
      <w:r>
        <w:rPr/>
        <w:t>Падающая звез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PKW#</w:t>
      </w:r>
    </w:p>
    <w:p>
      <w:pPr>
        <w:pStyle w:val="Normal"/>
        <w:rPr/>
      </w:pPr>
      <w:r>
        <w:rPr/>
        <w:t>Падение, гиб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`ЬK-W‰г-XC</w:t>
      </w:r>
      <w:r>
        <w:rPr/>
        <w:t>*kho nyams rgud 'gro yag de dpal 'byor gyi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P\-`ЬK-W‰г-XC-Kа-KMZ-W…гY-‚Ф\-…\-M-YаK#</w:t>
      </w:r>
      <w:r>
        <w:rPr/>
        <w:t>*Его погибелью было хозяйство.</w:t>
      </w:r>
    </w:p>
    <w:p>
      <w:pPr>
        <w:pStyle w:val="Normal"/>
        <w:rPr/>
      </w:pPr>
      <w:r>
        <w:rPr/>
        <w:t>Падмасамбх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K-P-W…ЬD-CL\#</w:t>
      </w:r>
      <w:r>
        <w:rPr/>
        <w:t>*o rgyan rin po che/ slob dpon rin po ch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г-›L-YФL-Mг-Fа# ™гO-KMгL-YФL-Mг-Fа#</w:t>
      </w:r>
    </w:p>
    <w:p>
      <w:pPr>
        <w:pStyle w:val="Normal"/>
        <w:rPr/>
      </w:pPr>
      <w:r>
        <w:rPr/>
        <w:t>Паек, порция (плата едо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\-NгC\#</w:t>
      </w:r>
      <w:r>
        <w:rPr/>
        <w:t>*nyin re'i zas p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YаWФ-V\-NгC\</w:t>
      </w:r>
      <w:r>
        <w:rPr/>
        <w:t>*Ежедневный паек</w:t>
      </w:r>
    </w:p>
    <w:p>
      <w:pPr>
        <w:pStyle w:val="Normal"/>
        <w:rPr/>
      </w:pPr>
      <w:r>
        <w:rPr/>
        <w:t>Пайщик, доль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KDЧZ-JгO-F-XгK-PBL#</w:t>
      </w:r>
    </w:p>
    <w:p>
      <w:pPr>
        <w:pStyle w:val="Normal"/>
        <w:rPr/>
      </w:pPr>
      <w:r>
        <w:rPr/>
        <w:t>Пакетик с ча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UФO-[гC-FC</w:t>
      </w:r>
    </w:p>
    <w:p>
      <w:pPr>
        <w:pStyle w:val="Normal"/>
        <w:rPr/>
      </w:pPr>
      <w:r>
        <w:rPr/>
        <w:t>Пако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FC-</w:t>
      </w:r>
      <w:r>
        <w:rPr/>
        <w:t>*deb 'di sdug cha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-zЬC-FC-EФC-WKЬC</w:t>
      </w:r>
      <w:r>
        <w:rPr/>
        <w:t>*Эта книга ужасная.</w:t>
      </w:r>
    </w:p>
    <w:p>
      <w:pPr>
        <w:pStyle w:val="Normal"/>
        <w:rPr/>
      </w:pPr>
      <w:r>
        <w:rPr/>
        <w:t>Пакт, дого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D\-XФC</w:t>
      </w:r>
      <w:r>
        <w:rPr/>
        <w:t>*zhi ba'i chings y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WФ-FФD\-XФC</w:t>
      </w:r>
      <w:r>
        <w:rPr/>
        <w:t>*Мирный договор</w:t>
      </w:r>
    </w:p>
    <w:p>
      <w:pPr>
        <w:pStyle w:val="Normal"/>
        <w:rPr/>
      </w:pPr>
      <w:r>
        <w:rPr/>
        <w:t>Паланкин, носил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C\-W„D-# NаO\-W„ЬD-#</w:t>
      </w:r>
      <w:r>
        <w:rPr/>
        <w:t xml:space="preserve"> (вежл.)*'gyogs byam/ phebs by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C\-…P# NаO\-…P#</w:t>
      </w:r>
    </w:p>
    <w:p>
      <w:pPr>
        <w:pStyle w:val="Normal"/>
        <w:rPr/>
      </w:pPr>
      <w:r>
        <w:rPr/>
        <w:t>Палата скорой помощ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ЊC-~L-OEг\-BD-PФC</w:t>
      </w:r>
    </w:p>
    <w:p>
      <w:pPr>
        <w:pStyle w:val="Normal"/>
        <w:rPr/>
      </w:pPr>
      <w:r>
        <w:rPr/>
        <w:t>Пала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Y#</w:t>
      </w:r>
      <w:r>
        <w:rPr/>
        <w:t>*gur brgyab/ gur bt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Y-O›O# CЬY-OIФD-#</w:t>
      </w:r>
      <w:r>
        <w:rPr/>
        <w:t>*Поставить палатку; свернуть палатку (а.)</w:t>
      </w:r>
    </w:p>
    <w:p>
      <w:pPr>
        <w:pStyle w:val="Normal"/>
        <w:rPr/>
      </w:pPr>
      <w:r>
        <w:rPr/>
        <w:t>Палатка из хвостов я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-CЬY#</w:t>
      </w:r>
    </w:p>
    <w:p>
      <w:pPr>
        <w:pStyle w:val="Normal"/>
        <w:rPr/>
      </w:pPr>
      <w:r>
        <w:rPr/>
        <w:t>Палео-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PW-YO\#</w:t>
      </w:r>
      <w:r>
        <w:rPr/>
        <w:t>*gna' rabs mi rgyud goms srol rig g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W-YO\-PФ-›ЬK-CгP\-’гZ-YФC-CL\#</w:t>
      </w:r>
      <w:r>
        <w:rPr/>
        <w:t>*Палеоантропология</w:t>
      </w:r>
    </w:p>
    <w:p>
      <w:pPr>
        <w:pStyle w:val="Normal"/>
        <w:rPr/>
      </w:pPr>
      <w:r>
        <w:rPr/>
        <w:t>Палеоли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ЎK-KЬ\-YO\-cФD-M#</w:t>
      </w:r>
    </w:p>
    <w:p>
      <w:pPr>
        <w:pStyle w:val="Normal"/>
        <w:rPr/>
      </w:pPr>
      <w:r>
        <w:rPr/>
        <w:t>Па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Pг#</w:t>
      </w:r>
      <w:r>
        <w:rPr/>
        <w:t>*dkyil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ЂФZ-P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#</w:t>
      </w:r>
      <w:r>
        <w:rPr/>
        <w:t>*Средний палец</w:t>
      </w:r>
    </w:p>
    <w:p>
      <w:pPr>
        <w:pStyle w:val="Normal"/>
        <w:rPr/>
      </w:pPr>
      <w:r>
        <w:rPr/>
        <w:t>Палец но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WФ-PSЧO-Pг#</w:t>
      </w:r>
      <w:r>
        <w:rPr/>
        <w:t>*rkang pa'i mthe b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WФ-PJа-OгD</w:t>
      </w:r>
      <w:r>
        <w:rPr/>
        <w:t>*Большой палец ноги</w:t>
      </w:r>
    </w:p>
    <w:p>
      <w:pPr>
        <w:pStyle w:val="Normal"/>
        <w:rPr/>
      </w:pPr>
      <w:r>
        <w:rPr/>
        <w:t>Па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M#</w:t>
      </w:r>
    </w:p>
    <w:p>
      <w:pPr>
        <w:pStyle w:val="Normal"/>
        <w:rPr/>
      </w:pPr>
      <w:r>
        <w:rPr/>
        <w:t>Палом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uгY-O#</w:t>
      </w:r>
      <w:r>
        <w:rPr/>
        <w:t>*gnas skor la ph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uгY-Z-„ФL</w:t>
      </w:r>
      <w:r>
        <w:rPr/>
        <w:t>*Идти в паломничество</w:t>
      </w:r>
    </w:p>
    <w:p>
      <w:pPr>
        <w:pStyle w:val="Normal"/>
        <w:rPr/>
      </w:pPr>
      <w:r>
        <w:rPr/>
        <w:t>Паль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Cг\-AгY#</w:t>
      </w:r>
    </w:p>
    <w:p>
      <w:pPr>
        <w:pStyle w:val="Normal"/>
        <w:rPr/>
      </w:pPr>
      <w:r>
        <w:rPr/>
        <w:t>Пальто (традиционное тибетск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-M#</w:t>
      </w:r>
      <w:r>
        <w:rPr/>
        <w:t>*k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Y#</w:t>
      </w:r>
      <w:r>
        <w:rPr/>
        <w:t>*Пальто, плащ</w:t>
      </w:r>
    </w:p>
    <w:p>
      <w:pPr>
        <w:pStyle w:val="Normal"/>
        <w:rPr/>
      </w:pPr>
      <w:r>
        <w:rPr/>
        <w:t>Пальчики оближеш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O-FаL-Mг#</w:t>
      </w:r>
      <w:r>
        <w:rPr/>
        <w:t>*'di bro ba ch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Џг-O-FаL-Mг-Uа-ЊC-WKЬC</w:t>
      </w:r>
      <w:r>
        <w:rPr/>
        <w:t>*Это очень вкусно.</w:t>
      </w:r>
    </w:p>
    <w:p>
      <w:pPr>
        <w:pStyle w:val="Normal"/>
        <w:rPr/>
      </w:pPr>
      <w:r>
        <w:rPr/>
        <w:t>Памфлет, сатирическая кни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„-Z\-iдP-KаO#</w:t>
      </w:r>
    </w:p>
    <w:p>
      <w:pPr>
        <w:pStyle w:val="Normal"/>
        <w:rPr/>
      </w:pPr>
      <w:r>
        <w:rPr/>
        <w:t>Памянов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C\г#</w:t>
      </w:r>
      <w:r>
        <w:rPr/>
        <w:t>*kho tshos dmag mi shi pa dran gso'i tshogs 'du tsh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PФ-[Ф-M-ЊL-C\гWФ-RдC\-WKЬ-RдC\-M-YаK#</w:t>
      </w:r>
      <w:r>
        <w:rPr/>
        <w:t>*Они собрались, чтобы вспомнить погибших солдат.</w:t>
      </w:r>
    </w:p>
    <w:p>
      <w:pPr>
        <w:pStyle w:val="Normal"/>
        <w:rPr/>
      </w:pPr>
      <w:r>
        <w:rPr/>
        <w:t>Памятка, заметка (относительно труд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KгL-XФ-Cа#</w:t>
      </w:r>
      <w:r>
        <w:rPr/>
        <w:t>*khong gis las byed pa tshor las don yi ge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\-Z\-…аK-M-RдY-Z\-KгL-XФ-Cа-OID-[C</w:t>
      </w:r>
      <w:r>
        <w:rPr/>
        <w:t>*Он издал памятку работникам.</w:t>
      </w:r>
    </w:p>
    <w:p>
      <w:pPr>
        <w:pStyle w:val="Normal"/>
        <w:rPr/>
      </w:pPr>
      <w:r>
        <w:rPr/>
        <w:t>Памятный стол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YФD-#</w:t>
      </w:r>
    </w:p>
    <w:p>
      <w:pPr>
        <w:pStyle w:val="Normal"/>
        <w:rPr/>
      </w:pPr>
      <w:r>
        <w:rPr/>
        <w:t>Памятный, в пам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C\гWФ# bа\-ЊL#</w:t>
      </w:r>
      <w:r>
        <w:rPr/>
        <w:t>*dran gso'i dga' st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C\гWФ-KCW-yгL#</w:t>
      </w:r>
      <w:r>
        <w:rPr/>
        <w:t>*Празднование в память...</w:t>
      </w:r>
    </w:p>
    <w:p>
      <w:pPr>
        <w:pStyle w:val="Normal"/>
        <w:rPr/>
      </w:pPr>
      <w:r>
        <w:rPr/>
        <w:t>Пам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#</w:t>
      </w:r>
      <w:r>
        <w:rPr/>
        <w:t>*dran pa brtan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-OdL-Mг#</w:t>
      </w:r>
      <w:r>
        <w:rPr/>
        <w:t>*Хорошая (крепкая) память</w:t>
      </w:r>
    </w:p>
    <w:p>
      <w:pPr>
        <w:pStyle w:val="Normal"/>
        <w:rPr/>
      </w:pPr>
      <w:r>
        <w:rPr/>
        <w:t>Панд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</w:t>
      </w:r>
      <w:r>
        <w:rPr>
          <w:rFonts w:eastAsia="TibetanMachine" w:cs="TibetanMachine" w:ascii="TibetanMachine" w:hAnsi="TibetanMachine"/>
          <w:spacing w:val="-100"/>
          <w:sz w:val="40"/>
          <w:szCs w:val="40"/>
          <w:lang w:val="en-US"/>
        </w:rPr>
        <w:t>Н</w:t>
      </w:r>
      <w:r>
        <w:rPr>
          <w:rFonts w:eastAsia="TibetanMachine" w:cs="TibetanMachine" w:ascii="TibetanMachine" w:hAnsi="TibetanMachine"/>
          <w:spacing w:val="-100"/>
          <w:position w:val="-16"/>
          <w:sz w:val="40"/>
          <w:szCs w:val="40"/>
          <w:lang w:val="en-US"/>
        </w:rPr>
        <w:t>D</w:t>
      </w:r>
      <w:r>
        <w:rPr>
          <w:rFonts w:eastAsia="TibetanMachine" w:cs="TibetanMachine" w:ascii="TibetanMachine" w:hAnsi="TibetanMachine"/>
          <w:spacing w:val="-100"/>
          <w:sz w:val="40"/>
          <w:szCs w:val="40"/>
          <w:lang w:val="en-US"/>
        </w:rPr>
        <w:t xml:space="preserve"> 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ФI#</w:t>
      </w:r>
    </w:p>
    <w:p>
      <w:pPr>
        <w:pStyle w:val="Normal"/>
        <w:rPr/>
      </w:pPr>
      <w:r>
        <w:rPr/>
        <w:t>Панегирик, хвалебная ре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\-MгY-OyгK-OwC\#</w:t>
      </w:r>
      <w:r>
        <w:rPr/>
        <w:t>*tshe 'das pa'i mi la bstod bsng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а-WK\-MWФ-PФ-Z-OyгK-OwC\#</w:t>
      </w:r>
      <w:r>
        <w:rPr/>
        <w:t>*Похвала</w:t>
      </w:r>
    </w:p>
    <w:p>
      <w:pPr>
        <w:pStyle w:val="Normal"/>
        <w:rPr/>
      </w:pPr>
      <w:r>
        <w:rPr/>
        <w:t>Паник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D-¤C-џа\#</w:t>
      </w:r>
      <w:r>
        <w:rPr/>
        <w:t>*kho dngang skrag skyes nas br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DD-¤C-џа\-L\-Џг\-[C</w:t>
      </w:r>
      <w:r>
        <w:rPr/>
        <w:t>*Он запаниковал и убежал.</w:t>
      </w:r>
    </w:p>
    <w:p>
      <w:pPr>
        <w:pStyle w:val="Normal"/>
        <w:rPr/>
      </w:pPr>
      <w:r>
        <w:rPr/>
        <w:t>Панически напугать, привести в бегст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гC\#</w:t>
      </w:r>
      <w:r>
        <w:rPr/>
        <w:t>*khos rta dkr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K‡гC\-\гD-#</w:t>
      </w:r>
      <w:r>
        <w:rPr/>
        <w:t>*Он нагнал страху на лошадей.</w:t>
      </w:r>
    </w:p>
    <w:p>
      <w:pPr>
        <w:pStyle w:val="Normal"/>
        <w:rPr/>
      </w:pPr>
      <w:r>
        <w:rPr/>
        <w:t>Пант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C-LC-Mг#</w:t>
      </w:r>
    </w:p>
    <w:p>
      <w:pPr>
        <w:pStyle w:val="Normal"/>
        <w:rPr/>
      </w:pPr>
      <w:r>
        <w:rPr/>
        <w:t>Панцирь, раковина, скорлупа (животног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O\-YЧ\# KЬD-YЧ\#</w:t>
      </w:r>
      <w:r>
        <w:rPr/>
        <w:t>*rus sbal gyi gzugs sgro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\-}Z-‚Ф-CVЧC\-ҐгP#</w:t>
      </w:r>
      <w:r>
        <w:rPr/>
        <w:t>*Панцирь черепахи</w:t>
      </w:r>
    </w:p>
    <w:p>
      <w:pPr>
        <w:pStyle w:val="Normal"/>
        <w:rPr/>
      </w:pPr>
      <w:r>
        <w:rPr/>
        <w:t>Панчен Ла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Н-FаL-–-P#</w:t>
      </w:r>
    </w:p>
    <w:p>
      <w:pPr>
        <w:pStyle w:val="Normal"/>
        <w:rPr/>
      </w:pPr>
      <w:r>
        <w:rPr/>
        <w:t>Па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N# MÁ-ZC\#</w:t>
      </w:r>
      <w:r>
        <w:rPr/>
        <w:t xml:space="preserve"> (вежл.)*pa pha/ yab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N# XO#</w:t>
      </w:r>
      <w:r>
        <w:rPr/>
        <w:t xml:space="preserve"> (вежл.)*Отец</w:t>
      </w:r>
    </w:p>
    <w:p>
      <w:pPr>
        <w:pStyle w:val="Normal"/>
        <w:rPr/>
      </w:pPr>
      <w:r>
        <w:rPr/>
        <w:t>Папиросная бума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O-[гC</w:t>
      </w:r>
    </w:p>
    <w:p>
      <w:pPr>
        <w:pStyle w:val="Normal"/>
        <w:rPr/>
      </w:pPr>
      <w:r>
        <w:rPr/>
        <w:t>Па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WNаZ#</w:t>
      </w:r>
      <w:r>
        <w:rPr/>
        <w:t>*kho la bod skor yig 'phel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OгK-uгY-XФC-WNаZ-WKЬC-C\</w:t>
      </w:r>
      <w:r>
        <w:rPr/>
        <w:t>?*У тебя есть материалы по Тибету?</w:t>
      </w:r>
    </w:p>
    <w:p>
      <w:pPr>
        <w:pStyle w:val="Normal"/>
        <w:rPr/>
      </w:pPr>
      <w:r>
        <w:rPr/>
        <w:t>Папоро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BL-M#</w:t>
      </w:r>
    </w:p>
    <w:p>
      <w:pPr>
        <w:pStyle w:val="Normal"/>
        <w:rPr/>
      </w:pPr>
      <w:r>
        <w:rPr/>
        <w:t>Папье-ма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WKC</w:t>
      </w:r>
      <w:r>
        <w:rPr/>
        <w:t>*shog 'dag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WKC-OVг\</w:t>
      </w:r>
      <w:r>
        <w:rPr/>
        <w:t>*Делать папье-маше</w:t>
      </w:r>
    </w:p>
    <w:p>
      <w:pPr>
        <w:pStyle w:val="Normal"/>
        <w:rPr/>
      </w:pPr>
      <w:r>
        <w:rPr/>
        <w:t>П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M#</w:t>
      </w:r>
    </w:p>
    <w:p>
      <w:pPr>
        <w:pStyle w:val="Normal"/>
        <w:rPr/>
      </w:pPr>
      <w:r>
        <w:rPr/>
        <w:t>Пара, дво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#</w:t>
      </w:r>
      <w:r>
        <w:rPr/>
        <w:t>*nga la bzhu mar cha gcig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OUЬ-PY-F-CEФC-KCг\#</w:t>
      </w:r>
      <w:r>
        <w:rPr/>
        <w:t>*Мне нужна пара ламп.</w:t>
      </w:r>
    </w:p>
    <w:p>
      <w:pPr>
        <w:pStyle w:val="Normal"/>
        <w:rPr/>
      </w:pPr>
      <w:r>
        <w:rPr/>
        <w:t>Пара, часть па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#</w:t>
      </w:r>
      <w:r>
        <w:rPr/>
        <w:t>*nga lham 'di'i ya rnyed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tP-WKФWФ-X-cаK-ЂФ-PФ-WKЬC</w:t>
      </w:r>
      <w:r>
        <w:rPr/>
        <w:t>*Я не нахожу пару этому ботинку.</w:t>
      </w:r>
    </w:p>
    <w:p>
      <w:pPr>
        <w:pStyle w:val="Normal"/>
        <w:rPr/>
      </w:pPr>
      <w:r>
        <w:rPr/>
        <w:t>Параграф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WSЧC\#</w:t>
      </w:r>
      <w:r>
        <w:rPr/>
        <w:t>*yi ge de'i yig 'phreng 'go 'a gnyis pa de )gs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KаWФ-XФC-WЋаD-WCг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CHФ\-M-Kа-”гC\-KD-#</w:t>
      </w:r>
      <w:r>
        <w:rPr/>
        <w:t>*Прочитайте второй параграф этого письма.</w:t>
      </w:r>
    </w:p>
    <w:p>
      <w:pPr>
        <w:pStyle w:val="Normal"/>
        <w:rPr/>
      </w:pPr>
      <w:r>
        <w:rPr/>
        <w:t>Пар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ҐФC</w:t>
      </w:r>
      <w:r>
        <w:rPr/>
        <w:t>*ru sgrig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ҐФC-OID</w:t>
      </w:r>
      <w:r>
        <w:rPr/>
        <w:t>*Проводить парад</w:t>
      </w:r>
    </w:p>
    <w:p>
      <w:pPr>
        <w:pStyle w:val="Normal"/>
        <w:rPr/>
      </w:pPr>
      <w:r>
        <w:rPr/>
        <w:t>Паразит (насеком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dаL-WOЧ-’ФL#</w:t>
      </w:r>
      <w:r>
        <w:rPr/>
        <w:t>*'tsho ba gzhan rten byed mkhan/ rang 'tsho mi thub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O-CUL-dаL-…аK-PBL# YD-WRд-PФ-JШO-PBL#</w:t>
      </w:r>
      <w:r>
        <w:rPr/>
        <w:t>*Тунеядец, паразит</w:t>
      </w:r>
    </w:p>
    <w:p>
      <w:pPr>
        <w:pStyle w:val="Normal"/>
        <w:rPr/>
      </w:pPr>
      <w:r>
        <w:rPr/>
        <w:t>Паразит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dаL-WOЧ-’ФL-YФC-CL\#</w:t>
      </w:r>
    </w:p>
    <w:p>
      <w:pPr>
        <w:pStyle w:val="Normal"/>
        <w:rPr/>
      </w:pPr>
      <w:r>
        <w:rPr/>
        <w:t>Парализ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Yг#</w:t>
      </w:r>
      <w:r>
        <w:rPr/>
        <w:t>*kho'i lag pa gza' r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M-CVW-Yг-YаK#</w:t>
      </w:r>
      <w:r>
        <w:rPr/>
        <w:t>*Его рука парализована.</w:t>
      </w:r>
    </w:p>
    <w:p>
      <w:pPr>
        <w:pStyle w:val="Normal"/>
        <w:rPr/>
      </w:pPr>
      <w:r>
        <w:rPr/>
        <w:t>Парали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LK#</w:t>
      </w:r>
      <w:r>
        <w:rPr/>
        <w:t>*kho gza'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VW-O›O-[C</w:t>
      </w:r>
      <w:r>
        <w:rPr/>
        <w:t>*Его парализовало.</w:t>
      </w:r>
    </w:p>
    <w:p>
      <w:pPr>
        <w:pStyle w:val="Normal"/>
        <w:rPr/>
      </w:pPr>
      <w:r>
        <w:rPr/>
        <w:t>Паралл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HФ\-xгP-ҐФC JФC-CHФ\-PHP-C[ФO\#</w:t>
      </w:r>
      <w:r>
        <w:rPr/>
        <w:t>*dmag dpung phyogs gnyis snyom sgrig byas nas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ЧD-„гC\-CHФ\-xгP-ҐФC-…\-L\-„ФL-M-YаK#</w:t>
      </w:r>
      <w:r>
        <w:rPr/>
        <w:t>*Две армии двигались параллельно.</w:t>
      </w:r>
    </w:p>
    <w:p>
      <w:pPr>
        <w:pStyle w:val="Normal"/>
        <w:rPr/>
      </w:pPr>
      <w:r>
        <w:rPr/>
        <w:t>Парап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D-YC</w:t>
      </w:r>
    </w:p>
    <w:p>
      <w:pPr>
        <w:pStyle w:val="Normal"/>
        <w:rPr/>
      </w:pPr>
      <w:r>
        <w:rPr/>
        <w:t>Парашю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C\-PFгD\#</w:t>
      </w:r>
      <w:r>
        <w:rPr/>
        <w:t>*gdugs mchongs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C\-PFгD\-O›O</w:t>
      </w:r>
      <w:r>
        <w:rPr/>
        <w:t>*Прыгать с парашютом</w:t>
      </w:r>
    </w:p>
    <w:p>
      <w:pPr>
        <w:pStyle w:val="Normal"/>
        <w:rPr/>
      </w:pPr>
      <w:r>
        <w:rPr/>
        <w:t>Парашютист, десан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C\-PFгD\-KPC-PФ#</w:t>
      </w:r>
    </w:p>
    <w:p>
      <w:pPr>
        <w:pStyle w:val="Normal"/>
        <w:rPr/>
      </w:pPr>
      <w:r>
        <w:rPr/>
        <w:t>Па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ЧY-qФD-#</w:t>
      </w:r>
      <w:r>
        <w:rPr/>
        <w:t>*bya des khang pa'i thod la 'phur lding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Kа\-BD-MWФ-JгK-Z-WNЧY-qФD-…\-\гD-#</w:t>
      </w:r>
      <w:r>
        <w:rPr/>
        <w:t>*Птица парила над домом.</w:t>
      </w:r>
    </w:p>
    <w:p>
      <w:pPr>
        <w:pStyle w:val="Normal"/>
        <w:rPr/>
      </w:pPr>
      <w:r>
        <w:rPr/>
        <w:t>Пар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#</w:t>
      </w:r>
      <w:r>
        <w:rPr/>
        <w:t>*kho mi yag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XC-Mг-UФC-YаK#</w:t>
      </w:r>
      <w:r>
        <w:rPr/>
        <w:t>*Он - хороший человек.</w:t>
      </w:r>
    </w:p>
    <w:p>
      <w:pPr>
        <w:pStyle w:val="Normal"/>
        <w:rPr/>
      </w:pPr>
      <w:r>
        <w:rPr/>
        <w:t>Пари, сп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# iбK-›L#</w:t>
      </w:r>
      <w:r>
        <w:rPr/>
        <w:t>*rgyan bts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OQЧC\</w:t>
      </w:r>
      <w:r>
        <w:rPr/>
        <w:t>*Заключать пари (а.)</w:t>
      </w:r>
    </w:p>
    <w:p>
      <w:pPr>
        <w:pStyle w:val="Normal"/>
        <w:rPr/>
      </w:pPr>
      <w:r>
        <w:rPr/>
        <w:t>Пар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OjШ\#</w:t>
      </w:r>
    </w:p>
    <w:p>
      <w:pPr>
        <w:pStyle w:val="Normal"/>
        <w:rPr/>
      </w:pPr>
      <w:r>
        <w:rPr/>
        <w:t>Парикмах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OUY-O#</w:t>
      </w:r>
      <w:r>
        <w:rPr/>
        <w:t>*skra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BD-#</w:t>
      </w:r>
      <w:r>
        <w:rPr/>
        <w:t>*Парикмахерская</w:t>
      </w:r>
    </w:p>
    <w:p>
      <w:pPr>
        <w:pStyle w:val="Normal"/>
        <w:rPr/>
      </w:pPr>
      <w:r>
        <w:rPr/>
        <w:t>Парить, вспарх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ЧY#</w:t>
      </w:r>
      <w:r>
        <w:rPr/>
        <w:t>*bya de gnam la 'phu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Kа-CLP-Z-WNЧY-\гD-#</w:t>
      </w:r>
      <w:r>
        <w:rPr/>
        <w:t>*Птица вспорхнула в небо.</w:t>
      </w:r>
    </w:p>
    <w:p>
      <w:pPr>
        <w:pStyle w:val="Normal"/>
        <w:rPr/>
      </w:pPr>
      <w:r>
        <w:rPr/>
        <w:t>Пар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C</w:t>
      </w:r>
    </w:p>
    <w:p>
      <w:pPr>
        <w:pStyle w:val="Normal"/>
        <w:rPr/>
      </w:pPr>
      <w:r>
        <w:rPr/>
        <w:t>Парла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XгD\-‰г\-RдC\#</w:t>
      </w:r>
      <w:r>
        <w:rPr/>
        <w:t>*rgyal yongs 'thus mi tshogs c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XгD\-WJШ\-PФ-RдC\-FаL#</w:t>
      </w:r>
    </w:p>
    <w:p>
      <w:pPr>
        <w:pStyle w:val="Normal"/>
        <w:rPr/>
      </w:pPr>
      <w:r>
        <w:rPr/>
        <w:t>Парник, гря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L-WSЧC\-\-UФD-#</w:t>
      </w:r>
    </w:p>
    <w:p>
      <w:pPr>
        <w:pStyle w:val="Normal"/>
        <w:rPr/>
      </w:pPr>
      <w:r>
        <w:rPr/>
        <w:t>Парным быть, быть частью пары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‰ФC\#</w:t>
      </w:r>
      <w:r>
        <w:rPr/>
        <w:t>*lham gog 'di gnyis cha 'grigs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P-CгC-WKФ-CHФ\-F-W‰ФC\-CФ-PФ-WKЬC</w:t>
      </w:r>
      <w:r>
        <w:rPr/>
        <w:t>*Эти ботинки не парные.</w:t>
      </w:r>
    </w:p>
    <w:p>
      <w:pPr>
        <w:pStyle w:val="Normal"/>
        <w:rPr/>
      </w:pPr>
      <w:r>
        <w:rPr/>
        <w:t>Паровая тру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˜D\#</w:t>
      </w:r>
      <w:r>
        <w:rPr/>
        <w:t>*kha rlangs d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˜D\-KгL</w:t>
      </w:r>
      <w:r>
        <w:rPr/>
        <w:t>*Выпускать пар (а.)</w:t>
      </w:r>
    </w:p>
    <w:p>
      <w:pPr>
        <w:pStyle w:val="Normal"/>
        <w:rPr/>
      </w:pPr>
      <w:r>
        <w:rPr/>
        <w:t>Парово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Ф# Pа-WBгY#</w:t>
      </w:r>
    </w:p>
    <w:p>
      <w:pPr>
        <w:pStyle w:val="Normal"/>
        <w:rPr/>
      </w:pPr>
      <w:r>
        <w:rPr/>
        <w:t>Паровой двиг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[ЬC\-WЋЬZ-WBгY#</w:t>
      </w:r>
    </w:p>
    <w:p>
      <w:pPr>
        <w:pStyle w:val="Normal"/>
        <w:rPr/>
      </w:pPr>
      <w:r>
        <w:rPr/>
        <w:t>Паровой ка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EC-˜D\-WBгY#</w:t>
      </w:r>
      <w:r>
        <w:rPr/>
        <w:t>*rlang pa'i shu sg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-MWФ-[Ь-Ґ</w:t>
      </w:r>
      <w:r>
        <w:rPr/>
        <w:t>*Паровой гудок</w:t>
      </w:r>
    </w:p>
    <w:p>
      <w:pPr>
        <w:pStyle w:val="Normal"/>
        <w:rPr/>
      </w:pPr>
      <w:r>
        <w:rPr/>
        <w:t>Пар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RХC</w:t>
      </w:r>
    </w:p>
    <w:p>
      <w:pPr>
        <w:pStyle w:val="Normal"/>
        <w:rPr/>
      </w:pPr>
      <w:r>
        <w:rPr/>
        <w:t>Па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[L#</w:t>
      </w:r>
      <w:r>
        <w:rPr/>
        <w:t>*gru shan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[L-OID-#</w:t>
      </w:r>
      <w:r>
        <w:rPr/>
        <w:t>*Переправляться (а.)</w:t>
      </w:r>
    </w:p>
    <w:p>
      <w:pPr>
        <w:pStyle w:val="Normal"/>
        <w:rPr/>
      </w:pPr>
      <w:r>
        <w:rPr/>
        <w:t>Паро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‰Ь</w:t>
      </w:r>
    </w:p>
    <w:p>
      <w:pPr>
        <w:pStyle w:val="Normal"/>
        <w:rPr/>
      </w:pPr>
      <w:r>
        <w:rPr/>
        <w:t>Партиз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O-KPC-›C-PBL#</w:t>
      </w:r>
      <w:r>
        <w:rPr/>
        <w:t>*kho tshos 'jab dmag brgyab nas tho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GO-KPC-O›O-L\-JгO-M-YаK#</w:t>
      </w:r>
      <w:r>
        <w:rPr/>
        <w:t>*Они вели партизанскую войну и победили.</w:t>
      </w:r>
    </w:p>
    <w:p>
      <w:pPr>
        <w:pStyle w:val="Normal"/>
        <w:rPr/>
      </w:pPr>
      <w:r>
        <w:rPr/>
        <w:t>Партийная платфо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MWФ-’Ф-…Ь\-ЂФ-CWФ-WSХL-\#</w:t>
      </w:r>
      <w:r>
        <w:rPr/>
        <w:t>*tang gi rtsa 'dz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D-CФ-i-WSФL</w:t>
      </w:r>
    </w:p>
    <w:p>
      <w:pPr>
        <w:pStyle w:val="Normal"/>
        <w:rPr/>
      </w:pPr>
      <w:r>
        <w:rPr/>
        <w:t>Партийный (член парт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PФ# ID-PФ#</w:t>
      </w:r>
    </w:p>
    <w:p>
      <w:pPr>
        <w:pStyle w:val="Normal"/>
        <w:rPr/>
      </w:pPr>
      <w:r>
        <w:rPr/>
        <w:t>Партийный комит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MWФ-tL-RдC\#</w:t>
      </w:r>
      <w:r>
        <w:rPr/>
        <w:t>*tang u yon lhan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D-^Ч-XгL-tL-RдC\</w:t>
      </w:r>
    </w:p>
    <w:p>
      <w:pPr>
        <w:pStyle w:val="Normal"/>
        <w:rPr/>
      </w:pPr>
      <w:r>
        <w:rPr/>
        <w:t>Партит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D\-K…D-YФ-Pг#</w:t>
      </w:r>
    </w:p>
    <w:p>
      <w:pPr>
        <w:pStyle w:val="Normal"/>
        <w:rPr/>
      </w:pPr>
      <w:r>
        <w:rPr/>
        <w:t>Парт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BC RдC\-M# ID-#</w:t>
      </w:r>
      <w:r>
        <w:rPr/>
        <w:t>*dmar po'i shog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[гC-BC</w:t>
      </w:r>
      <w:r>
        <w:rPr/>
        <w:t>*Коммунистическая партия</w:t>
      </w:r>
    </w:p>
    <w:p>
      <w:pPr>
        <w:pStyle w:val="Normal"/>
        <w:rPr/>
      </w:pPr>
      <w:r>
        <w:rPr/>
        <w:t>Партнер, компань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WЏаZ# RдD-YгC\#</w:t>
      </w:r>
      <w:r>
        <w:rPr/>
        <w:t>*tshong 'brel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WЏаZ-…\</w:t>
      </w:r>
      <w:r>
        <w:rPr/>
        <w:t>*Становиться партнерами</w:t>
      </w:r>
    </w:p>
    <w:p>
      <w:pPr>
        <w:pStyle w:val="Normal"/>
        <w:rPr/>
      </w:pPr>
      <w:r>
        <w:rPr/>
        <w:t>Пар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CXгY#</w:t>
      </w:r>
    </w:p>
    <w:p>
      <w:pPr>
        <w:pStyle w:val="Normal"/>
        <w:rPr/>
      </w:pPr>
      <w:r>
        <w:rPr/>
        <w:t>Парусное су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CXгY-‰Ь-CVФD\#</w:t>
      </w:r>
      <w:r>
        <w:rPr/>
        <w:t>*rlung g.yor gru gzings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CXгY-‰Ь-CVФD\-OID</w:t>
      </w:r>
      <w:r>
        <w:rPr/>
        <w:t>*Вести парусное судно (а.)</w:t>
      </w:r>
    </w:p>
    <w:p>
      <w:pPr>
        <w:pStyle w:val="Normal"/>
        <w:rPr/>
      </w:pPr>
      <w:r>
        <w:rPr/>
        <w:t>Пар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\-FаL-</w:t>
      </w:r>
    </w:p>
    <w:p>
      <w:pPr>
        <w:pStyle w:val="Normal"/>
        <w:rPr/>
      </w:pPr>
      <w:r>
        <w:rPr/>
        <w:t>Паршивый, чесот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XгK-M#</w:t>
      </w:r>
      <w:r>
        <w:rPr/>
        <w:t>*khyi rnag yod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fCг-XгK-M-UФC</w:t>
      </w:r>
      <w:r>
        <w:rPr/>
        <w:t>*Паршивый пес.</w:t>
      </w:r>
    </w:p>
    <w:p>
      <w:pPr>
        <w:pStyle w:val="Normal"/>
        <w:rPr/>
      </w:pPr>
      <w:r>
        <w:rPr/>
        <w:t>Паску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FC</w:t>
      </w:r>
    </w:p>
    <w:p>
      <w:pPr>
        <w:pStyle w:val="Normal"/>
        <w:rPr/>
      </w:pPr>
      <w:r>
        <w:rPr/>
        <w:t>Пасп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JгL-ZC-ЃаY# ZC-ЃаY#</w:t>
      </w:r>
      <w:r>
        <w:rPr/>
        <w:t>*nga la phyi thon lag khyer gsar po zhig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„Ф-JгL-ZC-ЃаY-C\Y-Mг-UФC-KCг\#</w:t>
      </w:r>
      <w:r>
        <w:rPr/>
        <w:t>*Мне нужен новый паспорт.</w:t>
      </w:r>
    </w:p>
    <w:p>
      <w:pPr>
        <w:pStyle w:val="Normal"/>
        <w:rPr/>
      </w:pPr>
      <w:r>
        <w:rPr/>
        <w:t>Пассаж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M#</w:t>
      </w:r>
      <w:r>
        <w:rPr/>
        <w:t>*'grul khyer gnam gr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ЃаY-CLP-‰Ь</w:t>
      </w:r>
      <w:r>
        <w:rPr/>
        <w:t>*Пассажирский самолет</w:t>
      </w:r>
    </w:p>
    <w:p>
      <w:pPr>
        <w:pStyle w:val="Normal"/>
        <w:rPr/>
      </w:pPr>
      <w:r>
        <w:rPr/>
        <w:t>Пассивное сопроти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WФ-Dг-`гZ#</w:t>
      </w:r>
    </w:p>
    <w:p>
      <w:pPr>
        <w:pStyle w:val="Normal"/>
        <w:rPr/>
      </w:pPr>
      <w:r>
        <w:rPr/>
        <w:t>Паста (пищев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P#</w:t>
      </w:r>
    </w:p>
    <w:p>
      <w:pPr>
        <w:pStyle w:val="Normal"/>
        <w:rPr/>
      </w:pPr>
      <w:r>
        <w:rPr/>
        <w:t>Пастб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B#</w:t>
      </w:r>
      <w:r>
        <w:rPr/>
        <w:t>*kho tshor rtsa kha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iT-B-XC-Mг-WKЬC</w:t>
      </w:r>
      <w:r>
        <w:rPr/>
        <w:t>*У них хорошее пастбище.</w:t>
      </w:r>
    </w:p>
    <w:p>
      <w:pPr>
        <w:pStyle w:val="Normal"/>
        <w:rPr/>
      </w:pPr>
      <w:r>
        <w:rPr/>
        <w:t>Па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\#</w:t>
      </w:r>
      <w:r>
        <w:rPr/>
        <w:t>*kho lug 'tso g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ЧC-WQд-CФ-XгK-M-YаK#</w:t>
      </w:r>
      <w:r>
        <w:rPr/>
        <w:t>*Он пасет овец.</w:t>
      </w:r>
    </w:p>
    <w:p>
      <w:pPr>
        <w:pStyle w:val="Normal"/>
        <w:rPr/>
      </w:pPr>
      <w:r>
        <w:rPr/>
        <w:t>Пастись, есть трав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OV\#</w:t>
      </w:r>
      <w:r>
        <w:rPr/>
        <w:t>*rtsa khar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T-BY-OID-#</w:t>
      </w:r>
      <w:r>
        <w:rPr/>
        <w:t>*Пасти, выгонять на пастбище. (а.)</w:t>
      </w:r>
    </w:p>
    <w:p>
      <w:pPr>
        <w:pStyle w:val="Normal"/>
        <w:rPr/>
      </w:pPr>
      <w:r>
        <w:rPr/>
        <w:t>Пасту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C\-€Ь# O-jХ#</w:t>
      </w:r>
      <w:r>
        <w:rPr/>
        <w:t>*lug rdz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jХ#</w:t>
      </w:r>
      <w:r>
        <w:rPr/>
        <w:t>*Пастух (за овцами)</w:t>
      </w:r>
    </w:p>
    <w:p>
      <w:pPr>
        <w:pStyle w:val="Normal"/>
        <w:rPr/>
      </w:pPr>
      <w:r>
        <w:rPr/>
        <w:t>Пастух, коче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гC-M#</w:t>
      </w:r>
      <w:r>
        <w:rPr/>
        <w:t>*ra rdz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jХ#</w:t>
      </w:r>
      <w:r>
        <w:rPr/>
        <w:t>*Пастух коз</w:t>
      </w:r>
    </w:p>
    <w:p>
      <w:pPr>
        <w:pStyle w:val="Normal"/>
        <w:rPr/>
      </w:pPr>
      <w:r>
        <w:rPr/>
        <w:t>Пастуш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C\-Z\#</w:t>
      </w:r>
      <w:r>
        <w:rPr/>
        <w:t>*'bro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гC-M#</w:t>
      </w:r>
      <w:r>
        <w:rPr/>
        <w:t>*Пастушок</w:t>
      </w:r>
    </w:p>
    <w:p>
      <w:pPr>
        <w:pStyle w:val="Normal"/>
        <w:rPr/>
      </w:pPr>
      <w:r>
        <w:rPr/>
        <w:t>Патог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WOЧ#</w:t>
      </w:r>
    </w:p>
    <w:p>
      <w:pPr>
        <w:pStyle w:val="Normal"/>
        <w:rPr/>
      </w:pPr>
      <w:r>
        <w:rPr/>
        <w:t>Пато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YP#</w:t>
      </w:r>
    </w:p>
    <w:p>
      <w:pPr>
        <w:pStyle w:val="Normal"/>
        <w:rPr/>
      </w:pPr>
      <w:r>
        <w:rPr/>
        <w:t>Патология (нау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YФC\-W…ЬD-љаL-YФC-CL\#</w:t>
      </w:r>
    </w:p>
    <w:p>
      <w:pPr>
        <w:pStyle w:val="Normal"/>
        <w:rPr/>
      </w:pPr>
      <w:r>
        <w:rPr/>
        <w:t>Патри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CEа\-XгK-M# ›Z-UаL#</w:t>
      </w:r>
      <w:r>
        <w:rPr/>
        <w:t>*kho rgyal gces shkyi bsam a yo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Z-CEа\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Ф-O\P-–г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XгK-M-UФC-YаK#</w:t>
      </w:r>
      <w:r>
        <w:rPr/>
        <w:t>*Он - патриот.</w:t>
      </w:r>
    </w:p>
    <w:p>
      <w:pPr>
        <w:pStyle w:val="Normal"/>
        <w:rPr/>
      </w:pPr>
      <w:r>
        <w:rPr/>
        <w:t>Патриот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CEа\-YФD-ZЧC\#</w:t>
      </w:r>
    </w:p>
    <w:p>
      <w:pPr>
        <w:pStyle w:val="Normal"/>
        <w:rPr/>
      </w:pPr>
      <w:r>
        <w:rPr/>
        <w:t>Патрио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CEа\#</w:t>
      </w:r>
      <w:r>
        <w:rPr/>
        <w:t>*rgyal gces 'thab rts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CEа\-WJO-iгK</w:t>
      </w:r>
      <w:r>
        <w:rPr/>
        <w:t>*Патриотическая борьба</w:t>
      </w:r>
    </w:p>
    <w:p>
      <w:pPr>
        <w:pStyle w:val="Normal"/>
        <w:rPr/>
      </w:pPr>
      <w:r>
        <w:rPr/>
        <w:t>Патрон (для ламп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D-yгD-#</w:t>
      </w:r>
      <w:r>
        <w:rPr/>
        <w:t>*mde'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аWЬ#</w:t>
      </w:r>
      <w:r>
        <w:rPr/>
        <w:t>*Патрон (пуля)</w:t>
      </w:r>
    </w:p>
    <w:p>
      <w:pPr>
        <w:pStyle w:val="Normal"/>
        <w:rPr/>
      </w:pPr>
      <w:r>
        <w:rPr/>
        <w:t>Патрул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CXаD-O›O#</w:t>
      </w:r>
      <w:r>
        <w:rPr/>
        <w:t>*kho tshos grong khyer la skor g.yen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гD-ЃаY-Z-uгY-CXаD-O›O-[C</w:t>
      </w:r>
      <w:r>
        <w:rPr/>
        <w:t>*Они обходили город дозором.</w:t>
      </w:r>
    </w:p>
    <w:p>
      <w:pPr>
        <w:pStyle w:val="Normal"/>
        <w:rPr/>
      </w:pPr>
      <w:r>
        <w:rPr/>
        <w:t>Патруль, доз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CXаD-›C-PBL#</w:t>
      </w:r>
      <w:r>
        <w:rPr/>
        <w:t>*mtshan mo skor g.yeng rgyag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Pг-uгY-CXаD-›C-PBL#</w:t>
      </w:r>
      <w:r>
        <w:rPr/>
        <w:t>*Ночной дозор</w:t>
      </w:r>
    </w:p>
    <w:p>
      <w:pPr>
        <w:pStyle w:val="Normal"/>
        <w:rPr/>
      </w:pPr>
      <w:r>
        <w:rPr/>
        <w:t>Пауза, остан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RP\#</w:t>
      </w:r>
      <w:r>
        <w:rPr/>
        <w:t>*bar mtshams yod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RP\-XгK-M-YаK-M\#</w:t>
      </w:r>
      <w:r>
        <w:rPr/>
        <w:t>*Перерыв есть?</w:t>
      </w:r>
    </w:p>
    <w:p>
      <w:pPr>
        <w:pStyle w:val="Normal"/>
        <w:rPr/>
      </w:pPr>
      <w:r>
        <w:rPr/>
        <w:t>Па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#</w:t>
      </w:r>
      <w:r>
        <w:rPr/>
        <w:t>*sdom thag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JC-OID-#</w:t>
      </w:r>
      <w:r>
        <w:rPr/>
        <w:t>*Плести паутину (а.)</w:t>
      </w:r>
    </w:p>
    <w:p>
      <w:pPr>
        <w:pStyle w:val="Normal"/>
        <w:rPr/>
      </w:pPr>
      <w:r>
        <w:rPr/>
        <w:t>Паут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JC</w:t>
      </w:r>
      <w:r>
        <w:rPr/>
        <w:t>*sdom thag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JC-OID-#</w:t>
      </w:r>
      <w:r>
        <w:rPr/>
        <w:t>*Плести паутину (а.)</w:t>
      </w:r>
    </w:p>
    <w:p>
      <w:pPr>
        <w:pStyle w:val="Normal"/>
        <w:rPr/>
      </w:pPr>
      <w:r>
        <w:rPr/>
        <w:t>П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K-~K#</w:t>
      </w:r>
      <w:r>
        <w:rPr/>
        <w:t>*grad khog gi smad c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K-BгC-CФ-~K-F#</w:t>
      </w:r>
    </w:p>
    <w:p>
      <w:pPr>
        <w:pStyle w:val="Normal"/>
        <w:rPr/>
      </w:pPr>
      <w:r>
        <w:rPr/>
        <w:t>Пах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L-M-›C-PBL#</w:t>
      </w:r>
    </w:p>
    <w:p>
      <w:pPr>
        <w:pStyle w:val="Normal"/>
        <w:rPr/>
      </w:pPr>
      <w:r>
        <w:rPr/>
        <w:t>Пах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O›O#</w:t>
      </w:r>
      <w:r>
        <w:rPr/>
        <w:t>*sha 'di la dri ma sdug chag ci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WKФ-Z-ЊФ-P-zЬC-FC-EФC-O›O-[C</w:t>
      </w:r>
      <w:r>
        <w:rPr/>
        <w:t>*Это мясо плохо пахнет.</w:t>
      </w:r>
    </w:p>
    <w:p>
      <w:pPr>
        <w:pStyle w:val="Normal"/>
        <w:rPr/>
      </w:pPr>
      <w:r>
        <w:rPr/>
        <w:t>Пахтанье, кеф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O#</w:t>
      </w:r>
    </w:p>
    <w:p>
      <w:pPr>
        <w:pStyle w:val="Normal"/>
        <w:rPr/>
      </w:pPr>
      <w:r>
        <w:rPr/>
        <w:t>Пациент, боль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M#</w:t>
      </w:r>
    </w:p>
    <w:p>
      <w:pPr>
        <w:pStyle w:val="Normal"/>
        <w:rPr/>
      </w:pPr>
      <w:r>
        <w:rPr/>
        <w:t>Пациф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Kа-YФD-ZЧC\#</w:t>
      </w:r>
      <w:r>
        <w:rPr/>
        <w:t>*zhi bde ring lug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Kа-YФD-ZЧC\-M#</w:t>
      </w:r>
      <w:r>
        <w:rPr/>
        <w:t>*Пацифист</w:t>
      </w:r>
    </w:p>
    <w:p>
      <w:pPr>
        <w:pStyle w:val="Normal"/>
        <w:rPr/>
      </w:pPr>
      <w:r>
        <w:rPr/>
        <w:t>Па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ЏФZ-KЏФZ#</w:t>
      </w:r>
      <w:r>
        <w:rPr/>
        <w:t>*shog bu dbril dbri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-KЏФZ-KЏФZ</w:t>
      </w:r>
      <w:r>
        <w:rPr/>
        <w:t>*Пачка бумаги</w:t>
      </w:r>
    </w:p>
    <w:p>
      <w:pPr>
        <w:pStyle w:val="Normal"/>
        <w:rPr/>
      </w:pPr>
      <w:r>
        <w:rPr/>
        <w:t>Пачкать, засо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-OVг\#</w:t>
      </w:r>
    </w:p>
    <w:p>
      <w:pPr>
        <w:pStyle w:val="Normal"/>
        <w:rPr/>
      </w:pPr>
      <w:r>
        <w:rPr/>
        <w:t>Пев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\-CIгD-PBL#</w:t>
      </w:r>
      <w:r>
        <w:rPr/>
        <w:t>*gzhas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\-P</w:t>
      </w:r>
      <w:r>
        <w:rPr/>
        <w:t>*Певица</w:t>
      </w:r>
    </w:p>
    <w:p>
      <w:pPr>
        <w:pStyle w:val="Normal"/>
        <w:rPr/>
      </w:pPr>
      <w:r>
        <w:rPr/>
        <w:t>Пегая лоша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€#</w:t>
      </w:r>
    </w:p>
    <w:p>
      <w:pPr>
        <w:pStyle w:val="Normal"/>
        <w:rPr/>
      </w:pPr>
      <w:r>
        <w:rPr/>
        <w:t>Педагог, воспит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XгL-™гO-ўгD-KCа-`L#</w:t>
      </w:r>
      <w:r>
        <w:rPr/>
        <w:t>*slob khrid rig g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€ФK-YФC-CL\#</w:t>
      </w:r>
      <w:r>
        <w:rPr/>
        <w:t>*Педагогика</w:t>
      </w:r>
    </w:p>
    <w:p>
      <w:pPr>
        <w:pStyle w:val="Normal"/>
        <w:rPr/>
      </w:pPr>
      <w:r>
        <w:rPr/>
        <w:t>Пед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dаL#</w:t>
      </w:r>
      <w:r>
        <w:rPr/>
        <w:t>*rkang rten bsk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dаL-OuгY</w:t>
      </w:r>
      <w:r>
        <w:rPr/>
        <w:t>*Крутить педали</w:t>
      </w:r>
    </w:p>
    <w:p>
      <w:pPr>
        <w:pStyle w:val="Normal"/>
        <w:rPr/>
      </w:pPr>
      <w:r>
        <w:rPr/>
        <w:t>Педиат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\-LK-RL-YФC</w:t>
      </w:r>
    </w:p>
    <w:p>
      <w:pPr>
        <w:pStyle w:val="Normal"/>
        <w:rPr/>
      </w:pPr>
      <w:r>
        <w:rPr/>
        <w:t>Пей до д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KC-O›O#</w:t>
      </w:r>
      <w:r>
        <w:rPr/>
        <w:t>*'khrungs dag skyon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ЬD\-KC-џгL#</w:t>
      </w:r>
      <w:r>
        <w:rPr/>
        <w:t xml:space="preserve"> (вежл.)</w:t>
      </w:r>
    </w:p>
    <w:p>
      <w:pPr>
        <w:pStyle w:val="Normal"/>
        <w:rPr/>
      </w:pPr>
      <w:r>
        <w:rPr/>
        <w:t>Пейзаж (природ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oгD\#</w:t>
      </w:r>
      <w:r>
        <w:rPr/>
        <w:t>*'di khul yul ljongs snyin rje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XЧZ-oгD\-xФL-bа-Mг-WKЬC</w:t>
      </w:r>
      <w:r>
        <w:rPr/>
        <w:t>*Здесь прекрасный пейзаж.</w:t>
      </w:r>
    </w:p>
    <w:p>
      <w:pPr>
        <w:pStyle w:val="Normal"/>
        <w:rPr/>
      </w:pPr>
      <w:r>
        <w:rPr/>
        <w:t>Пейзажная живопи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oгD\-YФ-Pг#</w:t>
      </w:r>
    </w:p>
    <w:p>
      <w:pPr>
        <w:pStyle w:val="Normal"/>
        <w:rPr/>
      </w:pPr>
      <w:r>
        <w:rPr/>
        <w:t>Пек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а-EФD-#</w:t>
      </w:r>
      <w:r>
        <w:rPr/>
        <w:t>*cing cus zlos g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ФD-EЧ\-—г\-CY</w:t>
      </w:r>
      <w:r>
        <w:rPr/>
        <w:t>*Пекинская опера</w:t>
      </w:r>
    </w:p>
    <w:p>
      <w:pPr>
        <w:pStyle w:val="Normal"/>
        <w:rPr/>
      </w:pPr>
      <w:r>
        <w:rPr/>
        <w:t>Пеленка, салф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-Y\# MD-Y\#</w:t>
      </w:r>
      <w:r>
        <w:rPr/>
        <w:t>*mgul gd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ЬZ-CKL#</w:t>
      </w:r>
    </w:p>
    <w:p>
      <w:pPr>
        <w:pStyle w:val="Normal"/>
        <w:rPr/>
      </w:pPr>
      <w:r>
        <w:rPr/>
        <w:t>Пельмени, варен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C-PгC</w:t>
      </w:r>
      <w:r>
        <w:rPr/>
        <w:t>*zhog gog mog m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C-CгC-PгC-PгC</w:t>
      </w:r>
      <w:r>
        <w:rPr/>
        <w:t>*Картофельные пельмени.</w:t>
      </w:r>
    </w:p>
    <w:p>
      <w:pPr>
        <w:pStyle w:val="Normal"/>
        <w:rPr/>
      </w:pPr>
      <w:r>
        <w:rPr/>
        <w:t>П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Ь-O#</w:t>
      </w:r>
      <w:r>
        <w:rPr/>
        <w:t>*khyi'i kha nas lbu ba do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WФ-B-L\-sЬ-O-KгL-\гD-#</w:t>
      </w:r>
      <w:r>
        <w:rPr/>
        <w:t>*Изо рта собаки шла пена.</w:t>
      </w:r>
    </w:p>
    <w:p>
      <w:pPr>
        <w:pStyle w:val="Normal"/>
        <w:rPr/>
      </w:pPr>
      <w:r>
        <w:rPr/>
        <w:t>Пена, слой грязи на воде, накип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UC</w:t>
      </w:r>
    </w:p>
    <w:p>
      <w:pPr>
        <w:pStyle w:val="Normal"/>
        <w:rPr/>
      </w:pPr>
      <w:r>
        <w:rPr/>
        <w:t>Пен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ФC-M# Pgа#</w:t>
      </w:r>
      <w:r>
        <w:rPr/>
        <w:t>*pho mtshan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PRL-</w:t>
      </w:r>
      <w:r>
        <w:rPr/>
        <w:t>(вежл.)</w:t>
      </w:r>
    </w:p>
    <w:p>
      <w:pPr>
        <w:pStyle w:val="Normal"/>
        <w:rPr/>
      </w:pPr>
      <w:r>
        <w:rPr/>
        <w:t>Пеницилл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L-LФ-\Ф-ZФL#</w:t>
      </w:r>
    </w:p>
    <w:p>
      <w:pPr>
        <w:pStyle w:val="Normal"/>
        <w:rPr/>
      </w:pPr>
      <w:r>
        <w:rPr/>
        <w:t>П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Ь-O#</w:t>
      </w:r>
      <w:r>
        <w:rPr/>
        <w:t>*skye 'gog lbu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WCгC-sЬ-O#</w:t>
      </w:r>
      <w:r>
        <w:rPr/>
        <w:t>*Пенный контрацептив.</w:t>
      </w:r>
    </w:p>
    <w:p>
      <w:pPr>
        <w:pStyle w:val="Normal"/>
        <w:rPr/>
      </w:pPr>
      <w:r>
        <w:rPr/>
        <w:t>Пенсия, пособ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\-NгC\#</w:t>
      </w:r>
      <w:r>
        <w:rPr/>
        <w:t>*rgas yol phogs dn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\-XгZ-NгC\-KDЧZ</w:t>
      </w:r>
    </w:p>
    <w:p>
      <w:pPr>
        <w:pStyle w:val="Normal"/>
        <w:rPr/>
      </w:pPr>
      <w:r>
        <w:rPr/>
        <w:t>Пентаграм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P-VЧY-m#</w:t>
      </w:r>
    </w:p>
    <w:p>
      <w:pPr>
        <w:pStyle w:val="Normal"/>
        <w:rPr/>
      </w:pPr>
      <w:r>
        <w:rPr/>
        <w:t>П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zгD-OEK-WЋг\#</w:t>
      </w:r>
    </w:p>
    <w:p>
      <w:pPr>
        <w:pStyle w:val="Normal"/>
        <w:rPr/>
      </w:pPr>
      <w:r>
        <w:rPr/>
        <w:t>Пеп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JZ#</w:t>
      </w:r>
      <w:r>
        <w:rPr/>
        <w:t>*go thal md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JZ-PKгC</w:t>
      </w:r>
      <w:r>
        <w:rPr/>
        <w:t>*Пепельный цвет</w:t>
      </w:r>
    </w:p>
    <w:p>
      <w:pPr>
        <w:pStyle w:val="Normal"/>
        <w:rPr/>
      </w:pPr>
      <w:r>
        <w:rPr/>
        <w:t>Первая помощ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Z-\аZ-~L-OEг\#</w:t>
      </w:r>
      <w:r>
        <w:rPr/>
        <w:t>*'phral sel sman bcos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Z-\аZ-~L-OEг\-…\#</w:t>
      </w:r>
      <w:r>
        <w:rPr/>
        <w:t>*Оказывать первую помощь (а.)</w:t>
      </w:r>
    </w:p>
    <w:p>
      <w:pPr>
        <w:pStyle w:val="Normal"/>
        <w:rPr/>
      </w:pPr>
      <w:r>
        <w:rPr/>
        <w:t>Первей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NЧK#</w:t>
      </w:r>
      <w:r>
        <w:rPr/>
        <w:t>*rtse phud tshan r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NЧK-RL-YФC</w:t>
      </w:r>
      <w:r>
        <w:rPr/>
        <w:t>*Лучшая из наук.</w:t>
      </w:r>
    </w:p>
    <w:p>
      <w:pPr>
        <w:pStyle w:val="Normal"/>
        <w:rPr/>
      </w:pPr>
      <w:r>
        <w:rPr/>
        <w:t>Первичные выбо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YФP-WKаP-Ouг#</w:t>
      </w:r>
    </w:p>
    <w:p>
      <w:pPr>
        <w:pStyle w:val="Normal"/>
        <w:rPr/>
      </w:pPr>
      <w:r>
        <w:rPr/>
        <w:t>Первичный (подли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#</w:t>
      </w:r>
      <w:r>
        <w:rPr/>
        <w:t>*nga tshos yig cha ngo ma bed spyod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XФC-F-Dг-P-OаK-ЎгK-…\-M-XФL#</w:t>
      </w:r>
      <w:r>
        <w:rPr/>
        <w:t>*Мы использовали первичные документы.</w:t>
      </w:r>
    </w:p>
    <w:p>
      <w:pPr>
        <w:pStyle w:val="Normal"/>
        <w:rPr/>
      </w:pPr>
      <w:r>
        <w:rPr/>
        <w:t>Первобы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г-MWФ#</w:t>
      </w:r>
      <w:r>
        <w:rPr/>
        <w:t>*) pa'i spyi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г-MWФ-ЎФ-RдC\</w:t>
      </w:r>
      <w:r>
        <w:rPr/>
        <w:t>*Первобытное общество</w:t>
      </w:r>
    </w:p>
    <w:p>
      <w:pPr>
        <w:pStyle w:val="Normal"/>
        <w:rPr/>
      </w:pPr>
      <w:r>
        <w:rPr/>
        <w:t>Первобытны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г-M#</w:t>
      </w:r>
    </w:p>
    <w:p>
      <w:pPr>
        <w:pStyle w:val="Normal"/>
        <w:rPr/>
      </w:pPr>
      <w:r>
        <w:rPr/>
        <w:t>Первого клас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-KD-Mг#</w:t>
      </w:r>
      <w:r>
        <w:rPr/>
        <w:t>*khang mig rim pa dan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PФC-YФP-M-KD-Mг#</w:t>
      </w:r>
      <w:r>
        <w:rPr/>
        <w:t>*Комната первого класса.</w:t>
      </w:r>
    </w:p>
    <w:p>
      <w:pPr>
        <w:pStyle w:val="Normal"/>
        <w:rPr/>
      </w:pPr>
      <w:r>
        <w:rPr/>
        <w:t>Первозданный, иско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K-P#</w:t>
      </w:r>
      <w:r>
        <w:rPr/>
        <w:t>*gdod ma'i d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K-PWФ-KЬ\</w:t>
      </w:r>
      <w:r>
        <w:rPr/>
        <w:t>*Первобытные времена</w:t>
      </w:r>
    </w:p>
    <w:p>
      <w:pPr>
        <w:pStyle w:val="Normal"/>
        <w:rPr/>
      </w:pPr>
      <w:r>
        <w:rPr/>
        <w:t>Первоклас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‰#</w:t>
      </w:r>
      <w:r>
        <w:rPr/>
        <w:t>*'di mo a a rtse gr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iа-‰-UФC-YаK#</w:t>
      </w:r>
      <w:r>
        <w:rPr/>
        <w:t>*Это - первоклассная машина.</w:t>
      </w:r>
    </w:p>
    <w:p>
      <w:pPr>
        <w:pStyle w:val="Normal"/>
        <w:rPr/>
      </w:pPr>
      <w:r>
        <w:rPr/>
        <w:t>Первонач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Mг# JгC-P#</w:t>
      </w:r>
      <w:r>
        <w:rPr/>
        <w:t>*tshur rgol dang po de mtshan nag gung la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Y-`гZ-KD-Mг-Kа-PRL-LC-CЬD-Z-…ЬD-M-YаK#</w:t>
      </w:r>
      <w:r>
        <w:rPr/>
        <w:t>*Первая атака была предпринята ночью.</w:t>
      </w:r>
    </w:p>
    <w:p>
      <w:pPr>
        <w:pStyle w:val="Normal"/>
        <w:rPr/>
      </w:pPr>
      <w:r>
        <w:rPr/>
        <w:t>Первоочередной, первостеп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#</w:t>
      </w:r>
      <w:r>
        <w:rPr/>
        <w:t>*rtsa ba'i dmigs yul deb bris y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WФ-KPФC\-XЧZ-KаO-ЏФ\-XC-YаK#</w:t>
      </w:r>
      <w:r>
        <w:rPr/>
        <w:t>*Первоочередная цель - написать книгу.</w:t>
      </w:r>
    </w:p>
    <w:p>
      <w:pPr>
        <w:pStyle w:val="Normal"/>
        <w:rPr/>
      </w:pPr>
      <w:r>
        <w:rPr/>
        <w:t>Перворазря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‰# ^D-KD-# NЧZ-„ФL#</w:t>
      </w:r>
      <w:r>
        <w:rPr/>
        <w:t>*khos las ka rtse gr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iа-‰-…\-[C</w:t>
      </w:r>
      <w:r>
        <w:rPr/>
        <w:t>*Он сделал первоклассную работу.</w:t>
      </w:r>
    </w:p>
    <w:p>
      <w:pPr>
        <w:pStyle w:val="Normal"/>
        <w:rPr/>
      </w:pPr>
      <w:r>
        <w:rPr/>
        <w:t>Пер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Mг#</w:t>
      </w:r>
      <w:r>
        <w:rPr/>
        <w:t>*nga ba dang po'i nang la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—-O-KD-MгWФ-LD-Z-XгD-CФ-YаK#</w:t>
      </w:r>
      <w:r>
        <w:rPr/>
        <w:t>*Я приеду в Первом Месяце (Январе).</w:t>
      </w:r>
    </w:p>
    <w:p>
      <w:pPr>
        <w:pStyle w:val="Normal"/>
        <w:rPr/>
      </w:pPr>
      <w:r>
        <w:rPr/>
        <w:t>Первый взн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KDЧZ-YФP-§гK-KD-Mг#</w:t>
      </w:r>
    </w:p>
    <w:p>
      <w:pPr>
        <w:pStyle w:val="Normal"/>
        <w:rPr/>
      </w:pPr>
      <w:r>
        <w:rPr/>
        <w:t>Первый 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D\-KD-Mг#</w:t>
      </w:r>
    </w:p>
    <w:p>
      <w:pPr>
        <w:pStyle w:val="Normal"/>
        <w:rPr/>
      </w:pPr>
      <w:r>
        <w:rPr/>
        <w:t>Первый ша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-M-KD-Mг#</w:t>
      </w:r>
      <w:r>
        <w:rPr/>
        <w:t>*kho tshos gzhung la 'brel ba byed yag gi gom pa dang po sp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UЬD-Z-WЏаZ-O-…аK-XC-CФ-CгP-M-KD-Mг-|г\-[C</w:t>
      </w:r>
      <w:r>
        <w:rPr/>
        <w:t>*Они предприняли первый шаг к установлению связи с правительством.</w:t>
      </w:r>
    </w:p>
    <w:p>
      <w:pPr>
        <w:pStyle w:val="Normal"/>
        <w:rPr/>
      </w:pPr>
      <w:r>
        <w:rPr/>
        <w:t>Первым дел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MгY#</w:t>
      </w:r>
      <w:r>
        <w:rPr/>
        <w:t>*kho tsho slebs nas dang por lam khag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™аO\-L\-KD-MгY-ZP-BC-OVг\-\гD-#</w:t>
      </w:r>
      <w:r>
        <w:rPr/>
        <w:t>*Приехав первым делом они построили дороги.</w:t>
      </w:r>
    </w:p>
    <w:p>
      <w:pPr>
        <w:pStyle w:val="Normal"/>
        <w:rPr/>
      </w:pPr>
      <w:r>
        <w:rPr/>
        <w:t>Перга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[гC</w:t>
      </w:r>
    </w:p>
    <w:p>
      <w:pPr>
        <w:pStyle w:val="Normal"/>
        <w:rPr/>
      </w:pPr>
      <w:r>
        <w:rPr/>
        <w:t>Пере- (сделать занов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skyar du brgyangs/ skyar du br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O›D\# џY-KЬ-ЏФ\#</w:t>
      </w:r>
      <w:r>
        <w:rPr/>
        <w:t>*Заполнить заново; переписать</w:t>
      </w:r>
    </w:p>
    <w:p>
      <w:pPr>
        <w:pStyle w:val="Normal"/>
        <w:rPr/>
      </w:pPr>
      <w:r>
        <w:rPr/>
        <w:t>пере- (слишком мног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ЊC\-M# RK-L\-O`Z-M#</w:t>
      </w:r>
      <w:r>
        <w:rPr/>
        <w:t>*dkar yol nang la chu man drags pa ma blugs 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XгZ-LD-Z-FЧ-PL-ЊC\-M-P-–ЬC\-^D-#</w:t>
      </w:r>
      <w:r>
        <w:rPr/>
        <w:t>*Не перелей воды в чашку.</w:t>
      </w:r>
    </w:p>
    <w:p>
      <w:pPr>
        <w:pStyle w:val="Normal"/>
        <w:rPr/>
      </w:pPr>
      <w:r>
        <w:rPr/>
        <w:t>Перебираться вбро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YO-O›O#</w:t>
      </w:r>
      <w:r>
        <w:rPr/>
        <w:t>*gngas brg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O`Z</w:t>
      </w:r>
      <w:r>
        <w:rPr/>
        <w:t>*Пробираться по снегу (а.)</w:t>
      </w:r>
    </w:p>
    <w:p>
      <w:pPr>
        <w:pStyle w:val="Normal"/>
        <w:rPr/>
      </w:pPr>
      <w:r>
        <w:rPr/>
        <w:t>Перебить, вмеш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FK-OID-#</w:t>
      </w:r>
      <w:r>
        <w:rPr/>
        <w:t>*1)khos nga'i skad char bar chad btang byung/ 2)nga la bar chad ma gtong a/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Bг\-DWФ-uK-FY-OY-FK-OID-…ЬD-# </w:t>
      </w:r>
      <w:r>
        <w:rPr/>
        <w:t>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OY-FK-P-CIгD-^#</w:t>
      </w:r>
      <w:r>
        <w:rPr/>
        <w:t>*1) Он перебил мою речь. 2) Не перебивай меня!</w:t>
      </w:r>
    </w:p>
    <w:p>
      <w:pPr>
        <w:pStyle w:val="Normal"/>
        <w:rPr/>
      </w:pPr>
      <w:r>
        <w:rPr/>
        <w:t>Перебор, свы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 X\-WKO\#</w:t>
      </w:r>
      <w:r>
        <w:rPr/>
        <w:t>*mi lnga bcu lhag yod n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m-OEЧ-tC-XгK-L#</w:t>
      </w:r>
      <w:r>
        <w:rPr/>
        <w:t>*Если там более пятидесяти человек....</w:t>
      </w:r>
    </w:p>
    <w:p>
      <w:pPr>
        <w:pStyle w:val="Normal"/>
        <w:rPr/>
      </w:pPr>
      <w:r>
        <w:rPr/>
        <w:t>Переборщ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Fа-ЊC\#</w:t>
      </w:r>
      <w:r>
        <w:rPr/>
        <w:t>*khos lus rtsal byed yag shugs che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Ч\-iZ-…аK-XC-[ЬC\-Fа-ЊC\-[C</w:t>
      </w:r>
      <w:r>
        <w:rPr/>
        <w:t>*Он переборщил с упражнениями.</w:t>
      </w:r>
    </w:p>
    <w:p>
      <w:pPr>
        <w:pStyle w:val="Normal"/>
        <w:rPr/>
      </w:pPr>
      <w:r>
        <w:rPr/>
        <w:t>Перев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#</w:t>
      </w:r>
      <w:r>
        <w:rPr/>
        <w:t>*la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O›O</w:t>
      </w:r>
      <w:r>
        <w:rPr/>
        <w:t>*Проходить перевал</w:t>
      </w:r>
    </w:p>
    <w:p>
      <w:pPr>
        <w:pStyle w:val="Normal"/>
        <w:rPr/>
      </w:pPr>
      <w:r>
        <w:rPr/>
        <w:t>Перевалить, миновать (о возрас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RK-XгZ#</w:t>
      </w:r>
      <w:r>
        <w:rPr/>
        <w:t>*kho'i las ka'i lo tshad y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\-AWФ-Zг-RK-XгZ-M-YаK#</w:t>
      </w:r>
      <w:r>
        <w:rPr/>
        <w:t>*Его возраст перевалил за рабочий.</w:t>
      </w:r>
    </w:p>
    <w:p>
      <w:pPr>
        <w:pStyle w:val="Normal"/>
        <w:rPr/>
      </w:pPr>
      <w:r>
        <w:rPr/>
        <w:t>Переваривать(-ся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#</w:t>
      </w:r>
      <w:r>
        <w:rPr/>
        <w:t>*kha lag 'di 'ju kh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WKФ-WGЧ-BC-Mг-WKЬC</w:t>
      </w:r>
      <w:r>
        <w:rPr/>
        <w:t>*Эта еда тяжело переваривается.</w:t>
      </w:r>
    </w:p>
    <w:p>
      <w:pPr>
        <w:pStyle w:val="Normal"/>
        <w:rPr/>
      </w:pPr>
      <w:r>
        <w:rPr/>
        <w:t>Перевернуть страницу (вперед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O™гC\#</w:t>
      </w:r>
      <w:r>
        <w:rPr/>
        <w:t>*tshur bsl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Y-O™гC\</w:t>
      </w:r>
      <w:r>
        <w:rPr/>
        <w:t>*Перевернуть страницу (назад) (а.)</w:t>
      </w:r>
    </w:p>
    <w:p>
      <w:pPr>
        <w:pStyle w:val="Normal"/>
        <w:rPr/>
      </w:pPr>
      <w:r>
        <w:rPr/>
        <w:t>Переверну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ZгC-O›O#</w:t>
      </w:r>
      <w:r>
        <w:rPr/>
        <w:t>*nad pa des a log rgyag thub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M-Kа\-^-ZгC-›C-JШO-ЂФ-PФ-WKЬC</w:t>
      </w:r>
      <w:r>
        <w:rPr/>
        <w:t>*Больной не мог перевернуться.</w:t>
      </w:r>
    </w:p>
    <w:p>
      <w:pPr>
        <w:pStyle w:val="Normal"/>
        <w:rPr/>
      </w:pPr>
      <w:r>
        <w:rPr/>
        <w:t>Перевернуться на спину, лечь на спи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-›Z-O™гC\#</w:t>
      </w:r>
    </w:p>
    <w:p>
      <w:pPr>
        <w:pStyle w:val="Normal"/>
        <w:rPr/>
      </w:pPr>
      <w:r>
        <w:rPr/>
        <w:t>Перевертывать, перелицо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CUЬC-O™гC\#</w:t>
      </w:r>
      <w:r>
        <w:rPr/>
        <w:t>*mgo rting bsl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dФD-O™гC\#</w:t>
      </w:r>
    </w:p>
    <w:p>
      <w:pPr>
        <w:pStyle w:val="Normal"/>
        <w:rPr/>
      </w:pPr>
      <w:r>
        <w:rPr/>
        <w:t>Перевертываться, вороч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ZгC-O›O#</w:t>
      </w:r>
      <w:r>
        <w:rPr/>
        <w:t>*kho gnyid 'khug dus a lo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HФK-WBЬC-KЬ\-^-ZгC-O›O-[C</w:t>
      </w:r>
      <w:r>
        <w:rPr/>
        <w:t>*Он перевернулся, пока спал.</w:t>
      </w:r>
    </w:p>
    <w:p>
      <w:pPr>
        <w:pStyle w:val="Normal"/>
        <w:rPr/>
      </w:pPr>
      <w:r>
        <w:rPr/>
        <w:t>Перевестись (в школ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\#</w:t>
      </w:r>
      <w:r>
        <w:rPr/>
        <w:t>*kho slob grwa sp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™гO-№-|г\-[C</w:t>
      </w:r>
      <w:r>
        <w:rPr/>
        <w:t>*Он перевелся в школу.</w:t>
      </w:r>
    </w:p>
    <w:p>
      <w:pPr>
        <w:pStyle w:val="Normal"/>
        <w:rPr/>
      </w:pPr>
      <w:r>
        <w:rPr/>
        <w:t>Перевешивать, перегруж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ФK-ЊC\# WGФK-RK-Z\-O`Z#</w:t>
      </w:r>
      <w:r>
        <w:rPr/>
        <w:t>*sgril 'thum de 'jid drags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Z-WJШP-Kа-WGФK-ЊC\-WKЬC-C\</w:t>
      </w:r>
      <w:r>
        <w:rPr/>
        <w:t>?*Этот пакет имеет перевес?</w:t>
      </w:r>
    </w:p>
    <w:p>
      <w:pPr>
        <w:pStyle w:val="Normal"/>
        <w:rPr/>
      </w:pPr>
      <w:r>
        <w:rPr/>
        <w:t>Перевод (денеж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#</w:t>
      </w:r>
      <w:r>
        <w:rPr/>
        <w:t>*dngul 'byor/ dngul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W…гY# KDЧZ-OID-#</w:t>
      </w:r>
      <w:r>
        <w:rPr/>
        <w:t>*Получить перевод; послать перевод (а.)</w:t>
      </w:r>
    </w:p>
    <w:p>
      <w:pPr>
        <w:pStyle w:val="Normal"/>
        <w:rPr/>
      </w:pPr>
      <w:r>
        <w:rPr/>
        <w:t>Перевод (книг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M#</w:t>
      </w:r>
      <w:r>
        <w:rPr/>
        <w:t>*'di bsgyur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M-UФC-YаK#</w:t>
      </w:r>
      <w:r>
        <w:rPr/>
        <w:t>*Это - перевод.</w:t>
      </w:r>
    </w:p>
    <w:p>
      <w:pPr>
        <w:pStyle w:val="Normal"/>
        <w:rPr/>
      </w:pPr>
      <w:r>
        <w:rPr/>
        <w:t>Перев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khos rgyal pa'i gsung bshad bsgyu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Z-MWФ-C\ЧD-O[K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M-YаK#</w:t>
      </w:r>
      <w:r>
        <w:rPr/>
        <w:t>*Он переводил речь царя.</w:t>
      </w:r>
    </w:p>
    <w:p>
      <w:pPr>
        <w:pStyle w:val="Normal"/>
        <w:rPr/>
      </w:pPr>
      <w:r>
        <w:rPr/>
        <w:t>Переводить (на имя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JгC-Z-|г\#</w:t>
      </w:r>
      <w:r>
        <w:rPr/>
        <w:t>*khos bzo grwa de kho'i ming thog nas kho rang gi bu'i ming thog la sp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№-Kа-BгWФ-PФD-JгC-L\-Bг-YD-CФ-OЧWФ-PФD-JгC-Z-|г\-[C</w:t>
      </w:r>
      <w:r>
        <w:rPr/>
        <w:t>*Он перевел фабрику со своего имени на имя сына.</w:t>
      </w:r>
    </w:p>
    <w:p>
      <w:pPr>
        <w:pStyle w:val="Normal"/>
        <w:rPr/>
      </w:pPr>
      <w:r>
        <w:rPr/>
        <w:t>Переводить, перемещать (работ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|г\#</w:t>
      </w:r>
      <w:r>
        <w:rPr/>
        <w:t>*kho tshos kho'i las ka rgya gar la sp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Z\-A-›-CY-Z-|г\-[C</w:t>
      </w:r>
      <w:r>
        <w:rPr/>
        <w:t>*Они перевели его в Индию.</w:t>
      </w:r>
    </w:p>
    <w:p>
      <w:pPr>
        <w:pStyle w:val="Normal"/>
        <w:rPr/>
      </w:pPr>
      <w:r>
        <w:rPr/>
        <w:t>Переводиться (по работ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WNг\#</w:t>
      </w:r>
    </w:p>
    <w:p>
      <w:pPr>
        <w:pStyle w:val="Normal"/>
        <w:rPr/>
      </w:pPr>
      <w:r>
        <w:rPr/>
        <w:t>Перевод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 C\ЧD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 xml:space="preserve"> (вежл.)*kho rgyal po'i gsung sgyur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Z-MгWФ-C\Ч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YаK#</w:t>
      </w:r>
      <w:r>
        <w:rPr/>
        <w:t>*Он - переводчик царя.</w:t>
      </w:r>
    </w:p>
    <w:p>
      <w:pPr>
        <w:pStyle w:val="Normal"/>
        <w:rPr/>
      </w:pPr>
      <w:r>
        <w:rPr/>
        <w:t>Переводчик (письменных тексто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</w:p>
    <w:p>
      <w:pPr>
        <w:pStyle w:val="Normal"/>
        <w:rPr/>
      </w:pPr>
      <w:r>
        <w:rPr/>
        <w:t>Перевозить на корабле (а.)*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JгC-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-#</w:t>
      </w:r>
      <w:r>
        <w:rPr/>
        <w:t>*khos kha gdan de tsho mtsho tho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CKL-Kа-Rд-PRд-JгC-OID-[C</w:t>
      </w:r>
      <w:r>
        <w:rPr/>
        <w:t>*Он переправил ковры по морю.</w:t>
      </w:r>
    </w:p>
    <w:p>
      <w:pPr>
        <w:pStyle w:val="Normal"/>
        <w:rPr/>
      </w:pPr>
      <w:r>
        <w:rPr/>
        <w:t>Перевозить, транспор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WЊаL-…\#</w:t>
      </w:r>
      <w:r>
        <w:rPr/>
        <w:t>*kho tshos kha gdan de tsho lha sar skyel 'dren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-CKL-Kа-Rд-t-\Y-џаZ-WЊаL-…\-[C</w:t>
      </w:r>
      <w:r>
        <w:rPr/>
        <w:t>*Они перевозили ковры в Лхасу.</w:t>
      </w:r>
    </w:p>
    <w:p>
      <w:pPr>
        <w:pStyle w:val="Normal"/>
        <w:rPr/>
      </w:pPr>
      <w:r>
        <w:rPr/>
        <w:t>Перевозка, транспортир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WЊаL#</w:t>
      </w:r>
      <w:r>
        <w:rPr/>
        <w:t>*skyel 'dren dra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WЊаL-Њ-O</w:t>
      </w:r>
      <w:r>
        <w:rPr/>
        <w:t>*Транспортная сеть</w:t>
      </w:r>
    </w:p>
    <w:p>
      <w:pPr>
        <w:pStyle w:val="Normal"/>
        <w:rPr/>
      </w:pPr>
      <w:r>
        <w:rPr/>
        <w:t>Перевооруж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ZC-џY-KЬ-§K#</w:t>
      </w:r>
    </w:p>
    <w:p>
      <w:pPr>
        <w:pStyle w:val="Normal"/>
        <w:rPr/>
      </w:pPr>
      <w:r>
        <w:rPr/>
        <w:t>Перевоплощаться (рождаться занов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O-–D\# uЬ-џа-OUа\#</w:t>
      </w:r>
      <w:r>
        <w:rPr/>
        <w:t xml:space="preserve"> (вежл.)*gzugs skur spr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uЬY-§ЭZ</w:t>
      </w:r>
      <w:r>
        <w:rPr/>
        <w:t>*Воплощаться (о божестве) (а.)</w:t>
      </w:r>
    </w:p>
    <w:p>
      <w:pPr>
        <w:pStyle w:val="Normal"/>
        <w:rPr/>
      </w:pPr>
      <w:r>
        <w:rPr/>
        <w:t>Переворачивать (кого-либ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ZгC-O›O-L\-OUC</w:t>
      </w:r>
      <w:r>
        <w:rPr/>
        <w:t>*khos nad pa de a log brgyab nas bzha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K-M-Kа-^-ZгC-O›O-L\-OUC-\гD-#</w:t>
      </w:r>
      <w:r>
        <w:rPr/>
        <w:t>*Он перевернул пациента.</w:t>
      </w:r>
    </w:p>
    <w:p>
      <w:pPr>
        <w:pStyle w:val="Normal"/>
        <w:rPr/>
      </w:pPr>
      <w:r>
        <w:rPr/>
        <w:t>Переворачиваться на живот, лечь на живо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}ЬC-O™гC\#</w:t>
      </w:r>
      <w:r>
        <w:rPr/>
        <w:t>*ma chis da khyod rang kha sbug bslogs zer l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FФ\-K-ЃгK-YD-B-}ЬC-O™гC\-VаY-ZO-[C</w:t>
      </w:r>
      <w:r>
        <w:rPr/>
        <w:t>*Врач сказал: "Повернитесь на живот."</w:t>
      </w:r>
    </w:p>
    <w:p>
      <w:pPr>
        <w:pStyle w:val="Normal"/>
        <w:rPr/>
      </w:pPr>
      <w:r>
        <w:rPr/>
        <w:t>Переворот, пут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‚ЬY#</w:t>
      </w:r>
    </w:p>
    <w:p>
      <w:pPr>
        <w:pStyle w:val="Normal"/>
        <w:rPr/>
      </w:pPr>
      <w:r>
        <w:rPr/>
        <w:t>Перев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ҐЭC-O›O#</w:t>
      </w:r>
      <w:r>
        <w:rPr/>
        <w:t>*khos dgon par ngo rgol byed yag la lo rgyus sdug sgru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гL-MY-Dг-`гZ-…аK-XC-Z-Zг-›Ь\-zЬC-ҐЭC-O›O-[C</w:t>
      </w:r>
      <w:r>
        <w:rPr/>
        <w:t>*Он переврал историю против монастыря.</w:t>
      </w:r>
    </w:p>
    <w:p>
      <w:pPr>
        <w:pStyle w:val="Normal"/>
        <w:rPr/>
      </w:pPr>
      <w:r>
        <w:rPr/>
        <w:t>Перевыбо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WKаP#</w:t>
      </w:r>
      <w:r>
        <w:rPr/>
        <w:t>*skyar 'dem las '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WKаP-Z\-WCЬZ</w:t>
      </w:r>
      <w:r>
        <w:rPr/>
        <w:t>*Компания по перевыборам</w:t>
      </w:r>
    </w:p>
    <w:p>
      <w:pPr>
        <w:pStyle w:val="Normal"/>
        <w:rPr/>
      </w:pPr>
      <w:r>
        <w:rPr/>
        <w:t>Перевыпол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Z\-O`Z-M-OIгL#</w:t>
      </w:r>
      <w:r>
        <w:rPr/>
        <w:t>*kho tshos rdo sol thon tshad tshad las brgal ba bt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eг-\гZ-JгL-RK-RK-Z\-O`Z-O-OIгL-[C</w:t>
      </w:r>
      <w:r>
        <w:rPr/>
        <w:t>*Они перевыполнили норму по углю.</w:t>
      </w:r>
    </w:p>
    <w:p>
      <w:pPr>
        <w:pStyle w:val="Normal"/>
        <w:rPr/>
      </w:pPr>
      <w:r>
        <w:rPr/>
        <w:t>Перевязывать (ран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Ф\#</w:t>
      </w:r>
      <w:r>
        <w:rPr/>
        <w:t>*khos rma la rma ras dkri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h-Z-h-Y\-K‡Ф\-\гD-#</w:t>
      </w:r>
      <w:r>
        <w:rPr/>
        <w:t>*Он перевязал рану бинтом.</w:t>
      </w:r>
    </w:p>
    <w:p>
      <w:pPr>
        <w:pStyle w:val="Normal"/>
        <w:rPr/>
      </w:pPr>
      <w:r>
        <w:rPr/>
        <w:t>Перевязь, перевяз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K‡Ф\#</w:t>
      </w:r>
    </w:p>
    <w:p>
      <w:pPr>
        <w:pStyle w:val="Normal"/>
        <w:rPr/>
      </w:pPr>
      <w:r>
        <w:rPr/>
        <w:t>Переговариваться, возра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L-O™гC\#</w:t>
      </w:r>
      <w:r>
        <w:rPr/>
        <w:t>*khos dge rgan la kha lan bsl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Z-B-ZL-O™гC\-\гD-#</w:t>
      </w:r>
      <w:r>
        <w:rPr/>
        <w:t>*Он переговаривался с учителем.</w:t>
      </w:r>
    </w:p>
    <w:p>
      <w:pPr>
        <w:pStyle w:val="Normal"/>
        <w:rPr/>
      </w:pPr>
      <w:r>
        <w:rPr/>
        <w:t>Перегово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# WЋг\-PгZ#</w:t>
      </w:r>
      <w:r>
        <w:rPr/>
        <w:t>*skad cha la don dag ma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Z-KгL-KC-P-…ЬD-M-YаK#</w:t>
      </w:r>
      <w:r>
        <w:rPr/>
        <w:t>*Переговоры провалились.</w:t>
      </w:r>
    </w:p>
    <w:p>
      <w:pPr>
        <w:pStyle w:val="Normal"/>
        <w:rPr/>
      </w:pPr>
      <w:r>
        <w:rPr/>
        <w:t>Переговоры ве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…\# ‰г\-PгZ-…\#</w:t>
      </w:r>
      <w:r>
        <w:rPr/>
        <w:t>*gros mol kha sa 'go tsh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PгZ-B-\-WCг-RЧC\-M-YаK#</w:t>
      </w:r>
      <w:r>
        <w:rPr/>
        <w:t>*Переговоры начались вечера.</w:t>
      </w:r>
    </w:p>
    <w:p>
      <w:pPr>
        <w:pStyle w:val="Normal"/>
        <w:rPr/>
      </w:pPr>
      <w:r>
        <w:rPr/>
        <w:t>Перегонять спир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C-OVг\#</w:t>
      </w:r>
    </w:p>
    <w:p>
      <w:pPr>
        <w:pStyle w:val="Normal"/>
        <w:rPr/>
      </w:pPr>
      <w:r>
        <w:rPr/>
        <w:t>Перегоражи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</w:t>
      </w:r>
      <w:r>
        <w:rPr/>
        <w:t>*kho tshos lam khag bk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P-BC-OAC-[C</w:t>
      </w:r>
      <w:r>
        <w:rPr/>
        <w:t>*Они перегородили дорогу.</w:t>
      </w:r>
    </w:p>
    <w:p>
      <w:pPr>
        <w:pStyle w:val="Normal"/>
        <w:rPr/>
      </w:pPr>
      <w:r>
        <w:rPr/>
        <w:t>Перегоро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OEK#</w:t>
      </w:r>
    </w:p>
    <w:p>
      <w:pPr>
        <w:pStyle w:val="Normal"/>
        <w:rPr/>
      </w:pPr>
      <w:r>
        <w:rPr/>
        <w:t>Перегороженный (закрыт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C</w:t>
      </w:r>
      <w:r>
        <w:rPr/>
        <w:t>*deng sang lam khag 'g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ZP-BC-WCC-[C</w:t>
      </w:r>
      <w:r>
        <w:rPr/>
        <w:t>*Эти дни дорога перегорожена</w:t>
      </w:r>
    </w:p>
    <w:p>
      <w:pPr>
        <w:pStyle w:val="Normal"/>
        <w:rPr/>
      </w:pPr>
      <w:r>
        <w:rPr/>
        <w:t>Перегреться (о людя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KЬC-WRХC\#</w:t>
      </w:r>
      <w:r>
        <w:rPr/>
        <w:t>*nga po lo brgyabs nas tsha dug 'tshig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Mг-Zг-O›O\-L\-R-KЬC-WRФC\-…ЬD-#</w:t>
      </w:r>
      <w:r>
        <w:rPr/>
        <w:t>*Я перегрелся поиграв в мяч.</w:t>
      </w:r>
    </w:p>
    <w:p>
      <w:pPr>
        <w:pStyle w:val="Normal"/>
        <w:rPr/>
      </w:pPr>
      <w:r>
        <w:rPr/>
        <w:t>Перегреться (о машин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ХC\#</w:t>
      </w:r>
      <w:r>
        <w:rPr/>
        <w:t>*'phrul 'khor a ma 'tshi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^-P-WRФC\-[C</w:t>
      </w:r>
      <w:r>
        <w:rPr/>
        <w:t>*Мотор перегрелся.</w:t>
      </w:r>
    </w:p>
    <w:p>
      <w:pPr>
        <w:pStyle w:val="Normal"/>
        <w:rPr/>
      </w:pPr>
      <w:r>
        <w:rPr/>
        <w:t>Перегружать (машины, транспор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ЬC-XC-PD-ЊC\#</w:t>
      </w:r>
      <w:r>
        <w:rPr/>
        <w:t>*tag nang la blug yag mang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C-LD-Z-–ЬC-XC-PD-ЊC\-[C</w:t>
      </w:r>
      <w:r>
        <w:rPr/>
        <w:t>*Трактор перегружен.</w:t>
      </w:r>
    </w:p>
    <w:p>
      <w:pPr>
        <w:pStyle w:val="Normal"/>
        <w:rPr/>
      </w:pPr>
      <w:r>
        <w:rPr/>
        <w:t>Перегрузить (животны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Z-OAZ-ЊC\#</w:t>
      </w:r>
      <w:r>
        <w:rPr/>
        <w:t>*kho tshos g.yag la khal bkal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XC-Z-BZ-OAZ-ЊC\-[C</w:t>
      </w:r>
      <w:r>
        <w:rPr/>
        <w:t>*Они перегрузили яка.</w:t>
      </w:r>
    </w:p>
    <w:p>
      <w:pPr>
        <w:pStyle w:val="Normal"/>
        <w:rPr/>
      </w:pPr>
      <w:r>
        <w:rPr/>
        <w:t>Перегруз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JгZ-M#</w:t>
      </w:r>
    </w:p>
    <w:p>
      <w:pPr>
        <w:pStyle w:val="Normal"/>
        <w:rPr/>
      </w:pPr>
      <w:r>
        <w:rPr/>
        <w:t>Перед и з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PKЬL#</w:t>
      </w:r>
    </w:p>
    <w:p>
      <w:pPr>
        <w:pStyle w:val="Normal"/>
        <w:rPr/>
      </w:pPr>
      <w:r>
        <w:rPr/>
        <w:t>Перед, сперед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L-Z#</w:t>
      </w:r>
      <w:r>
        <w:rPr/>
        <w:t>*khos dmag mi tsho'i mdun la skad cha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C-PФ-RдWФ-PKЬL-Z-uK-F-O[K-\гD-#</w:t>
      </w:r>
      <w:r>
        <w:rPr/>
        <w:t>*Он сказал речь перед солдатами.</w:t>
      </w:r>
    </w:p>
    <w:p>
      <w:pPr>
        <w:pStyle w:val="Normal"/>
        <w:rPr/>
      </w:pPr>
      <w:r>
        <w:rPr/>
        <w:t>Передавать (на рассмотрени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Z#</w:t>
      </w:r>
      <w:r>
        <w:rPr/>
        <w:t>*khos srid 'dzin la snyan zhu ph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’ФK-WSФL-Z-xL-UЬ-NЧZ-[C</w:t>
      </w:r>
      <w:r>
        <w:rPr/>
        <w:t>*Он подал доклад президенту.</w:t>
      </w:r>
    </w:p>
    <w:p>
      <w:pPr>
        <w:pStyle w:val="Normal"/>
        <w:rPr/>
      </w:pPr>
      <w:r>
        <w:rPr/>
        <w:t>Передавать в другие рук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\#</w:t>
      </w:r>
      <w:r>
        <w:rPr/>
        <w:t>*tshong khang gi bdag po brje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BD-CФ-OKC-Mг-Obа\-[C</w:t>
      </w:r>
      <w:r>
        <w:rPr/>
        <w:t>*Владелец магазина сменился.</w:t>
      </w:r>
    </w:p>
    <w:p>
      <w:pPr>
        <w:pStyle w:val="Normal"/>
        <w:rPr/>
      </w:pPr>
      <w:r>
        <w:rPr/>
        <w:t>Передавать дальш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\-M-…\#</w:t>
      </w:r>
      <w:r>
        <w:rPr/>
        <w:t>*yi ge 'di khong la 'phrod pa gna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WKФ-BгD-Z-WЋгK-M-CLD-YгC\-CLD-#</w:t>
      </w:r>
      <w:r>
        <w:rPr/>
        <w:t>*Пожалуйста, передайте ему это письмо.</w:t>
      </w:r>
    </w:p>
    <w:p>
      <w:pPr>
        <w:pStyle w:val="Normal"/>
        <w:rPr/>
      </w:pPr>
      <w:r>
        <w:rPr/>
        <w:t>Передавать донесение, отве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L-OџZ#</w:t>
      </w:r>
    </w:p>
    <w:p>
      <w:pPr>
        <w:pStyle w:val="Normal"/>
        <w:rPr/>
      </w:pPr>
      <w:r>
        <w:rPr/>
        <w:t>Передавать по телевиден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PJгD-˜ЬD-WЋФL-LD-Z-OyL#</w:t>
      </w:r>
    </w:p>
    <w:p>
      <w:pPr>
        <w:pStyle w:val="Normal"/>
        <w:rPr/>
      </w:pPr>
      <w:r>
        <w:rPr/>
        <w:t>Передавать, вру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џZ#</w:t>
      </w:r>
      <w:r>
        <w:rPr/>
        <w:t>*khos mo la yi ge bskya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XФ-Cа-OџZ-M-YаK#</w:t>
      </w:r>
      <w:r>
        <w:rPr/>
        <w:t>*Он передал ей письмо.</w:t>
      </w:r>
    </w:p>
    <w:p>
      <w:pPr>
        <w:pStyle w:val="Normal"/>
        <w:rPr/>
      </w:pPr>
      <w:r>
        <w:rPr/>
        <w:t>Передавать, по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ЬC\# CLD-#</w:t>
      </w:r>
      <w:r>
        <w:rPr/>
        <w:t xml:space="preserve"> (вежл.)*deb de 'dir gna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WKФY-CLD-YгC\-CLD-#</w:t>
      </w:r>
      <w:r>
        <w:rPr/>
        <w:t>*Передайте сюда эту книгу, пожалуйста.</w:t>
      </w:r>
    </w:p>
    <w:p>
      <w:pPr>
        <w:pStyle w:val="Normal"/>
        <w:rPr/>
      </w:pPr>
      <w:r>
        <w:rPr/>
        <w:t>Передаваться (о болезн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OџZ#</w:t>
      </w:r>
    </w:p>
    <w:p>
      <w:pPr>
        <w:pStyle w:val="Normal"/>
        <w:rPr/>
      </w:pPr>
      <w:r>
        <w:rPr/>
        <w:t>Передви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\#</w:t>
      </w:r>
      <w:r>
        <w:rPr/>
        <w:t>*khos rgya cog sp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EгC-|г\-[C</w:t>
      </w:r>
      <w:r>
        <w:rPr/>
        <w:t>*Он переставил стол.</w:t>
      </w:r>
    </w:p>
    <w:p>
      <w:pPr>
        <w:pStyle w:val="Normal"/>
        <w:rPr/>
      </w:pPr>
      <w:r>
        <w:rPr/>
        <w:t>Переделать, делать зано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џY-OVг\# џY-OVг-…\#</w:t>
      </w:r>
      <w:r>
        <w:rPr/>
        <w:t>*kho tshos glog brnyan de yang skyar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•гC-OcL-Kа-XD-џY-OVг\-[C</w:t>
      </w:r>
      <w:r>
        <w:rPr/>
        <w:t>*Они заново сделали фильм.</w:t>
      </w:r>
    </w:p>
    <w:p>
      <w:pPr>
        <w:pStyle w:val="Normal"/>
        <w:rPr/>
      </w:pPr>
      <w:r>
        <w:rPr/>
        <w:t>Перед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L#</w:t>
      </w:r>
      <w:r>
        <w:rPr/>
        <w:t>*khang pa'i mdu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PKЬL#</w:t>
      </w:r>
      <w:r>
        <w:rPr/>
        <w:t>*Передняя сторона дома.</w:t>
      </w:r>
    </w:p>
    <w:p>
      <w:pPr>
        <w:pStyle w:val="Normal"/>
        <w:rPr/>
      </w:pPr>
      <w:r>
        <w:rPr/>
        <w:t>Перед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L-# MD-Y\#</w:t>
      </w:r>
      <w:r>
        <w:rPr/>
        <w:t>*spang khe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D-BаO\#</w:t>
      </w:r>
    </w:p>
    <w:p>
      <w:pPr>
        <w:pStyle w:val="Normal"/>
        <w:rPr/>
      </w:pPr>
      <w:r>
        <w:rPr/>
        <w:t>Переез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\#</w:t>
      </w:r>
      <w:r>
        <w:rPr/>
        <w:t>*kho a mi ri ka la sp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-PФ-YФ-A-Z-|г\-[C</w:t>
      </w:r>
      <w:r>
        <w:rPr/>
        <w:t>*Он переехал в Америку.</w:t>
      </w:r>
    </w:p>
    <w:p>
      <w:pPr>
        <w:pStyle w:val="Normal"/>
        <w:rPr/>
      </w:pPr>
      <w:r>
        <w:rPr/>
        <w:t>Переехать, задавить (а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jХ\#</w:t>
      </w:r>
      <w:r>
        <w:rPr/>
        <w:t>*khos mo a a gtong dus khyi brdz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CIгD-KЬ\-ЃФ-OjФ\-[C</w:t>
      </w:r>
      <w:r>
        <w:rPr/>
        <w:t>*Он переехал собаку автомобилем.</w:t>
      </w:r>
    </w:p>
    <w:p>
      <w:pPr>
        <w:pStyle w:val="Normal"/>
        <w:rPr/>
      </w:pPr>
      <w:r>
        <w:rPr/>
        <w:t>Пережар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\-ЊC\#</w:t>
      </w:r>
      <w:r>
        <w:rPr/>
        <w:t>*sha tshos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Rд\-ЊC\-[C</w:t>
      </w:r>
      <w:r>
        <w:rPr/>
        <w:t>*Мясо пережарилось.</w:t>
      </w:r>
    </w:p>
    <w:p>
      <w:pPr>
        <w:pStyle w:val="Normal"/>
        <w:rPr/>
      </w:pPr>
      <w:r>
        <w:rPr/>
        <w:t>Переживать, испы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†D\#</w:t>
      </w:r>
      <w:r>
        <w:rPr/>
        <w:t>*kho tshos btson khang nang la dka' ngal mya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BD-LD-Z-KAW-DZ-†D\-M-YаK#</w:t>
      </w:r>
      <w:r>
        <w:rPr/>
        <w:t>*Они испытывали трудности в тюрьме.</w:t>
      </w:r>
    </w:p>
    <w:p>
      <w:pPr>
        <w:pStyle w:val="Normal"/>
        <w:rPr/>
      </w:pPr>
      <w:r>
        <w:rPr/>
        <w:t>Пережиток, оста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WЋг\# tC-P#</w:t>
      </w:r>
      <w:r>
        <w:rPr/>
        <w:t>*lhag 'khyi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-WЃФZ</w:t>
      </w:r>
    </w:p>
    <w:p>
      <w:pPr>
        <w:pStyle w:val="Normal"/>
        <w:rPr/>
      </w:pPr>
      <w:r>
        <w:rPr/>
        <w:t>Переизбрать (снов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WKаP-Ouг-…\# џY-WKаP-…\#</w:t>
      </w:r>
      <w:r>
        <w:rPr/>
        <w:t>*kho tshos khong srid 'dzin la skyar du 'dem bsko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D-’ФK-WSФL-Z-џY-KЬ-WKаP-Ouг-…\-[C</w:t>
      </w:r>
      <w:r>
        <w:rPr/>
        <w:t>*Они переизбрали его президентом.</w:t>
      </w:r>
    </w:p>
    <w:p>
      <w:pPr>
        <w:pStyle w:val="Normal"/>
        <w:rPr/>
      </w:pPr>
      <w:r>
        <w:rPr/>
        <w:t>Переиздавать (новое издани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KMY-¤ЭL-…\# џY-KЬ-KMY-KаO-…\#</w:t>
      </w:r>
      <w:r>
        <w:rPr/>
        <w:t>*kho tshos deb de skyar du dpar skrun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аO-Kа-џY-KЬ-KMY-¤ЭL-…\-[C</w:t>
      </w:r>
      <w:r>
        <w:rPr/>
        <w:t>*Они переиздали ту книгу.</w:t>
      </w:r>
    </w:p>
    <w:p>
      <w:pPr>
        <w:pStyle w:val="Normal"/>
        <w:rPr/>
      </w:pPr>
      <w:r>
        <w:rPr/>
        <w:t>Перекладина лестни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\-CKD-#</w:t>
      </w:r>
    </w:p>
    <w:p>
      <w:pPr>
        <w:pStyle w:val="Normal"/>
        <w:rPr/>
      </w:pPr>
      <w:r>
        <w:rPr/>
        <w:t>Перекладывать (обвинени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WND\-OVCC</w:t>
      </w:r>
      <w:r>
        <w:rPr/>
        <w:t>*khos slob grwa ba la kha 'phangs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-Z-B-WND\-OUC-M-YаK#</w:t>
      </w:r>
      <w:r>
        <w:rPr/>
        <w:t>*Он свалил вину на студента.</w:t>
      </w:r>
    </w:p>
    <w:p>
      <w:pPr>
        <w:pStyle w:val="Normal"/>
        <w:rPr/>
      </w:pPr>
      <w:r>
        <w:rPr/>
        <w:t>Перекладывать в ру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K#</w:t>
      </w:r>
      <w:r>
        <w:rPr/>
        <w:t>*khos 'di kho'i lag pa g.yon par spa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BгWФ-ZC-M-CXгL-MY-|`-[C</w:t>
      </w:r>
      <w:r>
        <w:rPr/>
        <w:t>*Он переложил это в левую руку.</w:t>
      </w:r>
    </w:p>
    <w:p>
      <w:pPr>
        <w:pStyle w:val="Normal"/>
        <w:rPr/>
      </w:pPr>
      <w:r>
        <w:rPr/>
        <w:t>Перелетный, коч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|г-PBL#</w:t>
      </w:r>
      <w:r>
        <w:rPr/>
        <w:t>*lung pa spo mkhan gyi bya r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|г-PBL-‚Ф-…-YФC\#</w:t>
      </w:r>
      <w:r>
        <w:rPr/>
        <w:t>*Перелетные птицы.</w:t>
      </w:r>
    </w:p>
    <w:p>
      <w:pPr>
        <w:pStyle w:val="Normal"/>
        <w:rPr/>
      </w:pPr>
      <w:r>
        <w:rPr/>
        <w:t>Переливаться через край, перепол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K#</w:t>
      </w:r>
      <w:r>
        <w:rPr/>
        <w:t>*khrom pa lu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P-M-ZЧK-[C</w:t>
      </w:r>
      <w:r>
        <w:rPr/>
        <w:t>*Колодец переполнился.</w:t>
      </w:r>
    </w:p>
    <w:p>
      <w:pPr>
        <w:pStyle w:val="Normal"/>
        <w:rPr/>
      </w:pPr>
      <w:r>
        <w:rPr/>
        <w:t>Перелис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ZгC-O›O#</w:t>
      </w:r>
      <w:r>
        <w:rPr/>
        <w:t>*shog bu de a log rgyab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-Kа-^-ZгC-›O-KD-#</w:t>
      </w:r>
      <w:r>
        <w:rPr/>
        <w:t>*Переверни пожалуйста страницу.</w:t>
      </w:r>
    </w:p>
    <w:p>
      <w:pPr>
        <w:pStyle w:val="Normal"/>
        <w:rPr/>
      </w:pPr>
      <w:r>
        <w:rPr/>
        <w:t>Переменный, измен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ЬY-O-FаL-Mг#</w:t>
      </w:r>
      <w:r>
        <w:rPr/>
        <w:t>*'di khul gnam gshis 'gyur ba chen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CLP-C[Ф\-W‚ЬY-O-FаL-Mг-UаK-Mг-EФC-WKЬC</w:t>
      </w:r>
      <w:r>
        <w:rPr/>
        <w:t>*Погода очень изменчива здесь.</w:t>
      </w:r>
    </w:p>
    <w:p>
      <w:pPr>
        <w:pStyle w:val="Normal"/>
        <w:rPr/>
      </w:pPr>
      <w:r>
        <w:rPr/>
        <w:t>Перемеш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\#</w:t>
      </w:r>
      <w:r>
        <w:rPr/>
        <w:t>*bzo pa dang dmag mi 'dre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-KD-KPC-PФ-WЊа\-[C</w:t>
      </w:r>
      <w:r>
        <w:rPr/>
        <w:t>*Солдаты и рабочие перемешались.</w:t>
      </w:r>
    </w:p>
    <w:p>
      <w:pPr>
        <w:pStyle w:val="Normal"/>
        <w:rPr/>
      </w:pPr>
      <w:r>
        <w:rPr/>
        <w:t>Перемир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RP\-OUC-XC</w:t>
      </w:r>
      <w:r>
        <w:rPr/>
        <w:t>*dmag mtshams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RP\-OUC</w:t>
      </w:r>
      <w:r>
        <w:rPr/>
        <w:t>*Заключать перемирие (а.)</w:t>
      </w:r>
    </w:p>
    <w:p>
      <w:pPr>
        <w:pStyle w:val="Normal"/>
        <w:rPr/>
      </w:pPr>
      <w:r>
        <w:rPr/>
        <w:t>Перемолотая му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Z-B#</w:t>
      </w:r>
    </w:p>
    <w:p>
      <w:pPr>
        <w:pStyle w:val="Normal"/>
        <w:rPr/>
      </w:pPr>
      <w:r>
        <w:rPr/>
        <w:t>Перенасе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OгY-Fа-ЊC\-M#</w:t>
      </w:r>
      <w:r>
        <w:rPr/>
        <w:t>*rnyog dra che shos mi 'bor che drags pa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-Fа-[г\-PФ-WOгY-Fа-ЊC\-M-Kа-YаK#</w:t>
      </w:r>
      <w:r>
        <w:rPr/>
        <w:t>*Самая большая проблема - это перенаселение.</w:t>
      </w:r>
    </w:p>
    <w:p>
      <w:pPr>
        <w:pStyle w:val="Normal"/>
        <w:rPr/>
      </w:pPr>
      <w:r>
        <w:rPr/>
        <w:t>Перенасе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OгY-Fа-ЊC\#</w:t>
      </w:r>
      <w:r>
        <w:rPr/>
        <w:t>*rgya gar la mi 'bor che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Z-PФ-WOгY-Fа-ЊC\-[C</w:t>
      </w:r>
      <w:r>
        <w:rPr/>
        <w:t>*Индия перенаселена.</w:t>
      </w:r>
    </w:p>
    <w:p>
      <w:pPr>
        <w:pStyle w:val="Normal"/>
        <w:rPr/>
      </w:pPr>
      <w:r>
        <w:rPr/>
        <w:t>Переним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\#</w:t>
      </w:r>
      <w:r>
        <w:rPr/>
        <w:t>*bod pa tshos rgya gar gyi gnam gshis dang bstun pa'i dug slog brje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-Rд\-›-CY-‚Ф-CLP-C[Ф\-KD-OyЬL-MWФ-KЬC-™гC-Obа\-M-YаK#</w:t>
      </w:r>
      <w:r>
        <w:rPr/>
        <w:t>*Тибетцы переняли (индийскую) одежду в соответствии с индийским климатом.</w:t>
      </w:r>
    </w:p>
    <w:p>
      <w:pPr>
        <w:pStyle w:val="Normal"/>
        <w:rPr/>
      </w:pPr>
      <w:r>
        <w:rPr/>
        <w:t>Переносимый, терпимый, вынос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P-WЃгC\-M-PФ-WKЬC</w:t>
      </w:r>
      <w:r>
        <w:rPr/>
        <w:t>*na tsha 'di nad ma 'khyogs p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WKФ-LK-P-WЃгC\-M-PФ-WKЬC</w:t>
      </w:r>
      <w:r>
        <w:rPr/>
        <w:t>*Эта боль терпима.</w:t>
      </w:r>
    </w:p>
    <w:p>
      <w:pPr>
        <w:pStyle w:val="Normal"/>
        <w:rPr/>
      </w:pPr>
      <w:r>
        <w:rPr/>
        <w:t>Переносить, терп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K-JШO-M-…\#</w:t>
      </w:r>
      <w:r>
        <w:rPr/>
        <w:t>*nga dka' ngal bzod thub pa byed dgo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AW-DZ-OVгK-JШO-M-…аK-KCг\-…ЬD-#</w:t>
      </w:r>
      <w:r>
        <w:rPr/>
        <w:t>*Я должен терпеть трудности.</w:t>
      </w:r>
    </w:p>
    <w:p>
      <w:pPr>
        <w:pStyle w:val="Normal"/>
        <w:rPr/>
      </w:pPr>
      <w:r>
        <w:rPr/>
        <w:t>Переносной, порта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аY-OKаWФ#</w:t>
      </w:r>
      <w:r>
        <w:rPr/>
        <w:t>*'khyer bde'i rad di y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аY-OKаWФ-YK-KФ-XЧ</w:t>
      </w:r>
      <w:r>
        <w:rPr/>
        <w:t>*Портативное радио</w:t>
      </w:r>
    </w:p>
    <w:p>
      <w:pPr>
        <w:pStyle w:val="Normal"/>
        <w:rPr/>
      </w:pPr>
      <w:r>
        <w:rPr/>
        <w:t>Переоцен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Fа-ЊC\#</w:t>
      </w:r>
      <w:r>
        <w:rPr/>
        <w:t>*kho'i deb la mthong che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аO-Z-PJгD-Fа-ЊC\-[C</w:t>
      </w:r>
      <w:r>
        <w:rPr/>
        <w:t>*Его книга слишком высоко котируется.</w:t>
      </w:r>
    </w:p>
    <w:p>
      <w:pPr>
        <w:pStyle w:val="Normal"/>
        <w:rPr/>
      </w:pPr>
      <w:r>
        <w:rPr/>
        <w:t>Переоценивать, завысить, преувели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Z\-O`Z-MWФ-RдK-KMC-…\#</w:t>
      </w:r>
      <w:r>
        <w:rPr/>
        <w:t>*khos thag ring thung tshad las brgal pa'i tshad dpa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C-YФD-JШD-RK-Z\-O`Z-MWФ-RK-KMC-…\-[C</w:t>
      </w:r>
      <w:r>
        <w:rPr/>
        <w:t>*Он переоценил расстояние.</w:t>
      </w:r>
    </w:p>
    <w:p>
      <w:pPr>
        <w:pStyle w:val="Normal"/>
        <w:rPr/>
      </w:pPr>
      <w:r>
        <w:rPr/>
        <w:t>Перепалка (словес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# B-WSХD\#</w:t>
      </w:r>
      <w:r>
        <w:rPr/>
        <w:t>*rgya 'dre thag ma ch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JC-P-FгK-M-YаK#</w:t>
      </w:r>
      <w:r>
        <w:rPr/>
        <w:t>*Спор не был решен.</w:t>
      </w:r>
    </w:p>
    <w:p>
      <w:pPr>
        <w:pStyle w:val="Normal"/>
        <w:rPr/>
      </w:pPr>
      <w:r>
        <w:rPr/>
        <w:t>Переписать зано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ЏФ\#</w:t>
      </w:r>
    </w:p>
    <w:p>
      <w:pPr>
        <w:pStyle w:val="Normal"/>
        <w:rPr/>
      </w:pPr>
      <w:r>
        <w:rPr/>
        <w:t>Переписывать, коп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Ь\#</w:t>
      </w:r>
      <w:r>
        <w:rPr/>
        <w:t>*khos a eb thag de bsh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аO-JC-Kа-O[Ь\-[C</w:t>
      </w:r>
      <w:r>
        <w:rPr/>
        <w:t>*Он переписал пленку.</w:t>
      </w:r>
    </w:p>
    <w:p>
      <w:pPr>
        <w:pStyle w:val="Normal"/>
        <w:rPr/>
      </w:pPr>
      <w:r>
        <w:rPr/>
        <w:t>Перепись (населе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OгY-zгP-iХ\#</w:t>
      </w:r>
      <w:r>
        <w:rPr/>
        <w:t>*mi 'bor sdom rtsis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OгY-zгP-iХ\-O›O#</w:t>
      </w:r>
      <w:r>
        <w:rPr/>
        <w:t>*Переписывать население.</w:t>
      </w:r>
    </w:p>
    <w:p>
      <w:pPr>
        <w:pStyle w:val="Normal"/>
        <w:rPr/>
      </w:pPr>
      <w:r>
        <w:rPr/>
        <w:t>Переплавлять, пла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-ўD-…\#</w:t>
      </w:r>
    </w:p>
    <w:p>
      <w:pPr>
        <w:pStyle w:val="Normal"/>
        <w:rPr/>
      </w:pPr>
      <w:r>
        <w:rPr/>
        <w:t>Переплет (книг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ЂФ-›O-RбP-</w:t>
      </w:r>
    </w:p>
    <w:p>
      <w:pPr>
        <w:pStyle w:val="Normal"/>
        <w:rPr/>
      </w:pPr>
      <w:r>
        <w:rPr/>
        <w:t>Переплет, прокол (большая неприятно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WSХD-FаL-Mг#</w:t>
      </w:r>
    </w:p>
    <w:p>
      <w:pPr>
        <w:pStyle w:val="Normal"/>
        <w:rPr/>
      </w:pPr>
      <w:r>
        <w:rPr/>
        <w:t>Перепле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RбP-O›O#</w:t>
      </w:r>
      <w:r>
        <w:rPr/>
        <w:t>*kho tshos deb kyi rgyab tshem ,yag po brgyab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аO-ЂФ-›O-RбP- XC-Mг-O›O-PФ-WKЬC</w:t>
      </w:r>
      <w:r>
        <w:rPr/>
        <w:t>*Они переплели книгу не хорошо.</w:t>
      </w:r>
    </w:p>
    <w:p>
      <w:pPr>
        <w:pStyle w:val="Normal"/>
        <w:rPr/>
      </w:pPr>
      <w:r>
        <w:rPr/>
        <w:t>Переполненный (людьм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PD-ЊC\# PФ-RдC\-FаL-Mг#</w:t>
      </w:r>
      <w:r>
        <w:rPr/>
        <w:t>*tshogs khang de'i nang la mi mang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BD-KаWФ-LD-Z-PФ-PD-ЊC\-[C</w:t>
      </w:r>
      <w:r>
        <w:rPr/>
        <w:t>*Зал переполнен.</w:t>
      </w:r>
    </w:p>
    <w:p>
      <w:pPr>
        <w:pStyle w:val="Normal"/>
        <w:rPr/>
      </w:pPr>
      <w:r>
        <w:rPr/>
        <w:t>Переполняться (чувством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Z-OzK#</w:t>
      </w:r>
      <w:r>
        <w:rPr/>
        <w:t>*kho zhe sdang gis brgyal bsdad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а-zD-CФ\-O›Z-OzK-[C</w:t>
      </w:r>
      <w:r>
        <w:rPr/>
        <w:t>*Его переполняла ненависть.</w:t>
      </w:r>
    </w:p>
    <w:p>
      <w:pPr>
        <w:pStyle w:val="Normal"/>
        <w:rPr/>
      </w:pPr>
      <w:r>
        <w:rPr/>
        <w:t>Перепончатый (о ног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-_D-#</w:t>
      </w:r>
    </w:p>
    <w:p>
      <w:pPr>
        <w:pStyle w:val="Normal"/>
        <w:rPr/>
      </w:pPr>
      <w:r>
        <w:rPr/>
        <w:t>Перепр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K-\#</w:t>
      </w:r>
      <w:r>
        <w:rPr/>
        <w:t>*ngas chu bcod sa der khyed rang bsgu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FЧ-OEгK-\-KаY-ЃаK-YD-OvЬC-CФ-XФL#</w:t>
      </w:r>
      <w:r>
        <w:rPr/>
        <w:t>*Я подожду тебя на переправе.</w:t>
      </w:r>
    </w:p>
    <w:p>
      <w:pPr>
        <w:pStyle w:val="Normal"/>
        <w:rPr/>
      </w:pPr>
      <w:r>
        <w:rPr/>
        <w:t>Переправляться, пересе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K# O`Z#</w:t>
      </w:r>
      <w:r>
        <w:rPr/>
        <w:t>*kho tshos chu chen po zhig bc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FЧ-FаL-Mг-UФC-OEK-M-YаK#</w:t>
      </w:r>
      <w:r>
        <w:rPr/>
        <w:t>*Он пересек большую реку.</w:t>
      </w:r>
    </w:p>
    <w:p>
      <w:pPr>
        <w:pStyle w:val="Normal"/>
        <w:rPr/>
      </w:pPr>
      <w:r>
        <w:rPr/>
        <w:t>Перепрове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UФO-…\#</w:t>
      </w:r>
      <w:r>
        <w:rPr/>
        <w:t>*kho tshos yi ge skyar zhi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XФ-Cа-џY-UФO-…\-M-YаK#</w:t>
      </w:r>
      <w:r>
        <w:rPr/>
        <w:t>*Они дважды проверили письмо.</w:t>
      </w:r>
    </w:p>
    <w:p>
      <w:pPr>
        <w:pStyle w:val="Normal"/>
        <w:rPr/>
      </w:pPr>
      <w:r>
        <w:rPr/>
        <w:t>Перепроизвод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…аK-XC-PD-ЊC\#</w:t>
      </w:r>
      <w:r>
        <w:rPr/>
        <w:t>*kho tshos ngar lcags thon skyed byed yag mang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Y-nC\-JгL-џаK-…аK-XC-PD-ЊC\-[C</w:t>
      </w:r>
      <w:r>
        <w:rPr/>
        <w:t>*Они перепроизвели сталь.</w:t>
      </w:r>
    </w:p>
    <w:p>
      <w:pPr>
        <w:pStyle w:val="Normal"/>
        <w:rPr/>
      </w:pPr>
      <w:r>
        <w:rPr/>
        <w:t>Перепроявить (фот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ЊC\#</w:t>
      </w:r>
      <w:r>
        <w:rPr/>
        <w:t>*dpar 'di nag dra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WKФ-LC-Њ]\-[C</w:t>
      </w:r>
      <w:r>
        <w:rPr/>
        <w:t>*Это фотография перепроявленна.</w:t>
      </w:r>
    </w:p>
    <w:p>
      <w:pPr>
        <w:pStyle w:val="Normal"/>
        <w:rPr/>
      </w:pPr>
      <w:r>
        <w:rPr/>
        <w:t>Переработать, переутом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…аK-XC-PD-ЊC\#</w:t>
      </w:r>
      <w:r>
        <w:rPr/>
        <w:t>*kho las ka byed yag mang dr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A-…аK-XC-PD-ЊC\-M-YаK#</w:t>
      </w:r>
      <w:r>
        <w:rPr/>
        <w:t>*Он переработал.</w:t>
      </w:r>
    </w:p>
    <w:p>
      <w:pPr>
        <w:pStyle w:val="Normal"/>
        <w:rPr/>
      </w:pPr>
      <w:r>
        <w:rPr/>
        <w:t>Перерасход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гD-JгZ-M-OID-#</w:t>
      </w:r>
      <w:r>
        <w:rPr/>
        <w:t>*khos kho rang gi phogs dngul nas sgor mo brgya tham pa 'gro song thol pa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CФ-NгC\-KDЧZ-L\-vгY-Pг-O›-JP-M-W‰г-\гD-JгZ-M-OID-[C</w:t>
      </w:r>
      <w:r>
        <w:rPr/>
        <w:t>*Он израсходовал денег на сто долларов больше своей зарплаты.</w:t>
      </w:r>
    </w:p>
    <w:p>
      <w:pPr>
        <w:pStyle w:val="Normal"/>
        <w:rPr/>
      </w:pPr>
      <w:r>
        <w:rPr/>
        <w:t>Переродиться (заново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O-–D\#</w:t>
      </w:r>
      <w:r>
        <w:rPr/>
        <w:t>*ngas byas na nga yang skyar mi'i skye ba len g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…\-L-D-XD-џY-PФWФ-џа-O-ZаL-‚Ф-YаK#</w:t>
      </w:r>
      <w:r>
        <w:rPr/>
        <w:t>*Думаю, что я рожусь снова человеком.</w:t>
      </w:r>
    </w:p>
    <w:p>
      <w:pPr>
        <w:pStyle w:val="Normal"/>
        <w:rPr/>
      </w:pPr>
      <w:r>
        <w:rPr/>
        <w:t>Перерыв на 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KЬ\-Z\-\D-#</w:t>
      </w:r>
    </w:p>
    <w:p>
      <w:pPr>
        <w:pStyle w:val="Normal"/>
        <w:rPr/>
      </w:pPr>
      <w:r>
        <w:rPr/>
        <w:t>Перерыв с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PRP\-OUC OY-PRP\-OUC</w:t>
      </w:r>
      <w:r>
        <w:rPr/>
        <w:t>*nga tshos chu tshod gnyis gnyis kyi thog la las mtshams bzhag g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FЧ-RдK-CHФ\-CHФ\-ЂФ-JгC-Z-Z\-PRP\-OUC-CФ-XгK#</w:t>
      </w:r>
      <w:r>
        <w:rPr/>
        <w:t>*Мы делаем перерыв каждые два часа.</w:t>
      </w:r>
    </w:p>
    <w:p>
      <w:pPr>
        <w:pStyle w:val="Normal"/>
        <w:rPr/>
      </w:pPr>
      <w:r>
        <w:rPr/>
        <w:t>Перерыв, каникулы, перем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\D-#</w:t>
      </w:r>
      <w:r>
        <w:rPr/>
        <w:t>*las sang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\D-OUC</w:t>
      </w:r>
      <w:r>
        <w:rPr/>
        <w:t>*Устраивать перерыв (а.)</w:t>
      </w:r>
    </w:p>
    <w:p>
      <w:pPr>
        <w:pStyle w:val="Normal"/>
        <w:rPr/>
      </w:pPr>
      <w:r>
        <w:rPr/>
        <w:t>Пересаживать (орган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\#</w:t>
      </w:r>
      <w:r>
        <w:rPr/>
        <w:t>*dbang po sp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Mг-|г\#</w:t>
      </w:r>
      <w:r>
        <w:rPr/>
        <w:t>*Пересаживать органы (а.)</w:t>
      </w:r>
    </w:p>
    <w:p>
      <w:pPr>
        <w:pStyle w:val="Normal"/>
        <w:rPr/>
      </w:pPr>
      <w:r>
        <w:rPr/>
        <w:t>Пересаживать (растения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|г\-O›O#</w:t>
      </w:r>
      <w:r>
        <w:rPr/>
        <w:t>*khos sang nyin 'bras rtsa spos rgya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D-HФL-WЏ\-i-|г\-›C-CФ-YаK#</w:t>
      </w:r>
      <w:r>
        <w:rPr/>
        <w:t>*Он пересадит завтра рис.</w:t>
      </w:r>
    </w:p>
    <w:p>
      <w:pPr>
        <w:pStyle w:val="Normal"/>
        <w:rPr/>
      </w:pPr>
      <w:r>
        <w:rPr/>
        <w:t>Пересекать, проходить сквоз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K#</w:t>
      </w:r>
      <w:r>
        <w:rPr/>
        <w:t>*gzhung lam 'di grong khyer la mthud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ZP-WKФ-‰гD-ЃаY-Z-PJШK-XгK-M-YаK#</w:t>
      </w:r>
      <w:r>
        <w:rPr/>
        <w:t>*Эта трасса пересекает город.</w:t>
      </w:r>
    </w:p>
    <w:p>
      <w:pPr>
        <w:pStyle w:val="Normal"/>
        <w:rPr/>
      </w:pPr>
      <w:r>
        <w:rPr/>
        <w:t>Пересекаться, встреч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</w:t>
      </w:r>
      <w:r>
        <w:rPr/>
        <w:t>*thig de gnyis thu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Kа-CHФ\-JШC-[C</w:t>
      </w:r>
      <w:r>
        <w:rPr/>
        <w:t>*Эти две линии пересеклись.</w:t>
      </w:r>
    </w:p>
    <w:p>
      <w:pPr>
        <w:pStyle w:val="Normal"/>
        <w:rPr/>
      </w:pPr>
      <w:r>
        <w:rPr/>
        <w:t>Пересел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|г\-…\#</w:t>
      </w:r>
      <w:r>
        <w:rPr/>
        <w:t>*kho tsho a mi ri kar yul spo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^-PФ-YФ-AY-XЧZ-|г\-…\-[C</w:t>
      </w:r>
      <w:r>
        <w:rPr/>
        <w:t>*Они переселились в Америку.</w:t>
      </w:r>
    </w:p>
    <w:p>
      <w:pPr>
        <w:pStyle w:val="Normal"/>
        <w:rPr/>
      </w:pPr>
      <w:r>
        <w:rPr/>
        <w:t>Пересечение, уз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-PRP\#</w:t>
      </w:r>
      <w:r>
        <w:rPr/>
        <w:t>*nga tsho chu dang lam khag thug mtshams der mjal y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FЧ-KD-ZP-BC-JШC-PRP\-KаY-PGZ-XгD-#</w:t>
      </w:r>
      <w:r>
        <w:rPr/>
        <w:t>*Мы встретимся на пересечении дороги и реки.</w:t>
      </w:r>
    </w:p>
    <w:p>
      <w:pPr>
        <w:pStyle w:val="Normal"/>
        <w:rPr/>
      </w:pPr>
      <w:r>
        <w:rPr/>
        <w:t>Пересеченный, неро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YгD-iШO-Mг#</w:t>
      </w:r>
      <w:r>
        <w:rPr/>
        <w:t>*lung pa sa rong rtsub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\-YгD-iШO-Mг-UФC</w:t>
      </w:r>
      <w:r>
        <w:rPr/>
        <w:t>*Пересеченная местность</w:t>
      </w:r>
    </w:p>
    <w:p>
      <w:pPr>
        <w:pStyle w:val="Normal"/>
        <w:rPr/>
      </w:pPr>
      <w:r>
        <w:rPr/>
        <w:t>Пересказывать (на письм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KгL-VЧY-WKгL-…\#</w:t>
      </w:r>
    </w:p>
    <w:p>
      <w:pPr>
        <w:pStyle w:val="Normal"/>
        <w:rPr/>
      </w:pPr>
      <w:r>
        <w:rPr/>
        <w:t>Пересказывать (устн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KгL-•аD-O[K-…\#</w:t>
      </w:r>
      <w:r>
        <w:rPr/>
        <w:t>*khos sgrung gi gtso don gleng bshad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ҐЭD-CФ-CQд-KгL-•аD-O[K-…\-\гD-#</w:t>
      </w:r>
      <w:r>
        <w:rPr/>
        <w:t>*Он пересказал историю.</w:t>
      </w:r>
    </w:p>
    <w:p>
      <w:pPr>
        <w:pStyle w:val="Normal"/>
        <w:rPr/>
      </w:pPr>
      <w:r>
        <w:rPr/>
        <w:t>Пересматривать зано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O\P-–г-OID-# џY-KЬ-O\P-UФO-…\#</w:t>
      </w:r>
      <w:r>
        <w:rPr/>
        <w:t>*khos kho rang gi thag gcod de'i skor la skyar du bsam a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CФ-JC-CEгK-KаWФ-uгY-Z-џY-KЬ-O\P-–г-OID-M-YаK#</w:t>
      </w:r>
      <w:r>
        <w:rPr/>
        <w:t>*Он пересмотрел свое решение.</w:t>
      </w:r>
    </w:p>
    <w:p>
      <w:pPr>
        <w:pStyle w:val="Normal"/>
        <w:rPr/>
      </w:pPr>
      <w:r>
        <w:rPr/>
        <w:t>Переставлять, мен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RЧY-Obа\#</w:t>
      </w:r>
      <w:r>
        <w:rPr/>
        <w:t>*kho tshos mo a a'i cha lag de tsho phar tshur brje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WФ-F-ZC-Kа-Rд-NY-RЧY-Obа\-\гD-#</w:t>
      </w:r>
      <w:r>
        <w:rPr/>
        <w:t>*Они переставили части автомобиля.</w:t>
      </w:r>
    </w:p>
    <w:p>
      <w:pPr>
        <w:pStyle w:val="Normal"/>
        <w:rPr/>
      </w:pPr>
      <w:r>
        <w:rPr/>
        <w:t>Переставлять, менять порядо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dФD-Obа\#</w:t>
      </w:r>
      <w:r>
        <w:rPr/>
        <w:t>*khos yi ge snga rting brje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w-dФD-Obа\-[C</w:t>
      </w:r>
      <w:r>
        <w:rPr/>
        <w:t>*Он переставил буквы.</w:t>
      </w:r>
    </w:p>
    <w:p>
      <w:pPr>
        <w:pStyle w:val="Normal"/>
        <w:rPr/>
      </w:pPr>
      <w:r>
        <w:rPr/>
        <w:t>Перес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OUC</w:t>
      </w:r>
      <w:r>
        <w:rPr/>
        <w:t>*kho tshos sha za yag mtshams,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[-V-XC-PRP\ OUC-M-YаK#</w:t>
      </w:r>
      <w:r>
        <w:rPr/>
        <w:t>*Они прекратили есть мясо.</w:t>
      </w:r>
    </w:p>
    <w:p>
      <w:pPr>
        <w:pStyle w:val="Normal"/>
        <w:rPr/>
      </w:pPr>
      <w:r>
        <w:rPr/>
        <w:t>Перестать (делать что-либ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\-OUC</w:t>
      </w:r>
      <w:r>
        <w:rPr/>
        <w:t>*khos sku tshong rgyag yag g.yug bzhag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Ь-RдD-›C-XC-CXЧC-OUC-[C</w:t>
      </w:r>
      <w:r>
        <w:rPr/>
        <w:t>*Он перестал продавать статуи.</w:t>
      </w:r>
    </w:p>
    <w:p>
      <w:pPr>
        <w:pStyle w:val="Normal"/>
        <w:rPr/>
      </w:pPr>
      <w:r>
        <w:rPr/>
        <w:t>Перестать (курить, пить ес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K#</w:t>
      </w:r>
      <w:r>
        <w:rPr/>
        <w:t>*khos chang bc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D-OEK-[C</w:t>
      </w:r>
      <w:r>
        <w:rPr/>
        <w:t>*Он бросил пить.</w:t>
      </w:r>
    </w:p>
    <w:p>
      <w:pPr>
        <w:pStyle w:val="Normal"/>
        <w:rPr/>
      </w:pPr>
      <w:r>
        <w:rPr/>
        <w:t>Перестра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O›O#</w:t>
      </w:r>
      <w:r>
        <w:rPr/>
        <w:t>*kho tshos mra shor pa'i rjes la khang pa skyar du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ђ-[гY-MWФ-bа\-Z-BD-M-џY-KЬ-O›O-[C</w:t>
      </w:r>
      <w:r>
        <w:rPr/>
        <w:t>*Они заново отстроили дом после пожара.</w:t>
      </w:r>
    </w:p>
    <w:p>
      <w:pPr>
        <w:pStyle w:val="Normal"/>
        <w:rPr/>
      </w:pPr>
      <w:r>
        <w:rPr/>
        <w:t>Переступать пределы, превосход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Z#</w:t>
      </w:r>
      <w:r>
        <w:rPr/>
        <w:t>*'di yul srol dang 'gal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XЧZ-’гZ-KD-WCZ-‚Ф-WKЬC</w:t>
      </w:r>
      <w:r>
        <w:rPr/>
        <w:t>*Это выходит за рамки обычаев.</w:t>
      </w:r>
    </w:p>
    <w:p>
      <w:pPr>
        <w:pStyle w:val="Normal"/>
        <w:rPr/>
      </w:pPr>
      <w:r>
        <w:rPr/>
        <w:t>Пересчи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iХ\-…\#</w:t>
      </w:r>
      <w:r>
        <w:rPr/>
        <w:t>*rtsis skyor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\-џгY-O›O</w:t>
      </w:r>
    </w:p>
    <w:p>
      <w:pPr>
        <w:pStyle w:val="Normal"/>
        <w:rPr/>
      </w:pPr>
      <w:r>
        <w:rPr/>
        <w:t>Перетрус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гC\#</w:t>
      </w:r>
      <w:r>
        <w:rPr/>
        <w:t>*rta 'dr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ЊгC\-\гD-#</w:t>
      </w:r>
      <w:r>
        <w:rPr/>
        <w:t>*Кони напугались.</w:t>
      </w:r>
    </w:p>
    <w:p>
      <w:pPr>
        <w:pStyle w:val="Normal"/>
        <w:rPr/>
      </w:pPr>
      <w:r>
        <w:rPr/>
        <w:t>Перетягивание кан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WJаL-W‰L-zЬY#</w:t>
      </w:r>
    </w:p>
    <w:p>
      <w:pPr>
        <w:pStyle w:val="Normal"/>
        <w:rPr/>
      </w:pPr>
      <w:r>
        <w:rPr/>
        <w:t>Переул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ZP#</w:t>
      </w:r>
    </w:p>
    <w:p>
      <w:pPr>
        <w:pStyle w:val="Normal"/>
        <w:rPr/>
      </w:pPr>
      <w:r>
        <w:rPr/>
        <w:t>Периферическое з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\-CXгL-PJгD-XC</w:t>
      </w:r>
    </w:p>
    <w:p>
      <w:pPr>
        <w:pStyle w:val="Normal"/>
        <w:rPr/>
      </w:pPr>
      <w:r>
        <w:rPr/>
        <w:t>Перехва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“ЬO-Z#</w:t>
      </w:r>
      <w:r>
        <w:rPr/>
        <w:t>*kho tshos sbrag yig bar )b la bk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ЁC-XФC-OY-“ЬO-Z-OAC-[C</w:t>
      </w:r>
      <w:r>
        <w:rPr/>
        <w:t>*Он перехватил почту.</w:t>
      </w:r>
    </w:p>
    <w:p>
      <w:pPr>
        <w:pStyle w:val="Normal"/>
        <w:rPr/>
      </w:pPr>
      <w:r>
        <w:rPr/>
        <w:t>Переход (через дорог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yаD-VP-M#</w:t>
      </w:r>
      <w:r>
        <w:rPr/>
        <w:t>*spel z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аZ-VP</w:t>
      </w:r>
    </w:p>
    <w:p>
      <w:pPr>
        <w:pStyle w:val="Normal"/>
        <w:rPr/>
      </w:pPr>
      <w:r>
        <w:rPr/>
        <w:t>Переход, перем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`Z#</w:t>
      </w:r>
      <w:r>
        <w:rPr/>
        <w:t>*ma rtsa'i ring lugs nas dmar po'i ring lugs la sgyur yag gi bar rg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iWФ-YФD-ZЧC\-L\-KPY-MгWФ-YФD-ZЧC\-Z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XC-CФ-OY-`Z</w:t>
      </w:r>
      <w:r>
        <w:rPr/>
        <w:t>*Переход от капитализма к коммунизму.</w:t>
      </w:r>
    </w:p>
    <w:p>
      <w:pPr>
        <w:pStyle w:val="Normal"/>
        <w:rPr/>
      </w:pPr>
      <w:r>
        <w:rPr/>
        <w:t>Переходить в наступл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`гZ-…\#</w:t>
      </w:r>
    </w:p>
    <w:p>
      <w:pPr>
        <w:pStyle w:val="Normal"/>
        <w:rPr/>
      </w:pPr>
      <w:r>
        <w:rPr/>
        <w:t>Переходить, перерождаться из одной жизни в другую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WNг\#</w:t>
      </w:r>
      <w:r>
        <w:rPr/>
        <w:t>*tshe 'pho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а-WNг\-M</w:t>
      </w:r>
      <w:r>
        <w:rPr/>
        <w:t>*Переселение, переход из одной жизни в другую</w:t>
      </w:r>
    </w:p>
    <w:p>
      <w:pPr>
        <w:pStyle w:val="Normal"/>
        <w:rPr/>
      </w:pPr>
      <w:r>
        <w:rPr/>
        <w:t>Переходный глаг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…аK-J-KK-ЂФ-…-RбC</w:t>
      </w:r>
      <w:r>
        <w:rPr/>
        <w:t>*bar rgal dus sk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`Z-KЬ\-uO\#</w:t>
      </w:r>
      <w:r>
        <w:rPr/>
        <w:t>*Переходный период</w:t>
      </w:r>
    </w:p>
    <w:p>
      <w:pPr>
        <w:pStyle w:val="Normal"/>
        <w:rPr/>
      </w:pPr>
      <w:r>
        <w:rPr/>
        <w:t>Перец (чер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~L#</w:t>
      </w:r>
    </w:p>
    <w:p>
      <w:pPr>
        <w:pStyle w:val="Normal"/>
        <w:rPr/>
      </w:pPr>
      <w:r>
        <w:rPr/>
        <w:t>Перец острый свеж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ФZ-~L-\г\-M#</w:t>
      </w:r>
      <w:r>
        <w:rPr/>
        <w:t>*so lo sngon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Zг-wгL-Mг</w:t>
      </w:r>
      <w:r>
        <w:rPr/>
        <w:t>*Зеленый острый перец</w:t>
      </w:r>
    </w:p>
    <w:p>
      <w:pPr>
        <w:pStyle w:val="Normal"/>
        <w:rPr/>
      </w:pPr>
      <w:r>
        <w:rPr/>
        <w:t>Перец сушенный (остр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ФZ-~L-uP-Mг#</w:t>
      </w:r>
      <w:r>
        <w:rPr/>
        <w:t>*bsil sman zhib zhi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ФZ-~L-UФO-UФO</w:t>
      </w:r>
      <w:r>
        <w:rPr/>
        <w:t>*Перец размельченный</w:t>
      </w:r>
    </w:p>
    <w:p>
      <w:pPr>
        <w:pStyle w:val="Normal"/>
        <w:rPr/>
      </w:pPr>
      <w:r>
        <w:rPr/>
        <w:t>Перечень, спи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Jг#</w:t>
      </w:r>
      <w:r>
        <w:rPr/>
        <w:t>*chad th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K-Jг#</w:t>
      </w:r>
      <w:r>
        <w:rPr/>
        <w:t>*Перечень недостающих вещей</w:t>
      </w:r>
    </w:p>
    <w:p>
      <w:pPr>
        <w:pStyle w:val="Normal"/>
        <w:rPr/>
      </w:pPr>
      <w:r>
        <w:rPr/>
        <w:t>Переэкзаменов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›ЬC\-џY-KЬ-–D\#</w:t>
      </w:r>
    </w:p>
    <w:p>
      <w:pPr>
        <w:pStyle w:val="Normal"/>
        <w:rPr/>
      </w:pPr>
      <w:r>
        <w:rPr/>
        <w:t>Пери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GЧ#</w:t>
      </w:r>
      <w:r>
        <w:rPr/>
        <w:t>*khos lag 'ju la 'j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C-WGЧ-Z-WGЧ\-\гD-#</w:t>
      </w:r>
      <w:r>
        <w:rPr/>
        <w:t>*Он держался за перила.</w:t>
      </w:r>
    </w:p>
    <w:p>
      <w:pPr>
        <w:pStyle w:val="Normal"/>
        <w:rPr/>
      </w:pPr>
      <w:r>
        <w:rPr/>
        <w:t>Период (време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KаY# Kа-KЬ\#</w:t>
      </w:r>
      <w:r>
        <w:rPr/>
        <w:t>*skabs der nga bod la y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KаY-D-OгK-Z-XгK</w:t>
      </w:r>
      <w:r>
        <w:rPr/>
        <w:t>*В этот период я была в Тибете.</w:t>
      </w:r>
    </w:p>
    <w:p>
      <w:pPr>
        <w:pStyle w:val="Normal"/>
        <w:rPr/>
      </w:pPr>
      <w:r>
        <w:rPr/>
        <w:t>Период (истории), врем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uO\#</w:t>
      </w:r>
      <w:r>
        <w:rPr/>
        <w:t>*rgyal po'i dus skabs kyi ring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WФ-KЬ\-uO\-ЂФ-YФD-Z-</w:t>
      </w:r>
      <w:r>
        <w:rPr/>
        <w:t>*В царское время</w:t>
      </w:r>
    </w:p>
    <w:p>
      <w:pPr>
        <w:pStyle w:val="Normal"/>
        <w:rPr/>
      </w:pPr>
      <w:r>
        <w:rPr/>
        <w:t>Периодичес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uO\-Z#</w:t>
      </w:r>
      <w:r>
        <w:rPr/>
        <w:t>*kho skabs skabs la 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O\-uO\-Z-XгD-CФ-WKЬC</w:t>
      </w:r>
      <w:r>
        <w:rPr/>
        <w:t>*Он приходит периодически</w:t>
      </w:r>
    </w:p>
    <w:p>
      <w:pPr>
        <w:pStyle w:val="Normal"/>
        <w:rPr/>
      </w:pPr>
      <w:r>
        <w:rPr/>
        <w:t>Период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uO\#</w:t>
      </w:r>
      <w:r>
        <w:rPr/>
        <w:t>*skabs skabs kyi yi g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uO\-ЂФ-XФ-Cа</w:t>
      </w:r>
      <w:r>
        <w:rPr/>
        <w:t>*Периодические письма</w:t>
      </w:r>
    </w:p>
    <w:p>
      <w:pPr>
        <w:pStyle w:val="Normal"/>
        <w:rPr/>
      </w:pPr>
      <w:r>
        <w:rPr/>
        <w:t>Периодический журн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KаO#</w:t>
      </w:r>
    </w:p>
    <w:p>
      <w:pPr>
        <w:pStyle w:val="Normal"/>
        <w:rPr/>
      </w:pPr>
      <w:r>
        <w:rPr/>
        <w:t>Периско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гC-›D-[аZ#</w:t>
      </w:r>
      <w:r>
        <w:rPr/>
        <w:t>*chu 'og rgyang shel yar bton/ – mar 't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FЧ-WгC-›D-[аZ-XY-OIгL# </w:t>
      </w:r>
      <w:r>
        <w:rPr/>
        <w:t>–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PY-WJаL</w:t>
      </w:r>
      <w:r>
        <w:rPr/>
        <w:t>*Поднимать перископ; опускать перископ (а.)</w:t>
      </w:r>
    </w:p>
    <w:p>
      <w:pPr>
        <w:pStyle w:val="Normal"/>
        <w:rPr/>
      </w:pPr>
      <w:r>
        <w:rPr/>
        <w:t>Периф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uгY#</w:t>
      </w:r>
    </w:p>
    <w:p>
      <w:pPr>
        <w:pStyle w:val="Normal"/>
        <w:rPr/>
      </w:pPr>
      <w:r>
        <w:rPr/>
        <w:t>Перламу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„Ф\# H-nФO\#</w:t>
      </w:r>
    </w:p>
    <w:p>
      <w:pPr>
        <w:pStyle w:val="Normal"/>
        <w:rPr/>
      </w:pPr>
      <w:r>
        <w:rPr/>
        <w:t>Пер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ЬC-ЊФ#</w:t>
      </w:r>
      <w:r>
        <w:rPr/>
        <w:t>*gtug dri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ЬC-ЊФ-OID-#</w:t>
      </w:r>
      <w:r>
        <w:rPr/>
        <w:t>*Пукать (а.)</w:t>
      </w:r>
    </w:p>
    <w:p>
      <w:pPr>
        <w:pStyle w:val="Normal"/>
        <w:rPr/>
      </w:pPr>
      <w:r>
        <w:rPr/>
        <w:t>Перо (птичь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Ґг#</w:t>
      </w:r>
      <w:r>
        <w:rPr/>
        <w:t>*sgro sny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г-xЬC</w:t>
      </w:r>
      <w:r>
        <w:rPr/>
        <w:t>*Перо для письма</w:t>
      </w:r>
    </w:p>
    <w:p>
      <w:pPr>
        <w:pStyle w:val="Normal"/>
        <w:rPr/>
      </w:pPr>
      <w:r>
        <w:rPr/>
        <w:t>Перо, острие (руч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Ь-CЬWФ-B#</w:t>
      </w:r>
    </w:p>
    <w:p>
      <w:pPr>
        <w:pStyle w:val="Normal"/>
        <w:rPr/>
      </w:pPr>
      <w:r>
        <w:rPr/>
        <w:t>Перочинный нож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O\-‰Ф</w:t>
      </w:r>
    </w:p>
    <w:p>
      <w:pPr>
        <w:pStyle w:val="Normal"/>
        <w:rPr/>
      </w:pPr>
      <w:r>
        <w:rPr/>
        <w:t>Перпендикулярная ли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Y-JФC CUЬD-JФC</w:t>
      </w:r>
    </w:p>
    <w:p>
      <w:pPr>
        <w:pStyle w:val="Normal"/>
        <w:rPr/>
      </w:pPr>
      <w:r>
        <w:rPr/>
        <w:t>Перс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P-OЧ#</w:t>
      </w:r>
      <w:r>
        <w:rPr/>
        <w:t>*kham bu sd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P-OЧ-zгD</w:t>
      </w:r>
      <w:r>
        <w:rPr/>
        <w:t>*Персиковое дерево</w:t>
      </w:r>
    </w:p>
    <w:p>
      <w:pPr>
        <w:pStyle w:val="Normal"/>
        <w:rPr/>
      </w:pPr>
      <w:r>
        <w:rPr/>
        <w:t>Перс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VФC yC-CVФC</w:t>
      </w:r>
      <w:r>
        <w:rPr/>
        <w:t>*ta zig gi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VФC-CФ-PФ-</w:t>
      </w:r>
      <w:r>
        <w:rPr/>
        <w:t>*Перс</w:t>
      </w:r>
    </w:p>
    <w:p>
      <w:pPr>
        <w:pStyle w:val="Normal"/>
        <w:rPr/>
      </w:pPr>
      <w:r>
        <w:rPr/>
        <w:t>Персонал (служащ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…аK-M#</w:t>
      </w:r>
      <w:r>
        <w:rPr/>
        <w:t>*bzo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</w:t>
      </w:r>
      <w:r>
        <w:rPr/>
        <w:t>*Персонал (работники)</w:t>
      </w:r>
    </w:p>
    <w:p>
      <w:pPr>
        <w:pStyle w:val="Normal"/>
        <w:rPr/>
      </w:pPr>
      <w:r>
        <w:rPr/>
        <w:t>Перспектива, виды на будущ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p# OVг-Fг#</w:t>
      </w:r>
      <w:r>
        <w:rPr/>
        <w:t>*bod la 'gro yag gi bzo lta gang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W‰г-XC-CФ-OVг-p-CD-WЊ-WKЬC</w:t>
      </w:r>
      <w:r>
        <w:rPr/>
        <w:t>*Какие перспективы поездки в Тибет?</w:t>
      </w:r>
    </w:p>
    <w:p>
      <w:pPr>
        <w:pStyle w:val="Normal"/>
        <w:rPr/>
      </w:pPr>
      <w:r>
        <w:rPr/>
        <w:t>Перспектива, все сторо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RD-PY# „гC\-CD-\Y#</w:t>
      </w:r>
      <w:r>
        <w:rPr/>
        <w:t>*khyod rang gis phyogs tshangs mar blta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„гC\-RD\-PY-Op-KCг\-YаK#</w:t>
      </w:r>
      <w:r>
        <w:rPr/>
        <w:t>*Вы должны видеть перспективу.</w:t>
      </w:r>
    </w:p>
    <w:p>
      <w:pPr>
        <w:pStyle w:val="Normal"/>
        <w:rPr/>
      </w:pPr>
      <w:r>
        <w:rPr/>
        <w:t>Пер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Pг#</w:t>
      </w:r>
    </w:p>
    <w:p>
      <w:pPr>
        <w:pStyle w:val="Normal"/>
        <w:rPr/>
      </w:pPr>
      <w:r>
        <w:rPr/>
        <w:t>Перфор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Ф-BЬD-NЧC</w:t>
      </w:r>
      <w:r>
        <w:rPr/>
        <w:t>*khung 'big 'phrul 'kh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-WOФC-WЋЬZ-WBгY</w:t>
      </w:r>
      <w:r>
        <w:rPr/>
        <w:t>*Перфораторная машина</w:t>
      </w:r>
    </w:p>
    <w:p>
      <w:pPr>
        <w:pStyle w:val="Normal"/>
        <w:rPr/>
      </w:pPr>
      <w:r>
        <w:rPr/>
        <w:t>Перхо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C-џФ#</w:t>
      </w:r>
    </w:p>
    <w:p>
      <w:pPr>
        <w:pStyle w:val="Normal"/>
        <w:rPr/>
      </w:pPr>
      <w:r>
        <w:rPr/>
        <w:t>Перчатка, рукав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[ЬO\#</w:t>
      </w:r>
      <w:r>
        <w:rPr/>
        <w:t>*phyag shubs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[ЬO\#</w:t>
      </w:r>
      <w:r>
        <w:rPr/>
        <w:t xml:space="preserve"> (вежл.)</w:t>
      </w:r>
    </w:p>
    <w:p>
      <w:pPr>
        <w:pStyle w:val="Normal"/>
        <w:rPr/>
      </w:pPr>
      <w:r>
        <w:rPr/>
        <w:t>Пес стороже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C-ЃФ#</w:t>
      </w:r>
    </w:p>
    <w:p>
      <w:pPr>
        <w:pStyle w:val="Normal"/>
        <w:rPr/>
      </w:pPr>
      <w:r>
        <w:rPr/>
        <w:t>Песнопение религиоз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•Ь# PCЬY#</w:t>
      </w:r>
    </w:p>
    <w:p>
      <w:pPr>
        <w:pStyle w:val="Normal"/>
        <w:rPr/>
      </w:pPr>
      <w:r>
        <w:rPr/>
        <w:t>Пес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\#</w:t>
      </w:r>
      <w:r>
        <w:rPr/>
        <w:t>*gzhas sus gt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\-\Ч\-CIгD-CФ-WKЬC</w:t>
      </w:r>
      <w:r>
        <w:rPr/>
        <w:t>*Кто поет?</w:t>
      </w:r>
    </w:p>
    <w:p>
      <w:pPr>
        <w:pStyle w:val="Normal"/>
        <w:rPr/>
      </w:pPr>
      <w:r>
        <w:rPr/>
        <w:t>Песня о труд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iдZ-•Ь-CU\#</w:t>
      </w:r>
    </w:p>
    <w:p>
      <w:pPr>
        <w:pStyle w:val="Normal"/>
        <w:rPr/>
      </w:pPr>
      <w:r>
        <w:rPr/>
        <w:t>Пе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P#</w:t>
      </w:r>
      <w:r>
        <w:rPr/>
        <w:t>*ko sag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\C-O›O</w:t>
      </w:r>
      <w:r>
        <w:rPr/>
        <w:t>*Полировать песком (а.)</w:t>
      </w:r>
    </w:p>
    <w:p>
      <w:pPr>
        <w:pStyle w:val="Normal"/>
        <w:rPr/>
      </w:pPr>
      <w:r>
        <w:rPr/>
        <w:t>Пессим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W…ЬD-YФD-ZЧC\#</w:t>
      </w:r>
      <w:r>
        <w:rPr/>
        <w:t>*'jig rten sun snang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-dаL-\ЧL-{D-YФD-ZЧC\#</w:t>
      </w:r>
    </w:p>
    <w:p>
      <w:pPr>
        <w:pStyle w:val="Normal"/>
        <w:rPr/>
      </w:pPr>
      <w:r>
        <w:rPr/>
        <w:t>Пессим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PаK-MWФ-O\P-–г-CIгD-PBL#</w:t>
      </w:r>
      <w:r>
        <w:rPr/>
        <w:t>*kho re ba med pa'i bsam a gtong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а-O-PаK-MWФ-O\P-–г-CIгD-PBL-UФC-YаK#</w:t>
      </w:r>
      <w:r>
        <w:rPr/>
        <w:t>*Он - пессимист.</w:t>
      </w:r>
    </w:p>
    <w:p>
      <w:pPr>
        <w:pStyle w:val="Normal"/>
        <w:rPr/>
      </w:pPr>
      <w:r>
        <w:rPr/>
        <w:t>Пессимистическим б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PаK-MWФ-O\P-–г-OID-#</w:t>
      </w:r>
      <w:r>
        <w:rPr/>
        <w:t>*khos zhi bde yong yag gi re ba med pa'i bsam a gt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Ф-OKа-XгD-XC-CФ-Yа-O-PаK-MWФ-O\P-–г-CIгD-CФ-WKЬC</w:t>
      </w:r>
      <w:r>
        <w:rPr/>
        <w:t>*Он пессимистически настроен относительно наступления мира.</w:t>
      </w:r>
    </w:p>
    <w:p>
      <w:pPr>
        <w:pStyle w:val="Normal"/>
        <w:rPr/>
      </w:pPr>
      <w:r>
        <w:rPr/>
        <w:t>Пестик (ступ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›C</w:t>
      </w:r>
    </w:p>
    <w:p>
      <w:pPr>
        <w:pStyle w:val="Normal"/>
        <w:rPr/>
      </w:pPr>
      <w:r>
        <w:rPr/>
        <w:t>Пестици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-~L#</w:t>
      </w:r>
    </w:p>
    <w:p>
      <w:pPr>
        <w:pStyle w:val="Normal"/>
        <w:rPr/>
      </w:pPr>
      <w:r>
        <w:rPr/>
        <w:t>Пестрый, разноцв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-€#</w:t>
      </w:r>
    </w:p>
    <w:p>
      <w:pPr>
        <w:pStyle w:val="Normal"/>
        <w:rPr/>
      </w:pPr>
      <w:r>
        <w:rPr/>
        <w:t>Песчаная буря, саму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˜ЬD-#</w:t>
      </w:r>
      <w:r>
        <w:rPr/>
        <w:t>*bye rlung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˜ЬD-O›O</w:t>
      </w:r>
      <w:r>
        <w:rPr/>
        <w:t>*Случится, о песчаной буре (п.)</w:t>
      </w:r>
    </w:p>
    <w:p>
      <w:pPr>
        <w:pStyle w:val="Normal"/>
        <w:rPr/>
      </w:pPr>
      <w:r>
        <w:rPr/>
        <w:t>Песчаная поч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\#</w:t>
      </w:r>
    </w:p>
    <w:p>
      <w:pPr>
        <w:pStyle w:val="Normal"/>
        <w:rPr/>
      </w:pPr>
      <w:r>
        <w:rPr/>
        <w:t>Пет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ZЧD-# WCЬC</w:t>
      </w:r>
      <w:r>
        <w:rPr/>
        <w:t>*thag pa'i l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MWФ-ZЧD-#</w:t>
      </w:r>
    </w:p>
    <w:p>
      <w:pPr>
        <w:pStyle w:val="Normal"/>
        <w:rPr/>
      </w:pPr>
      <w:r>
        <w:rPr/>
        <w:t>Пету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Nг#</w:t>
      </w:r>
    </w:p>
    <w:p>
      <w:pPr>
        <w:pStyle w:val="Normal"/>
        <w:rPr/>
      </w:pPr>
      <w:r>
        <w:rPr/>
        <w:t>Петь (люд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\-OID-#</w:t>
      </w:r>
      <w:r>
        <w:rPr/>
        <w:t>*khos zgahs yag po gt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C]\-XC-Mг-CIгD-CФ-WKЬC</w:t>
      </w:r>
      <w:r>
        <w:rPr/>
        <w:t>*Он хорошо поет.</w:t>
      </w:r>
    </w:p>
    <w:p>
      <w:pPr>
        <w:pStyle w:val="Normal"/>
        <w:rPr/>
      </w:pPr>
      <w:r>
        <w:rPr/>
        <w:t>Петь (птиц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O›O#</w:t>
      </w:r>
      <w:r>
        <w:rPr/>
        <w:t>*bye'u des skad snyan po zhe drag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WЬ-Kа\-uK-xL-Mг-Uа-ЊC-›C-CФ-WKЬC</w:t>
      </w:r>
      <w:r>
        <w:rPr/>
        <w:t>*Птица поет очень красиво.</w:t>
      </w:r>
    </w:p>
    <w:p>
      <w:pPr>
        <w:pStyle w:val="Normal"/>
        <w:rPr/>
      </w:pPr>
      <w:r>
        <w:rPr/>
        <w:t>Петь речитативом, деклам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ЬY-WKгL-…\#</w:t>
      </w:r>
      <w:r>
        <w:rPr/>
        <w:t>*grwa pa tshos smon lam 'ur 'don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M-Rд\-~гL-ZP-WЬY-WKгL-…\-\гD-#</w:t>
      </w:r>
      <w:r>
        <w:rPr/>
        <w:t>*Монахи распевали молитвы.</w:t>
      </w:r>
    </w:p>
    <w:p>
      <w:pPr>
        <w:pStyle w:val="Normal"/>
        <w:rPr/>
      </w:pPr>
      <w:r>
        <w:rPr/>
        <w:t>Пех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KPC</w:t>
      </w:r>
      <w:r>
        <w:rPr/>
        <w:t>*rkang dmag dmag m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KPC-KPC-PФ#</w:t>
      </w:r>
      <w:r>
        <w:rPr/>
        <w:t>*Пехотинец.</w:t>
      </w:r>
    </w:p>
    <w:p>
      <w:pPr>
        <w:pStyle w:val="Normal"/>
        <w:rPr/>
      </w:pPr>
      <w:r>
        <w:rPr/>
        <w:t>Печалиться, груст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џг# \аP\-zЬC JШC\-\аP\-џг#</w:t>
      </w:r>
      <w:r>
        <w:rPr/>
        <w:t xml:space="preserve"> (вежл.)*nga sems sky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\аP\-џг-CФ-WKЬC</w:t>
      </w:r>
      <w:r>
        <w:rPr/>
        <w:t>*Мне грустно.</w:t>
      </w:r>
    </w:p>
    <w:p>
      <w:pPr>
        <w:pStyle w:val="Normal"/>
        <w:rPr/>
      </w:pPr>
      <w:r>
        <w:rPr/>
        <w:t>Печаль, уны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NP#</w:t>
      </w:r>
      <w:r>
        <w:rPr/>
        <w:t>*kho tsho a pham chen po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–г-NP-FаL-Mг-…ЬD-[C</w:t>
      </w:r>
      <w:r>
        <w:rPr/>
        <w:t>*Он сильно унывал.</w:t>
      </w:r>
    </w:p>
    <w:p>
      <w:pPr>
        <w:pStyle w:val="Normal"/>
        <w:rPr/>
      </w:pPr>
      <w:r>
        <w:rPr/>
        <w:t>Печат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Z\#</w:t>
      </w:r>
      <w:r>
        <w:rPr/>
        <w:t>*dpar g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CUФ#</w:t>
      </w:r>
      <w:r>
        <w:rPr/>
        <w:t>*Печатная матрица</w:t>
      </w:r>
    </w:p>
    <w:p>
      <w:pPr>
        <w:pStyle w:val="Normal"/>
        <w:rPr/>
      </w:pPr>
      <w:r>
        <w:rPr/>
        <w:t>Печатать (книгу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O›O#</w:t>
      </w:r>
      <w:r>
        <w:rPr/>
        <w:t>*khos deb dpar rgya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KMY-›C-CФ-YаK#</w:t>
      </w:r>
      <w:r>
        <w:rPr/>
        <w:t>*Он напечатает книгу.</w:t>
      </w:r>
    </w:p>
    <w:p>
      <w:pPr>
        <w:pStyle w:val="Normal"/>
        <w:rPr/>
      </w:pPr>
      <w:r>
        <w:rPr/>
        <w:t>Печатать фот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C[Ь\#</w:t>
      </w:r>
    </w:p>
    <w:p>
      <w:pPr>
        <w:pStyle w:val="Normal"/>
        <w:rPr/>
      </w:pPr>
      <w:r>
        <w:rPr/>
        <w:t>Печатная кра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{C</w:t>
      </w:r>
      <w:r>
        <w:rPr/>
        <w:t>*dpar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[гC</w:t>
      </w:r>
      <w:r>
        <w:rPr/>
        <w:t>*Печатная бумага</w:t>
      </w:r>
    </w:p>
    <w:p>
      <w:pPr>
        <w:pStyle w:val="Normal"/>
        <w:rPr/>
      </w:pPr>
      <w:r>
        <w:rPr/>
        <w:t>Печатное издание, отти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JаD\#</w:t>
      </w:r>
      <w:r>
        <w:rPr/>
        <w:t>*dpar thengs dan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JаD\-KD-Mг</w:t>
      </w:r>
      <w:r>
        <w:rPr/>
        <w:t>*Первое издание</w:t>
      </w:r>
    </w:p>
    <w:p>
      <w:pPr>
        <w:pStyle w:val="Normal"/>
        <w:rPr/>
      </w:pPr>
      <w:r>
        <w:rPr/>
        <w:t>Печать, плом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ЋЬC</w:t>
      </w:r>
      <w:r>
        <w:rPr/>
        <w:t>*'di la khyed rang gi dam phrug skyon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-ЃаK-YD-CФ-KP-ЋЬC-џгL-YгC\-CLD-#</w:t>
      </w:r>
      <w:r>
        <w:rPr/>
        <w:t>*Пожалуйста, поставьте печать здесь.</w:t>
      </w:r>
    </w:p>
    <w:p>
      <w:pPr>
        <w:pStyle w:val="Normal"/>
        <w:rPr/>
      </w:pPr>
      <w:r>
        <w:rPr/>
        <w:t>Печенный, жа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\-M#</w:t>
      </w:r>
      <w:r>
        <w:rPr/>
        <w:t>*zhog gog brna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C-CгC-OfCг\-M#</w:t>
      </w:r>
      <w:r>
        <w:rPr/>
        <w:t>*Жаренная картошка.</w:t>
      </w:r>
    </w:p>
    <w:p>
      <w:pPr>
        <w:pStyle w:val="Normal"/>
        <w:rPr/>
      </w:pPr>
      <w:r>
        <w:rPr/>
        <w:t>Печень, пече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ФL-M#</w:t>
      </w:r>
      <w:r>
        <w:rPr/>
        <w:t>*mchin pa'i na ts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ФL-MWФ-L-R#</w:t>
      </w:r>
      <w:r>
        <w:rPr/>
        <w:t>*Печеночная болезнь</w:t>
      </w:r>
    </w:p>
    <w:p>
      <w:pPr>
        <w:pStyle w:val="Normal"/>
        <w:rPr/>
      </w:pPr>
      <w:r>
        <w:rPr/>
        <w:t>Печенье, бискв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V\#</w:t>
      </w:r>
    </w:p>
    <w:p>
      <w:pPr>
        <w:pStyle w:val="Normal"/>
        <w:rPr/>
      </w:pPr>
      <w:r>
        <w:rPr/>
        <w:t>Печная тру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W‰г-nC\-PKгD-#</w:t>
      </w:r>
    </w:p>
    <w:p>
      <w:pPr>
        <w:pStyle w:val="Normal"/>
        <w:rPr/>
      </w:pPr>
      <w:r>
        <w:rPr/>
        <w:t>Пе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#</w:t>
      </w:r>
      <w:r>
        <w:rPr/>
        <w:t>*glog t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JO#</w:t>
      </w:r>
      <w:r>
        <w:rPr/>
        <w:t>*Электропечь.</w:t>
      </w:r>
    </w:p>
    <w:p>
      <w:pPr>
        <w:pStyle w:val="Normal"/>
        <w:rPr/>
      </w:pPr>
      <w:r>
        <w:rPr/>
        <w:t>Печь (для обжига и суш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JO#</w:t>
      </w:r>
      <w:r>
        <w:rPr/>
        <w:t>*begs t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’аC\-JO#</w:t>
      </w:r>
    </w:p>
    <w:p>
      <w:pPr>
        <w:pStyle w:val="Normal"/>
        <w:rPr/>
      </w:pPr>
      <w:r>
        <w:rPr/>
        <w:t>Пеше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JD-Z-W‰г-PBL#</w:t>
      </w:r>
    </w:p>
    <w:p>
      <w:pPr>
        <w:pStyle w:val="Normal"/>
        <w:rPr/>
      </w:pPr>
      <w:r>
        <w:rPr/>
        <w:t>Пешк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-M#</w:t>
      </w:r>
      <w:r>
        <w:rPr/>
        <w:t>*kho tsho gom pa brgyab byas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CгP-M-O›O-…\-„ФL-M-YаK#</w:t>
      </w:r>
      <w:r>
        <w:rPr/>
        <w:t>*Они пошли пешком.</w:t>
      </w:r>
    </w:p>
    <w:p>
      <w:pPr>
        <w:pStyle w:val="Normal"/>
        <w:rPr/>
      </w:pPr>
      <w:r>
        <w:rPr/>
        <w:t>Пещ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C-M#</w:t>
      </w:r>
      <w:r>
        <w:rPr/>
        <w:t>*grwa pa des phug pa'i nang la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M-Kа\-NЧC-MWФ-LD-Z-OzK-M-YаK#</w:t>
      </w:r>
      <w:r>
        <w:rPr/>
        <w:t>*Монах жил в пещере.</w:t>
      </w:r>
    </w:p>
    <w:p>
      <w:pPr>
        <w:pStyle w:val="Normal"/>
        <w:rPr/>
      </w:pPr>
      <w:r>
        <w:rPr/>
        <w:t>Пиани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-XÁ-Lг# AD-FФD-#</w:t>
      </w:r>
    </w:p>
    <w:p>
      <w:pPr>
        <w:pStyle w:val="Normal"/>
        <w:rPr/>
      </w:pPr>
      <w:r>
        <w:rPr/>
        <w:t>Пи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</w:t>
      </w:r>
      <w:r>
        <w:rPr/>
        <w:t>*gro c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FD-</w:t>
      </w:r>
      <w:r>
        <w:rPr/>
        <w:t>*Пшеничное пиво</w:t>
      </w:r>
    </w:p>
    <w:p>
      <w:pPr>
        <w:pStyle w:val="Normal"/>
        <w:rPr/>
      </w:pPr>
      <w:r>
        <w:rPr/>
        <w:t>Пигм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FЧD-# PФWЬ-JШD-#</w:t>
      </w:r>
    </w:p>
    <w:p>
      <w:pPr>
        <w:pStyle w:val="Normal"/>
        <w:rPr/>
      </w:pPr>
      <w:r>
        <w:rPr/>
        <w:t>Пижа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Cг\#</w:t>
      </w:r>
    </w:p>
    <w:p>
      <w:pPr>
        <w:pStyle w:val="Normal"/>
        <w:rPr/>
      </w:pPr>
      <w:r>
        <w:rPr/>
        <w:t>П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#</w:t>
      </w:r>
      <w:r>
        <w:rPr/>
        <w:t>*nga tshos ri'i rtse la 'dzeg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YФWФ-iа-Z-WSаC\-M-XФL#</w:t>
      </w:r>
      <w:r>
        <w:rPr/>
        <w:t>*Мы забрались на вершину горы.</w:t>
      </w:r>
    </w:p>
    <w:p>
      <w:pPr>
        <w:pStyle w:val="Normal"/>
        <w:rPr/>
      </w:pPr>
      <w:r>
        <w:rPr/>
        <w:t>Пик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C</w:t>
      </w:r>
      <w:r>
        <w:rPr/>
        <w:t>*de ring nga tsho gling ga skyid po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D-Rд-•ФD-C-џФK-Mг-…ЬD-#</w:t>
      </w:r>
      <w:r>
        <w:rPr/>
        <w:t>*Сегодня у нас был замечательный пикник.</w:t>
      </w:r>
    </w:p>
    <w:p>
      <w:pPr>
        <w:pStyle w:val="Normal"/>
        <w:rPr/>
      </w:pPr>
      <w:r>
        <w:rPr/>
        <w:t>Пикник иметь, быть на пикник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C-OID-#</w:t>
      </w:r>
      <w:r>
        <w:rPr/>
        <w:t>*gling ga gtong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C-CIгD-PBL</w:t>
      </w:r>
      <w:r>
        <w:rPr/>
        <w:t>*Участник пикника</w:t>
      </w:r>
    </w:p>
    <w:p>
      <w:pPr>
        <w:pStyle w:val="Normal"/>
        <w:rPr/>
      </w:pPr>
      <w:r>
        <w:rPr/>
        <w:t>Пила, нож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Zа#</w:t>
      </w:r>
      <w:r>
        <w:rPr/>
        <w:t>*sog le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Zа-O›O</w:t>
      </w:r>
      <w:r>
        <w:rPr/>
        <w:t>*Пилить</w:t>
      </w:r>
    </w:p>
    <w:p>
      <w:pPr>
        <w:pStyle w:val="Normal"/>
        <w:rPr/>
      </w:pPr>
      <w:r>
        <w:rPr/>
        <w:t>Пилка для ногт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L-Pг-\C-OKY#</w:t>
      </w:r>
    </w:p>
    <w:p>
      <w:pPr>
        <w:pStyle w:val="Normal"/>
        <w:rPr/>
      </w:pPr>
      <w:r>
        <w:rPr/>
        <w:t>Пилообразный, зигзагообра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ZаWФ-B-CVЧC\#</w:t>
      </w:r>
      <w:r>
        <w:rPr/>
        <w:t>*sog le'i kha gzug yod pa'i lo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ZаWФ-B-CVЧC-XгK-MWФ-Zг-P</w:t>
      </w:r>
      <w:r>
        <w:rPr/>
        <w:t>*Ребристый листок дерева.</w:t>
      </w:r>
    </w:p>
    <w:p>
      <w:pPr>
        <w:pStyle w:val="Normal"/>
        <w:rPr/>
      </w:pPr>
      <w:r>
        <w:rPr/>
        <w:t>Пилюля, табл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-OЧ#</w:t>
      </w:r>
      <w:r>
        <w:rPr/>
        <w:t>*ril be bz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-Oа-OV\#</w:t>
      </w:r>
      <w:r>
        <w:rPr/>
        <w:t>*Принимать пилюли (а.)</w:t>
      </w:r>
    </w:p>
    <w:p>
      <w:pPr>
        <w:pStyle w:val="Normal"/>
        <w:rPr/>
      </w:pPr>
      <w:r>
        <w:rPr/>
        <w:t>Пинг-по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D-MгD-#</w:t>
      </w:r>
      <w:r>
        <w:rPr/>
        <w:t>*ping pong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D-MгD-O›O</w:t>
      </w:r>
      <w:r>
        <w:rPr/>
        <w:t>*Играть в пинг-понг (а.)</w:t>
      </w:r>
    </w:p>
    <w:p>
      <w:pPr>
        <w:pStyle w:val="Normal"/>
        <w:rPr/>
      </w:pPr>
      <w:r>
        <w:rPr/>
        <w:t>Пинц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O-Qб#</w:t>
      </w:r>
    </w:p>
    <w:p>
      <w:pPr>
        <w:pStyle w:val="Normal"/>
        <w:rPr/>
      </w:pPr>
      <w:r>
        <w:rPr/>
        <w:t>Пион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ZаL-…аK-PBL#</w:t>
      </w:r>
      <w:r>
        <w:rPr/>
        <w:t>*gzhon nu gdong len ru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L-LЬ-CKгD-ZаL-YЧ-BC</w:t>
      </w:r>
      <w:r>
        <w:rPr/>
        <w:t>*Пионерская юношеская организация</w:t>
      </w:r>
    </w:p>
    <w:p>
      <w:pPr>
        <w:pStyle w:val="Normal"/>
        <w:rPr/>
      </w:pPr>
      <w:r>
        <w:rPr/>
        <w:t>Пип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M-OQХY-XC</w:t>
      </w:r>
    </w:p>
    <w:p>
      <w:pPr>
        <w:pStyle w:val="Normal"/>
        <w:rPr/>
      </w:pPr>
      <w:r>
        <w:rPr/>
        <w:t>Пир, празд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yгL#</w:t>
      </w:r>
      <w:r>
        <w:rPr/>
        <w:t>*gsol ston bsha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yгL-O[P\#</w:t>
      </w:r>
      <w:r>
        <w:rPr/>
        <w:t>*Пировать (а.)</w:t>
      </w:r>
    </w:p>
    <w:p>
      <w:pPr>
        <w:pStyle w:val="Normal"/>
        <w:rPr/>
      </w:pPr>
      <w:r>
        <w:rPr/>
        <w:t>Пирами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\ЧP-OVг-K…ФO\#</w:t>
      </w:r>
    </w:p>
    <w:p>
      <w:pPr>
        <w:pStyle w:val="Normal"/>
        <w:rPr/>
      </w:pPr>
      <w:r>
        <w:rPr/>
        <w:t>Пир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JгC-GC-M#</w:t>
      </w:r>
      <w:r>
        <w:rPr/>
        <w:t>*kho mtsho thog jag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Rд-JгC-GC-M-YаK-M\#</w:t>
      </w:r>
      <w:r>
        <w:rPr/>
        <w:t>*Он - пират?</w:t>
      </w:r>
    </w:p>
    <w:p>
      <w:pPr>
        <w:pStyle w:val="Normal"/>
        <w:rPr/>
      </w:pPr>
      <w:r>
        <w:rPr/>
        <w:t>Пирс, прист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BWФ-zФD-F#</w:t>
      </w:r>
    </w:p>
    <w:p>
      <w:pPr>
        <w:pStyle w:val="Normal"/>
        <w:rPr/>
      </w:pPr>
      <w:r>
        <w:rPr/>
        <w:t>Писарь, перепис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O[Ь-PBL#</w:t>
      </w:r>
    </w:p>
    <w:p>
      <w:pPr>
        <w:pStyle w:val="Normal"/>
        <w:rPr/>
      </w:pPr>
      <w:r>
        <w:rPr/>
        <w:t>Пис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\# iдP#</w:t>
      </w:r>
      <w:r>
        <w:rPr/>
        <w:t>*khyed rang gi mtshan bris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CФ-PRL-ЏФ\-YгC\-CLD-#</w:t>
      </w:r>
      <w:r>
        <w:rPr/>
        <w:t>*Напишите пожалуйста свое имя.</w:t>
      </w:r>
    </w:p>
    <w:p>
      <w:pPr>
        <w:pStyle w:val="Normal"/>
        <w:rPr/>
      </w:pPr>
      <w:r>
        <w:rPr/>
        <w:t>Писать каракуля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OEг\-•гK-L\-ЏФ\#</w:t>
      </w:r>
      <w:r>
        <w:rPr/>
        <w:t>*yig chen br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FаL-ЏФ\#</w:t>
      </w:r>
      <w:r>
        <w:rPr/>
        <w:t>*Писать печатными буквами</w:t>
      </w:r>
    </w:p>
    <w:p>
      <w:pPr>
        <w:pStyle w:val="Normal"/>
        <w:rPr/>
      </w:pPr>
      <w:r>
        <w:rPr/>
        <w:t>Писать карти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ЏФ\#</w:t>
      </w:r>
      <w:r>
        <w:rPr/>
        <w:t>*mdzub gnon yig dpar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CLгL-XФC-KMY-O›O#</w:t>
      </w:r>
      <w:r>
        <w:rPr/>
        <w:t>*Писать на машинке (а.)</w:t>
      </w:r>
    </w:p>
    <w:p>
      <w:pPr>
        <w:pStyle w:val="Normal"/>
        <w:rPr/>
      </w:pPr>
      <w:r>
        <w:rPr/>
        <w:t>Писать письмо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ЏФ\# „C-ЏФ\-CLD-#</w:t>
      </w:r>
      <w:r>
        <w:rPr/>
        <w:t xml:space="preserve"> (вежл.)*khos yi ge mang po br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PD-Mг-ЏФ\-[C</w:t>
      </w:r>
      <w:r>
        <w:rPr/>
        <w:t>*он написал много писем.</w:t>
      </w:r>
    </w:p>
    <w:p>
      <w:pPr>
        <w:pStyle w:val="Normal"/>
        <w:rPr/>
      </w:pPr>
      <w:r>
        <w:rPr/>
        <w:t>Писать правильно, называть по буква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-F-ЏФ\#</w:t>
      </w:r>
      <w:r>
        <w:rPr/>
        <w:t>*ngas khyod rang gi ming go dag cha yag po byas bris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ЃгK-YD-CФ-PФD-Cг-KC-F-XC-Mг-…\-ЏФ\-WKЬC-C\</w:t>
      </w:r>
      <w:r>
        <w:rPr/>
        <w:t>?*Я правильно написал ваше имя?</w:t>
      </w:r>
    </w:p>
    <w:p>
      <w:pPr>
        <w:pStyle w:val="Normal"/>
        <w:rPr/>
      </w:pPr>
      <w:r>
        <w:rPr/>
        <w:t>Писать с ошибкам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-F-LгY#</w:t>
      </w:r>
      <w:r>
        <w:rPr/>
        <w:t>*khos tshig de'i dag cha n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ФC-KаWФ-KC-F-LгY-[C</w:t>
      </w:r>
      <w:r>
        <w:rPr/>
        <w:t>*Он ошибся в написании слова.</w:t>
      </w:r>
    </w:p>
    <w:p>
      <w:pPr>
        <w:pStyle w:val="Normal"/>
        <w:rPr/>
      </w:pPr>
      <w:r>
        <w:rPr/>
        <w:t>Писсуар, унит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L-M-CIгD-\WФ-C\D-ЎгK#</w:t>
      </w:r>
    </w:p>
    <w:p>
      <w:pPr>
        <w:pStyle w:val="Normal"/>
        <w:rPr/>
      </w:pPr>
      <w:r>
        <w:rPr/>
        <w:t>Писто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PKW# MФ-\Ф-IгO#</w:t>
      </w:r>
      <w:r>
        <w:rPr/>
        <w:t>*thung mda'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D-PKW#</w:t>
      </w:r>
    </w:p>
    <w:p>
      <w:pPr>
        <w:pStyle w:val="Normal"/>
        <w:rPr/>
      </w:pPr>
      <w:r>
        <w:rPr/>
        <w:t>Письм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#</w:t>
      </w:r>
      <w:r>
        <w:rPr/>
        <w:t>*kho tshor yi ge yod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XФ-Cа-XгK-YаK-M\#</w:t>
      </w:r>
      <w:r>
        <w:rPr/>
        <w:t>*У них есть письменность?</w:t>
      </w:r>
    </w:p>
    <w:p>
      <w:pPr>
        <w:pStyle w:val="Normal"/>
        <w:rPr/>
      </w:pPr>
      <w:r>
        <w:rPr/>
        <w:t>Пись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JгC</w:t>
      </w:r>
      <w:r>
        <w:rPr/>
        <w:t>*yig thog gros mthu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JгC-‰г\-PJШL</w:t>
      </w:r>
      <w:r>
        <w:rPr/>
        <w:t>*Письменное соглашение</w:t>
      </w:r>
    </w:p>
    <w:p>
      <w:pPr>
        <w:pStyle w:val="Normal"/>
        <w:rPr/>
      </w:pPr>
      <w:r>
        <w:rPr/>
        <w:t>Письменный ст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EгC</w:t>
      </w:r>
      <w:r>
        <w:rPr/>
        <w:t>*yig ch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F\</w:t>
      </w:r>
      <w:r>
        <w:rPr/>
        <w:t>*Письменные принадлежности</w:t>
      </w:r>
    </w:p>
    <w:p>
      <w:pPr>
        <w:pStyle w:val="Normal"/>
        <w:rPr/>
      </w:pPr>
      <w:r>
        <w:rPr/>
        <w:t>Письм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# „C-ЏФ\#</w:t>
      </w:r>
      <w:r>
        <w:rPr/>
        <w:t xml:space="preserve"> (вежл.)*khos rdo rje la gtong yag yi ge zhig bri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eг-bа-Z-CIгD-XC-XФ-Cа-UФC-ЏФ\-\гD-#</w:t>
      </w:r>
      <w:r>
        <w:rPr/>
        <w:t>*Он написал письмо Дордже.</w:t>
      </w:r>
    </w:p>
    <w:p>
      <w:pPr>
        <w:pStyle w:val="Normal"/>
        <w:rPr/>
      </w:pPr>
      <w:r>
        <w:rPr/>
        <w:t>Письмо заказ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џаZ-ЁC-XФC</w:t>
      </w:r>
      <w:r>
        <w:rPr/>
        <w:t>*mkha' lam sbrag y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W-ZP-ЁC-XФC</w:t>
      </w:r>
      <w:r>
        <w:rPr/>
        <w:t>*Письмо, присланное авиапочтой</w:t>
      </w:r>
    </w:p>
    <w:p>
      <w:pPr>
        <w:pStyle w:val="Normal"/>
        <w:rPr/>
      </w:pPr>
      <w:r>
        <w:rPr/>
        <w:t>Письмо получ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#</w:t>
      </w:r>
      <w:r>
        <w:rPr/>
        <w:t>*kho la nga'i yi ge 'by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DWФ-XФ-Cа-W…гY-[C</w:t>
      </w:r>
      <w:r>
        <w:rPr/>
        <w:t>*Он получил мое письмо.</w:t>
      </w:r>
    </w:p>
    <w:p>
      <w:pPr>
        <w:pStyle w:val="Normal"/>
        <w:rPr/>
      </w:pPr>
      <w:r>
        <w:rPr/>
        <w:t>Письмо рекомендатель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§гK-XФ-Cа#</w:t>
      </w:r>
    </w:p>
    <w:p>
      <w:pPr>
        <w:pStyle w:val="Normal"/>
        <w:rPr/>
      </w:pPr>
      <w:r>
        <w:rPr/>
        <w:t>Письмом отве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ZL-OID-#</w:t>
      </w:r>
    </w:p>
    <w:p>
      <w:pPr>
        <w:pStyle w:val="Normal"/>
        <w:rPr/>
      </w:pPr>
      <w:r>
        <w:rPr/>
        <w:t>Письмонос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M#</w:t>
      </w:r>
    </w:p>
    <w:p>
      <w:pPr>
        <w:pStyle w:val="Normal"/>
        <w:rPr/>
      </w:pPr>
      <w:r>
        <w:rPr/>
        <w:t>Питака (корзи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-{гK#</w:t>
      </w:r>
      <w:r>
        <w:rPr/>
        <w:t>*sde snod gsu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-{гK-C\ЧP</w:t>
      </w:r>
      <w:r>
        <w:rPr/>
        <w:t>*Трипитака</w:t>
      </w:r>
    </w:p>
    <w:p>
      <w:pPr>
        <w:pStyle w:val="Normal"/>
        <w:rPr/>
      </w:pPr>
      <w:r>
        <w:rPr/>
        <w:t>Пит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\-OEЧK#</w:t>
      </w:r>
    </w:p>
    <w:p>
      <w:pPr>
        <w:pStyle w:val="Normal"/>
        <w:rPr/>
      </w:pPr>
      <w:r>
        <w:rPr/>
        <w:t>Питание (область наукозна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\-OEЧK-YФC-M#</w:t>
      </w:r>
      <w:r>
        <w:rPr/>
        <w:t>*zas bcud nyams zhi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\-OEЧK-HP\-UФO</w:t>
      </w:r>
      <w:r>
        <w:rPr/>
        <w:t>*Исследование питательных свойств.</w:t>
      </w:r>
    </w:p>
    <w:p>
      <w:pPr>
        <w:pStyle w:val="Normal"/>
        <w:rPr/>
      </w:pPr>
      <w:r>
        <w:rPr/>
        <w:t>Пит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\-OEЧK#</w:t>
      </w:r>
      <w:r>
        <w:rPr/>
        <w:t>*nga tshos lto chas bcud yod pa za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pг-F\-OEЧK-XгK-M-V-KCг\-YаK#</w:t>
      </w:r>
      <w:r>
        <w:rPr/>
        <w:t>*Нам надо есть пищу, имеющую питательную ценность.</w:t>
      </w:r>
    </w:p>
    <w:p>
      <w:pPr>
        <w:pStyle w:val="Normal"/>
        <w:rPr/>
      </w:pPr>
      <w:r>
        <w:rPr/>
        <w:t>Питать довери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Fа\-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-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nga der yid ches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аY-XФK-Fа\-PаK#</w:t>
      </w:r>
      <w:r>
        <w:rPr/>
        <w:t>*Я не верю этому.</w:t>
      </w:r>
    </w:p>
    <w:p>
      <w:pPr>
        <w:pStyle w:val="Normal"/>
        <w:rPr/>
      </w:pPr>
      <w:r>
        <w:rPr/>
        <w:t>Питать отвращение, ненавид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ЂФ-CIФD-L\-KCW-CФ-PФ-WKЬC</w:t>
      </w:r>
      <w:r>
        <w:rPr/>
        <w:t>*nga kho la sems kyi gting nas dga'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-Z-\аP\-ЂФ-CIФD-L\-KCW-CФ-PФ-WKЬC</w:t>
      </w:r>
      <w:r>
        <w:rPr/>
        <w:t>*Мне он отвратителен.</w:t>
      </w:r>
    </w:p>
    <w:p>
      <w:pPr>
        <w:pStyle w:val="Normal"/>
        <w:rPr/>
      </w:pPr>
      <w:r>
        <w:rPr/>
        <w:t>Питомник (для растен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HЬC-qЬP-Y#</w:t>
      </w:r>
      <w:r>
        <w:rPr/>
        <w:t>*shing son sdum 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\гL-zЬP-Y#</w:t>
      </w:r>
      <w:r>
        <w:rPr/>
        <w:t>*Питомник деревьев</w:t>
      </w:r>
    </w:p>
    <w:p>
      <w:pPr>
        <w:pStyle w:val="Normal"/>
        <w:rPr/>
      </w:pPr>
      <w:r>
        <w:rPr/>
        <w:t>П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ЬD\#</w:t>
      </w:r>
      <w:r>
        <w:rPr/>
        <w:t>*khos chu btu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Ч-OIЬD\-M-YаK#</w:t>
      </w:r>
      <w:r>
        <w:rPr/>
        <w:t>*Он пил воду.</w:t>
      </w:r>
    </w:p>
    <w:p>
      <w:pPr>
        <w:pStyle w:val="Normal"/>
        <w:rPr/>
      </w:pPr>
      <w:r>
        <w:rPr/>
        <w:t>Питье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ЬD-FгC-XC</w:t>
      </w:r>
      <w:r>
        <w:rPr/>
        <w:t>*'thung c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ШD-FЧ#</w:t>
      </w:r>
      <w:r>
        <w:rPr/>
        <w:t>*Питьевая вода</w:t>
      </w:r>
    </w:p>
    <w:p>
      <w:pPr>
        <w:pStyle w:val="Normal"/>
        <w:rPr/>
      </w:pPr>
      <w:r>
        <w:rPr/>
        <w:t>Пихнуть, ткну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ЬK-›C-O›O#</w:t>
      </w:r>
      <w:r>
        <w:rPr/>
        <w:t>*khos nga la sbud rgyag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}ЬK-›C-O›O-…ЬD-#</w:t>
      </w:r>
      <w:r>
        <w:rPr/>
        <w:t>*Он пихнул меня.</w:t>
      </w:r>
    </w:p>
    <w:p>
      <w:pPr>
        <w:pStyle w:val="Normal"/>
        <w:rPr/>
      </w:pPr>
      <w:r>
        <w:rPr/>
        <w:t>Пих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P-[ФD-#</w:t>
      </w:r>
    </w:p>
    <w:p>
      <w:pPr>
        <w:pStyle w:val="Normal"/>
        <w:rPr/>
      </w:pPr>
      <w:r>
        <w:rPr/>
        <w:t>Пишущая маш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CLгL-XФC-KMY#</w:t>
      </w:r>
      <w:r>
        <w:rPr/>
        <w:t>*snag r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C-Y\</w:t>
      </w:r>
      <w:r>
        <w:rPr/>
        <w:t>*Красящая лента для пишущей машинки</w:t>
      </w:r>
    </w:p>
    <w:p>
      <w:pPr>
        <w:pStyle w:val="Normal"/>
        <w:rPr/>
      </w:pPr>
      <w:r>
        <w:rPr/>
        <w:t>Пищевая промыш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OEW-OVг-Z\#</w:t>
      </w:r>
    </w:p>
    <w:p>
      <w:pPr>
        <w:pStyle w:val="Normal"/>
        <w:rPr/>
      </w:pPr>
      <w:r>
        <w:rPr/>
        <w:t>Пищевой проду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OEW#</w:t>
      </w:r>
      <w:r>
        <w:rPr/>
        <w:t>*nyin za bca' ma ldang pa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V-OEW-P-qD-M-…ЬD-[C</w:t>
      </w:r>
      <w:r>
        <w:rPr/>
        <w:t>*В прошлом году был недостаток съестных припасов.</w:t>
      </w:r>
    </w:p>
    <w:p>
      <w:pPr>
        <w:pStyle w:val="Normal"/>
        <w:rPr/>
      </w:pPr>
      <w:r>
        <w:rPr/>
        <w:t>Пия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-MK-M#</w:t>
      </w:r>
    </w:p>
    <w:p>
      <w:pPr>
        <w:pStyle w:val="Normal"/>
        <w:rPr/>
      </w:pPr>
      <w:r>
        <w:rPr/>
        <w:t>Плавательный бассей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Z-jХD-#</w:t>
      </w:r>
      <w:r>
        <w:rPr/>
        <w:t>*rkyal rtsed chu rdz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Z-iаK-FЧ-jФD</w:t>
      </w:r>
    </w:p>
    <w:p>
      <w:pPr>
        <w:pStyle w:val="Normal"/>
        <w:rPr/>
      </w:pPr>
      <w:r>
        <w:rPr/>
        <w:t>Пл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Z-O›O#</w:t>
      </w:r>
      <w:r>
        <w:rPr/>
        <w:t>*khos rkyal yag po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љZ-XC-Mг-›C-CФ-WKЬC</w:t>
      </w:r>
      <w:r>
        <w:rPr/>
        <w:t>*Он хорошо плавает.</w:t>
      </w:r>
    </w:p>
    <w:p>
      <w:pPr>
        <w:pStyle w:val="Normal"/>
        <w:rPr/>
      </w:pPr>
      <w:r>
        <w:rPr/>
        <w:t>Плавать, колеб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Y-FC-W‰г</w:t>
      </w:r>
      <w:r>
        <w:rPr/>
        <w:t>*rin gong 'phar chag zhe drag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CгD-WNY-FC-Uа-ЊC-„ФL-[C</w:t>
      </w:r>
      <w:r>
        <w:rPr/>
        <w:t>*Цена сильно колебалась.</w:t>
      </w:r>
    </w:p>
    <w:p>
      <w:pPr>
        <w:pStyle w:val="Normal"/>
        <w:rPr/>
      </w:pPr>
      <w:r>
        <w:rPr/>
        <w:t>Плавильный зав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-ўD-OVг-‰#</w:t>
      </w:r>
    </w:p>
    <w:p>
      <w:pPr>
        <w:pStyle w:val="Normal"/>
        <w:rPr/>
      </w:pPr>
      <w:r>
        <w:rPr/>
        <w:t>Плавить(-ся), таять (а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Y#</w:t>
      </w:r>
      <w:r>
        <w:rPr/>
        <w:t>*khos mar bzhur song/ mar de bzhur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Y-OUЬY-\гD-# PY-Kа-OUЬY-[C</w:t>
      </w:r>
      <w:r>
        <w:rPr/>
        <w:t>*Он растопил масло. Масло растаяло.</w:t>
      </w:r>
    </w:p>
    <w:p>
      <w:pPr>
        <w:pStyle w:val="Normal"/>
        <w:rPr/>
      </w:pPr>
      <w:r>
        <w:rPr/>
        <w:t>Плавка, спла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-PJШK-…\-M#</w:t>
      </w:r>
    </w:p>
    <w:p>
      <w:pPr>
        <w:pStyle w:val="Normal"/>
        <w:rPr/>
      </w:pPr>
      <w:r>
        <w:rPr/>
        <w:t>Пла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WФ-C[гC-M#</w:t>
      </w:r>
    </w:p>
    <w:p>
      <w:pPr>
        <w:pStyle w:val="Normal"/>
        <w:rPr/>
      </w:pPr>
      <w:r>
        <w:rPr/>
        <w:t>Плавный, пласт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L-Mг# PHаL-Mг#</w:t>
      </w:r>
      <w:r>
        <w:rPr/>
        <w:t>*zhabs bro skyen po rgyag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Џг-џаL-Mг-›C-PBL</w:t>
      </w:r>
      <w:r>
        <w:rPr/>
        <w:t>*Пластичный танцор</w:t>
      </w:r>
    </w:p>
    <w:p>
      <w:pPr>
        <w:pStyle w:val="Normal"/>
        <w:rPr/>
      </w:pPr>
      <w:r>
        <w:rPr/>
        <w:t>Плагиатом заним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O[Ь\-O›O#</w:t>
      </w:r>
      <w:r>
        <w:rPr/>
        <w:t>*khos nga'i deb nas lkog bshus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KаO-L\-kгC-O[Ь\-O›O-[C</w:t>
      </w:r>
      <w:r>
        <w:rPr/>
        <w:t>*Он сделал плагиат с моей книги.</w:t>
      </w:r>
    </w:p>
    <w:p>
      <w:pPr>
        <w:pStyle w:val="Normal"/>
        <w:rPr/>
      </w:pPr>
      <w:r>
        <w:rPr/>
        <w:t>Плакальщик присутствующий на похорон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†-DL-…аK-PBL#</w:t>
      </w:r>
    </w:p>
    <w:p>
      <w:pPr>
        <w:pStyle w:val="Normal"/>
        <w:rPr/>
      </w:pPr>
      <w:r>
        <w:rPr/>
        <w:t>Плак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Y-XФC ‚D-XФC</w:t>
      </w:r>
      <w:r>
        <w:rPr/>
        <w:t>*ngo rgol sbyar y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`гZ-ўY-XФC</w:t>
      </w:r>
      <w:r>
        <w:rPr/>
        <w:t>*Плакат протеста</w:t>
      </w:r>
    </w:p>
    <w:p>
      <w:pPr>
        <w:pStyle w:val="Normal"/>
        <w:rPr/>
      </w:pPr>
      <w:r>
        <w:rPr/>
        <w:t>Плак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FЧ-OID-#</w:t>
      </w:r>
      <w:r>
        <w:rPr/>
        <w:t>*spyan chab bsil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L-FO-O\ФZ#</w:t>
      </w:r>
      <w:r>
        <w:rPr/>
        <w:t xml:space="preserve"> (вежл.)</w:t>
      </w:r>
    </w:p>
    <w:p>
      <w:pPr>
        <w:pStyle w:val="Normal"/>
        <w:rPr/>
      </w:pPr>
      <w:r>
        <w:rPr/>
        <w:t>Пл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#</w:t>
      </w:r>
      <w:r>
        <w:rPr/>
        <w:t>*nga 'char gzhi zhig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FY-CUФ-UФC-XгK#</w:t>
      </w:r>
      <w:r>
        <w:rPr/>
        <w:t>*У меня есть план.</w:t>
      </w:r>
    </w:p>
    <w:p>
      <w:pPr>
        <w:pStyle w:val="Normal"/>
        <w:rPr/>
      </w:pPr>
      <w:r>
        <w:rPr/>
        <w:t>План, очерк, набро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L-ЏФ\#</w:t>
      </w:r>
      <w:r>
        <w:rPr/>
        <w:t>*dang po zing bris bk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Mг-VФD-ЏФ\-OAгK</w:t>
      </w:r>
      <w:r>
        <w:rPr/>
        <w:t>*Сперва напиши набросок</w:t>
      </w:r>
    </w:p>
    <w:p>
      <w:pPr>
        <w:pStyle w:val="Normal"/>
        <w:rPr/>
      </w:pPr>
      <w:r>
        <w:rPr/>
        <w:t>План, эскиз, сх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-YФ\#</w:t>
      </w:r>
    </w:p>
    <w:p>
      <w:pPr>
        <w:pStyle w:val="Normal"/>
        <w:rPr/>
      </w:pPr>
      <w:r>
        <w:rPr/>
        <w:t>План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qФD-CLP-‰Ь</w:t>
      </w:r>
      <w:r>
        <w:rPr/>
        <w:t>*'phrul 'khor med pa'i gnam gr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PаK-MWФ-CLP-‰Ь</w:t>
      </w:r>
    </w:p>
    <w:p>
      <w:pPr>
        <w:pStyle w:val="Normal"/>
        <w:rPr/>
      </w:pPr>
      <w:r>
        <w:rPr/>
        <w:t>План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uY#</w:t>
      </w:r>
      <w:r>
        <w:rPr/>
        <w:t>*gza' skar dpe ston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uY-KMа-yгL-BD</w:t>
      </w:r>
      <w:r>
        <w:rPr/>
        <w:t>*Планетарий</w:t>
      </w:r>
    </w:p>
    <w:p>
      <w:pPr>
        <w:pStyle w:val="Normal"/>
        <w:rPr/>
      </w:pPr>
      <w:r>
        <w:rPr/>
        <w:t>Планировать (стратегию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\-OID-#</w:t>
      </w:r>
    </w:p>
    <w:p>
      <w:pPr>
        <w:pStyle w:val="Normal"/>
        <w:rPr/>
      </w:pPr>
      <w:r>
        <w:rPr/>
        <w:t>План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qL-MWФ#</w:t>
      </w:r>
      <w:r>
        <w:rPr/>
        <w:t>*'char gzhi ldan pa'i dpal 'by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qL-MWФ-KMZ-W…гY</w:t>
      </w:r>
      <w:r>
        <w:rPr/>
        <w:t>*Плановая экономика</w:t>
      </w:r>
    </w:p>
    <w:p>
      <w:pPr>
        <w:pStyle w:val="Normal"/>
        <w:rPr/>
      </w:pPr>
      <w:r>
        <w:rPr/>
        <w:t>Пластиковый пак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BЬC</w:t>
      </w:r>
    </w:p>
    <w:p>
      <w:pPr>
        <w:pStyle w:val="Normal"/>
        <w:rPr/>
      </w:pPr>
      <w:r>
        <w:rPr/>
        <w:t>Пластинка (винилов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KMY-OL-iб#</w:t>
      </w:r>
    </w:p>
    <w:p>
      <w:pPr>
        <w:pStyle w:val="Normal"/>
        <w:rPr/>
      </w:pPr>
      <w:r>
        <w:rPr/>
        <w:t>Пластмас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\-KAY#</w:t>
      </w:r>
      <w:r>
        <w:rPr/>
        <w:t>*spos dkar thig sh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\-KAY-JФC-[ФD</w:t>
      </w:r>
      <w:r>
        <w:rPr/>
        <w:t>*Пластмассовая линейка</w:t>
      </w:r>
    </w:p>
    <w:p>
      <w:pPr>
        <w:pStyle w:val="Normal"/>
        <w:rPr/>
      </w:pPr>
      <w:r>
        <w:rPr/>
        <w:t>Плата за аренду помещ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•#</w:t>
      </w:r>
      <w:r>
        <w:rPr/>
        <w:t>*khang glad spr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•K-§K</w:t>
      </w:r>
      <w:r>
        <w:rPr/>
        <w:t>*Платить аренду</w:t>
      </w:r>
    </w:p>
    <w:p>
      <w:pPr>
        <w:pStyle w:val="Normal"/>
        <w:rPr/>
      </w:pPr>
      <w:r>
        <w:rPr/>
        <w:t>Плата за ле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YФL#</w:t>
      </w:r>
      <w:r>
        <w:rPr/>
        <w:t>*slob dng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KDЧZ#</w:t>
      </w:r>
      <w:r>
        <w:rPr/>
        <w:t>*Плата за обучение</w:t>
      </w:r>
    </w:p>
    <w:p>
      <w:pPr>
        <w:pStyle w:val="Normal"/>
        <w:rPr/>
      </w:pPr>
      <w:r>
        <w:rPr/>
        <w:t>Плата за перевозку (на суд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Mг-OID-•#</w:t>
      </w:r>
    </w:p>
    <w:p>
      <w:pPr>
        <w:pStyle w:val="Normal"/>
        <w:rPr/>
      </w:pPr>
      <w:r>
        <w:rPr/>
        <w:t>Плата за проезд, би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-F#</w:t>
      </w:r>
      <w:r>
        <w:rPr/>
        <w:t>*ril li'i gla cha ga tsha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-ZФWФ-•-F-C-RK-YаK#</w:t>
      </w:r>
      <w:r>
        <w:rPr/>
        <w:t>*Сколько стоит проезд в поезде.</w:t>
      </w:r>
    </w:p>
    <w:p>
      <w:pPr>
        <w:pStyle w:val="Normal"/>
        <w:rPr/>
      </w:pPr>
      <w:r>
        <w:rPr/>
        <w:t>Плата за тр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•#</w:t>
      </w:r>
    </w:p>
    <w:p>
      <w:pPr>
        <w:pStyle w:val="Normal"/>
        <w:rPr/>
      </w:pPr>
      <w:r>
        <w:rPr/>
        <w:t>Плата, вознаграждение, гонор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#</w:t>
      </w:r>
      <w:r>
        <w:rPr/>
        <w:t>*gla spr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-§K#</w:t>
      </w:r>
      <w:r>
        <w:rPr/>
        <w:t>*Оплачивать (а.)</w:t>
      </w:r>
    </w:p>
    <w:p>
      <w:pPr>
        <w:pStyle w:val="Normal"/>
        <w:rPr/>
      </w:pPr>
      <w:r>
        <w:rPr/>
        <w:t>Платежеспос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L-WGZ-JШO-PBL#</w:t>
      </w:r>
    </w:p>
    <w:p>
      <w:pPr>
        <w:pStyle w:val="Normal"/>
        <w:rPr/>
      </w:pPr>
      <w:r>
        <w:rPr/>
        <w:t>Плат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KAY-Mг#</w:t>
      </w:r>
    </w:p>
    <w:p>
      <w:pPr>
        <w:pStyle w:val="Normal"/>
        <w:rPr/>
      </w:pPr>
      <w:r>
        <w:rPr/>
        <w:t>Пла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K#</w:t>
      </w:r>
      <w:r>
        <w:rPr/>
        <w:t>*khos khang gla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•-§K-[C</w:t>
      </w:r>
      <w:r>
        <w:rPr/>
        <w:t>*Он заплатил ренту.</w:t>
      </w:r>
    </w:p>
    <w:p>
      <w:pPr>
        <w:pStyle w:val="Normal"/>
        <w:rPr/>
      </w:pPr>
      <w:r>
        <w:rPr/>
        <w:t>Пла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JгWФ-JD-FаL#</w:t>
      </w:r>
    </w:p>
    <w:p>
      <w:pPr>
        <w:pStyle w:val="Normal"/>
        <w:rPr/>
      </w:pPr>
      <w:r>
        <w:rPr/>
        <w:t>Платформа (площад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D-F#</w:t>
      </w:r>
      <w:r>
        <w:rPr/>
        <w:t>*'char g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#</w:t>
      </w:r>
      <w:r>
        <w:rPr/>
        <w:t>*Платформа (полит.), программа</w:t>
      </w:r>
    </w:p>
    <w:p>
      <w:pPr>
        <w:pStyle w:val="Normal"/>
        <w:rPr/>
      </w:pPr>
      <w:r>
        <w:rPr/>
        <w:t>Платье, од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M# „Ь-M#</w:t>
      </w:r>
      <w:r>
        <w:rPr/>
        <w:t>*mos chu pa snying rje po zhig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FЧ-M-xФD-bа-Mг-UФC-Hг\-[C</w:t>
      </w:r>
      <w:r>
        <w:rPr/>
        <w:t>*Она купила красивое платье.</w:t>
      </w:r>
    </w:p>
    <w:p>
      <w:pPr>
        <w:pStyle w:val="Normal"/>
        <w:rPr/>
      </w:pPr>
      <w:r>
        <w:rPr/>
        <w:t>Плач, го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OwZ-…аK-XC</w:t>
      </w:r>
    </w:p>
    <w:p>
      <w:pPr>
        <w:pStyle w:val="Normal"/>
        <w:rPr/>
      </w:pPr>
      <w:r>
        <w:rPr/>
        <w:t>Плащ (ре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Y#</w:t>
      </w:r>
      <w:r>
        <w:rPr/>
        <w:t>*char gos/,char p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Cг\# FY-NФ#</w:t>
      </w:r>
      <w:r>
        <w:rPr/>
        <w:t>*Плащ непромокаемый</w:t>
      </w:r>
    </w:p>
    <w:p>
      <w:pPr>
        <w:pStyle w:val="Normal"/>
        <w:rPr/>
      </w:pPr>
      <w:r>
        <w:rPr/>
        <w:t>Плевок, слю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K-M# PFФZ-P#</w:t>
      </w:r>
      <w:r>
        <w:rPr/>
        <w:t>*khos sa mthil sgang la lud pa g.y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-PJФZ-vD-Z-ZЧK-M-CXЧC\-\гD-#</w:t>
      </w:r>
      <w:r>
        <w:rPr/>
        <w:t>*Он плюнул на пол.</w:t>
      </w:r>
    </w:p>
    <w:p>
      <w:pPr>
        <w:pStyle w:val="Normal"/>
        <w:rPr/>
      </w:pPr>
      <w:r>
        <w:rPr/>
        <w:t>Племя, кл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-YФC\#</w:t>
      </w:r>
      <w:r>
        <w:rPr/>
        <w:t>*a sam nang la sde rigs ma 'dra ba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\P-LD-Z-zа-YФC\-P-WЊ-O-PD-Mг-WKЬC</w:t>
      </w:r>
      <w:r>
        <w:rPr/>
        <w:t>*В Ассаме много племен.</w:t>
      </w:r>
    </w:p>
    <w:p>
      <w:pPr>
        <w:pStyle w:val="Normal"/>
        <w:rPr/>
      </w:pPr>
      <w:r>
        <w:rPr/>
        <w:t>Племянник (так же вну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Oг#</w:t>
      </w:r>
      <w:r>
        <w:rPr/>
        <w:t>*tsha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Pг#</w:t>
      </w:r>
      <w:r>
        <w:rPr/>
        <w:t>*Племянница (так же внучка)</w:t>
      </w:r>
    </w:p>
    <w:p>
      <w:pPr>
        <w:pStyle w:val="Normal"/>
        <w:rPr/>
      </w:pPr>
      <w:r>
        <w:rPr/>
        <w:t>Плена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\-WSдP\#</w:t>
      </w:r>
      <w:r>
        <w:rPr/>
        <w:t>*gros tshogs rgyas 'dzo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RдC\-›\-WSдP\</w:t>
      </w:r>
      <w:r>
        <w:rPr/>
        <w:t>*Пленарное заседание</w:t>
      </w:r>
    </w:p>
    <w:p>
      <w:pPr>
        <w:pStyle w:val="Normal"/>
        <w:rPr/>
      </w:pPr>
      <w:r>
        <w:rPr/>
        <w:t>Пленительный, прел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-Mг#</w:t>
      </w:r>
      <w:r>
        <w:rPr/>
        <w:t>*mo snying rje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xФD-bа-Mг-WKЬC</w:t>
      </w:r>
      <w:r>
        <w:rPr/>
        <w:t>*Он прелестна.</w:t>
      </w:r>
    </w:p>
    <w:p>
      <w:pPr>
        <w:pStyle w:val="Normal"/>
        <w:rPr/>
      </w:pPr>
      <w:r>
        <w:rPr/>
        <w:t>Пленка (фот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D-[гC ЎФD-[гC</w:t>
      </w:r>
      <w:r>
        <w:rPr/>
        <w:t>*ping shog tshon kh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D-[гC-RдL-€#</w:t>
      </w:r>
      <w:r>
        <w:rPr/>
        <w:t>*Цветная пленка.</w:t>
      </w:r>
    </w:p>
    <w:p>
      <w:pPr>
        <w:pStyle w:val="Normal"/>
        <w:rPr/>
      </w:pPr>
      <w:r>
        <w:rPr/>
        <w:t>Пленку проя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D-[гC-O‡ЬC\#</w:t>
      </w:r>
    </w:p>
    <w:p>
      <w:pPr>
        <w:pStyle w:val="Normal"/>
        <w:rPr/>
      </w:pPr>
      <w:r>
        <w:rPr/>
        <w:t>Плес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P-WOЧ#</w:t>
      </w:r>
      <w:r>
        <w:rPr/>
        <w:t>*ham bu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P-OЧ-O›O#</w:t>
      </w:r>
      <w:r>
        <w:rPr/>
        <w:t>*Покрыться плесенью (п.)</w:t>
      </w:r>
    </w:p>
    <w:p>
      <w:pPr>
        <w:pStyle w:val="Normal"/>
        <w:rPr/>
      </w:pPr>
      <w:r>
        <w:rPr/>
        <w:t>Плескать, брыз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</w:t>
      </w:r>
      <w:r>
        <w:rPr/>
        <w:t>*khos nga la chu gtor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FЧ-CIгY-…ЬD-#</w:t>
      </w:r>
      <w:r>
        <w:rPr/>
        <w:t>*Он плеснул в меня водой.</w:t>
      </w:r>
    </w:p>
    <w:p>
      <w:pPr>
        <w:pStyle w:val="Normal"/>
        <w:rPr/>
      </w:pPr>
      <w:r>
        <w:rPr/>
        <w:t>Плести, ткать рук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OIC\#</w:t>
      </w:r>
    </w:p>
    <w:p>
      <w:pPr>
        <w:pStyle w:val="Normal"/>
        <w:rPr/>
      </w:pPr>
      <w:r>
        <w:rPr/>
        <w:t>Плетение, тк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\#</w:t>
      </w:r>
      <w:r>
        <w:rPr/>
        <w:t>*thags d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\-KP</w:t>
      </w:r>
      <w:r>
        <w:rPr/>
        <w:t>*Плотная ткань</w:t>
      </w:r>
    </w:p>
    <w:p>
      <w:pPr>
        <w:pStyle w:val="Normal"/>
        <w:rPr/>
      </w:pPr>
      <w:r>
        <w:rPr/>
        <w:t>Плетенные изде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-xЬC-XC-Z\-A#</w:t>
      </w:r>
    </w:p>
    <w:p>
      <w:pPr>
        <w:pStyle w:val="Normal"/>
        <w:rPr/>
      </w:pPr>
      <w:r>
        <w:rPr/>
        <w:t>Плеч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ЧD-M#</w:t>
      </w:r>
      <w:r>
        <w:rPr/>
        <w:t>*'gan 'khye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L-WЃаY</w:t>
      </w:r>
      <w:r>
        <w:rPr/>
        <w:t>*Взваливать на плечи (а.)</w:t>
      </w:r>
    </w:p>
    <w:p>
      <w:pPr>
        <w:pStyle w:val="Normal"/>
        <w:rPr/>
      </w:pPr>
      <w:r>
        <w:rPr/>
        <w:t>Плешивый, лыс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KPY-O#</w:t>
      </w:r>
    </w:p>
    <w:p>
      <w:pPr>
        <w:pStyle w:val="Normal"/>
        <w:rPr/>
      </w:pPr>
      <w:r>
        <w:rPr/>
        <w:t>Плита (камен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ZаO#</w:t>
      </w:r>
      <w:r>
        <w:rPr/>
        <w:t>*pang le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D-ZаO</w:t>
      </w:r>
      <w:r>
        <w:rPr/>
        <w:t>*Плита деревянная</w:t>
      </w:r>
    </w:p>
    <w:p>
      <w:pPr>
        <w:pStyle w:val="Normal"/>
        <w:rPr/>
      </w:pPr>
      <w:r>
        <w:rPr/>
        <w:t>Плита, пе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#</w:t>
      </w:r>
      <w:r>
        <w:rPr/>
        <w:t>*glog thab/ lcags t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JO# nC\-JO#</w:t>
      </w:r>
      <w:r>
        <w:rPr/>
        <w:t>*Электрическая печь; железная печь</w:t>
      </w:r>
    </w:p>
    <w:p>
      <w:pPr>
        <w:pStyle w:val="Normal"/>
        <w:rPr/>
      </w:pPr>
      <w:r>
        <w:rPr/>
        <w:t>Плов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Z-›C-PBL#</w:t>
      </w:r>
      <w:r>
        <w:rPr/>
        <w:t>*rkyal/ rkyal rgyag y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Z# љZ-›C-XC</w:t>
      </w:r>
      <w:r>
        <w:rPr/>
        <w:t>*Плавательный</w:t>
      </w:r>
    </w:p>
    <w:p>
      <w:pPr>
        <w:pStyle w:val="Normal"/>
        <w:rPr/>
      </w:pPr>
      <w:r>
        <w:rPr/>
        <w:t>Плодиться, размнож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аZ#</w:t>
      </w:r>
      <w:r>
        <w:rPr/>
        <w:t>*kho tsho'i lug mgyogs po 'phe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ZЧC-P‚гC\-Mг-WNаZ-[C</w:t>
      </w:r>
      <w:r>
        <w:rPr/>
        <w:t>*Их овцы быстро плодятся</w:t>
      </w:r>
    </w:p>
    <w:p>
      <w:pPr>
        <w:pStyle w:val="Normal"/>
        <w:rPr/>
      </w:pPr>
      <w:r>
        <w:rPr/>
        <w:t>Плодородный (о почв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[ФL-Mг#</w:t>
      </w:r>
    </w:p>
    <w:p>
      <w:pPr>
        <w:pStyle w:val="Normal"/>
        <w:rPr/>
      </w:pPr>
      <w:r>
        <w:rPr/>
        <w:t>Плоский, ро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ZаO#</w:t>
      </w:r>
      <w:r>
        <w:rPr/>
        <w:t>*thog 'di leb leb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WKФ-ZаO-ZаO-YаK#</w:t>
      </w:r>
      <w:r>
        <w:rPr/>
        <w:t>*Эта крыша плоская.</w:t>
      </w:r>
    </w:p>
    <w:p>
      <w:pPr>
        <w:pStyle w:val="Normal"/>
        <w:rPr/>
      </w:pPr>
      <w:r>
        <w:rPr/>
        <w:t>Плоскогуб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#</w:t>
      </w:r>
    </w:p>
    <w:p>
      <w:pPr>
        <w:pStyle w:val="Normal"/>
        <w:rPr/>
      </w:pPr>
      <w:r>
        <w:rPr/>
        <w:t>Плот (из одного бревна; из нескольки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D-‰Ь jХD\#</w:t>
      </w:r>
      <w:r>
        <w:rPr/>
        <w:t>*rdzings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D\-OID</w:t>
      </w:r>
      <w:r>
        <w:rPr/>
        <w:t>*Сплавляться на плоте (а.)</w:t>
      </w:r>
    </w:p>
    <w:p>
      <w:pPr>
        <w:pStyle w:val="Normal"/>
        <w:rPr/>
      </w:pPr>
      <w:r>
        <w:rPr/>
        <w:t>Плотина, дам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YC</w:t>
      </w:r>
      <w:r>
        <w:rPr/>
        <w:t>*chu ra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YC-O›O#</w:t>
      </w:r>
      <w:r>
        <w:rPr/>
        <w:t>*Строить плотину</w:t>
      </w:r>
    </w:p>
    <w:p>
      <w:pPr>
        <w:pStyle w:val="Normal"/>
        <w:rPr/>
      </w:pPr>
      <w:r>
        <w:rPr/>
        <w:t>Пло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OVг-O#</w:t>
      </w:r>
    </w:p>
    <w:p>
      <w:pPr>
        <w:pStyle w:val="Normal"/>
        <w:rPr/>
      </w:pPr>
      <w:r>
        <w:rPr/>
        <w:t>Плотность насел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дC\-PJШC-RK#</w:t>
      </w:r>
    </w:p>
    <w:p>
      <w:pPr>
        <w:pStyle w:val="Normal"/>
        <w:rPr/>
      </w:pPr>
      <w:r>
        <w:rPr/>
        <w:t>Плотность, густота (о жидк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Y-Zг\#</w:t>
      </w:r>
    </w:p>
    <w:p>
      <w:pPr>
        <w:pStyle w:val="Normal"/>
        <w:rPr/>
      </w:pPr>
      <w:r>
        <w:rPr/>
        <w:t>Плотный, тверд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Mг#</w:t>
      </w:r>
      <w:r>
        <w:rPr/>
        <w:t>*sa gzhi mkhregs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UФ-P€аC\-Mг#</w:t>
      </w:r>
      <w:r>
        <w:rPr/>
        <w:t>*Твердая земля.</w:t>
      </w:r>
    </w:p>
    <w:p>
      <w:pPr>
        <w:pStyle w:val="Normal"/>
        <w:rPr/>
      </w:pPr>
      <w:r>
        <w:rPr/>
        <w:t>Пло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#</w:t>
      </w:r>
      <w:r>
        <w:rPr/>
        <w:t>*mi sha/ sku s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[# uЬ-[#</w:t>
      </w:r>
      <w:r>
        <w:rPr/>
        <w:t>*Человеческая плоть.</w:t>
      </w:r>
    </w:p>
    <w:p>
      <w:pPr>
        <w:pStyle w:val="Normal"/>
        <w:rPr/>
      </w:pPr>
      <w:r>
        <w:rPr/>
        <w:t>Плоха подходить друг к друг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гP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bza' tshang de gnyis dngos gnas 'chom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RD-Kа-CHФ\-KDг\-CL\-WFгP-Mг-PФ-WKЬC</w:t>
      </w:r>
      <w:r>
        <w:rPr/>
        <w:t>*Эта пара на самом деле плохо друг другу подходит.</w:t>
      </w:r>
    </w:p>
    <w:p>
      <w:pPr>
        <w:pStyle w:val="Normal"/>
        <w:rPr/>
      </w:pPr>
      <w:r>
        <w:rPr/>
        <w:t>Плохо обращ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ўгD-OID-# zЬC-Mг-OID-#</w:t>
      </w:r>
      <w:r>
        <w:rPr/>
        <w:t>*khos bzo pa tshor sdug sbyon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M-RдY-zЬC-ўгD-OID-[C</w:t>
      </w:r>
      <w:r>
        <w:rPr/>
        <w:t>*Он плохо обходился с рабочими.</w:t>
      </w:r>
    </w:p>
    <w:p>
      <w:pPr>
        <w:pStyle w:val="Normal"/>
        <w:rPr/>
      </w:pPr>
      <w:r>
        <w:rPr/>
        <w:t>Плохо себя ве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K-Hа\-…\# ҐФC-Hа\-Mг-…\#</w:t>
      </w:r>
      <w:r>
        <w:rPr/>
        <w:t>*phru gu des spyod nye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Kа\-ЎгK-Hа\-…\-[C</w:t>
      </w:r>
      <w:r>
        <w:rPr/>
        <w:t>*Ребенок плохо вел себя.</w:t>
      </w:r>
    </w:p>
    <w:p>
      <w:pPr>
        <w:pStyle w:val="Normal"/>
        <w:rPr/>
      </w:pPr>
      <w:r>
        <w:rPr/>
        <w:t>Плохо упр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џгD-WJШ\-[гY-OID-# WSХL-џгD-…аK-yD\-P-W‰ФC\-M-…\#</w:t>
      </w:r>
      <w:r>
        <w:rPr/>
        <w:t>*khos za khang 'dzin skyong 'thus shor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-BD-WSФL-џгD-WJШ\-[гY-OID-M-YаK#</w:t>
      </w:r>
      <w:r>
        <w:rPr/>
        <w:t>*Он плохо справлялся с рестораном.</w:t>
      </w:r>
    </w:p>
    <w:p>
      <w:pPr>
        <w:pStyle w:val="Normal"/>
        <w:rPr/>
      </w:pPr>
      <w:r>
        <w:rPr/>
        <w:t>Плох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FC</w:t>
      </w:r>
      <w:r>
        <w:rPr/>
        <w:t>*kho mi sdug chag cig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zЬC-FC-EФC-YаK</w:t>
      </w:r>
      <w:r>
        <w:rPr/>
        <w:t>*Он - плохой человек.</w:t>
      </w:r>
    </w:p>
    <w:p>
      <w:pPr>
        <w:pStyle w:val="Normal"/>
        <w:rPr/>
      </w:pPr>
      <w:r>
        <w:rPr/>
        <w:t>Плохой, не ст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FC-YD-# zЬC-Mг-YD-# ^-WЬ-Q#</w:t>
      </w:r>
      <w:r>
        <w:rPr/>
        <w:t>*khong snyung gzhi sdug chag ran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xЬD-CUФ-zЬC-FC-YD-PФ-WKЬC</w:t>
      </w:r>
      <w:r>
        <w:rPr/>
        <w:t>*Его болезнь не слишком плоха.</w:t>
      </w:r>
    </w:p>
    <w:p>
      <w:pPr>
        <w:pStyle w:val="Normal"/>
        <w:rPr/>
      </w:pPr>
      <w:r>
        <w:rPr/>
        <w:t>Площадка для иг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K-JD-#</w:t>
      </w:r>
    </w:p>
    <w:p>
      <w:pPr>
        <w:pStyle w:val="Normal"/>
        <w:rPr/>
      </w:pPr>
      <w:r>
        <w:rPr/>
        <w:t>Плу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гZ# JD-C[гZ#</w:t>
      </w:r>
      <w:r>
        <w:rPr/>
        <w:t>*rmon pa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L-M-O›O</w:t>
      </w:r>
      <w:r>
        <w:rPr/>
        <w:t>*Пахать плугом (а.)</w:t>
      </w:r>
    </w:p>
    <w:p>
      <w:pPr>
        <w:pStyle w:val="Normal"/>
        <w:rPr/>
      </w:pPr>
      <w:r>
        <w:rPr/>
        <w:t>Плут, самозва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-KгL-PBL#</w:t>
      </w:r>
    </w:p>
    <w:p>
      <w:pPr>
        <w:pStyle w:val="Normal"/>
        <w:rPr/>
      </w:pPr>
      <w:r>
        <w:rPr/>
        <w:t>Плутов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tshong pa drang po med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M-ЊD-Mг-PаK-M-UФC</w:t>
      </w:r>
      <w:r>
        <w:rPr/>
        <w:t>*Нечестный продавец.</w:t>
      </w:r>
    </w:p>
    <w:p>
      <w:pPr>
        <w:pStyle w:val="Normal"/>
        <w:rPr/>
      </w:pPr>
      <w:r>
        <w:rPr/>
        <w:t>Плыть, пла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ФD-#</w:t>
      </w:r>
      <w:r>
        <w:rPr/>
        <w:t>*shog bu chu'i sgang la ldi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-FЧWФ-vD-Z-qФD-[C</w:t>
      </w:r>
      <w:r>
        <w:rPr/>
        <w:t>*Бумага плыла по воде.</w:t>
      </w:r>
    </w:p>
    <w:p>
      <w:pPr>
        <w:pStyle w:val="Normal"/>
        <w:rPr/>
      </w:pPr>
      <w:r>
        <w:rPr/>
        <w:t>Плюнуть (в лицо), оскор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-ZЧK-O›O#</w:t>
      </w:r>
    </w:p>
    <w:p>
      <w:pPr>
        <w:pStyle w:val="Normal"/>
        <w:rPr/>
      </w:pPr>
      <w:r>
        <w:rPr/>
        <w:t>Плюс (сверх тог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Z#</w:t>
      </w:r>
      <w:r>
        <w:rPr/>
        <w:t>*kho la rgyu yod pa'i thog la skad grags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›Ь-XгK-MWФ-JгC-Z-uK-‰C\-XгK-M-YаK#</w:t>
      </w:r>
      <w:r>
        <w:rPr/>
        <w:t>*У него есть богатство плюс слава.</w:t>
      </w:r>
    </w:p>
    <w:p>
      <w:pPr>
        <w:pStyle w:val="Normal"/>
        <w:rPr/>
      </w:pPr>
      <w:r>
        <w:rPr/>
        <w:t>Плюс (слож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--OzаO\-L#</w:t>
      </w:r>
      <w:r>
        <w:rPr/>
        <w:t>*bcu dang gnyis bsdebs na bcu gnyi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KD-CHФ\-OzаO\-L-OEЧ-CHФ\-YаK#</w:t>
      </w:r>
      <w:r>
        <w:rPr/>
        <w:t>*Десять плюс два будет двенадцать.</w:t>
      </w:r>
    </w:p>
    <w:p>
      <w:pPr>
        <w:pStyle w:val="Normal"/>
        <w:rPr/>
      </w:pPr>
      <w:r>
        <w:rPr/>
        <w:t>Плюш, пл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ХC-Mг#</w:t>
      </w:r>
    </w:p>
    <w:p>
      <w:pPr>
        <w:pStyle w:val="Normal"/>
        <w:rPr/>
      </w:pPr>
      <w:r>
        <w:rPr/>
        <w:t>Пля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W‰P-</w:t>
      </w:r>
    </w:p>
    <w:p>
      <w:pPr>
        <w:pStyle w:val="Normal"/>
        <w:rPr/>
      </w:pPr>
      <w:r>
        <w:rPr/>
        <w:t>Пневма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vЬZ#</w:t>
      </w:r>
      <w:r>
        <w:rPr/>
        <w:t>*rlung sgul tho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vЬZ-Jг-O</w:t>
      </w:r>
      <w:r>
        <w:rPr/>
        <w:t>*Пневматический молот</w:t>
      </w:r>
    </w:p>
    <w:p>
      <w:pPr>
        <w:pStyle w:val="Normal"/>
        <w:rPr/>
      </w:pPr>
      <w:r>
        <w:rPr/>
        <w:t>Пневмо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-OWФ-R-LK#</w:t>
      </w:r>
    </w:p>
    <w:p>
      <w:pPr>
        <w:pStyle w:val="Normal"/>
        <w:rPr/>
      </w:pPr>
      <w:r>
        <w:rPr/>
        <w:t>По (передавать п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Z#</w:t>
      </w:r>
      <w:r>
        <w:rPr/>
        <w:t>*kho rlung 'phrin thog la gzhas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˜ЬD-WЋФL-JгC-Z-CU\-OID-\гD-#</w:t>
      </w:r>
      <w:r>
        <w:rPr/>
        <w:t>*Он пел песню по радио.</w:t>
      </w:r>
    </w:p>
    <w:p>
      <w:pPr>
        <w:pStyle w:val="Normal"/>
        <w:rPr/>
      </w:pPr>
      <w:r>
        <w:rPr/>
        <w:t>По (слушать п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L\#</w:t>
      </w:r>
      <w:r>
        <w:rPr/>
        <w:t>*ngas 'di rlung 'phrin thog nas go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WKФ-˜ЬD-WЋФL-JгC-L\-Cг-…ЬD-#</w:t>
      </w:r>
      <w:r>
        <w:rPr/>
        <w:t>*Я слышал это по радио.</w:t>
      </w:r>
    </w:p>
    <w:p>
      <w:pPr>
        <w:pStyle w:val="Normal"/>
        <w:rPr/>
      </w:pPr>
      <w:r>
        <w:rPr/>
        <w:t>По имени, по кличке: "..."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--VаY-XC</w:t>
      </w:r>
      <w:r>
        <w:rPr/>
        <w:t>*khos rta mgo chen zer yag de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PCг-FаL-VаY-XC-Kа-Hг\-[C</w:t>
      </w:r>
      <w:r>
        <w:rPr/>
        <w:t>*Он купил коня по прозвищу: "Большеголовый".</w:t>
      </w:r>
    </w:p>
    <w:p>
      <w:pPr>
        <w:pStyle w:val="Normal"/>
        <w:rPr/>
      </w:pPr>
      <w:r>
        <w:rPr/>
        <w:t>По меньшей мере, как миниму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PJW-ZWD-</w:t>
      </w:r>
      <w:r>
        <w:rPr/>
        <w:t>*nga tshor las ka byed mkhan mi bcu nyung mtha' l'angng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Z\-A-…аK-PBL-PФ-OEЧ-HЬD-PJW-ZWD-KCг\-ЂФ-WKЬC</w:t>
      </w:r>
      <w:r>
        <w:rPr/>
        <w:t>*Нам нужно по меньшей мере десять работников.</w:t>
      </w:r>
    </w:p>
    <w:p>
      <w:pPr>
        <w:pStyle w:val="Normal"/>
        <w:rPr/>
      </w:pPr>
      <w:r>
        <w:rPr/>
        <w:t>По отц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›ЬK#</w:t>
      </w:r>
      <w:r>
        <w:rPr/>
        <w:t>*nga tsho pha rgyud nas spun ny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N-›ЬK-L\-|ЬL-Hа-YаK#</w:t>
      </w:r>
      <w:r>
        <w:rPr/>
        <w:t>*Мы - родственники по отцу.</w:t>
      </w:r>
    </w:p>
    <w:p>
      <w:pPr>
        <w:pStyle w:val="Normal"/>
        <w:rPr/>
      </w:pPr>
      <w:r>
        <w:rPr/>
        <w:t>По секрет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Y-Z#</w:t>
      </w:r>
      <w:r>
        <w:rPr/>
        <w:t>*kho tshos 'di kha khar l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KФ-B-BY-Z-…\-M-YаK#</w:t>
      </w:r>
      <w:r>
        <w:rPr/>
        <w:t>*Они сделали это в тайне.</w:t>
      </w:r>
    </w:p>
    <w:p>
      <w:pPr>
        <w:pStyle w:val="Normal"/>
        <w:rPr/>
      </w:pPr>
      <w:r>
        <w:rPr/>
        <w:t>По склону (вниз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Y#</w:t>
      </w:r>
      <w:r>
        <w:rPr/>
        <w:t>*nga tsho thur la 'gro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JШY-Z-W‰г-KCг\-YаK#</w:t>
      </w:r>
      <w:r>
        <w:rPr/>
        <w:t>*Я должен идти по склону (вниз)</w:t>
      </w:r>
    </w:p>
    <w:p>
      <w:pPr>
        <w:pStyle w:val="Normal"/>
        <w:rPr/>
      </w:pPr>
      <w:r>
        <w:rPr/>
        <w:t>По су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JгC</w:t>
      </w:r>
      <w:r>
        <w:rPr/>
        <w:t>*nga tsho sa thog nas yon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\-JгC-L\-XгD-M-XФL#</w:t>
      </w:r>
      <w:r>
        <w:rPr/>
        <w:t>*Мы прибыли по суше.</w:t>
      </w:r>
    </w:p>
    <w:p>
      <w:pPr>
        <w:pStyle w:val="Normal"/>
        <w:rPr/>
      </w:pPr>
      <w:r>
        <w:rPr/>
        <w:t>По течению (вниз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~K# FЧ-PKг#</w:t>
      </w:r>
    </w:p>
    <w:p>
      <w:pPr>
        <w:pStyle w:val="Normal"/>
        <w:rPr/>
      </w:pPr>
      <w:r>
        <w:rPr/>
        <w:t>По ту сторон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„гC\#</w:t>
      </w:r>
      <w:r>
        <w:rPr/>
        <w:t>*nga'i khang pa lha khang phar phyogs der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BD-M-t-BD-NY-„гC\-KаY-XгK#</w:t>
      </w:r>
      <w:r>
        <w:rPr/>
        <w:t>*Мой дом за храмом.</w:t>
      </w:r>
    </w:p>
    <w:p>
      <w:pPr>
        <w:pStyle w:val="Normal"/>
        <w:rPr/>
      </w:pPr>
      <w:r>
        <w:rPr/>
        <w:t>По часовой стрелк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uгY#</w:t>
      </w:r>
      <w:r>
        <w:rPr/>
        <w:t>*nang skor la rgy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uгY-Z-›ЬC\#</w:t>
      </w:r>
      <w:r>
        <w:rPr/>
        <w:t>*Идти по часовой стрелке.</w:t>
      </w:r>
    </w:p>
    <w:p>
      <w:pPr>
        <w:pStyle w:val="Normal"/>
        <w:rPr/>
      </w:pPr>
      <w:r>
        <w:rPr/>
        <w:t>По, вд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ЬK#</w:t>
      </w:r>
      <w:r>
        <w:rPr/>
        <w:t>*nga lam khag 'di brgyud nas yon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P-BC-WKФ-O›ЬK-L\-XгD-M-XФL#</w:t>
      </w:r>
      <w:r>
        <w:rPr/>
        <w:t>*Я пришел по этой дороге.</w:t>
      </w:r>
    </w:p>
    <w:p>
      <w:pPr>
        <w:pStyle w:val="Normal"/>
        <w:rPr/>
      </w:pPr>
      <w:r>
        <w:rPr/>
        <w:t>По-видимом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…\-L#</w:t>
      </w:r>
      <w:r>
        <w:rPr/>
        <w:t>*gcig byas na kho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…\-L-Bг-XгD-CФ-YаK#</w:t>
      </w:r>
      <w:r>
        <w:rPr/>
        <w:t>*Вероятно он придет.</w:t>
      </w:r>
    </w:p>
    <w:p>
      <w:pPr>
        <w:pStyle w:val="Normal"/>
        <w:rPr/>
      </w:pPr>
      <w:r>
        <w:rPr/>
        <w:t>Побе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#</w:t>
      </w:r>
      <w:r>
        <w:rPr/>
        <w:t>*rgyal kha tho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-JгO</w:t>
      </w:r>
      <w:r>
        <w:rPr/>
        <w:t>*Добиться победы (а.)</w:t>
      </w:r>
    </w:p>
    <w:p>
      <w:pPr>
        <w:pStyle w:val="Normal"/>
        <w:rPr/>
      </w:pPr>
      <w:r>
        <w:rPr/>
        <w:t>Победителе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-JгO#</w:t>
      </w:r>
      <w:r>
        <w:rPr/>
        <w:t>*dmag der kho tshor rgyal kha tho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аY-Bг-RдY-›Z-B-JгO-[C</w:t>
      </w:r>
      <w:r>
        <w:rPr/>
        <w:t>*Они были победителями в войне.</w:t>
      </w:r>
    </w:p>
    <w:p>
      <w:pPr>
        <w:pStyle w:val="Normal"/>
        <w:rPr/>
      </w:pPr>
      <w:r>
        <w:rPr/>
        <w:t>Победитель, выиграв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-PBL#</w:t>
      </w:r>
      <w:r>
        <w:rPr/>
        <w:t>*thob mkhan su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-PBL-\Ч-YаK#</w:t>
      </w:r>
      <w:r>
        <w:rPr/>
        <w:t>*Кто был победителем.</w:t>
      </w:r>
    </w:p>
    <w:p>
      <w:pPr>
        <w:pStyle w:val="Normal"/>
        <w:rPr/>
      </w:pPr>
      <w:r>
        <w:rPr/>
        <w:t>Победоно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-JгO-MWФ#</w:t>
      </w:r>
      <w:r>
        <w:rPr/>
        <w:t>*rgyal kha thob pa'i dmag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-JгO-MWФ-KPC-PФ</w:t>
      </w:r>
      <w:r>
        <w:rPr/>
        <w:t>*Победоносные солдаты</w:t>
      </w:r>
    </w:p>
    <w:p>
      <w:pPr>
        <w:pStyle w:val="Normal"/>
        <w:rPr/>
      </w:pPr>
      <w:r>
        <w:rPr/>
        <w:t>Побеждать, наносить пораж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P\-HаK-OID-#</w:t>
      </w:r>
      <w:r>
        <w:rPr/>
        <w:t>*kho tshos dgra pham nye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-NP-Hа\-OID-M-YаK#</w:t>
      </w:r>
      <w:r>
        <w:rPr/>
        <w:t>*Они победили врага.</w:t>
      </w:r>
    </w:p>
    <w:p>
      <w:pPr>
        <w:pStyle w:val="Normal"/>
        <w:rPr/>
      </w:pPr>
      <w:r>
        <w:rPr/>
        <w:t>Побе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iХ-KAY-Mг#</w:t>
      </w:r>
      <w:r>
        <w:rPr/>
        <w:t>*khos khang par tshon rtsi dkar po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Y-RдL-iФ-KAY-Mг-OID-\гD-#</w:t>
      </w:r>
      <w:r>
        <w:rPr/>
        <w:t>*Он побелил дом.</w:t>
      </w:r>
    </w:p>
    <w:p>
      <w:pPr>
        <w:pStyle w:val="Normal"/>
        <w:rPr/>
      </w:pPr>
      <w:r>
        <w:rPr/>
        <w:t>Побереж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W‰P#</w:t>
      </w:r>
      <w:r>
        <w:rPr/>
        <w:t>*mtsho rg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›ЬD-#</w:t>
      </w:r>
      <w:r>
        <w:rPr/>
        <w:t>*Прибрежный</w:t>
      </w:r>
    </w:p>
    <w:p>
      <w:pPr>
        <w:pStyle w:val="Normal"/>
        <w:rPr/>
      </w:pPr>
      <w:r>
        <w:rPr/>
        <w:t>Побли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Hа-O#</w:t>
      </w:r>
      <w:r>
        <w:rPr/>
        <w:t>*kho'i khang pa thag nye b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BD-M-JC-Hа-O-XгK-M-YаK#</w:t>
      </w:r>
      <w:r>
        <w:rPr/>
        <w:t>*Его дом ближе.</w:t>
      </w:r>
    </w:p>
    <w:p>
      <w:pPr>
        <w:pStyle w:val="Normal"/>
        <w:rPr/>
      </w:pPr>
      <w:r>
        <w:rPr/>
        <w:t>Поблизости, где-то зде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Y#</w:t>
      </w:r>
      <w:r>
        <w:rPr/>
        <w:t>*'di bar za khang 'dug g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Y-V-BD-WKЬC-CP#</w:t>
      </w:r>
      <w:r>
        <w:rPr/>
        <w:t>*Поблизости есть ресторан?</w:t>
      </w:r>
    </w:p>
    <w:p>
      <w:pPr>
        <w:pStyle w:val="Normal"/>
        <w:rPr/>
      </w:pPr>
      <w:r>
        <w:rPr/>
        <w:t>Поблизости, недале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Hа-Mг#</w:t>
      </w:r>
      <w:r>
        <w:rPr/>
        <w:t>*nga'i khang pa thag nye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BD-M-JC-Hа-Mг-YаK#</w:t>
      </w:r>
      <w:r>
        <w:rPr/>
        <w:t>*Мой дом недалеко.</w:t>
      </w:r>
    </w:p>
    <w:p>
      <w:pPr>
        <w:pStyle w:val="Normal"/>
        <w:rPr/>
      </w:pPr>
      <w:r>
        <w:rPr/>
        <w:t>Побор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џгY-…аK-PBL#</w:t>
      </w:r>
      <w:r>
        <w:rPr/>
        <w:t>*kho dmar por rgyab skyor byed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PY-MгY-›O-џгY-…аK-PBL-YаK#</w:t>
      </w:r>
      <w:r>
        <w:rPr/>
        <w:t>*Он сторонник коммунизма.</w:t>
      </w:r>
    </w:p>
    <w:p>
      <w:pPr>
        <w:pStyle w:val="Normal"/>
        <w:rPr/>
      </w:pPr>
      <w:r>
        <w:rPr/>
        <w:t>Побороть, одолеть трудно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Z\-PаK-M-OVг\#</w:t>
      </w:r>
    </w:p>
    <w:p>
      <w:pPr>
        <w:pStyle w:val="Normal"/>
        <w:rPr/>
      </w:pPr>
      <w:r>
        <w:rPr/>
        <w:t>Побочные, случайные расхо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ЎгK-W‰г-\гD-#</w:t>
      </w:r>
    </w:p>
    <w:p>
      <w:pPr>
        <w:pStyle w:val="Normal"/>
        <w:rPr/>
      </w:pPr>
      <w:r>
        <w:rPr/>
        <w:t>Побочный проду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…ЬD-JгL-џаK-</w:t>
      </w:r>
      <w:r>
        <w:rPr/>
        <w:t>*zhar thon dngos rdz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JгL-KDг\-j\-</w:t>
      </w:r>
    </w:p>
    <w:p>
      <w:pPr>
        <w:pStyle w:val="Normal"/>
        <w:rPr/>
      </w:pPr>
      <w:r>
        <w:rPr/>
        <w:t>Побочный эффе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љаL#</w:t>
      </w:r>
      <w:r>
        <w:rPr/>
        <w:t>*sman de la zhor rkyen sdug chag cig yong y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Kа-Z-UгY-љаL-zЬC-FC-EФC-XгD-XC-WKЬC</w:t>
      </w:r>
      <w:r>
        <w:rPr/>
        <w:t>*Это лекарство имеет сильное побочное действие.</w:t>
      </w:r>
    </w:p>
    <w:p>
      <w:pPr>
        <w:pStyle w:val="Normal"/>
        <w:rPr/>
      </w:pPr>
      <w:r>
        <w:rPr/>
        <w:t>Побуждать, способ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Z-P-…\#</w:t>
      </w:r>
      <w:r>
        <w:rPr/>
        <w:t>*kho tshos kho slob grwar rgyugs zhes skul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™гO-№Y-›ЬC\-Uа\-uЬZ-P-…\-M-YаK#</w:t>
      </w:r>
      <w:r>
        <w:rPr/>
        <w:t>*Они побуждали его идти в школу.</w:t>
      </w:r>
    </w:p>
    <w:p>
      <w:pPr>
        <w:pStyle w:val="Normal"/>
        <w:rPr/>
      </w:pPr>
      <w:r>
        <w:rPr/>
        <w:t>Повадки, пове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K-M#</w:t>
      </w:r>
      <w:r>
        <w:rPr/>
        <w:t>*kho'i spyod pa sdug ch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ЎгK-M-zЬC-FC-YаK#</w:t>
      </w:r>
      <w:r>
        <w:rPr/>
        <w:t>*У него ужасное поведение.</w:t>
      </w:r>
    </w:p>
    <w:p>
      <w:pPr>
        <w:pStyle w:val="Normal"/>
        <w:rPr/>
      </w:pPr>
      <w:r>
        <w:rPr/>
        <w:t>Пов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…L#</w:t>
      </w:r>
      <w:r>
        <w:rPr/>
        <w:t>*zas sbyor deb th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\-ўгY-KаO-Jг#</w:t>
      </w:r>
      <w:r>
        <w:rPr/>
        <w:t>*Поваренная книга</w:t>
      </w:r>
    </w:p>
    <w:p>
      <w:pPr>
        <w:pStyle w:val="Normal"/>
        <w:rPr/>
      </w:pPr>
      <w:r>
        <w:rPr/>
        <w:t>Пове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K-M#</w:t>
      </w:r>
      <w:r>
        <w:rPr/>
        <w:t>*kha sa phru gu de spyod pa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ЋЬ-CЬ-Kа-ЎгK-M-XC-Mг-WKЬC</w:t>
      </w:r>
      <w:r>
        <w:rPr/>
        <w:t>*Вчера поведение ребенка было хорошим.</w:t>
      </w:r>
    </w:p>
    <w:p>
      <w:pPr>
        <w:pStyle w:val="Normal"/>
        <w:rPr/>
      </w:pPr>
      <w:r>
        <w:rPr/>
        <w:t>Пове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#</w:t>
      </w:r>
      <w:r>
        <w:rPr/>
        <w:t>*gzhung gis kho la rgyugs zer bka'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Bг-Z-›ЬC\-VаY-OAW-OID-[C</w:t>
      </w:r>
      <w:r>
        <w:rPr/>
        <w:t>*Правительство повелело ему ехать.</w:t>
      </w:r>
    </w:p>
    <w:p>
      <w:pPr>
        <w:pStyle w:val="Normal"/>
        <w:rPr/>
      </w:pPr>
      <w:r>
        <w:rPr/>
        <w:t>Повелительное накло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Z-RХC</w:t>
      </w:r>
    </w:p>
    <w:p>
      <w:pPr>
        <w:pStyle w:val="Normal"/>
        <w:rPr/>
      </w:pPr>
      <w:r>
        <w:rPr/>
        <w:t>Повел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FаL-Mг#</w:t>
      </w:r>
    </w:p>
    <w:p>
      <w:pPr>
        <w:pStyle w:val="Normal"/>
        <w:rPr/>
      </w:pPr>
      <w:r>
        <w:rPr/>
        <w:t>Повергать в ужас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{D-OuЬZ#</w:t>
      </w:r>
      <w:r>
        <w:rPr/>
        <w:t>*khos phru gu der zhed snang bsk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KаY-UаK-{D-OuЬZ-[C</w:t>
      </w:r>
      <w:r>
        <w:rPr/>
        <w:t>*Он напугал мальчика.</w:t>
      </w:r>
    </w:p>
    <w:p>
      <w:pPr>
        <w:pStyle w:val="Normal"/>
        <w:rPr/>
      </w:pPr>
      <w:r>
        <w:rPr/>
        <w:t>Повернуть круг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„гC\-O™гC\#</w:t>
      </w:r>
      <w:r>
        <w:rPr/>
        <w:t>*khos yig cog rbad de kha phyogs bsl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C-EгC-gK-Kа-B-„гC\-O™C\-[C</w:t>
      </w:r>
      <w:r>
        <w:rPr/>
        <w:t>*Он повернул вовсе перевернул парту.</w:t>
      </w:r>
    </w:p>
    <w:p>
      <w:pPr>
        <w:pStyle w:val="Normal"/>
        <w:rPr/>
      </w:pPr>
      <w:r>
        <w:rPr/>
        <w:t>Повернуть, отверну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EЧ\#</w:t>
      </w:r>
      <w:r>
        <w:rPr/>
        <w:t>*khos phru gu mthong nas mo a a kha gc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PJгD-L\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B-CEЧ\-\гD-#</w:t>
      </w:r>
      <w:r>
        <w:rPr/>
        <w:t>*Он увидел ребенка и повернул машину.</w:t>
      </w:r>
    </w:p>
    <w:p>
      <w:pPr>
        <w:pStyle w:val="Normal"/>
        <w:rPr/>
      </w:pPr>
      <w:r>
        <w:rPr/>
        <w:t>Повернуться сюд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RЧY-CEЧ\#</w:t>
      </w:r>
      <w:r>
        <w:rPr/>
        <w:t>*khos nga tshor kha tshur gcus byas skad cha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Y-B-RЧY-CEЧ\-…\-uK-F-O[K-\гD-#</w:t>
      </w:r>
      <w:r>
        <w:rPr/>
        <w:t>*Он повернулся к нам и заговорил.</w:t>
      </w:r>
    </w:p>
    <w:p>
      <w:pPr>
        <w:pStyle w:val="Normal"/>
        <w:rPr/>
      </w:pPr>
      <w:r>
        <w:rPr/>
        <w:t>Поверхно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YФD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'i 'char gzhi gting rin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WFY-CUФ-CIФD-YФD-Mг-PФ-WKЬC</w:t>
      </w:r>
      <w:r>
        <w:rPr/>
        <w:t>*Его план недальновидный.</w:t>
      </w:r>
    </w:p>
    <w:p>
      <w:pPr>
        <w:pStyle w:val="Normal"/>
        <w:rPr/>
      </w:pPr>
      <w:r>
        <w:rPr/>
        <w:t>Поверхностный, неоснов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KC</w:t>
      </w:r>
      <w:r>
        <w:rPr/>
        <w:t>*khag bzhag yag de khungs ma d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OUC-XC-Kа-BЬD\-P-KC-YаK#</w:t>
      </w:r>
      <w:r>
        <w:rPr/>
        <w:t>*Это оправдание неубедительное.</w:t>
      </w:r>
    </w:p>
    <w:p>
      <w:pPr>
        <w:pStyle w:val="Normal"/>
        <w:rPr/>
      </w:pPr>
      <w:r>
        <w:rPr/>
        <w:t>Поверх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#</w:t>
      </w:r>
      <w:r>
        <w:rPr/>
        <w:t>*chu'i k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WФ-B</w:t>
      </w:r>
      <w:r>
        <w:rPr/>
        <w:t>*Поверхность воды</w:t>
      </w:r>
    </w:p>
    <w:p>
      <w:pPr>
        <w:pStyle w:val="Normal"/>
        <w:rPr/>
      </w:pPr>
      <w:r>
        <w:rPr/>
        <w:t>Поверхность вертикаль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аO\#</w:t>
      </w:r>
      <w:r>
        <w:rPr/>
        <w:t>*rtsig pa'i lde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C-MWФ-qаO\</w:t>
      </w:r>
      <w:r>
        <w:rPr/>
        <w:t>*Поверхность стены</w:t>
      </w:r>
    </w:p>
    <w:p>
      <w:pPr>
        <w:pStyle w:val="Normal"/>
        <w:rPr/>
      </w:pPr>
      <w:r>
        <w:rPr/>
        <w:t>Повер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WЃаY-yD\#</w:t>
      </w:r>
      <w:r>
        <w:rPr/>
        <w:t>*bsam a 'khyer stangs ya mts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WЃаY-yD\-X-PRL-</w:t>
      </w:r>
      <w:r>
        <w:rPr/>
        <w:t>*Странное поверье.</w:t>
      </w:r>
    </w:p>
    <w:p>
      <w:pPr>
        <w:pStyle w:val="Normal"/>
        <w:rPr/>
      </w:pPr>
      <w:r>
        <w:rPr/>
        <w:t>Поверять (что-либо), довер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CIP-O[K#</w:t>
      </w:r>
      <w:r>
        <w:rPr/>
        <w:t>*khos mo la snying gtam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xФD-CIP-O[K-M-YаK#</w:t>
      </w:r>
      <w:r>
        <w:rPr/>
        <w:t>*Он доверился ей.</w:t>
      </w:r>
    </w:p>
    <w:p>
      <w:pPr>
        <w:pStyle w:val="Normal"/>
        <w:rPr/>
      </w:pPr>
      <w:r>
        <w:rPr/>
        <w:t>Повесить (на стену, крючок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Z#</w:t>
      </w:r>
      <w:r>
        <w:rPr/>
        <w:t>*khos dpar de rtsig pa'i 'debs la bka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MY-Kа-iФC-MWФ-WKаO\-Z-OAZ-\гD-#</w:t>
      </w:r>
      <w:r>
        <w:rPr/>
        <w:t>*Он повесил картину на стену.</w:t>
      </w:r>
    </w:p>
    <w:p>
      <w:pPr>
        <w:pStyle w:val="Normal"/>
        <w:rPr/>
      </w:pPr>
      <w:r>
        <w:rPr/>
        <w:t>Повесить (уби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KѓD\-L\-O\K#</w:t>
      </w:r>
      <w:r>
        <w:rPr/>
        <w:t>*kha sa kho tshos btson pa tsho ske dpyangs nas bs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Bг-Rд\-OQдL-M-Rд-uа-KѓD\-L\-O\K-[C</w:t>
      </w:r>
      <w:r>
        <w:rPr/>
        <w:t>*Вчера они повесили заключенных.</w:t>
      </w:r>
    </w:p>
    <w:p>
      <w:pPr>
        <w:pStyle w:val="Normal"/>
        <w:rPr/>
      </w:pPr>
      <w:r>
        <w:rPr/>
        <w:t>Повествовать ( в тибетской опере) (а.)*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PгWФ-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O\D\#</w:t>
      </w:r>
    </w:p>
    <w:p>
      <w:pPr>
        <w:pStyle w:val="Normal"/>
        <w:rPr/>
      </w:pPr>
      <w:r>
        <w:rPr/>
        <w:t>Повестка, напомин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uЬZ-XФ-Cа#</w:t>
      </w:r>
      <w:r>
        <w:rPr/>
        <w:t>*kho tshos nga la tshogs 'du'i skor dran skul yi ge zhi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-Z-RдC\-WKЬWФ-uгY-ЊL-uЬZ-XФ-Cа-UФC-OID-[C</w:t>
      </w:r>
      <w:r>
        <w:rPr/>
        <w:t>*Они прислали мне повестку напомнить о собрании.</w:t>
      </w:r>
    </w:p>
    <w:p>
      <w:pPr>
        <w:pStyle w:val="Normal"/>
        <w:rPr/>
      </w:pPr>
      <w:r>
        <w:rPr/>
        <w:t>Повздор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[гY#</w:t>
      </w:r>
      <w:r>
        <w:rPr/>
        <w:t>*tshogs 'dur rgya 'dre sh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Y-›-WЊа-[гY-\гD-#</w:t>
      </w:r>
      <w:r>
        <w:rPr/>
        <w:t>*На собрании произошла ссора.</w:t>
      </w:r>
    </w:p>
    <w:p>
      <w:pPr>
        <w:pStyle w:val="Normal"/>
        <w:rPr/>
      </w:pPr>
      <w:r>
        <w:rPr/>
        <w:t>Повидло, дж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WЏ\-џг-P#</w:t>
      </w:r>
    </w:p>
    <w:p>
      <w:pPr>
        <w:pStyle w:val="Normal"/>
        <w:rPr/>
      </w:pPr>
      <w:r>
        <w:rPr/>
        <w:t>Повино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HL#</w:t>
      </w:r>
      <w:r>
        <w:rPr/>
        <w:t>*khos dge rgan gyi kha la nyan ma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‚Ф-B-Z-HL-P-\гD-#</w:t>
      </w:r>
      <w:r>
        <w:rPr/>
        <w:t>*Он не слушался учителя.</w:t>
      </w:r>
    </w:p>
    <w:p>
      <w:pPr>
        <w:pStyle w:val="Normal"/>
        <w:rPr/>
      </w:pPr>
      <w:r>
        <w:rPr/>
        <w:t>Повлиять, воздейств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љаL-JаO\#</w:t>
      </w:r>
      <w:r>
        <w:rPr/>
        <w:t>*kho tshor kho'i bsam a'i shugs rkyen theb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BгWФ-O\P-–гWФ-[ЬC\-љаL-JаO\-M-YаK#</w:t>
      </w:r>
      <w:r>
        <w:rPr/>
        <w:t>*Его мысли повлияли на них.</w:t>
      </w:r>
    </w:p>
    <w:p>
      <w:pPr>
        <w:pStyle w:val="Normal"/>
        <w:rPr/>
      </w:pPr>
      <w:r>
        <w:rPr/>
        <w:t>Повод, привязываемый к носу животн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JC</w:t>
      </w:r>
    </w:p>
    <w:p>
      <w:pPr>
        <w:pStyle w:val="Normal"/>
        <w:rPr/>
      </w:pPr>
      <w:r>
        <w:rPr/>
        <w:t>Повод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O-PKW#</w:t>
      </w:r>
    </w:p>
    <w:p>
      <w:pPr>
        <w:pStyle w:val="Normal"/>
        <w:rPr/>
      </w:pPr>
      <w:r>
        <w:rPr/>
        <w:t>Повоз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d-WBгY-Zг#</w:t>
      </w:r>
    </w:p>
    <w:p>
      <w:pPr>
        <w:pStyle w:val="Normal"/>
        <w:rPr/>
      </w:pPr>
      <w:r>
        <w:rPr/>
        <w:t>Поворачивать (предмет, дверную ручк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\#</w:t>
      </w:r>
      <w:r>
        <w:rPr/>
        <w:t>*khos sgo'i lag 'ju gc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гWФ-ZC-WGЧ-CEЧ\-\гD-#</w:t>
      </w:r>
      <w:r>
        <w:rPr/>
        <w:t>*Он повернул дверную ручку.</w:t>
      </w:r>
    </w:p>
    <w:p>
      <w:pPr>
        <w:pStyle w:val="Normal"/>
        <w:rPr/>
      </w:pPr>
      <w:r>
        <w:rPr/>
        <w:t>Поворачивать, менять направление на обратно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CUЬC-O™гC\#</w:t>
      </w:r>
      <w:r>
        <w:rPr/>
        <w:t>*kho tshos rgya nag nang gi gnas stangs mgo gzhug bsl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LC-LD-CФ-CL\-yD\-PCг-CUЬC-O™гC\-[C</w:t>
      </w:r>
      <w:r>
        <w:rPr/>
        <w:t>*Они поменяли ход событий в Китае на противоположный.</w:t>
      </w:r>
    </w:p>
    <w:p>
      <w:pPr>
        <w:pStyle w:val="Normal"/>
        <w:rPr/>
      </w:pPr>
      <w:r>
        <w:rPr/>
        <w:t>Поворачивать, прокру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#</w:t>
      </w:r>
      <w:r>
        <w:rPr/>
        <w:t>*khos 'khor lo bsk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BгY-Zг-OuгY-\гD-#</w:t>
      </w:r>
      <w:r>
        <w:rPr/>
        <w:t>*Он повернул колесо.</w:t>
      </w:r>
    </w:p>
    <w:p>
      <w:pPr>
        <w:pStyle w:val="Normal"/>
        <w:rPr/>
      </w:pPr>
      <w:r>
        <w:rPr/>
        <w:t>Поворот (дорог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Cа-ЂгC-Cа#</w:t>
      </w:r>
      <w:r>
        <w:rPr/>
        <w:t>*lam khag de kyag ge kyog ge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Kа-ЂC-Cа-ЂгC-Cа-UаK-Mг-EФC-WKЬC</w:t>
      </w:r>
      <w:r>
        <w:rPr/>
        <w:t>*Эта дорога сильно вьется.</w:t>
      </w:r>
    </w:p>
    <w:p>
      <w:pPr>
        <w:pStyle w:val="Normal"/>
        <w:rPr/>
      </w:pPr>
      <w:r>
        <w:rPr/>
        <w:t>Поворотный мо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г-W‚ЬY-KЬ\-PRP\# Obа-PRP\#</w:t>
      </w:r>
      <w:r>
        <w:rPr/>
        <w:t>*rgya nag gi 'pho 'gyur dus mtshams ma'o grongs pa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LC-CФ-WNг-W‚ЬY-KЬ\-PRP\-PWг-‰гD\-M-Kа-YаK#</w:t>
      </w:r>
      <w:r>
        <w:rPr/>
        <w:t>*Поворотным моментом в Китае является смерть Мао.</w:t>
      </w:r>
    </w:p>
    <w:p>
      <w:pPr>
        <w:pStyle w:val="Normal"/>
        <w:rPr/>
      </w:pPr>
      <w:r>
        <w:rPr/>
        <w:t>Повред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…\#</w:t>
      </w:r>
      <w:r>
        <w:rPr/>
        <w:t>*char pas ston thog la skyon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M\-yгL-JгC-Z-џгL-…\-[C</w:t>
      </w:r>
      <w:r>
        <w:rPr/>
        <w:t>*Дождь нанес ущерб урожаю.</w:t>
      </w:r>
    </w:p>
    <w:p>
      <w:pPr>
        <w:pStyle w:val="Normal"/>
        <w:rPr/>
      </w:pPr>
      <w:r>
        <w:rPr/>
        <w:t>Повре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kho la skyon ga re bya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џгL-C-Yа-…\-WKЬC</w:t>
      </w:r>
      <w:r>
        <w:rPr/>
        <w:t>*Что у него за повреждение?</w:t>
      </w:r>
    </w:p>
    <w:p>
      <w:pPr>
        <w:pStyle w:val="Normal"/>
        <w:rPr/>
      </w:pPr>
      <w:r>
        <w:rPr/>
        <w:t>Повсемес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\-C-Z#</w:t>
      </w:r>
      <w:r>
        <w:rPr/>
        <w:t>*skyo po ga sa ga l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Mг-C-\-C-Z-XгK-M-YаK#</w:t>
      </w:r>
      <w:r>
        <w:rPr/>
        <w:t>*Куда ни кинь - бедность.</w:t>
      </w:r>
    </w:p>
    <w:p>
      <w:pPr>
        <w:pStyle w:val="Normal"/>
        <w:rPr/>
      </w:pPr>
      <w:r>
        <w:rPr/>
        <w:t>Повторить (сказать снов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џY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s tshig de yang skyar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ФC-Kа-XD-џY-O[K-\гD-#</w:t>
      </w:r>
      <w:r>
        <w:rPr/>
        <w:t>*Он повторил слово.</w:t>
      </w:r>
    </w:p>
    <w:p>
      <w:pPr>
        <w:pStyle w:val="Normal"/>
        <w:rPr/>
      </w:pPr>
      <w:r>
        <w:rPr/>
        <w:t>Повторно заказ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PDC\#</w:t>
      </w:r>
      <w:r>
        <w:rPr/>
        <w:t>*kho tshos kha gdan skyar du mng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-CKL-џY-KЬ-PDC\-[C</w:t>
      </w:r>
      <w:r>
        <w:rPr/>
        <w:t>*Они возобновили заказ ковров.</w:t>
      </w:r>
    </w:p>
    <w:p>
      <w:pPr>
        <w:pStyle w:val="Normal"/>
        <w:rPr/>
      </w:pPr>
      <w:r>
        <w:rPr/>
        <w:t>Повторные занятия (для отстающи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ўгD-WSХL-№#</w:t>
      </w:r>
    </w:p>
    <w:p>
      <w:pPr>
        <w:pStyle w:val="Normal"/>
        <w:rPr/>
      </w:pPr>
      <w:r>
        <w:rPr/>
        <w:t>Повторять (мантр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OџгY#</w:t>
      </w:r>
      <w:r>
        <w:rPr/>
        <w:t>*grwa pa tshos smon lam skyar du bsky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M-Rд\-~гL-ZP-џY-KЬ-OџгY-\гD-#</w:t>
      </w:r>
      <w:r>
        <w:rPr/>
        <w:t>*Монахи повторяли молитвы.</w:t>
      </w:r>
    </w:p>
    <w:p>
      <w:pPr>
        <w:pStyle w:val="Normal"/>
        <w:rPr/>
      </w:pPr>
      <w:r>
        <w:rPr/>
        <w:t>Повторять, тверд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—г\-…\#</w:t>
      </w:r>
      <w:r>
        <w:rPr/>
        <w:t>*khos tshigs de skyar lzos zhe drag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ФC\-Kа-џY-ZVг\-Uа-ЊC-…\-\гD-#</w:t>
      </w:r>
      <w:r>
        <w:rPr/>
        <w:t>*Он часто повторял это слово.</w:t>
      </w:r>
    </w:p>
    <w:p>
      <w:pPr>
        <w:pStyle w:val="Normal"/>
        <w:rPr/>
      </w:pPr>
      <w:r>
        <w:rPr/>
        <w:t>Повторяю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—г\#</w:t>
      </w:r>
      <w:r>
        <w:rPr/>
        <w:t>*kho'i skad cha la skyar zlo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-Z-џY-—г\-WKЬC</w:t>
      </w:r>
      <w:r>
        <w:rPr/>
        <w:t>*Он повторяется.</w:t>
      </w:r>
    </w:p>
    <w:p>
      <w:pPr>
        <w:pStyle w:val="Normal"/>
        <w:rPr/>
      </w:pPr>
      <w:r>
        <w:rPr/>
        <w:t>Повышать, продвигать (по служб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CL\-|Y#</w:t>
      </w:r>
      <w:r>
        <w:rPr/>
        <w:t>*kho tshos khong blon chen la go gnas sp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D-–гL-FаL-Z-Cг-CL\-|Y-[C</w:t>
      </w:r>
      <w:r>
        <w:rPr/>
        <w:t>*Они повысили его до министра.</w:t>
      </w:r>
    </w:p>
    <w:p>
      <w:pPr>
        <w:pStyle w:val="Normal"/>
        <w:rPr/>
      </w:pPr>
      <w:r>
        <w:rPr/>
        <w:t>Повышать, увели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Y#</w:t>
      </w:r>
      <w:r>
        <w:rPr/>
        <w:t>*kho tshos khral sp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€Z-|Y-[C</w:t>
      </w:r>
      <w:r>
        <w:rPr/>
        <w:t>*Они повысили пошлины.</w:t>
      </w:r>
    </w:p>
    <w:p>
      <w:pPr>
        <w:pStyle w:val="Normal"/>
        <w:rPr/>
      </w:pPr>
      <w:r>
        <w:rPr/>
        <w:t>Повышаться, подним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YЧ-„ФL#</w:t>
      </w:r>
      <w:r>
        <w:rPr/>
        <w:t>*kho tsho'i sems shugs che ru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\аP\-[ЬC\-Fа-YЧ-„ФL-[C</w:t>
      </w:r>
      <w:r>
        <w:rPr/>
        <w:t>*Их энтузиазм повысился.</w:t>
      </w:r>
    </w:p>
    <w:p>
      <w:pPr>
        <w:pStyle w:val="Normal"/>
        <w:rPr/>
      </w:pPr>
      <w:r>
        <w:rPr/>
        <w:t>Повышаться, раст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Y#</w:t>
      </w:r>
      <w:r>
        <w:rPr/>
        <w:t>*gong 'ph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WNY-[C</w:t>
      </w:r>
      <w:r>
        <w:rPr/>
        <w:t>*Цены выросли.</w:t>
      </w:r>
    </w:p>
    <w:p>
      <w:pPr>
        <w:pStyle w:val="Normal"/>
        <w:rPr/>
      </w:pPr>
      <w:r>
        <w:rPr/>
        <w:t>Повышение, продвижение (по служб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CL\-|Y-XC</w:t>
      </w:r>
    </w:p>
    <w:p>
      <w:pPr>
        <w:pStyle w:val="Normal"/>
        <w:rPr/>
      </w:pPr>
      <w:r>
        <w:rPr/>
        <w:t>Повышенное кровяное д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C-RK-PJг-LK#</w:t>
      </w:r>
    </w:p>
    <w:p>
      <w:pPr>
        <w:pStyle w:val="Normal"/>
        <w:rPr/>
      </w:pPr>
      <w:r>
        <w:rPr/>
        <w:t>Повязка (бин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Y\# h-Y\#</w:t>
      </w:r>
      <w:r>
        <w:rPr/>
        <w:t>*mos kho'i rma la sman ras dkri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WФ-h-Z-~L-Y\-K‡Ф\-\гD-#</w:t>
      </w:r>
      <w:r>
        <w:rPr/>
        <w:t>*Она наложила повязку ему на рану.</w:t>
      </w:r>
    </w:p>
    <w:p>
      <w:pPr>
        <w:pStyle w:val="Normal"/>
        <w:rPr/>
      </w:pPr>
      <w:r>
        <w:rPr/>
        <w:t>Поглощающий, заним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BгY-XC</w:t>
      </w:r>
      <w:r>
        <w:rPr/>
        <w:t>*'di mgo 'khor yag gi deb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PCг-WBгY-XC-CФ-KаO-YаK#</w:t>
      </w:r>
      <w:r>
        <w:rPr/>
        <w:t>*Это занимательная книга.</w:t>
      </w:r>
    </w:p>
    <w:p>
      <w:pPr>
        <w:pStyle w:val="Normal"/>
        <w:rPr/>
      </w:pPr>
      <w:r>
        <w:rPr/>
        <w:t>Погово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›ЬL#</w:t>
      </w:r>
      <w:r>
        <w:rPr/>
        <w:t>*bod pa'i kha rgyun zhi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WФ-B-›ЬL-UФC-XгK-M-YаK#</w:t>
      </w:r>
      <w:r>
        <w:rPr/>
        <w:t>*Есть тибетская поговорка.</w:t>
      </w:r>
    </w:p>
    <w:p>
      <w:pPr>
        <w:pStyle w:val="Normal"/>
        <w:rPr/>
      </w:pPr>
      <w:r>
        <w:rPr/>
        <w:t>Пог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#</w:t>
      </w:r>
      <w:r>
        <w:rPr/>
        <w:t>*bod nang la gnam gshis ga 'dra yod pa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LD-Z-CLP-C[Ф\-C-WЊ-XгK-M-YаK#</w:t>
      </w:r>
      <w:r>
        <w:rPr/>
        <w:t>*Как погода в Тибете?</w:t>
      </w:r>
    </w:p>
    <w:p>
      <w:pPr>
        <w:pStyle w:val="Normal"/>
        <w:rPr/>
      </w:pPr>
      <w:r>
        <w:rPr/>
        <w:t>Погонщик (овец, коней, коз, яков, ско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jХ# d-jХ# Y-jХ#</w:t>
      </w:r>
      <w:r>
        <w:rPr/>
        <w:t>*g.yag rdzi/ phyugs rdz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C-jФ# „ЬC\-jФ#</w:t>
      </w:r>
    </w:p>
    <w:p>
      <w:pPr>
        <w:pStyle w:val="Normal"/>
        <w:rPr/>
      </w:pPr>
      <w:r>
        <w:rPr/>
        <w:t>Пог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Y-\#</w:t>
      </w:r>
    </w:p>
    <w:p>
      <w:pPr>
        <w:pStyle w:val="Normal"/>
        <w:rPr/>
      </w:pPr>
      <w:r>
        <w:rPr/>
        <w:t>Погранич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’ЬD-O-</w:t>
      </w:r>
    </w:p>
    <w:p>
      <w:pPr>
        <w:pStyle w:val="Normal"/>
        <w:rPr/>
      </w:pPr>
      <w:r>
        <w:rPr/>
        <w:t>Погреб, подв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C-BD-#</w:t>
      </w:r>
    </w:p>
    <w:p>
      <w:pPr>
        <w:pStyle w:val="Normal"/>
        <w:rPr/>
      </w:pPr>
      <w:r>
        <w:rPr/>
        <w:t>Погребение, могила, надгроб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\г#</w:t>
      </w:r>
      <w:r>
        <w:rPr/>
        <w:t>*bong so'i nang la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D-\гWФ-LD-Z-OUC</w:t>
      </w:r>
      <w:r>
        <w:rPr/>
        <w:t>*Погребать, класть в гробницу (а.)</w:t>
      </w:r>
    </w:p>
    <w:p>
      <w:pPr>
        <w:pStyle w:val="Normal"/>
        <w:rPr/>
      </w:pPr>
      <w:r>
        <w:rPr/>
        <w:t>Погружать, окун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C-QP-…\#</w:t>
      </w:r>
      <w:r>
        <w:rPr/>
        <w:t>*khos ras de chu'i nang la bcug tsam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\-Kа-FЧWФ-LD-Z-OEЧC-QP-…\-M-YаK#</w:t>
      </w:r>
      <w:r>
        <w:rPr/>
        <w:t>*Он обмакнул ткань в воду.</w:t>
      </w:r>
    </w:p>
    <w:p>
      <w:pPr>
        <w:pStyle w:val="Normal"/>
        <w:rPr/>
      </w:pPr>
      <w:r>
        <w:rPr/>
        <w:t>Погружаться, быть занят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BгY#</w:t>
      </w:r>
      <w:r>
        <w:rPr/>
        <w:t>*kho las kar mgo 'khor d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AY-PCг-WBгY-KЬ\#</w:t>
      </w:r>
      <w:r>
        <w:rPr/>
        <w:t>*Когда он погрузился в работу.</w:t>
      </w:r>
    </w:p>
    <w:p>
      <w:pPr>
        <w:pStyle w:val="Normal"/>
        <w:rPr/>
      </w:pPr>
      <w:r>
        <w:rPr/>
        <w:t>Погрузиться в сон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WBЬC\#</w:t>
      </w:r>
      <w:r>
        <w:rPr/>
        <w:t>*kho lam sang gnyid kh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P-\D-CHФK-BЬC\-\гD-#</w:t>
      </w:r>
      <w:r>
        <w:rPr/>
        <w:t>*Он сразу заснул.</w:t>
      </w:r>
    </w:p>
    <w:p>
      <w:pPr>
        <w:pStyle w:val="Normal"/>
        <w:rPr/>
      </w:pPr>
      <w:r>
        <w:rPr/>
        <w:t>П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C-Z#</w:t>
      </w:r>
      <w:r>
        <w:rPr/>
        <w:t>*deb de rgya cog gi 'og l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›-EгC-CФ-WгC-Z-WKЬC</w:t>
      </w:r>
      <w:r>
        <w:rPr/>
        <w:t>*Книга под столом.</w:t>
      </w:r>
    </w:p>
    <w:p>
      <w:pPr>
        <w:pStyle w:val="Normal"/>
        <w:rPr/>
      </w:pPr>
      <w:r>
        <w:rPr/>
        <w:t>Под, вниз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C C[P#</w:t>
      </w:r>
      <w:r>
        <w:rPr/>
        <w:t>*nga'i khang pa dgon pa'i 'og la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BD-M-KCгL-MWФ-WгC-Z-XгK#</w:t>
      </w:r>
      <w:r>
        <w:rPr/>
        <w:t>*Мой дом пониже монастыря.</w:t>
      </w:r>
    </w:p>
    <w:p>
      <w:pPr>
        <w:pStyle w:val="Normal"/>
        <w:rPr/>
      </w:pPr>
      <w:r>
        <w:rPr/>
        <w:t>Подавать, передавать на рассмотр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Z#</w:t>
      </w:r>
      <w:r>
        <w:rPr/>
        <w:t>*khos rgyal po la snyan zhu ph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Z-Mг-Z-xL-UЬ-NЧZ-[C</w:t>
      </w:r>
      <w:r>
        <w:rPr/>
        <w:t>*Он предоставил план на рассмотрение царю.</w:t>
      </w:r>
    </w:p>
    <w:p>
      <w:pPr>
        <w:pStyle w:val="Normal"/>
        <w:rPr/>
      </w:pPr>
      <w:r>
        <w:rPr/>
        <w:t>Подавить мятеж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ФD-WGC\-OVг\#</w:t>
      </w:r>
      <w:r>
        <w:rPr/>
        <w:t>*kho tshos gan log zing 'khrug lhing 'jags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L-ZгC-VФD-W€ЬC-tФD-WGC\-OVг\-M-YаK#</w:t>
      </w:r>
      <w:r>
        <w:rPr/>
        <w:t>*Они подавили восстание.</w:t>
      </w:r>
    </w:p>
    <w:p>
      <w:pPr>
        <w:pStyle w:val="Normal"/>
        <w:rPr/>
      </w:pPr>
      <w:r>
        <w:rPr/>
        <w:t>Подав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-VЧO-O›O#</w:t>
      </w:r>
    </w:p>
    <w:p>
      <w:pPr>
        <w:pStyle w:val="Normal"/>
        <w:rPr/>
      </w:pPr>
      <w:r>
        <w:rPr/>
        <w:t>Подавленный, угнет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~ЬC\# hгD\# XФK-PЧC-[а</w:t>
      </w:r>
      <w:r>
        <w:rPr>
          <w:rFonts w:eastAsia="TibetanMachine" w:cs="TibetanMachine" w:ascii="TibetanMachine" w:hAnsi="TibetanMachine"/>
          <w:position w:val="-6"/>
          <w:sz w:val="40"/>
          <w:szCs w:val="40"/>
          <w:lang w:val="en-US"/>
        </w:rPr>
        <w:t>Æ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#</w:t>
      </w:r>
      <w:r>
        <w:rPr/>
        <w:t>*deng sang kho yid zhe drag smug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Bг-XФK-Uа-ЊC-~ЬC-OzK-[C</w:t>
      </w:r>
      <w:r>
        <w:rPr/>
        <w:t>*Сейчас он находится в очень подавленном состоянии.</w:t>
      </w:r>
    </w:p>
    <w:p>
      <w:pPr>
        <w:pStyle w:val="Normal"/>
        <w:rPr/>
      </w:pPr>
      <w:r>
        <w:rPr/>
        <w:t>Подавлять (восстани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CLгL-…\#</w:t>
      </w:r>
      <w:r>
        <w:rPr/>
        <w:t>*kho tshos 'gal btsan gno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CZ-—-OQL-CLгL-…\-M-YаK#</w:t>
      </w:r>
      <w:r>
        <w:rPr/>
        <w:t>*Они подавили несогласие.</w:t>
      </w:r>
    </w:p>
    <w:p>
      <w:pPr>
        <w:pStyle w:val="Normal"/>
        <w:rPr/>
      </w:pPr>
      <w:r>
        <w:rPr/>
        <w:t>Подавлять, сдерживать (эмоци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WCгC-…\# OQL-CLгL-…\#</w:t>
      </w:r>
      <w:r>
        <w:rPr/>
        <w:t>*khos rang gi 'dod pa btsan 'go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D-CФ-WKгK-M-OQL-WCгC-…\-M-YаK#</w:t>
      </w:r>
      <w:r>
        <w:rPr/>
        <w:t>*Он подавил свое желание.</w:t>
      </w:r>
    </w:p>
    <w:p>
      <w:pPr>
        <w:pStyle w:val="Normal"/>
        <w:rPr/>
      </w:pPr>
      <w:r>
        <w:rPr/>
        <w:t>Подавлять, усмирять сил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[ЬC\-ЂФ\-PLL#</w:t>
      </w:r>
      <w:r>
        <w:rPr/>
        <w:t>*kho tshos slob grwa ba tsho dbang shugs kyis mn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™гO-№-O-Rд-KOD-[ЬC\-ЂФ\-PLL-M-YаK#</w:t>
      </w:r>
      <w:r>
        <w:rPr/>
        <w:t>*Они усмирили студентов.</w:t>
      </w:r>
    </w:p>
    <w:p>
      <w:pPr>
        <w:pStyle w:val="Normal"/>
        <w:rPr/>
      </w:pPr>
      <w:r>
        <w:rPr/>
        <w:t>Подаг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аC-LK#</w:t>
      </w:r>
    </w:p>
    <w:p>
      <w:pPr>
        <w:pStyle w:val="Normal"/>
        <w:rPr/>
      </w:pPr>
      <w:r>
        <w:rPr/>
        <w:t>Подар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dC\# „C-dC\#</w:t>
      </w:r>
      <w:r>
        <w:rPr/>
        <w:t xml:space="preserve"> (вежл.)*rnagn pa= gsol ras= gnang sby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L-M# C\гZ-Y\# CLD-ўФD-#</w:t>
      </w:r>
    </w:p>
    <w:p>
      <w:pPr>
        <w:pStyle w:val="Normal"/>
        <w:rPr/>
      </w:pPr>
      <w:r>
        <w:rPr/>
        <w:t>Подарок на пам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dаL#</w:t>
      </w:r>
    </w:p>
    <w:p>
      <w:pPr>
        <w:pStyle w:val="Normal"/>
        <w:rPr/>
      </w:pPr>
      <w:r>
        <w:rPr/>
        <w:t>Податлив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™-Mг#</w:t>
      </w:r>
    </w:p>
    <w:p>
      <w:pPr>
        <w:pStyle w:val="Normal"/>
        <w:rPr/>
      </w:pPr>
      <w:r>
        <w:rPr/>
        <w:t>Пода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аK#</w:t>
      </w:r>
      <w:r>
        <w:rPr/>
        <w:t>*kho tshos grwa pa re re la sgor mo re re 'gyed brgyab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№-M-Yа-Yа-Z-vгY-Pг-Yа-Yа-W‚аK-O›O-[C</w:t>
      </w:r>
      <w:r>
        <w:rPr/>
        <w:t>*Они дали каждому монаху по одному доллару в качестве подаяния.</w:t>
      </w:r>
    </w:p>
    <w:p>
      <w:pPr>
        <w:pStyle w:val="Normal"/>
        <w:rPr/>
      </w:pPr>
      <w:r>
        <w:rPr/>
        <w:t>Подбивать, подстре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Z-™гD-…\#</w:t>
      </w:r>
      <w:r>
        <w:rPr/>
        <w:t>*khos zhing pa tshor ngo rgol byed yag skul slo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ФD-M-RдY-Dг-`гZ-…аK-XC-uЬZ-™гD-…\-M-YаK#</w:t>
      </w:r>
      <w:r>
        <w:rPr/>
        <w:t>*Он подстрекал крестьян к мятежу.</w:t>
      </w:r>
    </w:p>
    <w:p>
      <w:pPr>
        <w:pStyle w:val="Normal"/>
        <w:rPr/>
      </w:pPr>
      <w:r>
        <w:rPr/>
        <w:t>Подбирать ключ, взлам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PK\-„а#</w:t>
      </w:r>
    </w:p>
    <w:p>
      <w:pPr>
        <w:pStyle w:val="Normal"/>
        <w:rPr/>
      </w:pPr>
      <w:r>
        <w:rPr/>
        <w:t>Подбирать пар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W‰ФC\#</w:t>
      </w:r>
      <w:r>
        <w:rPr/>
        <w:t>*lham gog 'di gnyis cha 'grig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P-CгC-WKФ-CHФ\-F-W‰ФC-CФ-PФ-WKЬC</w:t>
      </w:r>
      <w:r>
        <w:rPr/>
        <w:t>*Эти два ботинка не парные.</w:t>
      </w:r>
    </w:p>
    <w:p>
      <w:pPr>
        <w:pStyle w:val="Normal"/>
        <w:rPr/>
      </w:pPr>
      <w:r>
        <w:rPr/>
        <w:t>Подбить, уничтож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 CIгY-O[ФC-OID-# PаK-M-OVг\#</w:t>
      </w:r>
      <w:r>
        <w:rPr/>
        <w:t>*kho tshos dgra'i gru gzings gt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WФ-‰Ь-CVФD\-CIгY-M-YаK#</w:t>
      </w:r>
      <w:r>
        <w:rPr/>
        <w:t>*Они уничтожили вражеский корабль.</w:t>
      </w:r>
    </w:p>
    <w:p>
      <w:pPr>
        <w:pStyle w:val="Normal"/>
        <w:rPr/>
      </w:pPr>
      <w:r>
        <w:rPr/>
        <w:t>Подбор, выб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аP-XC</w:t>
      </w:r>
      <w:r>
        <w:rPr/>
        <w:t>*kho tshos 'dem yag de ya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KаP-XC-Kа-XC-Mг-PФ-WKЬC</w:t>
      </w:r>
      <w:r>
        <w:rPr/>
        <w:t>*Их выбор был не лучшим.</w:t>
      </w:r>
    </w:p>
    <w:p>
      <w:pPr>
        <w:pStyle w:val="Normal"/>
        <w:rPr/>
      </w:pPr>
      <w:r>
        <w:rPr/>
        <w:t>Подбород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гC-P#</w:t>
      </w:r>
    </w:p>
    <w:p>
      <w:pPr>
        <w:pStyle w:val="Normal"/>
        <w:rPr/>
      </w:pPr>
      <w:r>
        <w:rPr/>
        <w:t>Подв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C-BD-# \-WгC-BD-M#</w:t>
      </w:r>
    </w:p>
    <w:p>
      <w:pPr>
        <w:pStyle w:val="Normal"/>
        <w:rPr/>
      </w:pPr>
      <w:r>
        <w:rPr/>
        <w:t>Подвергать опасно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OVг\#</w:t>
      </w:r>
      <w:r>
        <w:rPr/>
        <w:t>*kho tshos dmag mi tshor nyen g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PФ-RдY-HаL-C-OVг\-M-YаK#</w:t>
      </w:r>
      <w:r>
        <w:rPr/>
        <w:t>*Они подвергали опасности солдат.</w:t>
      </w:r>
    </w:p>
    <w:p>
      <w:pPr>
        <w:pStyle w:val="Normal"/>
        <w:rPr/>
      </w:pPr>
      <w:r>
        <w:rPr/>
        <w:t>Подвергать остракизм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O-OEK#</w:t>
      </w:r>
      <w:r>
        <w:rPr/>
        <w:t>*kho tshos kho dang 'brel ba bc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KD-WЏаZ-O-OEK-[C</w:t>
      </w:r>
      <w:r>
        <w:rPr/>
        <w:t>*Они порвали с ним отношения.</w:t>
      </w:r>
    </w:p>
    <w:p>
      <w:pPr>
        <w:pStyle w:val="Normal"/>
        <w:rPr/>
      </w:pPr>
      <w:r>
        <w:rPr/>
        <w:t>Подвергаться опасност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…ЬD-#</w:t>
      </w:r>
      <w:r>
        <w:rPr/>
        <w:t>*kho tshor rdzas sbyor dug gi nyen ga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j\-ўгY-KЬC-CФ-HаL-C-…ЬD-M-YаK#</w:t>
      </w:r>
      <w:r>
        <w:rPr/>
        <w:t>*Они подверглись действию химических ядов.</w:t>
      </w:r>
    </w:p>
    <w:p>
      <w:pPr>
        <w:pStyle w:val="Normal"/>
        <w:rPr/>
      </w:pPr>
      <w:r>
        <w:rPr/>
        <w:t>Подветренная стор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„гC\-O›O-OyL#</w:t>
      </w:r>
    </w:p>
    <w:p>
      <w:pPr>
        <w:pStyle w:val="Normal"/>
        <w:rPr/>
      </w:pPr>
      <w:r>
        <w:rPr/>
        <w:t>Подводить итог, подсчиты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O›O#</w:t>
      </w:r>
      <w:r>
        <w:rPr/>
        <w:t>*khos 'gro song sdom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‰г-\гD-zгP-O›O-[C</w:t>
      </w:r>
      <w:r>
        <w:rPr/>
        <w:t>*Он просуммировал издержки.</w:t>
      </w:r>
    </w:p>
    <w:p>
      <w:pPr>
        <w:pStyle w:val="Normal"/>
        <w:rPr/>
      </w:pPr>
      <w:r>
        <w:rPr/>
        <w:t>Подводная ло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CIФD-KPC-‰Ь</w:t>
      </w:r>
    </w:p>
    <w:p>
      <w:pPr>
        <w:pStyle w:val="Normal"/>
        <w:rPr/>
      </w:pPr>
      <w:r>
        <w:rPr/>
        <w:t>Подводный, под вод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WФ-WгC</w:t>
      </w:r>
      <w:r>
        <w:rPr/>
        <w:t>*gru gzings de chu'i 'og la 'gro g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-Kа-FЧWФ-WгC-Z-W‰г-Cг-WKЬC</w:t>
      </w:r>
      <w:r>
        <w:rPr/>
        <w:t>*Корабль идет под водой.</w:t>
      </w:r>
    </w:p>
    <w:p>
      <w:pPr>
        <w:pStyle w:val="Normal"/>
        <w:rPr/>
      </w:pPr>
      <w:r>
        <w:rPr/>
        <w:t>Подвоз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WФ-LD-Z-OџZ#</w:t>
      </w:r>
      <w:r>
        <w:rPr/>
        <w:t>*ngas slob grwa bar du mo a a'i nang la bskyal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™гO-№-OY-KЬ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WФ-LD-Z-OџZ-YгC\-CLD-#</w:t>
      </w:r>
      <w:r>
        <w:rPr/>
        <w:t>*Пожалуйста подвезите меня до школы.</w:t>
      </w:r>
    </w:p>
    <w:p>
      <w:pPr>
        <w:pStyle w:val="Normal"/>
        <w:rPr/>
      </w:pPr>
      <w:r>
        <w:rPr/>
        <w:t>Подвяз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ҐгC</w:t>
      </w:r>
    </w:p>
    <w:p>
      <w:pPr>
        <w:pStyle w:val="Normal"/>
        <w:rPr/>
      </w:pPr>
      <w:r>
        <w:rPr/>
        <w:t>Подготовительный кур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ҐФC-™гO-RL#</w:t>
      </w:r>
      <w:r>
        <w:rPr/>
        <w:t>*gra sgrig tshogs 'd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ҐФC-RдC\-WKЬ</w:t>
      </w:r>
      <w:r>
        <w:rPr/>
        <w:t>*Подготовительное собрание</w:t>
      </w:r>
    </w:p>
    <w:p>
      <w:pPr>
        <w:pStyle w:val="Normal"/>
        <w:rPr/>
      </w:pPr>
      <w:r>
        <w:rPr/>
        <w:t>Подготовка к войн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CФ-‰-ҐФC</w:t>
      </w:r>
    </w:p>
    <w:p>
      <w:pPr>
        <w:pStyle w:val="Normal"/>
        <w:rPr/>
      </w:pPr>
      <w:r>
        <w:rPr/>
        <w:t>Подготовка, умение, воспит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D-OKY#</w:t>
      </w:r>
      <w:r>
        <w:rPr/>
        <w:t>*khyod rang dmag mi'i sbyong bdar ga par byas 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KPC-PФWФ-ўгD-OKY-C-MY-…\-M</w:t>
      </w:r>
      <w:r>
        <w:rPr/>
        <w:t>?*Где вы получили военную. подготовку?</w:t>
      </w:r>
    </w:p>
    <w:p>
      <w:pPr>
        <w:pStyle w:val="Normal"/>
        <w:rPr/>
      </w:pPr>
      <w:r>
        <w:rPr/>
        <w:t>Подготовленная ре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JгC-L\-C\ЧD-O[K#</w:t>
      </w:r>
    </w:p>
    <w:p>
      <w:pPr>
        <w:pStyle w:val="Normal"/>
        <w:rPr/>
      </w:pPr>
      <w:r>
        <w:rPr/>
        <w:t>Подд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\аY#</w:t>
      </w:r>
      <w:r>
        <w:rPr/>
        <w:t>*kho bod kyi mi ser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ЂФ-PФ-\аY-YаK#</w:t>
      </w:r>
      <w:r>
        <w:rPr/>
        <w:t>*Он тибетский подданный.</w:t>
      </w:r>
    </w:p>
    <w:p>
      <w:pPr>
        <w:pStyle w:val="Normal"/>
        <w:rPr/>
      </w:pPr>
      <w:r>
        <w:rPr/>
        <w:t>Подделка, фальши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#</w:t>
      </w:r>
      <w:r>
        <w:rPr/>
        <w:t>*'di rdzus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jШ\-P-YаK#</w:t>
      </w:r>
      <w:r>
        <w:rPr/>
        <w:t>*Это - фальшивка.</w:t>
      </w:r>
    </w:p>
    <w:p>
      <w:pPr>
        <w:pStyle w:val="Normal"/>
        <w:rPr/>
      </w:pPr>
      <w:r>
        <w:rPr/>
        <w:t>Подделывать подпи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-O›O#</w:t>
      </w:r>
      <w:r>
        <w:rPr/>
        <w:t>*khos mo'i sa yig rdzus ma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\-XФC-jШ\-P-O›O-[C</w:t>
      </w:r>
      <w:r>
        <w:rPr/>
        <w:t>*Он подделал ее подпись.</w:t>
      </w:r>
    </w:p>
    <w:p>
      <w:pPr>
        <w:pStyle w:val="Normal"/>
        <w:rPr/>
      </w:pPr>
      <w:r>
        <w:rPr/>
        <w:t>Подделывать, изготовлять нелегаль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-OVг\#</w:t>
      </w:r>
      <w:r>
        <w:rPr/>
        <w:t>*khos lag khyer rdzus m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C-ЃаY-jШ\-P-OVг\-[C</w:t>
      </w:r>
      <w:r>
        <w:rPr/>
        <w:t>*Он подделал паспорт.</w:t>
      </w:r>
    </w:p>
    <w:p>
      <w:pPr>
        <w:pStyle w:val="Normal"/>
        <w:rPr/>
      </w:pPr>
      <w:r>
        <w:rPr/>
        <w:t>Поддерживать на уровне, вести дел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-Mг-§K# OKC-Mг-O›O#</w:t>
      </w:r>
      <w:r>
        <w:rPr/>
        <w:t>*kho tshos khang par bdag po yag po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D-MY-OKC-Mг-XC-Mг-§K-[C</w:t>
      </w:r>
      <w:r>
        <w:rPr/>
        <w:t>*Они хорошо справлялись с домом.</w:t>
      </w:r>
    </w:p>
    <w:p>
      <w:pPr>
        <w:pStyle w:val="Normal"/>
        <w:rPr/>
      </w:pPr>
      <w:r>
        <w:rPr/>
        <w:t>Поддерживать огонь, подбрасывать топли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WKC-K‡ЬC\#</w:t>
      </w:r>
    </w:p>
    <w:p>
      <w:pPr>
        <w:pStyle w:val="Normal"/>
        <w:rPr/>
      </w:pPr>
      <w:r>
        <w:rPr/>
        <w:t>Поддерживать отношения, держать связ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O-…\#</w:t>
      </w:r>
      <w:r>
        <w:rPr/>
        <w:t>*khos nga tshor 'brel ba bya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Y-WЏаZ-O-…\-…ЬD-#</w:t>
      </w:r>
      <w:r>
        <w:rPr/>
        <w:t>*Он поддерживает с нами связь.</w:t>
      </w:r>
    </w:p>
    <w:p>
      <w:pPr>
        <w:pStyle w:val="Normal"/>
        <w:rPr/>
      </w:pPr>
      <w:r>
        <w:rPr/>
        <w:t>Поддерживать состояние, обслу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-CEа\-…\#</w:t>
      </w:r>
      <w:r>
        <w:rPr/>
        <w:t>*kho tshos mo a a la bdag gce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Z-OKC-CEа\-…аK-ЂФ-WKЬC</w:t>
      </w:r>
      <w:r>
        <w:rPr/>
        <w:t>*Они занимаются обслуживанием машин.</w:t>
      </w:r>
    </w:p>
    <w:p>
      <w:pPr>
        <w:pStyle w:val="Normal"/>
        <w:rPr/>
      </w:pPr>
      <w:r>
        <w:rPr/>
        <w:t>Поддерживать, подсоб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џгY-…\# ›O-CHаY-…\#</w:t>
      </w:r>
      <w:r>
        <w:rPr/>
        <w:t>*khos slob grwa ba tshor rgyab skyor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-RдY-›O-џгY-…\-\гD-#</w:t>
      </w:r>
      <w:r>
        <w:rPr/>
        <w:t>*Он пособничал студентам.</w:t>
      </w:r>
    </w:p>
    <w:p>
      <w:pPr>
        <w:pStyle w:val="Normal"/>
        <w:rPr/>
      </w:pPr>
      <w:r>
        <w:rPr/>
        <w:t>Поддерживать, содер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\#</w:t>
      </w:r>
      <w:r>
        <w:rPr/>
        <w:t>*khos kho'i a ma rgan gog gso g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^-P-`L-CгC-C\г-CФ-XгK-M-YаK#</w:t>
      </w:r>
      <w:r>
        <w:rPr/>
        <w:t>*Он выручает свою старую мать.</w:t>
      </w:r>
    </w:p>
    <w:p>
      <w:pPr>
        <w:pStyle w:val="Normal"/>
        <w:rPr/>
      </w:pPr>
      <w:r>
        <w:rPr/>
        <w:t>Поддерживать, сохра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L-џгD-…\#</w:t>
      </w:r>
      <w:r>
        <w:rPr/>
        <w:t>*kho tshos kho tsho'i sems shugs rgyun skyon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RдWФ-\аP\-[ЬC\-›ЬL-џгD-…аK-ЂФ-WKЬC</w:t>
      </w:r>
      <w:r>
        <w:rPr/>
        <w:t>*Они сохраняют свой энтузиазм.</w:t>
      </w:r>
    </w:p>
    <w:p>
      <w:pPr>
        <w:pStyle w:val="Normal"/>
        <w:rPr/>
      </w:pPr>
      <w:r>
        <w:rPr/>
        <w:t>Поддержка (сзад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i# ›O-џгY#</w:t>
      </w:r>
      <w:r>
        <w:rPr/>
        <w:t>*kho la rgyab rtsa shugs chen po yod tsang kha mchu tho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›O-i-[ЬC\-FаL-Mг-XгK-QD-B-PFЧ-JгO-M-YаK#</w:t>
      </w:r>
      <w:r>
        <w:rPr/>
        <w:t>*Он выиграл диспут благодаря сильной поддержке.</w:t>
      </w:r>
    </w:p>
    <w:p>
      <w:pPr>
        <w:pStyle w:val="Normal"/>
        <w:rPr/>
      </w:pPr>
      <w:r>
        <w:rPr/>
        <w:t>Поддержка, денежное содерж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dаL#</w:t>
      </w:r>
      <w:r>
        <w:rPr/>
        <w:t>*kho'i 'tsho rten gzhung gi rgan yol phogs dngul gcig p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WRд-dаL-CUЬD-CФ-`L-XгZ-NгC\-KDЧZ-CEФC-MЧ-YаK#</w:t>
      </w:r>
      <w:r>
        <w:rPr/>
        <w:t>*Единственной его поддержкой была пенсия.</w:t>
      </w:r>
    </w:p>
    <w:p>
      <w:pPr>
        <w:pStyle w:val="Normal"/>
        <w:rPr/>
      </w:pPr>
      <w:r>
        <w:rPr/>
        <w:t>Поддержка, подм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џгY#</w:t>
      </w:r>
      <w:r>
        <w:rPr/>
        <w:t>*kho'i rgab skyor med na khag po bye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`O-џгY-PаK-L-BC-Mг-…аK-ЂФ-YаK#</w:t>
      </w:r>
      <w:r>
        <w:rPr/>
        <w:t>*Без их поддержки будет сложно.</w:t>
      </w:r>
    </w:p>
    <w:p>
      <w:pPr>
        <w:pStyle w:val="Normal"/>
        <w:rPr/>
      </w:pPr>
      <w:r>
        <w:rPr/>
        <w:t>Поделить на части, отсек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</w:t>
      </w:r>
      <w:r>
        <w:rPr/>
        <w:t>[число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OCг\#</w:t>
      </w:r>
      <w:r>
        <w:rPr/>
        <w:t>*kho tshos khang pa de khag sum la bg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D-M-Kа-BC-\ЧP-Z-OCг\-M-YаK#</w:t>
      </w:r>
      <w:r>
        <w:rPr/>
        <w:t>*Они разделили дом на три части.</w:t>
      </w:r>
    </w:p>
    <w:p>
      <w:pPr>
        <w:pStyle w:val="Normal"/>
        <w:rPr/>
      </w:pPr>
      <w:r>
        <w:rPr/>
        <w:t>Подергиваться (о глаз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P-RЧP-…\# VЧP-VЧP-…\#</w:t>
      </w:r>
      <w:r>
        <w:rPr/>
        <w:t>*kho'i mig tshum tshum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ФC-RЧP-RЧP-…аK-ЂФ-WKЬC</w:t>
      </w:r>
      <w:r>
        <w:rPr/>
        <w:t>*Его глаз дергается.</w:t>
      </w:r>
    </w:p>
    <w:p>
      <w:pPr>
        <w:pStyle w:val="Normal"/>
        <w:rPr/>
      </w:pPr>
      <w:r>
        <w:rPr/>
        <w:t>Поджа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\#</w:t>
      </w:r>
      <w:r>
        <w:rPr/>
        <w:t>*khos sha brna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OfCг\-\гD-#</w:t>
      </w:r>
      <w:r>
        <w:rPr/>
        <w:t>*Он пожарил мясо.</w:t>
      </w:r>
    </w:p>
    <w:p>
      <w:pPr>
        <w:pStyle w:val="Normal"/>
        <w:rPr/>
      </w:pPr>
      <w:r>
        <w:rPr/>
        <w:t>Поджигатель вой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W€ЬC-™гD-PBL#</w:t>
      </w:r>
    </w:p>
    <w:p>
      <w:pPr>
        <w:pStyle w:val="Normal"/>
        <w:rPr/>
      </w:pPr>
      <w:r>
        <w:rPr/>
        <w:t>Поджи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O›O#</w:t>
      </w:r>
      <w:r>
        <w:rPr/>
        <w:t>*kho tshos dmag sgar la me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vY-Z-Pа-O›O-[C</w:t>
      </w:r>
      <w:r>
        <w:rPr/>
        <w:t>*Они подожгли военный лагерь.</w:t>
      </w:r>
    </w:p>
    <w:p>
      <w:pPr>
        <w:pStyle w:val="Normal"/>
        <w:rPr/>
      </w:pPr>
      <w:r>
        <w:rPr/>
        <w:t>Подземные во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гC-CФ-FЧ#</w:t>
      </w:r>
    </w:p>
    <w:p>
      <w:pPr>
        <w:pStyle w:val="Normal"/>
        <w:rPr/>
      </w:pPr>
      <w:r>
        <w:rPr/>
        <w:t>Подземный, поч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гC</w:t>
      </w:r>
      <w:r>
        <w:rPr/>
        <w:t>*sa 'og gi chu'i mtho tsh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гC-CФ-FЧWФ-PJг-RK</w:t>
      </w:r>
      <w:r>
        <w:rPr/>
        <w:t>*Уровень подземных вод</w:t>
      </w:r>
    </w:p>
    <w:p>
      <w:pPr>
        <w:pStyle w:val="Normal"/>
        <w:rPr/>
      </w:pPr>
      <w:r>
        <w:rPr/>
        <w:t>Подкаленное сухожил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i#</w:t>
      </w:r>
    </w:p>
    <w:p>
      <w:pPr>
        <w:pStyle w:val="Normal"/>
        <w:rPr/>
      </w:pPr>
      <w:r>
        <w:rPr/>
        <w:t>Подкла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[#</w:t>
      </w:r>
      <w:r>
        <w:rPr/>
        <w:t>*kho'i kor gyi nang sha'i tshos gzhi ga re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AгY-‚Ф-LD-[WФ-Rд\-CUФ-C-Yа-YаK#</w:t>
      </w:r>
      <w:r>
        <w:rPr/>
        <w:t>*Какой цвет подкладки вашей куртки?</w:t>
      </w:r>
    </w:p>
    <w:p>
      <w:pPr>
        <w:pStyle w:val="Normal"/>
        <w:rPr/>
      </w:pPr>
      <w:r>
        <w:rPr/>
        <w:t>Подкладка отделяем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ўY#</w:t>
      </w:r>
    </w:p>
    <w:p>
      <w:pPr>
        <w:pStyle w:val="Normal"/>
        <w:rPr/>
      </w:pPr>
      <w:r>
        <w:rPr/>
        <w:t>Подко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C-nC\#</w:t>
      </w:r>
      <w:r>
        <w:rPr/>
        <w:t>*rmig lcags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C-nC\-O›O#</w:t>
      </w:r>
      <w:r>
        <w:rPr/>
        <w:t>*Подковать (а.)</w:t>
      </w:r>
    </w:p>
    <w:p>
      <w:pPr>
        <w:pStyle w:val="Normal"/>
        <w:rPr/>
      </w:pPr>
      <w:r>
        <w:rPr/>
        <w:t>Подкомисс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ZC-pL-RдC\#</w:t>
      </w:r>
    </w:p>
    <w:p>
      <w:pPr>
        <w:pStyle w:val="Normal"/>
        <w:rPr/>
      </w:pPr>
      <w:r>
        <w:rPr/>
        <w:t>Подкреплять, давать пополн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{гL-OID-#</w:t>
      </w:r>
      <w:r>
        <w:rPr/>
        <w:t>*kho tshos dmag mi brgyab snon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PФ-O›O-{гL-OID-[C</w:t>
      </w:r>
      <w:r>
        <w:rPr/>
        <w:t>*Они дали подкрепление солдатам.</w:t>
      </w:r>
    </w:p>
    <w:p>
      <w:pPr>
        <w:pStyle w:val="Normal"/>
        <w:rPr/>
      </w:pPr>
      <w:r>
        <w:rPr/>
        <w:t>Подлежащ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K-M-Mг#</w:t>
      </w:r>
    </w:p>
    <w:p>
      <w:pPr>
        <w:pStyle w:val="Normal"/>
        <w:rPr/>
      </w:pPr>
      <w:r>
        <w:rPr/>
        <w:t>Подлежащий обложению налогом, пошли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-XгK-KDг\-YФC\#</w:t>
      </w:r>
      <w:r>
        <w:rPr/>
        <w:t>*khral rgyag dgos yag gi ca l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-›C-KCг\-XC-CФ-E-ZC</w:t>
      </w:r>
    </w:p>
    <w:p>
      <w:pPr>
        <w:pStyle w:val="Normal"/>
        <w:rPr/>
      </w:pPr>
      <w:r>
        <w:rPr/>
        <w:t>Подлец, мерзав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YO\#</w:t>
      </w:r>
      <w:r>
        <w:rPr/>
        <w:t>*kho ma rab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-YO\-YаK#</w:t>
      </w:r>
      <w:r>
        <w:rPr/>
        <w:t>*Он мерзавец.</w:t>
      </w:r>
    </w:p>
    <w:p>
      <w:pPr>
        <w:pStyle w:val="Normal"/>
        <w:rPr/>
      </w:pPr>
      <w:r>
        <w:rPr/>
        <w:t>Подливка, со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O# qЬY-qЬY#</w:t>
      </w:r>
    </w:p>
    <w:p>
      <w:pPr>
        <w:pStyle w:val="Normal"/>
        <w:rPr/>
      </w:pPr>
      <w:r>
        <w:rPr/>
        <w:t>Подлинно, поистин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L\#</w:t>
      </w:r>
      <w:r>
        <w:rPr/>
        <w:t>*kho dngos gnas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Dг\-CL\-XC-Mг-WKЬC</w:t>
      </w:r>
      <w:r>
        <w:rPr/>
        <w:t>*Он действительно хорош.</w:t>
      </w:r>
    </w:p>
    <w:p>
      <w:pPr>
        <w:pStyle w:val="Normal"/>
        <w:rPr/>
      </w:pPr>
      <w:r>
        <w:rPr/>
        <w:t>Подли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#</w:t>
      </w:r>
      <w:r>
        <w:rPr/>
        <w:t>*'di kha gdan ngo m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-CKL-Dг-P-YаK-M\#</w:t>
      </w:r>
      <w:r>
        <w:rPr/>
        <w:t>*Это - подлинный ковер?</w:t>
      </w:r>
    </w:p>
    <w:p>
      <w:pPr>
        <w:pStyle w:val="Normal"/>
        <w:rPr/>
      </w:pPr>
      <w:r>
        <w:rPr/>
        <w:t>Подлог, подде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-OVг-XC</w:t>
      </w:r>
      <w:r>
        <w:rPr/>
        <w:t>*rdzus ma bzo yag de khrims 'ga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-OVг-XC-Kа-€ФP\-WCZ-YаK#</w:t>
      </w:r>
      <w:r>
        <w:rPr/>
        <w:t>*Этот подлог - преступление.</w:t>
      </w:r>
    </w:p>
    <w:p>
      <w:pPr>
        <w:pStyle w:val="Normal"/>
        <w:rPr/>
      </w:pPr>
      <w:r>
        <w:rPr/>
        <w:t>Подло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#</w:t>
      </w:r>
    </w:p>
    <w:p>
      <w:pPr>
        <w:pStyle w:val="Normal"/>
        <w:rPr/>
      </w:pPr>
      <w:r>
        <w:rPr/>
        <w:t>Подлый (поступо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L-M#</w:t>
      </w:r>
    </w:p>
    <w:p>
      <w:pPr>
        <w:pStyle w:val="Normal"/>
        <w:rPr/>
      </w:pPr>
      <w:r>
        <w:rPr/>
        <w:t>Подлый, бесч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гC-ЂгC</w:t>
      </w:r>
      <w:r>
        <w:rPr/>
        <w:t>*kho sems kyog kyo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аP\-ЂгC-ЂгC-YаK#</w:t>
      </w:r>
      <w:r>
        <w:rPr/>
        <w:t>*Он подлец.</w:t>
      </w:r>
    </w:p>
    <w:p>
      <w:pPr>
        <w:pStyle w:val="Normal"/>
        <w:rPr/>
      </w:pPr>
      <w:r>
        <w:rPr/>
        <w:t>Подмести и вытереть пыл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„Ф\-…\#</w:t>
      </w:r>
      <w:r>
        <w:rPr/>
        <w:t>*ga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M</w:t>
      </w:r>
      <w:r>
        <w:rPr/>
        <w:t>*Подметальщик</w:t>
      </w:r>
    </w:p>
    <w:p>
      <w:pPr>
        <w:pStyle w:val="Normal"/>
        <w:rPr/>
      </w:pPr>
      <w:r>
        <w:rPr/>
        <w:t>Подме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O›O#</w:t>
      </w:r>
      <w:r>
        <w:rPr/>
        <w:t>*khos sa mthil la gad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-PJФZ-Z-CK-O›O-\гD-#</w:t>
      </w:r>
      <w:r>
        <w:rPr/>
        <w:t>*Он подмел пол.</w:t>
      </w:r>
    </w:p>
    <w:p>
      <w:pPr>
        <w:pStyle w:val="Normal"/>
        <w:rPr/>
      </w:pPr>
      <w:r>
        <w:rPr/>
        <w:t>Подметать сор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xФC\-W„C\#</w:t>
      </w:r>
    </w:p>
    <w:p>
      <w:pPr>
        <w:pStyle w:val="Normal"/>
        <w:rPr/>
      </w:pPr>
      <w:r>
        <w:rPr/>
        <w:t>Подметка, подошва (о ботин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M#</w:t>
      </w:r>
    </w:p>
    <w:p>
      <w:pPr>
        <w:pStyle w:val="Normal"/>
        <w:rPr/>
      </w:pPr>
      <w:r>
        <w:rPr/>
        <w:t>Подме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’а\#</w:t>
      </w:r>
      <w:r>
        <w:rPr/>
        <w:t>*kho tshos chu dang chang be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FЧ-KD-FD-O’а\-[C</w:t>
      </w:r>
      <w:r>
        <w:rPr/>
        <w:t>*Они мешали воду с пивом.</w:t>
      </w:r>
    </w:p>
    <w:p>
      <w:pPr>
        <w:pStyle w:val="Normal"/>
        <w:rPr/>
      </w:pPr>
      <w:r>
        <w:rPr/>
        <w:t>Подмы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L-BЬD-</w:t>
      </w:r>
    </w:p>
    <w:p>
      <w:pPr>
        <w:pStyle w:val="Normal"/>
        <w:rPr/>
      </w:pPr>
      <w:r>
        <w:rPr/>
        <w:t>Поднево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KгK-OUФL-KЬ# °D\-O\-WBЬY-–D\-PФL-MY#</w:t>
      </w:r>
      <w:r>
        <w:rPr/>
        <w:t>*kho tshos ma 'dod bzhin du las k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-WKгK-OUФL-KЬ-Z\-A-…\-M-YаK#</w:t>
      </w:r>
      <w:r>
        <w:rPr/>
        <w:t>*Они работали подневольно.</w:t>
      </w:r>
    </w:p>
    <w:p>
      <w:pPr>
        <w:pStyle w:val="Normal"/>
        <w:rPr/>
      </w:pPr>
      <w:r>
        <w:rPr/>
        <w:t>Под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ЂC\# OIаC\#</w:t>
      </w:r>
      <w:r>
        <w:rPr/>
        <w:t>*khos rkub kyag 'di yar bky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_ЬO-ЂC-WKФ-XY-OЂC\-\гD-#</w:t>
      </w:r>
      <w:r>
        <w:rPr/>
        <w:t>*Он поднял стул наверх.</w:t>
      </w:r>
    </w:p>
    <w:p>
      <w:pPr>
        <w:pStyle w:val="Normal"/>
        <w:rPr/>
      </w:pPr>
      <w:r>
        <w:rPr/>
        <w:t>Поднимать (нов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WKЬZ-…\#</w:t>
      </w:r>
    </w:p>
    <w:p>
      <w:pPr>
        <w:pStyle w:val="Normal"/>
        <w:rPr/>
      </w:pPr>
      <w:r>
        <w:rPr/>
        <w:t>Поднимать (цен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Y#</w:t>
      </w:r>
      <w:r>
        <w:rPr/>
        <w:t>*kho tshos gong zhe drag sp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гD-Uа-ЊC-|Y-[C</w:t>
      </w:r>
      <w:r>
        <w:rPr/>
        <w:t>*Они сильно подняли цены.</w:t>
      </w:r>
    </w:p>
    <w:p>
      <w:pPr>
        <w:pStyle w:val="Normal"/>
        <w:rPr/>
      </w:pPr>
      <w:r>
        <w:rPr/>
        <w:t>Поднимать вопрос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O-O™D\#</w:t>
      </w:r>
    </w:p>
    <w:p>
      <w:pPr>
        <w:pStyle w:val="Normal"/>
        <w:rPr/>
      </w:pPr>
      <w:r>
        <w:rPr/>
        <w:t>Поднимать руки (голосова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OљD\#</w:t>
      </w:r>
      <w:r>
        <w:rPr/>
        <w:t>*phyag brkyangs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OљD\#</w:t>
      </w:r>
      <w:r>
        <w:rPr/>
        <w:t xml:space="preserve"> (вежл.)</w:t>
      </w:r>
    </w:p>
    <w:p>
      <w:pPr>
        <w:pStyle w:val="Normal"/>
        <w:rPr/>
      </w:pPr>
      <w:r>
        <w:rPr/>
        <w:t>Поднимать, подби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ЭC\#</w:t>
      </w:r>
      <w:r>
        <w:rPr/>
        <w:t>*khos shing bsgr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ФD-OҐЭC\-\гD-#</w:t>
      </w:r>
      <w:r>
        <w:rPr/>
        <w:t>*Он подобрал дерево с земли.</w:t>
      </w:r>
    </w:p>
    <w:p>
      <w:pPr>
        <w:pStyle w:val="Normal"/>
        <w:rPr/>
      </w:pPr>
      <w:r>
        <w:rPr/>
        <w:t>Подниматься (о хозяйстве..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˜O\-PJг-MгY-W„ЬY#</w:t>
      </w:r>
    </w:p>
    <w:p>
      <w:pPr>
        <w:pStyle w:val="Normal"/>
        <w:rPr/>
      </w:pPr>
      <w:r>
        <w:rPr/>
        <w:t>Подниматься (об уровне воды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Y# ›\#</w:t>
      </w:r>
      <w:r>
        <w:rPr/>
        <w:t>*chu 'ph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NY-[C</w:t>
      </w:r>
      <w:r>
        <w:rPr/>
        <w:t>*Вода поднялась.</w:t>
      </w:r>
    </w:p>
    <w:p>
      <w:pPr>
        <w:pStyle w:val="Normal"/>
        <w:rPr/>
      </w:pPr>
      <w:r>
        <w:rPr/>
        <w:t>Подниматься по лестниц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\-WSбC-WSбC\#</w:t>
      </w:r>
    </w:p>
    <w:p>
      <w:pPr>
        <w:pStyle w:val="Normal"/>
        <w:rPr/>
      </w:pPr>
      <w:r>
        <w:rPr/>
        <w:t>Подниматься, вставать, просып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D\# OUаD\#</w:t>
      </w:r>
      <w:r>
        <w:rPr/>
        <w:t xml:space="preserve"> (вежл.)*kho snga po la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-Mг-ZD-CФ-WKЬC</w:t>
      </w:r>
      <w:r>
        <w:rPr/>
        <w:t>*Он рано встает.</w:t>
      </w:r>
    </w:p>
    <w:p>
      <w:pPr>
        <w:pStyle w:val="Normal"/>
        <w:rPr/>
      </w:pPr>
      <w:r>
        <w:rPr/>
        <w:t>Подниматься, набирать высот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„ФL#</w:t>
      </w:r>
      <w:r>
        <w:rPr/>
        <w:t>*gnam gru de sprin pa'i nang la yar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Kа-§ФL-MWФ-LD-Z-XY-„ФL-\гD-#</w:t>
      </w:r>
      <w:r>
        <w:rPr/>
        <w:t>*Самолет поднялся в небо.</w:t>
      </w:r>
    </w:p>
    <w:p>
      <w:pPr>
        <w:pStyle w:val="Normal"/>
        <w:rPr/>
      </w:pPr>
      <w:r>
        <w:rPr/>
        <w:t>Подновлять, попр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C\г-…\#</w:t>
      </w:r>
    </w:p>
    <w:p>
      <w:pPr>
        <w:pStyle w:val="Normal"/>
        <w:rPr/>
      </w:pPr>
      <w:r>
        <w:rPr/>
        <w:t>Подножие го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WKO\# YФ-C[P#</w:t>
      </w:r>
    </w:p>
    <w:p>
      <w:pPr>
        <w:pStyle w:val="Normal"/>
        <w:rPr/>
      </w:pPr>
      <w:r>
        <w:rPr/>
        <w:t>Поднос, ло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€гZ#</w:t>
      </w:r>
      <w:r>
        <w:rPr/>
        <w:t>*dngul gyi shing khr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‚Ф-[ФD-€гZ</w:t>
      </w:r>
      <w:r>
        <w:rPr/>
        <w:t>*Серебряный поднос</w:t>
      </w:r>
    </w:p>
    <w:p>
      <w:pPr>
        <w:pStyle w:val="Normal"/>
        <w:rPr/>
      </w:pPr>
      <w:r>
        <w:rPr/>
        <w:t>Подношение (религ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M#</w:t>
      </w:r>
      <w:r>
        <w:rPr/>
        <w:t>*kho tshos sangs rgyas la mchod pa phu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D\-›\-Z-PFгK-M-NЧZ-\гD-#</w:t>
      </w:r>
      <w:r>
        <w:rPr/>
        <w:t>*Они сделали подношение Будде.</w:t>
      </w:r>
    </w:p>
    <w:p>
      <w:pPr>
        <w:pStyle w:val="Normal"/>
        <w:rPr/>
      </w:pPr>
      <w:r>
        <w:rPr/>
        <w:t>Подношение чая (религ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PFгK#</w:t>
      </w:r>
    </w:p>
    <w:p>
      <w:pPr>
        <w:pStyle w:val="Normal"/>
        <w:rPr/>
      </w:pPr>
      <w:r>
        <w:rPr/>
        <w:t>Поднять вопрос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WЊФ-…\#</w:t>
      </w:r>
    </w:p>
    <w:p>
      <w:pPr>
        <w:pStyle w:val="Normal"/>
        <w:rPr/>
      </w:pPr>
      <w:r>
        <w:rPr/>
        <w:t>Поднять, провоц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D\#</w:t>
      </w:r>
      <w:r>
        <w:rPr/>
        <w:t>*khos rgyag res bslan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C-Yа\-O™D\-\гD-#</w:t>
      </w:r>
      <w:r>
        <w:rPr/>
        <w:t>*Он спровоцировал борьбу.</w:t>
      </w:r>
    </w:p>
    <w:p>
      <w:pPr>
        <w:pStyle w:val="Normal"/>
        <w:rPr/>
      </w:pPr>
      <w:r>
        <w:rPr/>
        <w:t>Подняться (о температур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O-OџаK#</w:t>
      </w:r>
    </w:p>
    <w:p>
      <w:pPr>
        <w:pStyle w:val="Normal"/>
        <w:rPr/>
      </w:pPr>
      <w:r>
        <w:rPr/>
        <w:t>Подняться, увелич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Y#</w:t>
      </w:r>
    </w:p>
    <w:p>
      <w:pPr>
        <w:pStyle w:val="Normal"/>
        <w:rPr/>
      </w:pPr>
      <w:r>
        <w:rPr/>
        <w:t>Подоб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O›O-M-WЊ-UФC</w:t>
      </w:r>
      <w:r>
        <w:rPr/>
        <w:t>*kho kho'i pa pha lug brgyab pa 'dr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гWФ-M-N-ZЧC-O›O-M-WЊ-UФC-YаK#</w:t>
      </w:r>
      <w:r>
        <w:rPr/>
        <w:t>*Он - вылитый отец.</w:t>
      </w:r>
    </w:p>
    <w:p>
      <w:pPr>
        <w:pStyle w:val="Normal"/>
        <w:rPr/>
      </w:pPr>
      <w:r>
        <w:rPr/>
        <w:t>Подобный, схож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Mг#</w:t>
      </w:r>
      <w:r>
        <w:rPr/>
        <w:t>*dri 'di gnyis 'dr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WKФ-CHФ\-WЊ-Mг-WKЬC-</w:t>
      </w:r>
      <w:r>
        <w:rPr/>
        <w:t>*Эти два ножа похожи</w:t>
      </w:r>
    </w:p>
    <w:p>
      <w:pPr>
        <w:pStyle w:val="Normal"/>
        <w:rPr/>
      </w:pPr>
      <w:r>
        <w:rPr/>
        <w:t>Подогнать, приспосаб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L-M-OVг\#</w:t>
      </w:r>
      <w:r>
        <w:rPr/>
        <w:t>*khos tshigs khebs de mo'i ma mor ran pa bzo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ФC\-BаO\-Kа-PгWФ-P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PгY-YL-M-OVг-KCг\-YаK#</w:t>
      </w:r>
      <w:r>
        <w:rPr/>
        <w:t>*Он должен подогнать кольцо по ее пальцу.</w:t>
      </w:r>
    </w:p>
    <w:p>
      <w:pPr>
        <w:pStyle w:val="Normal"/>
        <w:rPr/>
      </w:pPr>
      <w:r>
        <w:rPr/>
        <w:t>Подогр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Mг-OVг\#</w:t>
      </w:r>
      <w:r>
        <w:rPr/>
        <w:t>*chu de tsha po bzos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а-R-Mг-OVг\-KD-#</w:t>
      </w:r>
      <w:r>
        <w:rPr/>
        <w:t>*Подогрейте воду.</w:t>
      </w:r>
    </w:p>
    <w:p>
      <w:pPr>
        <w:pStyle w:val="Normal"/>
        <w:rPr/>
      </w:pPr>
      <w:r>
        <w:rPr/>
        <w:t>Подогревать энтузиаз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XгK-M-OVг\#</w:t>
      </w:r>
      <w:r>
        <w:rPr/>
        <w:t>*khos kho tshor rgyal kha'i re ba yod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Y-›Z-BWФ-Yа-O-XгK-M-OVг\-M-YаK#</w:t>
      </w:r>
      <w:r>
        <w:rPr/>
        <w:t>*Он зажег у них надежду на победу.</w:t>
      </w:r>
    </w:p>
    <w:p>
      <w:pPr>
        <w:pStyle w:val="Normal"/>
        <w:rPr/>
      </w:pPr>
      <w:r>
        <w:rPr/>
        <w:t>Подозреваемы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-XгK-M# KгC\-EL#</w:t>
      </w:r>
      <w:r>
        <w:rPr/>
        <w:t>*dogs pa yod pa ga tshad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-XгK-M-C-RK-WKЬC</w:t>
      </w:r>
      <w:r>
        <w:rPr/>
        <w:t>*Сколько подозреваемых?</w:t>
      </w:r>
    </w:p>
    <w:p>
      <w:pPr>
        <w:pStyle w:val="Normal"/>
        <w:rPr/>
      </w:pPr>
      <w:r>
        <w:rPr/>
        <w:t>Подозр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-…\#</w:t>
      </w:r>
      <w:r>
        <w:rPr/>
        <w:t>*kho tshos kho so pa red shbasm nash dogs pa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\г-M-YаK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L\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KгC\-M-…аK-ЂФ-WKЬC</w:t>
      </w:r>
      <w:r>
        <w:rPr/>
        <w:t>*Они подозревают, что он шпион.</w:t>
      </w:r>
    </w:p>
    <w:p>
      <w:pPr>
        <w:pStyle w:val="Normal"/>
        <w:rPr/>
      </w:pPr>
      <w:r>
        <w:rPr/>
        <w:t>Подозрение, сом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#</w:t>
      </w:r>
      <w:r>
        <w:rPr/>
        <w:t>*kho tsho kho la dogs p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Bг-Z-KгC\-M-WKЬC</w:t>
      </w:r>
      <w:r>
        <w:rPr/>
        <w:t>*К них к нему есть подозрение.</w:t>
      </w:r>
    </w:p>
    <w:p>
      <w:pPr>
        <w:pStyle w:val="Normal"/>
        <w:rPr/>
      </w:pPr>
      <w:r>
        <w:rPr/>
        <w:t>Подозр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-V-XC-CФ#</w:t>
      </w:r>
      <w:r>
        <w:rPr/>
        <w:t>*dogs pa za yag gi byed st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-V-XC-CФ-…аK-yD\</w:t>
      </w:r>
      <w:r>
        <w:rPr/>
        <w:t>*Подозрительная деятельность</w:t>
      </w:r>
    </w:p>
    <w:p>
      <w:pPr>
        <w:pStyle w:val="Normal"/>
        <w:rPr/>
      </w:pPr>
      <w:r>
        <w:rPr/>
        <w:t>Подозрительный (характеристи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-V-Mг#</w:t>
      </w:r>
      <w:r>
        <w:rPr/>
        <w:t>*kho mi dogs pa za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KгC\-M-V-Mг-UаK-Mг-EФC-WKЬC</w:t>
      </w:r>
      <w:r>
        <w:rPr/>
        <w:t>*Он весьма подозрительный человек.</w:t>
      </w:r>
    </w:p>
    <w:p>
      <w:pPr>
        <w:pStyle w:val="Normal"/>
        <w:rPr/>
      </w:pPr>
      <w:r>
        <w:rPr/>
        <w:t>Подозрительный, осторо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#</w:t>
      </w:r>
      <w:r>
        <w:rPr/>
        <w:t>*kho tshos grwa pa gsar pa der dwogs p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№-M-C\Y-M-KаY-°гC\-M-…\-[C</w:t>
      </w:r>
      <w:r>
        <w:rPr/>
        <w:t>*Они присматривались к новому монаху.</w:t>
      </w:r>
    </w:p>
    <w:p>
      <w:pPr>
        <w:pStyle w:val="Normal"/>
        <w:rPr/>
      </w:pPr>
      <w:r>
        <w:rPr/>
        <w:t>Подоко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BЬD-CФ-ҐгP-џгY#</w:t>
      </w:r>
    </w:p>
    <w:p>
      <w:pPr>
        <w:pStyle w:val="Normal"/>
        <w:rPr/>
      </w:pPr>
      <w:r>
        <w:rPr/>
        <w:t>Подоходный на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-WOO-Kѓ-€Z#</w:t>
      </w:r>
    </w:p>
    <w:p>
      <w:pPr>
        <w:pStyle w:val="Normal"/>
        <w:rPr/>
      </w:pPr>
      <w:r>
        <w:rPr/>
        <w:t>Подошва (о ног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PJФZ#</w:t>
      </w:r>
    </w:p>
    <w:p>
      <w:pPr>
        <w:pStyle w:val="Normal"/>
        <w:rPr/>
      </w:pPr>
      <w:r>
        <w:rPr/>
        <w:t>Подпирать, поддер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C-O›O#</w:t>
      </w:r>
      <w:r>
        <w:rPr/>
        <w:t>*kho tshos rtsig par gdung mas 'gyo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iФC-MY-CKЬD-P\-W‚гC-O›O-[C</w:t>
      </w:r>
      <w:r>
        <w:rPr/>
        <w:t>*Они подперли стену балкой.</w:t>
      </w:r>
    </w:p>
    <w:p>
      <w:pPr>
        <w:pStyle w:val="Normal"/>
        <w:rPr/>
      </w:pPr>
      <w:r>
        <w:rPr/>
        <w:t>Подписать, собрать подпис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Jг-OAгK-[C</w:t>
      </w:r>
      <w:r>
        <w:rPr/>
        <w:t>*slob grwa ba mang po 'dzin grwa de la ming tho bko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O-PD-Mг-WSФL-№-Kа-Z-PФD-Jг-OAгK-[C</w:t>
      </w:r>
      <w:r>
        <w:rPr/>
        <w:t>*Многие студенты подписались за эти курсы занятий.</w:t>
      </w:r>
    </w:p>
    <w:p>
      <w:pPr>
        <w:pStyle w:val="Normal"/>
        <w:rPr/>
      </w:pPr>
      <w:r>
        <w:rPr/>
        <w:t>Подписная "l"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OIC\#</w:t>
      </w:r>
      <w:r>
        <w:rPr/>
        <w:t>*ra bt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OIC\</w:t>
      </w:r>
      <w:r>
        <w:rPr/>
        <w:t>*Подписная "r"</w:t>
      </w:r>
    </w:p>
    <w:p>
      <w:pPr>
        <w:pStyle w:val="Normal"/>
        <w:rPr/>
      </w:pPr>
      <w:r>
        <w:rPr/>
        <w:t>Подписная "y"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OIC\#</w:t>
      </w:r>
    </w:p>
    <w:p>
      <w:pPr>
        <w:pStyle w:val="Normal"/>
        <w:rPr/>
      </w:pPr>
      <w:r>
        <w:rPr/>
        <w:t>Подписная бук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\-WKгC\#</w:t>
      </w:r>
      <w:r>
        <w:rPr/>
        <w:t>*bod yig la mas 'dogs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XФC-Z-P\-WKгC\-XгK-M-YаK#</w:t>
      </w:r>
      <w:r>
        <w:rPr/>
        <w:t>*В тибетском языке есть подписные буквы.</w:t>
      </w:r>
    </w:p>
    <w:p>
      <w:pPr>
        <w:pStyle w:val="Normal"/>
        <w:rPr/>
      </w:pPr>
      <w:r>
        <w:rPr/>
        <w:t>Подпись, роспи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XФC</w:t>
      </w:r>
      <w:r>
        <w:rPr/>
        <w:t>*'di khyod rang gi sa yig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ЃгK-YD-CФ-\-XФC-YаK-M\#</w:t>
      </w:r>
      <w:r>
        <w:rPr/>
        <w:t>*Это твоя подпись?</w:t>
      </w:r>
    </w:p>
    <w:p>
      <w:pPr>
        <w:pStyle w:val="Normal"/>
        <w:rPr/>
      </w:pPr>
      <w:r>
        <w:rPr/>
        <w:t>Подпольное дви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WФ-Z\-WCЬZ#</w:t>
      </w:r>
      <w:r>
        <w:rPr/>
        <w:t>*lkog '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WCЬZ</w:t>
      </w:r>
    </w:p>
    <w:p>
      <w:pPr>
        <w:pStyle w:val="Normal"/>
        <w:rPr/>
      </w:pPr>
      <w:r>
        <w:rPr/>
        <w:t>Подпру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</w:t>
      </w:r>
      <w:r>
        <w:rPr/>
        <w:t>*glo bsda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-OzP\#</w:t>
      </w:r>
      <w:r>
        <w:rPr/>
        <w:t>*Подтягивать подпругу (а.)</w:t>
      </w:r>
    </w:p>
    <w:p>
      <w:pPr>
        <w:pStyle w:val="Normal"/>
        <w:rPr/>
      </w:pPr>
      <w:r>
        <w:rPr/>
        <w:t>Подпрыг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C-IФD-C-…\#</w:t>
      </w:r>
    </w:p>
    <w:p>
      <w:pPr>
        <w:pStyle w:val="Normal"/>
        <w:rPr/>
      </w:pPr>
      <w:r>
        <w:rPr/>
        <w:t>Подравнивать, резать бумагу, бахром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KЬ\-O›O#</w:t>
      </w:r>
    </w:p>
    <w:p>
      <w:pPr>
        <w:pStyle w:val="Normal"/>
        <w:rPr/>
      </w:pPr>
      <w:r>
        <w:rPr/>
        <w:t>Подражание, имит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K-—г\-…аK-XC</w:t>
      </w:r>
    </w:p>
    <w:p>
      <w:pPr>
        <w:pStyle w:val="Normal"/>
        <w:rPr/>
      </w:pPr>
      <w:r>
        <w:rPr/>
        <w:t>Подра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K-—г\-…\#</w:t>
      </w:r>
      <w:r>
        <w:rPr/>
        <w:t>*khos bal po'i lad zl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Z-MгWФ-ZK-—г\-M-YаK#</w:t>
      </w:r>
      <w:r>
        <w:rPr/>
        <w:t>*Он подражал Непальцам.</w:t>
      </w:r>
    </w:p>
    <w:p>
      <w:pPr>
        <w:pStyle w:val="Normal"/>
        <w:rPr/>
      </w:pPr>
      <w:r>
        <w:rPr/>
        <w:t>Подразумеваемое зна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›Ь#</w:t>
      </w:r>
      <w:r>
        <w:rPr/>
        <w:t>*'di la go rgyu ga re к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-Cг-›Ь-C-Yа-YаK#</w:t>
      </w:r>
      <w:r>
        <w:rPr/>
        <w:t>*Что подразумевается под этим?</w:t>
      </w:r>
    </w:p>
    <w:p>
      <w:pPr>
        <w:pStyle w:val="Normal"/>
        <w:rPr/>
      </w:pPr>
      <w:r>
        <w:rPr/>
        <w:t>Подразумевать, знач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›Ь-OID-#</w:t>
      </w:r>
      <w:r>
        <w:rPr/>
        <w:t>*khos kho dmar po yin pa'i go rgyu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KPY-Mг-XФL-MWФ-Cг-›Ь-OID-M-YаK#</w:t>
      </w:r>
      <w:r>
        <w:rPr/>
        <w:t>*Он подразумевал, что является коммунистом.</w:t>
      </w:r>
    </w:p>
    <w:p>
      <w:pPr>
        <w:pStyle w:val="Normal"/>
        <w:rPr/>
      </w:pPr>
      <w:r>
        <w:rPr/>
        <w:t>Подре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HZ#</w:t>
      </w:r>
      <w:r>
        <w:rPr/>
        <w:t>*gnyid nyal gag rgy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HZ-CC-›ЬC\#</w:t>
      </w:r>
      <w:r>
        <w:rPr/>
        <w:t>*Пойди вздремни.</w:t>
      </w:r>
    </w:p>
    <w:p>
      <w:pPr>
        <w:pStyle w:val="Normal"/>
        <w:rPr/>
      </w:pPr>
      <w:r>
        <w:rPr/>
        <w:t>Подроб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F# UФO-Ћ# UФO-›\# UФO-RC</w:t>
      </w:r>
      <w:r>
        <w:rPr/>
        <w:t>*khos gsar 'gyur zhib cha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\Y-W‚ЬY-UФO-F-O[K-M-YаK#</w:t>
      </w:r>
      <w:r>
        <w:rPr/>
        <w:t>*Он подробно рассказал новость.</w:t>
      </w:r>
    </w:p>
    <w:p>
      <w:pPr>
        <w:pStyle w:val="Normal"/>
        <w:rPr/>
      </w:pPr>
      <w:r>
        <w:rPr/>
        <w:t>Подрос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R-P-ZгL-M#</w:t>
      </w:r>
      <w:r>
        <w:rPr/>
        <w:t>*lo tshad ma lon pas a rag nyos chog g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RK-P-ZгL-M\-^-YC-Hг\-FгC-CФ-P-YаK#</w:t>
      </w:r>
      <w:r>
        <w:rPr/>
        <w:t>*Несовершеннолетним нельзя покупать спиртные напитки.</w:t>
      </w:r>
    </w:p>
    <w:p>
      <w:pPr>
        <w:pStyle w:val="Normal"/>
        <w:rPr/>
      </w:pPr>
      <w:r>
        <w:rPr/>
        <w:t>Подру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\-Pг#</w:t>
      </w:r>
    </w:p>
    <w:p>
      <w:pPr>
        <w:pStyle w:val="Normal"/>
        <w:rPr/>
      </w:pPr>
      <w:r>
        <w:rPr/>
        <w:t>Подруж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\-Mг-…\#</w:t>
      </w:r>
      <w:r>
        <w:rPr/>
        <w:t>*khos mo'i grogs p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‰гC\-Mг-…\-M-YаK#</w:t>
      </w:r>
      <w:r>
        <w:rPr/>
        <w:t>*Он подружился с ней.</w:t>
      </w:r>
    </w:p>
    <w:p>
      <w:pPr>
        <w:pStyle w:val="Normal"/>
        <w:rPr/>
      </w:pPr>
      <w:r>
        <w:rPr/>
        <w:t>Подрывать, вз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Y-j\-‚Ф\-CIгY# CIгY# WJгY#</w:t>
      </w:r>
      <w:r>
        <w:rPr/>
        <w:t>*khos tshos 'bar rdzas gyis gnam gru gt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\-WOY-j\-‚Ф\-CLP-‰Ь-CIгY-[C</w:t>
      </w:r>
      <w:r>
        <w:rPr/>
        <w:t>*Они взорвали самолет</w:t>
      </w:r>
    </w:p>
    <w:p>
      <w:pPr>
        <w:pStyle w:val="Normal"/>
        <w:rPr/>
      </w:pPr>
      <w:r>
        <w:rPr/>
        <w:t>Подряд, кряд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ЬK-OyЬK-OyЬK-MY# OyЬK-PY#</w:t>
      </w:r>
      <w:r>
        <w:rPr/>
        <w:t>*kho nyin ma gsum stud stud stud par yong ma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ФL-P-C\ЧP-yЬK-yЬK-yЬK-MY-XгD-P-\гD-#</w:t>
      </w:r>
      <w:r>
        <w:rPr/>
        <w:t>*Он не приходил три последующих дня.</w:t>
      </w:r>
    </w:p>
    <w:p>
      <w:pPr>
        <w:pStyle w:val="Normal"/>
        <w:rPr/>
      </w:pPr>
      <w:r>
        <w:rPr/>
        <w:t>Подряжать на работу за жалов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\#</w:t>
      </w:r>
    </w:p>
    <w:p>
      <w:pPr>
        <w:pStyle w:val="Normal"/>
        <w:rPr/>
      </w:pPr>
      <w:r>
        <w:rPr/>
        <w:t>Подск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Oe---OID-#</w:t>
      </w:r>
    </w:p>
    <w:p>
      <w:pPr>
        <w:pStyle w:val="Normal"/>
        <w:rPr/>
      </w:pPr>
      <w:r>
        <w:rPr/>
        <w:t>Подслу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HаL-O›O#</w:t>
      </w:r>
      <w:r>
        <w:rPr/>
        <w:t>*khos nga tsho'i skad cha lkog nyan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WФ-uK-F-kгC-HL-O›O-M-YаK#</w:t>
      </w:r>
      <w:r>
        <w:rPr/>
        <w:t>*Он подслушал наш разговор.</w:t>
      </w:r>
    </w:p>
    <w:p>
      <w:pPr>
        <w:pStyle w:val="Normal"/>
        <w:rPr/>
      </w:pPr>
      <w:r>
        <w:rPr/>
        <w:t>Подсолну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-Pа-IгC</w:t>
      </w:r>
    </w:p>
    <w:p>
      <w:pPr>
        <w:pStyle w:val="Normal"/>
        <w:rPr/>
      </w:pPr>
      <w:r>
        <w:rPr/>
        <w:t>Подспудно, косв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OyL#</w:t>
      </w:r>
      <w:r>
        <w:rPr/>
        <w:t>*kho yong 'dod yod pa shugs bstan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WKгK-XгK-M-[ЬC\-OyL-…\-\гD-#</w:t>
      </w:r>
      <w:r>
        <w:rPr/>
        <w:t>*Неявно он сказал, что хочет прийти.</w:t>
      </w:r>
    </w:p>
    <w:p>
      <w:pPr>
        <w:pStyle w:val="Normal"/>
        <w:rPr/>
      </w:pPr>
      <w:r>
        <w:rPr/>
        <w:t>Подставить, подстроить обвин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а\-BC-CXгC\-…\#</w:t>
      </w:r>
    </w:p>
    <w:p>
      <w:pPr>
        <w:pStyle w:val="Normal"/>
        <w:rPr/>
      </w:pPr>
      <w:r>
        <w:rPr/>
        <w:t>Подставное лицо, номинальное лиц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QP#</w:t>
      </w:r>
      <w:r>
        <w:rPr/>
        <w:t>*kho ming tsam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D-QP-UФC-YаK#</w:t>
      </w:r>
      <w:r>
        <w:rPr/>
        <w:t>*Он - только имя.</w:t>
      </w:r>
    </w:p>
    <w:p>
      <w:pPr>
        <w:pStyle w:val="Normal"/>
        <w:rPr/>
      </w:pPr>
      <w:r>
        <w:rPr/>
        <w:t>Подстилка (для ско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C-W„D-#</w:t>
      </w:r>
    </w:p>
    <w:p>
      <w:pPr>
        <w:pStyle w:val="Normal"/>
        <w:rPr/>
      </w:pPr>
      <w:r>
        <w:rPr/>
        <w:t>Подстрекать, провоц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C-M-O›D\#</w:t>
      </w:r>
      <w:r>
        <w:rPr/>
        <w:t>*kho tshos slob grwa ba tshor ngo rgol sger langs byis zer khog pa brgy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™гO-№-O-RдY-Dг-`гZ-vаY-ZD\-…Ф\-VаY-BгC-M-O›D-M-YаK#</w:t>
      </w:r>
      <w:r>
        <w:rPr/>
        <w:t>*Они подстрекали студентов к восстанию.</w:t>
      </w:r>
    </w:p>
    <w:p>
      <w:pPr>
        <w:pStyle w:val="Normal"/>
        <w:rPr/>
      </w:pPr>
      <w:r>
        <w:rPr/>
        <w:t>Подталкивать локтем (слегк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Pг\-JШC-JШC-OID-#</w:t>
      </w:r>
    </w:p>
    <w:p>
      <w:pPr>
        <w:pStyle w:val="Normal"/>
        <w:rPr/>
      </w:pPr>
      <w:r>
        <w:rPr/>
        <w:t>Подтвер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аD\-WBаZ-OVг\#</w:t>
      </w:r>
      <w:r>
        <w:rPr/>
        <w:t>*kho tsho bod la phyin nas gnas stangs gdengs 'khel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OгK-Z-„ФL-L\-CL\-yD\-CKаD\-WBаZ-OVг\-M-YаK#</w:t>
      </w:r>
      <w:r>
        <w:rPr/>
        <w:t>*Они отправились в Тибет и подтвердили положение.</w:t>
      </w:r>
    </w:p>
    <w:p>
      <w:pPr>
        <w:pStyle w:val="Normal"/>
        <w:rPr/>
      </w:pPr>
      <w:r>
        <w:rPr/>
        <w:t>Подтвержд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аD\-WBаZ-…ЬD-# Dа\-cаK-…ЬD-#</w:t>
      </w:r>
      <w:r>
        <w:rPr/>
        <w:t>*sa yoms skor gyi gnas tshul gdengs 'khel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XгP\-uгY-‚Ф-CL\-RЧZ-CKаD\-WBаZ-…ЬD-M-YаK#</w:t>
      </w:r>
      <w:r>
        <w:rPr/>
        <w:t>*Сообщение о землетрясении было подтверждено.</w:t>
      </w:r>
    </w:p>
    <w:p>
      <w:pPr>
        <w:pStyle w:val="Normal"/>
        <w:rPr/>
      </w:pPr>
      <w:r>
        <w:rPr/>
        <w:t>Подтверждение (завер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L-ZаL#</w:t>
      </w:r>
      <w:r>
        <w:rPr/>
        <w:t>*khor gzhung nas kho'i 'char gzhir rgyab skyor byed rgyu'i 'gan len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Y-CUЬD-L\-BгWФ-WFY-CUФY-›O-џгY-…аK-›ЬWФ-WCL-ZаL-…ЬD-[C</w:t>
      </w:r>
      <w:r>
        <w:rPr/>
        <w:t>*Он получил заверение о поддержке его проекта от правительства</w:t>
      </w:r>
    </w:p>
    <w:p>
      <w:pPr>
        <w:pStyle w:val="Normal"/>
        <w:rPr/>
      </w:pPr>
      <w:r>
        <w:rPr/>
        <w:t>Подтверждение, осн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pа-O#</w:t>
      </w:r>
    </w:p>
    <w:p>
      <w:pPr>
        <w:pStyle w:val="Normal"/>
        <w:rPr/>
      </w:pPr>
      <w:r>
        <w:rPr/>
        <w:t>Подтыкать, поправлять одеял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ФZ#</w:t>
      </w:r>
    </w:p>
    <w:p>
      <w:pPr>
        <w:pStyle w:val="Normal"/>
        <w:rPr/>
      </w:pPr>
      <w:r>
        <w:rPr/>
        <w:t>Подтяжки, помоч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-JШC-KMЧD-JC</w:t>
      </w:r>
    </w:p>
    <w:p>
      <w:pPr>
        <w:pStyle w:val="Normal"/>
        <w:rPr/>
      </w:pPr>
      <w:r>
        <w:rPr/>
        <w:t>Подушечка, ковр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L#</w:t>
      </w:r>
    </w:p>
    <w:p>
      <w:pPr>
        <w:pStyle w:val="Normal"/>
        <w:rPr/>
      </w:pPr>
      <w:r>
        <w:rPr/>
        <w:t>Под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\# KOЧ-w\#</w:t>
      </w:r>
      <w:r>
        <w:rPr/>
        <w:t xml:space="preserve"> (вежл.)</w:t>
      </w:r>
    </w:p>
    <w:p>
      <w:pPr>
        <w:pStyle w:val="Normal"/>
        <w:rPr/>
      </w:pPr>
      <w:r>
        <w:rPr/>
        <w:t>Подушка (маленьк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L-vгY#</w:t>
      </w:r>
      <w:r>
        <w:rPr/>
        <w:t>*'bol gd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Z-CKL#</w:t>
      </w:r>
      <w:r>
        <w:rPr/>
        <w:t>*Подушка (большая)</w:t>
      </w:r>
    </w:p>
    <w:p>
      <w:pPr>
        <w:pStyle w:val="Normal"/>
        <w:rPr/>
      </w:pPr>
      <w:r>
        <w:rPr/>
        <w:t>Подушка, мягкая прокладка для штемпе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{C</w:t>
      </w:r>
    </w:p>
    <w:p>
      <w:pPr>
        <w:pStyle w:val="Normal"/>
        <w:rPr/>
      </w:pPr>
      <w:r>
        <w:rPr/>
        <w:t>Поду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а-YаWФ#</w:t>
      </w:r>
      <w:r>
        <w:rPr/>
        <w:t>*mi re re'i yong 'b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а-YаWФ-XгD-WOO</w:t>
      </w:r>
      <w:r>
        <w:rPr/>
        <w:t>*Подушный доход</w:t>
      </w:r>
    </w:p>
    <w:p>
      <w:pPr>
        <w:pStyle w:val="Normal"/>
        <w:rPr/>
      </w:pPr>
      <w:r>
        <w:rPr/>
        <w:t>Подхали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Z\-R-Mг#</w:t>
      </w:r>
    </w:p>
    <w:p>
      <w:pPr>
        <w:pStyle w:val="Normal"/>
        <w:rPr/>
      </w:pPr>
      <w:r>
        <w:rPr/>
        <w:t>Подхватить, забол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\#</w:t>
      </w:r>
      <w:r>
        <w:rPr/>
        <w:t>*kho la chams pa 'go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FP\-M-WCг\-[C</w:t>
      </w:r>
      <w:r>
        <w:rPr/>
        <w:t>*Он заразился простудой.</w:t>
      </w:r>
    </w:p>
    <w:p>
      <w:pPr>
        <w:pStyle w:val="Normal"/>
        <w:rPr/>
      </w:pPr>
      <w:r>
        <w:rPr/>
        <w:t>Подход (стратег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\-…Ь\#</w:t>
      </w:r>
      <w:r>
        <w:rPr/>
        <w:t>*mi skyo po tsho la 'brel ba byed yag de nga tsho'i srid 'dzin gyi thabs byus gsar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џг-Mг-Rд-Z-WЏаZ-O-…аK-XC-Kа-D-RдWФ-’ФK-WSХL-‚Ф-JO\-…Ь\-C\Y-M-UФC-YаK#</w:t>
      </w:r>
      <w:r>
        <w:rPr/>
        <w:t>*Устанавливать связи с бедными - новая стратегия нашего президента.</w:t>
      </w:r>
    </w:p>
    <w:p>
      <w:pPr>
        <w:pStyle w:val="Normal"/>
        <w:rPr/>
      </w:pPr>
      <w:r>
        <w:rPr/>
        <w:t>Подход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Mг#</w:t>
      </w:r>
      <w:r>
        <w:rPr/>
        <w:t>*kho las ka der 'os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A-KаY-Wг\-Mг-WKЬC</w:t>
      </w:r>
      <w:r>
        <w:rPr/>
        <w:t>*Он подходит к этой работе.</w:t>
      </w:r>
    </w:p>
    <w:p>
      <w:pPr>
        <w:pStyle w:val="Normal"/>
        <w:rPr/>
      </w:pPr>
      <w:r>
        <w:rPr/>
        <w:t>Подходящий (о погоде, воде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K-Mг#</w:t>
      </w:r>
      <w:r>
        <w:rPr/>
        <w:t>*gnam gshis 'di kho la 'phrod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WKФ-Bг-Z-WЋгK-Mг-WKЬC</w:t>
      </w:r>
      <w:r>
        <w:rPr/>
        <w:t>*Этот климат подходит ему.</w:t>
      </w:r>
    </w:p>
    <w:p>
      <w:pPr>
        <w:pStyle w:val="Normal"/>
        <w:rPr/>
      </w:pPr>
      <w:r>
        <w:rPr/>
        <w:t>Подходящий, впор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L# YL-Mг#</w:t>
      </w:r>
      <w:r>
        <w:rPr/>
        <w:t>*stod thung de ran gyi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D-Kа-YL-‚Ф-WKЬC-C\</w:t>
      </w:r>
      <w:r>
        <w:rPr/>
        <w:t>?*Эта рубашка как раз?</w:t>
      </w:r>
    </w:p>
    <w:p>
      <w:pPr>
        <w:pStyle w:val="Normal"/>
        <w:rPr/>
      </w:pPr>
      <w:r>
        <w:rPr/>
        <w:t>Подходящий, имеющий пра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-JD-#</w:t>
      </w:r>
      <w:r>
        <w:rPr/>
        <w:t>*kho la 'os shog blug yag gi thob than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Wг\-[гC-–ЬC-XC-CФ-JгO-JD-XгK-M-YаK#</w:t>
      </w:r>
      <w:r>
        <w:rPr/>
        <w:t>*Он имеет право голосовать.</w:t>
      </w:r>
    </w:p>
    <w:p>
      <w:pPr>
        <w:pStyle w:val="Normal"/>
        <w:rPr/>
      </w:pPr>
      <w:r>
        <w:rPr/>
        <w:t>Подцепить, зараз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\#</w:t>
      </w:r>
      <w:r>
        <w:rPr/>
        <w:t>*kho la glo nad 'g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•г-LK-WCг\-[C</w:t>
      </w:r>
      <w:r>
        <w:rPr/>
        <w:t>*Он заразился туберкулезом.</w:t>
      </w:r>
    </w:p>
    <w:p>
      <w:pPr>
        <w:pStyle w:val="Normal"/>
        <w:rPr/>
      </w:pPr>
      <w:r>
        <w:rPr/>
        <w:t>Подчеркнуто, многозначи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L-IL-…\#</w:t>
      </w:r>
      <w:r>
        <w:rPr/>
        <w:t>*khos nan tan byas lan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L-IL-…\-ZL-O›O-M-YаK#</w:t>
      </w:r>
      <w:r>
        <w:rPr/>
        <w:t>*Он ответил с особым выражением.</w:t>
      </w:r>
    </w:p>
    <w:p>
      <w:pPr>
        <w:pStyle w:val="Normal"/>
        <w:rPr/>
      </w:pPr>
      <w:r>
        <w:rPr/>
        <w:t>Подчеркнуть (сниз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C-Z-JФC-dC\-O›O#</w:t>
      </w:r>
      <w:r>
        <w:rPr/>
        <w:t>*khos ming gi 'og la thig rtag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D-CФ-WгC-Z-JФC-dC\-O›O-\гD-#</w:t>
      </w:r>
      <w:r>
        <w:rPr/>
        <w:t>*Он подчеркнул имя (карандашом).</w:t>
      </w:r>
    </w:p>
    <w:p>
      <w:pPr>
        <w:pStyle w:val="Normal"/>
        <w:rPr/>
      </w:pPr>
      <w:r>
        <w:rPr/>
        <w:t>Подчиненный, нижесто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-KPW-O#</w:t>
      </w:r>
      <w:r>
        <w:rPr/>
        <w:t>*gzhung zhabs rim pa dma' ba tsh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UO\-YФP-M-KPW-O-Rд-</w:t>
      </w:r>
      <w:r>
        <w:rPr/>
        <w:t>*Подчиненное должностное лицо</w:t>
      </w:r>
    </w:p>
    <w:p>
      <w:pPr>
        <w:pStyle w:val="Normal"/>
        <w:rPr/>
      </w:pPr>
      <w:r>
        <w:rPr/>
        <w:t>Подчиненный, работающий под руководством друг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C-CФ-Z\-…аK-M#</w:t>
      </w:r>
      <w:r>
        <w:rPr/>
        <w:t>*kho nga'i 'og gi las bye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WгC-CФ-Z\-…аK-M-YаK#</w:t>
      </w:r>
      <w:r>
        <w:rPr/>
        <w:t>*Он - мой подчиненный.</w:t>
      </w:r>
    </w:p>
    <w:p>
      <w:pPr>
        <w:pStyle w:val="Normal"/>
        <w:rPr/>
      </w:pPr>
      <w:r>
        <w:rPr/>
        <w:t>Подчинять, придавать второстепенное знач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FЧD-O-…\#</w:t>
      </w:r>
      <w:r>
        <w:rPr/>
        <w:t>*kho tshos las ka'i don dag la so so'i skyid po gtso chung b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AWФ-KгL-KC-Z-\г-\гWФ-џФK-Mг-CQд-FЧD-O-…\-M-YаK#</w:t>
      </w:r>
      <w:r>
        <w:rPr/>
        <w:t>*Они подчинили удовольствия работе.</w:t>
      </w:r>
    </w:p>
    <w:p>
      <w:pPr>
        <w:pStyle w:val="Normal"/>
        <w:rPr/>
      </w:pPr>
      <w:r>
        <w:rPr/>
        <w:t>Подчиняться, соблюдать (закон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Х\#</w:t>
      </w:r>
      <w:r>
        <w:rPr/>
        <w:t>*khos khrims lugs tshang mar brtsi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€ФP\-ZЧC\-RD-PY-OiФ-CФ-WKЬC</w:t>
      </w:r>
      <w:r>
        <w:rPr/>
        <w:t>*Он соблюдает все правила.</w:t>
      </w:r>
    </w:p>
    <w:p>
      <w:pPr>
        <w:pStyle w:val="Normal"/>
        <w:rPr/>
      </w:pPr>
      <w:r>
        <w:rPr/>
        <w:t>Подъем (экономики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˜O\-PJг-Mг#</w:t>
      </w:r>
      <w:r>
        <w:rPr/>
        <w:t>*gsar brje'i rba rlabs mtho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bаWФ-g-˜O\-PJг-Mг</w:t>
      </w:r>
      <w:r>
        <w:rPr/>
        <w:t>*Революционный подъем</w:t>
      </w:r>
    </w:p>
    <w:p>
      <w:pPr>
        <w:pStyle w:val="Normal"/>
        <w:rPr/>
      </w:pPr>
      <w:r>
        <w:rPr/>
        <w:t>Поеденный моль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C-M\-OV\-MWФ#</w:t>
      </w:r>
      <w:r>
        <w:rPr/>
        <w:t>*mug pas bzas pa'i stod t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C-M\-OV\-MWФ-yгK-JШD-#</w:t>
      </w:r>
      <w:r>
        <w:rPr/>
        <w:t>*Изъеденная молью блузка.</w:t>
      </w:r>
    </w:p>
    <w:p>
      <w:pPr>
        <w:pStyle w:val="Normal"/>
        <w:rPr/>
      </w:pPr>
      <w:r>
        <w:rPr/>
        <w:t>Поез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Ф#</w:t>
      </w:r>
      <w:r>
        <w:rPr/>
        <w:t>*kho ri li'i thog la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Ф-ZФWФ-JгC-Z-„ФL-\гD-#</w:t>
      </w:r>
      <w:r>
        <w:rPr/>
        <w:t>*Он уехал на поезде.</w:t>
      </w:r>
    </w:p>
    <w:p>
      <w:pPr>
        <w:pStyle w:val="Normal"/>
        <w:rPr/>
      </w:pPr>
      <w:r>
        <w:rPr/>
        <w:t>Поездка, путеше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OUЬK#</w:t>
      </w:r>
      <w:r>
        <w:rPr/>
        <w:t>*da res kyi 'grul bzhud der nyin ma gnyis 'g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Yа\-ЂФ-W‰ЬZ-OUЬK-KаY-HФL-P-CHФ\-WCгY-\гD-#</w:t>
      </w:r>
      <w:r>
        <w:rPr/>
        <w:t>*Эта поездка длилась два дня.</w:t>
      </w:r>
    </w:p>
    <w:p>
      <w:pPr>
        <w:pStyle w:val="Normal"/>
        <w:rPr/>
      </w:pPr>
      <w:r>
        <w:rPr/>
        <w:t>Пожалуйс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џФK# JШC\-bа-CVФC\#</w:t>
      </w:r>
      <w:r>
        <w:rPr/>
        <w:t>*sku skyid 'gro r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џФK-W‰г-YгC\#</w:t>
      </w:r>
      <w:r>
        <w:rPr/>
        <w:t>*Идите, пожалуйста.</w:t>
      </w:r>
    </w:p>
    <w:p>
      <w:pPr>
        <w:pStyle w:val="Normal"/>
        <w:rPr/>
      </w:pPr>
      <w:r>
        <w:rPr/>
        <w:t>Пожар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FаL-Mг# Pа-NЧD-#</w:t>
      </w:r>
    </w:p>
    <w:p>
      <w:pPr>
        <w:pStyle w:val="Normal"/>
        <w:rPr/>
      </w:pPr>
      <w:r>
        <w:rPr/>
        <w:t>Пожарная трев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џгL-ЊФZ-Oe#</w:t>
      </w:r>
    </w:p>
    <w:p>
      <w:pPr>
        <w:pStyle w:val="Normal"/>
        <w:rPr/>
      </w:pPr>
      <w:r>
        <w:rPr/>
        <w:t>Пожертвование, мил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L-M#</w:t>
      </w:r>
      <w:r>
        <w:rPr/>
        <w:t>*sbyin pa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L-M-OID-#</w:t>
      </w:r>
      <w:r>
        <w:rPr/>
        <w:t>*Оказать милость.</w:t>
      </w:r>
    </w:p>
    <w:p>
      <w:pPr>
        <w:pStyle w:val="Normal"/>
        <w:rPr/>
      </w:pPr>
      <w:r>
        <w:rPr/>
        <w:t>Пожер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OID-#</w:t>
      </w:r>
      <w:r>
        <w:rPr/>
        <w:t>*nga tshos kho mtho rim slob grwa gtong yag gi don dag la mang po zhig blos btan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г-PJг-YФP-™гO-№-CIгD-XC-CФ-KгL-KC-Z-PD-Mг-UФC-–г\-OID-M-XФL#</w:t>
      </w:r>
      <w:r>
        <w:rPr/>
        <w:t>*Мы пожертвовали многим, чтобы послать его в институт.</w:t>
      </w:r>
    </w:p>
    <w:p>
      <w:pPr>
        <w:pStyle w:val="Normal"/>
        <w:rPr/>
      </w:pPr>
      <w:r>
        <w:rPr/>
        <w:t>Пожизненное заклю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OQдL#</w:t>
      </w:r>
      <w:r>
        <w:rPr/>
        <w:t>*tshe btson la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а-OQдL-Z-OUC</w:t>
      </w:r>
      <w:r>
        <w:rPr/>
        <w:t>*Посадить пожизненно (а.)</w:t>
      </w:r>
    </w:p>
    <w:p>
      <w:pPr>
        <w:pStyle w:val="Normal"/>
        <w:rPr/>
      </w:pPr>
      <w:r>
        <w:rPr/>
        <w:t>Пожизн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CD-#</w:t>
      </w:r>
      <w:r>
        <w:rPr/>
        <w:t>*tshe gong grogs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а-CгD-‰гC\-Mг#</w:t>
      </w:r>
      <w:r>
        <w:rPr/>
        <w:t>*Друг на всю жизнь</w:t>
      </w:r>
    </w:p>
    <w:p>
      <w:pPr>
        <w:pStyle w:val="Normal"/>
        <w:rPr/>
      </w:pPr>
      <w:r>
        <w:rPr/>
        <w:t>Пожил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CгC W‰а\-\гD-#</w:t>
      </w:r>
      <w:r>
        <w:rPr/>
        <w:t xml:space="preserve"> (вежл.)*rta rgan gog/ grogs po rgan go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`L-CгC ‰гC\-Mг-`L-CгC</w:t>
      </w:r>
      <w:r>
        <w:rPr/>
        <w:t>*Старый конь; старый друг</w:t>
      </w:r>
    </w:p>
    <w:p>
      <w:pPr>
        <w:pStyle w:val="Normal"/>
        <w:rPr/>
      </w:pPr>
      <w:r>
        <w:rPr/>
        <w:t>Пожимать рук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OID-#</w:t>
      </w:r>
      <w:r>
        <w:rPr/>
        <w:t>*phyag btang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OID-#</w:t>
      </w:r>
      <w:r>
        <w:rPr/>
        <w:t xml:space="preserve"> (вежл.)</w:t>
      </w:r>
    </w:p>
    <w:p>
      <w:pPr>
        <w:pStyle w:val="Normal"/>
        <w:rPr/>
      </w:pPr>
      <w:r>
        <w:rPr/>
        <w:t>Пожинать, собирать урожа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\-P-Oa\#</w:t>
      </w:r>
      <w:r>
        <w:rPr/>
        <w:t>*kho tshos nas zhing btsas ma brn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L\-UФD-OQ\-P-OfC\-[C</w:t>
      </w:r>
      <w:r>
        <w:rPr/>
        <w:t>*Они собрали урожай с ячменного поля.</w:t>
      </w:r>
    </w:p>
    <w:p>
      <w:pPr>
        <w:pStyle w:val="Normal"/>
        <w:rPr/>
      </w:pPr>
      <w:r>
        <w:rPr/>
        <w:t>Пожирать, жадно е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Mг-OVг\#</w:t>
      </w:r>
    </w:p>
    <w:p>
      <w:pPr>
        <w:pStyle w:val="Normal"/>
        <w:rPr/>
      </w:pPr>
      <w:r>
        <w:rPr/>
        <w:t>Позабот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dгC\-…\# p-џгD-…\#</w:t>
      </w:r>
      <w:r>
        <w:rPr/>
        <w:t>*khos phru gur lta rto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Y-p-dгC\-…\-M-YаK#</w:t>
      </w:r>
      <w:r>
        <w:rPr/>
        <w:t>*Он позаботился о ребенке.</w:t>
      </w:r>
    </w:p>
    <w:p>
      <w:pPr>
        <w:pStyle w:val="Normal"/>
        <w:rPr/>
      </w:pPr>
      <w:r>
        <w:rPr/>
        <w:t>Позавч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WФ-HФL-Pг#</w:t>
      </w:r>
    </w:p>
    <w:p>
      <w:pPr>
        <w:pStyle w:val="Normal"/>
        <w:rPr/>
      </w:pPr>
      <w:r>
        <w:rPr/>
        <w:t>Позад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</w:t>
      </w:r>
      <w:r>
        <w:rPr/>
        <w:t>*rta de khang pa'i rgyab l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а-BD-MWФ-›O-Z-WKЬC</w:t>
      </w:r>
      <w:r>
        <w:rPr/>
        <w:t>*Та лошадь позади дома.</w:t>
      </w:r>
    </w:p>
    <w:p>
      <w:pPr>
        <w:pStyle w:val="Normal"/>
        <w:rPr/>
      </w:pPr>
      <w:r>
        <w:rPr/>
        <w:t>Позапрошлая но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LЬO-KCгD-KC</w:t>
      </w:r>
      <w:r>
        <w:rPr/>
        <w:t>*gzhes n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а\-LФD-#</w:t>
      </w:r>
      <w:r>
        <w:rPr/>
        <w:t>*Позапрошлый год</w:t>
      </w:r>
    </w:p>
    <w:p>
      <w:pPr>
        <w:pStyle w:val="Normal"/>
        <w:rPr/>
      </w:pPr>
      <w:r>
        <w:rPr/>
        <w:t>Позвать, вызвать кого-либ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OID-#</w:t>
      </w:r>
    </w:p>
    <w:p>
      <w:pPr>
        <w:pStyle w:val="Normal"/>
        <w:rPr/>
      </w:pPr>
      <w:r>
        <w:rPr/>
        <w:t>Позвольте (просьб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C-M-UФC</w:t>
      </w:r>
      <w:r>
        <w:rPr/>
        <w:t>*nga phyin chog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„ФL-FгC-M-UФC</w:t>
      </w:r>
      <w:r>
        <w:rPr/>
        <w:t>*Позвольте мне уйти.</w:t>
      </w:r>
    </w:p>
    <w:p>
      <w:pPr>
        <w:pStyle w:val="Normal"/>
        <w:rPr/>
      </w:pPr>
      <w:r>
        <w:rPr/>
        <w:t>Позволять (разреша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C</w:t>
      </w:r>
      <w:r>
        <w:rPr/>
        <w:t>*bal yul la glang sha bzas chog g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XЧZ-Z-•D-[-OV\-FгC-CФ-P-YаK#</w:t>
      </w:r>
      <w:r>
        <w:rPr/>
        <w:t>*В Непале не разрешается есть говядину.</w:t>
      </w:r>
    </w:p>
    <w:p>
      <w:pPr>
        <w:pStyle w:val="Normal"/>
        <w:rPr/>
      </w:pPr>
      <w:r>
        <w:rPr/>
        <w:t>Позвоноч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Z-RХC\#</w:t>
      </w:r>
      <w:r>
        <w:rPr/>
        <w:t>*sgal tshigs yod pa'i sems c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Z-RХC\-XгK-MWФ-\аP\-EL#</w:t>
      </w:r>
      <w:r>
        <w:rPr/>
        <w:t>*Позвоночное (животное)</w:t>
      </w:r>
    </w:p>
    <w:p>
      <w:pPr>
        <w:pStyle w:val="Normal"/>
        <w:rPr/>
      </w:pPr>
      <w:r>
        <w:rPr/>
        <w:t>Позвякивать, бряц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-ZФD-JФ-ZФD-VаY#</w:t>
      </w:r>
    </w:p>
    <w:p>
      <w:pPr>
        <w:pStyle w:val="Normal"/>
        <w:rPr/>
      </w:pPr>
      <w:r>
        <w:rPr/>
        <w:t>Позднее (больше, чем через 2 час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Z#</w:t>
      </w:r>
    </w:p>
    <w:p>
      <w:pPr>
        <w:pStyle w:val="Normal"/>
        <w:rPr/>
      </w:pPr>
      <w:r>
        <w:rPr/>
        <w:t>Позднее (в течение 2 часо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-\гD-L\#</w:t>
      </w:r>
      <w:r>
        <w:rPr/>
        <w:t>*ngas 'di tog tsam song nas byed ky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WKФ-IгC-QP-\гD-L\-…аK-ЂФ-XФL#</w:t>
      </w:r>
      <w:r>
        <w:rPr/>
        <w:t>*Я сделаю это позднее</w:t>
      </w:r>
    </w:p>
    <w:p>
      <w:pPr>
        <w:pStyle w:val="Normal"/>
        <w:rPr/>
      </w:pPr>
      <w:r>
        <w:rPr/>
        <w:t>Позд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Mг#</w:t>
      </w:r>
      <w:r>
        <w:rPr/>
        <w:t>*da phyi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„Ф-Mг-YаK#</w:t>
      </w:r>
      <w:r>
        <w:rPr/>
        <w:t>*Сейчас поздно.</w:t>
      </w:r>
    </w:p>
    <w:p>
      <w:pPr>
        <w:pStyle w:val="Normal"/>
        <w:rPr/>
      </w:pPr>
      <w:r>
        <w:rPr/>
        <w:t>Поздний (о времени год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ЧC</w:t>
      </w:r>
      <w:r>
        <w:rPr/>
        <w:t>*ston mj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L-PGЧC</w:t>
      </w:r>
      <w:r>
        <w:rPr/>
        <w:t>*Поздняя осень</w:t>
      </w:r>
    </w:p>
    <w:p>
      <w:pPr>
        <w:pStyle w:val="Normal"/>
        <w:rPr/>
      </w:pPr>
      <w:r>
        <w:rPr/>
        <w:t>Поз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MгY#</w:t>
      </w:r>
      <w:r>
        <w:rPr/>
        <w:t>*kho mdangs dgong phyi por nang la yo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KD\-KCгD-„Ф-MгY-LD-Z-XгD-\гD-#</w:t>
      </w:r>
      <w:r>
        <w:rPr/>
        <w:t>*Он пришел поздно прошлой ночью домой.</w:t>
      </w:r>
    </w:p>
    <w:p>
      <w:pPr>
        <w:pStyle w:val="Normal"/>
        <w:rPr/>
      </w:pPr>
      <w:r>
        <w:rPr/>
        <w:t>Поздравительное письм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L-WЏаZ-XФ-Cа#</w:t>
      </w:r>
      <w:r>
        <w:rPr/>
        <w:t>*rten 'brel legs skye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L-WЏаZ-ZаC\-џа\#</w:t>
      </w:r>
      <w:r>
        <w:rPr/>
        <w:t>*Поздравительный подарок</w:t>
      </w:r>
    </w:p>
    <w:p>
      <w:pPr>
        <w:pStyle w:val="Normal"/>
        <w:rPr/>
      </w:pPr>
      <w:r>
        <w:rPr/>
        <w:t>Поздравление "С Новым Годом!"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-[Ф\-OKа-ZаC\-NЧL-\ЧP-RдC\#</w:t>
      </w:r>
    </w:p>
    <w:p>
      <w:pPr>
        <w:pStyle w:val="Normal"/>
        <w:rPr/>
      </w:pPr>
      <w:r>
        <w:rPr/>
        <w:t>Поздравл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-[Ф\-OKа-ZаC\-UЬ\#</w:t>
      </w:r>
      <w:r>
        <w:rPr/>
        <w:t>*kho tshos khong la bkra shis bde legs z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D-Z-O‡-[Ф\-OKа-ZаC\-UЬ\-M-YаK#</w:t>
      </w:r>
      <w:r>
        <w:rPr/>
        <w:t>*Они поздравили его.</w:t>
      </w:r>
    </w:p>
    <w:p>
      <w:pPr>
        <w:pStyle w:val="Normal"/>
        <w:rPr/>
      </w:pPr>
      <w:r>
        <w:rPr/>
        <w:t>Позер, кривля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‡гC-‡гC</w:t>
      </w:r>
      <w:r>
        <w:rPr/>
        <w:t>*kho krog kro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‡гC-‡гC-EФC-WKЬC</w:t>
      </w:r>
      <w:r>
        <w:rPr/>
        <w:t>*Он ломака</w:t>
      </w:r>
    </w:p>
    <w:p>
      <w:pPr>
        <w:pStyle w:val="Normal"/>
        <w:rPr/>
      </w:pPr>
      <w:r>
        <w:rPr/>
        <w:t>Позже, пот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O#</w:t>
      </w:r>
      <w:r>
        <w:rPr/>
        <w:t>*su phyi ba yong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-„Ф-O-XгD-M-YаK</w:t>
      </w:r>
      <w:r>
        <w:rPr/>
        <w:t>?*Кто пришел потом?</w:t>
      </w:r>
    </w:p>
    <w:p>
      <w:pPr>
        <w:pStyle w:val="Normal"/>
        <w:rPr/>
      </w:pPr>
      <w:r>
        <w:rPr/>
        <w:t>Позиция (отнош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RЧZ#</w:t>
      </w:r>
      <w:r>
        <w:rPr/>
        <w:t>*'dem bsko'i thog la kho tsho'i mthong tshul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аP-OuгWФ-JгC-Z-Bг-RдWФ-PJгD-RЧZ-C-WЊ-WKЬC</w:t>
      </w:r>
      <w:r>
        <w:rPr/>
        <w:t>*Какая его позиция на выборах?</w:t>
      </w:r>
    </w:p>
    <w:p>
      <w:pPr>
        <w:pStyle w:val="Normal"/>
        <w:rPr/>
      </w:pPr>
      <w:r>
        <w:rPr/>
        <w:t>Познаком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[а\-FC\#</w:t>
      </w:r>
      <w:r>
        <w:rPr/>
        <w:t>*nga gnyis ngo shes chag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CHФ\-Dг-[а\-FC-XгK#</w:t>
      </w:r>
      <w:r>
        <w:rPr/>
        <w:t>*Мы познакомились.</w:t>
      </w:r>
    </w:p>
    <w:p>
      <w:pPr>
        <w:pStyle w:val="Normal"/>
        <w:rPr/>
      </w:pPr>
      <w:r>
        <w:rPr/>
        <w:t>Позн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M#</w:t>
      </w:r>
      <w:r>
        <w:rPr/>
        <w:t>*rnam rt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dгC</w:t>
      </w:r>
    </w:p>
    <w:p>
      <w:pPr>
        <w:pStyle w:val="Normal"/>
        <w:rPr/>
      </w:pPr>
      <w:r>
        <w:rPr/>
        <w:t>Позол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VD\#</w:t>
      </w:r>
    </w:p>
    <w:p>
      <w:pPr>
        <w:pStyle w:val="Normal"/>
        <w:rPr/>
      </w:pPr>
      <w:r>
        <w:rPr/>
        <w:t>Позор, бесчест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WЊаL#</w:t>
      </w:r>
      <w:r>
        <w:rPr/>
        <w:t>*'di zhabs 'dre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UO\-WЊаL-UФC-YаK#</w:t>
      </w:r>
      <w:r>
        <w:rPr/>
        <w:t>*Это позор.</w:t>
      </w:r>
    </w:p>
    <w:p>
      <w:pPr>
        <w:pStyle w:val="Normal"/>
        <w:rPr/>
      </w:pPr>
      <w:r>
        <w:rPr/>
        <w:t>Позо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WЊаL-UЬ\#</w:t>
      </w:r>
      <w:r>
        <w:rPr/>
        <w:t>*khos nga tsho'i slob grwa'i zhabs 'dren z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WФ-™гO-№WФ-UO\-WЊаL-UЬ\-M-YаK#</w:t>
      </w:r>
      <w:r>
        <w:rPr/>
        <w:t>*Он опозорил нашу школу.</w:t>
      </w:r>
    </w:p>
    <w:p>
      <w:pPr>
        <w:pStyle w:val="Normal"/>
        <w:rPr/>
      </w:pPr>
      <w:r>
        <w:rPr/>
        <w:t>Позорный стол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#</w:t>
      </w:r>
      <w:r>
        <w:rPr/>
        <w:t>*ske la sgo g.y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Z-vг-CXгC\#</w:t>
      </w:r>
      <w:r>
        <w:rPr/>
        <w:t>*Ставить к позорному столбу (а.)</w:t>
      </w:r>
    </w:p>
    <w:p>
      <w:pPr>
        <w:pStyle w:val="Normal"/>
        <w:rPr/>
      </w:pPr>
      <w:r>
        <w:rPr/>
        <w:t>Позорный, посты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R-XC-CФ#</w:t>
      </w:r>
      <w:r>
        <w:rPr/>
        <w:t>*ngo tsha yag gi byed st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R-XC-CФ-…аK-yD\</w:t>
      </w:r>
      <w:r>
        <w:rPr/>
        <w:t>*Постыдное поведение</w:t>
      </w:r>
    </w:p>
    <w:p>
      <w:pPr>
        <w:pStyle w:val="Normal"/>
        <w:rPr/>
      </w:pPr>
      <w:r>
        <w:rPr/>
        <w:t>Поименный спи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Jг#</w:t>
      </w:r>
      <w:r>
        <w:rPr/>
        <w:t>*ming tho bk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Jг-OAгK</w:t>
      </w:r>
      <w:r>
        <w:rPr/>
        <w:t>*Составлять поименный список (а.)</w:t>
      </w:r>
    </w:p>
    <w:p>
      <w:pPr>
        <w:pStyle w:val="Normal"/>
        <w:rPr/>
      </w:pPr>
      <w:r>
        <w:rPr/>
        <w:t>Поискать, прове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K-CEгK-…\#</w:t>
      </w:r>
      <w:r>
        <w:rPr/>
        <w:t>*nga tshos kho slob grwa ga par phyin yod med rtsad gcod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г-™гO-№-C-MY-„ФL-XгK-PаK-iK-CEгK-…\-M-XФL#</w:t>
      </w:r>
      <w:r>
        <w:rPr/>
        <w:t>*Мы посмотрели там, где он ходит в школу.</w:t>
      </w:r>
    </w:p>
    <w:p>
      <w:pPr>
        <w:pStyle w:val="Normal"/>
        <w:rPr/>
      </w:pPr>
      <w:r>
        <w:rPr/>
        <w:t>Поисковая груп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Z-UФO-Rд-BC</w:t>
      </w:r>
    </w:p>
    <w:p>
      <w:pPr>
        <w:pStyle w:val="Normal"/>
        <w:rPr/>
      </w:pPr>
      <w:r>
        <w:rPr/>
        <w:t>Поймать, захва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OVЧD-…\# WGЧ\# WGЧ-OVЧD-…\-</w:t>
      </w:r>
      <w:r>
        <w:rPr/>
        <w:t>*kho tshos so pa gnyis 'dzin bzu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г-M-CHФ\-WSХL-OVЧD-…\-[C</w:t>
      </w:r>
      <w:r>
        <w:rPr/>
        <w:t>*Они схватили двух шпионов.</w:t>
      </w:r>
    </w:p>
    <w:p>
      <w:pPr>
        <w:pStyle w:val="Normal"/>
        <w:rPr/>
      </w:pPr>
      <w:r>
        <w:rPr/>
        <w:t>Пойти на поправку, выздоров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ЊC</w:t>
      </w:r>
      <w:r>
        <w:rPr/>
        <w:t>*snyun gzhi gdangs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ЬL-CUФ-CKD\#</w:t>
      </w:r>
      <w:r>
        <w:rPr/>
        <w:t xml:space="preserve"> (вежл.)</w:t>
      </w:r>
    </w:p>
    <w:p>
      <w:pPr>
        <w:pStyle w:val="Normal"/>
        <w:rPr/>
      </w:pPr>
      <w:r>
        <w:rPr/>
        <w:t>Пока, до те пор по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KЬ#</w:t>
      </w:r>
      <w:r>
        <w:rPr/>
        <w:t>*nga tshos mo ma yong bar du bsgu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Pг-P-XгD-OY-KЬ-OvЬC-CФ-XФL#</w:t>
      </w:r>
      <w:r>
        <w:rPr/>
        <w:t>*Пока она не придет, мы будем ждать.</w:t>
      </w:r>
    </w:p>
    <w:p>
      <w:pPr>
        <w:pStyle w:val="Normal"/>
        <w:rPr/>
      </w:pPr>
      <w:r>
        <w:rPr/>
        <w:t>Показать лиц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OyL#</w:t>
      </w:r>
      <w:r>
        <w:rPr/>
        <w:t>*khos rlung langs pa'i gdong bsta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˜ЬD-ZD\-MWФ-CKгD-OyL-\гD-#</w:t>
      </w:r>
      <w:r>
        <w:rPr/>
        <w:t>*Он сделал злое лицо.</w:t>
      </w:r>
    </w:p>
    <w:p>
      <w:pPr>
        <w:pStyle w:val="Normal"/>
        <w:rPr/>
      </w:pPr>
      <w:r>
        <w:rPr/>
        <w:t>Показать пример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KMа-OyL#</w:t>
      </w:r>
      <w:r>
        <w:rPr/>
        <w:t>*khos slob grwa ba tshang mar mig dpe bzang po zhig bst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-RD-PY-PФC-KMа-OVD-Mг-UФC-OyL-M-YаK#</w:t>
      </w:r>
      <w:r>
        <w:rPr/>
        <w:t>*Он показал хороший пример для всех студентов.</w:t>
      </w:r>
    </w:p>
    <w:p>
      <w:pPr>
        <w:pStyle w:val="Normal"/>
        <w:rPr/>
      </w:pPr>
      <w:r>
        <w:rPr/>
        <w:t>Показной, кричащий (об одеж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Y-Mг#</w:t>
      </w:r>
    </w:p>
    <w:p>
      <w:pPr>
        <w:pStyle w:val="Normal"/>
        <w:rPr/>
      </w:pPr>
      <w:r>
        <w:rPr/>
        <w:t>Пок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#</w:t>
      </w:r>
      <w:r>
        <w:rPr/>
        <w:t>*khos nga la deb bstan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KаO-OyL-…ЬD-#</w:t>
      </w:r>
      <w:r>
        <w:rPr/>
        <w:t>*Он показал мне книгу.</w:t>
      </w:r>
    </w:p>
    <w:p>
      <w:pPr>
        <w:pStyle w:val="Normal"/>
        <w:rPr/>
      </w:pPr>
      <w:r>
        <w:rPr/>
        <w:t>Показывать несостоятельность, опровер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PаK-XФL-M-yгL# jШL-_ЬO-OdгZ#</w:t>
      </w:r>
      <w:r>
        <w:rPr/>
        <w:t>*khos kho'i skad cha de khungs med yin pa s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uK-F-Kа-BЬD\-PаK-XФL-M-yгL-M-YаK#</w:t>
      </w:r>
      <w:r>
        <w:rPr/>
        <w:t>*Он показал несостоятельность их утверждения.</w:t>
      </w:r>
    </w:p>
    <w:p>
      <w:pPr>
        <w:pStyle w:val="Normal"/>
        <w:rPr/>
      </w:pPr>
      <w:r>
        <w:rPr/>
        <w:t>Показывать, выст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L#</w:t>
      </w:r>
      <w:r>
        <w:rPr/>
        <w:t>*khos kho'i ca lag sa mthil sgang la st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E-ZC-\-PJФZ-vD-Z-yгL-[C</w:t>
      </w:r>
      <w:r>
        <w:rPr/>
        <w:t>*Он выставил свои товары на земле.</w:t>
      </w:r>
    </w:p>
    <w:p>
      <w:pPr>
        <w:pStyle w:val="Normal"/>
        <w:rPr/>
      </w:pPr>
      <w:r>
        <w:rPr/>
        <w:t>Покалывать (об ощущени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ФY#</w:t>
      </w:r>
    </w:p>
    <w:p>
      <w:pPr>
        <w:pStyle w:val="Normal"/>
        <w:rPr/>
      </w:pPr>
      <w:r>
        <w:rPr/>
        <w:t>Покварта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-OUФWФ-OUФWФ-JгC-Z#</w:t>
      </w:r>
      <w:r>
        <w:rPr/>
        <w:t>*kho tshos tshag deb ba bzhi'i bzhi'i thog la gt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C-KаO-—-O-OUФWФ-OUФWФ-JгC-Z-CIгD-CФ-WKЬC</w:t>
      </w:r>
      <w:r>
        <w:rPr/>
        <w:t>*Они присылают журнал поквартально.</w:t>
      </w:r>
    </w:p>
    <w:p>
      <w:pPr>
        <w:pStyle w:val="Normal"/>
        <w:rPr/>
      </w:pPr>
      <w:r>
        <w:rPr/>
        <w:t>Поквит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L-ZL-O™гC\#</w:t>
      </w:r>
    </w:p>
    <w:p>
      <w:pPr>
        <w:pStyle w:val="Normal"/>
        <w:rPr/>
      </w:pPr>
      <w:r>
        <w:rPr/>
        <w:t>Покину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\-OUC-MWФ-</w:t>
      </w:r>
      <w:r>
        <w:rPr/>
        <w:t>*g.yugs bzhag pa'i gru gzi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\-OUC-MWФ-‰Ь-CVФD\#</w:t>
      </w:r>
      <w:r>
        <w:rPr/>
        <w:t>*Покинутый корабль.</w:t>
      </w:r>
    </w:p>
    <w:p>
      <w:pPr>
        <w:pStyle w:val="Normal"/>
        <w:rPr/>
      </w:pPr>
      <w:r>
        <w:rPr/>
        <w:t>Покладистый, уступ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\-OyЬL-…аK-PBL#</w:t>
      </w:r>
      <w:r>
        <w:rPr/>
        <w:t>*kho stabs bstun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O\-OyЬL-…аK-PBL-UФC-YаK#</w:t>
      </w:r>
      <w:r>
        <w:rPr/>
        <w:t>*Он сговорчивый.</w:t>
      </w:r>
    </w:p>
    <w:p>
      <w:pPr>
        <w:pStyle w:val="Normal"/>
        <w:rPr/>
      </w:pPr>
      <w:r>
        <w:rPr/>
        <w:t>Поклажа на лоша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Z-d#</w:t>
      </w:r>
    </w:p>
    <w:p>
      <w:pPr>
        <w:pStyle w:val="Normal"/>
        <w:rPr/>
      </w:pPr>
      <w:r>
        <w:rPr/>
        <w:t>Поклонн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PBL#</w:t>
      </w:r>
      <w:r>
        <w:rPr/>
        <w:t>*bstan bshig 'khrab mkhan der dga' mkhan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-O[ФC-W€O-PBL-KаY-KCW-PBL-PD-Mг-WKЬC</w:t>
      </w:r>
      <w:r>
        <w:rPr/>
        <w:t>*У этого автора (комедианта) много поклонников.</w:t>
      </w:r>
    </w:p>
    <w:p>
      <w:pPr>
        <w:pStyle w:val="Normal"/>
        <w:rPr/>
      </w:pPr>
      <w:r>
        <w:rPr/>
        <w:t>Поклоняться, мол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WOЧZ-…\#</w:t>
      </w:r>
      <w:r>
        <w:rPr/>
        <w:t>*khos nyin ma rtag par mchod 'bul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HФL-P-dC-MY-PFгK-WOЧZ-…аK-ЂФ-WKЬC</w:t>
      </w:r>
      <w:r>
        <w:rPr/>
        <w:t>*Он молиться каждый день.</w:t>
      </w:r>
    </w:p>
    <w:p>
      <w:pPr>
        <w:pStyle w:val="Normal"/>
        <w:rPr/>
      </w:pPr>
      <w:r>
        <w:rPr/>
        <w:t>Поклоняться, обо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K-CЬ\-…\#</w:t>
      </w:r>
      <w:r>
        <w:rPr/>
        <w:t>*khos dge rgan la dad gu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Z-KK-CЬ\-…аK-ЂФ-WKЬC</w:t>
      </w:r>
      <w:r>
        <w:rPr/>
        <w:t>*Он поклоняется учителю.</w:t>
      </w:r>
    </w:p>
    <w:p>
      <w:pPr>
        <w:pStyle w:val="Normal"/>
        <w:rPr/>
      </w:pPr>
      <w:r>
        <w:rPr/>
        <w:t>Покойный (при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M#</w:t>
      </w:r>
      <w:r>
        <w:rPr/>
        <w:t>*nga'i pa' lags dam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MW-ZC\-KP-M</w:t>
      </w:r>
      <w:r>
        <w:rPr/>
        <w:t>*Мой покойный отец.</w:t>
      </w:r>
    </w:p>
    <w:p>
      <w:pPr>
        <w:pStyle w:val="Normal"/>
        <w:rPr/>
      </w:pPr>
      <w:r>
        <w:rPr/>
        <w:t>Покойный, умерший (сущ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M# C[аC\-M#</w:t>
      </w:r>
      <w:r>
        <w:rPr/>
        <w:t xml:space="preserve"> (вежл.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‰гD\-M#</w:t>
      </w:r>
      <w:r>
        <w:rPr/>
        <w:t>*kho shi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Ф-M-YаK-M\#</w:t>
      </w:r>
      <w:r>
        <w:rPr/>
        <w:t>*Он умер?</w:t>
      </w:r>
    </w:p>
    <w:p>
      <w:pPr>
        <w:pStyle w:val="Normal"/>
        <w:rPr/>
      </w:pPr>
      <w:r>
        <w:rPr/>
        <w:t>Поколебать, убе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P-XгP-OVг\#</w:t>
      </w:r>
      <w:r>
        <w:rPr/>
        <w:t>*kho'i rtsod pas kho tsho yom yom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iгK-M\-Bг-Rд-XгP-XгP-OVг\-\гD-#</w:t>
      </w:r>
      <w:r>
        <w:rPr/>
        <w:t>*Его аргумент имел влияние на них.</w:t>
      </w:r>
    </w:p>
    <w:p>
      <w:pPr>
        <w:pStyle w:val="Normal"/>
        <w:rPr/>
      </w:pPr>
      <w:r>
        <w:rPr/>
        <w:t>Поколебаться, подд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P-XгP-JаO\#</w:t>
      </w:r>
      <w:r>
        <w:rPr/>
        <w:t>*kho'i skad chas kho tshor yom yom th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\-Bг-RдY-XгP-XгP-JаO\-\гD-#</w:t>
      </w:r>
      <w:r>
        <w:rPr/>
        <w:t>*Они поддались на его речь.</w:t>
      </w:r>
    </w:p>
    <w:p>
      <w:pPr>
        <w:pStyle w:val="Normal"/>
        <w:rPr/>
      </w:pPr>
      <w:r>
        <w:rPr/>
        <w:t>Поко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JгC</w:t>
      </w:r>
      <w:r>
        <w:rPr/>
        <w:t>*mi thog gsu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JгC-C\ЧP#</w:t>
      </w:r>
      <w:r>
        <w:rPr/>
        <w:t>*Три поколения.</w:t>
      </w:r>
    </w:p>
    <w:p>
      <w:pPr>
        <w:pStyle w:val="Normal"/>
        <w:rPr/>
      </w:pPr>
      <w:r>
        <w:rPr/>
        <w:t>Покорный, сми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P-FЧD-# HP-FЧD-#</w:t>
      </w:r>
      <w:r>
        <w:rPr/>
        <w:t>*mo snyim chung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xФP-FЧD-UаK-Mг-EФC-WKЬC</w:t>
      </w:r>
      <w:r>
        <w:rPr/>
        <w:t>*Она очень покорна.</w:t>
      </w:r>
    </w:p>
    <w:p>
      <w:pPr>
        <w:pStyle w:val="Normal"/>
        <w:rPr/>
      </w:pPr>
      <w:r>
        <w:rPr/>
        <w:t>Покрасн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KPY-Mг-FC\#</w:t>
      </w:r>
      <w:r>
        <w:rPr/>
        <w:t>*mo ngo tsha nas gdong dmar po ch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Dг-R-L\-CKгD-KPY-Mг-FC\-\гD-#</w:t>
      </w:r>
      <w:r>
        <w:rPr/>
        <w:t>*Она смутилась и покраснела.</w:t>
      </w:r>
    </w:p>
    <w:p>
      <w:pPr>
        <w:pStyle w:val="Normal"/>
        <w:rPr/>
      </w:pPr>
      <w:r>
        <w:rPr/>
        <w:t>Покровитель и получ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ФK-XгL#</w:t>
      </w:r>
      <w:r>
        <w:rPr/>
        <w:t>*sbyin bdag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L-OKC-…\#</w:t>
      </w:r>
      <w:r>
        <w:rPr/>
        <w:t>*Покровительствовать, оказывать милость (а.)</w:t>
      </w:r>
    </w:p>
    <w:p>
      <w:pPr>
        <w:pStyle w:val="Normal"/>
        <w:rPr/>
      </w:pPr>
      <w:r>
        <w:rPr/>
        <w:t>Покровитель, жертвов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L-OKC</w:t>
      </w:r>
      <w:r>
        <w:rPr/>
        <w:t>*khong nga tsho'i sbyin bd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D-RдWФ-ўФL-OKC-YаK#</w:t>
      </w:r>
      <w:r>
        <w:rPr/>
        <w:t>*Он - наш покровитель.</w:t>
      </w:r>
    </w:p>
    <w:p>
      <w:pPr>
        <w:pStyle w:val="Normal"/>
        <w:rPr/>
      </w:pPr>
      <w:r>
        <w:rPr/>
        <w:t>Покров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WЊаL#</w:t>
      </w:r>
      <w:r>
        <w:rPr/>
        <w:t>*kho la mgo 'dren yod tsang las ka de r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PCг-WЊаL-XгK-QD-Z\-A-Kа-YC-M-YаK#</w:t>
      </w:r>
      <w:r>
        <w:rPr/>
        <w:t>*Благодаря покровительству, он получил работу.</w:t>
      </w:r>
    </w:p>
    <w:p>
      <w:pPr>
        <w:pStyle w:val="Normal"/>
        <w:rPr/>
      </w:pPr>
      <w:r>
        <w:rPr/>
        <w:t>Пок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O#</w:t>
      </w:r>
      <w:r>
        <w:rPr/>
        <w:t>*kho tshos kho'i nag nyes bk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LC-Hа\-OAO-M-YаK#</w:t>
      </w:r>
      <w:r>
        <w:rPr/>
        <w:t>*Они покрывали его преступление.</w:t>
      </w:r>
    </w:p>
    <w:p>
      <w:pPr>
        <w:pStyle w:val="Normal"/>
        <w:rPr/>
      </w:pPr>
      <w:r>
        <w:rPr/>
        <w:t>Покрывать, компенс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§K#</w:t>
      </w:r>
      <w:r>
        <w:rPr/>
        <w:t>*slob grwa nas ngas 'gro song btang pa'i tshab spr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L\-D\-W‰г-\гD-OID-MWФ-RO-§K-…ЬD-#</w:t>
      </w:r>
      <w:r>
        <w:rPr/>
        <w:t>*Институт покрыл мои издержки.</w:t>
      </w:r>
    </w:p>
    <w:p>
      <w:pPr>
        <w:pStyle w:val="Normal"/>
        <w:rPr/>
      </w:pPr>
      <w:r>
        <w:rPr/>
        <w:t>Покрывать, нак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C\#</w:t>
      </w:r>
      <w:r>
        <w:rPr/>
        <w:t>*khos sge khung la ras g.yog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а-BЬD-Z-Y\-CXгC\-[C</w:t>
      </w:r>
      <w:r>
        <w:rPr/>
        <w:t>*Он закрыл окно тканью.</w:t>
      </w:r>
    </w:p>
    <w:p>
      <w:pPr>
        <w:pStyle w:val="Normal"/>
        <w:rPr/>
      </w:pPr>
      <w:r>
        <w:rPr/>
        <w:t>Покуп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\# CVФC\#</w:t>
      </w:r>
      <w:r>
        <w:rPr/>
        <w:t xml:space="preserve"> (вежл.)*ngas khang pa zhig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D-M-UФC-Hг\-M-XФL#</w:t>
      </w:r>
      <w:r>
        <w:rPr/>
        <w:t>*Я купил дом.</w:t>
      </w:r>
    </w:p>
    <w:p>
      <w:pPr>
        <w:pStyle w:val="Normal"/>
        <w:rPr/>
      </w:pPr>
      <w:r>
        <w:rPr/>
        <w:t>Пол (мужской, жен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Pг#</w:t>
      </w:r>
      <w:r>
        <w:rPr/>
        <w:t>*pho mo 'dra mny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Pг-WЊ-PHP</w:t>
      </w:r>
      <w:r>
        <w:rPr/>
        <w:t>*Равенство полов</w:t>
      </w:r>
    </w:p>
    <w:p>
      <w:pPr>
        <w:pStyle w:val="Normal"/>
        <w:rPr/>
      </w:pPr>
      <w:r>
        <w:rPr/>
        <w:t>Пол ка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CEZ#</w:t>
      </w:r>
    </w:p>
    <w:p>
      <w:pPr>
        <w:pStyle w:val="Normal"/>
        <w:rPr/>
      </w:pPr>
      <w:r>
        <w:rPr/>
        <w:t>Пол, насти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JФZ#</w:t>
      </w:r>
      <w:r>
        <w:rPr/>
        <w:t>*'di sa mthil sgang la gz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\-PJФZ-vD-Z-CVC\-[C</w:t>
      </w:r>
      <w:r>
        <w:rPr/>
        <w:t>*Он упал на пол.</w:t>
      </w:r>
    </w:p>
    <w:p>
      <w:pPr>
        <w:pStyle w:val="Normal"/>
        <w:rPr/>
      </w:pPr>
      <w:r>
        <w:rPr/>
        <w:t>Пол- (полови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K-QP#</w:t>
      </w:r>
      <w:r>
        <w:rPr/>
        <w:t>*phyed tsam rang '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K-QP-YD-WCЬZ</w:t>
      </w:r>
      <w:r>
        <w:rPr/>
        <w:t>*Полуавтоматический</w:t>
      </w:r>
    </w:p>
    <w:p>
      <w:pPr>
        <w:pStyle w:val="Normal"/>
        <w:rPr/>
      </w:pPr>
      <w:r>
        <w:rPr/>
        <w:t>Полагать, дум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-L#</w:t>
      </w:r>
      <w:r>
        <w:rPr/>
        <w:t>*khyod rang gis byas na khos ga re bye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…\-L-Bг\-C-Yа-…аK-ЂФ-YаK#</w:t>
      </w:r>
      <w:r>
        <w:rPr/>
        <w:t>*Ты полагаешь, что он сделает?</w:t>
      </w:r>
    </w:p>
    <w:p>
      <w:pPr>
        <w:pStyle w:val="Normal"/>
        <w:rPr/>
      </w:pPr>
      <w:r>
        <w:rPr/>
        <w:t>Полагаться, зависеть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OdаL#</w:t>
      </w:r>
      <w:r>
        <w:rPr/>
        <w:t>*nga tsho'i 'gro song gzhung la brte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W‰г-\гD-CUЬD-Z-OdаL-M-YаK#</w:t>
      </w:r>
      <w:r>
        <w:rPr/>
        <w:t>*Наши затраты зависят от правительства.</w:t>
      </w:r>
    </w:p>
    <w:p>
      <w:pPr>
        <w:pStyle w:val="Normal"/>
        <w:rPr/>
      </w:pPr>
      <w:r>
        <w:rPr/>
        <w:t>Полагаться, наде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CIK-OEгZ#</w:t>
      </w:r>
      <w:r>
        <w:rPr/>
        <w:t>*kho tsho u ru su la a gtad bcol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^Ч-YЧ-\Ч-Z-–г-CIK-OEгZ-XгK-M-YаK#</w:t>
      </w:r>
      <w:r>
        <w:rPr/>
        <w:t>*Они доверяют России.</w:t>
      </w:r>
    </w:p>
    <w:p>
      <w:pPr>
        <w:pStyle w:val="Normal"/>
        <w:rPr/>
      </w:pPr>
      <w:r>
        <w:rPr/>
        <w:t>Полагаю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…\-L---WЊ#</w:t>
      </w:r>
      <w:r>
        <w:rPr/>
        <w:t>*ngas byas na khyod rang cig za dgos kyi yod pa 'd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…\-L-ЃгK-YD-EФC-V-KCг\-ЂФ-XгK-M-WЊ</w:t>
      </w:r>
      <w:r>
        <w:rPr/>
        <w:t>*Полагаю, вы хотите поесть.</w:t>
      </w:r>
    </w:p>
    <w:p>
      <w:pPr>
        <w:pStyle w:val="Normal"/>
        <w:rPr/>
      </w:pPr>
      <w:r>
        <w:rPr/>
        <w:t>Полд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‰ЬD-›O-L\-</w:t>
      </w:r>
      <w:r>
        <w:rPr/>
        <w:t>*sang nyin dgung rgyab nas nga'i nang la phebs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HФL-KCЬD-›O-L\-DWФ-LD-Z-NаO\-YгC\-CLD-#</w:t>
      </w:r>
      <w:r>
        <w:rPr/>
        <w:t>*Пожалуйста приходи ко мне домой завтра после обеда.</w:t>
      </w:r>
    </w:p>
    <w:p>
      <w:pPr>
        <w:pStyle w:val="Normal"/>
        <w:rPr/>
      </w:pPr>
      <w:r>
        <w:rPr/>
        <w:t>Полд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RХC\#</w:t>
      </w:r>
    </w:p>
    <w:p>
      <w:pPr>
        <w:pStyle w:val="Normal"/>
        <w:rPr/>
      </w:pPr>
      <w:r>
        <w:rPr/>
        <w:t>Пол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B#</w:t>
      </w:r>
      <w:r>
        <w:rPr/>
        <w:t>*kho la zhing kha gsum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UФD-B-C\ЧP-XгK-M-YаK#</w:t>
      </w:r>
      <w:r>
        <w:rPr/>
        <w:t>*У него три надела.</w:t>
      </w:r>
    </w:p>
    <w:p>
      <w:pPr>
        <w:pStyle w:val="Normal"/>
        <w:rPr/>
      </w:pPr>
      <w:r>
        <w:rPr/>
        <w:t>Поле зр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\Y#</w:t>
      </w:r>
      <w:r>
        <w:rPr/>
        <w:t>*gru gzings nga tshos mthong sar sl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-D-Rд\-PJгD-\Y-™аO\-\гD-#</w:t>
      </w:r>
      <w:r>
        <w:rPr/>
        <w:t>*Корабль появился в поле зрения.</w:t>
      </w:r>
    </w:p>
    <w:p>
      <w:pPr>
        <w:pStyle w:val="Normal"/>
        <w:rPr/>
      </w:pPr>
      <w:r>
        <w:rPr/>
        <w:t>Полевая раб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#</w:t>
      </w:r>
      <w:r>
        <w:rPr/>
        <w:t>*zhing las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…\#</w:t>
      </w:r>
      <w:r>
        <w:rPr/>
        <w:t>*Работать в поле (а.)</w:t>
      </w:r>
    </w:p>
    <w:p>
      <w:pPr>
        <w:pStyle w:val="Normal"/>
        <w:rPr/>
      </w:pPr>
      <w:r>
        <w:rPr/>
        <w:t>Полез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-FаL-Mг#</w:t>
      </w:r>
      <w:r>
        <w:rPr/>
        <w:t>*'dir ma zhig yod na phan thogs chen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–-P-UФC-XгK-L-NL-JгC\-FаL-Mг-XгK-M-YаK#</w:t>
      </w:r>
      <w:r>
        <w:rPr/>
        <w:t>*Было бы полезно иметь здесь одного Ламу.</w:t>
      </w:r>
    </w:p>
    <w:p>
      <w:pPr>
        <w:pStyle w:val="Normal"/>
        <w:rPr/>
      </w:pPr>
      <w:r>
        <w:rPr/>
        <w:t>Поле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-XгK-M#</w:t>
      </w:r>
      <w:r>
        <w:rPr/>
        <w:t>*'di phan thogs yod pa'i las k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NL-JгC\-XгK-MWФ-Z\-A-YаK#</w:t>
      </w:r>
      <w:r>
        <w:rPr/>
        <w:t>*Это полезная работа.</w:t>
      </w:r>
    </w:p>
    <w:p>
      <w:pPr>
        <w:pStyle w:val="Normal"/>
        <w:rPr/>
      </w:pPr>
      <w:r>
        <w:rPr/>
        <w:t>Полезный (о человеке), действ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M-FаL-Mг#</w:t>
      </w:r>
      <w:r>
        <w:rPr/>
        <w:t>*kho bzo pa nus pa chen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Vг-M-LЬ\-M-FаL-Mг-UФC-YаK#</w:t>
      </w:r>
      <w:r>
        <w:rPr/>
        <w:t>*Он эффективный работник.</w:t>
      </w:r>
    </w:p>
    <w:p>
      <w:pPr>
        <w:pStyle w:val="Normal"/>
        <w:rPr/>
      </w:pPr>
      <w:r>
        <w:rPr/>
        <w:t>Полезный для здоров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Mг#</w:t>
      </w:r>
      <w:r>
        <w:rPr/>
        <w:t>*kho thang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JD-Mг-Uа-ЊC-YаK#</w:t>
      </w:r>
      <w:r>
        <w:rPr/>
        <w:t>*Он совершенно здоров.</w:t>
      </w:r>
    </w:p>
    <w:p>
      <w:pPr>
        <w:pStyle w:val="Normal"/>
        <w:rPr/>
      </w:pPr>
      <w:r>
        <w:rPr/>
        <w:t>Полем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K-cгC iдK-—гC</w:t>
      </w:r>
    </w:p>
    <w:p>
      <w:pPr>
        <w:pStyle w:val="Normal"/>
        <w:rPr/>
      </w:pPr>
      <w:r>
        <w:rPr/>
        <w:t>Поле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KЬP-OЧ-</w:t>
      </w:r>
      <w:r>
        <w:rPr/>
        <w:t>*shing sdu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zЬP-</w:t>
      </w:r>
    </w:p>
    <w:p>
      <w:pPr>
        <w:pStyle w:val="Normal"/>
        <w:rPr/>
      </w:pPr>
      <w:r>
        <w:rPr/>
        <w:t>Полет, пере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ЧY-OџгK#</w:t>
      </w:r>
      <w:r>
        <w:rPr/>
        <w:t>*mel le brgya 'phur bsk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Z-Zа-O›-WNЧY-OџгK#</w:t>
      </w:r>
      <w:r>
        <w:rPr/>
        <w:t>*Перелет на сто миль.</w:t>
      </w:r>
    </w:p>
    <w:p>
      <w:pPr>
        <w:pStyle w:val="Normal"/>
        <w:rPr/>
      </w:pPr>
      <w:r>
        <w:rPr/>
        <w:t>Полз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O-OЧ-KCЬY#</w:t>
      </w:r>
      <w:r>
        <w:rPr/>
        <w:t>*phrug gu des sgab bu dgur byas 'g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C-CЬ-Kа\-vO-OЧ-KCЬY-…\-W‰г-CФ-WKЬC</w:t>
      </w:r>
      <w:r>
        <w:rPr/>
        <w:t>*Ребенок ползал.</w:t>
      </w:r>
    </w:p>
    <w:p>
      <w:pPr>
        <w:pStyle w:val="Normal"/>
        <w:rPr/>
      </w:pPr>
      <w:r>
        <w:rPr/>
        <w:t>Полианд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-PD-OVW-RD-#</w:t>
      </w:r>
    </w:p>
    <w:p>
      <w:pPr>
        <w:pStyle w:val="Normal"/>
        <w:rPr/>
      </w:pPr>
      <w:r>
        <w:rPr/>
        <w:t>Поливальная маш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IгY-˜D\-WBгY#</w:t>
      </w:r>
    </w:p>
    <w:p>
      <w:pPr>
        <w:pStyle w:val="Normal"/>
        <w:rPr/>
      </w:pPr>
      <w:r>
        <w:rPr/>
        <w:t>Поливать вод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OID-#</w:t>
      </w:r>
      <w:r>
        <w:rPr/>
        <w:t>*khos tshal zhing la chu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Z-UФD-Z-FЧ-OID-\гD-#</w:t>
      </w:r>
      <w:r>
        <w:rPr/>
        <w:t>*Он полил огород.</w:t>
      </w:r>
    </w:p>
    <w:p>
      <w:pPr>
        <w:pStyle w:val="Normal"/>
        <w:rPr/>
      </w:pPr>
      <w:r>
        <w:rPr/>
        <w:t>Полига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C\ЧP-M#</w:t>
      </w:r>
    </w:p>
    <w:p>
      <w:pPr>
        <w:pStyle w:val="Normal"/>
        <w:rPr/>
      </w:pPr>
      <w:r>
        <w:rPr/>
        <w:t>Полигл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YФC-B-[\-[а\-PBL#</w:t>
      </w:r>
    </w:p>
    <w:p>
      <w:pPr>
        <w:pStyle w:val="Normal"/>
        <w:rPr/>
      </w:pPr>
      <w:r>
        <w:rPr/>
        <w:t>Поликлин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K-OyаL-BD-#</w:t>
      </w:r>
    </w:p>
    <w:p>
      <w:pPr>
        <w:pStyle w:val="Normal"/>
        <w:rPr/>
      </w:pPr>
      <w:r>
        <w:rPr/>
        <w:t>Полировка ногт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L-Pг-O‡C-iХ#</w:t>
      </w:r>
      <w:r>
        <w:rPr/>
        <w:t>*sen rts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L-iФ#</w:t>
      </w:r>
    </w:p>
    <w:p>
      <w:pPr>
        <w:pStyle w:val="Normal"/>
        <w:rPr/>
      </w:pPr>
      <w:r>
        <w:rPr/>
        <w:t>Полировка, лак для мебе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iХ#</w:t>
      </w:r>
      <w:r>
        <w:rPr/>
        <w:t>*'od rtsi 'od bt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iФ-WгK-OIгL</w:t>
      </w:r>
      <w:r>
        <w:rPr/>
        <w:t>*Полировать (а.)</w:t>
      </w:r>
    </w:p>
    <w:p>
      <w:pPr>
        <w:pStyle w:val="Normal"/>
        <w:rPr/>
      </w:pPr>
      <w:r>
        <w:rPr/>
        <w:t>Полите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PD-Fг\-ZЧC\#</w:t>
      </w:r>
    </w:p>
    <w:p>
      <w:pPr>
        <w:pStyle w:val="Normal"/>
        <w:rPr/>
      </w:pPr>
      <w:r>
        <w:rPr/>
        <w:t>Поли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PB\-M#</w:t>
      </w:r>
      <w:r>
        <w:rPr/>
        <w:t>*bar gnas srid by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CL\-’ФK-…Ь\#</w:t>
      </w:r>
      <w:r>
        <w:rPr/>
        <w:t>*Политика нейтралитета</w:t>
      </w:r>
    </w:p>
    <w:p>
      <w:pPr>
        <w:pStyle w:val="Normal"/>
        <w:rPr/>
      </w:pPr>
      <w:r>
        <w:rPr/>
        <w:t>Поли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…Ь\#</w:t>
      </w:r>
      <w:r>
        <w:rPr/>
        <w:t>*kho tsho'i srid byus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’ФK-…Ь\-C-Yа-YаK#</w:t>
      </w:r>
      <w:r>
        <w:rPr/>
        <w:t>*Какая их политика?</w:t>
      </w:r>
    </w:p>
    <w:p>
      <w:pPr>
        <w:pStyle w:val="Normal"/>
        <w:rPr/>
      </w:pPr>
      <w:r>
        <w:rPr/>
        <w:t>Политическая бата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KPC-WJO#</w:t>
      </w:r>
      <w:r>
        <w:rPr/>
        <w:t>*srid don 'pho 'gyu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WNг-W‚ЬY</w:t>
      </w:r>
      <w:r>
        <w:rPr/>
        <w:t>*Политические перемены</w:t>
      </w:r>
    </w:p>
    <w:p>
      <w:pPr>
        <w:pStyle w:val="Normal"/>
        <w:rPr/>
      </w:pPr>
      <w:r>
        <w:rPr/>
        <w:t>Политическая борь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‚Ф-WJD-iдK#</w:t>
      </w:r>
      <w:r>
        <w:rPr/>
        <w:t>*srid don gyi 'gro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‚Ф-W‰г-ZЧC\</w:t>
      </w:r>
      <w:r>
        <w:rPr/>
        <w:t>*Политическая система</w:t>
      </w:r>
    </w:p>
    <w:p>
      <w:pPr>
        <w:pStyle w:val="Normal"/>
        <w:rPr/>
      </w:pPr>
      <w:r>
        <w:rPr/>
        <w:t>Политическая нау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RL-YФC</w:t>
      </w:r>
      <w:r>
        <w:rPr/>
        <w:t>*srid don gnas tsh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CL\-RЧZ</w:t>
      </w:r>
      <w:r>
        <w:rPr/>
        <w:t>*Политическая ситуация</w:t>
      </w:r>
    </w:p>
    <w:p>
      <w:pPr>
        <w:pStyle w:val="Normal"/>
        <w:rPr/>
      </w:pPr>
      <w:r>
        <w:rPr/>
        <w:t>Политическая платфо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O-’ФK-ЂФ-i-WSХL</w:t>
      </w:r>
      <w:r>
        <w:rPr/>
        <w:t>*srid don gyi dbang sh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‚Ф-KOD-[ЬC\</w:t>
      </w:r>
      <w:r>
        <w:rPr/>
        <w:t>*Политическая власть</w:t>
      </w:r>
    </w:p>
    <w:p>
      <w:pPr>
        <w:pStyle w:val="Normal"/>
        <w:rPr/>
      </w:pPr>
      <w:r>
        <w:rPr/>
        <w:t>Политическая эконо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‚Ф-KMZ-W…гY#</w:t>
      </w:r>
      <w:r>
        <w:rPr/>
        <w:t>*srid don 'thab phy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WJO-„гC\</w:t>
      </w:r>
      <w:r>
        <w:rPr/>
        <w:t>*Политический фронт</w:t>
      </w:r>
    </w:p>
    <w:p>
      <w:pPr>
        <w:pStyle w:val="Normal"/>
        <w:rPr/>
      </w:pPr>
      <w:r>
        <w:rPr/>
        <w:t>Поли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# FO-’ФK#</w:t>
      </w:r>
      <w:r>
        <w:rPr/>
        <w:t>*srid don gyi nums my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‚Ф-LЬP\-†гD</w:t>
      </w:r>
      <w:r>
        <w:rPr/>
        <w:t>*Политический опыт</w:t>
      </w:r>
    </w:p>
    <w:p>
      <w:pPr>
        <w:pStyle w:val="Normal"/>
        <w:rPr/>
      </w:pPr>
      <w:r>
        <w:rPr/>
        <w:t>Политический дея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PB\-M#</w:t>
      </w:r>
      <w:r>
        <w:rPr/>
        <w:t>*srid don btson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OQдL-M#</w:t>
      </w:r>
      <w:r>
        <w:rPr/>
        <w:t>*Политический заключенный</w:t>
      </w:r>
    </w:p>
    <w:p>
      <w:pPr>
        <w:pStyle w:val="Normal"/>
        <w:rPr/>
      </w:pPr>
      <w:r>
        <w:rPr/>
        <w:t>Политический уз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OQдL-M#</w:t>
      </w:r>
      <w:r>
        <w:rPr/>
        <w:t>*srid don gyi thob t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‚Ф-JгO-JD</w:t>
      </w:r>
      <w:r>
        <w:rPr/>
        <w:t>*Политические права</w:t>
      </w:r>
    </w:p>
    <w:p>
      <w:pPr>
        <w:pStyle w:val="Normal"/>
        <w:rPr/>
      </w:pPr>
      <w:r>
        <w:rPr/>
        <w:t>Политическое вли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‚Ф-[ЬC\-љаL#</w:t>
      </w:r>
      <w:r>
        <w:rPr/>
        <w:t>*srid don 'go khri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WCг-€ФK</w:t>
      </w:r>
      <w:r>
        <w:rPr/>
        <w:t>*Политический лидер</w:t>
      </w:r>
    </w:p>
    <w:p>
      <w:pPr>
        <w:pStyle w:val="Normal"/>
        <w:rPr/>
      </w:pPr>
      <w:r>
        <w:rPr/>
        <w:t>Политическое д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‚Ф-CHW-CLгL#</w:t>
      </w:r>
      <w:r>
        <w:rPr/>
        <w:t>*srid don tshog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RдC\-M</w:t>
      </w:r>
      <w:r>
        <w:rPr/>
        <w:t>*Политическая партия</w:t>
      </w:r>
    </w:p>
    <w:p>
      <w:pPr>
        <w:pStyle w:val="Normal"/>
        <w:rPr/>
      </w:pPr>
      <w:r>
        <w:rPr/>
        <w:t>Политура (для камней, украшен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P-OIгL#</w:t>
      </w:r>
    </w:p>
    <w:p>
      <w:pPr>
        <w:pStyle w:val="Normal"/>
        <w:rPr/>
      </w:pPr>
      <w:r>
        <w:rPr/>
        <w:t>Политура, л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iХ#</w:t>
      </w:r>
      <w:r>
        <w:rPr/>
        <w:t>*tshon rtsi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iФ-OID-#</w:t>
      </w:r>
      <w:r>
        <w:rPr/>
        <w:t>*Покрывать лаком (а.)</w:t>
      </w:r>
    </w:p>
    <w:p>
      <w:pPr>
        <w:pStyle w:val="Normal"/>
        <w:rPr/>
      </w:pPr>
      <w:r>
        <w:rPr/>
        <w:t>Полицейские сил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-’ЬD-KPC-PФ#</w:t>
      </w:r>
      <w:r>
        <w:rPr/>
        <w:t>*pu li si dmag m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-ZФ-\Ф-KPC-PФ#</w:t>
      </w:r>
    </w:p>
    <w:p>
      <w:pPr>
        <w:pStyle w:val="Normal"/>
        <w:rPr/>
      </w:pPr>
      <w:r>
        <w:rPr/>
        <w:t>Полицейский, полисме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-’ЬD-KPC-PФ#</w:t>
      </w:r>
      <w:r>
        <w:rPr/>
        <w:t>*bde srung dmag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-’ЬD-KPC-PФ#</w:t>
      </w:r>
    </w:p>
    <w:p>
      <w:pPr>
        <w:pStyle w:val="Normal"/>
        <w:rPr/>
      </w:pPr>
      <w:r>
        <w:rPr/>
        <w:t>Пол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-’ЬD-#</w:t>
      </w:r>
      <w:r>
        <w:rPr/>
        <w:t>*bskor srung sa tshugs pu li si'i las khu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-’ЬD-\-RЧC\# MЧ-ZФ-\ФWФ-Z\-BЬD\</w:t>
      </w:r>
      <w:r>
        <w:rPr/>
        <w:t>*Полицейский участок</w:t>
      </w:r>
    </w:p>
    <w:p>
      <w:pPr>
        <w:pStyle w:val="Normal"/>
        <w:rPr/>
      </w:pPr>
      <w:r>
        <w:rPr/>
        <w:t>Пол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vY#</w:t>
      </w:r>
    </w:p>
    <w:p>
      <w:pPr>
        <w:pStyle w:val="Normal"/>
        <w:rPr/>
      </w:pPr>
      <w:r>
        <w:rPr/>
        <w:t>По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€Ф#</w:t>
      </w:r>
      <w:r>
        <w:rPr/>
        <w:t>*deb de bang khri 'di'i sgang la z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OD-€Ф-WKФWФ-vD-Z-UгC</w:t>
      </w:r>
      <w:r>
        <w:rPr/>
        <w:t>*Положи книгу на полку.</w:t>
      </w:r>
    </w:p>
    <w:p>
      <w:pPr>
        <w:pStyle w:val="Normal"/>
        <w:rPr/>
      </w:pPr>
      <w:r>
        <w:rPr/>
        <w:t>Полка книж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ҐгP# KMа-€Ф#</w:t>
      </w:r>
    </w:p>
    <w:p>
      <w:pPr>
        <w:pStyle w:val="Normal"/>
        <w:rPr/>
      </w:pPr>
      <w:r>
        <w:rPr/>
        <w:t>Полная лож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-PY-CD-#</w:t>
      </w:r>
      <w:r>
        <w:rPr/>
        <w:t>*thu mar do/ thu mar gsu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-PY-Kг# JШ-PY-C\ЧP#</w:t>
      </w:r>
      <w:r>
        <w:rPr/>
        <w:t>*Две полных ложки три ложки</w:t>
      </w:r>
    </w:p>
    <w:p>
      <w:pPr>
        <w:pStyle w:val="Normal"/>
        <w:rPr/>
      </w:pPr>
      <w:r>
        <w:rPr/>
        <w:t>Полная Лу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CD-—-O#</w:t>
      </w:r>
    </w:p>
    <w:p>
      <w:pPr>
        <w:pStyle w:val="Normal"/>
        <w:rPr/>
      </w:pPr>
      <w:r>
        <w:rPr/>
        <w:t>Пол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Y-FаL-Mг#</w:t>
      </w:r>
      <w:r>
        <w:rPr/>
        <w:t>*khos dngul 'bor chen po zhig 'khye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DЧZ-WOгY-FаL-Mг-UФC-WЃаY-[C</w:t>
      </w:r>
      <w:r>
        <w:rPr/>
        <w:t>*Он привез полно денег.</w:t>
      </w:r>
    </w:p>
    <w:p>
      <w:pPr>
        <w:pStyle w:val="Normal"/>
        <w:rPr/>
      </w:pPr>
      <w:r>
        <w:rPr/>
        <w:t>Полнолу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CD-—-O#</w:t>
      </w:r>
    </w:p>
    <w:p>
      <w:pPr>
        <w:pStyle w:val="Normal"/>
        <w:rPr/>
      </w:pPr>
      <w:r>
        <w:rPr/>
        <w:t>Полномочия пере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§K#</w:t>
      </w:r>
    </w:p>
    <w:p>
      <w:pPr>
        <w:pStyle w:val="Normal"/>
        <w:rPr/>
      </w:pPr>
      <w:r>
        <w:rPr/>
        <w:t>Полномочный представ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F-RD-P-XгK-MWФ-uЬ-RO#</w:t>
      </w:r>
    </w:p>
    <w:p>
      <w:pPr>
        <w:pStyle w:val="Normal"/>
        <w:rPr/>
      </w:pPr>
      <w:r>
        <w:rPr/>
        <w:t>Полномочный представ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KгL-…аK-PBL# KгL-CEгK#</w:t>
      </w:r>
      <w:r>
        <w:rPr/>
        <w:t>*khong bal yul gzhung gi don bco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OZ-XЧZ-CUЬD-CФ-KгL-OEгK-YаK#</w:t>
      </w:r>
      <w:r>
        <w:rPr/>
        <w:t>*Он представитель непальского правительства.</w:t>
      </w:r>
    </w:p>
    <w:p>
      <w:pPr>
        <w:pStyle w:val="Normal"/>
        <w:rPr/>
      </w:pPr>
      <w:r>
        <w:rPr/>
        <w:t>Полность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K-Kа#</w:t>
      </w:r>
      <w:r>
        <w:rPr/>
        <w:t>*las ka rbad de tsha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gK-Kа-RY-\гD-#</w:t>
      </w:r>
      <w:r>
        <w:rPr/>
        <w:t>*Работа полностью закончена.</w:t>
      </w:r>
    </w:p>
    <w:p>
      <w:pPr>
        <w:pStyle w:val="Normal"/>
        <w:rPr/>
      </w:pPr>
      <w:r>
        <w:rPr/>
        <w:t>Полноценный, всесторон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VO-Mг#</w:t>
      </w:r>
      <w:r>
        <w:rPr/>
        <w:t>*'char gzhi gting zab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CIФD-VO-Mг-UФC</w:t>
      </w:r>
      <w:r>
        <w:rPr/>
        <w:t>*Всесторонний план.</w:t>
      </w:r>
    </w:p>
    <w:p>
      <w:pPr>
        <w:pStyle w:val="Normal"/>
        <w:rPr/>
      </w:pPr>
      <w:r>
        <w:rPr/>
        <w:t>Полно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„аK#</w:t>
      </w:r>
    </w:p>
    <w:p>
      <w:pPr>
        <w:pStyle w:val="Normal"/>
        <w:rPr/>
      </w:pPr>
      <w:r>
        <w:rPr/>
        <w:t>Пол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#</w:t>
      </w:r>
      <w:r>
        <w:rPr/>
        <w:t>*dkar yol g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XгZ-CD-#</w:t>
      </w:r>
      <w:r>
        <w:rPr/>
        <w:t>*Полная чашка.</w:t>
      </w:r>
    </w:p>
    <w:p>
      <w:pPr>
        <w:pStyle w:val="Normal"/>
        <w:rPr/>
      </w:pPr>
      <w:r>
        <w:rPr/>
        <w:t>Полный надежд, с оптимизм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-FаL-MгWФ-DD-L\#</w:t>
      </w:r>
      <w:r>
        <w:rPr/>
        <w:t>*nga tshos re ba chen po'i ngang nas las ka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Yа-O-FаL-MгWФ-DD-L\-Z\-A-…\-M-XФL#</w:t>
      </w:r>
      <w:r>
        <w:rPr/>
        <w:t>*Мы работали полные надежд.</w:t>
      </w:r>
    </w:p>
    <w:p>
      <w:pPr>
        <w:pStyle w:val="Normal"/>
        <w:rPr/>
      </w:pPr>
      <w:r>
        <w:rPr/>
        <w:t>Полный, соверш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P#</w:t>
      </w:r>
      <w:r>
        <w:rPr/>
        <w:t>*nor 'khrul gtsang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W€ЬZ-CQD-P</w:t>
      </w:r>
      <w:r>
        <w:rPr/>
        <w:t>*Совершенное заблуждение</w:t>
      </w:r>
    </w:p>
    <w:p>
      <w:pPr>
        <w:pStyle w:val="Normal"/>
        <w:rPr/>
      </w:pPr>
      <w:r>
        <w:rPr/>
        <w:t>Полный, цельный (вес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RD-#</w:t>
      </w:r>
      <w:r>
        <w:rPr/>
        <w:t>*kho la gsar shog cha tshang zhi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C\Y-[гC-F-RD-UФC-WKЬC</w:t>
      </w:r>
      <w:r>
        <w:rPr/>
        <w:t>*У него полный набор газет.</w:t>
      </w:r>
    </w:p>
    <w:p>
      <w:pPr>
        <w:pStyle w:val="Normal"/>
        <w:rPr/>
      </w:pPr>
      <w:r>
        <w:rPr/>
        <w:t>Полным-полно, целый ря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YO#</w:t>
      </w:r>
      <w:r>
        <w:rPr/>
        <w:t>*nga tshos snyu gu dga' rab cig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xЬ-CЬ-KCW-YO-EФC-Hг\-M-XФL#</w:t>
      </w:r>
      <w:r>
        <w:rPr/>
        <w:t>*Мы купили страсть сколько ручек.</w:t>
      </w:r>
    </w:p>
    <w:p>
      <w:pPr>
        <w:pStyle w:val="Normal"/>
        <w:rPr/>
      </w:pPr>
      <w:r>
        <w:rPr/>
        <w:t>По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Zг#</w:t>
      </w:r>
      <w:r>
        <w:rPr/>
        <w:t>*po lo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Zг-O›O</w:t>
      </w:r>
      <w:r>
        <w:rPr/>
        <w:t>*Играть в поло</w:t>
      </w:r>
    </w:p>
    <w:p>
      <w:pPr>
        <w:pStyle w:val="Normal"/>
        <w:rPr/>
      </w:pPr>
      <w:r>
        <w:rPr/>
        <w:t>Половая дискримин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Pг-K…а-W…аK#</w:t>
      </w:r>
    </w:p>
    <w:p>
      <w:pPr>
        <w:pStyle w:val="Normal"/>
        <w:rPr/>
      </w:pPr>
      <w:r>
        <w:rPr/>
        <w:t>Половик, м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L#</w:t>
      </w:r>
    </w:p>
    <w:p>
      <w:pPr>
        <w:pStyle w:val="Normal"/>
        <w:rPr/>
      </w:pPr>
      <w:r>
        <w:rPr/>
        <w:t>Полов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K-A#</w:t>
      </w:r>
      <w:r>
        <w:rPr/>
        <w:t>*brgya tham pa'i phyed ka lnga bc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-JP-MWФ-„аK-A-m-OEЧ-YаK#</w:t>
      </w:r>
      <w:r>
        <w:rPr/>
        <w:t>*Полста - это пятьдесят.</w:t>
      </w:r>
    </w:p>
    <w:p>
      <w:pPr>
        <w:pStyle w:val="Normal"/>
        <w:rPr/>
      </w:pPr>
      <w:r>
        <w:rPr/>
        <w:t>Половое сношение им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-OzK# ZЧ\-WKа\-…\#</w:t>
      </w:r>
      <w:r>
        <w:rPr/>
        <w:t>*khos mo mnyam du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PHP-KЬ-OzK-M-YаK#</w:t>
      </w:r>
      <w:r>
        <w:rPr/>
        <w:t>*У него была половая связь с ней.</w:t>
      </w:r>
    </w:p>
    <w:p>
      <w:pPr>
        <w:pStyle w:val="Normal"/>
        <w:rPr/>
      </w:pPr>
      <w:r>
        <w:rPr/>
        <w:t>Половой, сексуальный (о сожительств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\-MWФ#</w:t>
      </w:r>
      <w:r>
        <w:rPr/>
        <w:t>*chags pa'i 'brel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\-MWФ-WЏаZ-O</w:t>
      </w:r>
      <w:r>
        <w:rPr/>
        <w:t>*Сексуальная связь</w:t>
      </w:r>
    </w:p>
    <w:p>
      <w:pPr>
        <w:pStyle w:val="Normal"/>
        <w:rPr/>
      </w:pPr>
      <w:r>
        <w:rPr/>
        <w:t>Половую связь иметь, трахаться (вульг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г-O›O#</w:t>
      </w:r>
    </w:p>
    <w:p>
      <w:pPr>
        <w:pStyle w:val="Normal"/>
        <w:rPr/>
      </w:pPr>
      <w:r>
        <w:rPr/>
        <w:t>Положение (ситуац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yD\#</w:t>
      </w:r>
      <w:r>
        <w:rPr/>
        <w:t>*go g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CL\#</w:t>
      </w:r>
      <w:r>
        <w:rPr/>
        <w:t>*Положение (чин)</w:t>
      </w:r>
    </w:p>
    <w:p>
      <w:pPr>
        <w:pStyle w:val="Normal"/>
        <w:rPr/>
      </w:pPr>
      <w:r>
        <w:rPr/>
        <w:t>Положение, ставить 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Z-OUC</w:t>
      </w:r>
      <w:r>
        <w:rPr/>
        <w:t>*kho tshos kho rang tsho nyen ga'i nang la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YD-Rд-HаL-CWФ-LD-Z-OUC-M-YаK#</w:t>
      </w:r>
      <w:r>
        <w:rPr/>
        <w:t>*Они поставили себя в опасное положение.</w:t>
      </w:r>
    </w:p>
    <w:p>
      <w:pPr>
        <w:pStyle w:val="Normal"/>
        <w:rPr/>
      </w:pPr>
      <w:r>
        <w:rPr/>
        <w:t>Положительный электрический заря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•гC</w:t>
      </w:r>
    </w:p>
    <w:p>
      <w:pPr>
        <w:pStyle w:val="Normal"/>
        <w:rPr/>
      </w:pPr>
      <w:r>
        <w:rPr/>
        <w:t>Положить жизн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OID-#</w:t>
      </w:r>
      <w:r>
        <w:rPr/>
        <w:t>*khos gzhung gi don dag la srog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UЬD-CФ-KгL-KC-Z-’гC-OID-M-YаK#</w:t>
      </w:r>
      <w:r>
        <w:rPr/>
        <w:t>*Он положил жизнь за правительство.</w:t>
      </w:r>
    </w:p>
    <w:p>
      <w:pPr>
        <w:pStyle w:val="Normal"/>
        <w:rPr/>
      </w:pPr>
      <w:r>
        <w:rPr/>
        <w:t>Положить не на м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аK-ЂФ-PФ-WKЬC OUC-\-LгY#</w:t>
      </w:r>
      <w:r>
        <w:rPr/>
        <w:t>*nga snyu gu rnyed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xЬ-CЬ-cаK-ЂФ-PФ-WKЬC</w:t>
      </w:r>
      <w:r>
        <w:rPr/>
        <w:t>*Я положил куда-то ручку (не могу найти).</w:t>
      </w:r>
    </w:p>
    <w:p>
      <w:pPr>
        <w:pStyle w:val="Normal"/>
        <w:rPr/>
      </w:pPr>
      <w:r>
        <w:rPr/>
        <w:t>Положить трубку телефон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MY-OUC</w:t>
      </w:r>
    </w:p>
    <w:p>
      <w:pPr>
        <w:pStyle w:val="Normal"/>
        <w:rPr/>
      </w:pPr>
      <w:r>
        <w:rPr/>
        <w:t>Положить, опус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C</w:t>
      </w:r>
      <w:r>
        <w:rPr/>
        <w:t>*khos deb rgya cog sgang la bzha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›-EгC-vD-Z-OUC-\гD-#</w:t>
      </w:r>
      <w:r>
        <w:rPr/>
        <w:t>*Он положил книгу на стол.</w:t>
      </w:r>
    </w:p>
    <w:p>
      <w:pPr>
        <w:pStyle w:val="Normal"/>
        <w:rPr/>
      </w:pPr>
      <w:r>
        <w:rPr/>
        <w:t>Положить, перевернуть лицом вниз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}ЬC-O™гC\#</w:t>
      </w:r>
      <w:r>
        <w:rPr/>
        <w:t>*khos dpar kha sbug bsl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MY-B-}ЬC-O™гC\-\гD-#</w:t>
      </w:r>
      <w:r>
        <w:rPr/>
        <w:t>*Он перевернул фотографию лицом вниз.</w:t>
      </w:r>
    </w:p>
    <w:p>
      <w:pPr>
        <w:pStyle w:val="Normal"/>
        <w:rPr/>
      </w:pPr>
      <w:r>
        <w:rPr/>
        <w:t>Полос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CUЬD-€#</w:t>
      </w:r>
      <w:r>
        <w:rPr/>
        <w:t>*kho'i stod thung la ri mo gzhung kh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yгK-JШD-Z-YФ-Pг-CUЬD-€-WKЬC</w:t>
      </w:r>
      <w:r>
        <w:rPr/>
        <w:t>*Его рубашка полосатая.</w:t>
      </w:r>
    </w:p>
    <w:p>
      <w:pPr>
        <w:pStyle w:val="Normal"/>
        <w:rPr/>
      </w:pPr>
      <w:r>
        <w:rPr/>
        <w:t>Полоскание для р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ЊФ-~L-FЧ#</w:t>
      </w:r>
      <w:r>
        <w:rPr/>
        <w:t>*kha 'khru yag sman ch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W€Ь-XC-~L-FЧ</w:t>
      </w:r>
    </w:p>
    <w:p>
      <w:pPr>
        <w:pStyle w:val="Normal"/>
        <w:rPr/>
      </w:pPr>
      <w:r>
        <w:rPr/>
        <w:t>Полос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O[Z-OID-# CQD-O[Z-OID-#</w:t>
      </w:r>
      <w:r>
        <w:rPr/>
        <w:t>*kho tshos dug slog chu bshal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ЬC-™гC-FЧ-O[Z-OID-\гD-#</w:t>
      </w:r>
      <w:r>
        <w:rPr/>
        <w:t>*Они полоскали одежду.</w:t>
      </w:r>
    </w:p>
    <w:p>
      <w:pPr>
        <w:pStyle w:val="Normal"/>
        <w:rPr/>
      </w:pPr>
      <w:r>
        <w:rPr/>
        <w:t>Полоскать ро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Ф-ZФ-WCФ-ZФ-…\#</w:t>
      </w:r>
    </w:p>
    <w:p>
      <w:pPr>
        <w:pStyle w:val="Normal"/>
        <w:rPr/>
      </w:pPr>
      <w:r>
        <w:rPr/>
        <w:t>Полость р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P-}ЬC</w:t>
      </w:r>
    </w:p>
    <w:p>
      <w:pPr>
        <w:pStyle w:val="Normal"/>
        <w:rPr/>
      </w:pPr>
      <w:r>
        <w:rPr/>
        <w:t>Полотенц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EгY# UZ-EгY#</w:t>
      </w:r>
      <w:r>
        <w:rPr/>
        <w:t xml:space="preserve"> (вежл.)</w:t>
      </w:r>
    </w:p>
    <w:p>
      <w:pPr>
        <w:pStyle w:val="Normal"/>
        <w:rPr/>
      </w:pPr>
      <w:r>
        <w:rPr/>
        <w:t>Полотно доро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‚Ф-hD-CUФ#</w:t>
      </w:r>
      <w:r>
        <w:rPr/>
        <w:t>*lam gzh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CUФ</w:t>
      </w:r>
    </w:p>
    <w:p>
      <w:pPr>
        <w:pStyle w:val="Normal"/>
        <w:rPr/>
      </w:pPr>
      <w:r>
        <w:rPr/>
        <w:t>Полотно, холщовая тк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A-EФ#</w:t>
      </w:r>
    </w:p>
    <w:p>
      <w:pPr>
        <w:pStyle w:val="Normal"/>
        <w:rPr/>
      </w:pPr>
      <w:r>
        <w:rPr/>
        <w:t>Полоть, пропал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Y-P-O›O#</w:t>
      </w:r>
    </w:p>
    <w:p>
      <w:pPr>
        <w:pStyle w:val="Normal"/>
        <w:rPr/>
      </w:pPr>
      <w:r>
        <w:rPr/>
        <w:t>Полпу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„аK#</w:t>
      </w:r>
      <w:r>
        <w:rPr/>
        <w:t>*nga tshos lam phyed la ngal gso brgyab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ZP-„аK-Z-DZ-C\г-O›O-M-XФL#</w:t>
      </w:r>
      <w:r>
        <w:rPr/>
        <w:t>*Мы отдохнули на полпути.</w:t>
      </w:r>
    </w:p>
    <w:p>
      <w:pPr>
        <w:pStyle w:val="Normal"/>
        <w:rPr/>
      </w:pPr>
      <w:r>
        <w:rPr/>
        <w:t>Полт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KD-„аK-A#</w:t>
      </w:r>
    </w:p>
    <w:p>
      <w:pPr>
        <w:pStyle w:val="Normal"/>
        <w:rPr/>
      </w:pPr>
      <w:r>
        <w:rPr/>
        <w:t>Полубог, антиб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P-XФL#</w:t>
      </w:r>
    </w:p>
    <w:p>
      <w:pPr>
        <w:pStyle w:val="Normal"/>
        <w:rPr/>
      </w:pPr>
      <w:r>
        <w:rPr/>
        <w:t>Полудрагоценные кам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Ћ#</w:t>
      </w:r>
    </w:p>
    <w:p>
      <w:pPr>
        <w:pStyle w:val="Normal"/>
        <w:rPr/>
      </w:pPr>
      <w:r>
        <w:rPr/>
        <w:t>Полуколони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\аY-|аZ-XЧZ-„аK-QP#</w:t>
      </w:r>
    </w:p>
    <w:p>
      <w:pPr>
        <w:pStyle w:val="Normal"/>
        <w:rPr/>
      </w:pPr>
      <w:r>
        <w:rPr/>
        <w:t>Полукру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K-vгY#</w:t>
      </w:r>
      <w:r>
        <w:rPr/>
        <w:t>*sgor sgor gyi phyed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Y-vгY-‚Ф-„аK-Z</w:t>
      </w:r>
    </w:p>
    <w:p>
      <w:pPr>
        <w:pStyle w:val="Normal"/>
        <w:rPr/>
      </w:pPr>
      <w:r>
        <w:rPr/>
        <w:t>Полумеся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-Rб\-M# Rб\-C\ЧP-—-O#</w:t>
      </w:r>
      <w:r>
        <w:rPr/>
        <w:t>*kho tsho'i dar cha'i sgang la ba tshes p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KY-FWФ-vD-Z-—-O-Rб\-M-XгK-M-YаK#</w:t>
      </w:r>
      <w:r>
        <w:rPr/>
        <w:t>*На их флаге есть полумесяц.</w:t>
      </w:r>
    </w:p>
    <w:p>
      <w:pPr>
        <w:pStyle w:val="Normal"/>
        <w:rPr/>
      </w:pPr>
      <w:r>
        <w:rPr/>
        <w:t>Полуостр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VЧY#</w:t>
      </w:r>
    </w:p>
    <w:p>
      <w:pPr>
        <w:pStyle w:val="Normal"/>
        <w:rPr/>
      </w:pPr>
      <w:r>
        <w:rPr/>
        <w:t>Полуразрушенный, ветх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O-Iг#</w:t>
      </w:r>
    </w:p>
    <w:p>
      <w:pPr>
        <w:pStyle w:val="Normal"/>
        <w:rPr/>
      </w:pPr>
      <w:r>
        <w:rPr/>
        <w:t>Получ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-PBL#</w:t>
      </w:r>
    </w:p>
    <w:p>
      <w:pPr>
        <w:pStyle w:val="Normal"/>
        <w:rPr/>
      </w:pPr>
      <w:r>
        <w:rPr/>
        <w:t>Получать донес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L-W…гY#</w:t>
      </w:r>
    </w:p>
    <w:p>
      <w:pPr>
        <w:pStyle w:val="Normal"/>
        <w:rPr/>
      </w:pPr>
      <w:r>
        <w:rPr/>
        <w:t>Получать письмо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#</w:t>
      </w:r>
      <w:r>
        <w:rPr/>
        <w:t>*kho la rdo rje'i yi ge 'by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eг-bаWФ-XФ-Cа-W…гY-\гD-#</w:t>
      </w:r>
      <w:r>
        <w:rPr/>
        <w:t>*Он получил письмо от Дордже.</w:t>
      </w:r>
    </w:p>
    <w:p>
      <w:pPr>
        <w:pStyle w:val="Normal"/>
        <w:rPr/>
      </w:pPr>
      <w:r>
        <w:rPr/>
        <w:t>Получать повышение зарплаты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C\-WNY#</w:t>
      </w:r>
      <w:r>
        <w:rPr/>
        <w:t>*nyin khyod rang gi phags 'phar song 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ЃгK-YD-CФ-NC\-WNY-\гD-D\</w:t>
      </w:r>
      <w:r>
        <w:rPr/>
        <w:t>?*В прошлом году вам повысили зарплату?</w:t>
      </w:r>
    </w:p>
    <w:p>
      <w:pPr>
        <w:pStyle w:val="Normal"/>
        <w:rPr/>
      </w:pPr>
      <w:r>
        <w:rPr/>
        <w:t>Получать посвя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KOD-UЬ\#</w:t>
      </w:r>
      <w:r>
        <w:rPr/>
        <w:t>*dbang zh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UЬ\#</w:t>
      </w:r>
    </w:p>
    <w:p>
      <w:pPr>
        <w:pStyle w:val="Normal"/>
        <w:rPr/>
      </w:pPr>
      <w:r>
        <w:rPr/>
        <w:t>Получать удовольствие (от чтения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Mг-…ЬD-#</w:t>
      </w:r>
      <w:r>
        <w:rPr/>
        <w:t>*deb de snyan po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xL-Mг-…ЬD-#</w:t>
      </w:r>
      <w:r>
        <w:rPr/>
        <w:t>*Я получил удовольствие от этой книги.</w:t>
      </w:r>
    </w:p>
    <w:p>
      <w:pPr>
        <w:pStyle w:val="Normal"/>
        <w:rPr/>
      </w:pPr>
      <w:r>
        <w:rPr/>
        <w:t>Получать, доста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D-# YC JгO# W…гY#</w:t>
      </w:r>
      <w:r>
        <w:rPr/>
        <w:t>*kho la rta zhig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d-UФC-…ЬD-M-YаK#</w:t>
      </w:r>
      <w:r>
        <w:rPr/>
        <w:t>*Ему досталась лошадь.</w:t>
      </w:r>
    </w:p>
    <w:p>
      <w:pPr>
        <w:pStyle w:val="Normal"/>
        <w:rPr/>
      </w:pPr>
      <w:r>
        <w:rPr/>
        <w:t>Получить горький урок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VЧY-WBаZ#</w:t>
      </w:r>
      <w:r>
        <w:rPr/>
        <w:t>*kho sna zur 'khe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{-VЧY-WBаZ-[C</w:t>
      </w:r>
      <w:r>
        <w:rPr/>
        <w:t>*Он получил горький урок.</w:t>
      </w:r>
    </w:p>
    <w:p>
      <w:pPr>
        <w:pStyle w:val="Normal"/>
        <w:rPr/>
      </w:pPr>
      <w:r>
        <w:rPr/>
        <w:t>Получить работ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YC</w:t>
      </w:r>
    </w:p>
    <w:p>
      <w:pPr>
        <w:pStyle w:val="Normal"/>
        <w:rPr/>
      </w:pPr>
      <w:r>
        <w:rPr/>
        <w:t>Получить рождени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O-–D\#</w:t>
      </w:r>
      <w:r>
        <w:rPr/>
        <w:t>*kho skye dman gyi skye ba ng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џа-KPL-‚Ф-џа-O-–D\-M-YаK#</w:t>
      </w:r>
      <w:r>
        <w:rPr/>
        <w:t>*Он переродился женщиной.</w:t>
      </w:r>
    </w:p>
    <w:p>
      <w:pPr>
        <w:pStyle w:val="Normal"/>
        <w:rPr/>
      </w:pPr>
      <w:r>
        <w:rPr/>
        <w:t>Получка, прибы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-WOO#</w:t>
      </w:r>
    </w:p>
    <w:p>
      <w:pPr>
        <w:pStyle w:val="Normal"/>
        <w:rPr/>
      </w:pPr>
      <w:r>
        <w:rPr/>
        <w:t>Полушар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WФ-Cг-ZWФ-„аK#</w:t>
      </w:r>
      <w:r>
        <w:rPr/>
        <w:t>*sa'i go la'i phyed byang ma/ sa'i go la'i phyed lho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WФ-Cг-ZWФ-„аK-…D-P# \WФ-Cг-ZWФ-„аK-tг-P#</w:t>
      </w:r>
      <w:r>
        <w:rPr/>
        <w:t>*Северное полушарие; Южное полушарие.</w:t>
      </w:r>
    </w:p>
    <w:p>
      <w:pPr>
        <w:pStyle w:val="Normal"/>
        <w:rPr/>
      </w:pPr>
      <w:r>
        <w:rPr/>
        <w:t>Польза (благ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#</w:t>
      </w:r>
      <w:r>
        <w:rPr/>
        <w:t>*'char gzhi 'dir phan thogs ga re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WKФY-NL-JгC\-C-Yа-XгK-M-YаK#</w:t>
      </w:r>
      <w:r>
        <w:rPr/>
        <w:t>*Какая польза (что выйдет) от этого плана?</w:t>
      </w:r>
    </w:p>
    <w:p>
      <w:pPr>
        <w:pStyle w:val="Normal"/>
        <w:rPr/>
      </w:pPr>
      <w:r>
        <w:rPr/>
        <w:t>Полюбить, влюб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P\-Mг-…\#</w:t>
      </w:r>
    </w:p>
    <w:p>
      <w:pPr>
        <w:pStyle w:val="Normal"/>
        <w:rPr/>
      </w:pPr>
      <w:r>
        <w:rPr/>
        <w:t>Поля (страниц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OY#</w:t>
      </w:r>
      <w:r>
        <w:rPr/>
        <w:t>*yig db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KOY#</w:t>
      </w:r>
    </w:p>
    <w:p>
      <w:pPr>
        <w:pStyle w:val="Normal"/>
        <w:rPr/>
      </w:pPr>
      <w:r>
        <w:rPr/>
        <w:t>Поля расположенные террас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P-UФD-#</w:t>
      </w:r>
    </w:p>
    <w:p>
      <w:pPr>
        <w:pStyle w:val="Normal"/>
        <w:rPr/>
      </w:pPr>
      <w:r>
        <w:rPr/>
        <w:t>Поляна, лужа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JD-#</w:t>
      </w:r>
    </w:p>
    <w:p>
      <w:pPr>
        <w:pStyle w:val="Normal"/>
        <w:rPr/>
      </w:pPr>
      <w:r>
        <w:rPr/>
        <w:t>Полярный медве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P-KAY-Mг#</w:t>
      </w:r>
    </w:p>
    <w:p>
      <w:pPr>
        <w:pStyle w:val="Normal"/>
        <w:rPr/>
      </w:pPr>
      <w:r>
        <w:rPr/>
        <w:t>Помаз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C\#</w:t>
      </w:r>
      <w:r>
        <w:rPr/>
        <w:t>*ngas rma la sman byug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h-Z-~L-…ЬC\-M-XФL#</w:t>
      </w:r>
      <w:r>
        <w:rPr/>
        <w:t>*Я намазал порез лекарством.</w:t>
      </w:r>
    </w:p>
    <w:p>
      <w:pPr>
        <w:pStyle w:val="Normal"/>
        <w:rPr/>
      </w:pPr>
      <w:r>
        <w:rPr/>
        <w:t>Помалк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Y-OzK#</w:t>
      </w:r>
    </w:p>
    <w:p>
      <w:pPr>
        <w:pStyle w:val="Normal"/>
        <w:rPr/>
      </w:pPr>
      <w:r>
        <w:rPr/>
        <w:t>Помалу, постепенно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-IгC-QP-…\-…\#</w:t>
      </w:r>
    </w:p>
    <w:p>
      <w:pPr>
        <w:pStyle w:val="Normal"/>
        <w:rPr/>
      </w:pPr>
      <w:r>
        <w:rPr/>
        <w:t>Поменять, обме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\#</w:t>
      </w:r>
      <w:r>
        <w:rPr/>
        <w:t>*kho'i dug slog brje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ЬC-™гC-Obа\-[C</w:t>
      </w:r>
      <w:r>
        <w:rPr/>
        <w:t>*Он сменил одежду.</w:t>
      </w:r>
    </w:p>
    <w:p>
      <w:pPr>
        <w:pStyle w:val="Normal"/>
        <w:rPr/>
      </w:pPr>
      <w:r>
        <w:rPr/>
        <w:t>Поменяться в противоположную сторон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CUЬC-ZгC</w:t>
      </w:r>
      <w:r>
        <w:rPr/>
        <w:t>*rgya nag nang gi gnas stangs mgo gzhug lo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LC-LD-CФ-CL\-yD\-PCг-CUЬC-ZгC-[C</w:t>
      </w:r>
      <w:r>
        <w:rPr/>
        <w:t>*Ситуация в Китае переменилась к обратному.</w:t>
      </w:r>
    </w:p>
    <w:p>
      <w:pPr>
        <w:pStyle w:val="Normal"/>
        <w:rPr/>
      </w:pPr>
      <w:r>
        <w:rPr/>
        <w:t>Помесь быка с як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д# PSд-Pг#</w:t>
      </w:r>
    </w:p>
    <w:p>
      <w:pPr>
        <w:pStyle w:val="Normal"/>
        <w:rPr/>
      </w:pPr>
      <w:r>
        <w:rPr/>
        <w:t>Поме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FK#</w:t>
      </w:r>
      <w:r>
        <w:rPr/>
        <w:t>*yar rgyas gtong yag la bar chad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-CIгD-XC-Z-OY-FK-PD-Mг-WKЬC</w:t>
      </w:r>
      <w:r>
        <w:rPr/>
        <w:t>*Развитию есть много помех.</w:t>
      </w:r>
    </w:p>
    <w:p>
      <w:pPr>
        <w:pStyle w:val="Normal"/>
        <w:rPr/>
      </w:pPr>
      <w:r>
        <w:rPr/>
        <w:t>Помеха, обу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PаK-CLK-‚ЬY#</w:t>
      </w:r>
      <w:r>
        <w:rPr/>
        <w:t>*kho dngos gnas phan med gnod gyur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Dг\-CL\-NL-PаK-CLгK-‚ЬY-UФC-YаK#</w:t>
      </w:r>
      <w:r>
        <w:rPr/>
        <w:t>*Он - настоящая обуза.</w:t>
      </w:r>
    </w:p>
    <w:p>
      <w:pPr>
        <w:pStyle w:val="Normal"/>
        <w:rPr/>
      </w:pPr>
      <w:r>
        <w:rPr/>
        <w:t>Помещать, кла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C</w:t>
      </w:r>
      <w:r>
        <w:rPr/>
        <w:t>*deb de rgya cog sgang la z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›-EгC-vD-Z-UгC</w:t>
      </w:r>
      <w:r>
        <w:rPr/>
        <w:t>*Положи книгу на стол.</w:t>
      </w:r>
    </w:p>
    <w:p>
      <w:pPr>
        <w:pStyle w:val="Normal"/>
        <w:rPr/>
      </w:pPr>
      <w:r>
        <w:rPr/>
        <w:t>Помещение, сдаваемое вна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PФC-yгD-M#</w:t>
      </w:r>
      <w:r>
        <w:rPr/>
        <w:t>*khyod rang la khang mig stong pa yo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BD-PФC-yгD-M-XгK-M\#</w:t>
      </w:r>
      <w:r>
        <w:rPr/>
        <w:t>*У вас есть незанятая комната?</w:t>
      </w:r>
    </w:p>
    <w:p>
      <w:pPr>
        <w:pStyle w:val="Normal"/>
        <w:rPr/>
      </w:pPr>
      <w:r>
        <w:rPr/>
        <w:t>Помещения для монах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[Z# [C</w:t>
      </w:r>
    </w:p>
    <w:p>
      <w:pPr>
        <w:pStyle w:val="Normal"/>
        <w:rPr/>
      </w:pPr>
      <w:r>
        <w:rPr/>
        <w:t>Помид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Кг-PÁ-Кг#</w:t>
      </w:r>
      <w:r>
        <w:rPr/>
        <w:t>*shi'i hung 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WФ-]ЬD-“Ф</w:t>
      </w:r>
    </w:p>
    <w:p>
      <w:pPr>
        <w:pStyle w:val="Normal"/>
        <w:rPr/>
      </w:pPr>
      <w:r>
        <w:rPr/>
        <w:t>Помимо эт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WФ-JгC-Z#</w:t>
      </w:r>
      <w:r>
        <w:rPr/>
        <w:t>*de'i thog la nga tshos bsod nams yang gtu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WФ-JгC-Z-D-Rд\-O\гK-LP\-XD-CIЬC-KCг\-YаK#</w:t>
      </w:r>
      <w:r>
        <w:rPr/>
        <w:t>*Помимо этого, нам надо встретить Сёнама.</w:t>
      </w:r>
    </w:p>
    <w:p>
      <w:pPr>
        <w:pStyle w:val="Normal"/>
        <w:rPr/>
      </w:pPr>
      <w:r>
        <w:rPr/>
        <w:t>Помимо, сверх т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\-P-RK# vD-Z# P-VK# JгC-Z#</w:t>
      </w:r>
      <w:r>
        <w:rPr/>
        <w:t>*dbyin ji des bod skad shes pas ma tshad rgya skad kyang shes kyi 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L-GФ-Kа\-OгK-uK-[а\-M\-P-RK-›-uK-ЂD-[а\-ЂФ-KЬC</w:t>
      </w:r>
      <w:r>
        <w:rPr/>
        <w:t>*Кроме тибетского языка эти англичане знают еще и китайский.</w:t>
      </w:r>
    </w:p>
    <w:p>
      <w:pPr>
        <w:pStyle w:val="Normal"/>
        <w:rPr/>
      </w:pPr>
      <w:r>
        <w:rPr/>
        <w:t>Помнить доброт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ЊФL-ЊL#</w:t>
      </w:r>
    </w:p>
    <w:p>
      <w:pPr>
        <w:pStyle w:val="Normal"/>
        <w:rPr/>
      </w:pPr>
      <w:r>
        <w:rPr/>
        <w:t>Помнить, вспоминать (а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# ЊL-C\г\#</w:t>
      </w:r>
      <w:r>
        <w:rPr/>
        <w:t>*nga bod dran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гK-ЊL-‚Ф-WKЬC</w:t>
      </w:r>
      <w:r>
        <w:rPr/>
        <w:t>*Я вспоминаю Тибет.</w:t>
      </w:r>
    </w:p>
    <w:p>
      <w:pPr>
        <w:pStyle w:val="Normal"/>
        <w:rPr/>
      </w:pPr>
      <w:r>
        <w:rPr/>
        <w:t>Помнить, запомин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Z-OUC ЊL-M-…\#</w:t>
      </w:r>
      <w:r>
        <w:rPr/>
        <w:t>*zha mo nyo yag sems la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Pг-Hг-XC-\аP\-Z-OUC</w:t>
      </w:r>
      <w:r>
        <w:rPr/>
        <w:t>*Не забудь купить шапку.</w:t>
      </w:r>
    </w:p>
    <w:p>
      <w:pPr>
        <w:pStyle w:val="Normal"/>
        <w:rPr/>
      </w:pPr>
      <w:r>
        <w:rPr/>
        <w:t>Помнить, сохранять (об идеях, обычаях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\гY-OUC YD-OO\-\Ч-OUC</w:t>
      </w:r>
      <w:r>
        <w:rPr/>
        <w:t>*kho tshos lugs srol rnying pa mang po rang sor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ЧC\-’гZ-cФD-M-PD-Mг-YD-\гY-OUC-M-YаK#</w:t>
      </w:r>
      <w:r>
        <w:rPr/>
        <w:t>*Они сохранили много старых обычаев.</w:t>
      </w:r>
    </w:p>
    <w:p>
      <w:pPr>
        <w:pStyle w:val="Normal"/>
        <w:rPr/>
      </w:pPr>
      <w:r>
        <w:rPr/>
        <w:t>Помог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YP-…\# „C-YгC\-CLD-#</w:t>
      </w:r>
      <w:r>
        <w:rPr/>
        <w:t xml:space="preserve"> (вежл.)*gzhung gis skyab bcol ba tshor rogs ram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џO-OEгZ-O-RдY-YгC\-YP-…\-M-YаK#</w:t>
      </w:r>
      <w:r>
        <w:rPr/>
        <w:t>*Правительство помогает беженцам.</w:t>
      </w:r>
    </w:p>
    <w:p>
      <w:pPr>
        <w:pStyle w:val="Normal"/>
        <w:rPr/>
      </w:pPr>
      <w:r>
        <w:rPr/>
        <w:t>Помо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…\# YгC\-YP#</w:t>
      </w:r>
      <w:r>
        <w:rPr/>
        <w:t>*gzhung gis nga tshor ro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D-RдY-YгC\-…\-M-YаK#</w:t>
      </w:r>
      <w:r>
        <w:rPr/>
        <w:t>*Правительство помогло нам.</w:t>
      </w:r>
    </w:p>
    <w:p>
      <w:pPr>
        <w:pStyle w:val="Normal"/>
        <w:rPr/>
      </w:pPr>
      <w:r>
        <w:rPr/>
        <w:t>Помол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D-FD-#</w:t>
      </w:r>
      <w:r>
        <w:rPr/>
        <w:t>*slong chang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D-FD-OID-#</w:t>
      </w:r>
      <w:r>
        <w:rPr/>
        <w:t>*Помолвиться</w:t>
      </w:r>
    </w:p>
    <w:p>
      <w:pPr>
        <w:pStyle w:val="Normal"/>
        <w:rPr/>
      </w:pPr>
      <w:r>
        <w:rPr/>
        <w:t>Помощ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…аK-PBL#</w:t>
      </w:r>
      <w:r>
        <w:rPr/>
        <w:t>*nga la rogs byed mkhan zhig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YгC\-…аK-PBL-UФC-KCг\#</w:t>
      </w:r>
      <w:r>
        <w:rPr/>
        <w:t>*Мне нужен помощник.</w:t>
      </w:r>
    </w:p>
    <w:p>
      <w:pPr>
        <w:pStyle w:val="Normal"/>
        <w:rPr/>
      </w:pPr>
      <w:r>
        <w:rPr/>
        <w:t>Помощ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# „C-YгC\#</w:t>
      </w:r>
    </w:p>
    <w:p>
      <w:pPr>
        <w:pStyle w:val="Normal"/>
        <w:rPr/>
      </w:pPr>
      <w:r>
        <w:rPr/>
        <w:t>Помощь себ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Rд# YD-B-YD-C\г#</w:t>
      </w:r>
      <w:r>
        <w:rPr/>
        <w:t>*rang 'tsho'i bzo las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RдWФ-OVг-Z\-BD</w:t>
      </w:r>
      <w:r>
        <w:rPr/>
        <w:t>*Центр помощи себе</w:t>
      </w:r>
    </w:p>
    <w:p>
      <w:pPr>
        <w:pStyle w:val="Normal"/>
        <w:rPr/>
      </w:pPr>
      <w:r>
        <w:rPr/>
        <w:t>Понеде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—-O#</w:t>
      </w:r>
    </w:p>
    <w:p>
      <w:pPr>
        <w:pStyle w:val="Normal"/>
        <w:rPr/>
      </w:pPr>
      <w:r>
        <w:rPr/>
        <w:t>Понемножк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-IгC-QP-…\#</w:t>
      </w:r>
      <w:r>
        <w:rPr/>
        <w:t>*khos khang pa de tog tsam tog tsam bya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-Kа-IгC-QP-IгC-QP-…\-O›O-\гD-#</w:t>
      </w:r>
      <w:r>
        <w:rPr/>
        <w:t>*Он строил этот дом мало-помалу.</w:t>
      </w:r>
    </w:p>
    <w:p>
      <w:pPr>
        <w:pStyle w:val="Normal"/>
        <w:rPr/>
      </w:pPr>
      <w:r>
        <w:rPr/>
        <w:t>По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Ф-AФ# dа-WЬ# d-ЋЬC</w:t>
      </w:r>
    </w:p>
    <w:p>
      <w:pPr>
        <w:pStyle w:val="Normal"/>
        <w:rPr/>
      </w:pPr>
      <w:r>
        <w:rPr/>
        <w:t>Понижать в должно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\-WNгC-OID-# CL\-K…ЬD\-OID-#</w:t>
      </w:r>
      <w:r>
        <w:rPr/>
        <w:t>*kho nyin dgongs 'phog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—-HФL-KCгD\-WNгC-OID-M-YаK#</w:t>
      </w:r>
      <w:r>
        <w:rPr/>
        <w:t>*Его понизили в прошлом году.</w:t>
      </w:r>
    </w:p>
    <w:p>
      <w:pPr>
        <w:pStyle w:val="Normal"/>
        <w:rPr/>
      </w:pPr>
      <w:r>
        <w:rPr/>
        <w:t>Понизить (цен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OEC</w:t>
      </w:r>
      <w:r>
        <w:rPr/>
        <w:t>*khos gong mar bc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гD-PY-OEC-[C</w:t>
      </w:r>
      <w:r>
        <w:rPr/>
        <w:t>*Он снизил цену.</w:t>
      </w:r>
    </w:p>
    <w:p>
      <w:pPr>
        <w:pStyle w:val="Normal"/>
        <w:rPr/>
      </w:pPr>
      <w:r>
        <w:rPr/>
        <w:t>Понизиться (о положени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YЧ-„ФL#</w:t>
      </w:r>
      <w:r>
        <w:rPr/>
        <w:t>*kho'i ga sa dma' ru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-\-KPW-YЧ-„ФL-[C</w:t>
      </w:r>
      <w:r>
        <w:rPr/>
        <w:t>*Его понизили в звании.</w:t>
      </w:r>
    </w:p>
    <w:p>
      <w:pPr>
        <w:pStyle w:val="Normal"/>
        <w:rPr/>
      </w:pPr>
      <w:r>
        <w:rPr/>
        <w:t>Поним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KгL-dгC\-XC</w:t>
      </w:r>
      <w:r>
        <w:rPr/>
        <w:t>*khos chos kyi go don rtogs yag skyo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г\-ЂФ-Cг-KгL-dгC\-XC-џг-Mг-YаK#</w:t>
      </w:r>
      <w:r>
        <w:rPr/>
        <w:t>*Его понимание религии слабое.</w:t>
      </w:r>
    </w:p>
    <w:p>
      <w:pPr>
        <w:pStyle w:val="Normal"/>
        <w:rPr/>
      </w:pPr>
      <w:r>
        <w:rPr/>
        <w:t>По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Cг# Cг-KгL-dгC\# PЃаL#</w:t>
      </w:r>
      <w:r>
        <w:rPr/>
        <w:t xml:space="preserve"> (вежл.)*khos bod skad yag po ha go gi n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uK-XC-Mг-]-Cг-CФ-LФ-WKЬC</w:t>
      </w:r>
      <w:r>
        <w:rPr/>
        <w:t>*Он плохо понимает тибетский.</w:t>
      </w:r>
    </w:p>
    <w:p>
      <w:pPr>
        <w:pStyle w:val="Normal"/>
        <w:rPr/>
      </w:pPr>
      <w:r>
        <w:rPr/>
        <w:t>Понос (недуг), диар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Z-LK#</w:t>
      </w:r>
      <w:r>
        <w:rPr/>
        <w:t>*khyed rang la bshal nad kyi sman yo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Z-O[Z-LK-ЂФ-~L-XгK-M\#</w:t>
      </w:r>
      <w:r>
        <w:rPr/>
        <w:t>*У вас есть лекарство от поноса?</w:t>
      </w:r>
    </w:p>
    <w:p>
      <w:pPr>
        <w:pStyle w:val="Normal"/>
        <w:rPr/>
      </w:pPr>
      <w:r>
        <w:rPr/>
        <w:t>Понос (экскремент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P#</w:t>
      </w:r>
    </w:p>
    <w:p>
      <w:pPr>
        <w:pStyle w:val="Normal"/>
        <w:rPr/>
      </w:pPr>
      <w:r>
        <w:rPr/>
        <w:t>Понос иметь, пропонос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Z-LK-L# ‰гK-BгC-O[Z#</w:t>
      </w:r>
      <w:r>
        <w:rPr/>
        <w:t>*de ring kha sa nga bshal nad n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B-\-D-O[Z-LK-L-CФ-WKЬC</w:t>
      </w:r>
      <w:r>
        <w:rPr/>
        <w:t>*Вчера и сегодня у меня был понос.</w:t>
      </w:r>
    </w:p>
    <w:p>
      <w:pPr>
        <w:pStyle w:val="Normal"/>
        <w:rPr/>
      </w:pPr>
      <w:r>
        <w:rPr/>
        <w:t>Поношенный (об одеж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K-Iг#</w:t>
      </w:r>
    </w:p>
    <w:p>
      <w:pPr>
        <w:pStyle w:val="Normal"/>
        <w:rPr/>
      </w:pPr>
      <w:r>
        <w:rPr/>
        <w:t>Понуждать, торопить. наста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-RЧC\-O›O#</w:t>
      </w:r>
      <w:r>
        <w:rPr/>
        <w:t>*khos nga tsho 'gro zer u tshugs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-W‰г-VаY-^Ч-RЧC\-O›O-…ЬD-#</w:t>
      </w:r>
      <w:r>
        <w:rPr/>
        <w:t>*Он торопил нас идти.</w:t>
      </w:r>
    </w:p>
    <w:p>
      <w:pPr>
        <w:pStyle w:val="Normal"/>
        <w:rPr/>
      </w:pPr>
      <w:r>
        <w:rPr/>
        <w:t>Поодиночке, друг за друг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Yа-…\# Yа-Yа-OUФL-KЬ#</w:t>
      </w:r>
      <w:r>
        <w:rPr/>
        <w:t>*kho tsho re re byas sl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Yа-Yа-…\-™аO\-\гD-#</w:t>
      </w:r>
      <w:r>
        <w:rPr/>
        <w:t>*Они приезжали по одному.</w:t>
      </w:r>
    </w:p>
    <w:p>
      <w:pPr>
        <w:pStyle w:val="Normal"/>
        <w:rPr/>
      </w:pPr>
      <w:r>
        <w:rPr/>
        <w:t>По отдельности, индивидуа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Yа-OUФL-KЬ#</w:t>
      </w:r>
      <w:r>
        <w:rPr/>
        <w:t>*khos kho tsho re re bzhin du ngo spro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-Yа-Yа-OUФL-KЬ-Dг-§гK-…\-M-YаK#</w:t>
      </w:r>
      <w:r>
        <w:rPr/>
        <w:t>*Он представил их каждого отдельно.</w:t>
      </w:r>
    </w:p>
    <w:p>
      <w:pPr>
        <w:pStyle w:val="Normal"/>
        <w:rPr/>
      </w:pPr>
      <w:r>
        <w:rPr/>
        <w:t>Поочередно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Pг\-…\#</w:t>
      </w:r>
      <w:r>
        <w:rPr/>
        <w:t>*kho tshos kha lag bzo yag re mo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-ZC-OVг-XC-Yа-Pг\-…\-[C</w:t>
      </w:r>
      <w:r>
        <w:rPr/>
        <w:t>*Они поочередно готовят пищу.</w:t>
      </w:r>
    </w:p>
    <w:p>
      <w:pPr>
        <w:pStyle w:val="Normal"/>
        <w:rPr/>
      </w:pPr>
      <w:r>
        <w:rPr/>
        <w:t>Попадать (в ситуацию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\Ч-‚Y#</w:t>
      </w:r>
      <w:r>
        <w:rPr/>
        <w:t>*kho tsho dka' ngal gyi gnas su gyar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KAW-DZ-‚Ф-CL\-\Ч-‚Y-O-YаK#</w:t>
      </w:r>
      <w:r>
        <w:rPr/>
        <w:t>*Они попали в трудную ситуацию.</w:t>
      </w:r>
    </w:p>
    <w:p>
      <w:pPr>
        <w:pStyle w:val="Normal"/>
        <w:rPr/>
      </w:pPr>
      <w:r>
        <w:rPr/>
        <w:t>Попадать, вх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ЧZ#</w:t>
      </w:r>
      <w:r>
        <w:rPr/>
        <w:t>*kho khang pa'i nang la 'a d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D-MWФ-LD-Z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KЬ\#</w:t>
      </w:r>
      <w:r>
        <w:rPr/>
        <w:t>*Когда он вошел в дом...</w:t>
      </w:r>
    </w:p>
    <w:p>
      <w:pPr>
        <w:pStyle w:val="Normal"/>
        <w:rPr/>
      </w:pPr>
      <w:r>
        <w:rPr/>
        <w:t>Попасть в рук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Y-[гY#</w:t>
      </w:r>
      <w:r>
        <w:rPr/>
        <w:t>*mo dgra'i lag par s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K‰WФ-ZC-MY-[гY-M-YаK#</w:t>
      </w:r>
      <w:r>
        <w:rPr/>
        <w:t>*Она попала в руки врага.</w:t>
      </w:r>
    </w:p>
    <w:p>
      <w:pPr>
        <w:pStyle w:val="Normal"/>
        <w:rPr/>
      </w:pPr>
      <w:r>
        <w:rPr/>
        <w:t>Попасть, пораз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\#</w:t>
      </w:r>
      <w:r>
        <w:rPr/>
        <w:t>*nga la mde'u theb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PKаWЬ-JаO\-…ЬD-#</w:t>
      </w:r>
      <w:r>
        <w:rPr/>
        <w:t>*В меня попала пуля.</w:t>
      </w:r>
    </w:p>
    <w:p>
      <w:pPr>
        <w:pStyle w:val="Normal"/>
        <w:rPr/>
      </w:pPr>
      <w:r>
        <w:rPr/>
        <w:t>Попервоначалу, на первых пор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P-L\# KD-Mг-L\#</w:t>
      </w:r>
      <w:r>
        <w:rPr/>
        <w:t>*kho tsho thog ma nas gur nang la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JгC-P-L\-CЬY-LD-Z-OzK-M-YаK#</w:t>
      </w:r>
      <w:r>
        <w:rPr/>
        <w:t>*С самого начала они жили в палатках.</w:t>
      </w:r>
    </w:p>
    <w:p>
      <w:pPr>
        <w:pStyle w:val="Normal"/>
        <w:rPr/>
      </w:pPr>
      <w:r>
        <w:rPr/>
        <w:t>Попеременно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Pг\-…\#</w:t>
      </w:r>
      <w:r>
        <w:rPr/>
        <w:t>*nga tshos sa bru yag re mos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\-ЏЬ-XC-Yа-Pг\-…\-M-XФL#</w:t>
      </w:r>
      <w:r>
        <w:rPr/>
        <w:t>*Мы копали поочередно.</w:t>
      </w:r>
    </w:p>
    <w:p>
      <w:pPr>
        <w:pStyle w:val="Normal"/>
        <w:rPr/>
      </w:pPr>
      <w:r>
        <w:rPr/>
        <w:t>Поперечный, попер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аK#</w:t>
      </w:r>
      <w:r>
        <w:rPr/>
        <w:t>*phred gl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аK-•ФD</w:t>
      </w:r>
      <w:r>
        <w:rPr/>
        <w:t>*Поперечная флейта</w:t>
      </w:r>
    </w:p>
    <w:p>
      <w:pPr>
        <w:pStyle w:val="Normal"/>
        <w:rPr/>
      </w:pPr>
      <w:r>
        <w:rPr/>
        <w:t>Пополнение, подкрепление (войс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{гL-KPC-KMЧD-#</w:t>
      </w:r>
    </w:p>
    <w:p>
      <w:pPr>
        <w:pStyle w:val="Normal"/>
        <w:rPr/>
      </w:pPr>
      <w:r>
        <w:rPr/>
        <w:t>Попол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{гL-O›O#</w:t>
      </w:r>
      <w:r>
        <w:rPr/>
        <w:t>*kho tshos nga tsho'i za bca' mkho sprod byed yag kha snon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-RдWФ-V-OEW-PBг-§гK-…аK-XC-B-{гL-O›O-[C</w:t>
      </w:r>
      <w:r>
        <w:rPr/>
        <w:t>*Они пополнили наш запас продовольствия.</w:t>
      </w:r>
    </w:p>
    <w:p>
      <w:pPr>
        <w:pStyle w:val="Normal"/>
        <w:rPr/>
      </w:pPr>
      <w:r>
        <w:rPr/>
        <w:t>Поп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BаO\#</w:t>
      </w:r>
    </w:p>
    <w:p>
      <w:pPr>
        <w:pStyle w:val="Normal"/>
        <w:rPr/>
      </w:pPr>
      <w:r>
        <w:rPr/>
        <w:t>Поправиться, иметь лишний вес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›C\-ЊC\#</w:t>
      </w:r>
      <w:r>
        <w:rPr/>
        <w:t>*nga sha rgyags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[-›C\-ЊC\-[C</w:t>
      </w:r>
      <w:r>
        <w:rPr/>
        <w:t>*У меня лишний вес.</w:t>
      </w:r>
    </w:p>
    <w:p>
      <w:pPr>
        <w:pStyle w:val="Normal"/>
        <w:rPr/>
      </w:pPr>
      <w:r>
        <w:rPr/>
        <w:t>Поправлять здоровь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-OVг\#</w:t>
      </w:r>
      <w:r>
        <w:rPr/>
        <w:t>*em chis kho drag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аP-FФ\-Bг-ЊC-M-OVг\-[C</w:t>
      </w:r>
      <w:r>
        <w:rPr/>
        <w:t>*Доктор вылечил его</w:t>
      </w:r>
    </w:p>
    <w:p>
      <w:pPr>
        <w:pStyle w:val="Normal"/>
        <w:rPr/>
      </w:pPr>
      <w:r>
        <w:rPr/>
        <w:t>Поправляться, идти на поправк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</w:t>
      </w:r>
      <w:r>
        <w:rPr/>
        <w:t>*kho mgyogs po dr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‚гC\-Mг-ЊC-[C</w:t>
      </w:r>
      <w:r>
        <w:rPr/>
        <w:t>*Он быстро поправлялся.</w:t>
      </w:r>
    </w:p>
    <w:p>
      <w:pPr>
        <w:pStyle w:val="Normal"/>
        <w:rPr/>
      </w:pPr>
      <w:r>
        <w:rPr/>
        <w:t>Попрекать (обвиня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WSЧC\-…\#</w:t>
      </w:r>
      <w:r>
        <w:rPr/>
        <w:t>*rgya nag gis u ru sa la rgya skyed byed kyi 'dug ces nyes 'dzugs by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LC-CФ\-^Ч-YЧ-\-Z-›-џаK-…аK-ЂФ-WKЬC-Eа\-Hа\-WSЧC\-…г\-M-YаK#</w:t>
      </w:r>
      <w:r>
        <w:rPr/>
        <w:t>*Китай обвинил в Россию в экспансии.</w:t>
      </w:r>
    </w:p>
    <w:p>
      <w:pPr>
        <w:pStyle w:val="Normal"/>
        <w:rPr/>
      </w:pPr>
      <w:r>
        <w:rPr/>
        <w:t>Попрошайка, бедня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D-Mг#</w:t>
      </w:r>
    </w:p>
    <w:p>
      <w:pPr>
        <w:pStyle w:val="Normal"/>
        <w:rPr/>
      </w:pPr>
      <w:r>
        <w:rPr/>
        <w:t>Попуг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а-Qд#</w:t>
      </w:r>
    </w:p>
    <w:p>
      <w:pPr>
        <w:pStyle w:val="Normal"/>
        <w:rPr/>
      </w:pPr>
      <w:r>
        <w:rPr/>
        <w:t>Популяри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Pг\-XгK-M-OVг\#</w:t>
      </w:r>
    </w:p>
    <w:p>
      <w:pPr>
        <w:pStyle w:val="Normal"/>
        <w:rPr/>
      </w:pPr>
      <w:r>
        <w:rPr/>
        <w:t>Популя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Pг\#</w:t>
      </w:r>
      <w:r>
        <w:rPr/>
        <w:t>*dge rgan gsar pa der spyi mos 'dug kho la slob grwa tshos spyi mo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`L-C\Y-M-KаY-ЎФ-Pг\-WKЬC-Bг-Z-™гO-№-Rд\-ЎФ-Pг\-WKЬC</w:t>
      </w:r>
      <w:r>
        <w:rPr/>
        <w:t>*Этот новый учитель популярен. Он популярен у студентов.</w:t>
      </w:r>
    </w:p>
    <w:p>
      <w:pPr>
        <w:pStyle w:val="Normal"/>
        <w:rPr/>
      </w:pPr>
      <w:r>
        <w:rPr/>
        <w:t>Попутно, побо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Z#</w:t>
      </w:r>
      <w:r>
        <w:rPr/>
        <w:t>*nga bod la 'gro ba'i zhor la bal yul la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гK-Z-W‰г-OWФ-UгY-Z-OZ-XЧZ-Z-„ФL-M-XФL#</w:t>
      </w:r>
      <w:r>
        <w:rPr/>
        <w:t>*По пути в Тибет я попал в Непал.</w:t>
      </w:r>
    </w:p>
    <w:p>
      <w:pPr>
        <w:pStyle w:val="Normal"/>
        <w:rPr/>
      </w:pPr>
      <w:r>
        <w:rPr/>
        <w:t>Попутчик, походный товарищ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YгC\#</w:t>
      </w:r>
      <w:r>
        <w:rPr/>
        <w:t>*'grul r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YгC\</w:t>
      </w:r>
    </w:p>
    <w:p>
      <w:pPr>
        <w:pStyle w:val="Normal"/>
        <w:rPr/>
      </w:pPr>
      <w:r>
        <w:rPr/>
        <w:t>Попыхивать (дым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ЬO---WJаL#</w:t>
      </w:r>
      <w:r>
        <w:rPr/>
        <w:t>*khos tha mag hub do 'the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-PC-]ЬO-Kг-WJаL-\гD-#</w:t>
      </w:r>
      <w:r>
        <w:rPr/>
        <w:t>*Он затянулся сигаретой и два раза пыхнул дымом.</w:t>
      </w:r>
    </w:p>
    <w:p>
      <w:pPr>
        <w:pStyle w:val="Normal"/>
        <w:rPr/>
      </w:pPr>
      <w:r>
        <w:rPr/>
        <w:t>Пора, подходяще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L-Mг#</w:t>
      </w:r>
      <w:r>
        <w:rPr/>
        <w:t>*'di zhog gog btab yag gi dus tshod ran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UгC-CгC-OIO-XC-CФ-KЬ\-RдK-YL-Mг-UФC-YаK#</w:t>
      </w:r>
      <w:r>
        <w:rPr/>
        <w:t>*Сейчас пора сажать картошку.</w:t>
      </w:r>
    </w:p>
    <w:p>
      <w:pPr>
        <w:pStyle w:val="Normal"/>
        <w:rPr/>
      </w:pPr>
      <w:r>
        <w:rPr/>
        <w:t>Порабощать, делать раб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L-CXгC\-OVг\#</w:t>
      </w:r>
      <w:r>
        <w:rPr/>
        <w:t>*kho tshos btson pa bran g.yogs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M-ЏL-CXгC\-OVг\-M-YаK#</w:t>
      </w:r>
      <w:r>
        <w:rPr/>
        <w:t>*Они превратили заключенных в рабов.</w:t>
      </w:r>
    </w:p>
    <w:p>
      <w:pPr>
        <w:pStyle w:val="Normal"/>
        <w:rPr/>
      </w:pPr>
      <w:r>
        <w:rPr/>
        <w:t>Пор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Z#</w:t>
      </w:r>
      <w:r>
        <w:rPr/>
        <w:t>*shog be de r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а-Kа-YZ-[C</w:t>
      </w:r>
      <w:r>
        <w:rPr/>
        <w:t>*Бумага порвалась.</w:t>
      </w:r>
    </w:p>
    <w:p>
      <w:pPr>
        <w:pStyle w:val="Normal"/>
        <w:rPr/>
      </w:pPr>
      <w:r>
        <w:rPr/>
        <w:t>Порез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OVг\#</w:t>
      </w:r>
      <w:r>
        <w:rPr/>
        <w:t>*kho'i lag par rm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MY-h-OVг\-[C</w:t>
      </w:r>
      <w:r>
        <w:rPr/>
        <w:t>*Он порезал руку.</w:t>
      </w:r>
    </w:p>
    <w:p>
      <w:pPr>
        <w:pStyle w:val="Normal"/>
        <w:rPr/>
      </w:pPr>
      <w:r>
        <w:rPr/>
        <w:t>Порицать, осу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Pг\-P-…\#</w:t>
      </w:r>
      <w:r>
        <w:rPr/>
        <w:t>*khos 'char gzhi der a mos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KаY-–г-Pг\-P-…\-M-YаK#</w:t>
      </w:r>
      <w:r>
        <w:rPr/>
        <w:t>*Они не одобрили этот план.</w:t>
      </w:r>
    </w:p>
    <w:p>
      <w:pPr>
        <w:pStyle w:val="Normal"/>
        <w:rPr/>
      </w:pPr>
      <w:r>
        <w:rPr/>
        <w:t>Порнограф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\-MWФ# WKгK-FC\-ЎгK-RЧZ-‚Ф# P€ФC\-ЎгK-ЂФ#</w:t>
      </w:r>
      <w:r>
        <w:rPr/>
        <w:t>*chags pa'i glog brny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\-MWФ-•гC-OcL</w:t>
      </w:r>
      <w:r>
        <w:rPr/>
        <w:t>*Порнографическое кино</w:t>
      </w:r>
    </w:p>
    <w:p>
      <w:pPr>
        <w:pStyle w:val="Normal"/>
        <w:rPr/>
      </w:pPr>
      <w:r>
        <w:rPr/>
        <w:t>Порнограф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FC\-ЎгK-RЧZ#</w:t>
      </w:r>
      <w:r>
        <w:rPr/>
        <w:t>*mkhrigs spyod byed st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ФC\-ЎгK-…аK-yD\</w:t>
      </w:r>
    </w:p>
    <w:p>
      <w:pPr>
        <w:pStyle w:val="Normal"/>
        <w:rPr/>
      </w:pPr>
      <w:r>
        <w:rPr/>
        <w:t>Поровну, на равные ча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xгP\-…\#</w:t>
      </w:r>
      <w:r>
        <w:rPr/>
        <w:t>*kho tshos dngul cha snyoms byas dg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DЧZ-F-xгP\-…\-KCг\-M-YаK#</w:t>
      </w:r>
      <w:r>
        <w:rPr/>
        <w:t>*Они должны делить деньги поровну.</w:t>
      </w:r>
    </w:p>
    <w:p>
      <w:pPr>
        <w:pStyle w:val="Normal"/>
        <w:rPr/>
      </w:pPr>
      <w:r>
        <w:rPr/>
        <w:t>Порог (дом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P-M#</w:t>
      </w:r>
    </w:p>
    <w:p>
      <w:pPr>
        <w:pStyle w:val="Normal"/>
        <w:rPr/>
      </w:pPr>
      <w:r>
        <w:rPr/>
        <w:t>Пор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›ЬK# ›ЬK-M#</w:t>
      </w:r>
      <w:r>
        <w:rPr/>
        <w:t>*lug 'di'i rigs rgyu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WKФWФ-YФC\-›Ь-C-Yа-YаK#</w:t>
      </w:r>
      <w:r>
        <w:rPr/>
        <w:t>*Что за порода у этой овцы?</w:t>
      </w:r>
    </w:p>
    <w:p>
      <w:pPr>
        <w:pStyle w:val="Normal"/>
        <w:rPr/>
      </w:pPr>
      <w:r>
        <w:rPr/>
        <w:t>Поро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OVг\#</w:t>
      </w:r>
    </w:p>
    <w:p>
      <w:pPr>
        <w:pStyle w:val="Normal"/>
        <w:rPr/>
      </w:pPr>
      <w:r>
        <w:rPr/>
        <w:t>Порознь от други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CQD-#</w:t>
      </w:r>
      <w:r>
        <w:rPr/>
        <w:t>*deb 'di tsho khe gtsang la bzha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-Rд-Bа-CQD-Z-OUC-YгC\-CLD-#</w:t>
      </w:r>
      <w:r>
        <w:rPr/>
        <w:t>*Положите эти книги отдельно.</w:t>
      </w:r>
    </w:p>
    <w:p>
      <w:pPr>
        <w:pStyle w:val="Normal"/>
        <w:rPr/>
      </w:pPr>
      <w:r>
        <w:rPr/>
        <w:t>Порок, дурной поступ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C-M#</w:t>
      </w:r>
      <w:r>
        <w:rPr/>
        <w:t>*sdig pa bs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C-M-O\C\#</w:t>
      </w:r>
      <w:r>
        <w:rPr/>
        <w:t>*Накапливать пороки (а.)</w:t>
      </w:r>
    </w:p>
    <w:p>
      <w:pPr>
        <w:pStyle w:val="Normal"/>
        <w:rPr/>
      </w:pPr>
      <w:r>
        <w:rPr/>
        <w:t>Поро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j\#</w:t>
      </w:r>
      <w:r>
        <w:rPr/>
        <w:t>*rdzas d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\-KP#</w:t>
      </w:r>
      <w:r>
        <w:rPr/>
        <w:t>*Пороховница</w:t>
      </w:r>
    </w:p>
    <w:p>
      <w:pPr>
        <w:pStyle w:val="Normal"/>
        <w:rPr/>
      </w:pPr>
      <w:r>
        <w:rPr/>
        <w:t>Пороч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K-Y-OID-#</w:t>
      </w:r>
      <w:r>
        <w:rPr/>
        <w:t>*bkur ba bt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ЬY-O-OIO#</w:t>
      </w:r>
      <w:r>
        <w:rPr/>
        <w:t>*Позорить</w:t>
      </w:r>
    </w:p>
    <w:p>
      <w:pPr>
        <w:pStyle w:val="Normal"/>
        <w:rPr/>
      </w:pPr>
      <w:r>
        <w:rPr/>
        <w:t>Порочный, зл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L-M#</w:t>
      </w:r>
      <w:r>
        <w:rPr/>
        <w:t>*mi nga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DL-M</w:t>
      </w:r>
      <w:r>
        <w:rPr/>
        <w:t>*Плохой человек</w:t>
      </w:r>
    </w:p>
    <w:p>
      <w:pPr>
        <w:pStyle w:val="Normal"/>
        <w:rPr/>
      </w:pPr>
      <w:r>
        <w:rPr/>
        <w:t>Порош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-P#</w:t>
      </w:r>
      <w:r>
        <w:rPr/>
        <w:t>*phye ma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а-P-OVг\</w:t>
      </w:r>
      <w:r>
        <w:rPr/>
        <w:t>*Готовить порошок (а.)</w:t>
      </w:r>
    </w:p>
    <w:p>
      <w:pPr>
        <w:pStyle w:val="Normal"/>
        <w:rPr/>
      </w:pPr>
      <w:r>
        <w:rPr/>
        <w:t>Порошок (лекарств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„а-P#</w:t>
      </w:r>
    </w:p>
    <w:p>
      <w:pPr>
        <w:pStyle w:val="Normal"/>
        <w:rPr/>
      </w:pPr>
      <w:r>
        <w:rPr/>
        <w:t>П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BWФ-‰гD-ЃаY#</w:t>
      </w:r>
    </w:p>
    <w:p>
      <w:pPr>
        <w:pStyle w:val="Normal"/>
        <w:rPr/>
      </w:pPr>
      <w:r>
        <w:rPr/>
        <w:t>Портик, крыльц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NФO\#</w:t>
      </w:r>
    </w:p>
    <w:p>
      <w:pPr>
        <w:pStyle w:val="Normal"/>
        <w:rPr/>
      </w:pPr>
      <w:r>
        <w:rPr/>
        <w:t>Портить, баловать (ребенк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ZD-OID-#</w:t>
      </w:r>
      <w:r>
        <w:rPr/>
        <w:t>*khos phru gu de kyag lan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Kа-ЂC-ZD-OID-[C</w:t>
      </w:r>
      <w:r>
        <w:rPr/>
        <w:t>*Он испортил ребенка.</w:t>
      </w:r>
    </w:p>
    <w:p>
      <w:pPr>
        <w:pStyle w:val="Normal"/>
        <w:rPr/>
      </w:pPr>
      <w:r>
        <w:rPr/>
        <w:t>Портиться (о ребенке) избало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ZD-[гY#</w:t>
      </w:r>
      <w:r>
        <w:rPr/>
        <w:t>*phru gu de kyag lang shor g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Kа-ЂC-ZD-[гY-‚Ф-YаK#</w:t>
      </w:r>
      <w:r>
        <w:rPr/>
        <w:t>*Ребенок испортиться.</w:t>
      </w:r>
    </w:p>
    <w:p>
      <w:pPr>
        <w:pStyle w:val="Normal"/>
        <w:rPr/>
      </w:pPr>
      <w:r>
        <w:rPr/>
        <w:t>Портиться, гн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#</w:t>
      </w:r>
      <w:r>
        <w:rPr/>
        <w:t>*sha de r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Kа-YЧZ-[C</w:t>
      </w:r>
      <w:r>
        <w:rPr/>
        <w:t>*Мясо пропало.</w:t>
      </w:r>
    </w:p>
    <w:p>
      <w:pPr>
        <w:pStyle w:val="Normal"/>
        <w:rPr/>
      </w:pPr>
      <w:r>
        <w:rPr/>
        <w:t>Портмон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-BЬC</w:t>
      </w:r>
    </w:p>
    <w:p>
      <w:pPr>
        <w:pStyle w:val="Normal"/>
        <w:rPr/>
      </w:pPr>
      <w:r>
        <w:rPr/>
        <w:t>Портниха, шв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P-OЧ-O-џа-KPL#</w:t>
      </w:r>
    </w:p>
    <w:p>
      <w:pPr>
        <w:pStyle w:val="Normal"/>
        <w:rPr/>
      </w:pPr>
      <w:r>
        <w:rPr/>
        <w:t>Порт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P-OЧ-O#</w:t>
      </w:r>
      <w:r>
        <w:rPr/>
        <w:t>*tshem bu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аP-OЧ-O›O</w:t>
      </w:r>
      <w:r>
        <w:rPr/>
        <w:t>*Портняжить (а.)</w:t>
      </w:r>
    </w:p>
    <w:p>
      <w:pPr>
        <w:pStyle w:val="Normal"/>
        <w:rPr/>
      </w:pPr>
      <w:r>
        <w:rPr/>
        <w:t>Портр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O# WЊ-C\гO# WЊ-CVЧC\# WЊ-YФ\#</w:t>
      </w:r>
      <w:r>
        <w:rPr/>
        <w:t>*gsob bzos/ 'dra ris br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O-OVг\# WЊ-YФ\-ЏФ\#</w:t>
      </w:r>
      <w:r>
        <w:rPr/>
        <w:t>*Писать портрет.</w:t>
      </w:r>
    </w:p>
    <w:p>
      <w:pPr>
        <w:pStyle w:val="Normal"/>
        <w:rPr/>
      </w:pPr>
      <w:r>
        <w:rPr/>
        <w:t>Портфель, чемод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O\#</w:t>
      </w:r>
    </w:p>
    <w:p>
      <w:pPr>
        <w:pStyle w:val="Normal"/>
        <w:rPr/>
      </w:pPr>
      <w:r>
        <w:rPr/>
        <w:t>Пору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L#</w:t>
      </w:r>
      <w:r>
        <w:rPr/>
        <w:t>*kho tsho'i las 'gan bzo grwar zhib 'jug byed yag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Z\-WCL-OVг-№Y-UФO-WGЧC-…аK-XC-Kа-YаK#</w:t>
      </w:r>
      <w:r>
        <w:rPr/>
        <w:t>*Их поручением было инвестировать фабрику.</w:t>
      </w:r>
    </w:p>
    <w:p>
      <w:pPr>
        <w:pStyle w:val="Normal"/>
        <w:rPr/>
      </w:pPr>
      <w:r>
        <w:rPr/>
        <w:t>Поруч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ЃC BC-JаC</w:t>
      </w:r>
      <w:r>
        <w:rPr/>
        <w:t>*khas khyag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ЃC-…\#</w:t>
      </w:r>
      <w:r>
        <w:rPr/>
        <w:t>*Быть поручителем. (а.)</w:t>
      </w:r>
    </w:p>
    <w:p>
      <w:pPr>
        <w:pStyle w:val="Normal"/>
        <w:rPr/>
      </w:pPr>
      <w:r>
        <w:rPr/>
        <w:t>Пор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[\#</w:t>
      </w:r>
      <w:r>
        <w:rPr/>
        <w:t>*ngas tshags dpar gyi cha shas shig brl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RC\-KMY-‚Ф-F-[\-[ФC-O˜C\-[C</w:t>
      </w:r>
      <w:r>
        <w:rPr/>
        <w:t>*Я потерял часть газеты.</w:t>
      </w:r>
    </w:p>
    <w:p>
      <w:pPr>
        <w:pStyle w:val="Normal"/>
        <w:rPr/>
      </w:pPr>
      <w:r>
        <w:rPr/>
        <w:t>Порш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O-PKW#</w:t>
      </w:r>
    </w:p>
    <w:p>
      <w:pPr>
        <w:pStyle w:val="Normal"/>
        <w:rPr/>
      </w:pPr>
      <w:r>
        <w:rPr/>
        <w:t>Порывистый, бурный, ветре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M-R-Mг#</w:t>
      </w:r>
    </w:p>
    <w:p>
      <w:pPr>
        <w:pStyle w:val="Normal"/>
        <w:rPr/>
      </w:pPr>
      <w:r>
        <w:rPr/>
        <w:t>Порядковое числитель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YФP#</w:t>
      </w:r>
    </w:p>
    <w:p>
      <w:pPr>
        <w:pStyle w:val="Normal"/>
        <w:rPr/>
      </w:pPr>
      <w:r>
        <w:rPr/>
        <w:t>Порядковое чис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dC\-^D-‰D\#</w:t>
      </w:r>
    </w:p>
    <w:p>
      <w:pPr>
        <w:pStyle w:val="Normal"/>
        <w:rPr/>
      </w:pPr>
      <w:r>
        <w:rPr/>
        <w:t>Порядочный, ми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YO\#</w:t>
      </w:r>
      <w:r>
        <w:rPr/>
        <w:t>*kho ya rabs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-YO\-Uа-ЊC-YаK#</w:t>
      </w:r>
      <w:r>
        <w:rPr/>
        <w:t>*Он очень славный.</w:t>
      </w:r>
    </w:p>
    <w:p>
      <w:pPr>
        <w:pStyle w:val="Normal"/>
        <w:rPr/>
      </w:pPr>
      <w:r>
        <w:rPr/>
        <w:t>Посадка (место погруз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\#</w:t>
      </w:r>
    </w:p>
    <w:p>
      <w:pPr>
        <w:pStyle w:val="Normal"/>
        <w:rPr/>
      </w:pPr>
      <w:r>
        <w:rPr/>
        <w:t>Посадочное м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-\# ‰Z#</w:t>
      </w:r>
      <w:r>
        <w:rPr/>
        <w:t>*mo a a'i nang la nga sdod sa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WФ-LD-Z-D-zгK-\-WKЬC-C\</w:t>
      </w:r>
      <w:r>
        <w:rPr/>
        <w:t>?*В машине есть место для меня?</w:t>
      </w:r>
    </w:p>
    <w:p>
      <w:pPr>
        <w:pStyle w:val="Normal"/>
        <w:rPr/>
      </w:pPr>
      <w:r>
        <w:rPr/>
        <w:t>Посасывать (трубк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O\-L\-OIЬD-#</w:t>
      </w:r>
    </w:p>
    <w:p>
      <w:pPr>
        <w:pStyle w:val="Normal"/>
        <w:rPr/>
      </w:pPr>
      <w:r>
        <w:rPr/>
        <w:t>Посвятить (себя чему-т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JC-OEK#</w:t>
      </w:r>
      <w:r>
        <w:rPr/>
        <w:t>*khos slob grwa mtha' skyel yag sems thag bc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PJW-џаZ-XC-\аP\-JC-OEK-M-YаK#</w:t>
      </w:r>
      <w:r>
        <w:rPr/>
        <w:t>*Он посвятил себя окончанию школы.</w:t>
      </w:r>
    </w:p>
    <w:p>
      <w:pPr>
        <w:pStyle w:val="Normal"/>
        <w:rPr/>
      </w:pPr>
      <w:r>
        <w:rPr/>
        <w:t>Посвящать в монах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M-CLD-#</w:t>
      </w:r>
      <w:r>
        <w:rPr/>
        <w:t>*khong tshos grwa pa gsum la sdom pa gn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Rд\-№-M-C\ЧP-Z-zгP-M-CLD-[C</w:t>
      </w:r>
      <w:r>
        <w:rPr/>
        <w:t>*Они дали обеты трем монахам.</w:t>
      </w:r>
    </w:p>
    <w:p>
      <w:pPr>
        <w:pStyle w:val="Normal"/>
        <w:rPr/>
      </w:pPr>
      <w:r>
        <w:rPr/>
        <w:t>Посевной агрег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L-WKаO\-WЋЬZ-WBгY#</w:t>
      </w:r>
    </w:p>
    <w:p>
      <w:pPr>
        <w:pStyle w:val="Normal"/>
        <w:rPr/>
      </w:pPr>
      <w:r>
        <w:rPr/>
        <w:t>Поселе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FC\-…аK-PBL#</w:t>
      </w:r>
    </w:p>
    <w:p>
      <w:pPr>
        <w:pStyle w:val="Normal"/>
        <w:rPr/>
      </w:pPr>
      <w:r>
        <w:rPr/>
        <w:t>Посе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FC\#</w:t>
      </w:r>
      <w:r>
        <w:rPr/>
        <w:t>*rgya gar nang la gzhis chags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LD-Z-CUФ\-FC\-PD-Mг-WKЬC</w:t>
      </w:r>
      <w:r>
        <w:rPr/>
        <w:t>*В Индии много поселений.</w:t>
      </w:r>
    </w:p>
    <w:p>
      <w:pPr>
        <w:pStyle w:val="Normal"/>
        <w:rPr/>
      </w:pPr>
      <w:r>
        <w:rPr/>
        <w:t>Посеребренный мет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iХ#</w:t>
      </w:r>
      <w:r>
        <w:rPr/>
        <w:t>*dngul rtsi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iФ-OID</w:t>
      </w:r>
      <w:r>
        <w:rPr/>
        <w:t>*Серебрить, покрывать серебром</w:t>
      </w:r>
    </w:p>
    <w:p>
      <w:pPr>
        <w:pStyle w:val="Normal"/>
        <w:rPr/>
      </w:pPr>
      <w:r>
        <w:rPr/>
        <w:t>Посетитель, г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P\-WЊФ-…аK-PBL#</w:t>
      </w:r>
      <w:r>
        <w:rPr/>
        <w:t>*nga tshor 'tshams 'dri byed mkhan yang se yong g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WRP\-WЊФ-…аK-PBL-XD-\а-XгD-CФ-XгK#</w:t>
      </w:r>
      <w:r>
        <w:rPr/>
        <w:t>*У нас часто бывают посетители.</w:t>
      </w:r>
    </w:p>
    <w:p>
      <w:pPr>
        <w:pStyle w:val="Normal"/>
        <w:rPr/>
      </w:pPr>
      <w:r>
        <w:rPr/>
        <w:t>Посе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C\#</w:t>
      </w:r>
      <w:r>
        <w:rPr/>
        <w:t>*khos tshogs 'dur zh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C\-WKЬY-UЬC\-M-YаK#</w:t>
      </w:r>
      <w:r>
        <w:rPr/>
        <w:t>*Он посетил митинг.</w:t>
      </w:r>
    </w:p>
    <w:p>
      <w:pPr>
        <w:pStyle w:val="Normal"/>
        <w:rPr/>
      </w:pPr>
      <w:r>
        <w:rPr/>
        <w:t>Посещать (регулярно), х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L#</w:t>
      </w:r>
      <w:r>
        <w:rPr/>
        <w:t>*kho lha sar slob grwar 'g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t-\Y-™гO-№Y-W‰г-CФ-WKЬC</w:t>
      </w:r>
      <w:r>
        <w:rPr/>
        <w:t>*Он ходит в школу в Лхасе.</w:t>
      </w:r>
    </w:p>
    <w:p>
      <w:pPr>
        <w:pStyle w:val="Normal"/>
        <w:rPr/>
      </w:pPr>
      <w:r>
        <w:rPr/>
        <w:t>Посещать, осматривать достопримечатель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uгY-…\#</w:t>
      </w:r>
    </w:p>
    <w:p>
      <w:pPr>
        <w:pStyle w:val="Normal"/>
        <w:rPr/>
      </w:pPr>
      <w:r>
        <w:rPr/>
        <w:t>Поскользну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K-OKY-[гY#</w:t>
      </w:r>
      <w:r>
        <w:rPr/>
        <w:t>*kho 'dred bdar shor nas ri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ЊаK-OKY-[гY-L\-YФZ-\гD-#</w:t>
      </w:r>
      <w:r>
        <w:rPr/>
        <w:t>*Он поскользнулся и упал.</w:t>
      </w:r>
    </w:p>
    <w:p>
      <w:pPr>
        <w:pStyle w:val="Normal"/>
        <w:rPr/>
      </w:pPr>
      <w:r>
        <w:rPr/>
        <w:t>Поскольку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D-# Q-L#</w:t>
      </w:r>
      <w:r>
        <w:rPr/>
        <w:t>*kho phyin tsa nga 'gro dgos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„ФL-Q-D-W‰г-KCг\-P-YаK#</w:t>
      </w:r>
      <w:r>
        <w:rPr/>
        <w:t>*Раз он ушел, нам не надо идти.</w:t>
      </w:r>
    </w:p>
    <w:p>
      <w:pPr>
        <w:pStyle w:val="Normal"/>
        <w:rPr/>
      </w:pPr>
      <w:r>
        <w:rPr/>
        <w:t>Посланник, аг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RO#</w:t>
      </w:r>
    </w:p>
    <w:p>
      <w:pPr>
        <w:pStyle w:val="Normal"/>
        <w:rPr/>
      </w:pPr>
      <w:r>
        <w:rPr/>
        <w:t>Посланник, посы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FаL# ^-ЊЬD-#</w:t>
      </w:r>
      <w:r>
        <w:rPr/>
        <w:t>*bang chen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FаL-OID-#</w:t>
      </w:r>
      <w:r>
        <w:rPr/>
        <w:t>*Посылать гонца</w:t>
      </w:r>
    </w:p>
    <w:p>
      <w:pPr>
        <w:pStyle w:val="Normal"/>
        <w:rPr/>
      </w:pPr>
      <w:r>
        <w:rPr/>
        <w:t>Послать (сообщени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-#</w:t>
      </w:r>
      <w:r>
        <w:rPr/>
        <w:t>*nga la yi ge gto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XФ-Cа-CIгD-YгC\-CLD-#</w:t>
      </w:r>
      <w:r>
        <w:rPr/>
        <w:t>*Пожалуйста пошлите мне письмо.</w:t>
      </w:r>
    </w:p>
    <w:p>
      <w:pPr>
        <w:pStyle w:val="Normal"/>
        <w:rPr/>
      </w:pPr>
      <w:r>
        <w:rPr/>
        <w:t>Посл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Z#</w:t>
      </w:r>
      <w:r>
        <w:rPr/>
        <w:t>*de'i rjes la kho tsho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WФ-bа\-Z-Bг-Rд-„ФL-M-YаK#</w:t>
      </w:r>
      <w:r>
        <w:rPr/>
        <w:t>*После этого пришли они.</w:t>
      </w:r>
    </w:p>
    <w:p>
      <w:pPr>
        <w:pStyle w:val="Normal"/>
        <w:rPr/>
      </w:pPr>
      <w:r>
        <w:rPr/>
        <w:t>После (о минут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Z-L\#</w:t>
      </w:r>
      <w:r>
        <w:rPr/>
        <w:t>*bcu pa yol nas skar ma bc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M-XгZ-L\-uY-P-OEЧ-YаK#</w:t>
      </w:r>
      <w:r>
        <w:rPr/>
        <w:t>*Десять минут (одиннадцатого) после десяти.</w:t>
      </w:r>
    </w:p>
    <w:p>
      <w:pPr>
        <w:pStyle w:val="Normal"/>
        <w:rPr/>
      </w:pPr>
      <w:r>
        <w:rPr/>
        <w:t>После...уже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WФ-bа\-L\#</w:t>
      </w:r>
      <w:r>
        <w:rPr/>
        <w:t>*kho na pa'i rjes nas las ka byed ma thu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-MWФ-bа\-L\-Z\-A-…аK-P-JШO-M-YаK#</w:t>
      </w:r>
      <w:r>
        <w:rPr/>
        <w:t>*После болезни он уже не мог работать.</w:t>
      </w:r>
    </w:p>
    <w:p>
      <w:pPr>
        <w:pStyle w:val="Normal"/>
        <w:rPr/>
      </w:pPr>
      <w:r>
        <w:rPr/>
        <w:t>Последне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FY#</w:t>
      </w:r>
      <w:r>
        <w:rPr/>
        <w:t>*nye char gnam gshis yag po ch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FY-CLP-C[Ф\-XC-Mг-FC\-\гD-#</w:t>
      </w:r>
      <w:r>
        <w:rPr/>
        <w:t>*Последнее время погода стоит отличная.</w:t>
      </w:r>
    </w:p>
    <w:p>
      <w:pPr>
        <w:pStyle w:val="Normal"/>
        <w:rPr/>
      </w:pPr>
      <w:r>
        <w:rPr/>
        <w:t>Последний, втор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P#</w:t>
      </w:r>
      <w:r>
        <w:rPr/>
        <w:t>*nga la gzhug ma de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CUЬC-P-Kа-KCг\#</w:t>
      </w:r>
      <w:r>
        <w:rPr/>
        <w:t>*Мне нужное последнее.</w:t>
      </w:r>
    </w:p>
    <w:p>
      <w:pPr>
        <w:pStyle w:val="Normal"/>
        <w:rPr/>
      </w:pPr>
      <w:r>
        <w:rPr/>
        <w:t>Последний, край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#</w:t>
      </w:r>
      <w:r>
        <w:rPr/>
        <w:t>*shog lhe mtha'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tа-PJW-P#</w:t>
      </w:r>
      <w:r>
        <w:rPr/>
        <w:t>*Последняя страница</w:t>
      </w:r>
    </w:p>
    <w:p>
      <w:pPr>
        <w:pStyle w:val="Normal"/>
        <w:rPr/>
      </w:pPr>
      <w:r>
        <w:rPr/>
        <w:t>Последняя часть жиз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CUЬC Rб-PGЧC</w:t>
      </w:r>
    </w:p>
    <w:p>
      <w:pPr>
        <w:pStyle w:val="Normal"/>
        <w:rPr/>
      </w:pPr>
      <w:r>
        <w:rPr/>
        <w:t>Последов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ЏD-…аK-PBL#</w:t>
      </w:r>
      <w:r>
        <w:rPr/>
        <w:t>*kho dmar po'i rjes 'brang byed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PY-MгWФ-bа\-WЏD-…аK-PBL-YаK#</w:t>
      </w:r>
      <w:r>
        <w:rPr/>
        <w:t>*Он сторонник коммунизма.</w:t>
      </w:r>
    </w:p>
    <w:p>
      <w:pPr>
        <w:pStyle w:val="Normal"/>
        <w:rPr/>
      </w:pPr>
      <w:r>
        <w:rPr/>
        <w:t>Последова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PGЧC-CHФ\-OyЬK#</w:t>
      </w:r>
      <w:r>
        <w:rPr/>
        <w:t>*kho tshos dmag gcig mjug gnyis bstud kyis rgya che ru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CEФC-PGЧC-CHФ\-OyЬK-ЂФ\-›-Fа-YЧ-OID-M-YаK#</w:t>
      </w:r>
      <w:r>
        <w:rPr/>
        <w:t>*Они последовательно разворачивали войну.</w:t>
      </w:r>
    </w:p>
    <w:p>
      <w:pPr>
        <w:pStyle w:val="Normal"/>
        <w:rPr/>
      </w:pPr>
      <w:r>
        <w:rPr/>
        <w:t>Последов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PJШK-L\# …ЬK-OIЬK-OIЬK-MY#</w:t>
      </w:r>
      <w:r>
        <w:rPr/>
        <w:t>*nga rgya gar la lo gsum mu mthud nas bsdad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›-CY-Z-Zг-C\ЧP-PЧ-PJШK-L\-OzK-M-XФL#</w:t>
      </w:r>
      <w:r>
        <w:rPr/>
        <w:t>*Я оставался в Индии три (последовательных) года.</w:t>
      </w:r>
    </w:p>
    <w:p>
      <w:pPr>
        <w:pStyle w:val="Normal"/>
        <w:rPr/>
      </w:pPr>
      <w:r>
        <w:rPr/>
        <w:t>Последующие покол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JгC-bа\-P#</w:t>
      </w:r>
    </w:p>
    <w:p>
      <w:pPr>
        <w:pStyle w:val="Normal"/>
        <w:rPr/>
      </w:pPr>
      <w:r>
        <w:rPr/>
        <w:t>Послед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P#</w:t>
      </w:r>
      <w:r>
        <w:rPr/>
        <w:t>*tshogs 'du gzhugs ma zhig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-CUЬC\-P-UФC-Z</w:t>
      </w:r>
      <w:r>
        <w:rPr/>
        <w:t>*На следующем собрании</w:t>
      </w:r>
    </w:p>
    <w:p>
      <w:pPr>
        <w:pStyle w:val="Normal"/>
        <w:rPr/>
      </w:pPr>
      <w:r>
        <w:rPr/>
        <w:t>Послезав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D\-HФL-Pг#</w:t>
      </w:r>
      <w:r>
        <w:rPr/>
        <w:t>*gna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D\#</w:t>
      </w:r>
    </w:p>
    <w:p>
      <w:pPr>
        <w:pStyle w:val="Normal"/>
        <w:rPr/>
      </w:pPr>
      <w:r>
        <w:rPr/>
        <w:t>Послов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›ЬL#</w:t>
      </w:r>
    </w:p>
    <w:p>
      <w:pPr>
        <w:pStyle w:val="Normal"/>
        <w:rPr/>
      </w:pPr>
      <w:r>
        <w:rPr/>
        <w:t>Послу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HL-Mг#</w:t>
      </w:r>
      <w:r>
        <w:rPr/>
        <w:t>*phru gu de kha la nya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Kа-B-Z-HL-Mг-Uа-ЊC-WKЬC</w:t>
      </w:r>
      <w:r>
        <w:rPr/>
        <w:t>*Этот ребенок очень послушный.</w:t>
      </w:r>
    </w:p>
    <w:p>
      <w:pPr>
        <w:pStyle w:val="Normal"/>
        <w:rPr/>
      </w:pPr>
      <w:r>
        <w:rPr/>
        <w:t>Послушный, ручной (о животн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Z-Mг# tФD-Mг#</w:t>
      </w:r>
    </w:p>
    <w:p>
      <w:pPr>
        <w:pStyle w:val="Normal"/>
        <w:rPr/>
      </w:pPr>
      <w:r>
        <w:rPr/>
        <w:t>Пособие (по смерти, ущерб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h\-C\г-KDЧZ#</w:t>
      </w:r>
    </w:p>
    <w:p>
      <w:pPr>
        <w:pStyle w:val="Normal"/>
        <w:rPr/>
      </w:pPr>
      <w:r>
        <w:rPr/>
        <w:t>Пособие, пенс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C\-{гL#</w:t>
      </w:r>
      <w:r>
        <w:rPr/>
        <w:t>*mo la gzhung nas phogs snon r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CUЬD-L\-NгC\-{гL-YC-M-YаK#</w:t>
      </w:r>
      <w:r>
        <w:rPr/>
        <w:t>*Она получила пособие от правительства.</w:t>
      </w:r>
    </w:p>
    <w:p>
      <w:pPr>
        <w:pStyle w:val="Normal"/>
        <w:rPr/>
      </w:pPr>
      <w:r>
        <w:rPr/>
        <w:t>Пос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RO-</w:t>
      </w:r>
    </w:p>
    <w:p>
      <w:pPr>
        <w:pStyle w:val="Normal"/>
        <w:rPr/>
      </w:pPr>
      <w:r>
        <w:rPr/>
        <w:t>Посо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RO-BD-#</w:t>
      </w:r>
      <w:r>
        <w:rPr/>
        <w:t>*a ri'i gzhung tshab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ФWФ-CUЬD-RO-BD-#</w:t>
      </w:r>
      <w:r>
        <w:rPr/>
        <w:t>*Американское посольство.</w:t>
      </w:r>
    </w:p>
    <w:p>
      <w:pPr>
        <w:pStyle w:val="Normal"/>
        <w:rPr/>
      </w:pPr>
      <w:r>
        <w:rPr/>
        <w:t>Посо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Y-›ЬC</w:t>
      </w:r>
    </w:p>
    <w:p>
      <w:pPr>
        <w:pStyle w:val="Normal"/>
        <w:rPr/>
      </w:pPr>
      <w:r>
        <w:rPr/>
        <w:t>Поспешно, наско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WRO-…\#</w:t>
      </w:r>
      <w:r>
        <w:rPr/>
        <w:t>*kho tshos 'di brel 'tshab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KФ-ЏаZ-WRO-…\-[C</w:t>
      </w:r>
      <w:r>
        <w:rPr/>
        <w:t>*Они сделали это торопливо.</w:t>
      </w:r>
    </w:p>
    <w:p>
      <w:pPr>
        <w:pStyle w:val="Normal"/>
        <w:rPr/>
      </w:pPr>
      <w:r>
        <w:rPr/>
        <w:t>Поспешный, быст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WRO-DD-L\#</w:t>
      </w:r>
      <w:r>
        <w:rPr/>
        <w:t>*brel 'tshab ngang nas thag gcod byas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WRO-DD-L\-JC-CEгK-…\-M-UФC</w:t>
      </w:r>
      <w:r>
        <w:rPr/>
        <w:t>*Поспешное решение.</w:t>
      </w:r>
    </w:p>
    <w:p>
      <w:pPr>
        <w:pStyle w:val="Normal"/>
        <w:rPr/>
      </w:pPr>
      <w:r>
        <w:rPr/>
        <w:t>Посред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Ф#</w:t>
      </w:r>
      <w:r>
        <w:rPr/>
        <w:t>*kho kho tsho'i bar m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г-RдWФ-OY-PФ-YаK#</w:t>
      </w:r>
      <w:r>
        <w:rPr/>
        <w:t>*Он - их посредник.</w:t>
      </w:r>
    </w:p>
    <w:p>
      <w:pPr>
        <w:pStyle w:val="Normal"/>
        <w:rPr/>
      </w:pPr>
      <w:r>
        <w:rPr/>
        <w:t>Посредн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WKЬP#</w:t>
      </w:r>
      <w:r>
        <w:rPr/>
        <w:t>*kho tsho'i bar 'dum 'grigs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OY-WKЬP-W‰ФC\-WKЬC-C\</w:t>
      </w:r>
      <w:r>
        <w:rPr/>
        <w:t>?*Его посредничество было успешным?</w:t>
      </w:r>
    </w:p>
    <w:p>
      <w:pPr>
        <w:pStyle w:val="Normal"/>
        <w:rPr/>
      </w:pPr>
      <w:r>
        <w:rPr/>
        <w:t>Посред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-FC</w:t>
      </w:r>
      <w:r>
        <w:rPr/>
        <w:t>*deb de theb cha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JаO-FC-EФC-WKЬC</w:t>
      </w:r>
      <w:r>
        <w:rPr/>
        <w:t>*Эта книга посредственная.</w:t>
      </w:r>
    </w:p>
    <w:p>
      <w:pPr>
        <w:pStyle w:val="Normal"/>
        <w:rPr/>
      </w:pPr>
      <w:r>
        <w:rPr/>
        <w:t>Посредством, благодар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OdаL-L\#</w:t>
      </w:r>
      <w:r>
        <w:rPr/>
        <w:t>*kho tsho go mtshon gsar pa la brten nas dmag tho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Cг-PRдL-C\Y-M-Z-OdаL-L\-KPC-JгO-M-YаK#</w:t>
      </w:r>
      <w:r>
        <w:rPr/>
        <w:t>*Они победили посредством нового оружия.</w:t>
      </w:r>
    </w:p>
    <w:p>
      <w:pPr>
        <w:pStyle w:val="Normal"/>
        <w:rPr/>
      </w:pPr>
      <w:r>
        <w:rPr/>
        <w:t>Поссор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[гY-</w:t>
      </w:r>
    </w:p>
    <w:p>
      <w:pPr>
        <w:pStyle w:val="Normal"/>
        <w:rPr/>
      </w:pPr>
      <w:r>
        <w:rPr/>
        <w:t>Пост (воздержание от еды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ЬC-CL\#</w:t>
      </w:r>
      <w:r>
        <w:rPr/>
        <w:t>*khos gaz 'khor gcig snyung gnas la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V-WBгY-CEФC-xЬD-CL\-Z-OzK-M-YаK#</w:t>
      </w:r>
      <w:r>
        <w:rPr/>
        <w:t>*Он постился неделю.</w:t>
      </w:r>
    </w:p>
    <w:p>
      <w:pPr>
        <w:pStyle w:val="Normal"/>
        <w:rPr/>
      </w:pPr>
      <w:r>
        <w:rPr/>
        <w:t>Пост (должно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#</w:t>
      </w:r>
      <w:r>
        <w:rPr/>
        <w:t>*kho la las ka gsar pa zhi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Z\-A-C\Y-M-UФC-…ЬD-[C</w:t>
      </w:r>
      <w:r>
        <w:rPr/>
        <w:t>*Я получил новый пост.</w:t>
      </w:r>
    </w:p>
    <w:p>
      <w:pPr>
        <w:pStyle w:val="Normal"/>
        <w:rPr/>
      </w:pPr>
      <w:r>
        <w:rPr/>
        <w:t>Поставлять, снаб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г-§гK-…\#</w:t>
      </w:r>
      <w:r>
        <w:rPr/>
        <w:t>*kho tshos ngo log pa tshor me mda' mkho spro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г-ZгC-M-RдY-Pа-PKW-PBг-§гK-…\-[C</w:t>
      </w:r>
      <w:r>
        <w:rPr/>
        <w:t>*Они поставляли оружие повстанцам.</w:t>
      </w:r>
    </w:p>
    <w:p>
      <w:pPr>
        <w:pStyle w:val="Normal"/>
        <w:rPr/>
      </w:pPr>
      <w:r>
        <w:rPr/>
        <w:t>Постановить, предпис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ЧC\-OVг\#</w:t>
      </w:r>
    </w:p>
    <w:p>
      <w:pPr>
        <w:pStyle w:val="Normal"/>
        <w:rPr/>
      </w:pPr>
      <w:r>
        <w:rPr/>
        <w:t>Постепенно, последова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\#</w:t>
      </w:r>
      <w:r>
        <w:rPr/>
        <w:t>*kho rim pas phyung po ch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ФP-M\-„ЬD-Mг-FC\-M-YаK#</w:t>
      </w:r>
      <w:r>
        <w:rPr/>
        <w:t>*Он постепенно разбогател.</w:t>
      </w:r>
    </w:p>
    <w:p>
      <w:pPr>
        <w:pStyle w:val="Normal"/>
        <w:rPr/>
      </w:pPr>
      <w:r>
        <w:rPr/>
        <w:t>Постер, плак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‚D-XФC</w:t>
      </w:r>
      <w:r>
        <w:rPr/>
        <w:t>*gyang yig sby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‚D-XФC-ўY</w:t>
      </w:r>
      <w:r>
        <w:rPr/>
        <w:t>*Расклеивать плакаты (а.)</w:t>
      </w:r>
    </w:p>
    <w:p>
      <w:pPr>
        <w:pStyle w:val="Normal"/>
        <w:rPr/>
      </w:pPr>
      <w:r>
        <w:rPr/>
        <w:t>Постное мяс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RХ-ZЧ-PаK-M#</w:t>
      </w:r>
    </w:p>
    <w:p>
      <w:pPr>
        <w:pStyle w:val="Normal"/>
        <w:rPr/>
      </w:pPr>
      <w:r>
        <w:rPr/>
        <w:t>Посторонний, чуж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\Y-M#</w:t>
      </w:r>
    </w:p>
    <w:p>
      <w:pPr>
        <w:pStyle w:val="Normal"/>
        <w:rPr/>
      </w:pPr>
      <w:r>
        <w:rPr/>
        <w:t>Постоялый д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гL-BD-#</w:t>
      </w:r>
      <w:r>
        <w:rPr/>
        <w:t>*'grul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BD-#</w:t>
      </w:r>
    </w:p>
    <w:p>
      <w:pPr>
        <w:pStyle w:val="Normal"/>
        <w:rPr/>
      </w:pPr>
      <w:r>
        <w:rPr/>
        <w:t>Постоя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MY#</w:t>
      </w:r>
      <w:r>
        <w:rPr/>
        <w:t>*deng sang a sam nang la rtag par zing 'phyan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^-\P-LD-Z-dC-MY-VФD-W„D-WKЬC</w:t>
      </w:r>
      <w:r>
        <w:rPr/>
        <w:t>*В эти дни, в Ассаме постоянная тревога.</w:t>
      </w:r>
    </w:p>
    <w:p>
      <w:pPr>
        <w:pStyle w:val="Normal"/>
        <w:rPr/>
      </w:pPr>
      <w:r>
        <w:rPr/>
        <w:t>Постоянное правление в монасты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RL#</w:t>
      </w:r>
    </w:p>
    <w:p>
      <w:pPr>
        <w:pStyle w:val="Normal"/>
        <w:rPr/>
      </w:pPr>
      <w:r>
        <w:rPr/>
        <w:t>Постоянный жи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zгK-…аK-PBL#</w:t>
      </w:r>
      <w:r>
        <w:rPr/>
        <w:t>*gtan sdod gzhis ch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zгK-CUФ\-FC\</w:t>
      </w:r>
      <w:r>
        <w:rPr/>
        <w:t>*Постоянное поселение</w:t>
      </w:r>
    </w:p>
    <w:p>
      <w:pPr>
        <w:pStyle w:val="Normal"/>
        <w:rPr/>
      </w:pPr>
      <w:r>
        <w:rPr/>
        <w:t>Постоянный 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K-›C\-•гC-›ЬL#</w:t>
      </w:r>
    </w:p>
    <w:p>
      <w:pPr>
        <w:pStyle w:val="Normal"/>
        <w:rPr/>
      </w:pPr>
      <w:r>
        <w:rPr/>
        <w:t>Постоять, 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ЬC</w:t>
      </w:r>
      <w:r>
        <w:rPr/>
        <w:t>*sgugs dang/ kho mgyogs po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ЬC\-KD-#-Bг-P‚гC\-Mг-XгD-CФ-YаK#</w:t>
      </w:r>
      <w:r>
        <w:rPr/>
        <w:t>*Постой. Он скоро придет.</w:t>
      </w:r>
    </w:p>
    <w:p>
      <w:pPr>
        <w:pStyle w:val="Normal"/>
        <w:rPr/>
      </w:pPr>
      <w:r>
        <w:rPr/>
        <w:t>Постпозиция (послелог)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ЋK#</w:t>
      </w:r>
    </w:p>
    <w:p>
      <w:pPr>
        <w:pStyle w:val="Normal"/>
        <w:rPr/>
      </w:pPr>
      <w:r>
        <w:rPr/>
        <w:t>Постскриптум (в книг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ЧC-ObгK#</w:t>
      </w:r>
      <w:r>
        <w:rPr/>
        <w:t>*zur brj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ObгK</w:t>
      </w:r>
      <w:r>
        <w:rPr/>
        <w:t>*Постскриптум (в письме)</w:t>
      </w:r>
    </w:p>
    <w:p>
      <w:pPr>
        <w:pStyle w:val="Normal"/>
        <w:rPr/>
      </w:pPr>
      <w:r>
        <w:rPr/>
        <w:t>Постук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C-IC-OID-#</w:t>
      </w:r>
      <w:r>
        <w:rPr/>
        <w:t>*khos sgo la tag tag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г-Z-IC-IC-OID-\гD-#</w:t>
      </w:r>
      <w:r>
        <w:rPr/>
        <w:t>*Он постучал в дверь</w:t>
      </w:r>
    </w:p>
    <w:p>
      <w:pPr>
        <w:pStyle w:val="Normal"/>
        <w:rPr/>
      </w:pPr>
      <w:r>
        <w:rPr/>
        <w:t>Поступать, попа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WSЧZ#</w:t>
      </w:r>
      <w:r>
        <w:rPr/>
        <w:t>*kho slob grwar skyar du 'a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™гO-№Y-џY-KЬ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[C</w:t>
      </w:r>
      <w:r>
        <w:rPr/>
        <w:t>*Он снова поступил в школу.</w:t>
      </w:r>
    </w:p>
    <w:p>
      <w:pPr>
        <w:pStyle w:val="Normal"/>
        <w:rPr/>
      </w:pPr>
      <w:r>
        <w:rPr/>
        <w:t>Поступок, дей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#</w:t>
      </w:r>
      <w:r>
        <w:rPr/>
        <w:t>*las ka ya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XC-Mг#</w:t>
      </w:r>
      <w:r>
        <w:rPr/>
        <w:t>*Хороший поступок</w:t>
      </w:r>
    </w:p>
    <w:p>
      <w:pPr>
        <w:pStyle w:val="Normal"/>
        <w:rPr/>
      </w:pPr>
      <w:r>
        <w:rPr/>
        <w:t>Поступь, похо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-UаD-#</w:t>
      </w:r>
      <w:r>
        <w:rPr/>
        <w:t>*kho gom zheng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гP-UаD-FаL-Mг-WKЬC</w:t>
      </w:r>
      <w:r>
        <w:rPr/>
        <w:t>*У него широкий шаг.</w:t>
      </w:r>
    </w:p>
    <w:p>
      <w:pPr>
        <w:pStyle w:val="Normal"/>
        <w:rPr/>
      </w:pPr>
      <w:r>
        <w:rPr/>
        <w:t>Постыдный, бесч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DL-XгD\-‰C\#</w:t>
      </w:r>
      <w:r>
        <w:rPr/>
        <w:t>*kho ming ngan yongs grags kyi jag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D-DL-XгD\-‰C\-ЂФ-GC-M-UФC-YаK#</w:t>
      </w:r>
      <w:r>
        <w:rPr/>
        <w:t>*Он - низкий бандит.</w:t>
      </w:r>
    </w:p>
    <w:p>
      <w:pPr>
        <w:pStyle w:val="Normal"/>
        <w:rPr/>
      </w:pPr>
      <w:r>
        <w:rPr/>
        <w:t>Посчитаться, поквит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L-O™гC\#</w:t>
      </w:r>
      <w:r>
        <w:rPr/>
        <w:t>*ngas kho la lan bslo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Z-ZL-O™гC-CФ-XФL#</w:t>
      </w:r>
      <w:r>
        <w:rPr/>
        <w:t>*Я посчитаюсь с ним.</w:t>
      </w:r>
    </w:p>
    <w:p>
      <w:pPr>
        <w:pStyle w:val="Normal"/>
        <w:rPr/>
      </w:pPr>
      <w:r>
        <w:rPr/>
        <w:t>Посыл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-#</w:t>
      </w:r>
      <w:r>
        <w:rPr/>
        <w:t>*kho tshos kho tsho'i bu tshogs 'dur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RдWФ-OЧ-RдC\-WKЬY-OID-[C</w:t>
      </w:r>
      <w:r>
        <w:rPr/>
        <w:t>*Они отправили своего сына на собрание.</w:t>
      </w:r>
    </w:p>
    <w:p>
      <w:pPr>
        <w:pStyle w:val="Normal"/>
        <w:rPr/>
      </w:pPr>
      <w:r>
        <w:rPr/>
        <w:t>Посылать письм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OID-#</w:t>
      </w:r>
      <w:r>
        <w:rPr/>
        <w:t>*khos rdo rjer yi ge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eг-bаY-XФ-Cа-OID-\гD-#</w:t>
      </w:r>
      <w:r>
        <w:rPr/>
        <w:t>*Он послал письмо Дордже.</w:t>
      </w:r>
    </w:p>
    <w:p>
      <w:pPr>
        <w:pStyle w:val="Normal"/>
        <w:rPr/>
      </w:pPr>
      <w:r>
        <w:rPr/>
        <w:t>Посылать приглаш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гL-[гC-OID-#</w:t>
      </w:r>
      <w:r>
        <w:rPr/>
        <w:t>*khos chang sa'i mgron shog ci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D-\WФ-P‰гL-[гC-EФC-OID-[C</w:t>
      </w:r>
      <w:r>
        <w:rPr/>
        <w:t>*Он разослал приглашения на свадьбу.</w:t>
      </w:r>
    </w:p>
    <w:p>
      <w:pPr>
        <w:pStyle w:val="Normal"/>
        <w:rPr/>
      </w:pPr>
      <w:r>
        <w:rPr/>
        <w:t>Посы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PBL#</w:t>
      </w:r>
    </w:p>
    <w:p>
      <w:pPr>
        <w:pStyle w:val="Normal"/>
        <w:rPr/>
      </w:pPr>
      <w:r>
        <w:rPr/>
        <w:t>П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ШZ-LC</w:t>
      </w:r>
      <w:r>
        <w:rPr/>
        <w:t>*nga dbyar ga dngul nag zhe drag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…Y-C-KDЧZ-LC-Uа-ЊC-›C-CФ-WKЬC</w:t>
      </w:r>
      <w:r>
        <w:rPr/>
        <w:t>*Я много потею летом.</w:t>
      </w:r>
    </w:p>
    <w:p>
      <w:pPr>
        <w:pStyle w:val="Normal"/>
        <w:rPr/>
      </w:pPr>
      <w:r>
        <w:rPr/>
        <w:t>Пота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I-Z# iб-Nг-ЏD-#</w:t>
      </w:r>
    </w:p>
    <w:p>
      <w:pPr>
        <w:pStyle w:val="Normal"/>
        <w:rPr/>
      </w:pPr>
      <w:r>
        <w:rPr/>
        <w:t>Потаску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D-RдD-P#</w:t>
      </w:r>
    </w:p>
    <w:p>
      <w:pPr>
        <w:pStyle w:val="Normal"/>
        <w:rPr/>
      </w:pPr>
      <w:r>
        <w:rPr/>
        <w:t>Потенциал (скрытый талан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D-[ЬC\#</w:t>
      </w:r>
      <w:r>
        <w:rPr/>
        <w:t>*kho la 'go khrid yag po zhig byed yag gi sding shug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WCг-€ФK-XC-Mг-UФC-…аK-XC-CФ-zФD-[ЬC\-WKЬC</w:t>
      </w:r>
      <w:r>
        <w:rPr/>
        <w:t>*У него есть потенциал хорошего лидера.</w:t>
      </w:r>
    </w:p>
    <w:p>
      <w:pPr>
        <w:pStyle w:val="Normal"/>
        <w:rPr/>
      </w:pPr>
      <w:r>
        <w:rPr/>
        <w:t>Потенциальный (неочевид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C\Z-PаK-M#</w:t>
      </w:r>
      <w:r>
        <w:rPr/>
        <w:t>*mngon gsal med pa'i dmag gi nyen g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C\Z-PаK-MWФ-KPC-CФ-HаL-C-WKЬC</w:t>
      </w:r>
      <w:r>
        <w:rPr/>
        <w:t>*Существует потенциальная угроза войны.</w:t>
      </w:r>
    </w:p>
    <w:p>
      <w:pPr>
        <w:pStyle w:val="Normal"/>
        <w:rPr/>
      </w:pPr>
      <w:r>
        <w:rPr/>
        <w:t>Потеря, утр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‚гD-#</w:t>
      </w:r>
      <w:r>
        <w:rPr/>
        <w:t>*da lo nga tshor gyong chen po ra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Zг-D-RдY-‚гD-FаL-Mг-YC-…ЬD-#</w:t>
      </w:r>
      <w:r>
        <w:rPr/>
        <w:t>*В этом году у нас большая потеря (в бизнесе).</w:t>
      </w:r>
    </w:p>
    <w:p>
      <w:pPr>
        <w:pStyle w:val="Normal"/>
        <w:rPr/>
      </w:pPr>
      <w:r>
        <w:rPr/>
        <w:t>Потерять голову, влюб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гY#</w:t>
      </w:r>
      <w:r>
        <w:rPr/>
        <w:t>*kho mo la sems s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г-Z-\аP\-[гY-M-YаK#</w:t>
      </w:r>
      <w:r>
        <w:rPr/>
        <w:t>*Он полюбил ее.</w:t>
      </w:r>
    </w:p>
    <w:p>
      <w:pPr>
        <w:pStyle w:val="Normal"/>
        <w:rPr/>
      </w:pPr>
      <w:r>
        <w:rPr/>
        <w:t>Потерять работ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[гY#</w:t>
      </w:r>
    </w:p>
    <w:p>
      <w:pPr>
        <w:pStyle w:val="Normal"/>
        <w:rPr/>
      </w:pPr>
      <w:r>
        <w:rPr/>
        <w:t>Потешать, забавл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uгY#</w:t>
      </w:r>
      <w:r>
        <w:rPr/>
        <w:t>*khos phru gu tsho mgo bsk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Rд-PCг-OuгY-M-YаK#</w:t>
      </w:r>
      <w:r>
        <w:rPr/>
        <w:t>*Он занимал детей.</w:t>
      </w:r>
    </w:p>
    <w:p>
      <w:pPr>
        <w:pStyle w:val="Normal"/>
        <w:rPr/>
      </w:pPr>
      <w:r>
        <w:rPr/>
        <w:t>Потол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MD-#</w:t>
      </w:r>
    </w:p>
    <w:p>
      <w:pPr>
        <w:pStyle w:val="Normal"/>
        <w:rPr/>
      </w:pPr>
      <w:r>
        <w:rPr/>
        <w:t>Потом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K-M#</w:t>
      </w:r>
      <w:r>
        <w:rPr/>
        <w:t>*kho sngar gyi rgyal po'i rgy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Y-‚Ф-›Z-MгWФ-›ЬK-M-YаK#</w:t>
      </w:r>
      <w:r>
        <w:rPr/>
        <w:t>*Он - потомок древних царей.</w:t>
      </w:r>
    </w:p>
    <w:p>
      <w:pPr>
        <w:pStyle w:val="Normal"/>
        <w:rPr/>
      </w:pPr>
      <w:r>
        <w:rPr/>
        <w:t>Потом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SY#</w:t>
      </w:r>
      <w:r>
        <w:rPr/>
        <w:t>*'di 'dra byas na nga'i rjes 'dzar la khe phan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WЊ-…\-L-DWФ-bа\-WSY-Z-Bа-NL-XгD-CФ-YаK#</w:t>
      </w:r>
      <w:r>
        <w:rPr/>
        <w:t>*Если я так сделаю, это принесет пользу моим потомкам.</w:t>
      </w:r>
    </w:p>
    <w:p>
      <w:pPr>
        <w:pStyle w:val="Normal"/>
        <w:rPr/>
      </w:pPr>
      <w:r>
        <w:rPr/>
        <w:t>Потому ч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XФL-VаY-L-</w:t>
      </w:r>
      <w:r>
        <w:rPr/>
        <w:t>*mo phyi logs la phyin song/ ga re yin zer na kho y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„Ф-ZгC\-Z-„ФL-\гD-#-C-Yа-XФL-VаY-L-Bг-XгD-M-YаK#</w:t>
      </w:r>
      <w:r>
        <w:rPr/>
        <w:t>*Она вышла, потому что он пришел.</w:t>
      </w:r>
    </w:p>
    <w:p>
      <w:pPr>
        <w:pStyle w:val="Normal"/>
        <w:rPr/>
      </w:pPr>
      <w:r>
        <w:rPr/>
        <w:t>Пото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ZгC-FаL-Mг#</w:t>
      </w:r>
    </w:p>
    <w:p>
      <w:pPr>
        <w:pStyle w:val="Normal"/>
        <w:rPr/>
      </w:pPr>
      <w:r>
        <w:rPr/>
        <w:t>Потреб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K-‰гL#</w:t>
      </w:r>
    </w:p>
    <w:p>
      <w:pPr>
        <w:pStyle w:val="Normal"/>
        <w:rPr/>
      </w:pPr>
      <w:r>
        <w:rPr/>
        <w:t>Потреб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WJШD-…\#</w:t>
      </w:r>
      <w:r>
        <w:rPr/>
        <w:t>*kho tshos lto chas mang po bza' 'thu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г-F\-PD-Mг-OVW-WJШD-…\-M-YаK#</w:t>
      </w:r>
      <w:r>
        <w:rPr/>
        <w:t>*Они потребляют много пищи.</w:t>
      </w:r>
    </w:p>
    <w:p>
      <w:pPr>
        <w:pStyle w:val="Normal"/>
        <w:rPr/>
      </w:pPr>
      <w:r>
        <w:rPr/>
        <w:t>Потребности, нуж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PBг#</w:t>
      </w:r>
      <w:r>
        <w:rPr/>
        <w:t>*kho tsho'i dgos mkho ma r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KCг\-PBг-P-YC-M-YаK#</w:t>
      </w:r>
      <w:r>
        <w:rPr/>
        <w:t>*Их нужды не были удовлетворены.</w:t>
      </w:r>
    </w:p>
    <w:p>
      <w:pPr>
        <w:pStyle w:val="Normal"/>
        <w:rPr/>
      </w:pPr>
      <w:r>
        <w:rPr/>
        <w:t>Потребность, побуд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L-OzЬY#</w:t>
      </w:r>
      <w:r>
        <w:rPr/>
        <w:t>*ngal rtsol 'gran sdu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iдZ-W‰L-zЬY#</w:t>
      </w:r>
      <w:r>
        <w:rPr/>
        <w:t>*Потребность к труду.</w:t>
      </w:r>
    </w:p>
    <w:p>
      <w:pPr>
        <w:pStyle w:val="Normal"/>
        <w:rPr/>
      </w:pPr>
      <w:r>
        <w:rPr/>
        <w:t>Потребовать к себе прий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D\# uK-OID-#</w:t>
      </w:r>
      <w:r>
        <w:rPr/>
        <w:t>*khos slob grwa de kho'i las khungs la bko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Kа-BгWФ-Z\-BЬD\-Z-OAгD\-[C</w:t>
      </w:r>
      <w:r>
        <w:rPr/>
        <w:t>*Он потребовал студента к себе в кабинет.</w:t>
      </w:r>
    </w:p>
    <w:p>
      <w:pPr>
        <w:pStyle w:val="Normal"/>
        <w:rPr/>
      </w:pPr>
      <w:r>
        <w:rPr/>
        <w:t>Потрепанный, рв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O-YZ#</w:t>
      </w:r>
      <w:r>
        <w:rPr/>
        <w:t>*kho la stod thung rtsab ral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yгK-JШD-iO-YZ-UФC-WKЬC</w:t>
      </w:r>
      <w:r>
        <w:rPr/>
        <w:t>*У него поношенная рубашка.</w:t>
      </w:r>
    </w:p>
    <w:p>
      <w:pPr>
        <w:pStyle w:val="Normal"/>
        <w:rPr/>
      </w:pPr>
      <w:r>
        <w:rPr/>
        <w:t>Потроха, внутрен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€гZ#</w:t>
      </w:r>
      <w:r>
        <w:rPr/>
        <w:t>*sha sny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xФC\#</w:t>
      </w:r>
      <w:r>
        <w:rPr/>
        <w:t>*Потроха, несъедобные части</w:t>
      </w:r>
    </w:p>
    <w:p>
      <w:pPr>
        <w:pStyle w:val="Normal"/>
        <w:rPr/>
      </w:pPr>
      <w:r>
        <w:rPr/>
        <w:t>Потро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P-OIгL#</w:t>
      </w:r>
      <w:r>
        <w:rPr/>
        <w:t>*kho tshos btson pa'i rgyu ma b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MWФ-›Ь-P-OIгL-M-YаK#</w:t>
      </w:r>
      <w:r>
        <w:rPr/>
        <w:t>*Они распотрошили заключенного.</w:t>
      </w:r>
    </w:p>
    <w:p>
      <w:pPr>
        <w:pStyle w:val="Normal"/>
        <w:rPr/>
      </w:pPr>
      <w:r>
        <w:rPr/>
        <w:t>Потыл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-BЬD-</w:t>
      </w:r>
    </w:p>
    <w:p>
      <w:pPr>
        <w:pStyle w:val="Normal"/>
        <w:rPr/>
      </w:pPr>
      <w:r>
        <w:rPr/>
        <w:t>Потягивать сигарет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аL#</w:t>
      </w:r>
    </w:p>
    <w:p>
      <w:pPr>
        <w:pStyle w:val="Normal"/>
        <w:rPr/>
      </w:pPr>
      <w:r>
        <w:rPr/>
        <w:t>Потягивать, тяну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аL#</w:t>
      </w:r>
      <w:r>
        <w:rPr/>
        <w:t>*nga rang tsho tshang mas thag pa 'then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YD-Rд-RD-P\-JC-M-WJаL-KCг\-YаK#</w:t>
      </w:r>
      <w:r>
        <w:rPr/>
        <w:t>*Мы должны все тянуть веревку.</w:t>
      </w:r>
    </w:p>
    <w:p>
      <w:pPr>
        <w:pStyle w:val="Normal"/>
        <w:rPr/>
      </w:pPr>
      <w:r>
        <w:rPr/>
        <w:t>Потянуться (зевнув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гD-[K-…\#</w:t>
      </w:r>
      <w:r>
        <w:rPr/>
        <w:t>*khos ma langs gong [rkang lag] rkyong shad thengs kha shas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-ZD\-CгD-Z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ZC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љгD-[K-JаD\-B-[\-…\-\гD-#</w:t>
      </w:r>
      <w:r>
        <w:rPr/>
        <w:t>*Он потянулся несколько раз прежде, чем встать.</w:t>
      </w:r>
    </w:p>
    <w:p>
      <w:pPr>
        <w:pStyle w:val="Normal"/>
        <w:rPr/>
      </w:pPr>
      <w:r>
        <w:rPr/>
        <w:t>Похабный, непристой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#</w:t>
      </w:r>
    </w:p>
    <w:p>
      <w:pPr>
        <w:pStyle w:val="Normal"/>
        <w:rPr/>
      </w:pPr>
      <w:r>
        <w:rPr/>
        <w:t>Похв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Y-CIгD-Wг\-M#</w:t>
      </w:r>
      <w:r>
        <w:rPr/>
        <w:t>*bstod bsngags 'os pa'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OwC\-Wг\-MWФ#</w:t>
      </w:r>
      <w:r>
        <w:rPr/>
        <w:t>*Достойный похвалы</w:t>
      </w:r>
    </w:p>
    <w:p>
      <w:pPr>
        <w:pStyle w:val="Normal"/>
        <w:rPr/>
      </w:pPr>
      <w:r>
        <w:rPr/>
        <w:t>Похи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C-€ФK-…\#</w:t>
      </w:r>
      <w:r>
        <w:rPr/>
        <w:t>*kho tshos bka' blon de jag khri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AW-–гL-Kа-GC-€ФK-…\-M-YаK#</w:t>
      </w:r>
      <w:r>
        <w:rPr/>
        <w:t>*Они похитили Министра.</w:t>
      </w:r>
    </w:p>
    <w:p>
      <w:pPr>
        <w:pStyle w:val="Normal"/>
        <w:rPr/>
      </w:pPr>
      <w:r>
        <w:rPr/>
        <w:t>Похлоп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C-EC-OID-#</w:t>
      </w:r>
      <w:r>
        <w:rPr/>
        <w:t>*khos nga'i sgal par cag cag bta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vZ-MY-EC-EC-OID-…ЬD-#</w:t>
      </w:r>
      <w:r>
        <w:rPr/>
        <w:t>*Он похлопал меня по спине.</w:t>
      </w:r>
    </w:p>
    <w:p>
      <w:pPr>
        <w:pStyle w:val="Normal"/>
        <w:rPr/>
      </w:pPr>
      <w:r>
        <w:rPr/>
        <w:t>Похмел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LK#</w:t>
      </w:r>
      <w:r>
        <w:rPr/>
        <w:t>*chang nad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LK-O›O#</w:t>
      </w:r>
      <w:r>
        <w:rPr/>
        <w:t>*Страдать от похмелья (п.)</w:t>
      </w:r>
    </w:p>
    <w:p>
      <w:pPr>
        <w:pStyle w:val="Normal"/>
        <w:rPr/>
      </w:pPr>
      <w:r>
        <w:rPr/>
        <w:t>Похо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-M-›C-yD\#</w:t>
      </w:r>
      <w:r>
        <w:rPr/>
        <w:t>*'gro sta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yD\#</w:t>
      </w:r>
      <w:r>
        <w:rPr/>
        <w:t>*Манера ходить</w:t>
      </w:r>
    </w:p>
    <w:p>
      <w:pPr>
        <w:pStyle w:val="Normal"/>
        <w:rPr/>
      </w:pPr>
      <w:r>
        <w:rPr/>
        <w:t>Похо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OUЬK-…аK-XC</w:t>
      </w:r>
      <w:r>
        <w:rPr/>
        <w:t>*kho bod la 'grul bzhud byed yag gi thog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Z-W‰ЬZ-OUЬK-…аK-XC-CФ-JгC-Z</w:t>
      </w:r>
      <w:r>
        <w:rPr/>
        <w:t>*В своих поездках по Тибету</w:t>
      </w:r>
    </w:p>
    <w:p>
      <w:pPr>
        <w:pStyle w:val="Normal"/>
        <w:rPr/>
      </w:pPr>
      <w:r>
        <w:rPr/>
        <w:t>Похоже, кажет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WЊ-UФC</w:t>
      </w:r>
      <w:r>
        <w:rPr/>
        <w:t>*de ring grang ba'i bzo 'dr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‰D-OWФ-OVг-WЊ-UФC-WKЬC</w:t>
      </w:r>
      <w:r>
        <w:rPr/>
        <w:t>*Сегодня кажется холоднее.</w:t>
      </w:r>
    </w:p>
    <w:p>
      <w:pPr>
        <w:pStyle w:val="Normal"/>
        <w:rPr/>
      </w:pPr>
      <w:r>
        <w:rPr/>
        <w:t>Похож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Mг#</w:t>
      </w:r>
      <w:r>
        <w:rPr/>
        <w:t>*khang pa 'di tsho 'dr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WKФ-Rд-WЊ-Mг-WKЬC</w:t>
      </w:r>
      <w:r>
        <w:rPr/>
        <w:t>*Эти дома похожи.</w:t>
      </w:r>
    </w:p>
    <w:p>
      <w:pPr>
        <w:pStyle w:val="Normal"/>
        <w:rPr/>
      </w:pPr>
      <w:r>
        <w:rPr/>
        <w:t>Похоро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NЧD-CKL-UЬ#</w:t>
      </w:r>
    </w:p>
    <w:p>
      <w:pPr>
        <w:pStyle w:val="Normal"/>
        <w:rPr/>
      </w:pPr>
      <w:r>
        <w:rPr/>
        <w:t>Поцел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џZ# Wг-…\# ^гWг-OџZ#</w:t>
      </w:r>
      <w:r>
        <w:rPr/>
        <w:t>*khos mo la kha bskya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B-OџZ-\гD-#</w:t>
      </w:r>
      <w:r>
        <w:rPr/>
        <w:t>*Он поцеловал ее в рот.</w:t>
      </w:r>
    </w:p>
    <w:p>
      <w:pPr>
        <w:pStyle w:val="Normal"/>
        <w:rPr/>
      </w:pPr>
      <w:r>
        <w:rPr/>
        <w:t>Почасовой, ежеч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Yа-Yа#</w:t>
      </w:r>
    </w:p>
    <w:p>
      <w:pPr>
        <w:pStyle w:val="Normal"/>
        <w:rPr/>
      </w:pPr>
      <w:r>
        <w:rPr/>
        <w:t>Поч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#</w:t>
      </w:r>
      <w:r>
        <w:rPr/>
        <w:t>*sa 'di ston thog 'debs yag la yag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KФ-yгL-JгC-WKаO\-XC-Z-XC-Mг-XгK-M-YаK#</w:t>
      </w:r>
      <w:r>
        <w:rPr/>
        <w:t>*Эта земля хороша для посевов.</w:t>
      </w:r>
    </w:p>
    <w:p>
      <w:pPr>
        <w:pStyle w:val="Normal"/>
        <w:rPr/>
      </w:pPr>
      <w:r>
        <w:rPr/>
        <w:t>Почему, зач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XФL-LP#</w:t>
      </w:r>
      <w:r>
        <w:rPr/>
        <w:t>*khyod rang 'di byed yag ga re yin 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WKФ-…аK-XC-C-Yа-XФL-LP</w:t>
      </w:r>
      <w:r>
        <w:rPr/>
        <w:t>?*Зачем ты сделал это?</w:t>
      </w:r>
    </w:p>
    <w:p>
      <w:pPr>
        <w:pStyle w:val="Normal"/>
        <w:rPr/>
      </w:pPr>
      <w:r>
        <w:rPr/>
        <w:t>Почер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CVЧC\#</w:t>
      </w:r>
      <w:r>
        <w:rPr/>
        <w:t>*yig gzugs 'di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CVЧC\-WKФ-C-Yа-YаK#</w:t>
      </w:r>
      <w:r>
        <w:rPr/>
        <w:t>*Какой это почерк?</w:t>
      </w:r>
    </w:p>
    <w:p>
      <w:pPr>
        <w:pStyle w:val="Normal"/>
        <w:rPr/>
      </w:pPr>
      <w:r>
        <w:rPr/>
        <w:t>Почетный г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P‰гL-CQд-Oг#</w:t>
      </w:r>
    </w:p>
    <w:p>
      <w:pPr>
        <w:pStyle w:val="Normal"/>
        <w:rPr/>
      </w:pPr>
      <w:r>
        <w:rPr/>
        <w:t>Почетный, исполняющий обязанности без вознагражд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D\-OyгK#</w:t>
      </w:r>
      <w:r>
        <w:rPr/>
        <w:t>*gzengs bstod mkhas db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D\-OyгK-PB\-KOD-#</w:t>
      </w:r>
      <w:r>
        <w:rPr/>
        <w:t>*Почетный профессор.</w:t>
      </w:r>
    </w:p>
    <w:p>
      <w:pPr>
        <w:pStyle w:val="Normal"/>
        <w:rPr/>
      </w:pPr>
      <w:r>
        <w:rPr/>
        <w:t>Почи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CЬ\-…\#</w:t>
      </w:r>
      <w:r>
        <w:rPr/>
        <w:t>*khos tshos ma de la mos gus zhu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\-–-P-Kа-Z-Pг\-CЬ\-UЬ-‚Ф-WKЬC</w:t>
      </w:r>
      <w:r>
        <w:rPr/>
        <w:t>*Они восхищаются и почитают ламу.</w:t>
      </w:r>
    </w:p>
    <w:p>
      <w:pPr>
        <w:pStyle w:val="Normal"/>
        <w:rPr/>
      </w:pPr>
      <w:r>
        <w:rPr/>
        <w:t>Почка (анатомич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Z-YФZ#</w:t>
      </w:r>
    </w:p>
    <w:p>
      <w:pPr>
        <w:pStyle w:val="Normal"/>
        <w:rPr/>
      </w:pPr>
      <w:r>
        <w:rPr/>
        <w:t>Почка, бут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WЬ#</w:t>
      </w:r>
      <w:r>
        <w:rPr/>
        <w:t>*the'u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WЬ-OID-#</w:t>
      </w:r>
      <w:r>
        <w:rPr/>
        <w:t>*Давать почки, пускать ростки (п.)</w:t>
      </w:r>
    </w:p>
    <w:p>
      <w:pPr>
        <w:pStyle w:val="Normal"/>
        <w:rPr/>
      </w:pPr>
      <w:r>
        <w:rPr/>
        <w:t>Почта (отделение связ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BD-#</w:t>
      </w:r>
      <w:r>
        <w:rPr/>
        <w:t>*sbrag tar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IY-BD-#</w:t>
      </w:r>
      <w:r>
        <w:rPr/>
        <w:t>*Почта-телеграф</w:t>
      </w:r>
    </w:p>
    <w:p>
      <w:pPr>
        <w:pStyle w:val="Normal"/>
        <w:rPr/>
      </w:pPr>
      <w:r>
        <w:rPr/>
        <w:t>Почта (письм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XФC</w:t>
      </w:r>
      <w:r>
        <w:rPr/>
        <w:t>*khyed rang la sbrag yig ga'i 'byor byung 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Z-ЁC-XФC-CWФ-W…гY-…ЬD-D\</w:t>
      </w:r>
      <w:r>
        <w:rPr/>
        <w:t>?*Ты получал какую-нибудь почту.</w:t>
      </w:r>
    </w:p>
    <w:p>
      <w:pPr>
        <w:pStyle w:val="Normal"/>
        <w:rPr/>
      </w:pPr>
      <w:r>
        <w:rPr/>
        <w:t>Почта (посыл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џаZ-KDг\-YФC\#</w:t>
      </w:r>
      <w:r>
        <w:rPr/>
        <w:t>*sbrag la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Z-OID-#</w:t>
      </w:r>
      <w:r>
        <w:rPr/>
        <w:t>*Посылать по почте (а.)</w:t>
      </w:r>
    </w:p>
    <w:p>
      <w:pPr>
        <w:pStyle w:val="Normal"/>
        <w:rPr/>
      </w:pPr>
      <w:r>
        <w:rPr/>
        <w:t>Почталь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M#</w:t>
      </w:r>
    </w:p>
    <w:p>
      <w:pPr>
        <w:pStyle w:val="Normal"/>
        <w:rPr/>
      </w:pPr>
      <w:r>
        <w:rPr/>
        <w:t>Почтение выражать (без поклон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WOЧZ-UЬ\#</w:t>
      </w:r>
    </w:p>
    <w:p>
      <w:pPr>
        <w:pStyle w:val="Normal"/>
        <w:rPr/>
      </w:pPr>
      <w:r>
        <w:rPr/>
        <w:t>Почти (большинств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Z-FаY#</w:t>
      </w:r>
      <w:r>
        <w:rPr/>
        <w:t>*nga'i las ka phal cher tsha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Z\-A-NZ-FаY-RY-\гD-#</w:t>
      </w:r>
      <w:r>
        <w:rPr/>
        <w:t>*Моя работа почти сделана.</w:t>
      </w:r>
    </w:p>
    <w:p>
      <w:pPr>
        <w:pStyle w:val="Normal"/>
        <w:rPr/>
      </w:pPr>
      <w:r>
        <w:rPr/>
        <w:t>Почти (врем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L-‰O\-…\#</w:t>
      </w:r>
      <w:r>
        <w:rPr/>
        <w:t>*nyin dgung zin grab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KCЬD-VФL-‰O\-…аK-ЂФ-WKЬC</w:t>
      </w:r>
      <w:r>
        <w:rPr/>
        <w:t>*Уже почти полдень.</w:t>
      </w:r>
    </w:p>
    <w:p>
      <w:pPr>
        <w:pStyle w:val="Normal"/>
        <w:rPr/>
      </w:pPr>
      <w:r>
        <w:rPr/>
        <w:t>Почти (с глаголом)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O\#</w:t>
      </w:r>
      <w:r>
        <w:rPr/>
        <w:t>*kho shi grabs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Ф-‰O\-…\-\гD-#</w:t>
      </w:r>
      <w:r>
        <w:rPr/>
        <w:t>*Он почти умер.</w:t>
      </w:r>
    </w:p>
    <w:p>
      <w:pPr>
        <w:pStyle w:val="Normal"/>
        <w:rPr/>
      </w:pPr>
      <w:r>
        <w:rPr/>
        <w:t>Почти вс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Fа-O#</w:t>
      </w:r>
      <w:r>
        <w:rPr/>
        <w:t>*slob grwa ba mang che ba sl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O-PD-Fа-O-™аO\-[C</w:t>
      </w:r>
      <w:r>
        <w:rPr/>
        <w:t>*Большинство студентов пришли.</w:t>
      </w:r>
    </w:p>
    <w:p>
      <w:pPr>
        <w:pStyle w:val="Normal"/>
        <w:rPr/>
      </w:pPr>
      <w:r>
        <w:rPr/>
        <w:t>Почти, около (о количеств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L-QP#</w:t>
      </w:r>
      <w:r>
        <w:rPr/>
        <w:t>*khos deb brgya min tsam zhig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O›-PФL-QP-UФC-Hг\-[C</w:t>
      </w:r>
      <w:r>
        <w:rPr/>
        <w:t>*Он купил почти сотню книг.</w:t>
      </w:r>
    </w:p>
    <w:p>
      <w:pPr>
        <w:pStyle w:val="Normal"/>
        <w:rPr/>
      </w:pPr>
      <w:r>
        <w:rPr/>
        <w:t>Почти, близко к тому чтоб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O\-…\#</w:t>
      </w:r>
      <w:r>
        <w:rPr/>
        <w:t>*'di gzags grabs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VC\-‰O\-…\-\гD-#</w:t>
      </w:r>
      <w:r>
        <w:rPr/>
        <w:t>*Я почти упал.</w:t>
      </w:r>
    </w:p>
    <w:p>
      <w:pPr>
        <w:pStyle w:val="Normal"/>
        <w:rPr/>
      </w:pPr>
      <w:r>
        <w:rPr/>
        <w:t>Почтительная ре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-\#</w:t>
      </w:r>
      <w:r>
        <w:rPr/>
        <w:t>*khang pa'i zhe sa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Uа-\-C-Yа-YаK#</w:t>
      </w:r>
      <w:r>
        <w:rPr/>
        <w:t>*Почтительным для дома что является?</w:t>
      </w:r>
    </w:p>
    <w:p>
      <w:pPr>
        <w:pStyle w:val="Normal"/>
        <w:rPr/>
      </w:pPr>
      <w:r>
        <w:rPr/>
        <w:t>Почти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\-UO\-…\-L\#</w:t>
      </w:r>
      <w:r>
        <w:rPr/>
        <w:t>*khos gus zhabs byas nas lan bsl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Ь\-UO\-…\-L\-ZL-O™гC\-\гD-#</w:t>
      </w:r>
      <w:r>
        <w:rPr/>
        <w:t>*Он ответил почтительно.</w:t>
      </w:r>
    </w:p>
    <w:p>
      <w:pPr>
        <w:pStyle w:val="Normal"/>
        <w:rPr/>
      </w:pPr>
      <w:r>
        <w:rPr/>
        <w:t>Почтительно простир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OQZ#</w:t>
      </w:r>
      <w:r>
        <w:rPr/>
        <w:t>*khos ma'i sku mdun la phyag btsa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–-PWФ-uЬ-PKЬL-Z-„C-OQZ-\гD-#</w:t>
      </w:r>
      <w:r>
        <w:rPr/>
        <w:t>*Он простерся перед Ламой.</w:t>
      </w:r>
    </w:p>
    <w:p>
      <w:pPr>
        <w:pStyle w:val="Normal"/>
        <w:rPr/>
      </w:pPr>
      <w:r>
        <w:rPr/>
        <w:t>Почтовая ста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RЧC\#</w:t>
      </w:r>
      <w:r>
        <w:rPr/>
        <w:t>*sbrag sg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vP</w:t>
      </w:r>
      <w:r>
        <w:rPr/>
        <w:t>*Почтовый ящик</w:t>
      </w:r>
    </w:p>
    <w:p>
      <w:pPr>
        <w:pStyle w:val="Normal"/>
        <w:rPr/>
      </w:pPr>
      <w:r>
        <w:rPr/>
        <w:t>Почтовые мар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dC\# КФ-A-\Ф#</w:t>
      </w:r>
      <w:r>
        <w:rPr/>
        <w:t>*sbrag yig shog by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XФC-[гC-…D</w:t>
      </w:r>
      <w:r>
        <w:rPr/>
        <w:t>*Почтовая открытка</w:t>
      </w:r>
    </w:p>
    <w:p>
      <w:pPr>
        <w:pStyle w:val="Normal"/>
        <w:rPr/>
      </w:pPr>
      <w:r>
        <w:rPr/>
        <w:t>Почтовый поез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џаZ-YФ-ZФ#</w:t>
      </w:r>
    </w:p>
    <w:p>
      <w:pPr>
        <w:pStyle w:val="Normal"/>
        <w:rPr/>
      </w:pPr>
      <w:r>
        <w:rPr/>
        <w:t>Почтовый штемп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KP#</w:t>
      </w:r>
      <w:r>
        <w:rPr/>
        <w:t>*sbrag dam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KP-O›O</w:t>
      </w:r>
      <w:r>
        <w:rPr/>
        <w:t>*Ставить почтовый штемпель (а.)</w:t>
      </w:r>
    </w:p>
    <w:p>
      <w:pPr>
        <w:pStyle w:val="Normal"/>
        <w:rPr/>
      </w:pPr>
      <w:r>
        <w:rPr/>
        <w:t>Пошив, изделие портн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P-OЧ#</w:t>
      </w:r>
      <w:r>
        <w:rPr/>
        <w:t>*tshem bu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аP-OЧ-XC-Mг-WKЬC</w:t>
      </w:r>
      <w:r>
        <w:rPr/>
        <w:t>*Хороший пошив.</w:t>
      </w:r>
    </w:p>
    <w:p>
      <w:pPr>
        <w:pStyle w:val="Normal"/>
        <w:rPr/>
      </w:pPr>
      <w:r>
        <w:rPr/>
        <w:t>Пошлина, на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#</w:t>
      </w:r>
    </w:p>
    <w:p>
      <w:pPr>
        <w:pStyle w:val="Normal"/>
        <w:rPr/>
      </w:pPr>
      <w:r>
        <w:rPr/>
        <w:t>Пошлость (в реч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OQдC-M#</w:t>
      </w:r>
    </w:p>
    <w:p>
      <w:pPr>
        <w:pStyle w:val="Normal"/>
        <w:rPr/>
      </w:pPr>
      <w:r>
        <w:rPr/>
        <w:t>Поща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-…\#</w:t>
      </w:r>
      <w:r>
        <w:rPr/>
        <w:t>*khrims dpon gyi snying rje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KMгL-‚Ф-xФD-bа-…\-M-YаK#</w:t>
      </w:r>
      <w:r>
        <w:rPr/>
        <w:t>*Судья проявил снисхождение.</w:t>
      </w:r>
    </w:p>
    <w:p>
      <w:pPr>
        <w:pStyle w:val="Normal"/>
        <w:rPr/>
      </w:pPr>
      <w:r>
        <w:rPr/>
        <w:t>Пощечину 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P-nC-CUЬ\#</w:t>
      </w:r>
      <w:r>
        <w:rPr/>
        <w:t>*khos mo la 'gram lcag gzh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W‰P-nC-CUЬ\-\гD-#</w:t>
      </w:r>
      <w:r>
        <w:rPr/>
        <w:t>*Он дал ей пощечину.</w:t>
      </w:r>
    </w:p>
    <w:p>
      <w:pPr>
        <w:pStyle w:val="Normal"/>
        <w:rPr/>
      </w:pPr>
      <w:r>
        <w:rPr/>
        <w:t>Поэ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DC-PBL#</w:t>
      </w:r>
      <w:r>
        <w:rPr/>
        <w:t>*snyan ngag rtsom g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DC-iгP-CФC</w:t>
      </w:r>
      <w:r>
        <w:rPr/>
        <w:t>*Поэзия</w:t>
      </w:r>
    </w:p>
    <w:p>
      <w:pPr>
        <w:pStyle w:val="Normal"/>
        <w:rPr/>
      </w:pPr>
      <w:r>
        <w:rPr/>
        <w:t>Поэтапно, мало-помал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\#</w:t>
      </w:r>
      <w:r>
        <w:rPr/>
        <w:t>*kho tshos ram pas yar rgyas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YP-M\-XY-›\-…ЬD-[C</w:t>
      </w:r>
      <w:r>
        <w:rPr/>
        <w:t>*Они развивались поэтапно.</w:t>
      </w:r>
    </w:p>
    <w:p>
      <w:pPr>
        <w:pStyle w:val="Normal"/>
        <w:rPr/>
      </w:pPr>
      <w:r>
        <w:rPr/>
        <w:t>Поэтом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-QD-# …\-Q-L# KаY-OdаL#</w:t>
      </w:r>
      <w:r>
        <w:rPr/>
        <w:t>*kho bslebs song byas tsang nga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™аO\-\гD-…\-QD-D-„ФL-M-XФL#</w:t>
      </w:r>
      <w:r>
        <w:rPr/>
        <w:t>*Он пришел, поэтому я ушел.</w:t>
      </w:r>
    </w:p>
    <w:p>
      <w:pPr>
        <w:pStyle w:val="Normal"/>
        <w:rPr/>
      </w:pPr>
      <w:r>
        <w:rPr/>
        <w:t>Появля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#</w:t>
      </w:r>
      <w:r>
        <w:rPr/>
        <w:t>*shing sdong pha gi'i rgyab nas khyi zhig do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zгD-N-CФWФ-›O-L\-ЃФ-UФC-KгL-\гD-#</w:t>
      </w:r>
      <w:r>
        <w:rPr/>
        <w:t>*Там за деревом показалась собака.</w:t>
      </w:r>
    </w:p>
    <w:p>
      <w:pPr>
        <w:pStyle w:val="Normal"/>
        <w:rPr/>
      </w:pPr>
      <w:r>
        <w:rPr/>
        <w:t>Пояс, куш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zаP#</w:t>
      </w:r>
    </w:p>
    <w:p>
      <w:pPr>
        <w:pStyle w:val="Normal"/>
        <w:rPr/>
      </w:pPr>
      <w:r>
        <w:rPr/>
        <w:t>Привал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xа\#</w:t>
      </w:r>
      <w:r>
        <w:rPr/>
        <w:t>*nga rtsig par bsnyes nas bsdad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iХC-MY-Oxа\-L\-OzK-M-XФL#</w:t>
      </w:r>
      <w:r>
        <w:rPr/>
        <w:t>*Я сидел прислонившись к стене.</w:t>
      </w:r>
    </w:p>
    <w:p>
      <w:pPr>
        <w:pStyle w:val="Normal"/>
        <w:rPr/>
      </w:pPr>
      <w:r>
        <w:rPr/>
        <w:t>Прабаб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hг-Oг# P-Pа\#</w:t>
      </w:r>
    </w:p>
    <w:p>
      <w:pPr>
        <w:pStyle w:val="Normal"/>
        <w:rPr/>
      </w:pPr>
      <w:r>
        <w:rPr/>
        <w:t>Права челове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\г-\гWФ-JгO-JD-#</w:t>
      </w:r>
      <w:r>
        <w:rPr/>
        <w:t>*sger gyi thob t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‚Ф-JгO-JD-#</w:t>
      </w:r>
    </w:p>
    <w:p>
      <w:pPr>
        <w:pStyle w:val="Normal"/>
        <w:rPr/>
      </w:pPr>
      <w:r>
        <w:rPr/>
        <w:t>Права, лиценз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ЃаY#</w:t>
      </w:r>
      <w:r>
        <w:rPr/>
        <w:t>*kha lo pa'i lag khye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г-MWФ-ZC-ЃаY#</w:t>
      </w:r>
      <w:r>
        <w:rPr/>
        <w:t>*Водительские права.</w:t>
      </w:r>
    </w:p>
    <w:p>
      <w:pPr>
        <w:pStyle w:val="Normal"/>
        <w:rPr/>
      </w:pPr>
      <w:r>
        <w:rPr/>
        <w:t>Права, пра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-JD-#</w:t>
      </w:r>
      <w:r>
        <w:rPr/>
        <w:t>*'gro ba mi'i thob t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O-PФWФ-JгO-JD</w:t>
      </w:r>
      <w:r>
        <w:rPr/>
        <w:t>*Человеческие права</w:t>
      </w:r>
    </w:p>
    <w:p>
      <w:pPr>
        <w:pStyle w:val="Normal"/>
        <w:rPr/>
      </w:pPr>
      <w:r>
        <w:rPr/>
        <w:t>Прав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L\# OKаL-M#</w:t>
      </w:r>
      <w:r>
        <w:rPr/>
        <w:t>*khos lab pa de dngos gna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O-M-Kа-KDг\-CL\-YаK#</w:t>
      </w:r>
      <w:r>
        <w:rPr/>
        <w:t>*Сказанное им правда.</w:t>
      </w:r>
    </w:p>
    <w:p>
      <w:pPr>
        <w:pStyle w:val="Normal"/>
        <w:rPr/>
      </w:pPr>
      <w:r>
        <w:rPr/>
        <w:t>Правд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Mг#</w:t>
      </w:r>
      <w:r>
        <w:rPr/>
        <w:t>*kho drang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ЊD-Mг-Uа-ЊC-WKЬC</w:t>
      </w:r>
      <w:r>
        <w:rPr/>
        <w:t>*Он очень правдивый.</w:t>
      </w:r>
    </w:p>
    <w:p>
      <w:pPr>
        <w:pStyle w:val="Normal"/>
        <w:rPr/>
      </w:pPr>
      <w:r>
        <w:rPr/>
        <w:t>Правдопод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Fа\-Wг\-M#</w:t>
      </w:r>
    </w:p>
    <w:p>
      <w:pPr>
        <w:pStyle w:val="Normal"/>
        <w:rPr/>
      </w:pPr>
      <w:r>
        <w:rPr/>
        <w:t>Правило, принци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ZP#</w:t>
      </w:r>
      <w:r>
        <w:rPr/>
        <w:t>*kho tshor sgrig lan man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ҐФC-ZL-PD-Mг-UФC-WKЬC</w:t>
      </w:r>
      <w:r>
        <w:rPr/>
        <w:t>*У них много правил.</w:t>
      </w:r>
    </w:p>
    <w:p>
      <w:pPr>
        <w:pStyle w:val="Normal"/>
        <w:rPr/>
      </w:pPr>
      <w:r>
        <w:rPr/>
        <w:t>Прави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ФC\#</w:t>
      </w:r>
      <w:r>
        <w:rPr/>
        <w:t>*'di 'grigs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W‰ФC\-WKЬC-C\</w:t>
      </w:r>
      <w:r>
        <w:rPr/>
        <w:t>?*Это правильно?</w:t>
      </w:r>
    </w:p>
    <w:p>
      <w:pPr>
        <w:pStyle w:val="Normal"/>
        <w:rPr/>
      </w:pPr>
      <w:r>
        <w:rPr/>
        <w:t>Правильное произно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KC-Mг#</w:t>
      </w:r>
      <w:r>
        <w:rPr/>
        <w:t>*nga'i sgra dag po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Ґ-KC-Mг-WKЬC-C\</w:t>
      </w:r>
      <w:r>
        <w:rPr/>
        <w:t>?*Мое произношение чистое?</w:t>
      </w:r>
    </w:p>
    <w:p>
      <w:pPr>
        <w:pStyle w:val="Normal"/>
        <w:rPr/>
      </w:pPr>
      <w:r>
        <w:rPr/>
        <w:t>Правильный ( о написа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ФC\#</w:t>
      </w:r>
      <w:r>
        <w:rPr/>
        <w:t>*yi ge de 'grigs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Kа-W‰ФC\-WKЬC-C\#</w:t>
      </w:r>
      <w:r>
        <w:rPr/>
        <w:t>*Эта буква правильная?</w:t>
      </w:r>
    </w:p>
    <w:p>
      <w:pPr>
        <w:pStyle w:val="Normal"/>
        <w:rPr/>
      </w:pPr>
      <w:r>
        <w:rPr/>
        <w:t>Правильный (о высказыва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dC</w:t>
      </w:r>
      <w:r>
        <w:rPr/>
        <w:t>*khyod rang gis bshad pa de rtag rt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O[K-M-Kа-dC-dC-YаK#</w:t>
      </w:r>
      <w:r>
        <w:rPr/>
        <w:t>*То, что ты сказал - правильно.</w:t>
      </w:r>
    </w:p>
    <w:p>
      <w:pPr>
        <w:pStyle w:val="Normal"/>
        <w:rPr/>
      </w:pPr>
      <w:r>
        <w:rPr/>
        <w:t>Прав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# KO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аK-PBL#</w:t>
      </w:r>
      <w:r>
        <w:rPr/>
        <w:t>*kho bod kyi rgyal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ЂФ-›Z-Mг-YаK#</w:t>
      </w:r>
      <w:r>
        <w:rPr/>
        <w:t>*Он правитель Тибета.</w:t>
      </w:r>
    </w:p>
    <w:p>
      <w:pPr>
        <w:pStyle w:val="Normal"/>
        <w:rPr/>
      </w:pPr>
      <w:r>
        <w:rPr/>
        <w:t>Правитель, губерн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ЃO#</w:t>
      </w:r>
      <w:r>
        <w:rPr/>
        <w:t>*mdo smad spyi khyab/ mdo spy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-~K-ЎФ-ЃO# PKг-ЎФ#</w:t>
      </w:r>
      <w:r>
        <w:rPr/>
        <w:t>*Губернатор Кхама.</w:t>
      </w:r>
    </w:p>
    <w:p>
      <w:pPr>
        <w:pStyle w:val="Normal"/>
        <w:rPr/>
      </w:pPr>
      <w:r>
        <w:rPr/>
        <w:t>Правительственные д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KгL#</w:t>
      </w:r>
      <w:r>
        <w:rPr/>
        <w:t>*gzhung zh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UO\#</w:t>
      </w:r>
      <w:r>
        <w:rPr/>
        <w:t>*Правительственные лица.</w:t>
      </w:r>
    </w:p>
    <w:p>
      <w:pPr>
        <w:pStyle w:val="Normal"/>
        <w:rPr/>
      </w:pPr>
      <w:r>
        <w:rPr/>
        <w:t>Правительственный и ча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vаY#</w:t>
      </w:r>
      <w:r>
        <w:rPr/>
        <w:t>*gzhung d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KP#</w:t>
      </w:r>
      <w:r>
        <w:rPr/>
        <w:t>*Правительственная печать.</w:t>
      </w:r>
    </w:p>
    <w:p>
      <w:pPr>
        <w:pStyle w:val="Normal"/>
        <w:rPr/>
      </w:pPr>
      <w:r>
        <w:rPr/>
        <w:t>Правительственный при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-C\гZ-yгL#</w:t>
      </w:r>
      <w:r>
        <w:rPr/>
        <w:t>*rgyal khab kyi gsol st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-ЂФ-C\гZ-yгL</w:t>
      </w:r>
    </w:p>
    <w:p>
      <w:pPr>
        <w:pStyle w:val="Normal"/>
        <w:rPr/>
      </w:pPr>
      <w:r>
        <w:rPr/>
        <w:t>Прав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# ’ФK-CUЬD-#</w:t>
      </w:r>
      <w:r>
        <w:rPr/>
        <w:t>*dmar po'i gz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CUЬD-#</w:t>
      </w:r>
      <w:r>
        <w:rPr/>
        <w:t>*Коммунистическое правительство.</w:t>
      </w:r>
    </w:p>
    <w:p>
      <w:pPr>
        <w:pStyle w:val="Normal"/>
        <w:rPr/>
      </w:pPr>
      <w:r>
        <w:rPr/>
        <w:t>Правительство в изгнан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L-…гZ-CUЬD-#</w:t>
      </w:r>
      <w:r>
        <w:rPr/>
        <w:t>*gzhung chags sta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FC\-yD\#</w:t>
      </w:r>
      <w:r>
        <w:rPr/>
        <w:t>*Правительственная структура.</w:t>
      </w:r>
    </w:p>
    <w:p>
      <w:pPr>
        <w:pStyle w:val="Normal"/>
        <w:rPr/>
      </w:pPr>
      <w:r>
        <w:rPr/>
        <w:t>Пра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\#</w:t>
      </w:r>
      <w:r>
        <w:rPr/>
        <w:t>*kho tshos bod la dbang bsgyur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Z-KOD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\-M-YаK#</w:t>
      </w:r>
      <w:r>
        <w:rPr/>
        <w:t>*Они правили в Тибете.</w:t>
      </w:r>
    </w:p>
    <w:p>
      <w:pPr>
        <w:pStyle w:val="Normal"/>
        <w:rPr/>
      </w:pPr>
      <w:r>
        <w:rPr/>
        <w:t>Право (авторск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KOD-#</w:t>
      </w:r>
      <w:r>
        <w:rPr/>
        <w:t>*dpar skrung thob t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¤ЭD-JгO-JD-#</w:t>
      </w:r>
    </w:p>
    <w:p>
      <w:pPr>
        <w:pStyle w:val="Normal"/>
        <w:rPr/>
      </w:pPr>
      <w:r>
        <w:rPr/>
        <w:t>Право ве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OzгP\-KOD-F#</w:t>
      </w:r>
      <w:r>
        <w:rPr/>
        <w:t>*'os bsdu'i thob t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OzЬWФ-JгO-JD-#</w:t>
      </w:r>
      <w:r>
        <w:rPr/>
        <w:t>*Право голоса</w:t>
      </w:r>
    </w:p>
    <w:p>
      <w:pPr>
        <w:pStyle w:val="Normal"/>
        <w:rPr/>
      </w:pPr>
      <w:r>
        <w:rPr/>
        <w:t>Право голос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аP-OuгWФ-JгO-JD-#</w:t>
      </w:r>
      <w:r>
        <w:rPr/>
        <w:t>*kho tshos rgyal 'bangs re re'i 'dem bsko'i thob thang 'gan le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Z-WOD\-Yа-YаWФ-WKаP-OuгWФ-JгO-JD-WCL-ZаL-…\-M-YаK#</w:t>
      </w:r>
      <w:r>
        <w:rPr/>
        <w:t>*Они обеспечили всем гражданам право голосовать.</w:t>
      </w:r>
    </w:p>
    <w:p>
      <w:pPr>
        <w:pStyle w:val="Normal"/>
        <w:rPr/>
      </w:pPr>
      <w:r>
        <w:rPr/>
        <w:t>Право на жи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zгK-ЂФ-YD-KOD-#</w:t>
      </w:r>
    </w:p>
    <w:p>
      <w:pPr>
        <w:pStyle w:val="Normal"/>
        <w:rPr/>
      </w:pPr>
      <w:r>
        <w:rPr/>
        <w:t>Правое крыло (полит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\-„гC\#</w:t>
      </w:r>
      <w:r>
        <w:rPr/>
        <w:t>*g.yas phyog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\-„гC\-M</w:t>
      </w:r>
      <w:r>
        <w:rPr/>
        <w:t>*Правый (полит.)</w:t>
      </w:r>
    </w:p>
    <w:p>
      <w:pPr>
        <w:pStyle w:val="Normal"/>
        <w:rPr/>
      </w:pPr>
      <w:r>
        <w:rPr/>
        <w:t>Правонару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-Hа\#</w:t>
      </w:r>
      <w:r>
        <w:rPr/>
        <w:t>*kho'i byas nyes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…\-Hа\-C-Yа-YаK#</w:t>
      </w:r>
      <w:r>
        <w:rPr/>
        <w:t>*Какое его правонарушение?</w:t>
      </w:r>
    </w:p>
    <w:p>
      <w:pPr>
        <w:pStyle w:val="Normal"/>
        <w:rPr/>
      </w:pPr>
      <w:r>
        <w:rPr/>
        <w:t>Прав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CX\-M#</w:t>
      </w:r>
    </w:p>
    <w:p>
      <w:pPr>
        <w:pStyle w:val="Normal"/>
        <w:rPr/>
      </w:pPr>
      <w:r>
        <w:rPr/>
        <w:t>Правый (о направле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\#</w:t>
      </w:r>
      <w:r>
        <w:rPr/>
        <w:t>*g.yas la ky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\-Z-ЂгC\</w:t>
      </w:r>
      <w:r>
        <w:rPr/>
        <w:t>*Направо!</w:t>
      </w:r>
    </w:p>
    <w:p>
      <w:pPr>
        <w:pStyle w:val="Normal"/>
        <w:rPr/>
      </w:pPr>
      <w:r>
        <w:rPr/>
        <w:t>Прав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WSХL#</w:t>
      </w:r>
      <w:r>
        <w:rPr/>
        <w:t>*gzhung 'dzin tshog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WSФL-RдC\-M</w:t>
      </w:r>
      <w:r>
        <w:rPr/>
        <w:t>*Правящая партия</w:t>
      </w:r>
    </w:p>
    <w:p>
      <w:pPr>
        <w:pStyle w:val="Normal"/>
        <w:rPr/>
      </w:pPr>
      <w:r>
        <w:rPr/>
        <w:t>Правящий клас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‰Z-YФP#</w:t>
      </w:r>
      <w:r>
        <w:rPr/>
        <w:t>*dbang 'dzin gral ri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WSФL-‰Z-YФP</w:t>
      </w:r>
    </w:p>
    <w:p>
      <w:pPr>
        <w:pStyle w:val="Normal"/>
        <w:rPr/>
      </w:pPr>
      <w:r>
        <w:rPr/>
        <w:t>Прадед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|г-Oг# N-Pа\#</w:t>
      </w:r>
    </w:p>
    <w:p>
      <w:pPr>
        <w:pStyle w:val="Normal"/>
        <w:rPr/>
      </w:pPr>
      <w:r>
        <w:rPr/>
        <w:t>Прадж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YO#</w:t>
      </w:r>
      <w:r>
        <w:rPr/>
        <w:t>*shes rab kyi pha rol tu phyi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YO-ЂФ-N-YгZ-IЬ-„ФL-M</w:t>
      </w:r>
      <w:r>
        <w:rPr/>
        <w:t>*Праджняпарамита</w:t>
      </w:r>
    </w:p>
    <w:p>
      <w:pPr>
        <w:pStyle w:val="Normal"/>
        <w:rPr/>
      </w:pPr>
      <w:r>
        <w:rPr/>
        <w:t>Праздник (вечерин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yгL#</w:t>
      </w:r>
    </w:p>
    <w:p>
      <w:pPr>
        <w:pStyle w:val="Normal"/>
        <w:rPr/>
      </w:pPr>
      <w:r>
        <w:rPr/>
        <w:t>Праздник, торж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FаL#</w:t>
      </w:r>
      <w:r>
        <w:rPr/>
        <w:t>*bod pa'i dus c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WФ-KЬ\-FаL#</w:t>
      </w:r>
      <w:r>
        <w:rPr/>
        <w:t>*Тибетский праздник</w:t>
      </w:r>
    </w:p>
    <w:p>
      <w:pPr>
        <w:pStyle w:val="Normal"/>
        <w:rPr/>
      </w:pPr>
      <w:r>
        <w:rPr/>
        <w:t>Празднование помолв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D-FD-JШC\-§г#</w:t>
      </w:r>
    </w:p>
    <w:p>
      <w:pPr>
        <w:pStyle w:val="Normal"/>
        <w:rPr/>
      </w:pPr>
      <w:r>
        <w:rPr/>
        <w:t>Праздн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L-WЏаZ-…\#</w:t>
      </w:r>
      <w:r>
        <w:rPr/>
        <w:t>*nga tshos rgyal khab rang btsan gyi rten 'brel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›Z-BO-YD-OQL-‚Ф-dаL-WЏаZ-…\-M-XФL#</w:t>
      </w:r>
      <w:r>
        <w:rPr/>
        <w:t>*Мы праздновали день независимости.</w:t>
      </w:r>
    </w:p>
    <w:p>
      <w:pPr>
        <w:pStyle w:val="Normal"/>
        <w:rPr/>
      </w:pPr>
      <w:r>
        <w:rPr/>
        <w:t>Практика, совершенств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ZаL#</w:t>
      </w:r>
    </w:p>
    <w:p>
      <w:pPr>
        <w:pStyle w:val="Normal"/>
        <w:rPr/>
      </w:pPr>
      <w:r>
        <w:rPr/>
        <w:t>Практиковать медици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P-FФ-…\#</w:t>
      </w:r>
      <w:r>
        <w:rPr/>
        <w:t>*ngas lha sar am chi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t-\Y-^P-FФ-…\-M-XФL#</w:t>
      </w:r>
      <w:r>
        <w:rPr/>
        <w:t>*Я практиковал медицину в Лхасе.</w:t>
      </w:r>
    </w:p>
    <w:p>
      <w:pPr>
        <w:pStyle w:val="Normal"/>
        <w:rPr/>
      </w:pPr>
      <w:r>
        <w:rPr/>
        <w:t>Практиковать религ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…\#</w:t>
      </w:r>
    </w:p>
    <w:p>
      <w:pPr>
        <w:pStyle w:val="Normal"/>
        <w:rPr/>
      </w:pPr>
      <w:r>
        <w:rPr/>
        <w:t>Практиковать, следовать практик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ZаL-…\#</w:t>
      </w:r>
      <w:r>
        <w:rPr/>
        <w:t>*khos nga pa'i chos nyams len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MWФ-Fг\-HP\-ZаL-…аK-ЂФ-WKЬC</w:t>
      </w:r>
      <w:r>
        <w:rPr/>
        <w:t>*Он практикует Буддизм.</w:t>
      </w:r>
    </w:p>
    <w:p>
      <w:pPr>
        <w:pStyle w:val="Normal"/>
        <w:rPr/>
      </w:pPr>
      <w:r>
        <w:rPr/>
        <w:t>Практикующи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ZаL-OyY-PBL#</w:t>
      </w:r>
      <w:r>
        <w:rPr/>
        <w:t>*kho sgom rgyag yag lag len bstar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vгP-›C-XC-ZC-ZаL-OyY-PBL-UФC-YаK#</w:t>
      </w:r>
      <w:r>
        <w:rPr/>
        <w:t>*Он - практикующий медитацию.</w:t>
      </w:r>
    </w:p>
    <w:p>
      <w:pPr>
        <w:pStyle w:val="Normal"/>
        <w:rPr/>
      </w:pPr>
      <w:r>
        <w:rPr/>
        <w:t>Практичес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O\#</w:t>
      </w:r>
      <w:r>
        <w:rPr/>
        <w:t>*nga tsho tshar grab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RY-‰O\-XгK#</w:t>
      </w:r>
      <w:r>
        <w:rPr/>
        <w:t>*Мы практически завершили.</w:t>
      </w:r>
    </w:p>
    <w:p>
      <w:pPr>
        <w:pStyle w:val="Normal"/>
        <w:rPr/>
      </w:pPr>
      <w:r>
        <w:rPr/>
        <w:t>Практический, поле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#</w:t>
      </w:r>
      <w:r>
        <w:rPr/>
        <w:t>*'di la bed spyod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-OаK-ЎгK-C-Yа-YаK#</w:t>
      </w:r>
      <w:r>
        <w:rPr/>
        <w:t>*Какая практическая польза от этого?</w:t>
      </w:r>
    </w:p>
    <w:p>
      <w:pPr>
        <w:pStyle w:val="Normal"/>
        <w:rPr/>
      </w:pPr>
      <w:r>
        <w:rPr/>
        <w:t>Практичны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JгD\-Mг#</w:t>
      </w:r>
      <w:r>
        <w:rPr/>
        <w:t>*kho bsam a thongs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\P-–г-JгD\-Mг-WKЬC</w:t>
      </w:r>
      <w:r>
        <w:rPr/>
        <w:t>*Он практичный.</w:t>
      </w:r>
    </w:p>
    <w:p>
      <w:pPr>
        <w:pStyle w:val="Normal"/>
        <w:rPr/>
      </w:pPr>
      <w:r>
        <w:rPr/>
        <w:t>Пр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JZ#</w:t>
      </w:r>
    </w:p>
    <w:p>
      <w:pPr>
        <w:pStyle w:val="Normal"/>
        <w:rPr/>
      </w:pPr>
      <w:r>
        <w:rPr/>
        <w:t>Прачеч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Ь-›C-\#</w:t>
      </w:r>
    </w:p>
    <w:p>
      <w:pPr>
        <w:pStyle w:val="Normal"/>
        <w:rPr/>
      </w:pPr>
      <w:r>
        <w:rPr/>
        <w:t>Преамбула, про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ObгK# •аD-CUФ#</w:t>
      </w:r>
      <w:r>
        <w:rPr/>
        <w:t>*gleng g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аD-CUФ#</w:t>
      </w:r>
    </w:p>
    <w:p>
      <w:pPr>
        <w:pStyle w:val="Normal"/>
        <w:rPr/>
      </w:pPr>
      <w:r>
        <w:rPr/>
        <w:t>Пребывание (в должности), срок пребыв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›ЬL#</w:t>
      </w:r>
      <w:r>
        <w:rPr/>
        <w:t>*khong srid 'dzin gyi las rgyun ring la dmag 'khrug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’ФK-WSФL-‚Ф-Z\-›ЬL-YФD-Z-KPC-W€ЬC-…ЬD-M-YаK#</w:t>
      </w:r>
      <w:r>
        <w:rPr/>
        <w:t>*Во время его пребывание в должности президента произошла война.</w:t>
      </w:r>
    </w:p>
    <w:p>
      <w:pPr>
        <w:pStyle w:val="Normal"/>
        <w:rPr/>
      </w:pPr>
      <w:r>
        <w:rPr/>
        <w:t>Превентивные ме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…ЬD-wгL-WCгC</w:t>
      </w:r>
    </w:p>
    <w:p>
      <w:pPr>
        <w:pStyle w:val="Normal"/>
        <w:rPr/>
      </w:pPr>
      <w:r>
        <w:rPr/>
        <w:t>Превосходить, отлич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JгL-…\#</w:t>
      </w:r>
      <w:r>
        <w:rPr/>
        <w:t>*nyin dang da lo kho rtsed ma'i thog la sgnon tho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KD-K-Zг-Bг-iаK-PWФ-JгC-Z-wгL-JгL-…\-M-YаK#</w:t>
      </w:r>
      <w:r>
        <w:rPr/>
        <w:t>*В прошлом и в этом году он отличился в спорте.</w:t>
      </w:r>
    </w:p>
    <w:p>
      <w:pPr>
        <w:pStyle w:val="Normal"/>
        <w:rPr/>
      </w:pPr>
      <w:r>
        <w:rPr/>
        <w:t>Превосх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‰#</w:t>
      </w:r>
      <w:r>
        <w:rPr/>
        <w:t>*'di deb rtse gr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O-iа-‰-UФC-YаK#</w:t>
      </w:r>
      <w:r>
        <w:rPr/>
        <w:t>*Это превосходная книга.</w:t>
      </w:r>
    </w:p>
    <w:p>
      <w:pPr>
        <w:pStyle w:val="Normal"/>
        <w:rPr/>
      </w:pPr>
      <w:r>
        <w:rPr/>
        <w:t>Превосходство, мастер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‰-XгD-XC</w:t>
      </w:r>
      <w:r>
        <w:rPr/>
        <w:t>*khyod rang gis rtse gra yong yag la hur brtson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iа-‰-XгD-XC-Z-]ЬY-OiгL-…аK-KCг\-YаK#</w:t>
      </w:r>
      <w:r>
        <w:rPr/>
        <w:t>*Ты должен работать кропотливо до совершенства.</w:t>
      </w:r>
    </w:p>
    <w:p>
      <w:pPr>
        <w:pStyle w:val="Normal"/>
        <w:rPr/>
      </w:pPr>
      <w:r>
        <w:rPr/>
        <w:t>Превратно поним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LгY-JаO\#</w:t>
      </w:r>
      <w:r>
        <w:rPr/>
        <w:t>*khos nga'i skad cha go nor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uK-F-Cг-LгY-JаO\-[C</w:t>
      </w:r>
      <w:r>
        <w:rPr/>
        <w:t>*Он превратно понял мои слова.</w:t>
      </w:r>
    </w:p>
    <w:p>
      <w:pPr>
        <w:pStyle w:val="Normal"/>
        <w:rPr/>
      </w:pPr>
      <w:r>
        <w:rPr/>
        <w:t>Превращать в газ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Z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</w:p>
    <w:p>
      <w:pPr>
        <w:pStyle w:val="Normal"/>
        <w:rPr/>
      </w:pPr>
      <w:r>
        <w:rPr/>
        <w:t>Превращ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ЭZ#</w:t>
      </w:r>
      <w:r>
        <w:rPr/>
        <w:t>*mos 'ba' mo la spru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WOW-Pг-Z-§ЭZ-M-YаK#</w:t>
      </w:r>
      <w:r>
        <w:rPr/>
        <w:t>*Она превратилась в ведьму.</w:t>
      </w:r>
    </w:p>
    <w:p>
      <w:pPr>
        <w:pStyle w:val="Normal"/>
        <w:rPr/>
      </w:pPr>
      <w:r>
        <w:rPr/>
        <w:t>Превышать, превосходить (п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`Z#</w:t>
      </w:r>
      <w:r>
        <w:rPr/>
        <w:t>*khos dbang cha'i tshad nas brga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OD-FWФ-RK-L\-O`Z-M-YаK#</w:t>
      </w:r>
      <w:r>
        <w:rPr/>
        <w:t>*Он превысил полномочия.</w:t>
      </w:r>
    </w:p>
    <w:p>
      <w:pPr>
        <w:pStyle w:val="Normal"/>
        <w:rPr/>
      </w:pPr>
      <w:r>
        <w:rPr/>
        <w:t>Прегра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</w:t>
      </w:r>
      <w:r>
        <w:rPr/>
        <w:t>*kho tshos lam khag bk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P-BC-OAC-[C</w:t>
      </w:r>
      <w:r>
        <w:rPr/>
        <w:t>*Они перегородили дорогу.</w:t>
      </w:r>
    </w:p>
    <w:p>
      <w:pPr>
        <w:pStyle w:val="Normal"/>
        <w:rPr/>
      </w:pPr>
      <w:r>
        <w:rPr/>
        <w:t>Предавать (изменя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D\#</w:t>
      </w:r>
      <w:r>
        <w:rPr/>
        <w:t>*bsod nams kyis kho'i rogs pa btso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BгWФ-YгC\-M-OQдD\-M-YаK#</w:t>
      </w:r>
      <w:r>
        <w:rPr/>
        <w:t>*Сёнам изменил своим партнерам.</w:t>
      </w:r>
    </w:p>
    <w:p>
      <w:pPr>
        <w:pStyle w:val="Normal"/>
        <w:rPr/>
      </w:pPr>
      <w:r>
        <w:rPr/>
        <w:t>Преданно дей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L-…\#</w:t>
      </w:r>
      <w:r>
        <w:rPr/>
        <w:t>*kho tshos so so'i gzhung la zhe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г-\гWФ-CUЬD-Z-UаL-…\-M-YаK#</w:t>
      </w:r>
      <w:r>
        <w:rPr/>
        <w:t>*Они действовали с преданностью своему правительству.</w:t>
      </w:r>
    </w:p>
    <w:p>
      <w:pPr>
        <w:pStyle w:val="Normal"/>
        <w:rPr/>
      </w:pPr>
      <w:r>
        <w:rPr/>
        <w:t>Пред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CЬ\-…\#</w:t>
      </w:r>
      <w:r>
        <w:rPr/>
        <w:t>*khos ma der mos gu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–-P-KаY-Pг\-CЬ\-…аK-ЂФ-WKЬC</w:t>
      </w:r>
      <w:r>
        <w:rPr/>
        <w:t>*Он предан этому ламе.</w:t>
      </w:r>
    </w:p>
    <w:p>
      <w:pPr>
        <w:pStyle w:val="Normal"/>
        <w:rPr/>
      </w:pPr>
      <w:r>
        <w:rPr/>
        <w:t>Пред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PBL#</w:t>
      </w:r>
      <w:r>
        <w:rPr/>
        <w:t>*a rgyal khab tshong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Bг-›Z-BO-RдD-PBL-YаK#</w:t>
      </w:r>
      <w:r>
        <w:rPr/>
        <w:t>*Он - предатель народа.</w:t>
      </w:r>
    </w:p>
    <w:p>
      <w:pPr>
        <w:pStyle w:val="Normal"/>
        <w:rPr/>
      </w:pPr>
      <w:r>
        <w:rPr/>
        <w:t>Предательский, вероломный (для стран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-RдD-PBL-‚Ф-…аK-yD\#</w:t>
      </w:r>
      <w:r>
        <w:rPr/>
        <w:t>*kho'i spyod pa de rgyal khab tshong mkhan gyi byed stan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ЎгK-M-Kа-›Z-BO-RдD-PBL-‚Ф-…аK-yD\-YаK#</w:t>
      </w:r>
      <w:r>
        <w:rPr/>
        <w:t>*Его поведение было предательским.</w:t>
      </w:r>
    </w:p>
    <w:p>
      <w:pPr>
        <w:pStyle w:val="Normal"/>
        <w:rPr/>
      </w:pPr>
      <w:r>
        <w:rPr/>
        <w:t>Предварительная устан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L\-OҐФC\-M#</w:t>
      </w:r>
    </w:p>
    <w:p>
      <w:pPr>
        <w:pStyle w:val="Normal"/>
        <w:rPr/>
      </w:pPr>
      <w:r>
        <w:rPr/>
        <w:t>Предварительное испытание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RЧK-RдK-p-…\#</w:t>
      </w:r>
    </w:p>
    <w:p>
      <w:pPr>
        <w:pStyle w:val="Normal"/>
        <w:rPr/>
      </w:pPr>
      <w:r>
        <w:rPr/>
        <w:t>Предварительное усло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RЧK-F-љаL#</w:t>
      </w:r>
      <w:r>
        <w:rPr/>
        <w:t>*sngon tshud cha rkyen ga'i yod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RЧK-F-љаL-CWФ-XгK-M-YаK-M\#</w:t>
      </w:r>
      <w:r>
        <w:rPr/>
        <w:t>*Есть ли какие предварительные условия?</w:t>
      </w:r>
    </w:p>
    <w:p>
      <w:pPr>
        <w:pStyle w:val="Normal"/>
        <w:rPr/>
      </w:pPr>
      <w:r>
        <w:rPr/>
        <w:t>Предвар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W‰г</w:t>
      </w:r>
      <w:r>
        <w:rPr/>
        <w:t>*sngon 'gro'i slob sby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W‰гWФ-™гO-ўгD-#</w:t>
      </w:r>
      <w:r>
        <w:rPr/>
        <w:t>*Подготовительное обучение</w:t>
      </w:r>
    </w:p>
    <w:p>
      <w:pPr>
        <w:pStyle w:val="Normal"/>
        <w:rPr/>
      </w:pPr>
      <w:r>
        <w:rPr/>
        <w:t>Предварительный показ, просмо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yгL-wгL-OҐC\#</w:t>
      </w:r>
      <w:r>
        <w:rPr/>
        <w:t>*nga tshos glog brnyan gyi rjes ston sngon bsgrags lta bar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•гC-OcL-‚Ф-bа\-yгL-wгL-OҐC\-p-OY-„ФL-M-XФL#</w:t>
      </w:r>
      <w:r>
        <w:rPr/>
        <w:t>*Мы пошли смотреть предварительный показ фильма.</w:t>
      </w:r>
    </w:p>
    <w:p>
      <w:pPr>
        <w:pStyle w:val="Normal"/>
        <w:rPr/>
      </w:pPr>
      <w:r>
        <w:rPr/>
        <w:t>Предвес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#</w:t>
      </w:r>
      <w:r>
        <w:rPr/>
        <w:t>*bye 'u 'di dbyid ka shar yag gi rta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WЬ-WKФ-K…ФK-A-[Y-XC-CФ-dC\-YаK#</w:t>
      </w:r>
      <w:r>
        <w:rPr/>
        <w:t>*Птицы - предвестники весны.</w:t>
      </w:r>
    </w:p>
    <w:p>
      <w:pPr>
        <w:pStyle w:val="Normal"/>
        <w:rPr/>
      </w:pPr>
      <w:r>
        <w:rPr/>
        <w:t>Предвзя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RЧK-O\P-–г-OID-MWФ#</w:t>
      </w:r>
      <w:r>
        <w:rPr/>
        <w:t>*sngon tshud bsam a btang pa'i bsam 'ch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RЧK-O\P-–г-OID-MWФ-O\P-WFY#</w:t>
      </w:r>
      <w:r>
        <w:rPr/>
        <w:t>*Предвзятое мнение</w:t>
      </w:r>
    </w:p>
    <w:p>
      <w:pPr>
        <w:pStyle w:val="Normal"/>
        <w:rPr/>
      </w:pPr>
      <w:r>
        <w:rPr/>
        <w:t>Предви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JгD-#</w:t>
      </w:r>
    </w:p>
    <w:p>
      <w:pPr>
        <w:pStyle w:val="Normal"/>
        <w:rPr/>
      </w:pPr>
      <w:r>
        <w:rPr/>
        <w:t>Предвид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гD\-wгL-PJгD-…ЬD-#</w:t>
      </w:r>
      <w:r>
        <w:rPr/>
        <w:t>*khos ngo log yong gi yod pa ma 'ongs sngon mthong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г-ZгC-XгD-CФ-XгK-M-P-WгD\-wгL-PJгD-…ЬD-M-YаK#</w:t>
      </w:r>
      <w:r>
        <w:rPr/>
        <w:t>*Он предвидел переворот.</w:t>
      </w:r>
    </w:p>
    <w:p>
      <w:pPr>
        <w:pStyle w:val="Normal"/>
        <w:rPr/>
      </w:pPr>
      <w:r>
        <w:rPr/>
        <w:t>Предвод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€ФK#</w:t>
      </w:r>
      <w:r>
        <w:rPr/>
        <w:t>*gcig gyur 'go khri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‚ЬY-WCг-€ФK#</w:t>
      </w:r>
      <w:r>
        <w:rPr/>
        <w:t>*Объединенное руководство.</w:t>
      </w:r>
    </w:p>
    <w:p>
      <w:pPr>
        <w:pStyle w:val="Normal"/>
        <w:rPr/>
      </w:pPr>
      <w:r>
        <w:rPr/>
        <w:t>Предел, гра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RP\#</w:t>
      </w:r>
      <w:r>
        <w:rPr/>
        <w:t>*grong khyer gyi mtha' mtshams ga par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‚Ф-PJW-PRP\-C-MY-XгK-M-YаK#</w:t>
      </w:r>
      <w:r>
        <w:rPr/>
        <w:t>*Где границы города?</w:t>
      </w:r>
    </w:p>
    <w:p>
      <w:pPr>
        <w:pStyle w:val="Normal"/>
        <w:rPr/>
      </w:pPr>
      <w:r>
        <w:rPr/>
        <w:t>Предзнамен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# wгL-Oe#</w:t>
      </w:r>
      <w:r>
        <w:rPr/>
        <w:t>*sprin pa pha tsho drag char gtong yag gi rta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ФL-M-N-Rд-ЊC-FY-CIгD-XC-CФ-dC\-YаK#</w:t>
      </w:r>
      <w:r>
        <w:rPr/>
        <w:t>*Эти облака предвещают ливень.</w:t>
      </w:r>
    </w:p>
    <w:p>
      <w:pPr>
        <w:pStyle w:val="Normal"/>
        <w:rPr/>
      </w:pPr>
      <w:r>
        <w:rPr/>
        <w:t>Предисловие (книг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ObгK# wгL-•аD-#</w:t>
      </w:r>
    </w:p>
    <w:p>
      <w:pPr>
        <w:pStyle w:val="Normal"/>
        <w:rPr/>
      </w:pPr>
      <w:r>
        <w:rPr/>
        <w:t>Предки (по отц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Pа\#</w:t>
      </w:r>
    </w:p>
    <w:p>
      <w:pPr>
        <w:pStyle w:val="Normal"/>
        <w:rPr/>
      </w:pPr>
      <w:r>
        <w:rPr/>
        <w:t>Предла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WFY-OID-#</w:t>
      </w:r>
      <w:r>
        <w:rPr/>
        <w:t>*khos nga tshos khang pa nyo dgos red zer bsam 'char b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\-BD-M-Hг-KCг\-YаK-VаY-O\P-WFY-OIгL-M-YаK#</w:t>
      </w:r>
      <w:r>
        <w:rPr/>
        <w:t>*Он предложил нам купить дом.</w:t>
      </w:r>
    </w:p>
    <w:p>
      <w:pPr>
        <w:pStyle w:val="Normal"/>
        <w:rPr/>
      </w:pPr>
      <w:r>
        <w:rPr/>
        <w:t>Предлагать услугу (а.), вызваться (добровольце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–D\-…\#</w:t>
      </w:r>
      <w:r>
        <w:rPr/>
        <w:t>*khos 'gro yag dwang ngas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‰г-XC-°D-–D\-…\-\гD-#</w:t>
      </w:r>
      <w:r>
        <w:rPr/>
        <w:t>*Он вызвался пойти.</w:t>
      </w:r>
    </w:p>
    <w:p>
      <w:pPr>
        <w:pStyle w:val="Normal"/>
        <w:rPr/>
      </w:pPr>
      <w:r>
        <w:rPr/>
        <w:t>Предлагать, выдвигать (на рассмотрени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</w:t>
      </w:r>
      <w:r>
        <w:rPr/>
        <w:t>*khos 'char gzhi gsar pa zhig bt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C\Y-M-UФC-OIгL-[C</w:t>
      </w:r>
      <w:r>
        <w:rPr/>
        <w:t>*Он предложил новый план.</w:t>
      </w:r>
    </w:p>
    <w:p>
      <w:pPr>
        <w:pStyle w:val="Normal"/>
        <w:rPr/>
      </w:pPr>
      <w:r>
        <w:rPr/>
        <w:t>Предлагать, давать поднош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аY# CLD-#</w:t>
      </w:r>
      <w:r>
        <w:rPr/>
        <w:t xml:space="preserve"> (вежл.)*khos nga la shig ras shig bster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[ФC-Y\-[ФC-OyаY-…ЬD-#</w:t>
      </w:r>
      <w:r>
        <w:rPr/>
        <w:t>*Он предложил мне сигарету.</w:t>
      </w:r>
    </w:p>
    <w:p>
      <w:pPr>
        <w:pStyle w:val="Normal"/>
        <w:rPr/>
      </w:pPr>
      <w:r>
        <w:rPr/>
        <w:t>Предлог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ЋK#</w:t>
      </w:r>
    </w:p>
    <w:p>
      <w:pPr>
        <w:pStyle w:val="Normal"/>
        <w:rPr/>
      </w:pPr>
      <w:r>
        <w:rPr/>
        <w:t>Предлог, отговорк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XY#</w:t>
      </w:r>
      <w:r>
        <w:rPr/>
        <w:t>*bzo pa la rogs ram byed yag kha gyar 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-Z-YгC\-YP-…аK-XC-B-CXY-L\</w:t>
      </w:r>
      <w:r>
        <w:rPr/>
        <w:t>*Под предлогом оказания помощи рабочим...</w:t>
      </w:r>
    </w:p>
    <w:p>
      <w:pPr>
        <w:pStyle w:val="Normal"/>
        <w:rPr/>
      </w:pPr>
      <w:r>
        <w:rPr/>
        <w:t>Предложение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гK-M#</w:t>
      </w:r>
    </w:p>
    <w:p>
      <w:pPr>
        <w:pStyle w:val="Normal"/>
        <w:rPr/>
      </w:pPr>
      <w:r>
        <w:rPr/>
        <w:t>Предложение, ид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CUФ#</w:t>
      </w:r>
      <w:r>
        <w:rPr/>
        <w:t>*gros gzhi bt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CUФ-OIгL</w:t>
      </w:r>
      <w:r>
        <w:rPr/>
        <w:t>*Внести предложение (а.)</w:t>
      </w:r>
    </w:p>
    <w:p>
      <w:pPr>
        <w:pStyle w:val="Normal"/>
        <w:rPr/>
      </w:pPr>
      <w:r>
        <w:rPr/>
        <w:t>Предложение, сов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WFY# KCгD\-WFY#</w:t>
      </w:r>
      <w:r>
        <w:rPr/>
        <w:t xml:space="preserve"> (вежл.)*'di su'i bsam 'char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\ЧWФ-O\P-WFY-YаK#</w:t>
      </w:r>
      <w:r>
        <w:rPr/>
        <w:t>*Это чье предложение?</w:t>
      </w:r>
    </w:p>
    <w:p>
      <w:pPr>
        <w:pStyle w:val="Normal"/>
        <w:rPr/>
      </w:pPr>
      <w:r>
        <w:rPr/>
        <w:t>Предложить, пове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ФD-#</w:t>
      </w:r>
      <w:r>
        <w:rPr/>
        <w:t>*khos 'char gzhi bti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OIФD-M-YаK#</w:t>
      </w:r>
      <w:r>
        <w:rPr/>
        <w:t>*Он поведал план.</w:t>
      </w:r>
    </w:p>
    <w:p>
      <w:pPr>
        <w:pStyle w:val="Normal"/>
        <w:rPr/>
      </w:pPr>
      <w:r>
        <w:rPr/>
        <w:t>Предмет, вещ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-ZC</w:t>
      </w:r>
      <w:r>
        <w:rPr/>
        <w:t>*khang pa de'i nang la ca lag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аWФ-LD-Z-E-ZC-PD-Mг-WKЬC</w:t>
      </w:r>
      <w:r>
        <w:rPr/>
        <w:t>*В этой комнате много предметов.</w:t>
      </w:r>
    </w:p>
    <w:p>
      <w:pPr>
        <w:pStyle w:val="Normal"/>
        <w:rPr/>
      </w:pPr>
      <w:r>
        <w:rPr/>
        <w:t>Предмет, дисципл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ўгD-#</w:t>
      </w:r>
      <w:r>
        <w:rPr/>
        <w:t>*kho'i slob sbyong gtso bo ang rtsi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™гO-ўгD-CQд-Oг-^D-iХ\-YаK#</w:t>
      </w:r>
      <w:r>
        <w:rPr/>
        <w:t>*Его главный предмет - математика.</w:t>
      </w:r>
    </w:p>
    <w:p>
      <w:pPr>
        <w:pStyle w:val="Normal"/>
        <w:rPr/>
      </w:pPr>
      <w:r>
        <w:rPr/>
        <w:t>Предмет, т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 ObгK-CUФ#</w:t>
      </w:r>
      <w:r>
        <w:rPr/>
        <w:t>*gros sdur byed yag gi don dag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zЬY-…аK-XC-CФ-KгL-KC-C-Yа-YаK#</w:t>
      </w:r>
      <w:r>
        <w:rPr/>
        <w:t>*Какой предмет обсуждения?</w:t>
      </w:r>
    </w:p>
    <w:p>
      <w:pPr>
        <w:pStyle w:val="Normal"/>
        <w:rPr/>
      </w:pPr>
      <w:r>
        <w:rPr/>
        <w:t>Предметы первой необходим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Y-PBг# KCг\-PBг#</w:t>
      </w:r>
      <w:r>
        <w:rPr/>
        <w:t>*nyin re'i nyer mkh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YаWФ-HаY-PBг</w:t>
      </w:r>
      <w:r>
        <w:rPr/>
        <w:t>*Предметы необходимые повседневно</w:t>
      </w:r>
    </w:p>
    <w:p>
      <w:pPr>
        <w:pStyle w:val="Normal"/>
        <w:rPr/>
      </w:pPr>
      <w:r>
        <w:rPr/>
        <w:t>Предназнач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M#</w:t>
      </w:r>
      <w:r>
        <w:rPr/>
        <w:t>*bod pa tshor dmigs pa'i tshig mdz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-RдY-KPФC\-MWФ-RХC-PSдK#</w:t>
      </w:r>
      <w:r>
        <w:rPr/>
        <w:t>*Словарь, предназначенный для тибетцев.</w:t>
      </w:r>
    </w:p>
    <w:p>
      <w:pPr>
        <w:pStyle w:val="Normal"/>
        <w:rPr/>
      </w:pPr>
      <w:r>
        <w:rPr/>
        <w:t>Предназначенный для*[род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KгL-KC-Z#</w:t>
      </w:r>
      <w:r>
        <w:rPr/>
        <w:t>*dngul 'di skyo po tsho'i don dag l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WKФ-џг-Mг-RдWФ-KгL-KC-Z-YаK#</w:t>
      </w:r>
      <w:r>
        <w:rPr/>
        <w:t>*Эти деньги предназначены для бедных.</w:t>
      </w:r>
    </w:p>
    <w:p>
      <w:pPr>
        <w:pStyle w:val="Normal"/>
        <w:rPr/>
      </w:pPr>
      <w:r>
        <w:rPr/>
        <w:t>Преднамер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OQЧC\-L\# FаK-PDC\#</w:t>
      </w:r>
      <w:r>
        <w:rPr/>
        <w:t>*khos 'di rkang btsugs na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_D-OQЧC\-L\-…\-M-YаK#</w:t>
      </w:r>
      <w:r>
        <w:rPr/>
        <w:t>*Он сделал это преднамеренно.</w:t>
      </w:r>
    </w:p>
    <w:p>
      <w:pPr>
        <w:pStyle w:val="Normal"/>
        <w:rPr/>
      </w:pPr>
      <w:r>
        <w:rPr/>
        <w:t>Предок, роди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L-PFаK#</w:t>
      </w:r>
      <w:r>
        <w:rPr/>
        <w:t>*pha nye/ ma ny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Hа# P-Hа#</w:t>
      </w:r>
      <w:r>
        <w:rPr/>
        <w:t>*Родственник по отцу; родственник по матери.</w:t>
      </w:r>
    </w:p>
    <w:p>
      <w:pPr>
        <w:pStyle w:val="Normal"/>
        <w:rPr/>
      </w:pPr>
      <w:r>
        <w:rPr/>
        <w:t>Предопла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w-WKгL-§K#</w:t>
      </w:r>
    </w:p>
    <w:p>
      <w:pPr>
        <w:pStyle w:val="Normal"/>
        <w:rPr/>
      </w:pPr>
      <w:r>
        <w:rPr/>
        <w:t>Предоставляться, возник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-# JгL#</w:t>
      </w:r>
      <w:r>
        <w:rPr/>
        <w:t>*go skabs gsar pa nyin ltar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uO\-C\Y-M-HФL-pY-XгD-CФ-YаK#</w:t>
      </w:r>
      <w:r>
        <w:rPr/>
        <w:t>*Новые возможности появляются каждый день.</w:t>
      </w:r>
    </w:p>
    <w:p>
      <w:pPr>
        <w:pStyle w:val="Normal"/>
        <w:rPr/>
      </w:pPr>
      <w:r>
        <w:rPr/>
        <w:t>Предостере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OuЬZ#</w:t>
      </w:r>
      <w:r>
        <w:rPr/>
        <w:t>*khos nga la ma 'gro zer nyen ga bskul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P-W‰г-VаY-HаL-C-OuЬZ-…ЬD-#</w:t>
      </w:r>
      <w:r>
        <w:rPr/>
        <w:t>*Он предостерег, чтоб я не ходил.</w:t>
      </w:r>
    </w:p>
    <w:p>
      <w:pPr>
        <w:pStyle w:val="Normal"/>
        <w:rPr/>
      </w:pPr>
      <w:r>
        <w:rPr/>
        <w:t>Предосторожность при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L\-KгC\-VгL-…\#</w:t>
      </w:r>
      <w:r>
        <w:rPr/>
        <w:t>*nga tshos sngon nas dogs zon byas nas sgo lcags brje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wгL-L\-KгC\-VгL-…\-L\-vг-nC\-Obа\-M-XФL#</w:t>
      </w:r>
      <w:r>
        <w:rPr/>
        <w:t>*Мы приняли предосторожности и поменяли дверные замки.</w:t>
      </w:r>
    </w:p>
    <w:p>
      <w:pPr>
        <w:pStyle w:val="Normal"/>
        <w:rPr/>
      </w:pPr>
      <w:r>
        <w:rPr/>
        <w:t>Предотвращать, ме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WCгC-…\#</w:t>
      </w:r>
      <w:r>
        <w:rPr/>
        <w:t>*kho tshos kho'i go gnas spar yag la bkag 'go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Cг-CL\-|Y-XC-Z-OAC-WCгC-…\-M-YаK#</w:t>
      </w:r>
      <w:r>
        <w:rPr/>
        <w:t>*Они помешали его продвижению.</w:t>
      </w:r>
    </w:p>
    <w:p>
      <w:pPr>
        <w:pStyle w:val="Normal"/>
        <w:rPr/>
      </w:pPr>
      <w:r>
        <w:rPr/>
        <w:t>Предписывать (правил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€ФP\-OVг\#</w:t>
      </w:r>
    </w:p>
    <w:p>
      <w:pPr>
        <w:pStyle w:val="Normal"/>
        <w:rPr/>
      </w:pPr>
      <w:r>
        <w:rPr/>
        <w:t>Предплеч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DY#</w:t>
      </w:r>
    </w:p>
    <w:p>
      <w:pPr>
        <w:pStyle w:val="Normal"/>
        <w:rPr/>
      </w:pPr>
      <w:r>
        <w:rPr/>
        <w:t>Предполагать (гипотетичес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OUC-L#</w:t>
      </w:r>
      <w:r>
        <w:rPr/>
        <w:t>*nga tshos kho tshos btsan 'a byas par cha bzhag n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г-Rд\-OQ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…\-MY-F-OUC-L</w:t>
      </w:r>
      <w:r>
        <w:rPr/>
        <w:t>*Если предположить, что они нас захватят...</w:t>
      </w:r>
    </w:p>
    <w:p>
      <w:pPr>
        <w:pStyle w:val="Normal"/>
        <w:rPr/>
      </w:pPr>
      <w:r>
        <w:rPr/>
        <w:t>Предполагать, намереваться (а.)*[глаг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iХ\#</w:t>
      </w:r>
      <w:r>
        <w:rPr/>
        <w:t>*nga tsho bdun phrag rjes mar thon rtsi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OKЬL-ЋC-bа\-PY-JгL-iФ\-XгK#</w:t>
      </w:r>
      <w:r>
        <w:rPr/>
        <w:t>*Мы предполагаем уехать на следующей неделе.</w:t>
      </w:r>
    </w:p>
    <w:p>
      <w:pPr>
        <w:pStyle w:val="Normal"/>
        <w:rPr/>
      </w:pPr>
      <w:r>
        <w:rPr/>
        <w:t>Предположение, гипоте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OUC-XC</w:t>
      </w:r>
    </w:p>
    <w:p>
      <w:pPr>
        <w:pStyle w:val="Normal"/>
        <w:rPr/>
      </w:pPr>
      <w:r>
        <w:rPr/>
        <w:t>Предпослед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WФ-wгL-P#</w:t>
      </w:r>
    </w:p>
    <w:p>
      <w:pPr>
        <w:pStyle w:val="Normal"/>
        <w:rPr/>
      </w:pPr>
      <w:r>
        <w:rPr/>
        <w:t>Предпочи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O#</w:t>
      </w:r>
      <w:r>
        <w:rPr/>
        <w:t>*nga sha la dga' ba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[-Z-KCW-O-XгK#</w:t>
      </w:r>
      <w:r>
        <w:rPr/>
        <w:t>*Я предпочитаю чай.</w:t>
      </w:r>
    </w:p>
    <w:p>
      <w:pPr>
        <w:pStyle w:val="Normal"/>
        <w:rPr/>
      </w:pPr>
      <w:r>
        <w:rPr/>
        <w:t>Предпочт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O# PHа\-M#</w:t>
      </w:r>
      <w:r>
        <w:rPr/>
        <w:t xml:space="preserve"> (вежл.)*khyod rang dga' ba gang yang yo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KCW-O-CD-XD-XгK-M\#</w:t>
      </w:r>
      <w:r>
        <w:rPr/>
        <w:t>*У вас есть какое-либо предпочтение?</w:t>
      </w:r>
    </w:p>
    <w:p>
      <w:pPr>
        <w:pStyle w:val="Normal"/>
        <w:rPr/>
      </w:pPr>
      <w:r>
        <w:rPr/>
        <w:t>Предприим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D-Mг#</w:t>
      </w:r>
      <w:r>
        <w:rPr/>
        <w:t>*kho grung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‰ЬD-Mг-Uа-ЊC-WKЬC</w:t>
      </w:r>
      <w:r>
        <w:rPr/>
        <w:t>*Он очень инициативный.</w:t>
      </w:r>
    </w:p>
    <w:p>
      <w:pPr>
        <w:pStyle w:val="Normal"/>
        <w:rPr/>
      </w:pPr>
      <w:r>
        <w:rPr/>
        <w:t>Предпри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L-–D\#</w:t>
      </w:r>
      <w:r>
        <w:rPr/>
        <w:t>*'gan khur ng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L-BЬY-–D\</w:t>
      </w:r>
    </w:p>
    <w:p>
      <w:pPr>
        <w:pStyle w:val="Normal"/>
        <w:rPr/>
      </w:pPr>
      <w:r>
        <w:rPr/>
        <w:t>Предпринимать действ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ЬZ-ЂгC-O›O-</w:t>
      </w:r>
      <w:r>
        <w:rPr/>
        <w:t>*gzhung gis nga tsho'i 'char gzhi'i don dag la sgul kyog ratsh ba nas ma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D-RдWФ-WFY-CUФWФ-KгL-KC-Z-vЬZ-ЂгC-YR-O-L\-P-O›O-M-YаK#</w:t>
      </w:r>
      <w:r>
        <w:rPr/>
        <w:t>*Правительство не предприняло никаких действий по нашему плану.</w:t>
      </w:r>
    </w:p>
    <w:p>
      <w:pPr>
        <w:pStyle w:val="Normal"/>
        <w:rPr/>
      </w:pPr>
      <w:r>
        <w:rPr/>
        <w:t>Предпринять шаги, мер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\-[а\-…\#</w:t>
      </w:r>
      <w:r>
        <w:rPr/>
        <w:t>*kho tshos dmag rgyag yag gi thabs she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›C-XC-CФ-JO\-[а\-…\-M-YаK#</w:t>
      </w:r>
      <w:r>
        <w:rPr/>
        <w:t>*Они предприняли шаги к тому, чтобы отправиться на войну.</w:t>
      </w:r>
    </w:p>
    <w:p>
      <w:pPr>
        <w:pStyle w:val="Normal"/>
        <w:rPr/>
      </w:pPr>
      <w:r>
        <w:rPr/>
        <w:t>Предприя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Z\#</w:t>
      </w:r>
      <w:r>
        <w:rPr/>
        <w:t>*gzhung gi khe l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-Bа-Z\#</w:t>
      </w:r>
      <w:r>
        <w:rPr/>
        <w:t>*Правительственное предприятие.</w:t>
      </w:r>
    </w:p>
    <w:p>
      <w:pPr>
        <w:pStyle w:val="Normal"/>
        <w:rPr/>
      </w:pPr>
      <w:r>
        <w:rPr/>
        <w:t>Предприятие, обяз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KгL#</w:t>
      </w:r>
      <w:r>
        <w:rPr/>
        <w:t>*'di las don chen oi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\-KгL-FаL-^гФ-UФC-YаK#</w:t>
      </w:r>
      <w:r>
        <w:rPr/>
        <w:t>*Это большая инициатива.</w:t>
      </w:r>
    </w:p>
    <w:p>
      <w:pPr>
        <w:pStyle w:val="Normal"/>
        <w:rPr/>
      </w:pPr>
      <w:r>
        <w:rPr/>
        <w:t>Предрасполож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D\#</w:t>
      </w:r>
      <w:r>
        <w:rPr/>
        <w:t>*kho chang rag 'thung yag la dbying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FD-YC-WJШD-XC-Z-K…ФD\-WKЬC</w:t>
      </w:r>
      <w:r>
        <w:rPr/>
        <w:t>*У него есть предрасположенность к пьянству.</w:t>
      </w:r>
    </w:p>
    <w:p>
      <w:pPr>
        <w:pStyle w:val="Normal"/>
        <w:rPr/>
      </w:pPr>
      <w:r>
        <w:rPr/>
        <w:t>Предрассудок, предубе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YФ\#</w:t>
      </w:r>
      <w:r>
        <w:rPr/>
        <w:t>*rgya gar nang la phyogs ri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LD-Z-„гC\-YФ\-WKЬC</w:t>
      </w:r>
      <w:r>
        <w:rPr/>
        <w:t>*В Индии есть предрассудки.</w:t>
      </w:r>
    </w:p>
    <w:p>
      <w:pPr>
        <w:pStyle w:val="Normal"/>
        <w:rPr/>
      </w:pPr>
      <w:r>
        <w:rPr/>
        <w:t>Предреш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L\-JC-OEK#</w:t>
      </w:r>
    </w:p>
    <w:p>
      <w:pPr>
        <w:pStyle w:val="Normal"/>
        <w:rPr/>
      </w:pPr>
      <w:r>
        <w:rPr/>
        <w:t>Председ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WSХL#</w:t>
      </w:r>
      <w:r>
        <w:rPr/>
        <w:t>*gtso 'dzin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WSХL-…\#</w:t>
      </w:r>
      <w:r>
        <w:rPr/>
        <w:t>*Председательствовать (а.)</w:t>
      </w:r>
    </w:p>
    <w:p>
      <w:pPr>
        <w:pStyle w:val="Normal"/>
        <w:rPr/>
      </w:pPr>
      <w:r>
        <w:rPr/>
        <w:t>Предсказание, проро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OyL#</w:t>
      </w:r>
    </w:p>
    <w:p>
      <w:pPr>
        <w:pStyle w:val="Normal"/>
        <w:rPr/>
      </w:pPr>
      <w:r>
        <w:rPr/>
        <w:t>Предсказывать (погод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Oe-OID-#</w:t>
      </w:r>
      <w:r>
        <w:rPr/>
        <w:t>*sngon bsgrags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OҐC\-…\#</w:t>
      </w:r>
    </w:p>
    <w:p>
      <w:pPr>
        <w:pStyle w:val="Normal"/>
        <w:rPr/>
      </w:pPr>
      <w:r>
        <w:rPr/>
        <w:t>Предсказывать, пророч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[а\-O[K#</w:t>
      </w:r>
      <w:r>
        <w:rPr/>
        <w:t>*ma des mngon shes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P-Kа\-PDгL-[а\-O[K-M-YаK#</w:t>
      </w:r>
      <w:r>
        <w:rPr/>
        <w:t>*Лама предсказал будущее.</w:t>
      </w:r>
    </w:p>
    <w:p>
      <w:pPr>
        <w:pStyle w:val="Normal"/>
        <w:rPr/>
      </w:pPr>
      <w:r>
        <w:rPr/>
        <w:t>Представитель, спик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[гK-PBL# P‰ФL-RO#</w:t>
      </w:r>
      <w:r>
        <w:rPr/>
        <w:t>*gzhung gi skad cha sho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-uK-F-[гK-PBL</w:t>
      </w:r>
      <w:r>
        <w:rPr/>
        <w:t>*Государственный представитель</w:t>
      </w:r>
    </w:p>
    <w:p>
      <w:pPr>
        <w:pStyle w:val="Normal"/>
        <w:rPr/>
      </w:pPr>
      <w:r>
        <w:rPr/>
        <w:t>Представительное лицо, представ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Ш\-PФ# Dг-RO# uЬ-RO#</w:t>
      </w:r>
      <w:r>
        <w:rPr/>
        <w:t xml:space="preserve"> (вежл.)*tshogs 'du der nga tsho'i 'thus mi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-KаY-D-RдWФ-WJШ\-PФ-XгK-M-P-YаK#</w:t>
      </w:r>
      <w:r>
        <w:rPr/>
        <w:t>*У нас нет представителя в ассамблее.</w:t>
      </w:r>
    </w:p>
    <w:p>
      <w:pPr>
        <w:pStyle w:val="Normal"/>
        <w:rPr/>
      </w:pPr>
      <w:r>
        <w:rPr/>
        <w:t>Представительный, крас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L-PKгC-B-Mг#</w:t>
      </w:r>
    </w:p>
    <w:p>
      <w:pPr>
        <w:pStyle w:val="Normal"/>
        <w:rPr/>
      </w:pPr>
      <w:r>
        <w:rPr/>
        <w:t>Представление, спектак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-yгL#</w:t>
      </w:r>
      <w:r>
        <w:rPr/>
        <w:t>*'khrab ston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-yгL-…\</w:t>
      </w:r>
      <w:r>
        <w:rPr/>
        <w:t>*Показывать представление (а.)</w:t>
      </w:r>
    </w:p>
    <w:p>
      <w:pPr>
        <w:pStyle w:val="Normal"/>
        <w:rPr/>
      </w:pPr>
      <w:r>
        <w:rPr/>
        <w:t>Представлять себ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Z-[Y#</w:t>
      </w:r>
      <w:r>
        <w:rPr/>
        <w:t>*rgya gar nang gi 'tsho ba skyel stangs de nga'i sems la shar thub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LD-CФ-WRд-O-џаZ-yD\-Kа-DWФ-\аP\-Z-[Y-JШO-ЂФ-PФ-WKЬC</w:t>
      </w:r>
      <w:r>
        <w:rPr/>
        <w:t>*Я не могу представить себе, как жить в Индии.</w:t>
      </w:r>
    </w:p>
    <w:p>
      <w:pPr>
        <w:pStyle w:val="Normal"/>
        <w:rPr/>
      </w:pPr>
      <w:r>
        <w:rPr/>
        <w:t>Представлять собой, обозна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-PRдL#</w:t>
      </w:r>
      <w:r>
        <w:rPr/>
        <w:t>*'dis zhi bde'i rtags mtsh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\-UФ-OKаWФ-dC\-PRдL-M-YаK#</w:t>
      </w:r>
      <w:r>
        <w:rPr/>
        <w:t>*Эти символизирует мир.</w:t>
      </w:r>
    </w:p>
    <w:p>
      <w:pPr>
        <w:pStyle w:val="Normal"/>
        <w:rPr/>
      </w:pPr>
      <w:r>
        <w:rPr/>
        <w:t>Представлять, быть представителе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RO-…\# RO-…\#</w:t>
      </w:r>
      <w:r>
        <w:rPr/>
        <w:t>*khos bzo pa tsho'i ngo tsha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M-RдWФ-Dг-RO-…\-M-YаK#</w:t>
      </w:r>
      <w:r>
        <w:rPr/>
        <w:t>*Он представляет рабочих.</w:t>
      </w:r>
    </w:p>
    <w:p>
      <w:pPr>
        <w:pStyle w:val="Normal"/>
        <w:rPr/>
      </w:pPr>
      <w:r>
        <w:rPr/>
        <w:t>Представлять, знаком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§гK-…\#</w:t>
      </w:r>
      <w:r>
        <w:rPr/>
        <w:t>*khos nga la rkang pol ngo sprod bya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_D-MгZ-Dг-§гK-…\-…ЬD-#</w:t>
      </w:r>
      <w:r>
        <w:rPr/>
        <w:t>*Он представил мне колдуна.</w:t>
      </w:r>
    </w:p>
    <w:p>
      <w:pPr>
        <w:pStyle w:val="Normal"/>
        <w:rPr/>
      </w:pPr>
      <w:r>
        <w:rPr/>
        <w:t>Предтеча, предшестве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L\-…ЬD-M#</w:t>
      </w:r>
      <w:r>
        <w:rPr/>
        <w:t>*khong sangs rgyas kyi sngon nas byung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\D\-›\-ЂФ-wгL-L\-…ЬD-M-UФC-YаK#</w:t>
      </w:r>
      <w:r>
        <w:rPr/>
        <w:t>*Он - предшественник Будды.</w:t>
      </w:r>
    </w:p>
    <w:p>
      <w:pPr>
        <w:pStyle w:val="Normal"/>
        <w:rPr/>
      </w:pPr>
      <w:r>
        <w:rPr/>
        <w:t>Предубежденным бы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YФ\-…\#</w:t>
      </w:r>
      <w:r>
        <w:rPr/>
        <w:t>*kho tshos mgar ba la phyogs ri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CY-O-Z-„гC\-YФ\-…\-M-YаK#</w:t>
      </w:r>
      <w:r>
        <w:rPr/>
        <w:t>*Они предубеждены против кузнецов.</w:t>
      </w:r>
    </w:p>
    <w:p>
      <w:pPr>
        <w:pStyle w:val="Normal"/>
        <w:rPr/>
      </w:pPr>
      <w:r>
        <w:rPr/>
        <w:t>Предуведомить, предостере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Oe-OID-#</w:t>
      </w:r>
    </w:p>
    <w:p>
      <w:pPr>
        <w:pStyle w:val="Normal"/>
        <w:rPr/>
      </w:pPr>
      <w:r>
        <w:rPr/>
        <w:t>Предумыш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L\-WFY-CUФ-OAгK-…\#</w:t>
      </w:r>
      <w:r>
        <w:rPr/>
        <w:t>*khos sngon nas 'char gzhi bkod byas mi bs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гL-L\-WFY-CUФ-OAгK-…\-PФ-O\K-[C</w:t>
      </w:r>
      <w:r>
        <w:rPr/>
        <w:t>*Он совершил предумышленное убийство.</w:t>
      </w:r>
    </w:p>
    <w:p>
      <w:pPr>
        <w:pStyle w:val="Normal"/>
        <w:rPr/>
      </w:pPr>
      <w:r>
        <w:rPr/>
        <w:t>Предупредительный, предостерег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Oe-CIгY-XC-CФ#</w:t>
      </w:r>
      <w:r>
        <w:rPr/>
        <w:t>*nyen brda gtong yag gi me mda' brgyab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Oe-CIгD-XC-CФ-Pа-PKW-O›O-M</w:t>
      </w:r>
      <w:r>
        <w:rPr/>
        <w:t>*Предупредительный выстрел</w:t>
      </w:r>
    </w:p>
    <w:p>
      <w:pPr>
        <w:pStyle w:val="Normal"/>
        <w:rPr/>
      </w:pPr>
      <w:r>
        <w:rPr/>
        <w:t>Предупре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Oe-OID-#</w:t>
      </w:r>
      <w:r>
        <w:rPr/>
        <w:t>*sang nyin drag char 'bab kyi red ces sngon brda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HФL-ЊC-FY-WOO-ЂФ-YаK-Eа\-wгL-Oe-OID-[C</w:t>
      </w:r>
      <w:r>
        <w:rPr/>
        <w:t>*Они предупреждали, что завтра будет шторм.</w:t>
      </w:r>
    </w:p>
    <w:p>
      <w:pPr>
        <w:pStyle w:val="Normal"/>
        <w:rPr/>
      </w:pPr>
      <w:r>
        <w:rPr/>
        <w:t>Предупреждать, уведомлять заране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\-M-UЬ\#</w:t>
      </w:r>
      <w:r>
        <w:rPr/>
        <w:t>*khos bdun phrag gnyis dgongs pa zh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KЬL-ЋC-CHФ\-KCгD\-M-UЬ\-[C</w:t>
      </w:r>
      <w:r>
        <w:rPr/>
        <w:t>*Он предупредил за две недели.</w:t>
      </w:r>
    </w:p>
    <w:p>
      <w:pPr>
        <w:pStyle w:val="Normal"/>
        <w:rPr/>
      </w:pPr>
      <w:r>
        <w:rPr/>
        <w:t>Предусмотрительность, заб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C\-O\P#</w:t>
      </w:r>
      <w:r>
        <w:rPr/>
        <w:t>*phugs bsam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C\-O\P-OID-#</w:t>
      </w:r>
      <w:r>
        <w:rPr/>
        <w:t>*Предусматривать, заботиться (а.)</w:t>
      </w:r>
    </w:p>
    <w:p>
      <w:pPr>
        <w:pStyle w:val="Normal"/>
        <w:rPr/>
      </w:pPr>
      <w:r>
        <w:rPr/>
        <w:t>Предшестве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WФ#</w:t>
      </w:r>
      <w:r>
        <w:rPr/>
        <w:t>*srid 'dzin 'di khong gi sngon ma'i [srid 'dzin] las yag p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ФL-WKФ-BгD-CФ-wгL-PWФ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ФL-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XC-M-WKЬC</w:t>
      </w:r>
      <w:r>
        <w:rPr/>
        <w:t>*Этот президент лучше предшественника.</w:t>
      </w:r>
    </w:p>
    <w:p>
      <w:pPr>
        <w:pStyle w:val="Normal"/>
        <w:rPr/>
      </w:pPr>
      <w:r>
        <w:rPr/>
        <w:t>Предшеств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Z#</w:t>
      </w:r>
      <w:r>
        <w:rPr/>
        <w:t>*khong gi gsung bshad kyi sngon la glog brnyan bsta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-C\ЧD-O[K-ЂФ-wгL-Z-•гC-OcL-OyL-\гD-#</w:t>
      </w:r>
      <w:r>
        <w:rPr/>
        <w:t>*Кино предшествовало его речи.</w:t>
      </w:r>
    </w:p>
    <w:p>
      <w:pPr>
        <w:pStyle w:val="Normal"/>
        <w:rPr/>
      </w:pPr>
      <w:r>
        <w:rPr/>
        <w:t>Предшеств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#</w:t>
      </w:r>
      <w:r>
        <w:rPr/>
        <w:t>*shog lhe sngon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tа-wгL-P</w:t>
      </w:r>
      <w:r>
        <w:rPr/>
        <w:t>*Предшествующая страница</w:t>
      </w:r>
    </w:p>
    <w:p>
      <w:pPr>
        <w:pStyle w:val="Normal"/>
        <w:rPr/>
      </w:pPr>
      <w:r>
        <w:rPr/>
        <w:t>Предъя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#</w:t>
      </w:r>
      <w:r>
        <w:rPr/>
        <w:t>*kho la lag khyer ston ya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ZC-ЃаY-yгL-XC-PФ-WKЬC</w:t>
      </w:r>
      <w:r>
        <w:rPr/>
        <w:t>*Он не предъявил пропуск.</w:t>
      </w:r>
    </w:p>
    <w:p>
      <w:pPr>
        <w:pStyle w:val="Normal"/>
        <w:rPr/>
      </w:pPr>
      <w:r>
        <w:rPr/>
        <w:t>Предъявлять обвин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Hа\-OQЧC\#</w:t>
      </w:r>
      <w:r>
        <w:rPr/>
        <w:t>*kho tshos kho so pa red zer nag nyes bts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\г-M-YаK-VаY-LC-Hа\-OQЧC\-M-YаK#</w:t>
      </w:r>
      <w:r>
        <w:rPr/>
        <w:t>*Они обвинили его в том, что он - шпион.</w:t>
      </w:r>
    </w:p>
    <w:p>
      <w:pPr>
        <w:pStyle w:val="Normal"/>
        <w:rPr/>
      </w:pPr>
      <w:r>
        <w:rPr/>
        <w:t>Предыду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#</w:t>
      </w:r>
      <w:r>
        <w:rPr/>
        <w:t>*rgyal po sngon ma d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-wгL-P-Kа</w:t>
      </w:r>
      <w:r>
        <w:rPr/>
        <w:t>*Предыдущий царь</w:t>
      </w:r>
    </w:p>
    <w:p>
      <w:pPr>
        <w:pStyle w:val="Normal"/>
        <w:rPr/>
      </w:pPr>
      <w:r>
        <w:rPr/>
        <w:t>Предыстория (кор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WФ-Zг-›Ь\#</w:t>
      </w:r>
      <w:r>
        <w:rPr/>
        <w:t>*kho'i sngon ma'i lo rgyus ga 'dr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wгL-PWФ-Zг-›Ь\-C-WЊ-YаK#</w:t>
      </w:r>
      <w:r>
        <w:rPr/>
        <w:t>*Каково его происхождение?</w:t>
      </w:r>
    </w:p>
    <w:p>
      <w:pPr>
        <w:pStyle w:val="Normal"/>
        <w:rPr/>
      </w:pPr>
      <w:r>
        <w:rPr/>
        <w:t>Преемник, последов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ЧC-џгD-…аK-PBL# bа\-WSХL-…аK-PBL# [ЬZ-WSХL-…аK-PBL#</w:t>
      </w:r>
      <w:r>
        <w:rPr/>
        <w:t>*kho neg son gyi mjug skyong byed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аC-\гL-‚Ф-PGЧC-џгD-…аK-PBL-YаK#</w:t>
      </w:r>
      <w:r>
        <w:rPr/>
        <w:t>*Он преемник Никсона.</w:t>
      </w:r>
    </w:p>
    <w:p>
      <w:pPr>
        <w:pStyle w:val="Normal"/>
        <w:rPr/>
      </w:pPr>
      <w:r>
        <w:rPr/>
        <w:t>Прежд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#</w:t>
      </w:r>
      <w:r>
        <w:rPr/>
        <w:t>*sngon ma rgyal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-›Z-Mг-XгK-M-YаK#</w:t>
      </w:r>
      <w:r>
        <w:rPr/>
        <w:t>*Раньше были цари.</w:t>
      </w:r>
    </w:p>
    <w:p>
      <w:pPr>
        <w:pStyle w:val="Normal"/>
        <w:rPr/>
      </w:pPr>
      <w:r>
        <w:rPr/>
        <w:t xml:space="preserve">Прежде (до того как)*[отр. гл.] 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Z#</w:t>
      </w:r>
      <w:r>
        <w:rPr/>
        <w:t>*bod la ma phyin gong la mo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P-„ФL-CгD-Z-Pг-„ФL-M-YаK#</w:t>
      </w:r>
      <w:r>
        <w:rPr/>
        <w:t>*Она уехала в Тибет до того, как он уехал.</w:t>
      </w:r>
    </w:p>
    <w:p>
      <w:pPr>
        <w:pStyle w:val="Normal"/>
        <w:rPr/>
      </w:pPr>
      <w:r>
        <w:rPr/>
        <w:t>Прежде, до сих п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-NL-Z#</w:t>
      </w:r>
      <w:r>
        <w:rPr/>
        <w:t>*da lta phan la nga tsho skyid po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-NL-Z-D-Rд-џФK-Mг-P-…ЬD-#</w:t>
      </w:r>
      <w:r>
        <w:rPr/>
        <w:t>*Прежде мы не были счастливы.</w:t>
      </w:r>
    </w:p>
    <w:p>
      <w:pPr>
        <w:pStyle w:val="Normal"/>
        <w:rPr/>
      </w:pPr>
      <w:r>
        <w:rPr/>
        <w:t>Прежде, ра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#</w:t>
      </w:r>
      <w:r>
        <w:rPr/>
        <w:t>*sngon ma nga tsho rgya nag la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-D-Rд-›-LC-Z-„ФL-M-XФL#</w:t>
      </w:r>
      <w:r>
        <w:rPr/>
        <w:t>*Прежде, мы ездили в Китай.</w:t>
      </w:r>
    </w:p>
    <w:p>
      <w:pPr>
        <w:pStyle w:val="Normal"/>
        <w:rPr/>
      </w:pPr>
      <w:r>
        <w:rPr/>
        <w:t>Преждеврем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eгZ-O›O-…\#</w:t>
      </w:r>
      <w:r>
        <w:rPr/>
        <w:t>*kho tshos son snga rdol brgyab byas bt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гL-w-eгZ-O›O-…\-OIO-[C</w:t>
      </w:r>
      <w:r>
        <w:rPr/>
        <w:t>*Они посеяли преждевременно.</w:t>
      </w:r>
    </w:p>
    <w:p>
      <w:pPr>
        <w:pStyle w:val="Normal"/>
        <w:rPr/>
      </w:pPr>
      <w:r>
        <w:rPr/>
        <w:t>Преж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#</w:t>
      </w:r>
      <w:r>
        <w:rPr/>
        <w:t>*rgyal po sngon ma d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-wгL-P-Kа#</w:t>
      </w:r>
      <w:r>
        <w:rPr/>
        <w:t>*Тот прежний правитель.</w:t>
      </w:r>
    </w:p>
    <w:p>
      <w:pPr>
        <w:pStyle w:val="Normal"/>
        <w:rPr/>
      </w:pPr>
      <w:r>
        <w:rPr/>
        <w:t>Презервати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ФC-[ЬO\#</w:t>
      </w:r>
      <w:r>
        <w:rPr/>
        <w:t>*rul sungs 'gog rdz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-\ЧD\-WCгC-j\#</w:t>
      </w:r>
    </w:p>
    <w:p>
      <w:pPr>
        <w:pStyle w:val="Normal"/>
        <w:rPr/>
      </w:pPr>
      <w:r>
        <w:rPr/>
        <w:t>Президент (государств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ХL#</w:t>
      </w:r>
      <w:r>
        <w:rPr/>
        <w:t>*gtso 'dz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WSФL</w:t>
      </w:r>
      <w:r>
        <w:rPr/>
        <w:t>*Президент (компании)</w:t>
      </w:r>
    </w:p>
    <w:p>
      <w:pPr>
        <w:pStyle w:val="Normal"/>
        <w:rPr/>
      </w:pPr>
      <w:r>
        <w:rPr/>
        <w:t>Презирать, не вынос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M-V# i-O-L\-KCW-CФ-PФ-WKЬC</w:t>
      </w:r>
      <w:r>
        <w:rPr/>
        <w:t>*nga g.yon phyogs pa la tshig pa z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CXгL-„гC\-M-Z-RХC-M-V-CФ-WKЬC</w:t>
      </w:r>
      <w:r>
        <w:rPr/>
        <w:t>*Я не терплю левых.</w:t>
      </w:r>
    </w:p>
    <w:p>
      <w:pPr>
        <w:pStyle w:val="Normal"/>
        <w:rPr/>
      </w:pPr>
      <w:r>
        <w:rPr/>
        <w:t>През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FЧD-#</w:t>
      </w:r>
      <w:r>
        <w:rPr/>
        <w:t>*khos phyi rgyal mi la mthong chung byed ky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„Ф-›Z-PФ-Z-PJгD-FЧD-…аK-ЂФ-WKЬC</w:t>
      </w:r>
      <w:r>
        <w:rPr/>
        <w:t>*Он обращался с иностранцами с презрением.</w:t>
      </w:r>
    </w:p>
    <w:p>
      <w:pPr>
        <w:pStyle w:val="Normal"/>
        <w:rPr/>
      </w:pPr>
      <w:r>
        <w:rPr/>
        <w:t>През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zЬC-FC</w:t>
      </w:r>
      <w:r>
        <w:rPr/>
        <w:t>*kho mi sdug chag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zЬC-FC-EФC-YаK#</w:t>
      </w:r>
      <w:r>
        <w:rPr/>
        <w:t>*Он - презренный человек.</w:t>
      </w:r>
    </w:p>
    <w:p>
      <w:pPr>
        <w:pStyle w:val="Normal"/>
        <w:rPr/>
      </w:pPr>
      <w:r>
        <w:rPr/>
        <w:t>Преимущества и недостат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џгL-</w:t>
      </w:r>
      <w:r>
        <w:rPr/>
        <w:t>*nga tshos dge skyon gnyis ka mthong thub na ya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KCа-џгL-CHФ\-A-PJгD-JШO-L-XC-Mг-YаK#</w:t>
      </w:r>
      <w:r>
        <w:rPr/>
        <w:t>*Хорошо если мы можем видеть как преимущества так и недостатки.</w:t>
      </w:r>
    </w:p>
    <w:p>
      <w:pPr>
        <w:pStyle w:val="Normal"/>
        <w:rPr/>
      </w:pPr>
      <w:r>
        <w:rPr/>
        <w:t>Преимущество (выгод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-</w:t>
      </w:r>
      <w:r>
        <w:rPr/>
        <w:t>*'di byas na phan thogs ga r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…\-L-NL-JгC\-C-Y-XгK-M-YаK#</w:t>
      </w:r>
      <w:r>
        <w:rPr/>
        <w:t>*Что пользы делать это?</w:t>
      </w:r>
    </w:p>
    <w:p>
      <w:pPr>
        <w:pStyle w:val="Normal"/>
        <w:rPr/>
      </w:pPr>
      <w:r>
        <w:rPr/>
        <w:t>Прекратите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WЊ-P-…аK#</w:t>
      </w:r>
    </w:p>
    <w:p>
      <w:pPr>
        <w:pStyle w:val="Normal"/>
        <w:rPr/>
      </w:pPr>
      <w:r>
        <w:rPr/>
        <w:t>Прекратить, положить ко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OUC</w:t>
      </w:r>
    </w:p>
    <w:p>
      <w:pPr>
        <w:pStyle w:val="Normal"/>
        <w:rPr/>
      </w:pPr>
      <w:r>
        <w:rPr/>
        <w:t>Прекратиться (о дожде..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K#</w:t>
      </w:r>
      <w:r>
        <w:rPr/>
        <w:t>*char pa ch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M-FK-[C</w:t>
      </w:r>
      <w:r>
        <w:rPr/>
        <w:t>*Дождь прекратился.</w:t>
      </w:r>
    </w:p>
    <w:p>
      <w:pPr>
        <w:pStyle w:val="Normal"/>
        <w:rPr/>
      </w:pPr>
      <w:r>
        <w:rPr/>
        <w:t>Прекращение ог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RP\#</w:t>
      </w:r>
      <w:r>
        <w:rPr/>
        <w:t>*dmag mtshams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RP\-OUC</w:t>
      </w:r>
      <w:r>
        <w:rPr/>
        <w:t>*Прекратить огонь</w:t>
      </w:r>
    </w:p>
    <w:p>
      <w:pPr>
        <w:pStyle w:val="Normal"/>
        <w:rPr/>
      </w:pPr>
      <w:r>
        <w:rPr/>
        <w:t>Прел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-Mг# XФK-{D-Z-W‰г-Mг# XФK-KЬ-WгD-O#</w:t>
      </w:r>
      <w:r>
        <w:rPr/>
        <w:t>*me tog snying rje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xФD-bа-Mг-UФC</w:t>
      </w:r>
      <w:r>
        <w:rPr/>
        <w:t>*Прелестный цветок</w:t>
      </w:r>
    </w:p>
    <w:p>
      <w:pPr>
        <w:pStyle w:val="Normal"/>
        <w:rPr/>
      </w:pPr>
      <w:r>
        <w:rPr/>
        <w:t>Прельщ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OAЬC\#</w:t>
      </w:r>
      <w:r>
        <w:rPr/>
        <w:t>*kho tshos bngul bste mi mang po a bk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DЧZ-Oyаf\-PФ-PD-Mг-–г-OAЬC\-M-YаK#</w:t>
      </w:r>
      <w:r>
        <w:rPr/>
        <w:t>*Они привлекли много людей раздавая деньги.</w:t>
      </w:r>
    </w:p>
    <w:p>
      <w:pPr>
        <w:pStyle w:val="Normal"/>
        <w:rPr/>
      </w:pPr>
      <w:r>
        <w:rPr/>
        <w:t>Прелюбоде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г#</w:t>
      </w:r>
      <w:r>
        <w:rPr/>
        <w:t>*rgyo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г-O›O#</w:t>
      </w:r>
      <w:r>
        <w:rPr/>
        <w:t>*Прелюбодействовать (а.)</w:t>
      </w:r>
    </w:p>
    <w:p>
      <w:pPr>
        <w:pStyle w:val="Normal"/>
        <w:rPr/>
      </w:pPr>
      <w:r>
        <w:rPr/>
        <w:t>Прелюд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W‰гWФ-YгZ-CU\#</w:t>
      </w:r>
    </w:p>
    <w:p>
      <w:pPr>
        <w:pStyle w:val="Normal"/>
        <w:rPr/>
      </w:pPr>
      <w:r>
        <w:rPr/>
        <w:t>Пре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Y\-KDЧZ-</w:t>
      </w:r>
    </w:p>
    <w:p>
      <w:pPr>
        <w:pStyle w:val="Normal"/>
        <w:rPr/>
      </w:pPr>
      <w:r>
        <w:rPr/>
        <w:t>Премьер минис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–гL# –гL-FаL#</w:t>
      </w:r>
    </w:p>
    <w:p>
      <w:pPr>
        <w:pStyle w:val="Normal"/>
        <w:rPr/>
      </w:pPr>
      <w:r>
        <w:rPr/>
        <w:t>Премь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L-XC-KD-Mг#</w:t>
      </w:r>
    </w:p>
    <w:p>
      <w:pPr>
        <w:pStyle w:val="Normal"/>
        <w:rPr/>
      </w:pPr>
      <w:r>
        <w:rPr/>
        <w:t>Пренебрегать (не придавать значения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P-…\#</w:t>
      </w:r>
      <w:r>
        <w:rPr/>
        <w:t>*khos nga la yig lan gtang yag do snang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XФC-ZL-CID-XC-Kг-{D-P-…\-M-YаK#</w:t>
      </w:r>
      <w:r>
        <w:rPr/>
        <w:t>*Он пренебрег ответить мне на письмо.</w:t>
      </w:r>
    </w:p>
    <w:p>
      <w:pPr>
        <w:pStyle w:val="Normal"/>
        <w:rPr/>
      </w:pPr>
      <w:r>
        <w:rPr/>
        <w:t>Пренебрегать, игнор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Х-PаK-…\# pг\-PаK-…\#</w:t>
      </w:r>
      <w:r>
        <w:rPr/>
        <w:t>*slob grwa ba tshos dge rgan gyi bslab bya la brtsi me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O-Rд\-KCа-`L-‚Ф-O™O-…-Z-OiХ-PаK-…\-M-YаK#</w:t>
      </w:r>
      <w:r>
        <w:rPr/>
        <w:t>*Студены пренебрегали советом учителя.</w:t>
      </w:r>
    </w:p>
    <w:p>
      <w:pPr>
        <w:pStyle w:val="Normal"/>
        <w:rPr/>
      </w:pPr>
      <w:r>
        <w:rPr/>
        <w:t>Прения (на собра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OzЬY#</w:t>
      </w:r>
      <w:r>
        <w:rPr/>
        <w:t>*kho tshos pho brang gsar po rgyag yag gi skor la gros bsdur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Nг-ЏD-C\Y-Mг-›C-XC-CФ-uгY-Z-‰г\-OzЬY-…\-M-YаK#</w:t>
      </w:r>
      <w:r>
        <w:rPr/>
        <w:t>*Они дискутировали на счет строительства нового дворца.</w:t>
      </w:r>
    </w:p>
    <w:p>
      <w:pPr>
        <w:pStyle w:val="Normal"/>
        <w:rPr/>
      </w:pPr>
      <w:r>
        <w:rPr/>
        <w:t>Преобраз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ЬY-O#</w:t>
      </w:r>
      <w:r>
        <w:rPr/>
        <w:t>*bod la 'gyur ba chen po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W‚ЬY-O-FаL-Mг-…ЬD-[C</w:t>
      </w:r>
      <w:r>
        <w:rPr/>
        <w:t>*В Тибете произошли большие преобразования.</w:t>
      </w:r>
    </w:p>
    <w:p>
      <w:pPr>
        <w:pStyle w:val="Normal"/>
        <w:rPr/>
      </w:pPr>
      <w:r>
        <w:rPr/>
        <w:t>Препир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K-cгC</w:t>
      </w:r>
      <w:r>
        <w:rPr/>
        <w:t>*bzo pa dang zhing pa'i bar la ,rtsod rnyog ci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-KD-UФD-MWФ-OY-Z- iдK-cгC-EФC-WKЬC</w:t>
      </w:r>
      <w:r>
        <w:rPr/>
        <w:t>*Был спор между рабочими и фермерами.</w:t>
      </w:r>
    </w:p>
    <w:p>
      <w:pPr>
        <w:pStyle w:val="Normal"/>
        <w:rPr/>
      </w:pPr>
      <w:r>
        <w:rPr/>
        <w:t>Препир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бY-O›O# ›-WЊа-O›O# CQбY-џгL#</w:t>
      </w:r>
      <w:r>
        <w:rPr/>
        <w:t xml:space="preserve"> (вежл.)*khos dge rgan la gtser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Z-CQбY-O›O-M-YаK#</w:t>
      </w:r>
      <w:r>
        <w:rPr/>
        <w:t>*Он спорил с учителем.</w:t>
      </w:r>
    </w:p>
    <w:p>
      <w:pPr>
        <w:pStyle w:val="Normal"/>
        <w:rPr/>
      </w:pPr>
      <w:r>
        <w:rPr/>
        <w:t>Препир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[гY#</w:t>
      </w:r>
      <w:r>
        <w:rPr/>
        <w:t>*kho tsho rgya 'dre s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›-WЊа-[гY-M-YаK#</w:t>
      </w:r>
      <w:r>
        <w:rPr/>
        <w:t>*У них произошел спор.</w:t>
      </w:r>
    </w:p>
    <w:p>
      <w:pPr>
        <w:pStyle w:val="Normal"/>
        <w:rPr/>
      </w:pPr>
      <w:r>
        <w:rPr/>
        <w:t>Преподаватель (университе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C\-ўY-O#</w:t>
      </w:r>
    </w:p>
    <w:p>
      <w:pPr>
        <w:pStyle w:val="Normal"/>
        <w:rPr/>
      </w:pPr>
      <w:r>
        <w:rPr/>
        <w:t>Препятствовать, ме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WCгC-…\#</w:t>
      </w:r>
      <w:r>
        <w:rPr/>
        <w:t>*kho tshos yar rgyas bkag 'go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XY-›\-OAC-WCгC-…\-M-YаK#</w:t>
      </w:r>
      <w:r>
        <w:rPr/>
        <w:t>*Они препятствовали прогрессу.</w:t>
      </w:r>
    </w:p>
    <w:p>
      <w:pPr>
        <w:pStyle w:val="Normal"/>
        <w:rPr/>
      </w:pPr>
      <w:r>
        <w:rPr/>
        <w:t>Прервать (переговоры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г-ZЧC</w:t>
      </w:r>
      <w:r>
        <w:rPr/>
        <w:t>*gros mol sbo lu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PгZ-}г-ZЧC-[C</w:t>
      </w:r>
      <w:r>
        <w:rPr/>
        <w:t>*Переговоры прервались.</w:t>
      </w:r>
    </w:p>
    <w:p>
      <w:pPr>
        <w:pStyle w:val="Normal"/>
        <w:rPr/>
      </w:pPr>
      <w:r>
        <w:rPr/>
        <w:t>Прервать, приостано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RP\-OEK#</w:t>
      </w:r>
      <w:r>
        <w:rPr/>
        <w:t>*gzhung gsar pas rgya dkar nag bar gyi tshong 'brel bar mtshams bc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\Y-M\-›-KAY-LC-OY-‚Ф-RдD-WЏаZ-OY-PRP\-OEK-M-YаK#</w:t>
      </w:r>
      <w:r>
        <w:rPr/>
        <w:t>*Новое правительство приостановило торговлю между Индией и Китаем.</w:t>
      </w:r>
    </w:p>
    <w:p>
      <w:pPr>
        <w:pStyle w:val="Normal"/>
        <w:rPr/>
      </w:pPr>
      <w:r>
        <w:rPr/>
        <w:t>Прер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K#</w:t>
      </w:r>
      <w:r>
        <w:rPr/>
        <w:t>*sbrag yig nyi ma gnyis c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XФC-HФ-P-CHФ\-FK-M-YаK#</w:t>
      </w:r>
      <w:r>
        <w:rPr/>
        <w:t>*Переписка прервалась на две недели.</w:t>
      </w:r>
    </w:p>
    <w:p>
      <w:pPr>
        <w:pStyle w:val="Normal"/>
        <w:rPr/>
      </w:pPr>
      <w:r>
        <w:rPr/>
        <w:t>Преследовать судебным порядк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-OџZ# €ФP\-Z-CIЬC\#</w:t>
      </w:r>
      <w:r>
        <w:rPr/>
        <w:t>*kho tshos slob grwa ba tsho khrims la bskya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™гO-№-O-Rд-€ФP\-Z-OџZ-M-YаK#</w:t>
      </w:r>
      <w:r>
        <w:rPr/>
        <w:t>*Они преследовали студентов через суд.</w:t>
      </w:r>
    </w:p>
    <w:p>
      <w:pPr>
        <w:pStyle w:val="Normal"/>
        <w:rPr/>
      </w:pPr>
      <w:r>
        <w:rPr/>
        <w:t>Преследовать цел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\-[а\-…\#</w:t>
      </w:r>
      <w:r>
        <w:rPr/>
        <w:t>*kho tshos lo mang po kho tsho'i dmigs yul 'grub yag gi thabs she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г-PD-Mг-Bг-RдWФ-KPФC\-XЧZ-W‰ЬO-XC-CФ-JO\-[а\-…\-[C</w:t>
      </w:r>
      <w:r>
        <w:rPr/>
        <w:t>*Они много лет преследовали свою цель.</w:t>
      </w:r>
    </w:p>
    <w:p>
      <w:pPr>
        <w:pStyle w:val="Normal"/>
        <w:rPr/>
      </w:pPr>
      <w:r>
        <w:rPr/>
        <w:t>Преследовать, высле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KаK-OID-#</w:t>
      </w:r>
      <w:r>
        <w:rPr/>
        <w:t>*so pas nga rjes 'ded bta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M\-D-bа\-WKаK-OID-…ЬD-#</w:t>
      </w:r>
      <w:r>
        <w:rPr/>
        <w:t>*Шпион выслеживал меня.</w:t>
      </w:r>
    </w:p>
    <w:p>
      <w:pPr>
        <w:pStyle w:val="Normal"/>
        <w:rPr/>
      </w:pPr>
      <w:r>
        <w:rPr/>
        <w:t>Преследовать, охотиться незамет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O-WKаK#</w:t>
      </w:r>
      <w:r>
        <w:rPr/>
        <w:t>*khos shwa ba 'jab 'ded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¶-O-WGO-WKаK-OID-[C</w:t>
      </w:r>
      <w:r>
        <w:rPr/>
        <w:t>*Он преследовал оленя.</w:t>
      </w:r>
    </w:p>
    <w:p>
      <w:pPr>
        <w:pStyle w:val="Normal"/>
        <w:rPr/>
      </w:pPr>
      <w:r>
        <w:rPr/>
        <w:t>Пресмыкающееся, репти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W‰гWФ-\аP\-EL#</w:t>
      </w:r>
    </w:p>
    <w:p>
      <w:pPr>
        <w:pStyle w:val="Normal"/>
        <w:rPr/>
      </w:pPr>
      <w:r>
        <w:rPr/>
        <w:t>Пре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PаK#</w:t>
      </w:r>
      <w:r>
        <w:rPr/>
        <w:t>*kha lag tshwa m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І-PаK</w:t>
      </w:r>
      <w:r>
        <w:rPr/>
        <w:t>*Пресная еда</w:t>
      </w:r>
    </w:p>
    <w:p>
      <w:pPr>
        <w:pStyle w:val="Normal"/>
        <w:rPr/>
      </w:pPr>
      <w:r>
        <w:rPr/>
        <w:t>Пресс-конфере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CгK-pL-RдC\#</w:t>
      </w:r>
      <w:r>
        <w:rPr/>
        <w:t>*gsar 'gyur 'go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WCгK-PBL</w:t>
      </w:r>
      <w:r>
        <w:rPr/>
        <w:t>*Репортер новостей</w:t>
      </w:r>
    </w:p>
    <w:p>
      <w:pPr>
        <w:pStyle w:val="Normal"/>
        <w:rPr/>
      </w:pPr>
      <w:r>
        <w:rPr/>
        <w:t>Пресс-пап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CLгL#</w:t>
      </w:r>
    </w:p>
    <w:p>
      <w:pPr>
        <w:pStyle w:val="Normal"/>
        <w:rPr/>
      </w:pPr>
      <w:r>
        <w:rPr/>
        <w:t>Прес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Z\-YФC\#</w:t>
      </w:r>
      <w:r>
        <w:rPr/>
        <w:t>*kho gsar 'gyur las rigs kyi las ka byed k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\Y-W‚ЬY-Z\-YФC\-ЂФ-Z\-A-…аK-ЂФ-XгK-M-YаK#</w:t>
      </w:r>
      <w:r>
        <w:rPr/>
        <w:t>*Он работает на прессу.</w:t>
      </w:r>
    </w:p>
    <w:p>
      <w:pPr>
        <w:pStyle w:val="Normal"/>
        <w:rPr/>
      </w:pPr>
      <w:r>
        <w:rPr/>
        <w:t>Прессовать, сж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ХY-…\-OUC</w:t>
      </w:r>
      <w:r>
        <w:rPr/>
        <w:t>*khos deb kyi nang la me tog btsir byas bzha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ЂФ-LD-Z-Pа-IгC-OQФY-…\-OUC-\гD-#</w:t>
      </w:r>
      <w:r>
        <w:rPr/>
        <w:t>*Он спрессовал цветок в книге.</w:t>
      </w:r>
    </w:p>
    <w:p>
      <w:pPr>
        <w:pStyle w:val="Normal"/>
        <w:rPr/>
      </w:pPr>
      <w:r>
        <w:rPr/>
        <w:t>Прести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\#</w:t>
      </w:r>
      <w:r>
        <w:rPr/>
        <w:t>*kho'i mthongs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JгD\-FC-[C</w:t>
      </w:r>
      <w:r>
        <w:rPr/>
        <w:t>*Его престиж упал.</w:t>
      </w:r>
    </w:p>
    <w:p>
      <w:pPr>
        <w:pStyle w:val="Normal"/>
        <w:rPr/>
      </w:pPr>
      <w:r>
        <w:rPr/>
        <w:t>Прести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\-FаL-Mг#</w:t>
      </w:r>
      <w:r>
        <w:rPr/>
        <w:t>*'di slob grwa mthongs chen po yo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™гO-№-PJгD\-FаL-Mг-XгK-M-UФC-YаK#</w:t>
      </w:r>
      <w:r>
        <w:rPr/>
        <w:t>*Это - престижная школа.</w:t>
      </w:r>
    </w:p>
    <w:p>
      <w:pPr>
        <w:pStyle w:val="Normal"/>
        <w:rPr/>
      </w:pPr>
      <w:r>
        <w:rPr/>
        <w:t>Преступ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Hа\#</w:t>
      </w:r>
      <w:r>
        <w:rPr/>
        <w:t>*kho'i nag nyes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LC-Hа\-C-Yа-YаK#</w:t>
      </w:r>
      <w:r>
        <w:rPr/>
        <w:t>*Какое его преступление?</w:t>
      </w:r>
    </w:p>
    <w:p>
      <w:pPr>
        <w:pStyle w:val="Normal"/>
        <w:rPr/>
      </w:pPr>
      <w:r>
        <w:rPr/>
        <w:t>Преступление, совер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Hа\-…\#</w:t>
      </w:r>
    </w:p>
    <w:p>
      <w:pPr>
        <w:pStyle w:val="Normal"/>
        <w:rPr/>
      </w:pPr>
      <w:r>
        <w:rPr/>
        <w:t>Преступ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EL#</w:t>
      </w:r>
      <w:r>
        <w:rPr/>
        <w:t>*kho tshos las ka nag can mang p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A-LC-EL-PD-Mг-…\-M-YаK#</w:t>
      </w:r>
      <w:r>
        <w:rPr/>
        <w:t>*Они сделали много преступных деяний.</w:t>
      </w:r>
    </w:p>
    <w:p>
      <w:pPr>
        <w:pStyle w:val="Normal"/>
        <w:rPr/>
      </w:pPr>
      <w:r>
        <w:rPr/>
        <w:t>Претворять в жизнь, испол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ZаL-OyY#</w:t>
      </w:r>
      <w:r>
        <w:rPr/>
        <w:t>*kho tshos 'char gzhi lag len bsta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FY-CUФ-ZC-ZаL-OyY-M-YаK#</w:t>
      </w:r>
      <w:r>
        <w:rPr/>
        <w:t>*Они выполнили план.</w:t>
      </w:r>
    </w:p>
    <w:p>
      <w:pPr>
        <w:pStyle w:val="Normal"/>
        <w:rPr/>
      </w:pPr>
      <w:r>
        <w:rPr/>
        <w:t>Претворять на практик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ZаL-OyY#</w:t>
      </w:r>
      <w:r>
        <w:rPr/>
        <w:t>*kho tshos 'char gzhi lag len bstar thub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FY-CUФ-ZC-ZаL-OyY-JШO-PФ-WKЬC</w:t>
      </w:r>
      <w:r>
        <w:rPr/>
        <w:t>*Они не могут применить план на практике.</w:t>
      </w:r>
    </w:p>
    <w:p>
      <w:pPr>
        <w:pStyle w:val="Normal"/>
        <w:rPr/>
      </w:pPr>
      <w:r>
        <w:rPr/>
        <w:t>Преувели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г-WKгC\# ]D-\гD-#</w:t>
      </w:r>
    </w:p>
    <w:p>
      <w:pPr>
        <w:pStyle w:val="Normal"/>
        <w:rPr/>
      </w:pPr>
      <w:r>
        <w:rPr/>
        <w:t>Преувели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D-\гD-O[K# WЬY-O[K# Ґг-WKгC\-…\#</w:t>
      </w:r>
      <w:r>
        <w:rPr/>
        <w:t>*khos rtag par hang song sh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C-MY-]D-\гD-[гK-ЂФ-WKЬC</w:t>
      </w:r>
      <w:r>
        <w:rPr/>
        <w:t>*Он вечно преувеличивает.</w:t>
      </w:r>
    </w:p>
    <w:p>
      <w:pPr>
        <w:pStyle w:val="Normal"/>
        <w:rPr/>
      </w:pPr>
      <w:r>
        <w:rPr/>
        <w:t>Префик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WGЧC</w:t>
      </w:r>
    </w:p>
    <w:p>
      <w:pPr>
        <w:pStyle w:val="Normal"/>
        <w:rPr/>
      </w:pPr>
      <w:r>
        <w:rPr/>
        <w:t>Преходящий, непостоя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uO\# BO-VЧY# WЋZ-\аZ#</w:t>
      </w:r>
      <w:r>
        <w:rPr/>
        <w:t>*gnas skabs kyi las ka/ gnas skabs kyi thag gc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uO\-ЂФ-Z\-A# CL\-uO\-ЂФ-JC-CEгK#</w:t>
      </w:r>
      <w:r>
        <w:rPr/>
        <w:t>*Временная работа; временное решение</w:t>
      </w:r>
    </w:p>
    <w:p>
      <w:pPr>
        <w:pStyle w:val="Normal"/>
        <w:rPr/>
      </w:pPr>
      <w:r>
        <w:rPr/>
        <w:t>Прецед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---Zг-›Ь\# w-KMа#</w:t>
      </w:r>
      <w:r>
        <w:rPr/>
        <w:t>*sngon ma khyi shas bzas pa'i lo rgyus yod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-ЃФ-[\-OV\-MWФ-Zг-›Ь\-XгK-M-YаK-M\</w:t>
      </w:r>
      <w:r>
        <w:rPr/>
        <w:t>?*Был прецедент, когда ели собачье мясо?</w:t>
      </w:r>
    </w:p>
    <w:p>
      <w:pPr>
        <w:pStyle w:val="Normal"/>
        <w:rPr/>
      </w:pPr>
      <w:r>
        <w:rPr/>
        <w:t>При деньгах, со средства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C-Mг#</w:t>
      </w:r>
      <w:r>
        <w:rPr/>
        <w:t>*kho mi phyu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„ЬC-Mг-YаK#</w:t>
      </w:r>
      <w:r>
        <w:rPr/>
        <w:t>*Он - человек со средствами.</w:t>
      </w:r>
    </w:p>
    <w:p>
      <w:pPr>
        <w:pStyle w:val="Normal"/>
        <w:rPr/>
      </w:pPr>
      <w:r>
        <w:rPr/>
        <w:t>При таких обстоятельств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WKФWФ-WгC</w:t>
      </w:r>
      <w:r>
        <w:rPr/>
        <w:t>*gnas tshul 'di'i 'og la bsod nams yong g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WKФWФ-WгC-Z-O\гK-LP\-XгD-CФ-P-YаK#</w:t>
      </w:r>
      <w:r>
        <w:rPr/>
        <w:t>*При таких условиях Сёнам не придет.</w:t>
      </w:r>
    </w:p>
    <w:p>
      <w:pPr>
        <w:pStyle w:val="Normal"/>
        <w:rPr/>
      </w:pPr>
      <w:r>
        <w:rPr/>
        <w:t>При условии, ес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#</w:t>
      </w:r>
      <w:r>
        <w:rPr/>
        <w:t>*nga'i phogs phyed ka sngon la byung na ngas las ka byed ky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NгC\-„аK-A-wгL-Z-…ЬD-L-D\-Z\-A-…аK-ЂФ-XФL#</w:t>
      </w:r>
      <w:r>
        <w:rPr/>
        <w:t>*Я буду работать при условии, что получу половину жалования вперед.</w:t>
      </w:r>
    </w:p>
    <w:p>
      <w:pPr>
        <w:pStyle w:val="Normal"/>
        <w:rPr/>
      </w:pPr>
      <w:r>
        <w:rPr/>
        <w:t>При этом стечении обстоятельст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#</w:t>
      </w:r>
      <w:r>
        <w:rPr/>
        <w:t>*skabs de ga rang la kho tsho bros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Kа-C-YD-Z-Bг-Rд-Џг\-„ФL-\гD-#</w:t>
      </w:r>
      <w:r>
        <w:rPr/>
        <w:t>*При таком положении дел, они убежали.</w:t>
      </w:r>
    </w:p>
    <w:p>
      <w:pPr>
        <w:pStyle w:val="Normal"/>
        <w:rPr/>
      </w:pPr>
      <w:r>
        <w:rPr/>
        <w:t>Прибавлять в весе, толст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C\-M-FC\#</w:t>
      </w:r>
      <w:r>
        <w:rPr/>
        <w:t>*khyod rang rgyags pa zhe drag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›C\-M-Uа-ЊC-FC\-[C</w:t>
      </w:r>
      <w:r>
        <w:rPr/>
        <w:t>*Вы сильно прибавили в весе.</w:t>
      </w:r>
    </w:p>
    <w:p>
      <w:pPr>
        <w:pStyle w:val="Normal"/>
        <w:rPr/>
      </w:pPr>
      <w:r>
        <w:rPr/>
        <w:t>Прибегать к помощ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XC</w:t>
      </w:r>
      <w:r>
        <w:rPr/>
        <w:t>*kho khrim khang la 'gro ya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€ФP-BD-Z-W‰г-XC-XгK-M-YаK#</w:t>
      </w:r>
      <w:r>
        <w:rPr/>
        <w:t>*Он прибег к помощи суда.</w:t>
      </w:r>
    </w:p>
    <w:p>
      <w:pPr>
        <w:pStyle w:val="Normal"/>
        <w:rPr/>
      </w:pPr>
      <w:r>
        <w:rPr/>
        <w:t>Прибежище, пристан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XгZ#</w:t>
      </w:r>
      <w:r>
        <w:rPr/>
        <w:t>*khos gzhung tshab khang la nyen g.yo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UЬD-RO-BD-Z-HаL-CXгZ-…\-M-YаK#</w:t>
      </w:r>
      <w:r>
        <w:rPr/>
        <w:t>*Он попросил убежища в посольстве.</w:t>
      </w:r>
    </w:p>
    <w:p>
      <w:pPr>
        <w:pStyle w:val="Normal"/>
        <w:rPr/>
      </w:pPr>
      <w:r>
        <w:rPr/>
        <w:t>Приближать, уско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\Ч-OID-#</w:t>
      </w:r>
      <w:r>
        <w:rPr/>
        <w:t>*kho tshos dmag thag gcod yag mgyogs su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JC-CEгK-XC-P‚гC\-\Ч-OID-M-YаK#</w:t>
      </w:r>
      <w:r>
        <w:rPr/>
        <w:t>*Они ускорили конец войны.</w:t>
      </w:r>
    </w:p>
    <w:p>
      <w:pPr>
        <w:pStyle w:val="Normal"/>
        <w:rPr/>
      </w:pPr>
      <w:r>
        <w:rPr/>
        <w:t>Приближ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аO\-‰O\#</w:t>
      </w:r>
      <w:r>
        <w:rPr/>
        <w:t>*kho tsho lha sar slebs grabs yod dus kho tshos lan zhi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t-\Y-™аO\-‰O\-XгK-KЬ\-Bг-Rд\-ZL-UФC-OID-[C</w:t>
      </w:r>
      <w:r>
        <w:rPr/>
        <w:t>*Когда они приблизились к Лхасе, они послали сообщение.</w:t>
      </w:r>
    </w:p>
    <w:p>
      <w:pPr>
        <w:pStyle w:val="Normal"/>
        <w:rPr/>
      </w:pPr>
      <w:r>
        <w:rPr/>
        <w:t>Приблизи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P-UФC</w:t>
      </w:r>
      <w:r>
        <w:rPr/>
        <w:t>*chu tshod drug pa tsam zhig la phebs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ЊЬC-M-QP-UФC-Z-NаO\-YгC\-CLD-#</w:t>
      </w:r>
      <w:r>
        <w:rPr/>
        <w:t>*Приходите приблизительно в шесть.</w:t>
      </w:r>
    </w:p>
    <w:p>
      <w:pPr>
        <w:pStyle w:val="Normal"/>
        <w:rPr/>
      </w:pPr>
      <w:r>
        <w:rPr/>
        <w:t>Приблиз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dC-PаK-M-</w:t>
      </w:r>
      <w:r>
        <w:rPr/>
        <w:t>*rin rtag rtag me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dC-dC-PаK-M-</w:t>
      </w:r>
      <w:r>
        <w:rPr/>
        <w:t>*Примерная цена.</w:t>
      </w:r>
    </w:p>
    <w:p>
      <w:pPr>
        <w:pStyle w:val="Normal"/>
        <w:rPr/>
      </w:pPr>
      <w:r>
        <w:rPr/>
        <w:t>Прибранный, аккура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P\-CQD-P#</w:t>
      </w:r>
      <w:r>
        <w:rPr/>
        <w:t>*kho'i khang pa khams gtsang ma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BD-M-BP\-CQD-P-Uа-ЊC-WKЬC</w:t>
      </w:r>
      <w:r>
        <w:rPr/>
        <w:t>*Его дом хорошо прибран.</w:t>
      </w:r>
    </w:p>
    <w:p>
      <w:pPr>
        <w:pStyle w:val="Normal"/>
        <w:rPr/>
      </w:pPr>
      <w:r>
        <w:rPr/>
        <w:t>Прибр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›ЬK#</w:t>
      </w:r>
      <w:r>
        <w:rPr/>
        <w:t>*mtsho rgyud gling phr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›ЬK-•ФD-ЋL#</w:t>
      </w:r>
      <w:r>
        <w:rPr/>
        <w:t>*Прибрежные острова</w:t>
      </w:r>
    </w:p>
    <w:p>
      <w:pPr>
        <w:pStyle w:val="Normal"/>
        <w:rPr/>
      </w:pPr>
      <w:r>
        <w:rPr/>
        <w:t>Прибывать (приезжа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аO\# W…гY#</w:t>
      </w:r>
      <w:r>
        <w:rPr/>
        <w:t>*kho 'dir de ring sl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KФY-Kа-YФD-™аO\-\гD-#</w:t>
      </w:r>
      <w:r>
        <w:rPr/>
        <w:t>*Он прибыл сегодня.</w:t>
      </w:r>
    </w:p>
    <w:p>
      <w:pPr>
        <w:pStyle w:val="Normal"/>
        <w:rPr/>
      </w:pPr>
      <w:r>
        <w:rPr/>
        <w:t>Прибыль и потер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‚гD-</w:t>
      </w:r>
      <w:r>
        <w:rPr/>
        <w:t>*sngon la nga tshos khe gyong ga 'dra yod pa shes pa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Z-D-Rд\-Bа-‚гD-C-WЊ-XгK-M-[а\-M-…аK-KCг\-YаK#</w:t>
      </w:r>
      <w:r>
        <w:rPr/>
        <w:t>*Сперва мы должны понять какова выгода и каковы затраты.</w:t>
      </w:r>
    </w:p>
    <w:p>
      <w:pPr>
        <w:pStyle w:val="Normal"/>
        <w:rPr/>
      </w:pPr>
      <w:r>
        <w:rPr/>
        <w:t>Прибы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OVD-FаL-Mг#</w:t>
      </w:r>
      <w:r>
        <w:rPr/>
        <w:t>*'di tshong khe bzang chen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RдD-Bа-OVD-FаL-Mг-UФC-YаK#</w:t>
      </w:r>
      <w:r>
        <w:rPr/>
        <w:t>*Это - прибыльное дело.</w:t>
      </w:r>
    </w:p>
    <w:p>
      <w:pPr>
        <w:pStyle w:val="Normal"/>
        <w:rPr/>
      </w:pPr>
      <w:r>
        <w:rPr/>
        <w:t>Привал, место останов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C\-OO\-\#</w:t>
      </w:r>
    </w:p>
    <w:p>
      <w:pPr>
        <w:pStyle w:val="Normal"/>
        <w:rPr/>
      </w:pPr>
      <w:r>
        <w:rPr/>
        <w:t>Привередливый, непостоя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а-C\Y-R-Mг#</w:t>
      </w:r>
      <w:r>
        <w:rPr/>
        <w:t>*mo e gsar tsha po zhe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^а-C\Y-R-Mг-Uа-Mг-EФC-WKЬC</w:t>
      </w:r>
      <w:r>
        <w:rPr/>
        <w:t>*Она очень непостоянная.</w:t>
      </w:r>
    </w:p>
    <w:p>
      <w:pPr>
        <w:pStyle w:val="Normal"/>
        <w:rPr/>
      </w:pPr>
      <w:r>
        <w:rPr/>
        <w:t>Приверже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џгY-…аK-PBL#</w:t>
      </w:r>
    </w:p>
    <w:p>
      <w:pPr>
        <w:pStyle w:val="Normal"/>
        <w:rPr/>
      </w:pPr>
      <w:r>
        <w:rPr/>
        <w:t>Приверженец (сторонни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IгC\-</w:t>
      </w:r>
      <w:r>
        <w:rPr/>
        <w:t>*amiri nang la dmar po'i phyogs gtog man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PФYФAWФ-LD-Z-KPY-MгWФ-„гC\-CIгC-PD-Mг-PФ-WKЬC</w:t>
      </w:r>
      <w:r>
        <w:rPr/>
        <w:t>*В Америке немного приверженцев коммунизма.</w:t>
      </w:r>
    </w:p>
    <w:p>
      <w:pPr>
        <w:pStyle w:val="Normal"/>
        <w:rPr/>
      </w:pPr>
      <w:r>
        <w:rPr/>
        <w:t>Привести в порядок, расстав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-OҐФC\#</w:t>
      </w:r>
      <w:r>
        <w:rPr/>
        <w:t>*bsod nams deb gral bsgri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KаO-‰Z-OҐФC\-\гD-#</w:t>
      </w:r>
      <w:r>
        <w:rPr/>
        <w:t>*Сёнам разложил книги.</w:t>
      </w:r>
    </w:p>
    <w:p>
      <w:pPr>
        <w:pStyle w:val="Normal"/>
        <w:rPr/>
      </w:pPr>
      <w:r>
        <w:rPr/>
        <w:t>Привести пример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KMа-OyL#</w:t>
      </w:r>
    </w:p>
    <w:p>
      <w:pPr>
        <w:pStyle w:val="Normal"/>
        <w:rPr/>
      </w:pPr>
      <w:r>
        <w:rPr/>
        <w:t>Приветствие, покл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P\-WЊФ#</w:t>
      </w:r>
      <w:r>
        <w:rPr/>
        <w:t>*khong la nga'i 'tshams 'dri 'bul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Z-DWФ-WRP\-WЊФ-WOЧZ-YгC\-CLD-#</w:t>
      </w:r>
      <w:r>
        <w:rPr/>
        <w:t>*Пожалуйста, передайте ей мои приветствия.</w:t>
      </w:r>
    </w:p>
    <w:p>
      <w:pPr>
        <w:pStyle w:val="Normal"/>
        <w:rPr/>
      </w:pPr>
      <w:r>
        <w:rPr/>
        <w:t>Привет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P\-WЊФ-UЬ\#</w:t>
      </w:r>
      <w:r>
        <w:rPr/>
        <w:t>*khong la mi mang pos 'tshams 'dri z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Z-PФ-PD-Mг\-WRP\-WЊФ-UЬ\-M-YаK#</w:t>
      </w:r>
      <w:r>
        <w:rPr/>
        <w:t>*Его приветствовало много людей.</w:t>
      </w:r>
    </w:p>
    <w:p>
      <w:pPr>
        <w:pStyle w:val="Normal"/>
        <w:rPr/>
      </w:pPr>
      <w:r>
        <w:rPr/>
        <w:t>Прививать (растение), пересаживать (кож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K-ўгY-…\#</w:t>
      </w:r>
      <w:r>
        <w:rPr/>
        <w:t>*kho tshos shin gi yal ga mthud sbyor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[ФL-CФ-XZ-C-PJШK-ўгY-…\-[C</w:t>
      </w:r>
      <w:r>
        <w:rPr/>
        <w:t>*Они привили ветку дереву.</w:t>
      </w:r>
    </w:p>
    <w:p>
      <w:pPr>
        <w:pStyle w:val="Normal"/>
        <w:rPr/>
      </w:pPr>
      <w:r>
        <w:rPr/>
        <w:t>Приви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\-LK-wгL-WCгC-~L-BO#</w:t>
      </w:r>
      <w:r>
        <w:rPr/>
        <w:t>*'gos nad sngon 'gog sman khab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\-LK-wгL-WCгC-~L-BO-O›O#</w:t>
      </w:r>
      <w:r>
        <w:rPr/>
        <w:t>*Делать прививку (а.)</w:t>
      </w:r>
    </w:p>
    <w:p>
      <w:pPr>
        <w:pStyle w:val="Normal"/>
        <w:rPr/>
      </w:pPr>
      <w:r>
        <w:rPr/>
        <w:t>Привидеться, представлять себ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{D-Z-PJгD-#</w:t>
      </w:r>
      <w:r>
        <w:rPr/>
        <w:t>*kho'i dmigs snang la gdon 'dre mtho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PФC\-{D-Z-CKгL-WЊа-PJгD-[C</w:t>
      </w:r>
      <w:r>
        <w:rPr/>
        <w:t>*Ему привиделся черт.</w:t>
      </w:r>
    </w:p>
    <w:p>
      <w:pPr>
        <w:pStyle w:val="Normal"/>
        <w:rPr/>
      </w:pPr>
      <w:r>
        <w:rPr/>
        <w:t>Привиле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\Z-JгO-JD-#</w:t>
      </w:r>
      <w:r>
        <w:rPr/>
        <w:t>*dmigs bsal thob thang yod pa'i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\Z-JгO-JD-XгK-MWФ-PФ</w:t>
      </w:r>
      <w:r>
        <w:rPr/>
        <w:t>*Привилегированные люди</w:t>
      </w:r>
    </w:p>
    <w:p>
      <w:pPr>
        <w:pStyle w:val="Normal"/>
        <w:rPr/>
      </w:pPr>
      <w:r>
        <w:rPr/>
        <w:t>Привк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O#</w:t>
      </w:r>
      <w:r>
        <w:rPr/>
        <w:t>*bro ba yag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O-XC-Mг-Uа-ЊC-WKЬC</w:t>
      </w:r>
      <w:r>
        <w:rPr/>
        <w:t>*Вкус превосходный.</w:t>
      </w:r>
    </w:p>
    <w:p>
      <w:pPr>
        <w:pStyle w:val="Normal"/>
        <w:rPr/>
      </w:pPr>
      <w:r>
        <w:rPr/>
        <w:t>Привлек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FC\-Mг-</w:t>
      </w:r>
      <w:r>
        <w:rPr/>
        <w:t>*mo 'dra chags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WЊ-FC\-Mг-Uа-ЊC-WKЬC</w:t>
      </w:r>
      <w:r>
        <w:rPr/>
        <w:t>*Она очень привлекательная.</w:t>
      </w:r>
    </w:p>
    <w:p>
      <w:pPr>
        <w:pStyle w:val="Normal"/>
        <w:rPr/>
      </w:pPr>
      <w:r>
        <w:rPr/>
        <w:t>Привлек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WЋгC\#</w:t>
      </w:r>
      <w:r>
        <w:rPr/>
        <w:t>*mo'i yon tan gyis kho tsho'i yid 'phro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WФ-XгL-IL-‚Ф\-Bг-RдWФ-XФK-WЋгC-M-YаK#</w:t>
      </w:r>
      <w:r>
        <w:rPr/>
        <w:t>*Их привлекли ее качества.</w:t>
      </w:r>
    </w:p>
    <w:p>
      <w:pPr>
        <w:pStyle w:val="Normal"/>
        <w:rPr/>
      </w:pPr>
      <w:r>
        <w:rPr/>
        <w:t>Привлекать к суд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JгC-L\-NЧK#</w:t>
      </w:r>
      <w:r>
        <w:rPr/>
        <w:t>*kho tshos srid 'dzin khrims thog nas ph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’ФK-WSФL-€ФP\-JгC-L\-NЧK-M-YаK#</w:t>
      </w:r>
      <w:r>
        <w:rPr/>
        <w:t>*Они предъявили обвинение президенту.</w:t>
      </w:r>
    </w:p>
    <w:p>
      <w:pPr>
        <w:pStyle w:val="Normal"/>
        <w:rPr/>
      </w:pPr>
      <w:r>
        <w:rPr/>
        <w:t>Приводить в бешенст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O™D\#</w:t>
      </w:r>
      <w:r>
        <w:rPr/>
        <w:t>*khos bsod nams rlung bslan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\гK-LP\-˜ЬD-O™D\-\гD-#</w:t>
      </w:r>
      <w:r>
        <w:rPr/>
        <w:t>*Он разозлил Сёнама.</w:t>
      </w:r>
    </w:p>
    <w:p>
      <w:pPr>
        <w:pStyle w:val="Normal"/>
        <w:rPr/>
      </w:pPr>
      <w:r>
        <w:rPr/>
        <w:t>Приводить в исполн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ZаL-OyY#</w:t>
      </w:r>
      <w:r>
        <w:rPr/>
        <w:t>*kho tshos 'char gzhi lag len bsta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FY-CUФ-ZC-ZаL-OyY-M-YаK#</w:t>
      </w:r>
      <w:r>
        <w:rPr/>
        <w:t>*Они привели план в исполнение.</w:t>
      </w:r>
    </w:p>
    <w:p>
      <w:pPr>
        <w:pStyle w:val="Normal"/>
        <w:rPr/>
      </w:pPr>
      <w:r>
        <w:rPr/>
        <w:t>Приводить в качестве пример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KMа-Z-OUC</w:t>
      </w:r>
      <w:r>
        <w:rPr/>
        <w:t>*kho tshos rdo rje mig dpe la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eг-bа-PФC-KMа-Z-OUC-M-YаK#</w:t>
      </w:r>
      <w:r>
        <w:rPr/>
        <w:t>*Они привели Дордже как пример.</w:t>
      </w:r>
    </w:p>
    <w:p>
      <w:pPr>
        <w:pStyle w:val="Normal"/>
        <w:rPr/>
      </w:pPr>
      <w:r>
        <w:rPr/>
        <w:t>Приводить в равновес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WGC\-OVг\#</w:t>
      </w:r>
    </w:p>
    <w:p>
      <w:pPr>
        <w:pStyle w:val="Normal"/>
        <w:rPr/>
      </w:pPr>
      <w:r>
        <w:rPr/>
        <w:t>Приводить в чувст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-C\г\#</w:t>
      </w:r>
      <w:r>
        <w:rPr/>
        <w:t>*kho tshos kho'i dran pa gso ma thu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ЊL-M-C\г-P-JШO-M-YаK#</w:t>
      </w:r>
      <w:r>
        <w:rPr/>
        <w:t>*Они не могли привести его в чувство.</w:t>
      </w:r>
    </w:p>
    <w:p>
      <w:pPr>
        <w:pStyle w:val="Normal"/>
        <w:rPr/>
      </w:pPr>
      <w:r>
        <w:rPr/>
        <w:t>Приводить доказательств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џаZ-…\#</w:t>
      </w:r>
      <w:r>
        <w:rPr/>
        <w:t>*khos kho'i 'char gzhi yag pa yod khungs skye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WFY-CUФ-XC-M-XгK-BЬD\-џаZ-…\-M-YаK#</w:t>
      </w:r>
      <w:r>
        <w:rPr/>
        <w:t>*Он доказал, что его план лучше.</w:t>
      </w:r>
    </w:p>
    <w:p>
      <w:pPr>
        <w:pStyle w:val="Normal"/>
        <w:rPr/>
      </w:pPr>
      <w:r>
        <w:rPr/>
        <w:t>Приводить достаточные основани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§гK-…\#</w:t>
      </w:r>
      <w:r>
        <w:rPr/>
        <w:t>*kho tshos nyes 'a byas pa der ra sprod byed thub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Hа\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…\-M-KаY-Y-§гK-…аK-JШO-PФ-WKЬC</w:t>
      </w:r>
      <w:r>
        <w:rPr/>
        <w:t>*Они не смогли доказать обвинения.</w:t>
      </w:r>
    </w:p>
    <w:p>
      <w:pPr>
        <w:pStyle w:val="Normal"/>
        <w:rPr/>
      </w:pPr>
      <w:r>
        <w:rPr/>
        <w:t>Приводить к абсурду, опровер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L-M-PаK-M-OVг\#</w:t>
      </w:r>
      <w:r>
        <w:rPr/>
        <w:t>*kho tshos kho'i rtsod pa med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iгK-M-PаK-M-OVг\-M-YаK#</w:t>
      </w:r>
      <w:r>
        <w:rPr/>
        <w:t>*Они показали несостоятельность его критики.</w:t>
      </w:r>
    </w:p>
    <w:p>
      <w:pPr>
        <w:pStyle w:val="Normal"/>
        <w:rPr/>
      </w:pPr>
      <w:r>
        <w:rPr/>
        <w:t>Приводить, ве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ФK#</w:t>
      </w:r>
      <w:r>
        <w:rPr/>
        <w:t>*khos rta chu rdzing la 'khri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FЧ-jФD-Z-W€ФK-\гD-#</w:t>
      </w:r>
      <w:r>
        <w:rPr/>
        <w:t>*Он привел лошадь на водопой.</w:t>
      </w:r>
    </w:p>
    <w:p>
      <w:pPr>
        <w:pStyle w:val="Normal"/>
        <w:rPr/>
      </w:pPr>
      <w:r>
        <w:rPr/>
        <w:t>Привра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’ЬD-O#</w:t>
      </w:r>
    </w:p>
    <w:p>
      <w:pPr>
        <w:pStyle w:val="Normal"/>
        <w:rPr/>
      </w:pPr>
      <w:r>
        <w:rPr/>
        <w:t>Привыкнуть, пристраст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ZD-[гY#</w:t>
      </w:r>
      <w:r>
        <w:rPr/>
        <w:t>*nga tha mag 'then yag kyag lang s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J-PC-WJаL-XC-ЂC-ZD-[гY-[C</w:t>
      </w:r>
      <w:r>
        <w:rPr/>
        <w:t>*Я привык курить.</w:t>
      </w:r>
    </w:p>
    <w:p>
      <w:pPr>
        <w:pStyle w:val="Normal"/>
        <w:rPr/>
      </w:pPr>
      <w:r>
        <w:rPr/>
        <w:t>Привыкнуть, свыкну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\#</w:t>
      </w:r>
    </w:p>
    <w:p>
      <w:pPr>
        <w:pStyle w:val="Normal"/>
        <w:rPr/>
      </w:pPr>
      <w:r>
        <w:rPr/>
        <w:t>Привы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\-C[Ф\#</w:t>
      </w:r>
      <w:r>
        <w:rPr/>
        <w:t>*tha mag 'then yag de a mi ri ka'i goms gshis s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PC-WJаL-XC-Kа-^-PФ-YФ-AWФ-CгP\-C[Ф\-[ФC-YаK#</w:t>
      </w:r>
      <w:r>
        <w:rPr/>
        <w:t>*Курение - американская привычка.</w:t>
      </w:r>
    </w:p>
    <w:p>
      <w:pPr>
        <w:pStyle w:val="Normal"/>
        <w:rPr/>
      </w:pPr>
      <w:r>
        <w:rPr/>
        <w:t>Привычно, по привычк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MY#</w:t>
      </w:r>
      <w:r>
        <w:rPr/>
        <w:t>*khos rtag par rkun ma rku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C-MY-_ЬL-P-_Ь-CФ-WKЬC</w:t>
      </w:r>
      <w:r>
        <w:rPr/>
        <w:t>*Он как привык воровал.</w:t>
      </w:r>
    </w:p>
    <w:p>
      <w:pPr>
        <w:pStyle w:val="Normal"/>
        <w:rPr/>
      </w:pPr>
      <w:r>
        <w:rPr/>
        <w:t>Привычный, обы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MY#</w:t>
      </w:r>
      <w:r>
        <w:rPr/>
        <w:t>*rtag par shod 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MY-[гK-XC</w:t>
      </w:r>
      <w:r>
        <w:rPr/>
        <w:t>*Привычная отговорка.</w:t>
      </w:r>
    </w:p>
    <w:p>
      <w:pPr>
        <w:pStyle w:val="Normal"/>
        <w:rPr/>
      </w:pPr>
      <w:r>
        <w:rPr/>
        <w:t>Привяза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L-FC\#</w:t>
      </w:r>
      <w:r>
        <w:rPr/>
        <w:t>*kho ca lag la zhen chags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E-ZC-Z-UаL-FC\-FаL-Mг-WKЬC</w:t>
      </w:r>
      <w:r>
        <w:rPr/>
        <w:t>*У него большая привязанность к вещам.</w:t>
      </w:r>
    </w:p>
    <w:p>
      <w:pPr>
        <w:pStyle w:val="Normal"/>
        <w:rPr/>
      </w:pPr>
      <w:r>
        <w:rPr/>
        <w:t>Привязанность (к родителя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ФZ-Mг-…\#</w:t>
      </w:r>
      <w:r>
        <w:rPr/>
        <w:t>*kho a mar 'khril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-PY-W€ФZ-Mг-Uа-ЊC-WKЬC</w:t>
      </w:r>
      <w:r>
        <w:rPr/>
        <w:t>*Он сильно привязан к матери.</w:t>
      </w:r>
    </w:p>
    <w:p>
      <w:pPr>
        <w:pStyle w:val="Normal"/>
        <w:rPr/>
      </w:pPr>
      <w:r>
        <w:rPr/>
        <w:t>Привязанность к эго, эго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-WSХL#</w:t>
      </w:r>
      <w:r>
        <w:rPr/>
        <w:t>*kho la bdag 'dzin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OKC-WSФL-FаL-Mг-WKЬC</w:t>
      </w:r>
      <w:r>
        <w:rPr/>
        <w:t>*У него большой эгоизм.</w:t>
      </w:r>
    </w:p>
    <w:p>
      <w:pPr>
        <w:pStyle w:val="Normal"/>
        <w:rPr/>
      </w:pPr>
      <w:r>
        <w:rPr/>
        <w:t>Привязать (на кол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C\#</w:t>
      </w:r>
      <w:r>
        <w:rPr/>
        <w:t>*bsda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P\#</w:t>
      </w:r>
      <w:r>
        <w:rPr/>
        <w:t>*Привязывать, застегивать (а.)</w:t>
      </w:r>
    </w:p>
    <w:p>
      <w:pPr>
        <w:pStyle w:val="Normal"/>
        <w:rPr/>
      </w:pPr>
      <w:r>
        <w:rPr/>
        <w:t>Привяз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L-FC\-…\# UаL# \аP\-FC\#</w:t>
      </w:r>
      <w:r>
        <w:rPr/>
        <w:t>*mos phru gur zhen chag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ЋЬ-CЬY-UаL-FC\-…аK-ЂФ-WKЬC</w:t>
      </w:r>
      <w:r>
        <w:rPr/>
        <w:t>*Она сильно привязана к ребенку.</w:t>
      </w:r>
    </w:p>
    <w:p>
      <w:pPr>
        <w:pStyle w:val="Normal"/>
        <w:rPr/>
      </w:pPr>
      <w:r>
        <w:rPr/>
        <w:t>Привя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C\#</w:t>
      </w:r>
      <w:r>
        <w:rPr/>
        <w:t>*khos thag pa shing la bt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C-M-[ФD-Z-OIC\-\гD-#</w:t>
      </w:r>
      <w:r>
        <w:rPr/>
        <w:t>*Он привязал веревку к дереву.</w:t>
      </w:r>
    </w:p>
    <w:p>
      <w:pPr>
        <w:pStyle w:val="Normal"/>
        <w:rPr/>
      </w:pPr>
      <w:r>
        <w:rPr/>
        <w:t>Привязь, ошей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WKгC-JC</w:t>
      </w:r>
    </w:p>
    <w:p>
      <w:pPr>
        <w:pStyle w:val="Normal"/>
        <w:rPr/>
      </w:pPr>
      <w:r>
        <w:rPr/>
        <w:t>Пригла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OID-# P‰гL-WOгK-…\# CKL-WЊаL-UЬ\#</w:t>
      </w:r>
      <w:r>
        <w:rPr/>
        <w:t xml:space="preserve"> (вежл.)*khos nga kho'i nang la skad bta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BгWФ-LD-Z-uK-OID-…ЬD-#</w:t>
      </w:r>
      <w:r>
        <w:rPr/>
        <w:t>*Он пригласил меня к себе.</w:t>
      </w:r>
    </w:p>
    <w:p>
      <w:pPr>
        <w:pStyle w:val="Normal"/>
        <w:rPr/>
      </w:pPr>
      <w:r>
        <w:rPr/>
        <w:t>Приглашение (карточ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гL-[гC</w:t>
      </w:r>
      <w:r>
        <w:rPr/>
        <w:t>*kho la chang sa'i mgron shog cig 'by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FD-\WФ-P‰гL-[гC-EФC-W…гY-[C</w:t>
      </w:r>
      <w:r>
        <w:rPr/>
        <w:t>*Он получил приглашение на свадьбу.</w:t>
      </w:r>
    </w:p>
    <w:p>
      <w:pPr>
        <w:pStyle w:val="Normal"/>
        <w:rPr/>
      </w:pPr>
      <w:r>
        <w:rPr/>
        <w:t>Приглушать, убавлять све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FЧD-KЬ-OID-#</w:t>
      </w:r>
      <w:r>
        <w:rPr/>
        <w:t>*khos glog chung du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•гC-FЧD-KЬ-OID-M-YаK#</w:t>
      </w:r>
      <w:r>
        <w:rPr/>
        <w:t>*Он сделал свет поменьше.</w:t>
      </w:r>
    </w:p>
    <w:p>
      <w:pPr>
        <w:pStyle w:val="Normal"/>
        <w:rPr/>
      </w:pPr>
      <w:r>
        <w:rPr/>
        <w:t>Приглушить, сделать тиш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ЧD-YЧ-OID-#</w:t>
      </w:r>
      <w:r>
        <w:rPr/>
        <w:t>*rad di yu de skad chung ru gto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K-KФ-XЧ-Kа-uK-FЧD-YЧ-CIгD-YгC\-CLD-#</w:t>
      </w:r>
      <w:r>
        <w:rPr/>
        <w:t>*Пожалуйста, сделайте радио потише.</w:t>
      </w:r>
    </w:p>
    <w:p>
      <w:pPr>
        <w:pStyle w:val="Normal"/>
        <w:rPr/>
      </w:pPr>
      <w:r>
        <w:rPr/>
        <w:t>Приговор вынос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Hа\-OID-#</w:t>
      </w:r>
      <w:r>
        <w:rPr/>
        <w:t>*khos kho srog thog khrims nye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’гC-JгC-€ФP\-Hа\-OID-M-YаK#</w:t>
      </w:r>
      <w:r>
        <w:rPr/>
        <w:t>*Он приговорил его к смерти.</w:t>
      </w:r>
    </w:p>
    <w:p>
      <w:pPr>
        <w:pStyle w:val="Normal"/>
        <w:rPr/>
      </w:pPr>
      <w:r>
        <w:rPr/>
        <w:t>Приговаривать (по суд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CEгK-…\#</w:t>
      </w:r>
    </w:p>
    <w:p>
      <w:pPr>
        <w:pStyle w:val="Normal"/>
        <w:rPr/>
      </w:pPr>
      <w:r>
        <w:rPr/>
        <w:t>Приговор, решение с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CEгK#</w:t>
      </w:r>
      <w:r>
        <w:rPr/>
        <w:t>*khrims gcod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CEгK-C-Yа-YаK#</w:t>
      </w:r>
      <w:r>
        <w:rPr/>
        <w:t>*Какой приговор?</w:t>
      </w:r>
    </w:p>
    <w:p>
      <w:pPr>
        <w:pStyle w:val="Normal"/>
        <w:rPr/>
      </w:pPr>
      <w:r>
        <w:rPr/>
        <w:t>Приг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M#</w:t>
      </w:r>
      <w:r>
        <w:rPr/>
        <w:t>*kho tshos zhing ga 'debs 'os pa'i sa cha bts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C-WKаO\-Wг\-MWФ-\-F-OQдD-M-YаK#</w:t>
      </w:r>
      <w:r>
        <w:rPr/>
        <w:t>*Они продали пригодный к посеву участок земли.</w:t>
      </w:r>
    </w:p>
    <w:p>
      <w:pPr>
        <w:pStyle w:val="Normal"/>
        <w:rPr/>
      </w:pPr>
      <w:r>
        <w:rPr/>
        <w:t>Пригор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uгY-‰гD-Rд# PJW-uгY-‰гD-Rд#</w:t>
      </w:r>
      <w:r>
        <w:rPr/>
        <w:t>*nga lha sa'i nye skor grong tsho'i nang la sd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t-\WФ-Hа-uгY-‰гD-RдWФ-LD-Z-zгK-ЂФ-WKЬC</w:t>
      </w:r>
      <w:r>
        <w:rPr/>
        <w:t>*Я живу в пригороде Лхасы.</w:t>
      </w:r>
    </w:p>
    <w:p>
      <w:pPr>
        <w:pStyle w:val="Normal"/>
        <w:rPr/>
      </w:pPr>
      <w:r>
        <w:rPr/>
        <w:t>Пригоршня, гор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Y-Pг-CD-#</w:t>
      </w:r>
      <w:r>
        <w:rPr/>
        <w:t>*nga la tshwa sbar mo gang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І-}Y-Pг-CD-KCг\-ЂФ-WKЬC</w:t>
      </w:r>
      <w:r>
        <w:rPr/>
        <w:t>*Мне нужна горсточка соли.</w:t>
      </w:r>
    </w:p>
    <w:p>
      <w:pPr>
        <w:pStyle w:val="Normal"/>
        <w:rPr/>
      </w:pPr>
      <w:r>
        <w:rPr/>
        <w:t>Приготовить, привести в порядо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\#</w:t>
      </w:r>
      <w:r>
        <w:rPr/>
        <w:t>*ngas kha lag bzos 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-ZC-OVг\-A</w:t>
      </w:r>
      <w:r>
        <w:rPr/>
        <w:t>?*Приготовить еду?</w:t>
      </w:r>
    </w:p>
    <w:p>
      <w:pPr>
        <w:pStyle w:val="Normal"/>
        <w:rPr/>
      </w:pPr>
      <w:r>
        <w:rPr/>
        <w:t>Приготов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ҐФC-…\#</w:t>
      </w:r>
      <w:r>
        <w:rPr/>
        <w:t>*bsod nams kyis khong gi mtshams 'dri'i don dag la gra sgrig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BгD-CФ-PRP\-WЊФWФ-KгL-KC-Z-‰-ҐФC-…\-\гD-#</w:t>
      </w:r>
      <w:r>
        <w:rPr/>
        <w:t>*Сёнам приготовился к своему визиту.</w:t>
      </w:r>
    </w:p>
    <w:p>
      <w:pPr>
        <w:pStyle w:val="Normal"/>
        <w:rPr/>
      </w:pPr>
      <w:r>
        <w:rPr/>
        <w:t>Приготовление, подгот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ҐФC</w:t>
      </w:r>
      <w:r>
        <w:rPr/>
        <w:t>*dmag gi gra sgr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CФ-‰-ҐФC</w:t>
      </w:r>
      <w:r>
        <w:rPr/>
        <w:t>*Приготовления к войне</w:t>
      </w:r>
    </w:p>
    <w:p>
      <w:pPr>
        <w:pStyle w:val="Normal"/>
        <w:rPr/>
      </w:pPr>
      <w:r>
        <w:rPr/>
        <w:t>Придавать знач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…\#</w:t>
      </w:r>
      <w:r>
        <w:rPr/>
        <w:t>*khos dngul la mthong chen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DЧZ-Z-PJгD-FаL-Mг-…аK-ЂФ-WKЬC</w:t>
      </w:r>
      <w:r>
        <w:rPr/>
        <w:t>*Он придает большое значение деньгам.</w:t>
      </w:r>
    </w:p>
    <w:p>
      <w:pPr>
        <w:pStyle w:val="Normal"/>
        <w:rPr/>
      </w:pPr>
      <w:r>
        <w:rPr/>
        <w:t>Придан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-PWФ-uZ-O#</w:t>
      </w:r>
      <w:r>
        <w:rPr/>
        <w:t>*mo la mna' ma'i skal ba chen po a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PLW-PWФ-uZ-O-FаL-Mг-Yv-M-YаK#</w:t>
      </w:r>
      <w:r>
        <w:rPr/>
        <w:t>*Она получила большое приданное.</w:t>
      </w:r>
    </w:p>
    <w:p>
      <w:pPr>
        <w:pStyle w:val="Normal"/>
        <w:rPr/>
      </w:pPr>
      <w:r>
        <w:rPr/>
        <w:t>Придвиг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Y-O[ФC</w:t>
      </w:r>
    </w:p>
    <w:p>
      <w:pPr>
        <w:pStyle w:val="Normal"/>
        <w:rPr/>
      </w:pPr>
      <w:r>
        <w:rPr/>
        <w:t>Придержать, отлож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KЬ-HY# VЧY-KЬ-OUC</w:t>
      </w:r>
      <w:r>
        <w:rPr/>
        <w:t>*deb de zur du nyar r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VЧY-KЬ-HY-YгC\#</w:t>
      </w:r>
      <w:r>
        <w:rPr/>
        <w:t>*Отложите, эту книгу (для меня)</w:t>
      </w:r>
    </w:p>
    <w:p>
      <w:pPr>
        <w:pStyle w:val="Normal"/>
        <w:rPr/>
      </w:pPr>
      <w:r>
        <w:rPr/>
        <w:t>Придерж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Х\#</w:t>
      </w:r>
      <w:r>
        <w:rPr/>
        <w:t>*nga tshos khrims la brtsis g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€ФP\-Z-OiХ\-CФ-XгK#</w:t>
      </w:r>
      <w:r>
        <w:rPr/>
        <w:t>*Мы придерживаемся закона.</w:t>
      </w:r>
    </w:p>
    <w:p>
      <w:pPr>
        <w:pStyle w:val="Normal"/>
        <w:rPr/>
      </w:pPr>
      <w:r>
        <w:rPr/>
        <w:t>Придерживаться договор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D\-XФC-Z-OiХ\#</w:t>
      </w:r>
      <w:r>
        <w:rPr/>
        <w:t>*khrims la brtsi srung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-OiХ-’ЬD-…\#</w:t>
      </w:r>
      <w:r>
        <w:rPr/>
        <w:t>*Придерживаться закона (а.)</w:t>
      </w:r>
    </w:p>
    <w:p>
      <w:pPr>
        <w:pStyle w:val="Normal"/>
        <w:rPr/>
      </w:pPr>
      <w:r>
        <w:rPr/>
        <w:t>Придерживаться нейтралитет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CL\-Z-OzK#</w:t>
      </w:r>
    </w:p>
    <w:p>
      <w:pPr>
        <w:pStyle w:val="Normal"/>
        <w:rPr/>
      </w:pPr>
      <w:r>
        <w:rPr/>
        <w:t>Придерживаясь, руководствуя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ЬL-L\#</w:t>
      </w:r>
      <w:r>
        <w:rPr/>
        <w:t>*khong gi bka' dang bstun nas nga tshos sgyur bcos tog tsam btan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-OAW-KD-OyЬL-L\-D-Rд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OEг\-IгC-QP-OID-M-XФL#</w:t>
      </w:r>
      <w:r>
        <w:rPr/>
        <w:t>*Держась его распоряжений, мы сделали некоторые изменения.</w:t>
      </w:r>
    </w:p>
    <w:p>
      <w:pPr>
        <w:pStyle w:val="Normal"/>
        <w:rPr/>
      </w:pPr>
      <w:r>
        <w:rPr/>
        <w:t>Придираться, до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P-FгC-R-Mг-OVг\#</w:t>
      </w:r>
      <w:r>
        <w:rPr/>
        <w:t>*mos rtag par nga am cog tsha po bz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dC-MY-D-^P-EгC-R-Mг-OVг-CФ-WKЬC</w:t>
      </w:r>
      <w:r>
        <w:rPr/>
        <w:t>*Она постоянно меня донимает.</w:t>
      </w:r>
    </w:p>
    <w:p>
      <w:pPr>
        <w:pStyle w:val="Normal"/>
        <w:rPr/>
      </w:pPr>
      <w:r>
        <w:rPr/>
        <w:t>Придираться, подли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C-Mг-…\#</w:t>
      </w:r>
      <w:r>
        <w:rPr/>
        <w:t>*khos kho'i slob grwa bar gnag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™гO-№-OY-CLC-Mг-…аK-ЂФ-WKЬC</w:t>
      </w:r>
      <w:r>
        <w:rPr/>
        <w:t>*Он придирается к своим студентам.</w:t>
      </w:r>
    </w:p>
    <w:p>
      <w:pPr>
        <w:pStyle w:val="Normal"/>
        <w:rPr/>
      </w:pPr>
      <w:r>
        <w:rPr/>
        <w:t>При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а-ZаL-C\гZ-yгL#</w:t>
      </w:r>
      <w:r>
        <w:rPr/>
        <w:t>*sne len gsol ston bsha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а-ZаL-C\гZ-yгL-O[P\</w:t>
      </w:r>
      <w:r>
        <w:rPr/>
        <w:t>*Принимать (а.)</w:t>
      </w:r>
    </w:p>
    <w:p>
      <w:pPr>
        <w:pStyle w:val="Normal"/>
        <w:rPr/>
      </w:pPr>
      <w:r>
        <w:rPr/>
        <w:t>Прием гост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\-§г#</w:t>
      </w:r>
      <w:r>
        <w:rPr/>
        <w:t>*thugs spro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\-§г-OID</w:t>
      </w:r>
      <w:r>
        <w:rPr/>
        <w:t>*Принимать гостей (а.)</w:t>
      </w:r>
    </w:p>
    <w:p>
      <w:pPr>
        <w:pStyle w:val="Normal"/>
        <w:rPr/>
      </w:pPr>
      <w:r>
        <w:rPr/>
        <w:t>Приемлем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ФC-CФ-YаK-</w:t>
      </w:r>
      <w:r>
        <w:rPr/>
        <w:t>*nga tsho lnga par phabs na 'grig gi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m-MY-NO\-L-W‰ФC-CФ-YаK-M\#</w:t>
      </w:r>
      <w:r>
        <w:rPr/>
        <w:t>*Это допустимо, если мы придем в пять?</w:t>
      </w:r>
    </w:p>
    <w:p>
      <w:pPr>
        <w:pStyle w:val="Normal"/>
        <w:rPr/>
      </w:pPr>
      <w:r>
        <w:rPr/>
        <w:t>Приемл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O\-OKа-Mг#</w:t>
      </w:r>
    </w:p>
    <w:p>
      <w:pPr>
        <w:pStyle w:val="Normal"/>
        <w:rPr/>
      </w:pPr>
      <w:r>
        <w:rPr/>
        <w:t>Приемная, зал ожид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ЬC-BD-#</w:t>
      </w:r>
      <w:r>
        <w:rPr/>
        <w:t>*sgug sdod sa'i khang m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ЬC-zгK-\WФ-BD-PФC</w:t>
      </w:r>
    </w:p>
    <w:p>
      <w:pPr>
        <w:pStyle w:val="Normal"/>
        <w:rPr/>
      </w:pPr>
      <w:r>
        <w:rPr/>
        <w:t>Приемный от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RO#</w:t>
      </w:r>
      <w:r>
        <w:rPr/>
        <w:t>*ma ts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RO#</w:t>
      </w:r>
      <w:r>
        <w:rPr/>
        <w:t>*Приемная мать</w:t>
      </w:r>
    </w:p>
    <w:p>
      <w:pPr>
        <w:pStyle w:val="Normal"/>
        <w:rPr/>
      </w:pPr>
      <w:r>
        <w:rPr/>
        <w:t>Приемный цен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а-ZаL-BD-#</w:t>
      </w:r>
    </w:p>
    <w:p>
      <w:pPr>
        <w:pStyle w:val="Normal"/>
        <w:rPr/>
      </w:pPr>
      <w:r>
        <w:rPr/>
        <w:t>Приемы ведения вой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WJO#</w:t>
      </w:r>
    </w:p>
    <w:p>
      <w:pPr>
        <w:pStyle w:val="Normal"/>
        <w:rPr/>
      </w:pPr>
      <w:r>
        <w:rPr/>
        <w:t>Приемыш, приемный реб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\-ЋЬC</w:t>
      </w:r>
    </w:p>
    <w:p>
      <w:pPr>
        <w:pStyle w:val="Normal"/>
        <w:rPr/>
      </w:pPr>
      <w:r>
        <w:rPr/>
        <w:t>Прижать, зажать (толпой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ЬK-›C-O›O-L\-NЧK#</w:t>
      </w:r>
      <w:r>
        <w:rPr/>
        <w:t>*kho mi tshogs kyis sbud rgyag brgyab nas zur la phu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RдC\-ЂФ\-}ЬK-›C-O›O-L\-VЧY-Z-NЧK-[C</w:t>
      </w:r>
      <w:r>
        <w:rPr/>
        <w:t>*Толпа прижала его в угол.</w:t>
      </w:r>
    </w:p>
    <w:p>
      <w:pPr>
        <w:pStyle w:val="Normal"/>
        <w:rPr/>
      </w:pPr>
      <w:r>
        <w:rPr/>
        <w:t>Прижиг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O›O#</w:t>
      </w:r>
      <w:r>
        <w:rPr/>
        <w:t>*khos rma la me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h-Z-Pа-O›O-M-YаK#</w:t>
      </w:r>
      <w:r>
        <w:rPr/>
        <w:t>*Он прижег рану.</w:t>
      </w:r>
    </w:p>
    <w:p>
      <w:pPr>
        <w:pStyle w:val="Normal"/>
        <w:rPr/>
      </w:pPr>
      <w:r>
        <w:rPr/>
        <w:t>Прижимистый, скуп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KP-Mг#</w:t>
      </w:r>
      <w:r>
        <w:rPr/>
        <w:t>*lag pa ca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EC-Mг</w:t>
      </w:r>
    </w:p>
    <w:p>
      <w:pPr>
        <w:pStyle w:val="Normal"/>
        <w:rPr/>
      </w:pPr>
      <w:r>
        <w:rPr/>
        <w:t>Приз, пре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KCW#</w:t>
      </w:r>
      <w:r>
        <w:rPr/>
        <w:t>*bya dga' sprad/ bya dga' r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KCW-§K# …-KCW-YC</w:t>
      </w:r>
      <w:r>
        <w:rPr/>
        <w:t>*Давать премию (а.); получать премию (п.)</w:t>
      </w:r>
    </w:p>
    <w:p>
      <w:pPr>
        <w:pStyle w:val="Normal"/>
        <w:rPr/>
      </w:pPr>
      <w:r>
        <w:rPr/>
        <w:t>Приземл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O\#</w:t>
      </w:r>
      <w:r>
        <w:rPr/>
        <w:t>*gnam gru mgyogs po bab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P‚гC\-Mг-OO-ЂФ-YаK#</w:t>
      </w:r>
      <w:r>
        <w:rPr/>
        <w:t>*Самолет скоро приземлится.</w:t>
      </w:r>
    </w:p>
    <w:p>
      <w:pPr>
        <w:pStyle w:val="Normal"/>
        <w:rPr/>
      </w:pPr>
      <w:r>
        <w:rPr/>
        <w:t>Призн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WSХL-…\#</w:t>
      </w:r>
      <w:r>
        <w:rPr/>
        <w:t>*khong tshos khong sa skya'i yang srid yin par ngos 'dzi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Rд\-BгD-\-џWФ-XD-’ФK-XФL-MY-Dг\-WSХL-…\-M-YаK#</w:t>
      </w:r>
      <w:r>
        <w:rPr/>
        <w:t>*Они признали его Сакьяпинским воплощенцем.</w:t>
      </w:r>
    </w:p>
    <w:p>
      <w:pPr>
        <w:pStyle w:val="Normal"/>
        <w:rPr/>
      </w:pPr>
      <w:r>
        <w:rPr/>
        <w:t>Признавать (заслуги, ошибки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ZаL-…\#</w:t>
      </w:r>
      <w:r>
        <w:rPr/>
        <w:t>*kho tshos nga tsho'i grub 'bras ngos le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-RдWФ-‰ЬO-WЏ\-Dг\-ZаL-…\-M-YаK#</w:t>
      </w:r>
      <w:r>
        <w:rPr/>
        <w:t>*Они выразили признание нашим достижениям.</w:t>
      </w:r>
    </w:p>
    <w:p>
      <w:pPr>
        <w:pStyle w:val="Normal"/>
        <w:rPr/>
      </w:pPr>
      <w:r>
        <w:rPr/>
        <w:t>Признавать (принима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–D\# Dг\-OUа\#</w:t>
      </w:r>
      <w:r>
        <w:rPr/>
        <w:t xml:space="preserve"> (вежл.)*ngas nga'i skyon ngos ng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DWФ-џгL-Dг\-–D\-M-XФL#</w:t>
      </w:r>
      <w:r>
        <w:rPr/>
        <w:t>*Я признал свою ошибку.</w:t>
      </w:r>
    </w:p>
    <w:p>
      <w:pPr>
        <w:pStyle w:val="Normal"/>
        <w:rPr/>
      </w:pPr>
      <w:r>
        <w:rPr/>
        <w:t>Признание, одоб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ZаL#</w:t>
      </w:r>
      <w:r>
        <w:rPr/>
        <w:t>*kho tsho'i grub 'bras ngos l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‰ЬO-WЏ\-Dг\-ZаL</w:t>
      </w:r>
      <w:r>
        <w:rPr/>
        <w:t>*Признание их достижений</w:t>
      </w:r>
    </w:p>
    <w:p>
      <w:pPr>
        <w:pStyle w:val="Normal"/>
        <w:rPr/>
      </w:pPr>
      <w:r>
        <w:rPr/>
        <w:t>Признатель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ЊФL-</w:t>
      </w:r>
      <w:r>
        <w:rPr/>
        <w:t>*pha mar bka' drin 'jal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PY-OAW-ЊФL-WGZ-KCг\-YаK#</w:t>
      </w:r>
      <w:r>
        <w:rPr/>
        <w:t>*Выказывать признательность родителям.</w:t>
      </w:r>
    </w:p>
    <w:p>
      <w:pPr>
        <w:pStyle w:val="Normal"/>
        <w:rPr/>
      </w:pPr>
      <w:r>
        <w:rPr/>
        <w:t>Признаться, раска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ZаL-…\#</w:t>
      </w:r>
      <w:r>
        <w:rPr/>
        <w:t>*khos rang gi nor 'khrul ngos len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D-CФ-LгY-W€ЬZ-Dг\-ZаL-…\-\гD-#</w:t>
      </w:r>
      <w:r>
        <w:rPr/>
        <w:t>*Он признал, что был неправ.</w:t>
      </w:r>
    </w:p>
    <w:p>
      <w:pPr>
        <w:pStyle w:val="Normal"/>
        <w:rPr/>
      </w:pPr>
      <w:r>
        <w:rPr/>
        <w:t>Призрачный, мимол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L-JШD-JШD-#</w:t>
      </w:r>
    </w:p>
    <w:p>
      <w:pPr>
        <w:pStyle w:val="Normal"/>
        <w:rPr/>
      </w:pPr>
      <w:r>
        <w:rPr/>
        <w:t>Призывание (божества), обра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WOгK#</w:t>
      </w:r>
      <w:r>
        <w:rPr/>
        <w:t>*lha 'bod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WOгK-…\#</w:t>
      </w:r>
      <w:r>
        <w:rPr/>
        <w:t>*Призывать божество (а.)</w:t>
      </w:r>
    </w:p>
    <w:p>
      <w:pPr>
        <w:pStyle w:val="Normal"/>
        <w:rPr/>
      </w:pPr>
      <w:r>
        <w:rPr/>
        <w:t>Призывать на военную служб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W„ЬC\-O›O#</w:t>
      </w:r>
      <w:r>
        <w:rPr/>
        <w:t>*dmag 'phyugs la tshu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W„ЬC\-Z-RЧK#</w:t>
      </w:r>
      <w:r>
        <w:rPr/>
        <w:t>*Быть призванным в армию (п.)</w:t>
      </w:r>
    </w:p>
    <w:p>
      <w:pPr>
        <w:pStyle w:val="Normal"/>
        <w:rPr/>
      </w:pPr>
      <w:r>
        <w:rPr/>
        <w:t>Призы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uЬZ-KPC-PФ#</w:t>
      </w:r>
      <w:r>
        <w:rPr/>
        <w:t>*kho tshos khyo ga lo nyi shu lon pa yan 'dabs dmag skul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Ѓг-C-Zг-HФ-[Ь-ZгL-M-XL-WKO\-KPC-uЬZ-O›O-M-YаK#</w:t>
      </w:r>
      <w:r>
        <w:rPr/>
        <w:t>*Они призвали больше двадцати человек.</w:t>
      </w:r>
    </w:p>
    <w:p>
      <w:pPr>
        <w:pStyle w:val="Normal"/>
        <w:rPr/>
      </w:pPr>
      <w:r>
        <w:rPr/>
        <w:t>Прийти в созн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-C\г\#</w:t>
      </w:r>
    </w:p>
    <w:p>
      <w:pPr>
        <w:pStyle w:val="Normal"/>
        <w:rPr/>
      </w:pPr>
      <w:r>
        <w:rPr/>
        <w:t>Прийти в ярос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ZD\#</w:t>
      </w:r>
      <w:r>
        <w:rPr/>
        <w:t>*kho'i skad cha la nga rlung lang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-Z-D-˜ЬD-ZD\-…ЬD-#</w:t>
      </w:r>
      <w:r>
        <w:rPr/>
        <w:t>*Его речь привела меня в ярость.</w:t>
      </w:r>
    </w:p>
    <w:p>
      <w:pPr>
        <w:pStyle w:val="Normal"/>
        <w:rPr/>
      </w:pPr>
      <w:r>
        <w:rPr/>
        <w:t>Прик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#</w:t>
      </w:r>
      <w:r>
        <w:rPr/>
        <w:t>*'di srid 'dzin gyi bka'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’ФK-WSХL-‚Ф-OAW-YаK#</w:t>
      </w:r>
      <w:r>
        <w:rPr/>
        <w:t>*Это приказ президента.</w:t>
      </w:r>
    </w:p>
    <w:p>
      <w:pPr>
        <w:pStyle w:val="Normal"/>
        <w:rPr/>
      </w:pPr>
      <w:r>
        <w:rPr/>
        <w:t>Прик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OID-#</w:t>
      </w:r>
      <w:r>
        <w:rPr/>
        <w:t>*srid 'dzin gyis dmag ma rgyag ces bka'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ХL-‚Ф\-KPC-P-›C-Eа\-OAW-OID-M-YаK#</w:t>
      </w:r>
      <w:r>
        <w:rPr/>
        <w:t>*Президент приказал: "прекратить бой".</w:t>
      </w:r>
    </w:p>
    <w:p>
      <w:pPr>
        <w:pStyle w:val="Normal"/>
        <w:rPr/>
      </w:pPr>
      <w:r>
        <w:rPr/>
        <w:t>Прикидывать, пробовать, приме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WЊ-WKЬC-Op\#</w:t>
      </w:r>
      <w:r>
        <w:rPr/>
        <w:t>*dang po tshon dmar po de ga 'dra 'dug ltos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Mг-RдL-KPY-Mг-Kа-C-WЊ-WKЬC-pг\-KD-#</w:t>
      </w:r>
      <w:r>
        <w:rPr/>
        <w:t>*Попробуй сначала красную краску.</w:t>
      </w:r>
    </w:p>
    <w:p>
      <w:pPr>
        <w:pStyle w:val="Normal"/>
        <w:rPr/>
      </w:pPr>
      <w:r>
        <w:rPr/>
        <w:t>Прикидываться, притвор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-P-…\#</w:t>
      </w:r>
      <w:r>
        <w:rPr/>
        <w:t>*khos grwa pa rdzus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№-M-jШ\-P-…\-M-YаK#</w:t>
      </w:r>
      <w:r>
        <w:rPr/>
        <w:t>*Он выдавал себя за монаха.</w:t>
      </w:r>
    </w:p>
    <w:p>
      <w:pPr>
        <w:pStyle w:val="Normal"/>
        <w:rPr/>
      </w:pPr>
      <w:r>
        <w:rPr/>
        <w:t>Приклеить ярлык (на челове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Pг-CXгC\#</w:t>
      </w:r>
      <w:r>
        <w:rPr/>
        <w:t>*kho tshos kho la dmar po'i zhwa mo g.y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-KPY-MгWФ-і-Pг-CXгC\-M-YаK#</w:t>
      </w:r>
      <w:r>
        <w:rPr/>
        <w:t>*Они наклеили на него ярлык коммуниста.</w:t>
      </w:r>
    </w:p>
    <w:p>
      <w:pPr>
        <w:pStyle w:val="Normal"/>
        <w:rPr/>
      </w:pPr>
      <w:r>
        <w:rPr/>
        <w:t>Приклеить ярлык, этикет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…D-ўY#</w:t>
      </w:r>
      <w:r>
        <w:rPr/>
        <w:t>*ming byar bsgr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…Y-OҐгC\#</w:t>
      </w:r>
      <w:r>
        <w:rPr/>
        <w:t>*Привязывать ярлычок (а.)</w:t>
      </w:r>
    </w:p>
    <w:p>
      <w:pPr>
        <w:pStyle w:val="Normal"/>
        <w:rPr/>
      </w:pPr>
      <w:r>
        <w:rPr/>
        <w:t>Приклеить, закреп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Y#</w:t>
      </w:r>
      <w:r>
        <w:rPr/>
        <w:t>*khos yi ge de rtsig pa'i ldebs la sby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Kа-iФC-MWФ-qаO\-Z-ўY-[C</w:t>
      </w:r>
      <w:r>
        <w:rPr/>
        <w:t>*Он прицепил письмо к стене.</w:t>
      </w:r>
    </w:p>
    <w:p>
      <w:pPr>
        <w:pStyle w:val="Normal"/>
        <w:rPr/>
      </w:pPr>
      <w:r>
        <w:rPr/>
        <w:t>Прикреп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Z#</w:t>
      </w:r>
      <w:r>
        <w:rPr/>
        <w:t>*khos ri mo de rtsig pa'i ldebs la bka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Ф-Pг-Kа-iФC-MWФ-qаO\-Z-OAZ-\гD-#</w:t>
      </w:r>
      <w:r>
        <w:rPr/>
        <w:t>*Он прикрепил картину к стене.</w:t>
      </w:r>
    </w:p>
    <w:p>
      <w:pPr>
        <w:pStyle w:val="Normal"/>
        <w:rPr/>
      </w:pPr>
      <w:r>
        <w:rPr/>
        <w:t>Прикрытие, фасад, ма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L-WOC</w:t>
      </w:r>
      <w:r>
        <w:rPr/>
        <w:t>*khos grogs po'i rdzun 'bag gon nas dngul brk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‰гC\-MгWФ-jШL-WOC-CгL-L\-KDЧZ-O_Ь\-M-YаK#</w:t>
      </w:r>
      <w:r>
        <w:rPr/>
        <w:t>*Прикрываясь личиной друга он украл деньги.</w:t>
      </w:r>
    </w:p>
    <w:p>
      <w:pPr>
        <w:pStyle w:val="Normal"/>
        <w:rPr/>
      </w:pPr>
      <w:r>
        <w:rPr/>
        <w:t>Прилагать усилия, напряг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K-OiдL-…\#</w:t>
      </w:r>
      <w:r>
        <w:rPr/>
        <w:t>*kho tshos spyi khang gi don dag la 'bad brtso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ЎФ-BD-CФ-KгL-KC-Z-WOK-OiгL-…\-M-YаK#</w:t>
      </w:r>
      <w:r>
        <w:rPr/>
        <w:t>*Они напрягались во имя коммуны.</w:t>
      </w:r>
    </w:p>
    <w:p>
      <w:pPr>
        <w:pStyle w:val="Normal"/>
        <w:rPr/>
      </w:pPr>
      <w:r>
        <w:rPr/>
        <w:t>Прилагать, вклад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-–ЬC\#</w:t>
      </w:r>
      <w:r>
        <w:rPr/>
        <w:t>*khos yi ge mnyam du ceg 'dzin zhig bl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PHP-KЬ-EаC-WSФL-UФC-–ЬC\-M-YаK#</w:t>
      </w:r>
      <w:r>
        <w:rPr/>
        <w:t>*Он вложил с письмом чек.</w:t>
      </w:r>
    </w:p>
    <w:p>
      <w:pPr>
        <w:pStyle w:val="Normal"/>
        <w:rPr/>
      </w:pPr>
      <w:r>
        <w:rPr/>
        <w:t>Прил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ЧL-Mг# xФD-YЧ\-FаL-Mг#</w:t>
      </w:r>
      <w:r>
        <w:rPr/>
        <w:t>*kho btsu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QЧL-Mг-WKЬC</w:t>
      </w:r>
      <w:r>
        <w:rPr/>
        <w:t>*Он прилежный.</w:t>
      </w:r>
    </w:p>
    <w:p>
      <w:pPr>
        <w:pStyle w:val="Normal"/>
        <w:rPr/>
      </w:pPr>
      <w:r>
        <w:rPr/>
        <w:t>Прилеп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Y#</w:t>
      </w:r>
      <w:r>
        <w:rPr/>
        <w:t>*khos ri mo de rtig pa'i ldebs la sbya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Ф-Pг-Kа-dФC-MWФ-qаO\-Z-ўY-\гD-#</w:t>
      </w:r>
      <w:r>
        <w:rPr/>
        <w:t>*Он приклеил картинку к стене.</w:t>
      </w:r>
    </w:p>
    <w:p>
      <w:pPr>
        <w:pStyle w:val="Normal"/>
        <w:rPr/>
      </w:pPr>
      <w:r>
        <w:rPr/>
        <w:t>Прили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WФ-g-˜O\#</w:t>
      </w:r>
      <w:r>
        <w:rPr/>
        <w:t>*rgya mtsho'i dus rlabs mtho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WФ-KЬ\-˜O\-PJг-Mг#</w:t>
      </w:r>
    </w:p>
    <w:p>
      <w:pPr>
        <w:pStyle w:val="Normal"/>
        <w:rPr/>
      </w:pPr>
      <w:r>
        <w:rPr/>
        <w:t>Приличный, подход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L-Mг#</w:t>
      </w:r>
      <w:r>
        <w:rPr/>
        <w:t>*dug slog ra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™гC-YL-Mг</w:t>
      </w:r>
      <w:r>
        <w:rPr/>
        <w:t>*Подходящая одежда.</w:t>
      </w:r>
    </w:p>
    <w:p>
      <w:pPr>
        <w:pStyle w:val="Normal"/>
        <w:rPr/>
      </w:pPr>
      <w:r>
        <w:rPr/>
        <w:t>Приложение, допол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{гL#</w:t>
      </w:r>
      <w:r>
        <w:rPr/>
        <w:t>*'di tshag dpar gyi zur snon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RC-KMY-‚Ф-VЧY-{гL-YаK-M\#</w:t>
      </w:r>
      <w:r>
        <w:rPr/>
        <w:t>*Это приложение к газете?</w:t>
      </w:r>
    </w:p>
    <w:p>
      <w:pPr>
        <w:pStyle w:val="Normal"/>
        <w:rPr/>
      </w:pPr>
      <w:r>
        <w:rPr/>
        <w:t>Приманивать, завле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Ь-€ФK-…\#</w:t>
      </w:r>
      <w:r>
        <w:rPr/>
        <w:t>*kho tshos kho bod la bslu khri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OгK-Z-O™Ь-€ФK-…\-M-YаK#</w:t>
      </w:r>
      <w:r>
        <w:rPr/>
        <w:t>*Они завлекали его в Тибет.</w:t>
      </w:r>
    </w:p>
    <w:p>
      <w:pPr>
        <w:pStyle w:val="Normal"/>
        <w:rPr/>
      </w:pPr>
      <w:r>
        <w:rPr/>
        <w:t>Применение, полез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#</w:t>
      </w:r>
      <w:r>
        <w:rPr/>
        <w:t>*rdzas sbyor 'di sman la phan thog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\-ўгY-WKФ-~L-Z-NL-JгC\-PФ-WKЬC</w:t>
      </w:r>
      <w:r>
        <w:rPr/>
        <w:t>*Это вещество не имеет применение в качестве лекарства.</w:t>
      </w:r>
    </w:p>
    <w:p>
      <w:pPr>
        <w:pStyle w:val="Normal"/>
        <w:rPr/>
      </w:pPr>
      <w:r>
        <w:rPr/>
        <w:t>Применяемость, степень полез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-…аK-RK#</w:t>
      </w:r>
    </w:p>
    <w:p>
      <w:pPr>
        <w:pStyle w:val="Normal"/>
        <w:rPr/>
      </w:pPr>
      <w:r>
        <w:rPr/>
        <w:t>Приме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-…\#</w:t>
      </w:r>
      <w:r>
        <w:rPr/>
        <w:t>*khos deb bed spyo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OаK-ЎгK-…\-[C</w:t>
      </w:r>
      <w:r>
        <w:rPr/>
        <w:t>*Он употребил книгу</w:t>
      </w:r>
    </w:p>
    <w:p>
      <w:pPr>
        <w:pStyle w:val="Normal"/>
        <w:rPr/>
      </w:pPr>
      <w:r>
        <w:rPr/>
        <w:t>Применять на практик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ZаL-…\# ZC-ZаL-OyY#</w:t>
      </w:r>
      <w:r>
        <w:rPr/>
        <w:t>*khos dmar po'i lta ba nyams len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Y-MгWФ-p-O-HP\-ZаL-…аK-ЂФ-WKЬC</w:t>
      </w:r>
      <w:r>
        <w:rPr/>
        <w:t>*Он применяет коммунистическую теорию в жизни.</w:t>
      </w:r>
    </w:p>
    <w:p>
      <w:pPr>
        <w:pStyle w:val="Normal"/>
        <w:rPr/>
      </w:pPr>
      <w:r>
        <w:rPr/>
        <w:t>Прим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# KMа-PФC</w:t>
      </w:r>
      <w:r>
        <w:rPr/>
        <w:t>*'di bod pa'i ri mo'i dpe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гK-MWФ-YФ-PгWФ-KMа-YаK-M\#</w:t>
      </w:r>
      <w:r>
        <w:rPr/>
        <w:t>*Это пример тибетского искусства?</w:t>
      </w:r>
    </w:p>
    <w:p>
      <w:pPr>
        <w:pStyle w:val="Normal"/>
        <w:rPr/>
      </w:pPr>
      <w:r>
        <w:rPr/>
        <w:t>Пример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\-P\#</w:t>
      </w:r>
      <w:r>
        <w:rPr/>
        <w:t>*nga la sgor mo brgya yas mas shig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vгY-Pг-O›-X\-P\-[ФC-KCг\#</w:t>
      </w:r>
      <w:r>
        <w:rPr/>
        <w:t>*Мне нужно примерно сто долларов.</w:t>
      </w:r>
    </w:p>
    <w:p>
      <w:pPr>
        <w:pStyle w:val="Normal"/>
        <w:rPr/>
      </w:pPr>
      <w:r>
        <w:rPr/>
        <w:t>Примерно ког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KЬ\-QP#</w:t>
      </w:r>
      <w:r>
        <w:rPr/>
        <w:t>*khos ga dus tsam la yo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-KЬ\-QP-Z-XгD-\гD-#</w:t>
      </w:r>
      <w:r>
        <w:rPr/>
        <w:t>*Когда примерно он пришел?</w:t>
      </w:r>
    </w:p>
    <w:p>
      <w:pPr>
        <w:pStyle w:val="Normal"/>
        <w:rPr/>
      </w:pPr>
      <w:r>
        <w:rPr/>
        <w:t>Примерно чере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P-L\#</w:t>
      </w:r>
      <w:r>
        <w:rPr/>
        <w:t>*nga tsho lo cig tsam nas bod la 'gro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Zг-EФC-QP-L\-OгK-Z-W‰г-CФ-XФL#</w:t>
      </w:r>
      <w:r>
        <w:rPr/>
        <w:t>*Мы поедем в Тибет примерно через год.</w:t>
      </w:r>
    </w:p>
    <w:p>
      <w:pPr>
        <w:pStyle w:val="Normal"/>
        <w:rPr/>
      </w:pPr>
      <w:r>
        <w:rPr/>
        <w:t>Примета, предзнамен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#</w:t>
      </w:r>
      <w:r>
        <w:rPr/>
        <w:t>*ltad bzang po/ ltad ng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-OVD-Mг# pK-DL#</w:t>
      </w:r>
      <w:r>
        <w:rPr/>
        <w:t>*Добрая примета; недобрая примета</w:t>
      </w:r>
    </w:p>
    <w:p>
      <w:pPr>
        <w:pStyle w:val="Normal"/>
        <w:rPr/>
      </w:pPr>
      <w:r>
        <w:rPr/>
        <w:t>Примеч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ЬD-BЬD\-C\Z-xгL# BЬD\-xгL#</w:t>
      </w:r>
      <w:r>
        <w:rPr/>
        <w:t>*rdo dje'i deb nang gi 'byung khungs gsal ston de tsho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KGаWФ-KаO-LD-CФ-W…ЬD-BЬD\-C\Z-yгL-Kа-Rд-XC-Mг-WKЬC</w:t>
      </w:r>
      <w:r>
        <w:rPr/>
        <w:t>*В книге Дордже хорошие примечания.</w:t>
      </w:r>
    </w:p>
    <w:p>
      <w:pPr>
        <w:pStyle w:val="Normal"/>
        <w:rPr/>
      </w:pPr>
      <w:r>
        <w:rPr/>
        <w:t>Примечательный, чуде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XC-Mг#</w:t>
      </w:r>
      <w:r>
        <w:rPr/>
        <w:t>*deb 'di dpe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-KMа-XC-Mг-WKЬC</w:t>
      </w:r>
      <w:r>
        <w:rPr/>
        <w:t>*Эта книга удивительная.</w:t>
      </w:r>
    </w:p>
    <w:p>
      <w:pPr>
        <w:pStyle w:val="Normal"/>
        <w:rPr/>
      </w:pPr>
      <w:r>
        <w:rPr/>
        <w:t>Примо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~L#</w:t>
      </w:r>
    </w:p>
    <w:p>
      <w:pPr>
        <w:pStyle w:val="Normal"/>
        <w:rPr/>
      </w:pPr>
      <w:r>
        <w:rPr/>
        <w:t>Принадлежности (вещ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-ZC uЬ-F\#</w:t>
      </w:r>
      <w:r>
        <w:rPr/>
        <w:t xml:space="preserve"> (вежл.)*khos kho'i cha lag tshang ma btso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F-ZC-RD-P-OQдD\-[C</w:t>
      </w:r>
      <w:r>
        <w:rPr/>
        <w:t>*Он распродал все свои вещи.</w:t>
      </w:r>
    </w:p>
    <w:p>
      <w:pPr>
        <w:pStyle w:val="Normal"/>
        <w:rPr/>
      </w:pPr>
      <w:r>
        <w:rPr/>
        <w:t>Прине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аY# O{P\#</w:t>
      </w:r>
      <w:r>
        <w:rPr/>
        <w:t xml:space="preserve"> (вежл.)*deb de 'dir 'khyer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WKФY-WЃаY-[гC</w:t>
      </w:r>
      <w:r>
        <w:rPr/>
        <w:t>*Принеси эту книгу сюда.</w:t>
      </w:r>
    </w:p>
    <w:p>
      <w:pPr>
        <w:pStyle w:val="Normal"/>
        <w:rPr/>
      </w:pPr>
      <w:r>
        <w:rPr/>
        <w:t>Принести (сходив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L-MY-„ФL#</w:t>
      </w:r>
      <w:r>
        <w:rPr/>
        <w:t>*1) kho chu len par phyin pa red/ 2) deb len par bsgyugs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FЧ-ZаL-MY-„ФL-M-YаK#-</w:t>
      </w:r>
      <w:r>
        <w:rPr/>
        <w:t>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ZаL-MY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C\</w:t>
      </w:r>
      <w:r>
        <w:rPr/>
        <w:t>!*1) Он сходил и принес воду. 2) Сходи и принеси книгу!</w:t>
      </w:r>
    </w:p>
    <w:p>
      <w:pPr>
        <w:pStyle w:val="Normal"/>
        <w:rPr/>
      </w:pPr>
      <w:r>
        <w:rPr/>
        <w:t>Принести с соб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аY-XгD-#</w:t>
      </w:r>
      <w:r>
        <w:rPr/>
        <w:t>*ngas deb cig 'khyer yon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аO-EФC-WЃаY-XгD-M-XФL#</w:t>
      </w:r>
      <w:r>
        <w:rPr/>
        <w:t>*Я принес книгу с собой.</w:t>
      </w:r>
    </w:p>
    <w:p>
      <w:pPr>
        <w:pStyle w:val="Normal"/>
        <w:rPr/>
      </w:pPr>
      <w:r>
        <w:rPr/>
        <w:t>Принижать, ума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\-FЧD-…\#</w:t>
      </w:r>
    </w:p>
    <w:p>
      <w:pPr>
        <w:pStyle w:val="Normal"/>
        <w:rPr/>
      </w:pPr>
      <w:r>
        <w:rPr/>
        <w:t>Принимать (бра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D\# OUа\# UЬ\#</w:t>
      </w:r>
      <w:r>
        <w:rPr/>
        <w:t xml:space="preserve"> (вежл.)*mos lag rtags ng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ZC-dC\-–D\-\гD-#</w:t>
      </w:r>
      <w:r>
        <w:rPr/>
        <w:t>*Она взяла подарок.</w:t>
      </w:r>
    </w:p>
    <w:p>
      <w:pPr>
        <w:pStyle w:val="Normal"/>
        <w:rPr/>
      </w:pPr>
      <w:r>
        <w:rPr/>
        <w:t>Принимать (быть принятым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K#</w:t>
      </w:r>
      <w:r>
        <w:rPr/>
        <w:t>*nga slob grwa 'dir tshu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™гO-№-WKФY-RЧK-…ЬD-#</w:t>
      </w:r>
      <w:r>
        <w:rPr/>
        <w:t>*Меня приняли в школу.</w:t>
      </w:r>
    </w:p>
    <w:p>
      <w:pPr>
        <w:pStyle w:val="Normal"/>
        <w:rPr/>
      </w:pPr>
      <w:r>
        <w:rPr/>
        <w:t>Принимать (как само собой разумеющеес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OUC</w:t>
      </w:r>
      <w:r>
        <w:rPr/>
        <w:t>*sngon ma khong tshos gdzam gling gru bzhi yin par cha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-BгD-Rд\-CSP-•ФD-‰Ь-OUФ-XФL-MY-F-OUC-M-YаK#</w:t>
      </w:r>
      <w:r>
        <w:rPr/>
        <w:t>*В старые времена они считали Землю квадратной.</w:t>
      </w:r>
    </w:p>
    <w:p>
      <w:pPr>
        <w:pStyle w:val="Normal"/>
        <w:rPr/>
      </w:pPr>
      <w:r>
        <w:rPr/>
        <w:t>Принимать (обязанност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–D\#</w:t>
      </w:r>
      <w:r>
        <w:rPr/>
        <w:t>*khos bzo grwa rtsis ng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№-iФ\-–D\-[C</w:t>
      </w:r>
      <w:r>
        <w:rPr/>
        <w:t>*Он принял фабрику.</w:t>
      </w:r>
    </w:p>
    <w:p>
      <w:pPr>
        <w:pStyle w:val="Normal"/>
        <w:rPr/>
      </w:pPr>
      <w:r>
        <w:rPr/>
        <w:t>Принимать (от другого) (обратн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Y-–D\#</w:t>
      </w:r>
      <w:r>
        <w:rPr/>
        <w:t>*deb tshong mkhan des rdo rje'i sa nas snyu gu tshur ng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RдD-PBL-Kа\-eг-bаWФ-\-L\-xЬ-CЬ-RЧY-–D\-\гD-#</w:t>
      </w:r>
      <w:r>
        <w:rPr/>
        <w:t>*Торговец принял обратно книгу у Дордже.</w:t>
      </w:r>
    </w:p>
    <w:p>
      <w:pPr>
        <w:pStyle w:val="Normal"/>
        <w:rPr/>
      </w:pPr>
      <w:r>
        <w:rPr/>
        <w:t>Принимать (от меня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–D\#</w:t>
      </w:r>
      <w:r>
        <w:rPr/>
        <w:t>*khos nga'i sa nas snyu gu phar ng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\-L\-xЬ-CЬ-NY-–D\-\гD-#</w:t>
      </w:r>
      <w:r>
        <w:rPr/>
        <w:t>*Он принял от меня ручку обратно.</w:t>
      </w:r>
    </w:p>
    <w:p>
      <w:pPr>
        <w:pStyle w:val="Normal"/>
        <w:rPr/>
      </w:pPr>
      <w:r>
        <w:rPr/>
        <w:t>Принимать (ответственнос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ZаL-…\#</w:t>
      </w:r>
      <w:r>
        <w:rPr/>
        <w:t>*ngas las 'gan khas len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Z\-WCL-B\-ZаL-…\-M-XФL#</w:t>
      </w:r>
      <w:r>
        <w:rPr/>
        <w:t>*Я принял эту обязанность.</w:t>
      </w:r>
    </w:p>
    <w:p>
      <w:pPr>
        <w:pStyle w:val="Normal"/>
        <w:rPr/>
      </w:pPr>
      <w:r>
        <w:rPr/>
        <w:t>Принимать близко к сердц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Z-OUC</w:t>
      </w:r>
    </w:p>
    <w:p>
      <w:pPr>
        <w:pStyle w:val="Normal"/>
        <w:rPr/>
      </w:pPr>
      <w:r>
        <w:rPr/>
        <w:t>Принимать в расчет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WBгY#</w:t>
      </w:r>
      <w:r>
        <w:rPr/>
        <w:t>*kho tsho gnam gshis kyi skor la bsam a 'khor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CLP-C[Ф\-ЂФ-uгY-Z-O\P-–г-WBгY-PФ-WKЬC</w:t>
      </w:r>
      <w:r>
        <w:rPr/>
        <w:t>*Он не учитывает погоду.</w:t>
      </w:r>
    </w:p>
    <w:p>
      <w:pPr>
        <w:pStyle w:val="Normal"/>
        <w:rPr/>
      </w:pPr>
      <w:r>
        <w:rPr/>
        <w:t>Принимать во вним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OID-#</w:t>
      </w:r>
    </w:p>
    <w:p>
      <w:pPr>
        <w:pStyle w:val="Normal"/>
        <w:rPr/>
      </w:pPr>
      <w:r>
        <w:rPr/>
        <w:t>Принимать вызо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IK-OEC</w:t>
      </w:r>
    </w:p>
    <w:p>
      <w:pPr>
        <w:pStyle w:val="Normal"/>
        <w:rPr/>
      </w:pPr>
      <w:r>
        <w:rPr/>
        <w:t>Принимать гостей, давать обед...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џФK-OID-#</w:t>
      </w:r>
      <w:r>
        <w:rPr/>
        <w:t>*ngas khong tsho nga'i nang la skyid skyid gtong bar gdan dren zhu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D-Rд-DWФ-LD-Z-џФK-џФK-CIгD-OY-CKL-ЊаL-UЬ\-M-XФL#</w:t>
      </w:r>
      <w:r>
        <w:rPr/>
        <w:t>*Я (пригласил и) принимал их в моем доме.</w:t>
      </w:r>
    </w:p>
    <w:p>
      <w:pPr>
        <w:pStyle w:val="Normal"/>
        <w:rPr/>
      </w:pPr>
      <w:r>
        <w:rPr/>
        <w:t>Принимать ответственно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L-–D\#</w:t>
      </w:r>
      <w:r>
        <w:rPr/>
        <w:t>*khos ba gnyis kyi sngon nas dge rgan gyi las 'gan ng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—-O-CHФ\-ЂФ-wгL-L\-KCа-`L-‚Ф-Z\-WCL-–D\-M-YаK#</w:t>
      </w:r>
      <w:r>
        <w:rPr/>
        <w:t>*Он принял обязанности учителя два месяца назад.</w:t>
      </w:r>
    </w:p>
    <w:p>
      <w:pPr>
        <w:pStyle w:val="Normal"/>
        <w:rPr/>
      </w:pPr>
      <w:r>
        <w:rPr/>
        <w:t>Принимать парад, делать смотр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C\-UФO-CLD-#</w:t>
      </w:r>
    </w:p>
    <w:p>
      <w:pPr>
        <w:pStyle w:val="Normal"/>
        <w:rPr/>
      </w:pPr>
      <w:r>
        <w:rPr/>
        <w:t>Принимать присягу, кляс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OEW-OUC</w:t>
      </w:r>
      <w:r>
        <w:rPr/>
        <w:t>*mna' bsky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-OџZ</w:t>
      </w:r>
    </w:p>
    <w:p>
      <w:pPr>
        <w:pStyle w:val="Normal"/>
        <w:rPr/>
      </w:pPr>
      <w:r>
        <w:rPr/>
        <w:t>Принимать радуш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O\Ч-UЬ\#</w:t>
      </w:r>
      <w:r>
        <w:rPr/>
        <w:t>*kho tshos khong la dga' bsu tshad med zh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D-Z-KCW-O\Ч-RK-PаK-UЬ\-[C</w:t>
      </w:r>
      <w:r>
        <w:rPr/>
        <w:t>*Они безмерно были рады ему.</w:t>
      </w:r>
    </w:p>
    <w:p>
      <w:pPr>
        <w:pStyle w:val="Normal"/>
        <w:rPr/>
      </w:pPr>
      <w:r>
        <w:rPr/>
        <w:t>Принимать реш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JC-OEK#</w:t>
      </w:r>
      <w:r>
        <w:rPr/>
        <w:t>*khos mgyogs po a thag bc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‚гC\-Mг-–г-JC-OEK-M-YаK#</w:t>
      </w:r>
      <w:r>
        <w:rPr/>
        <w:t>*Он быстро принял решение.</w:t>
      </w:r>
    </w:p>
    <w:p>
      <w:pPr>
        <w:pStyle w:val="Normal"/>
        <w:rPr/>
      </w:pPr>
      <w:r>
        <w:rPr/>
        <w:t>Принимать род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OIгL#</w:t>
      </w:r>
    </w:p>
    <w:p>
      <w:pPr>
        <w:pStyle w:val="Normal"/>
        <w:rPr/>
      </w:pPr>
      <w:r>
        <w:rPr/>
        <w:t>Принимать сторо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…\#</w:t>
      </w:r>
      <w:r>
        <w:rPr/>
        <w:t>*khos zhing pa'i phyo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ФD-MWФ-„гC\-…\-M-YаK#</w:t>
      </w:r>
      <w:r>
        <w:rPr/>
        <w:t>*Он принял сторону земледельцев.</w:t>
      </w:r>
    </w:p>
    <w:p>
      <w:pPr>
        <w:pStyle w:val="Normal"/>
        <w:rPr/>
      </w:pPr>
      <w:r>
        <w:rPr/>
        <w:t>Приносить в жертв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L-’аC-OID-#</w:t>
      </w:r>
      <w:r>
        <w:rPr/>
        <w:t>*gson sreg lha mchod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L-’аC-t-PFгK-…\#</w:t>
      </w:r>
    </w:p>
    <w:p>
      <w:pPr>
        <w:pStyle w:val="Normal"/>
        <w:rPr/>
      </w:pPr>
      <w:r>
        <w:rPr/>
        <w:t>Принуди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KOD-…\#</w:t>
      </w:r>
      <w:r>
        <w:rPr/>
        <w:t>*kho tshos btsan dbang byas 'khye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L-KOD-…\-WЃаY-M-YаK#</w:t>
      </w:r>
      <w:r>
        <w:rPr/>
        <w:t>*Они отобрали насильно.</w:t>
      </w:r>
    </w:p>
    <w:p>
      <w:pPr>
        <w:pStyle w:val="Normal"/>
        <w:rPr/>
      </w:pPr>
      <w:r>
        <w:rPr/>
        <w:t>Прину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Z#</w:t>
      </w:r>
      <w:r>
        <w:rPr/>
        <w:t>*kho tshos nga la zhing las bskul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-Z-UФD-Z\-OuЬZ-…ЬD-#</w:t>
      </w:r>
      <w:r>
        <w:rPr/>
        <w:t>*Они принудили меня к сельхоз работам.</w:t>
      </w:r>
    </w:p>
    <w:p>
      <w:pPr>
        <w:pStyle w:val="Normal"/>
        <w:rPr/>
      </w:pPr>
      <w:r>
        <w:rPr/>
        <w:t>Прин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’\#</w:t>
      </w:r>
      <w:r>
        <w:rPr/>
        <w:t>*rgyal po'i sa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WФ-’\-Pг</w:t>
      </w:r>
      <w:r>
        <w:rPr/>
        <w:t>*Принцесса</w:t>
      </w:r>
    </w:p>
    <w:p>
      <w:pPr>
        <w:pStyle w:val="Normal"/>
        <w:rPr/>
      </w:pPr>
      <w:r>
        <w:rPr/>
        <w:t>Принци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KгL#</w:t>
      </w:r>
      <w:r>
        <w:rPr/>
        <w:t>*zhi bde mnyam gnas kyi rtsa don ln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Kа-PHP-CL\-ЂФ-i-KгL-m-</w:t>
      </w:r>
      <w:r>
        <w:rPr/>
        <w:t>*Пять принципов мирного сосуществования</w:t>
      </w:r>
    </w:p>
    <w:p>
      <w:pPr>
        <w:pStyle w:val="Normal"/>
        <w:rPr/>
      </w:pPr>
      <w:r>
        <w:rPr/>
        <w:t>Принципи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YO\#</w:t>
      </w:r>
      <w:r>
        <w:rPr/>
        <w:t>*kho ya rab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-YO\-YаK#</w:t>
      </w:r>
      <w:r>
        <w:rPr/>
        <w:t>*Он принципиальный.</w:t>
      </w:r>
    </w:p>
    <w:p>
      <w:pPr>
        <w:pStyle w:val="Normal"/>
        <w:rPr/>
      </w:pPr>
      <w:r>
        <w:rPr/>
        <w:t>Принципы, точка зр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RЧZ#</w:t>
      </w:r>
      <w:r>
        <w:rPr/>
        <w:t>*kho'i mthong tshul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JгD-RЧZ-C-WЊ-WKЬC</w:t>
      </w:r>
      <w:r>
        <w:rPr/>
        <w:t>*Какая у него точка зрения?</w:t>
      </w:r>
    </w:p>
    <w:p>
      <w:pPr>
        <w:pStyle w:val="Normal"/>
        <w:rPr/>
      </w:pPr>
      <w:r>
        <w:rPr/>
        <w:t>Принято, ч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# ЎФY-OID-Z#</w:t>
      </w:r>
      <w:r>
        <w:rPr/>
        <w:t>*nam rgyun kho tshos sha za g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›ЬL-Bг-Rд\-[-V-CФ-P-YаK#</w:t>
      </w:r>
      <w:r>
        <w:rPr/>
        <w:t>*Обычно они не едят мясо.</w:t>
      </w:r>
    </w:p>
    <w:p>
      <w:pPr>
        <w:pStyle w:val="Normal"/>
        <w:rPr/>
      </w:pPr>
      <w:r>
        <w:rPr/>
        <w:t>Принять поз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Z-…\#</w:t>
      </w:r>
      <w:r>
        <w:rPr/>
        <w:t>*khos dmag mi yin pa'i khu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C-PФ-XФL-MWФ-BЬZ-…\-M-YаK#</w:t>
      </w:r>
      <w:r>
        <w:rPr/>
        <w:t>*Он принял позу солдата.</w:t>
      </w:r>
    </w:p>
    <w:p>
      <w:pPr>
        <w:pStyle w:val="Normal"/>
        <w:rPr/>
      </w:pPr>
      <w:r>
        <w:rPr/>
        <w:t>Принять решение, резолюц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FгK-OUC</w:t>
      </w:r>
    </w:p>
    <w:p>
      <w:pPr>
        <w:pStyle w:val="Normal"/>
        <w:rPr/>
      </w:pPr>
      <w:r>
        <w:rPr/>
        <w:t>Принять сторо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џгK-…\#</w:t>
      </w:r>
      <w:r>
        <w:rPr/>
        <w:t>*khos dmar por ngo rgol 'thab 'dzings kyi gdong skyo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Y-MгY-Dг-`гZ-WJO-WSФD\-ЂФ-CKгD-џгK-…\-M-YаK#</w:t>
      </w:r>
      <w:r>
        <w:rPr/>
        <w:t>*Он принял сторону борьбы с коммунизмом.</w:t>
      </w:r>
    </w:p>
    <w:p>
      <w:pPr>
        <w:pStyle w:val="Normal"/>
        <w:rPr/>
      </w:pPr>
      <w:r>
        <w:rPr/>
        <w:t>Приобвык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\#</w:t>
      </w:r>
      <w:r>
        <w:rPr/>
        <w:t>*mo bod ja 'thung yag go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OгK-G-WJШD-XC-CгP\-[C</w:t>
      </w:r>
      <w:r>
        <w:rPr/>
        <w:t>*Она привыкла к тибетскому чаю.</w:t>
      </w:r>
    </w:p>
    <w:p>
      <w:pPr>
        <w:pStyle w:val="Normal"/>
        <w:rPr/>
      </w:pPr>
      <w:r>
        <w:rPr/>
        <w:t>Приобрет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O#</w:t>
      </w:r>
      <w:r>
        <w:rPr/>
        <w:t>*kho tshor rgyu nor mang po thob s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›Ь-LгY-PD-Mг-JгO-\гD-</w:t>
      </w:r>
      <w:r>
        <w:rPr/>
        <w:t>*Они приобрели большое богатство.</w:t>
      </w:r>
    </w:p>
    <w:p>
      <w:pPr>
        <w:pStyle w:val="Normal"/>
        <w:rPr/>
      </w:pPr>
      <w:r>
        <w:rPr/>
        <w:t>Приорит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Z-Fа-O#</w:t>
      </w:r>
      <w:r>
        <w:rPr/>
        <w:t>*las ka ga gi gal che ba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C-CФ-CZ-Fа-O-XгK-M-YаK#</w:t>
      </w:r>
      <w:r>
        <w:rPr/>
        <w:t>*Которая работа имеет приоритет?</w:t>
      </w:r>
    </w:p>
    <w:p>
      <w:pPr>
        <w:pStyle w:val="Normal"/>
        <w:rPr/>
      </w:pPr>
      <w:r>
        <w:rPr/>
        <w:t>Приостанав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</w:t>
      </w:r>
      <w:r>
        <w:rPr/>
        <w:t>*kho tshos mdun skyod byed yag de bk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KЬL-џгK-…аK-XC-Kа-OAC-M-YаK#</w:t>
      </w:r>
      <w:r>
        <w:rPr/>
        <w:t>*Они приостановили движение.</w:t>
      </w:r>
    </w:p>
    <w:p>
      <w:pPr>
        <w:pStyle w:val="Normal"/>
        <w:rPr/>
      </w:pPr>
      <w:r>
        <w:rPr/>
        <w:t>Приостановить, сделать привал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RP\-OUC</w:t>
      </w:r>
      <w:r>
        <w:rPr/>
        <w:t>*kho tshos kha lag za bar bar mtshams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-ZC-V-OY-OY-PRP\-OUC-M-YаK#</w:t>
      </w:r>
      <w:r>
        <w:rPr/>
        <w:t>*Они сделали привал пообедать.</w:t>
      </w:r>
    </w:p>
    <w:p>
      <w:pPr>
        <w:pStyle w:val="Normal"/>
        <w:rPr/>
      </w:pPr>
      <w:r>
        <w:rPr/>
        <w:t>Припарк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C</w:t>
      </w:r>
      <w:r>
        <w:rPr/>
        <w:t>*khos nga'i khang pa'i mdun la kho'i mo a a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BD-MWФ-PKЬL-Z-BгWФ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OUC-[C</w:t>
      </w:r>
      <w:r>
        <w:rPr/>
        <w:t>*Он припарковал машину перед моим домом.</w:t>
      </w:r>
    </w:p>
    <w:p>
      <w:pPr>
        <w:pStyle w:val="Normal"/>
        <w:rPr/>
      </w:pPr>
      <w:r>
        <w:rPr/>
        <w:t>Припа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Y-PBг#</w:t>
      </w:r>
      <w:r>
        <w:rPr/>
        <w:t>*kho tsho'i nyer mkho phal cher rdz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HаY-PBг-NZ-FаY-jгC\-[C</w:t>
      </w:r>
      <w:r>
        <w:rPr/>
        <w:t>*Их припасы почти вышли.</w:t>
      </w:r>
    </w:p>
    <w:p>
      <w:pPr>
        <w:pStyle w:val="Normal"/>
        <w:rPr/>
      </w:pPr>
      <w:r>
        <w:rPr/>
        <w:t>Припасы на дорог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ЂгC</w:t>
      </w:r>
      <w:r>
        <w:rPr/>
        <w:t>*lam z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V\#</w:t>
      </w:r>
    </w:p>
    <w:p>
      <w:pPr>
        <w:pStyle w:val="Normal"/>
        <w:rPr/>
      </w:pPr>
      <w:r>
        <w:rPr/>
        <w:t>Припод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ЂC-QP-UФC-…\# WKаC\-QP-UФC</w:t>
      </w:r>
      <w:r>
        <w:rPr/>
        <w:t>*khos cog tse de bkyag tsam zhi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EгC-Qа-Kа-OЂC-QP-UФC-…\-M-YаK#</w:t>
      </w:r>
      <w:r>
        <w:rPr/>
        <w:t>*Он приподнял стол.</w:t>
      </w:r>
    </w:p>
    <w:p>
      <w:pPr>
        <w:pStyle w:val="Normal"/>
        <w:rPr/>
      </w:pPr>
      <w:r>
        <w:rPr/>
        <w:t>Припой, спа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Z#</w:t>
      </w:r>
      <w:r>
        <w:rPr/>
        <w:t>*khos gri'i yu ba la tsha la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‰ФWФ-XЧ-O-Z-R-Z-OID-\гD-#</w:t>
      </w:r>
      <w:r>
        <w:rPr/>
        <w:t>*Он припаял ручку ножа.</w:t>
      </w:r>
    </w:p>
    <w:p>
      <w:pPr>
        <w:pStyle w:val="Normal"/>
        <w:rPr/>
      </w:pPr>
      <w:r>
        <w:rPr/>
        <w:t>Приподнятый, радо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Ф-’ФK-MWФ-KCW-Mг#</w:t>
      </w:r>
      <w:r>
        <w:rPr/>
        <w:t>*mas mtshams 'gri gnang pa der kho tsho dpe ma srid pa'i dga' po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P\-PRP\-W‰Ф-CLD-M-KаY-Bг-Rд-KMа-P-’ФK-MWФ-KCW-Mг-…ЬD-M-YаK#</w:t>
      </w:r>
      <w:r>
        <w:rPr/>
        <w:t>*Они были восторженны относительно прибытия ламы.</w:t>
      </w:r>
    </w:p>
    <w:p>
      <w:pPr>
        <w:pStyle w:val="Normal"/>
        <w:rPr/>
      </w:pPr>
      <w:r>
        <w:rPr/>
        <w:t>Приправа (душист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~L#</w:t>
      </w:r>
    </w:p>
    <w:p>
      <w:pPr>
        <w:pStyle w:val="Normal"/>
        <w:rPr/>
      </w:pPr>
      <w:r>
        <w:rPr/>
        <w:t>Приправа, специя, пря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{#</w:t>
      </w:r>
      <w:r>
        <w:rPr/>
        <w:t>*nga'i kha lag la sman sna ma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B-ZC-Z-~L-{-P-O›O#</w:t>
      </w:r>
      <w:r>
        <w:rPr/>
        <w:t>*Мою еду не перчите.</w:t>
      </w:r>
    </w:p>
    <w:p>
      <w:pPr>
        <w:pStyle w:val="Normal"/>
        <w:rPr/>
      </w:pPr>
      <w:r>
        <w:rPr/>
        <w:t>Приправлять, придавать острот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{-O›O#</w:t>
      </w:r>
      <w:r>
        <w:rPr/>
        <w:t>*khyod rang gis kha lag la sman sna brgyab 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B-ZC-Z-~L-{-O›O-M\</w:t>
      </w:r>
      <w:r>
        <w:rPr/>
        <w:t>?*Вы приправили пищу.</w:t>
      </w:r>
    </w:p>
    <w:p>
      <w:pPr>
        <w:pStyle w:val="Normal"/>
        <w:rPr/>
      </w:pPr>
      <w:r>
        <w:rPr/>
        <w:t>Припухлость, взду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D-Aг#</w:t>
      </w:r>
      <w:r>
        <w:rPr/>
        <w:t>*kho'i gdong la skrang k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KгD-Z-¤D-Aг-WKЬC</w:t>
      </w:r>
      <w:r>
        <w:rPr/>
        <w:t>*У него на лице припухлость.</w:t>
      </w:r>
    </w:p>
    <w:p>
      <w:pPr>
        <w:pStyle w:val="Normal"/>
        <w:rPr/>
      </w:pPr>
      <w:r>
        <w:rPr/>
        <w:t>Природа (мир природ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…ЬD-CФ-BP\#</w:t>
      </w:r>
      <w:r>
        <w:rPr/>
        <w:t>*la dbang sgyur byas/*—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Z-KO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\#</w:t>
      </w:r>
      <w:r>
        <w:rPr/>
        <w:t>*Побеждать природу (а.)</w:t>
      </w:r>
    </w:p>
    <w:p>
      <w:pPr>
        <w:pStyle w:val="Normal"/>
        <w:rPr/>
      </w:pPr>
      <w:r>
        <w:rPr/>
        <w:t>Природа (сущно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Oг#</w:t>
      </w:r>
      <w:r>
        <w:rPr/>
        <w:t>*kho'i na tsha'i ngo bo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L-RWФ-Dг-Oг-C-Yа-YаK#</w:t>
      </w:r>
      <w:r>
        <w:rPr/>
        <w:t>*Природа твоего заболевания какая?</w:t>
      </w:r>
    </w:p>
    <w:p>
      <w:pPr>
        <w:pStyle w:val="Normal"/>
        <w:rPr/>
      </w:pPr>
      <w:r>
        <w:rPr/>
        <w:t>Природа (характе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\-A# C[Ф\-›ЬK#</w:t>
      </w:r>
      <w:r>
        <w:rPr/>
        <w:t>*las ka gyo zol med pa byed yag de kho rang gi gshis k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CXг-VгZ-PаK-M-…аK-XC-Kа-Bг-YD-CФ-C[Ф\-A-YаK#</w:t>
      </w:r>
      <w:r>
        <w:rPr/>
        <w:t>*В его природе работать добросовестно.</w:t>
      </w:r>
    </w:p>
    <w:p>
      <w:pPr>
        <w:pStyle w:val="Normal"/>
        <w:rPr/>
      </w:pPr>
      <w:r>
        <w:rPr/>
        <w:t>Природные ресур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…ЬD-›Ь-j\#</w:t>
      </w:r>
      <w:r>
        <w:rPr/>
        <w:t>*rang byung snum rl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…ЬD-{ЬP-˜ЬD-#</w:t>
      </w:r>
      <w:r>
        <w:rPr/>
        <w:t>*Природный газ</w:t>
      </w:r>
    </w:p>
    <w:p>
      <w:pPr>
        <w:pStyle w:val="Normal"/>
        <w:rPr/>
      </w:pPr>
      <w:r>
        <w:rPr/>
        <w:t>Природный, есте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…ЬD-#</w:t>
      </w:r>
      <w:r>
        <w:rPr/>
        <w:t>*rang byung gi gnod 'tsh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…ЬD-CФ-CLгK-WRа</w:t>
      </w:r>
      <w:r>
        <w:rPr/>
        <w:t>*Природное бедствие</w:t>
      </w:r>
    </w:p>
    <w:p>
      <w:pPr>
        <w:pStyle w:val="Normal"/>
        <w:rPr/>
      </w:pPr>
      <w:r>
        <w:rPr/>
        <w:t>Природный, прирожд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-yгO\# YD-F\#</w:t>
      </w:r>
      <w:r>
        <w:rPr/>
        <w:t>*skyes stobs kyi ri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-yгO\-ЂФ-YФC-M#</w:t>
      </w:r>
      <w:r>
        <w:rPr/>
        <w:t>*Природный ум.</w:t>
      </w:r>
    </w:p>
    <w:p>
      <w:pPr>
        <w:pStyle w:val="Normal"/>
        <w:rPr/>
      </w:pPr>
      <w:r>
        <w:rPr/>
        <w:t>Прирожденный,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OUФL-‚Ф\#</w:t>
      </w:r>
      <w:r>
        <w:rPr/>
        <w:t>*kho rang bzhin gyis lag pa mkhas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D-OUФL-‚Ф\-ZC-M-PB\-Mг-UФC-YаK#</w:t>
      </w:r>
      <w:r>
        <w:rPr/>
        <w:t>*Он - прирожденный атлет.</w:t>
      </w:r>
    </w:p>
    <w:p>
      <w:pPr>
        <w:pStyle w:val="Normal"/>
        <w:rPr/>
      </w:pPr>
      <w:r>
        <w:rPr/>
        <w:t>Приру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ЬZ#</w:t>
      </w:r>
      <w:r>
        <w:rPr/>
        <w:t>*khos spyang ki de brt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ЎD-AФ-Kа-OdЬZ-[C</w:t>
      </w:r>
      <w:r>
        <w:rPr/>
        <w:t>*Он приручил волка.</w:t>
      </w:r>
    </w:p>
    <w:p>
      <w:pPr>
        <w:pStyle w:val="Normal"/>
        <w:rPr/>
      </w:pPr>
      <w:r>
        <w:rPr/>
        <w:t>Присваивать незакон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ЎгK-…\# vаY-OаK-ЎK#</w:t>
      </w:r>
      <w:r>
        <w:rPr/>
        <w:t>*khos bzo grwa'i dngul sger spyo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№WФ-KDЧZ-vаY-ЎгK-…\-[C</w:t>
      </w:r>
      <w:r>
        <w:rPr/>
        <w:t>*Он прикарманил заводские деньги.</w:t>
      </w:r>
    </w:p>
    <w:p>
      <w:pPr>
        <w:pStyle w:val="Normal"/>
        <w:rPr/>
      </w:pPr>
      <w:r>
        <w:rPr/>
        <w:t>Присваивать, внезапно схва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\#</w:t>
      </w:r>
    </w:p>
    <w:p>
      <w:pPr>
        <w:pStyle w:val="Normal"/>
        <w:rPr/>
      </w:pPr>
      <w:r>
        <w:rPr/>
        <w:t>Присваивать, растрачивать (деньги) (а.)*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KDЧZ-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_Ь\-WЃаY-…\#</w:t>
      </w:r>
      <w:r>
        <w:rPr/>
        <w:t>*kho tshos lag dngul mang po brkus 'khyer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C-KDЧZ-PD-Mг-O_Ь\-WЃаY-…\-M-YаK#</w:t>
      </w:r>
      <w:r>
        <w:rPr/>
        <w:t>*Они присвоили много денег.</w:t>
      </w:r>
    </w:p>
    <w:p>
      <w:pPr>
        <w:pStyle w:val="Normal"/>
        <w:rPr/>
      </w:pPr>
      <w:r>
        <w:rPr/>
        <w:t>Присказ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P-KMа#</w:t>
      </w:r>
    </w:p>
    <w:p>
      <w:pPr>
        <w:pStyle w:val="Normal"/>
        <w:rPr/>
      </w:pPr>
      <w:r>
        <w:rPr/>
        <w:t>Прислон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xа\#</w:t>
      </w:r>
      <w:r>
        <w:rPr/>
        <w:t>*mos rtsig par bsnye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iФC-MY-Oxа\-\гD-#</w:t>
      </w:r>
      <w:r>
        <w:rPr/>
        <w:t>*Она прислонилась к стене.</w:t>
      </w:r>
    </w:p>
    <w:p>
      <w:pPr>
        <w:pStyle w:val="Normal"/>
        <w:rPr/>
      </w:pPr>
      <w:r>
        <w:rPr/>
        <w:t>Прислушиваться, обращать вним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HL#</w:t>
      </w:r>
      <w:r>
        <w:rPr/>
        <w:t>*phru gu des a ma'i kha la nyan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Kа\-^-PWФ-B-Z-HL-CФ-PФ-WKЬC</w:t>
      </w:r>
      <w:r>
        <w:rPr/>
        <w:t>*Ребенок не слушается матери.</w:t>
      </w:r>
    </w:p>
    <w:p>
      <w:pPr>
        <w:pStyle w:val="Normal"/>
        <w:rPr/>
      </w:pPr>
      <w:r>
        <w:rPr/>
        <w:t>Прислушиваться, подслу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L-M-O›O# kгC-HL-…\#</w:t>
      </w:r>
      <w:r>
        <w:rPr/>
        <w:t>*khos kho tsho'i skad cha la nyan pa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uK-F-Z-HL-M-O›O-M-YаK#</w:t>
      </w:r>
      <w:r>
        <w:rPr/>
        <w:t>*Он подслушивал их разговор.</w:t>
      </w:r>
    </w:p>
    <w:p>
      <w:pPr>
        <w:pStyle w:val="Normal"/>
        <w:rPr/>
      </w:pPr>
      <w:r>
        <w:rPr/>
        <w:t>Присматривать за кем-либ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џгD-…\#</w:t>
      </w:r>
      <w:r>
        <w:rPr/>
        <w:t>*khos phru gu der lta skyo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KаY-p-џгD-…\-M-YаK#</w:t>
      </w:r>
      <w:r>
        <w:rPr/>
        <w:t>*Он присматривал за ребенком.</w:t>
      </w:r>
    </w:p>
    <w:p>
      <w:pPr>
        <w:pStyle w:val="Normal"/>
        <w:rPr/>
      </w:pPr>
      <w:r>
        <w:rPr/>
        <w:t>Присматривать, ухаживать за животны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dгC\-…\# E-C-…\#</w:t>
      </w:r>
      <w:r>
        <w:rPr/>
        <w:t>*khos ldum ra la lta rto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qЬP-Y-Z-p-dгC\-…\-M-YаK#</w:t>
      </w:r>
      <w:r>
        <w:rPr/>
        <w:t>*Он ухаживал за садом.</w:t>
      </w:r>
    </w:p>
    <w:p>
      <w:pPr>
        <w:pStyle w:val="Normal"/>
        <w:rPr/>
      </w:pPr>
      <w:r>
        <w:rPr/>
        <w:t>Присмотр за собака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C\г-BD-#</w:t>
      </w:r>
    </w:p>
    <w:p>
      <w:pPr>
        <w:pStyle w:val="Normal"/>
        <w:rPr/>
      </w:pPr>
      <w:r>
        <w:rPr/>
        <w:t>Присоединяться (догна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 PGZ#</w:t>
      </w:r>
      <w:r>
        <w:rPr/>
        <w:t xml:space="preserve"> (вежл.)*ngas khyod rang gzhug la thu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ЃгK-YD-CUЬC-Z-JШC-CФ-XФL#</w:t>
      </w:r>
      <w:r>
        <w:rPr/>
        <w:t>*Я догоню вас.</w:t>
      </w:r>
    </w:p>
    <w:p>
      <w:pPr>
        <w:pStyle w:val="Normal"/>
        <w:rPr/>
      </w:pPr>
      <w:r>
        <w:rPr/>
        <w:t>Приспосабливаться, приобщ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\-WЊФ\-…ЬD-#</w:t>
      </w:r>
      <w:r>
        <w:rPr/>
        <w:t>*kho tsho bod kyi rig gzhung la mgyogs po goms 'dris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OгK-ЂФ-YФC-CUЬD-Z-P‚гC\-Mг-CгP\-WЊФ\-…ЬD-M-YаK#</w:t>
      </w:r>
      <w:r>
        <w:rPr/>
        <w:t>*Они быстро акклиматизировались в тибетской культуре.</w:t>
      </w:r>
    </w:p>
    <w:p>
      <w:pPr>
        <w:pStyle w:val="Normal"/>
        <w:rPr/>
      </w:pPr>
      <w:r>
        <w:rPr/>
        <w:t>Приставка, префикс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RХC wгL-WGЧC</w:t>
      </w:r>
    </w:p>
    <w:p>
      <w:pPr>
        <w:pStyle w:val="Normal"/>
        <w:rPr/>
      </w:pPr>
      <w:r>
        <w:rPr/>
        <w:t>Пристально смотр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Eа-YаWФ-Op\#</w:t>
      </w:r>
      <w:r>
        <w:rPr/>
        <w:t>*khos mo la mig ce re'i blt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PФC-Eа-YаWФ-Op\-\гD-#</w:t>
      </w:r>
      <w:r>
        <w:rPr/>
        <w:t>*Он таращился на нее.</w:t>
      </w:r>
    </w:p>
    <w:p>
      <w:pPr>
        <w:pStyle w:val="Normal"/>
        <w:rPr/>
      </w:pPr>
      <w:r>
        <w:rPr/>
        <w:t>Прист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BWФ-‰Ь-VP#</w:t>
      </w:r>
    </w:p>
    <w:p>
      <w:pPr>
        <w:pStyle w:val="Normal"/>
        <w:rPr/>
      </w:pPr>
      <w:r>
        <w:rPr/>
        <w:t>Пристегивать, повязывать пояс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ФD\#</w:t>
      </w:r>
    </w:p>
    <w:p>
      <w:pPr>
        <w:pStyle w:val="Normal"/>
        <w:rPr/>
      </w:pPr>
      <w:r>
        <w:rPr/>
        <w:t>Пристой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\-KD-PJШL-M#</w:t>
      </w:r>
      <w:r>
        <w:rPr/>
        <w:t>*dgon pa'i nang la lham gog gon yag de lugs dang mthun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L-MWФ-LD-Z-tP-CгC-CгL-XC-Kа-ZЧC\-KD-PJШL-M-YаK-M\#</w:t>
      </w:r>
      <w:r>
        <w:rPr/>
        <w:t>*Прилично носить обувь в монастыре?</w:t>
      </w:r>
    </w:p>
    <w:p>
      <w:pPr>
        <w:pStyle w:val="Normal"/>
        <w:rPr/>
      </w:pPr>
      <w:r>
        <w:rPr/>
        <w:t>Пристраститься (привыкну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D\-UЬC</w:t>
      </w:r>
      <w:r>
        <w:rPr/>
        <w:t>*kho nyal thag 'then yag la dbyings zh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Z-JC-WJаL-XC-Z-K…ФD\-UЬC\-[C</w:t>
      </w:r>
      <w:r>
        <w:rPr/>
        <w:t>*Он пристрастился к опию.</w:t>
      </w:r>
    </w:p>
    <w:p>
      <w:pPr>
        <w:pStyle w:val="Normal"/>
        <w:rPr/>
      </w:pPr>
      <w:r>
        <w:rPr/>
        <w:t>Пристра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UаL# „гC\-YФ\# „гC\-WJаL#</w:t>
      </w:r>
      <w:r>
        <w:rPr/>
        <w:t>*kho la phyogs zhen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„гC\-UаL-Uа-ЊC-WKЬC</w:t>
      </w:r>
      <w:r>
        <w:rPr/>
        <w:t>*Он очень пристрастный.</w:t>
      </w:r>
    </w:p>
    <w:p>
      <w:pPr>
        <w:pStyle w:val="Normal"/>
        <w:rPr/>
      </w:pPr>
      <w:r>
        <w:rPr/>
        <w:t>Пристро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џаK#</w:t>
      </w:r>
      <w:r>
        <w:rPr/>
        <w:t>*khos khang pa rgya skye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-›-џаK-…\-[C</w:t>
      </w:r>
      <w:r>
        <w:rPr/>
        <w:t>*Он сделал пристройку к дому.</w:t>
      </w:r>
    </w:p>
    <w:p>
      <w:pPr>
        <w:pStyle w:val="Normal"/>
        <w:rPr/>
      </w:pPr>
      <w:r>
        <w:rPr/>
        <w:t>Приступ, удар (болезни)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NгC</w:t>
      </w:r>
      <w:r>
        <w:rPr/>
        <w:t>*nye char kho la gza' pho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FY-Bг-Z-CVW-NгC-[C</w:t>
      </w:r>
      <w:r>
        <w:rPr/>
        <w:t>*Не давно у него был удар.</w:t>
      </w:r>
    </w:p>
    <w:p>
      <w:pPr>
        <w:pStyle w:val="Normal"/>
        <w:rPr/>
      </w:pPr>
      <w:r>
        <w:rPr/>
        <w:t>Присутствие (перед лиц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-Z# uЬ-PKЬL-Z#</w:t>
      </w:r>
      <w:r>
        <w:rPr/>
        <w:t xml:space="preserve"> (вежл.)*ma'i sku mdun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PWФ-uЬ-PKЬL-Z</w:t>
      </w:r>
      <w:r>
        <w:rPr/>
        <w:t>*В присутствии Ламы</w:t>
      </w:r>
    </w:p>
    <w:p>
      <w:pPr>
        <w:pStyle w:val="Normal"/>
        <w:rPr/>
      </w:pPr>
      <w:r>
        <w:rPr/>
        <w:t>Присутств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K-M#</w:t>
      </w:r>
      <w:r>
        <w:rPr/>
        <w:t>*tshogs 'dur yod pa'i mi de tsho 'dzin bzu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Y-XгK-MWФ-PФ-Kа-Rд-WSФL-OVЧD-…\-[C</w:t>
      </w:r>
      <w:r>
        <w:rPr/>
        <w:t>*Люди, присутствовавшие на собрании, были арестованы.</w:t>
      </w:r>
    </w:p>
    <w:p>
      <w:pPr>
        <w:pStyle w:val="Normal"/>
        <w:rPr/>
      </w:pPr>
      <w:r>
        <w:rPr/>
        <w:t>Присяж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JC-CEгK-PBL-PD-RдC\-WJШ\-PФ#</w:t>
      </w:r>
    </w:p>
    <w:p>
      <w:pPr>
        <w:pStyle w:val="Normal"/>
        <w:rPr/>
      </w:pPr>
      <w:r>
        <w:rPr/>
        <w:t>Притвор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Z-…\#</w:t>
      </w:r>
      <w:r>
        <w:rPr/>
        <w:t>*mos shes pa'i khu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[а\-MWФ-BЬZ-…\-M-YаK#</w:t>
      </w:r>
      <w:r>
        <w:rPr/>
        <w:t>*Она притворилась, что понимает.</w:t>
      </w:r>
    </w:p>
    <w:p>
      <w:pPr>
        <w:pStyle w:val="Normal"/>
        <w:rPr/>
      </w:pPr>
      <w:r>
        <w:rPr/>
        <w:t>Приток (ре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ZC</w:t>
      </w:r>
    </w:p>
    <w:p>
      <w:pPr>
        <w:pStyle w:val="Normal"/>
        <w:rPr/>
      </w:pPr>
      <w:r>
        <w:rPr/>
        <w:t>Притча, сказ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#</w:t>
      </w:r>
    </w:p>
    <w:p>
      <w:pPr>
        <w:pStyle w:val="Normal"/>
        <w:rPr/>
      </w:pPr>
      <w:r>
        <w:rPr/>
        <w:t>Притяжательный паде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-Ґ#</w:t>
      </w:r>
    </w:p>
    <w:p>
      <w:pPr>
        <w:pStyle w:val="Normal"/>
        <w:rPr/>
      </w:pPr>
      <w:r>
        <w:rPr/>
        <w:t>Приукра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Mг-OVг\#</w:t>
      </w:r>
      <w:r>
        <w:rPr/>
        <w:t>*khos 'grul bzhud byas pa'i skor de snyan po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‰ЬZ-OUЬK-…\-MWФ-uгY-Kа-xL-Mг-OVг\-M-YаK#</w:t>
      </w:r>
      <w:r>
        <w:rPr/>
        <w:t>*Он приукрасил отчет о поездке.</w:t>
      </w:r>
    </w:p>
    <w:p>
      <w:pPr>
        <w:pStyle w:val="Normal"/>
        <w:rPr/>
      </w:pPr>
      <w:r>
        <w:rPr/>
        <w:t>Приход, в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ЧZ-M#</w:t>
      </w:r>
      <w:r>
        <w:rPr/>
        <w:t>*kho nang la 'a pa des dkrogs rkyen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D-Z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M-Kа\-K‡гC\-љаL-OVг\-M-YаK#</w:t>
      </w:r>
      <w:r>
        <w:rPr/>
        <w:t>*Его приход вызвал беспорядок.</w:t>
      </w:r>
    </w:p>
    <w:p>
      <w:pPr>
        <w:pStyle w:val="Normal"/>
        <w:rPr/>
      </w:pPr>
      <w:r>
        <w:rPr/>
        <w:t>Приходи (пове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 NаO\#</w:t>
      </w:r>
      <w:r>
        <w:rPr/>
        <w:t xml:space="preserve"> (вежл.)*'dir sho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[гC</w:t>
      </w:r>
      <w:r>
        <w:rPr/>
        <w:t>*Иди сюда!</w:t>
      </w:r>
    </w:p>
    <w:p>
      <w:pPr>
        <w:pStyle w:val="Normal"/>
        <w:rPr/>
      </w:pPr>
      <w:r>
        <w:rPr/>
        <w:t>Приход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-# NаO\#</w:t>
      </w:r>
      <w:r>
        <w:rPr/>
        <w:t xml:space="preserve"> (вежл.)*kho 'dir yo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KФY-XгD-\гD-#</w:t>
      </w:r>
      <w:r>
        <w:rPr/>
        <w:t>*Он пришел.</w:t>
      </w:r>
    </w:p>
    <w:p>
      <w:pPr>
        <w:pStyle w:val="Normal"/>
        <w:rPr/>
      </w:pPr>
      <w:r>
        <w:rPr/>
        <w:t>Приходить в восторг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JC-FгK#</w:t>
      </w:r>
      <w:r>
        <w:rPr/>
        <w:t>*kho tsho gsar 'gyur de go nas dga' thag ch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C\Y-W‚ЬY-Kа-Cг-L\-KCW-JC-FгK-M-YаK#</w:t>
      </w:r>
      <w:r>
        <w:rPr/>
        <w:t>*Они пришли в восторг от новостей.</w:t>
      </w:r>
    </w:p>
    <w:p>
      <w:pPr>
        <w:pStyle w:val="Normal"/>
        <w:rPr/>
      </w:pPr>
      <w:r>
        <w:rPr/>
        <w:t>Приходить и ух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W‰г-RЧY-W‰г-…\#</w:t>
      </w:r>
      <w:r>
        <w:rPr/>
        <w:t>*deng sang dmag mi phar 'gro tshur 'gr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KPC-PФ-NY-W‰г-RЧY-W‰г-…аK-ЂФ-WKЬC</w:t>
      </w:r>
      <w:r>
        <w:rPr/>
        <w:t>*Сейчас солдаты приходят и уходят.</w:t>
      </w:r>
    </w:p>
    <w:p>
      <w:pPr>
        <w:pStyle w:val="Normal"/>
        <w:rPr/>
      </w:pPr>
      <w:r>
        <w:rPr/>
        <w:t>Приходить к стандарт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qL-CEФC-‚ЬY-FC\#</w:t>
      </w:r>
      <w:r>
        <w:rPr/>
        <w:t>*bod skad tshad ldan gcig gyur chags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uK-RK-qL-CEФC-‚ЬY-FC\-XгK-M-YаK#</w:t>
      </w:r>
      <w:r>
        <w:rPr/>
        <w:t>*Тибетский язык принял стандартную форму.</w:t>
      </w:r>
    </w:p>
    <w:p>
      <w:pPr>
        <w:pStyle w:val="Normal"/>
        <w:rPr/>
      </w:pPr>
      <w:r>
        <w:rPr/>
        <w:t>Прихрам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-ЂгC-ЂгC-…\-„ФL#</w:t>
      </w:r>
      <w:r>
        <w:rPr/>
        <w:t>*kho rkang pa kyog kyog byas 'g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_D-M-ЂгC-ЂгC-…\-W‰г-CФ-WKЬC</w:t>
      </w:r>
      <w:r>
        <w:rPr/>
        <w:t>*Он идет прихрамывая.</w:t>
      </w:r>
    </w:p>
    <w:p>
      <w:pPr>
        <w:pStyle w:val="Normal"/>
        <w:rPr/>
      </w:pPr>
      <w:r>
        <w:rPr/>
        <w:t>Приц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Ф-\г-BЬD-#</w:t>
      </w:r>
    </w:p>
    <w:p>
      <w:pPr>
        <w:pStyle w:val="Normal"/>
        <w:rPr/>
      </w:pPr>
      <w:r>
        <w:rPr/>
        <w:t>Прицеп, трайл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CUгD-#</w:t>
      </w:r>
      <w:r>
        <w:rPr/>
        <w:t>*'drud 'kh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ЬK-WBгY</w:t>
      </w:r>
    </w:p>
    <w:p>
      <w:pPr>
        <w:pStyle w:val="Normal"/>
        <w:rPr/>
      </w:pPr>
      <w:r>
        <w:rPr/>
        <w:t>Прицеп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O#</w:t>
      </w:r>
      <w:r>
        <w:rPr/>
        <w:t>*kho tshos zhwa mar rtags ma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і-PY-dC\-P-O›O-[C</w:t>
      </w:r>
      <w:r>
        <w:rPr/>
        <w:t>*Они нацепили кокарды на шапки.</w:t>
      </w:r>
    </w:p>
    <w:p>
      <w:pPr>
        <w:pStyle w:val="Normal"/>
        <w:rPr/>
      </w:pPr>
      <w:r>
        <w:rPr/>
        <w:t>Причесывать, чистить щетк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-WKг-O›O-</w:t>
      </w:r>
      <w:r>
        <w:rPr/>
        <w:t>*mos nga'i skra la phag 'do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DWФ-¤-Z-NC--WKг-O›O-…ЬD-#</w:t>
      </w:r>
      <w:r>
        <w:rPr/>
        <w:t>*Она расчесала мне волосы.</w:t>
      </w:r>
    </w:p>
    <w:p>
      <w:pPr>
        <w:pStyle w:val="Normal"/>
        <w:rPr/>
      </w:pPr>
      <w:r>
        <w:rPr/>
        <w:t>Прич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аL#</w:t>
      </w:r>
      <w:r>
        <w:rPr/>
        <w:t>*dmag lang yag gi rkyen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ZD-XC-CФ-љаL-C-Yа-YаK#</w:t>
      </w:r>
      <w:r>
        <w:rPr/>
        <w:t>*Какова причина войны?</w:t>
      </w:r>
    </w:p>
    <w:p>
      <w:pPr>
        <w:pStyle w:val="Normal"/>
        <w:rPr/>
      </w:pPr>
      <w:r>
        <w:rPr/>
        <w:t>Причинить боль, вре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OID-# CLгK-џгL-OID-#</w:t>
      </w:r>
      <w:r>
        <w:rPr/>
        <w:t>*khos khyi la skyon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Ф-Z-џгL-OID-[C</w:t>
      </w:r>
      <w:r>
        <w:rPr/>
        <w:t>*Он сделал больно собаке.</w:t>
      </w:r>
    </w:p>
    <w:p>
      <w:pPr>
        <w:pStyle w:val="Normal"/>
        <w:rPr/>
      </w:pPr>
      <w:r>
        <w:rPr/>
        <w:t>Причинять беспокойст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-OVг\#</w:t>
      </w:r>
    </w:p>
    <w:p>
      <w:pPr>
        <w:pStyle w:val="Normal"/>
        <w:rPr/>
      </w:pPr>
      <w:r>
        <w:rPr/>
        <w:t>Причинять страд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Mг-OID-#</w:t>
      </w:r>
      <w:r>
        <w:rPr/>
        <w:t>*na tsha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OID-#</w:t>
      </w:r>
      <w:r>
        <w:rPr/>
        <w:t>*Причинять боль (а.)</w:t>
      </w:r>
    </w:p>
    <w:p>
      <w:pPr>
        <w:pStyle w:val="Normal"/>
        <w:rPr/>
      </w:pPr>
      <w:r>
        <w:rPr/>
        <w:t>Причудливый, стр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PRY#</w:t>
      </w:r>
      <w:r>
        <w:rPr/>
        <w:t>*kho khyad mtshar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ЃK-PRY-UФC-WKЬC</w:t>
      </w:r>
      <w:r>
        <w:rPr/>
        <w:t>*Он странный.</w:t>
      </w:r>
    </w:p>
    <w:p>
      <w:pPr>
        <w:pStyle w:val="Normal"/>
        <w:rPr/>
      </w:pPr>
      <w:r>
        <w:rPr/>
        <w:t>Пришивать заплат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L-M-O›O#</w:t>
      </w:r>
    </w:p>
    <w:p>
      <w:pPr>
        <w:pStyle w:val="Normal"/>
        <w:rPr/>
      </w:pPr>
      <w:r>
        <w:rPr/>
        <w:t>Приют (для дете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-ЃФP#</w:t>
      </w:r>
      <w:r>
        <w:rPr/>
        <w:t>*rgan gso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C\г-BD-#</w:t>
      </w:r>
      <w:r>
        <w:rPr/>
        <w:t>*Приют для старых.</w:t>
      </w:r>
    </w:p>
    <w:p>
      <w:pPr>
        <w:pStyle w:val="Normal"/>
        <w:rPr/>
      </w:pPr>
      <w:r>
        <w:rPr/>
        <w:t>Приют, клин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CXгC-XгK-MWФ-~L-BD-#</w:t>
      </w:r>
      <w:r>
        <w:rPr/>
        <w:t>*rgan gso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C\г-BD-#</w:t>
      </w:r>
      <w:r>
        <w:rPr/>
        <w:t>*Приют для стариков</w:t>
      </w:r>
    </w:p>
    <w:p>
      <w:pPr>
        <w:pStyle w:val="Normal"/>
        <w:rPr/>
      </w:pPr>
      <w:r>
        <w:rPr/>
        <w:t>Приятель, дру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\-Mг#</w:t>
      </w:r>
    </w:p>
    <w:p>
      <w:pPr>
        <w:pStyle w:val="Normal"/>
        <w:rPr/>
      </w:pPr>
      <w:r>
        <w:rPr/>
        <w:t>Приятель, помощ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M#</w:t>
      </w:r>
      <w:r>
        <w:rPr/>
        <w:t>*kho rogs pa gnyis mnyam du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гC\-M-CHФ\-PHP-KЬ-„ФL-\гD-#</w:t>
      </w:r>
      <w:r>
        <w:rPr/>
        <w:t>*Он отправился с двумя товарищами.</w:t>
      </w:r>
    </w:p>
    <w:p>
      <w:pPr>
        <w:pStyle w:val="Normal"/>
        <w:rPr/>
      </w:pPr>
      <w:r>
        <w:rPr/>
        <w:t>Приятнее, луч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M#</w:t>
      </w:r>
      <w:r>
        <w:rPr/>
        <w:t>*ga gi yag p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CФ-XC-M-WKЬC</w:t>
      </w:r>
      <w:r>
        <w:rPr/>
        <w:t>*Который приятнее?</w:t>
      </w:r>
    </w:p>
    <w:p>
      <w:pPr>
        <w:pStyle w:val="Normal"/>
        <w:rPr/>
      </w:pPr>
      <w:r>
        <w:rPr/>
        <w:t>Приятно разговар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PB\-Mг-O[K#</w:t>
      </w:r>
    </w:p>
    <w:p>
      <w:pPr>
        <w:pStyle w:val="Normal"/>
        <w:rPr/>
      </w:pPr>
      <w:r>
        <w:rPr/>
        <w:t>Приятный (о голосе, книге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Mг#</w:t>
      </w:r>
      <w:r>
        <w:rPr/>
        <w:t>*kho'i skad snya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xL-Mг-WKЬC</w:t>
      </w:r>
      <w:r>
        <w:rPr/>
        <w:t>*Его голос приятный.</w:t>
      </w:r>
    </w:p>
    <w:p>
      <w:pPr>
        <w:pStyle w:val="Normal"/>
        <w:rPr/>
      </w:pPr>
      <w:r>
        <w:rPr/>
        <w:t>Приятный (о днях, местах, выходных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Mг#</w:t>
      </w:r>
      <w:r>
        <w:rPr/>
        <w:t>*gung sangs skyid po zhi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\D\-џФK-Mг-UФC-…ЬD-#</w:t>
      </w:r>
      <w:r>
        <w:rPr/>
        <w:t>*Приятные были выходные.</w:t>
      </w:r>
    </w:p>
    <w:p>
      <w:pPr>
        <w:pStyle w:val="Normal"/>
        <w:rPr/>
      </w:pPr>
      <w:r>
        <w:rPr/>
        <w:t>Приятный (о пого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Mг#</w:t>
      </w:r>
      <w:r>
        <w:rPr/>
        <w:t>*de ring gnam gshis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CLP-C[Ф\-XC-Mг-WKЬC</w:t>
      </w:r>
      <w:r>
        <w:rPr/>
        <w:t>*Сегодня приятная погода.</w:t>
      </w:r>
    </w:p>
    <w:p>
      <w:pPr>
        <w:pStyle w:val="Normal"/>
        <w:rPr/>
      </w:pPr>
      <w:r>
        <w:rPr/>
        <w:t>Приятный, ми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Mг#</w:t>
      </w:r>
      <w:r>
        <w:rPr/>
        <w:t>*rta de ya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а-XC-Mг-UФC-WKЬC</w:t>
      </w:r>
      <w:r>
        <w:rPr/>
        <w:t>*Эта лошадь хорошая.</w:t>
      </w:r>
    </w:p>
    <w:p>
      <w:pPr>
        <w:pStyle w:val="Normal"/>
        <w:rPr/>
      </w:pPr>
      <w:r>
        <w:rPr/>
        <w:t>Про —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„гC\#</w:t>
      </w:r>
      <w:r>
        <w:rPr/>
        <w:t>*kho tsho a mi ri ka'i mthun phyo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^-PФ-YФ-AWФ-PJШL-„гC\-YаK#</w:t>
      </w:r>
      <w:r>
        <w:rPr/>
        <w:t>*Он - проамериканец.</w:t>
      </w:r>
    </w:p>
    <w:p>
      <w:pPr>
        <w:pStyle w:val="Normal"/>
        <w:rPr/>
      </w:pPr>
      <w:r>
        <w:rPr/>
        <w:t>Проба, испыт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p#</w:t>
      </w:r>
      <w:r>
        <w:rPr/>
        <w:t>*kho tshos bdun phrag re'i re la gtso 'dzin 'khor res byed yag tshod lt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KЬL-ЋC-YаWФ-Yа-Z-CQд-WSФL-WBгY-Yа\-…аK-XC-RдK-p-…\-[C</w:t>
      </w:r>
      <w:r>
        <w:rPr/>
        <w:t>*Они поочередно передавали председательство пробуя.</w:t>
      </w:r>
    </w:p>
    <w:p>
      <w:pPr>
        <w:pStyle w:val="Normal"/>
        <w:rPr/>
      </w:pPr>
      <w:r>
        <w:rPr/>
        <w:t>Проба, образ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\-RK#</w:t>
      </w:r>
      <w:r>
        <w:rPr/>
        <w:t>*'di kha lag gi spus tsha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-ZC-CФ-|Ь\-RK-YаK#</w:t>
      </w:r>
      <w:r>
        <w:rPr/>
        <w:t>*Это проба еды.</w:t>
      </w:r>
    </w:p>
    <w:p>
      <w:pPr>
        <w:pStyle w:val="Normal"/>
        <w:rPr/>
      </w:pPr>
      <w:r>
        <w:rPr/>
        <w:t>Пробел, недоста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nga tsho'i 'char gzhi la skyon kha sha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WFY-CUФ-Z-џгL-B-[\-WKЬC</w:t>
      </w:r>
      <w:r>
        <w:rPr/>
        <w:t>*В нашем плане несколько недостатков.</w:t>
      </w:r>
    </w:p>
    <w:p>
      <w:pPr>
        <w:pStyle w:val="Normal"/>
        <w:rPr/>
      </w:pPr>
      <w:r>
        <w:rPr/>
        <w:t>Пробел, пропу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RD-O# OY-yгD-#</w:t>
      </w:r>
      <w:r>
        <w:rPr/>
        <w:t>*nga tsho'i bod kyi lo rgyus shes bya'i nang la ma tshang b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OгK-ЂФ-Zг-›Ь\-[а\-…WФ-LD-Z-P-RD-O-UФC-WKЬC</w:t>
      </w:r>
      <w:r>
        <w:rPr/>
        <w:t>*В нашем познании тибетской истории есть пробел.</w:t>
      </w:r>
    </w:p>
    <w:p>
      <w:pPr>
        <w:pStyle w:val="Normal"/>
        <w:rPr/>
      </w:pPr>
      <w:r>
        <w:rPr/>
        <w:t>Проб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O-[ФD-#</w:t>
      </w:r>
    </w:p>
    <w:p>
      <w:pPr>
        <w:pStyle w:val="Normal"/>
        <w:rPr/>
      </w:pPr>
      <w:r>
        <w:rPr/>
        <w:t>Пробл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#</w:t>
      </w:r>
      <w:r>
        <w:rPr/>
        <w:t>*kho tshor rnyog dra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cгC-Њ-PD-Mг-WKЬC</w:t>
      </w:r>
      <w:r>
        <w:rPr/>
        <w:t>*У них много проблем.</w:t>
      </w:r>
    </w:p>
    <w:p>
      <w:pPr>
        <w:pStyle w:val="Normal"/>
        <w:rPr/>
      </w:pPr>
      <w:r>
        <w:rPr/>
        <w:t>Пробовать (ед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O-Op\# oC\-Џг-CVФC\#</w:t>
      </w:r>
      <w:r>
        <w:rPr/>
        <w:t>*kha lag 'di'i bro ba zhig ltos dang/ 'di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WKФWФ-Џг-O-UФC-pг\-KD-#-WKФ-XC-Mг-WKЬC</w:t>
      </w:r>
      <w:r>
        <w:rPr/>
        <w:t>*Попробуйте эту еду. Она вкусная.</w:t>
      </w:r>
    </w:p>
    <w:p>
      <w:pPr>
        <w:pStyle w:val="Normal"/>
        <w:rPr/>
      </w:pPr>
      <w:r>
        <w:rPr/>
        <w:t>Пробовать сделать что-либо (а.)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O-‚Ф-WKЬC-C\-Op\# ^а-JШO-p\# JШO-ЂФ-WKЬC-CP-PФ-WKЬC-Op\#</w:t>
      </w:r>
      <w:r>
        <w:rPr/>
        <w:t>*khos rgyug pa 'di gcog thub kyi 'dug gas blt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ЬC-M-WKФ-CEгC-JШO-ЂФ-WKЬC-C\-Op\-[C</w:t>
      </w:r>
      <w:r>
        <w:rPr/>
        <w:t>*Он попробовал сломать палку.</w:t>
      </w:r>
    </w:p>
    <w:p>
      <w:pPr>
        <w:pStyle w:val="Normal"/>
        <w:rPr/>
      </w:pPr>
      <w:r>
        <w:rPr/>
        <w:t>Пробудить(ся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\K#</w:t>
      </w:r>
      <w:r>
        <w:rPr/>
        <w:t>*khos nga snga po gnyid s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w-Mг-CHФK-\K-…ЬD-#</w:t>
      </w:r>
      <w:r>
        <w:rPr/>
        <w:t>*Он разбудил меня рано.</w:t>
      </w:r>
    </w:p>
    <w:p>
      <w:pPr>
        <w:pStyle w:val="Normal"/>
        <w:rPr/>
      </w:pPr>
      <w:r>
        <w:rPr/>
        <w:t>Проваливать, вызвать круш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O˜C\-OID-# }г-O™ЬC\#</w:t>
      </w:r>
      <w:r>
        <w:rPr/>
        <w:t>*khos 'char gzhi 'phrog brla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WЋгC-O˜C-OID-[C</w:t>
      </w:r>
      <w:r>
        <w:rPr/>
        <w:t>*Он привел план к провалу.</w:t>
      </w:r>
    </w:p>
    <w:p>
      <w:pPr>
        <w:pStyle w:val="Normal"/>
        <w:rPr/>
      </w:pPr>
      <w:r>
        <w:rPr/>
        <w:t>Провалиться (на экзамене) терпеть неудач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AФ-P-ZгL#</w:t>
      </w:r>
      <w:r>
        <w:rPr/>
        <w:t>*khos yig tshad ang ki ma l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C-RK-^D-AФ-P-ZгL-M-YаK#</w:t>
      </w:r>
      <w:r>
        <w:rPr/>
        <w:t>*Он провалился на экзамене.</w:t>
      </w:r>
    </w:p>
    <w:p>
      <w:pPr>
        <w:pStyle w:val="Normal"/>
        <w:rPr/>
      </w:pPr>
      <w:r>
        <w:rPr/>
        <w:t>Проверочная работа, контрольная (в школ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›ЬC\#</w:t>
      </w:r>
      <w:r>
        <w:rPr/>
        <w:t>*kho tshos yig rgyugs khag po zhig spr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XФC-›ЬC\-BC-Mг-UФC-§K-…ЬD-#</w:t>
      </w:r>
      <w:r>
        <w:rPr/>
        <w:t>*Они дали нам сложную контрольную.</w:t>
      </w:r>
    </w:p>
    <w:p>
      <w:pPr>
        <w:pStyle w:val="Normal"/>
        <w:rPr/>
      </w:pPr>
      <w:r>
        <w:rPr/>
        <w:t>Прове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L-M-XФL-PФL-Op\# Y-§гK-OQZ#</w:t>
      </w:r>
      <w:r>
        <w:rPr/>
        <w:t>*khon tshos kho'i skad cha bden pa yin min blt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L-Rд\-BгWФ-uK-F-OKаL-M-XФL-PФL-Op\-M-YаK#</w:t>
      </w:r>
      <w:r>
        <w:rPr/>
        <w:t>*Они проверили его заявление.</w:t>
      </w:r>
    </w:p>
    <w:p>
      <w:pPr>
        <w:pStyle w:val="Normal"/>
        <w:rPr/>
      </w:pPr>
      <w:r>
        <w:rPr/>
        <w:t>Проверять (ошибк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WGЧC-…\#</w:t>
      </w:r>
      <w:r>
        <w:rPr/>
        <w:t>*ngas yi ge la nor 'khrul yod med zhib 'jug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XФ-Cа-Z-LгY-W€ЬZ-XгK-PаK-UФO-WGЧC-…\-M-XФL#</w:t>
      </w:r>
      <w:r>
        <w:rPr/>
        <w:t>*Я проверил письмо (ища) ошибки.</w:t>
      </w:r>
    </w:p>
    <w:p>
      <w:pPr>
        <w:pStyle w:val="Normal"/>
        <w:rPr/>
      </w:pPr>
      <w:r>
        <w:rPr/>
        <w:t>Проверять и испр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OEг\-…\#</w:t>
      </w:r>
      <w:r>
        <w:rPr/>
        <w:t>*khos yi ge de la zhib bcos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Kа-Z-UФO-OEг\-…\-\гD-#</w:t>
      </w:r>
      <w:r>
        <w:rPr/>
        <w:t>*Он проверил письмо.</w:t>
      </w:r>
    </w:p>
    <w:p>
      <w:pPr>
        <w:pStyle w:val="Normal"/>
        <w:rPr/>
      </w:pPr>
      <w:r>
        <w:rPr/>
        <w:t>Проверять, осматр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ўгD-…\#</w:t>
      </w:r>
    </w:p>
    <w:p>
      <w:pPr>
        <w:pStyle w:val="Normal"/>
        <w:rPr/>
      </w:pPr>
      <w:r>
        <w:rPr/>
        <w:t>Провид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гD\-wгL-PJгD-JШO-PBL#</w:t>
      </w:r>
    </w:p>
    <w:p>
      <w:pPr>
        <w:pStyle w:val="Normal"/>
        <w:rPr/>
      </w:pPr>
      <w:r>
        <w:rPr/>
        <w:t>Провинция, обла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W-zа# UФD-FаL#</w:t>
      </w:r>
    </w:p>
    <w:p>
      <w:pPr>
        <w:pStyle w:val="Normal"/>
        <w:rPr/>
      </w:pPr>
      <w:r>
        <w:rPr/>
        <w:t>Провисать (о крыш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ФO\#</w:t>
      </w:r>
      <w:r>
        <w:rPr/>
        <w:t>*kho'i khang pa'i thog brdi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BD-MWФ-JгC-OeФO\-[C</w:t>
      </w:r>
      <w:r>
        <w:rPr/>
        <w:t>*Крыша его дома обвисла.</w:t>
      </w:r>
    </w:p>
    <w:p>
      <w:pPr>
        <w:pStyle w:val="Normal"/>
        <w:rPr/>
      </w:pPr>
      <w:r>
        <w:rPr/>
        <w:t>Провод ме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\-uЬK#</w:t>
      </w:r>
      <w:r>
        <w:rPr/>
        <w:t>*glog sku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uЬK</w:t>
      </w:r>
      <w:r>
        <w:rPr/>
        <w:t>*Электропровод</w:t>
      </w:r>
    </w:p>
    <w:p>
      <w:pPr>
        <w:pStyle w:val="Normal"/>
        <w:rPr/>
      </w:pPr>
      <w:r>
        <w:rPr/>
        <w:t>Провод, проволо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uЬK#</w:t>
      </w:r>
      <w:r>
        <w:rPr/>
        <w:t>*lcags skud kyi lcags r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uЬK-ЂФ-nC\-YФ-</w:t>
      </w:r>
      <w:r>
        <w:rPr/>
        <w:t>*Ограда из проволоки</w:t>
      </w:r>
    </w:p>
    <w:p>
      <w:pPr>
        <w:pStyle w:val="Normal"/>
        <w:rPr/>
      </w:pPr>
      <w:r>
        <w:rPr/>
        <w:t>Проводить (закон) в жизнь (а.)*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-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…\#</w:t>
      </w:r>
      <w:r>
        <w:rPr/>
        <w:t>*kho tshos nag tshong gi khrims la do sna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LC-RдD-CФ-€ФP\-Z-Kг-{D-…\-M-YаK#</w:t>
      </w:r>
      <w:r>
        <w:rPr/>
        <w:t>*Они провели в жизнь закон о черном рынке.</w:t>
      </w:r>
    </w:p>
    <w:p>
      <w:pPr>
        <w:pStyle w:val="Normal"/>
        <w:rPr/>
      </w:pPr>
      <w:r>
        <w:rPr/>
        <w:t>Проводить демонстрац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P-yгL-€гP-uгY-…\#</w:t>
      </w:r>
      <w:r>
        <w:rPr/>
        <w:t>*kho tshos rgyal por ngo rgol gyi rngam ston khrom skor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Z-MгY-Dг-`гZ-‚Ф-aP-yгL-€гP-uгY-…\-M-YаK#</w:t>
      </w:r>
      <w:r>
        <w:rPr/>
        <w:t>*Они провели демонстрацию против царя.</w:t>
      </w:r>
    </w:p>
    <w:p>
      <w:pPr>
        <w:pStyle w:val="Normal"/>
        <w:rPr/>
      </w:pPr>
      <w:r>
        <w:rPr/>
        <w:t>Проводить исследов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WGЧC-…\#</w:t>
      </w:r>
      <w:r>
        <w:rPr/>
        <w:t>*kho tshos chang sa'i lugs srol gyi skor la zhib 'ju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FD-\WФ-ZЧC\-’гZ-‚Ф-uгY-Z-UФO-WGЧC-…\-[C</w:t>
      </w:r>
      <w:r>
        <w:rPr/>
        <w:t>*Они изучали свадебные обряды.</w:t>
      </w:r>
    </w:p>
    <w:p>
      <w:pPr>
        <w:pStyle w:val="Normal"/>
        <w:rPr/>
      </w:pPr>
      <w:r>
        <w:rPr/>
        <w:t>Проводить полити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…Ь\-OID-#</w:t>
      </w:r>
      <w:r>
        <w:rPr/>
        <w:t>*nga tsho srid byus gsar ba btan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’ФK-…Ь\-C\Y-O-OID-KCг\-YаK#</w:t>
      </w:r>
      <w:r>
        <w:rPr/>
        <w:t>*Мы должны проводить новую политику.</w:t>
      </w:r>
    </w:p>
    <w:p>
      <w:pPr>
        <w:pStyle w:val="Normal"/>
        <w:rPr/>
      </w:pPr>
      <w:r>
        <w:rPr/>
        <w:t>Проводить различие, разде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MY-„а#</w:t>
      </w:r>
      <w:r>
        <w:rPr/>
        <w:t>*khos zhing pa dang bzo pa'i bar la khyad par phye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ФD-M-KD-OVг-MWФ-OY-Z-ЃK-MY-„а-M-YаK#</w:t>
      </w:r>
      <w:r>
        <w:rPr/>
        <w:t>*Он делал отличие между крестьянами и рабочими.</w:t>
      </w:r>
    </w:p>
    <w:p>
      <w:pPr>
        <w:pStyle w:val="Normal"/>
        <w:rPr/>
      </w:pPr>
      <w:r>
        <w:rPr/>
        <w:t>Проводить чистку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</w:t>
      </w:r>
      <w:r>
        <w:rPr/>
        <w:t>*kho tshos g.yon phyogs shag khag tsho ph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XгL-„гC\-[C-BC-Rд-NЧK-M-YаK#</w:t>
      </w:r>
      <w:r>
        <w:rPr/>
        <w:t>*Они очистили партию от левых.</w:t>
      </w:r>
    </w:p>
    <w:p>
      <w:pPr>
        <w:pStyle w:val="Normal"/>
        <w:rPr/>
      </w:pPr>
      <w:r>
        <w:rPr/>
        <w:t>Проводник, веду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›Ь\-…аK-PBL#</w:t>
      </w:r>
      <w:r>
        <w:rPr/>
        <w:t>*kho nga'i lam rgyus byed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ZP-›Ь\-…аK-PBL-YаK#</w:t>
      </w:r>
      <w:r>
        <w:rPr/>
        <w:t>*Он - мой проводник.</w:t>
      </w:r>
    </w:p>
    <w:p>
      <w:pPr>
        <w:pStyle w:val="Normal"/>
        <w:rPr/>
      </w:pPr>
      <w:r>
        <w:rPr/>
        <w:t>Прово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OY-„ФL# NаO\-џаZ-UЬ\#</w:t>
      </w:r>
      <w:r>
        <w:rPr/>
        <w:t xml:space="preserve"> (вежл.)*khos a ma gnam gru'i thang la skyel bar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^-P-CLP-‰ЬWФ-JD-Z-џаZ-OY-„ФL-\гD-#</w:t>
      </w:r>
      <w:r>
        <w:rPr/>
        <w:t>*Он проводил мать в аэропорт.</w:t>
      </w:r>
    </w:p>
    <w:p>
      <w:pPr>
        <w:pStyle w:val="Normal"/>
        <w:rPr/>
      </w:pPr>
      <w:r>
        <w:rPr/>
        <w:t>Провозгла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-OҐC\-…\#</w:t>
      </w:r>
      <w:r>
        <w:rPr/>
        <w:t>*kho tshos kho tsho'i rang dbang rang btsan khyab bsgra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RдWФ-YD-KOD-YD-OQL-ЃO-OҐC\-…\-M-YаK#</w:t>
      </w:r>
      <w:r>
        <w:rPr/>
        <w:t>*Они провозгласили свою независимость.</w:t>
      </w:r>
    </w:p>
    <w:p>
      <w:pPr>
        <w:pStyle w:val="Normal"/>
        <w:rPr/>
      </w:pPr>
      <w:r>
        <w:rPr/>
        <w:t>Провозгла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-OҐC\#</w:t>
      </w:r>
      <w:r>
        <w:rPr/>
        <w:t>*gzhung gi khyab bsgr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-ЃO-OҐC\</w:t>
      </w:r>
      <w:r>
        <w:rPr/>
        <w:t>*Правительственное объявление</w:t>
      </w:r>
    </w:p>
    <w:p>
      <w:pPr>
        <w:pStyle w:val="Normal"/>
        <w:rPr/>
      </w:pPr>
      <w:r>
        <w:rPr/>
        <w:t>Пров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[-KгK-M#</w:t>
      </w:r>
    </w:p>
    <w:p>
      <w:pPr>
        <w:pStyle w:val="Normal"/>
        <w:rPr/>
      </w:pPr>
      <w:r>
        <w:rPr/>
        <w:t>Прогал, простран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F# OY-yгD-#</w:t>
      </w:r>
      <w:r>
        <w:rPr/>
        <w:t>*yig cog de gnyis kyi bar )b la stong ch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EгC-Kа-CHФ\-ЂФ-OY-“ЬO-Z-yгD-F-WKЬC</w:t>
      </w:r>
      <w:r>
        <w:rPr/>
        <w:t>*Между партами есть промежуток.</w:t>
      </w:r>
    </w:p>
    <w:p>
      <w:pPr>
        <w:pStyle w:val="Normal"/>
        <w:rPr/>
      </w:pPr>
      <w:r>
        <w:rPr/>
        <w:t>Проглядеть, пропуст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P-…\#</w:t>
      </w:r>
      <w:r>
        <w:rPr/>
        <w:t>*khos nor 'khrul chung tshag la do snang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гY-W€ЬZ-FЧD-RC-Z-Kг-{D-P-…\-M-YаK#</w:t>
      </w:r>
      <w:r>
        <w:rPr/>
        <w:t>*Он прохлопал маленькие ошибки.</w:t>
      </w:r>
    </w:p>
    <w:p>
      <w:pPr>
        <w:pStyle w:val="Normal"/>
        <w:rPr/>
      </w:pPr>
      <w:r>
        <w:rPr/>
        <w:t>Прогн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WOЧK-…\#</w:t>
      </w:r>
      <w:r>
        <w:rPr/>
        <w:t>*kho tshos dgra phyir 'bu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-„ФY-WOЧK-…\-M-YаK#</w:t>
      </w:r>
      <w:r>
        <w:rPr/>
        <w:t>*Они прогнали прочь врагов.</w:t>
      </w:r>
    </w:p>
    <w:p>
      <w:pPr>
        <w:pStyle w:val="Normal"/>
        <w:rPr/>
      </w:pPr>
      <w:r>
        <w:rPr/>
        <w:t>Прогноз, предсказ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KMC</w:t>
      </w:r>
    </w:p>
    <w:p>
      <w:pPr>
        <w:pStyle w:val="Normal"/>
        <w:rPr/>
      </w:pPr>
      <w:r>
        <w:rPr/>
        <w:t>Прогноз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KMC-…\#</w:t>
      </w:r>
      <w:r>
        <w:rPr/>
        <w:t>*khos dmag thug gi yod pa tshod dpa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C-JШC-CФ-XгK-M-RдK-KMC-…\-[C</w:t>
      </w:r>
      <w:r>
        <w:rPr/>
        <w:t>*Он предсказал наступление войны.</w:t>
      </w:r>
    </w:p>
    <w:p>
      <w:pPr>
        <w:pStyle w:val="Normal"/>
        <w:rPr/>
      </w:pPr>
      <w:r>
        <w:rPr/>
        <w:t>Прогнуться (назад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‚аY-K‚аY-…\#</w:t>
      </w:r>
    </w:p>
    <w:p>
      <w:pPr>
        <w:pStyle w:val="Normal"/>
        <w:rPr/>
      </w:pPr>
      <w:r>
        <w:rPr/>
        <w:t>Прогонять, гнать от себя, не обращать вним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P-…\#</w:t>
      </w:r>
      <w:r>
        <w:rPr/>
        <w:t>*khos gsar 'gyur la do snang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\Y-W‚ЬY-Z-Kг-{D-P-…\-M-YаK#</w:t>
      </w:r>
      <w:r>
        <w:rPr/>
        <w:t>*Он не обращал внимание на известие.</w:t>
      </w:r>
    </w:p>
    <w:p>
      <w:pPr>
        <w:pStyle w:val="Normal"/>
        <w:rPr/>
      </w:pPr>
      <w:r>
        <w:rPr/>
        <w:t>Прогорклый, протух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O›O-M#</w:t>
      </w:r>
      <w:r>
        <w:rPr/>
        <w:t>*sha de la dri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Kа-Z-ЊФ-O›O-[C</w:t>
      </w:r>
      <w:r>
        <w:rPr/>
        <w:t>*Это мясо протухло.</w:t>
      </w:r>
    </w:p>
    <w:p>
      <w:pPr>
        <w:pStyle w:val="Normal"/>
        <w:rPr/>
      </w:pPr>
      <w:r>
        <w:rPr/>
        <w:t>Программа (план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#</w:t>
      </w:r>
      <w:r>
        <w:rPr/>
        <w:t>*kho tshos gsar brje byed yag gi 'char gzh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\Y-Obа-…аK-XC-CФ-WFY-CUФ-WKЬC</w:t>
      </w:r>
      <w:r>
        <w:rPr/>
        <w:t>*У них имеется революционная программа.</w:t>
      </w:r>
    </w:p>
    <w:p>
      <w:pPr>
        <w:pStyle w:val="Normal"/>
        <w:rPr/>
      </w:pPr>
      <w:r>
        <w:rPr/>
        <w:t>Программа, учебный пл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ўгD-fP-‰D\#</w:t>
      </w:r>
    </w:p>
    <w:p>
      <w:pPr>
        <w:pStyle w:val="Normal"/>
        <w:rPr/>
      </w:pPr>
      <w:r>
        <w:rPr/>
        <w:t>Прогревать, разогр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L\-ЊгK-OID-#</w:t>
      </w:r>
    </w:p>
    <w:p>
      <w:pPr>
        <w:pStyle w:val="Normal"/>
        <w:rPr/>
      </w:pPr>
      <w:r>
        <w:rPr/>
        <w:t>Прогрес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#</w:t>
      </w:r>
      <w:r>
        <w:rPr/>
        <w:t>*yar rgya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-PФ-WKЬC</w:t>
      </w:r>
      <w:r>
        <w:rPr/>
        <w:t>*Никакого прогресса.</w:t>
      </w:r>
    </w:p>
    <w:p>
      <w:pPr>
        <w:pStyle w:val="Normal"/>
        <w:rPr/>
      </w:pPr>
      <w:r>
        <w:rPr/>
        <w:t>Прогрессивный, передо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JгL#</w:t>
      </w:r>
      <w:r>
        <w:rPr/>
        <w:t>*yar thon lun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JгL-ZЧD-M</w:t>
      </w:r>
      <w:r>
        <w:rPr/>
        <w:t>*Передовая страна</w:t>
      </w:r>
    </w:p>
    <w:p>
      <w:pPr>
        <w:pStyle w:val="Normal"/>
        <w:rPr/>
      </w:pPr>
      <w:r>
        <w:rPr/>
        <w:t>Прогулка, промен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FP#</w:t>
      </w:r>
      <w:r>
        <w:rPr/>
        <w:t>*nga tsho cham cham la 'gro t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FP-FP-Z-W‰г-Iг#</w:t>
      </w:r>
      <w:r>
        <w:rPr/>
        <w:t>*Пошли на прогулку.</w:t>
      </w:r>
    </w:p>
    <w:p>
      <w:pPr>
        <w:pStyle w:val="Normal"/>
        <w:rPr/>
      </w:pPr>
      <w:r>
        <w:rPr/>
        <w:t>Про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D\#</w:t>
      </w:r>
      <w:r>
        <w:rPr/>
        <w:t>*khos deb cig btso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EФC-OQдD\-[C</w:t>
      </w:r>
      <w:r>
        <w:rPr/>
        <w:t>*Он продал книгу.</w:t>
      </w:r>
    </w:p>
    <w:p>
      <w:pPr>
        <w:pStyle w:val="Normal"/>
        <w:rPr/>
      </w:pPr>
      <w:r>
        <w:rPr/>
        <w:t>Продавать опт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RдD-O›O#</w:t>
      </w:r>
      <w:r>
        <w:rPr/>
        <w:t>*brje tshon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-RдD-O›O#</w:t>
      </w:r>
      <w:r>
        <w:rPr/>
        <w:t>*Продавать частично в обмен и на деньги (а.)</w:t>
      </w:r>
    </w:p>
    <w:p>
      <w:pPr>
        <w:pStyle w:val="Normal"/>
        <w:rPr/>
      </w:pPr>
      <w:r>
        <w:rPr/>
        <w:t>Прода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L#</w:t>
      </w:r>
      <w:r>
        <w:rPr/>
        <w:t>*dzwa mo gsar pa de tsho yag po brin g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Pг-C\Y-M-Kа-Rд-XC-Mг-ЏФL-‚Ф-PФ-WKЬC</w:t>
      </w:r>
      <w:r>
        <w:rPr/>
        <w:t>*Новая шапка плохо продается.</w:t>
      </w:r>
    </w:p>
    <w:p>
      <w:pPr>
        <w:pStyle w:val="Normal"/>
        <w:rPr/>
      </w:pPr>
      <w:r>
        <w:rPr/>
        <w:t>Продав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-ZC-RдD-PBL#</w:t>
      </w:r>
    </w:p>
    <w:p>
      <w:pPr>
        <w:pStyle w:val="Normal"/>
        <w:rPr/>
      </w:pPr>
      <w:r>
        <w:rPr/>
        <w:t>Продать, обме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O›O#</w:t>
      </w:r>
      <w:r>
        <w:rPr/>
        <w:t>*khos rta dang g.yag tshong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KD-CXC-RдD-O›O-\гD-#</w:t>
      </w:r>
      <w:r>
        <w:rPr/>
        <w:t>*Он обменял коня на яка.</w:t>
      </w:r>
    </w:p>
    <w:p>
      <w:pPr>
        <w:pStyle w:val="Normal"/>
        <w:rPr/>
      </w:pPr>
      <w:r>
        <w:rPr/>
        <w:t>Продвиг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-M-wгL-|г\-…\-</w:t>
      </w:r>
      <w:r>
        <w:rPr/>
        <w:t>*nga tshos rgyal kha'i phyogs su gom pa sngon spos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›Z-BWФ-„гC\-\Ч-CгP-M-wгL-|г\-…аK-KCг\-YаK#</w:t>
      </w:r>
      <w:r>
        <w:rPr/>
        <w:t>*Мы должны идти вперед к победе.</w:t>
      </w:r>
    </w:p>
    <w:p>
      <w:pPr>
        <w:pStyle w:val="Normal"/>
        <w:rPr/>
      </w:pPr>
      <w:r>
        <w:rPr/>
        <w:t>Продвигаться впере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L-џгK-…\#</w:t>
      </w:r>
    </w:p>
    <w:p>
      <w:pPr>
        <w:pStyle w:val="Normal"/>
        <w:rPr/>
      </w:pPr>
      <w:r>
        <w:rPr/>
        <w:t>Продвинутый (совреме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JгL#</w:t>
      </w:r>
      <w:r>
        <w:rPr/>
        <w:t>*yar thon 'phrul l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JгL-WЋЬZ-Z\#</w:t>
      </w:r>
      <w:r>
        <w:rPr/>
        <w:t>*Современные методы</w:t>
      </w:r>
    </w:p>
    <w:p>
      <w:pPr>
        <w:pStyle w:val="Normal"/>
        <w:rPr/>
      </w:pPr>
      <w:r>
        <w:rPr/>
        <w:t>Продержаться, подо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ЬC\-^D-#</w:t>
      </w:r>
      <w:r>
        <w:rPr/>
        <w:t>*khyug tsam zhig sgugs 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C-QP-UФC-vЬC\-^D-#</w:t>
      </w:r>
      <w:r>
        <w:rPr/>
        <w:t>*Продержись немного.</w:t>
      </w:r>
    </w:p>
    <w:p>
      <w:pPr>
        <w:pStyle w:val="Normal"/>
        <w:rPr/>
      </w:pPr>
      <w:r>
        <w:rPr/>
        <w:t>Продл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YФD-KЬ-OID-#</w:t>
      </w:r>
      <w:r>
        <w:rPr/>
        <w:t>*khos gung sangs kyi dus tshod ring du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ЬD-\D\-ЂФ-KЬ\-RдK-YФD-KЬ-OID-M-YаK#</w:t>
      </w:r>
      <w:r>
        <w:rPr/>
        <w:t>*Я продлил каникулы.</w:t>
      </w:r>
    </w:p>
    <w:p>
      <w:pPr>
        <w:pStyle w:val="Normal"/>
        <w:rPr/>
      </w:pPr>
      <w:r>
        <w:rPr/>
        <w:t>Прод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O‚D\#</w:t>
      </w:r>
      <w:r>
        <w:rPr/>
        <w:t>*kho'i lag khyer la dus 'gyungs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ЃаY-Z-KЬ\-W‚ЬD\-…ЬD-[C</w:t>
      </w:r>
      <w:r>
        <w:rPr/>
        <w:t>*Он получил продление своей визы.</w:t>
      </w:r>
    </w:p>
    <w:p>
      <w:pPr>
        <w:pStyle w:val="Normal"/>
        <w:rPr/>
      </w:pPr>
      <w:r>
        <w:rPr/>
        <w:t>Продовольственная карто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WЏЬ-ZC-ЃаY#</w:t>
      </w:r>
      <w:r>
        <w:rPr/>
        <w:t>*nyo 'dz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-WSФL</w:t>
      </w:r>
    </w:p>
    <w:p>
      <w:pPr>
        <w:pStyle w:val="Normal"/>
        <w:rPr/>
      </w:pPr>
      <w:r>
        <w:rPr/>
        <w:t>Продолгов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Mг#</w:t>
      </w:r>
      <w:r>
        <w:rPr/>
        <w:t>*lo ma ring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-YФD-Mг-UФC</w:t>
      </w:r>
      <w:r>
        <w:rPr/>
        <w:t>*Продолговатый лист</w:t>
      </w:r>
    </w:p>
    <w:p>
      <w:pPr>
        <w:pStyle w:val="Normal"/>
        <w:rPr/>
      </w:pPr>
      <w:r>
        <w:rPr/>
        <w:t>Продолжать, продл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XЧL-YФD-KЬ-OID-#</w:t>
      </w:r>
      <w:r>
        <w:rPr/>
        <w:t>*kho tshos dmag gi dus yun ring d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CФ-KЬ\-XЧL-YФD-KЬ-OID-[C</w:t>
      </w:r>
      <w:r>
        <w:rPr/>
        <w:t>*Они затянули войну.</w:t>
      </w:r>
    </w:p>
    <w:p>
      <w:pPr>
        <w:pStyle w:val="Normal"/>
        <w:rPr/>
      </w:pPr>
      <w:r>
        <w:rPr/>
        <w:t>Продолж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PJШK#</w:t>
      </w:r>
      <w:r>
        <w:rPr/>
        <w:t>*me shor pa'i rjes la slob grwa mu mth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[гY-MWФ-bа\-Z-™гO-№-PЧ-PJШK-M-YаK#</w:t>
      </w:r>
      <w:r>
        <w:rPr/>
        <w:t>*Школа продолжала (функционировать) после пожара.</w:t>
      </w:r>
    </w:p>
    <w:p>
      <w:pPr>
        <w:pStyle w:val="Normal"/>
        <w:rPr/>
      </w:pPr>
      <w:r>
        <w:rPr/>
        <w:t>Продол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\#</w:t>
      </w:r>
    </w:p>
    <w:p>
      <w:pPr>
        <w:pStyle w:val="Normal"/>
        <w:rPr/>
      </w:pPr>
      <w:r>
        <w:rPr/>
        <w:t>Продолжительность жиз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RK#</w:t>
      </w:r>
      <w:r>
        <w:rPr/>
        <w:t>*bod nang la spyir btang gi tshe tshad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LD-Z-ЎФY-OID-CФ-Rа-RK-C-RK-YаK#</w:t>
      </w:r>
      <w:r>
        <w:rPr/>
        <w:t>*В Тибете какая обычно продолжительность жизни?</w:t>
      </w:r>
    </w:p>
    <w:p>
      <w:pPr>
        <w:pStyle w:val="Normal"/>
        <w:rPr/>
      </w:pPr>
      <w:r>
        <w:rPr/>
        <w:t>Продолжительность,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XЧL#</w:t>
      </w:r>
      <w:r>
        <w:rPr/>
        <w:t>*dmag gi dus yu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CФ-KЬ\-XЧL#</w:t>
      </w:r>
      <w:r>
        <w:rPr/>
        <w:t>*В продолжение войны.</w:t>
      </w:r>
    </w:p>
    <w:p>
      <w:pPr>
        <w:pStyle w:val="Normal"/>
        <w:rPr/>
      </w:pPr>
      <w:r>
        <w:rPr/>
        <w:t>Продолжительный, долг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L-YФD-CL\-JШO-M#</w:t>
      </w:r>
      <w:r>
        <w:rPr/>
        <w:t>*yun ring gnas thub pa'i zhi bd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L-YФD-CL\-JШO-MWФ-UФ-OKа</w:t>
      </w:r>
      <w:r>
        <w:rPr/>
        <w:t>*Длительный мир.</w:t>
      </w:r>
    </w:p>
    <w:p>
      <w:pPr>
        <w:pStyle w:val="Normal"/>
        <w:rPr/>
      </w:pPr>
      <w:r>
        <w:rPr/>
        <w:t>Продольная флей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•ФD-#</w:t>
      </w:r>
    </w:p>
    <w:p>
      <w:pPr>
        <w:pStyle w:val="Normal"/>
        <w:rPr/>
      </w:pPr>
      <w:r>
        <w:rPr/>
        <w:t>Продукт (това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j\# JгL-VгC</w:t>
      </w:r>
      <w:r>
        <w:rPr/>
        <w:t>*phyi rgyal gyi thon rdz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-‚Ф-JгL-j\-</w:t>
      </w:r>
      <w:r>
        <w:rPr/>
        <w:t>*Иностранные товары</w:t>
      </w:r>
    </w:p>
    <w:p>
      <w:pPr>
        <w:pStyle w:val="Normal"/>
        <w:rPr/>
      </w:pPr>
      <w:r>
        <w:rPr/>
        <w:t>Продукция, произво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#</w:t>
      </w:r>
      <w:r>
        <w:rPr/>
        <w:t>*da lo thon skyed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Zг-JгL-џаK-XC-Mг-WKЬC</w:t>
      </w:r>
      <w:r>
        <w:rPr/>
        <w:t>*В этом году хорошее производство.</w:t>
      </w:r>
    </w:p>
    <w:p>
      <w:pPr>
        <w:pStyle w:val="Normal"/>
        <w:rPr/>
      </w:pPr>
      <w:r>
        <w:rPr/>
        <w:t>Продуманный хорошо, глубокомыс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Uа-ЊC-OID-MWФ#</w:t>
      </w:r>
      <w:r>
        <w:rPr/>
        <w:t>*khos bsam a zhe drag btang pa'i rtsom yig cig br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\P-–г-Uа-ЊC-OID-MWФ-iгP-XФC-EФC-ЏФ\-[C</w:t>
      </w:r>
      <w:r>
        <w:rPr/>
        <w:t>*Он написал хорошо продуманное сочинение.</w:t>
      </w:r>
    </w:p>
    <w:p>
      <w:pPr>
        <w:pStyle w:val="Normal"/>
        <w:rPr/>
      </w:pPr>
      <w:r>
        <w:rPr/>
        <w:t>Проезжать, прох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гZ#</w:t>
      </w:r>
      <w:r>
        <w:rPr/>
        <w:t>*nga tsho kha sa rgyal rtse bsgr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B-\-›Z-iа-OҐгZ-M-YаK#</w:t>
      </w:r>
      <w:r>
        <w:rPr/>
        <w:t>*Мы проехали вчера Гьянце.</w:t>
      </w:r>
    </w:p>
    <w:p>
      <w:pPr>
        <w:pStyle w:val="Normal"/>
        <w:rPr/>
      </w:pPr>
      <w:r>
        <w:rPr/>
        <w:t>Проезжий, проезжающи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Ѓ\#</w:t>
      </w:r>
      <w:r>
        <w:rPr/>
        <w:t>*gnas nges med byas sdo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Dа\-PаK-…\-zгK-PBL</w:t>
      </w:r>
    </w:p>
    <w:p>
      <w:pPr>
        <w:pStyle w:val="Normal"/>
        <w:rPr/>
      </w:pPr>
      <w:r>
        <w:rPr/>
        <w:t>Прое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CUФ#</w:t>
      </w:r>
    </w:p>
    <w:p>
      <w:pPr>
        <w:pStyle w:val="Normal"/>
        <w:rPr/>
      </w:pPr>
      <w:r>
        <w:rPr/>
        <w:t>Проектировать, замысл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WCгK-…\#</w:t>
      </w:r>
      <w:r>
        <w:rPr/>
        <w:t>*kho tshos zam pa gsar pa de 'char 'go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VP-M-C\Y-M-Kа-WFY-WCгK-…\-M-YаK#</w:t>
      </w:r>
      <w:r>
        <w:rPr/>
        <w:t>*Они спроектировали новый мост.</w:t>
      </w:r>
    </w:p>
    <w:p>
      <w:pPr>
        <w:pStyle w:val="Normal"/>
        <w:rPr/>
      </w:pPr>
      <w:r>
        <w:rPr/>
        <w:t>Проек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yгL-WЋЬZ-…K#</w:t>
      </w:r>
      <w:r>
        <w:rPr/>
        <w:t>*dkar cha bsgr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F-OҐФC\#</w:t>
      </w:r>
      <w:r>
        <w:rPr/>
        <w:t>*Проецировать (на экран) (а.)</w:t>
      </w:r>
    </w:p>
    <w:p>
      <w:pPr>
        <w:pStyle w:val="Normal"/>
        <w:rPr/>
      </w:pPr>
      <w:r>
        <w:rPr/>
        <w:t>Прожар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’аC\#</w:t>
      </w:r>
      <w:r>
        <w:rPr/>
        <w:t>*khos sha be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O’аC\-\гD-#</w:t>
      </w:r>
      <w:r>
        <w:rPr/>
        <w:t>*Он обжарил мясо.</w:t>
      </w:r>
    </w:p>
    <w:p>
      <w:pPr>
        <w:pStyle w:val="Normal"/>
        <w:rPr/>
      </w:pPr>
      <w:r>
        <w:rPr/>
        <w:t>Прожек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Z-UФO-•гC-WгK#</w:t>
      </w:r>
    </w:p>
    <w:p>
      <w:pPr>
        <w:pStyle w:val="Normal"/>
        <w:rPr/>
      </w:pPr>
      <w:r>
        <w:rPr/>
        <w:t>Проживающий в стране иностра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K-XЧZ-PФ#</w:t>
      </w:r>
      <w:r>
        <w:rPr/>
        <w:t>*rgya gar nang la a mi ri ka'i phyi sdod yul mi mang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LD-Z-^-PФ-YФ-AWФ-„Ф-zгK-XЧZ-PФ-PD-Mг-XгK-M-YаK#</w:t>
      </w:r>
      <w:r>
        <w:rPr/>
        <w:t>*В Индии много проживающих там американцев.</w:t>
      </w:r>
    </w:p>
    <w:p>
      <w:pPr>
        <w:pStyle w:val="Normal"/>
        <w:rPr/>
      </w:pPr>
      <w:r>
        <w:rPr/>
        <w:t>Проживающий, жи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zгK#</w:t>
      </w:r>
    </w:p>
    <w:p>
      <w:pPr>
        <w:pStyle w:val="Normal"/>
        <w:rPr/>
      </w:pPr>
      <w:r>
        <w:rPr/>
        <w:t>Про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tЬC</w:t>
      </w:r>
      <w:r>
        <w:rPr/>
        <w:t>*tshig lhug br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ФC-tЬC-ЏФ\</w:t>
      </w:r>
      <w:r>
        <w:rPr/>
        <w:t>*Писать прозой (а.)</w:t>
      </w:r>
    </w:p>
    <w:p>
      <w:pPr>
        <w:pStyle w:val="Normal"/>
        <w:rPr/>
      </w:pPr>
      <w:r>
        <w:rPr/>
        <w:t>Прозвище (клич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WKгC\#</w:t>
      </w:r>
      <w:r>
        <w:rPr/>
        <w:t>*kho'i ming 'dogs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ФD-WKгC\-C-Yа-YаK#</w:t>
      </w:r>
      <w:r>
        <w:rPr/>
        <w:t>*Какая у него кличка?</w:t>
      </w:r>
    </w:p>
    <w:p>
      <w:pPr>
        <w:pStyle w:val="Normal"/>
        <w:rPr/>
      </w:pPr>
      <w:r>
        <w:rPr/>
        <w:t>Прозвище 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WKгC\-OIC\#</w:t>
      </w:r>
    </w:p>
    <w:p>
      <w:pPr>
        <w:pStyle w:val="Normal"/>
        <w:rPr/>
      </w:pPr>
      <w:r>
        <w:rPr/>
        <w:t>Прозра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C\Z-LD-C\Z#</w:t>
      </w:r>
      <w:r>
        <w:rPr/>
        <w:t>*chu tshod phyi gsal nang gs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„Ф-C\Z-LD-C\Z</w:t>
      </w:r>
      <w:r>
        <w:rPr/>
        <w:t>*Прозрачные часы</w:t>
      </w:r>
    </w:p>
    <w:p>
      <w:pPr>
        <w:pStyle w:val="Normal"/>
        <w:rPr/>
      </w:pPr>
      <w:r>
        <w:rPr/>
        <w:t>Проиграв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Y-PBL#</w:t>
      </w:r>
      <w:r>
        <w:rPr/>
        <w:t>*shor mkhan su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Y-PBL-\Ч-YаK#</w:t>
      </w:r>
      <w:r>
        <w:rPr/>
        <w:t>*Кто проигравший?</w:t>
      </w:r>
    </w:p>
    <w:p>
      <w:pPr>
        <w:pStyle w:val="Normal"/>
        <w:rPr/>
      </w:pPr>
      <w:r>
        <w:rPr/>
        <w:t>Проигр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Y#</w:t>
      </w:r>
      <w:r>
        <w:rPr/>
        <w:t>*kho tsho dmag s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KPC-[гY-M-YаK#</w:t>
      </w:r>
      <w:r>
        <w:rPr/>
        <w:t>*Они проиграли войну.</w:t>
      </w:r>
    </w:p>
    <w:p>
      <w:pPr>
        <w:pStyle w:val="Normal"/>
        <w:rPr/>
      </w:pPr>
      <w:r>
        <w:rPr/>
        <w:t>Произведение (мат.)*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‰D\#</w:t>
      </w:r>
    </w:p>
    <w:p>
      <w:pPr>
        <w:pStyle w:val="Normal"/>
        <w:rPr/>
      </w:pPr>
      <w:r>
        <w:rPr/>
        <w:t>Производимые това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JгL-џаK#</w:t>
      </w:r>
    </w:p>
    <w:p>
      <w:pPr>
        <w:pStyle w:val="Normal"/>
        <w:rPr/>
      </w:pPr>
      <w:r>
        <w:rPr/>
        <w:t>Производительность тр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WФ-JгL-RK#</w:t>
      </w:r>
      <w:r>
        <w:rPr/>
        <w:t>*thon skyed ru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YЧ-BC</w:t>
      </w:r>
      <w:r>
        <w:rPr/>
        <w:t>*Производственная бригада</w:t>
      </w:r>
    </w:p>
    <w:p>
      <w:pPr>
        <w:pStyle w:val="Normal"/>
        <w:rPr/>
      </w:pPr>
      <w:r>
        <w:rPr/>
        <w:t>Производительность, выпу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RK#</w:t>
      </w:r>
      <w:r>
        <w:rPr/>
        <w:t>*bzo grwa'i thon tshad 'ph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№WФ-JгL-RK-WNY-[C</w:t>
      </w:r>
      <w:r>
        <w:rPr/>
        <w:t>*Производительность завода увеличилась.</w:t>
      </w:r>
    </w:p>
    <w:p>
      <w:pPr>
        <w:pStyle w:val="Normal"/>
        <w:rPr/>
      </w:pPr>
      <w:r>
        <w:rPr/>
        <w:t>Производить облав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CEФC-Z-WSХL-OVЧD-#</w:t>
      </w:r>
      <w:r>
        <w:rPr/>
        <w:t>*pu li sis so pa tshang ma sdeb gcig la 'dzin bzu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Ч-ZФ-\Ф\-\г-M-RD-P-zаO-CEФC-Z-WSФL-OVЧD-…\-[C</w:t>
      </w:r>
      <w:r>
        <w:rPr/>
        <w:t>*Полиция произвела облаву шпионов.</w:t>
      </w:r>
    </w:p>
    <w:p>
      <w:pPr>
        <w:pStyle w:val="Normal"/>
        <w:rPr/>
      </w:pPr>
      <w:r>
        <w:rPr/>
        <w:t>Производить электричест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Vг-WKгL-…\#</w:t>
      </w:r>
    </w:p>
    <w:p>
      <w:pPr>
        <w:pStyle w:val="Normal"/>
        <w:rPr/>
      </w:pPr>
      <w:r>
        <w:rPr/>
        <w:t>Производить, изготав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\# OVг-Z\-…\#</w:t>
      </w:r>
      <w:r>
        <w:rPr/>
        <w:t>*kho tshos rgya nag la ca lag mang po bzo g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LC-Z-E-ZC-PD-Mг-OVг-CФ-XгK-M-YаK#</w:t>
      </w:r>
      <w:r>
        <w:rPr/>
        <w:t>*Они производят много вещей в Китае.</w:t>
      </w:r>
    </w:p>
    <w:p>
      <w:pPr>
        <w:pStyle w:val="Normal"/>
        <w:rPr/>
      </w:pPr>
      <w:r>
        <w:rPr/>
        <w:t>Производственная брига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YЧ-BC</w:t>
      </w:r>
      <w:r>
        <w:rPr/>
        <w:t>*thon skyed thabs she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JO\-[а\</w:t>
      </w:r>
      <w:r>
        <w:rPr/>
        <w:t>*Производственные методы</w:t>
      </w:r>
    </w:p>
    <w:p>
      <w:pPr>
        <w:pStyle w:val="Normal"/>
        <w:rPr/>
      </w:pPr>
      <w:r>
        <w:rPr/>
        <w:t>Производственные отнош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ЂФ-WЏаZ-O#</w:t>
      </w:r>
      <w:r>
        <w:rPr/>
        <w:t>*las ka'i nyan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WФ-HL-C</w:t>
      </w:r>
      <w:r>
        <w:rPr/>
        <w:t>*Производственный риск</w:t>
      </w:r>
    </w:p>
    <w:p>
      <w:pPr>
        <w:pStyle w:val="Normal"/>
        <w:rPr/>
      </w:pPr>
      <w:r>
        <w:rPr/>
        <w:t>Производственный пл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WFY-CUФ#</w:t>
      </w:r>
      <w:r>
        <w:rPr/>
        <w:t>*thon skyed kyi tshad/ thon tsh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ЂФ-RK# JгL-RK#</w:t>
      </w:r>
      <w:r>
        <w:rPr/>
        <w:t>*Производственная квота</w:t>
      </w:r>
    </w:p>
    <w:p>
      <w:pPr>
        <w:pStyle w:val="Normal"/>
        <w:rPr/>
      </w:pPr>
      <w:r>
        <w:rPr/>
        <w:t>Произво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#</w:t>
      </w:r>
      <w:r>
        <w:rPr/>
        <w:t>*kho tshos rgya nag la bzo las yar rgyas gtong g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LC-Z-OVг-Z\-XY-›\-CIгD-CФ-XгK-M-YаK#</w:t>
      </w:r>
      <w:r>
        <w:rPr/>
        <w:t>*Они увеличивают производство в Китае.</w:t>
      </w:r>
    </w:p>
    <w:p>
      <w:pPr>
        <w:pStyle w:val="Normal"/>
        <w:rPr/>
      </w:pPr>
      <w:r>
        <w:rPr/>
        <w:t>Произвольно (по своему желанию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Pг\-…\#</w:t>
      </w:r>
      <w:r>
        <w:rPr/>
        <w:t>*ngas 'dod mos byas nas las ka 'di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WKгK-Pг\-…\-L\-Z\-A-WKФ-…\-M-XФL#</w:t>
      </w:r>
      <w:r>
        <w:rPr/>
        <w:t>*Я делал работу по своему желанию.</w:t>
      </w:r>
    </w:p>
    <w:p>
      <w:pPr>
        <w:pStyle w:val="Normal"/>
        <w:rPr/>
      </w:pPr>
      <w:r>
        <w:rPr/>
        <w:t>Произносить нараспе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L-K…D\-OID-#</w:t>
      </w:r>
      <w:r>
        <w:rPr/>
        <w:t>*grwa pa tshos 'don dbyangs gt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M-Rд\-WKгL-K…D\-CIгD-CФ-WKЬC</w:t>
      </w:r>
      <w:r>
        <w:rPr/>
        <w:t>*Монахи нараспев читали молитвы.</w:t>
      </w:r>
    </w:p>
    <w:p>
      <w:pPr>
        <w:pStyle w:val="Normal"/>
        <w:rPr/>
      </w:pPr>
      <w:r>
        <w:rPr/>
        <w:t>Произносить, выговаривать (чист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KC-Mг-O[K#</w:t>
      </w:r>
      <w:r>
        <w:rPr/>
        <w:t>*sgra ma dag po bsh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P-KC-Mг-O[K</w:t>
      </w:r>
      <w:r>
        <w:rPr/>
        <w:t>*Выговаривать (плохо)</w:t>
      </w:r>
    </w:p>
    <w:p>
      <w:pPr>
        <w:pStyle w:val="Normal"/>
        <w:rPr/>
      </w:pPr>
      <w:r>
        <w:rPr/>
        <w:t>Произно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#</w:t>
      </w:r>
      <w:r>
        <w:rPr/>
        <w:t>*kho la sgra d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Ґ-KC-Mг-WKЬC</w:t>
      </w:r>
      <w:r>
        <w:rPr/>
        <w:t>*У него чистое произношение.</w:t>
      </w:r>
    </w:p>
    <w:p>
      <w:pPr>
        <w:pStyle w:val="Normal"/>
        <w:rPr/>
      </w:pPr>
      <w:r>
        <w:rPr/>
        <w:t>Проистекать, брать начало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D-#</w:t>
      </w:r>
      <w:r>
        <w:rPr/>
        <w:t>*lugs srol 'di lha sa nas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\-’гZ-WKФ-t-\-L\-…ЬD-M-YаK#</w:t>
      </w:r>
      <w:r>
        <w:rPr/>
        <w:t>*Эта традиция возникла в Лхасе.</w:t>
      </w:r>
    </w:p>
    <w:p>
      <w:pPr>
        <w:pStyle w:val="Normal"/>
        <w:rPr/>
      </w:pPr>
      <w:r>
        <w:rPr/>
        <w:t>Происход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D-#</w:t>
      </w:r>
      <w:r>
        <w:rPr/>
        <w:t>*bod la bcos sgyur mang po byung pa red/,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OE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PD-Mг-…ЬD-M-YаK#</w:t>
      </w:r>
      <w:r>
        <w:rPr/>
        <w:t>*В Тибете произошло много реформ.</w:t>
      </w:r>
    </w:p>
    <w:p>
      <w:pPr>
        <w:pStyle w:val="Normal"/>
        <w:rPr/>
      </w:pPr>
      <w:r>
        <w:rPr/>
        <w:t>Прокаж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б-LK-XгK-M# PSб-LK-EL#</w:t>
      </w:r>
      <w:r>
        <w:rPr/>
        <w:t>*kho mdze nad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Sа-LK-XгK-M-YаK#</w:t>
      </w:r>
      <w:r>
        <w:rPr/>
        <w:t>*Он - прокаженный.</w:t>
      </w:r>
    </w:p>
    <w:p>
      <w:pPr>
        <w:pStyle w:val="Normal"/>
        <w:rPr/>
      </w:pPr>
      <w:r>
        <w:rPr/>
        <w:t>Проказа (болезн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б# PSб-LK#</w:t>
      </w:r>
      <w:r>
        <w:rPr/>
        <w:t>*mdze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а-O›O#</w:t>
      </w:r>
      <w:r>
        <w:rPr/>
        <w:t>*Заболеть проказой (п.)</w:t>
      </w:r>
    </w:p>
    <w:p>
      <w:pPr>
        <w:pStyle w:val="Normal"/>
        <w:rPr/>
      </w:pPr>
      <w:r>
        <w:rPr/>
        <w:t>Прокваш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Y-Pг-FC\#</w:t>
      </w:r>
      <w:r>
        <w:rPr/>
        <w:t>*kha lag skyur mo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џЭY-Pг-FC\-[C</w:t>
      </w:r>
      <w:r>
        <w:rPr/>
        <w:t>*Еда прокисла.</w:t>
      </w:r>
    </w:p>
    <w:p>
      <w:pPr>
        <w:pStyle w:val="Normal"/>
        <w:rPr/>
      </w:pPr>
      <w:r>
        <w:rPr/>
        <w:t>Прокис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#</w:t>
      </w:r>
      <w:r>
        <w:rPr/>
        <w:t>*gnam gshis tsha po yin tsang 'o ma shi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R-Mг-XФL-QD-Wг-P-[Ф-[C</w:t>
      </w:r>
      <w:r>
        <w:rPr/>
        <w:t>*Поскольку погода была жаркой, молоко прокисло.</w:t>
      </w:r>
    </w:p>
    <w:p>
      <w:pPr>
        <w:pStyle w:val="Normal"/>
        <w:rPr/>
      </w:pPr>
      <w:r>
        <w:rPr/>
        <w:t>Прокладывать путь, вести (корабль, самолет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„гC\-OQZ#</w:t>
      </w:r>
      <w:r>
        <w:rPr/>
        <w:t>*nga tshos skar mar bltas nas lam phyogs btsal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uY-PY-Op\-L\-ZP-„гC\-OQZ-M-XФL#</w:t>
      </w:r>
      <w:r>
        <w:rPr/>
        <w:t>*Мы прокладывали путь ориентируясь по звездам.</w:t>
      </w:r>
    </w:p>
    <w:p>
      <w:pPr>
        <w:pStyle w:val="Normal"/>
        <w:rPr/>
      </w:pPr>
      <w:r>
        <w:rPr/>
        <w:t>Проклинать, призывать несчасть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гK-Pг-O›O#</w:t>
      </w:r>
    </w:p>
    <w:p>
      <w:pPr>
        <w:pStyle w:val="Normal"/>
        <w:rPr/>
      </w:pPr>
      <w:r>
        <w:rPr/>
        <w:t>Проколо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гZ#</w:t>
      </w:r>
      <w:r>
        <w:rPr/>
        <w:t>*khos po lo brto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Mг-Zг-OdгZ-[C</w:t>
      </w:r>
      <w:r>
        <w:rPr/>
        <w:t>*Он проколол мяч.</w:t>
      </w:r>
    </w:p>
    <w:p>
      <w:pPr>
        <w:pStyle w:val="Normal"/>
        <w:rPr/>
      </w:pPr>
      <w:r>
        <w:rPr/>
        <w:t>Проколоть ши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WBгY-OdгZ#</w:t>
      </w:r>
    </w:p>
    <w:p>
      <w:pPr>
        <w:pStyle w:val="Normal"/>
        <w:rPr/>
      </w:pPr>
      <w:r>
        <w:rPr/>
        <w:t>Проколоться, быть проткнут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Z#</w:t>
      </w:r>
      <w:r>
        <w:rPr/>
        <w:t>*po lo brdo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-Zг-OeгZ-[C</w:t>
      </w:r>
      <w:r>
        <w:rPr/>
        <w:t>*Мяч прохудился.</w:t>
      </w:r>
    </w:p>
    <w:p>
      <w:pPr>
        <w:pStyle w:val="Normal"/>
        <w:rPr/>
      </w:pPr>
      <w:r>
        <w:rPr/>
        <w:t>Проламывать, делать бреш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-</w:t>
      </w:r>
      <w:r>
        <w:rPr/>
        <w:t>*kho tshos dgra'i 'dzing rag gt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WФ-WSХD-YC-CIгY-[C</w:t>
      </w:r>
      <w:r>
        <w:rPr/>
        <w:t>*Они сломали вражеские укрепления.</w:t>
      </w:r>
    </w:p>
    <w:p>
      <w:pPr>
        <w:pStyle w:val="Normal"/>
        <w:rPr/>
      </w:pPr>
      <w:r>
        <w:rPr/>
        <w:t>Пролетар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-PаK-‰Z-YФP-M#</w:t>
      </w:r>
      <w:r>
        <w:rPr/>
        <w:t>*'byor med gral rim rgyal spyi'i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-PаK-‰Z-YФP-›Z-ЎФWФ-YФD-ZЧC\#</w:t>
      </w:r>
      <w:r>
        <w:rPr/>
        <w:t>*Пролетарский интернационализм</w:t>
      </w:r>
    </w:p>
    <w:p>
      <w:pPr>
        <w:pStyle w:val="Normal"/>
        <w:rPr/>
      </w:pPr>
      <w:r>
        <w:rPr/>
        <w:t>Пролетарская револю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-PаK-‰Z-YФP-‚Ф-C\Y-Obа#</w:t>
      </w:r>
      <w:r>
        <w:rPr/>
        <w:t>*'byor med gral rim gyi bsam 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-PаK-‰Z-YФP-‚Ф-O\P-–г</w:t>
      </w:r>
      <w:r>
        <w:rPr/>
        <w:t>*Пролетарские идеи</w:t>
      </w:r>
    </w:p>
    <w:p>
      <w:pPr>
        <w:pStyle w:val="Normal"/>
        <w:rPr/>
      </w:pPr>
      <w:r>
        <w:rPr/>
        <w:t>Пролетар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-PаK-‰Z-YФP-‚Ф#</w:t>
      </w:r>
      <w:r>
        <w:rPr/>
        <w:t>*'byor med gral ri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-PаK-‰Z-YФP</w:t>
      </w:r>
      <w:r>
        <w:rPr/>
        <w:t>*Пролетариат</w:t>
      </w:r>
    </w:p>
    <w:p>
      <w:pPr>
        <w:pStyle w:val="Normal"/>
        <w:rPr/>
      </w:pPr>
      <w:r>
        <w:rPr/>
        <w:t>Пролетать, проходить (о времен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L#</w:t>
      </w:r>
      <w:r>
        <w:rPr/>
        <w:t>*chu tshod ga tshad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C-RK-„ФL-\гD-#</w:t>
      </w:r>
      <w:r>
        <w:rPr/>
        <w:t>*Сколько прошло времени?</w:t>
      </w:r>
    </w:p>
    <w:p>
      <w:pPr>
        <w:pStyle w:val="Normal"/>
        <w:rPr/>
      </w:pPr>
      <w:r>
        <w:rPr/>
        <w:t>Пролив (уз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WCC</w:t>
      </w:r>
      <w:r>
        <w:rPr/>
        <w:t>*tha'e wan mtsho 'g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Wа-TL-PRд-WCC</w:t>
      </w:r>
      <w:r>
        <w:rPr/>
        <w:t>*Тайваньский пролив</w:t>
      </w:r>
    </w:p>
    <w:p>
      <w:pPr>
        <w:pStyle w:val="Normal"/>
        <w:rPr/>
      </w:pPr>
      <w:r>
        <w:rPr/>
        <w:t>Прол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\#</w:t>
      </w:r>
      <w:r>
        <w:rPr/>
        <w:t>*shog bu'i sgang la snag tsha b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WФ-vD-Z-{C-R-Oг\-[C</w:t>
      </w:r>
      <w:r>
        <w:rPr/>
        <w:t>*Чернила пролились на бумагу.</w:t>
      </w:r>
    </w:p>
    <w:p>
      <w:pPr>
        <w:pStyle w:val="Normal"/>
        <w:rPr/>
      </w:pPr>
      <w:r>
        <w:rPr/>
        <w:t>Прол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г\#</w:t>
      </w:r>
      <w:r>
        <w:rPr/>
        <w:t>*khos sa mthil sgang la snum bsh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-PJФZ-vD-Z-{ЬP-O[г\-[C</w:t>
      </w:r>
      <w:r>
        <w:rPr/>
        <w:t>*Он пролил масло на пол.</w:t>
      </w:r>
    </w:p>
    <w:p>
      <w:pPr>
        <w:pStyle w:val="Normal"/>
        <w:rPr/>
      </w:pPr>
      <w:r>
        <w:rPr/>
        <w:t>Промахну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гZ-L\-O›O#</w:t>
      </w:r>
      <w:r>
        <w:rPr/>
        <w:t>*me sgyogs mkhar rdzong sgrol nas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C\-PBY-jгD-ҐгZ-L\-O›O-[C</w:t>
      </w:r>
      <w:r>
        <w:rPr/>
        <w:t>*Снаряды не попали в крепость.</w:t>
      </w:r>
    </w:p>
    <w:p>
      <w:pPr>
        <w:pStyle w:val="Normal"/>
        <w:rPr/>
      </w:pPr>
      <w:r>
        <w:rPr/>
        <w:t>Промежуточный (о стади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`Z#</w:t>
      </w:r>
      <w:r>
        <w:rPr/>
        <w:t>*yar rgyas kyi bar rgal dus sk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-ЂФ-OY-`Z-KЬ\-uO\#</w:t>
      </w:r>
      <w:r>
        <w:rPr/>
        <w:t>*Промежуточные стадии развития.</w:t>
      </w:r>
    </w:p>
    <w:p>
      <w:pPr>
        <w:pStyle w:val="Normal"/>
        <w:rPr/>
      </w:pPr>
      <w:r>
        <w:rPr/>
        <w:t>Промежуточный, вре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uO\#</w:t>
      </w:r>
      <w:r>
        <w:rPr/>
        <w:t>*bar skabs der nga srid 'dzin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uO\-KаY-D-’ФK-WSФL-XФL#</w:t>
      </w:r>
      <w:r>
        <w:rPr/>
        <w:t>*В этом промежутке, президент - я.</w:t>
      </w:r>
    </w:p>
    <w:p>
      <w:pPr>
        <w:pStyle w:val="Normal"/>
        <w:rPr/>
      </w:pPr>
      <w:r>
        <w:rPr/>
        <w:t>Промежуточный, сред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D-O#</w:t>
      </w:r>
      <w:r>
        <w:rPr/>
        <w:t>*'dzin rim 'bring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ФL-YФP-WЏФD-O#</w:t>
      </w:r>
      <w:r>
        <w:rPr/>
        <w:t>*Промежуточный курс.</w:t>
      </w:r>
    </w:p>
    <w:p>
      <w:pPr>
        <w:pStyle w:val="Normal"/>
        <w:rPr/>
      </w:pPr>
      <w:r>
        <w:rPr/>
        <w:t>Промока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C-ZаL-[гC-OЧ#</w:t>
      </w:r>
      <w:r>
        <w:rPr/>
        <w:t>*snag l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C-ZаL#</w:t>
      </w:r>
    </w:p>
    <w:p>
      <w:pPr>
        <w:pStyle w:val="Normal"/>
        <w:rPr/>
      </w:pPr>
      <w:r>
        <w:rPr/>
        <w:t>Промок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D\# iдM-љZ-OVг\#</w:t>
      </w:r>
      <w:r>
        <w:rPr/>
        <w:t>*nga char pas sb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FY-M\-}DўЭD-#</w:t>
      </w:r>
      <w:r>
        <w:rPr/>
        <w:t>*Я промок под дождем.</w:t>
      </w:r>
    </w:p>
    <w:p>
      <w:pPr>
        <w:pStyle w:val="Normal"/>
        <w:rPr/>
      </w:pPr>
      <w:r>
        <w:rPr/>
        <w:t>Промывать моз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K-M-O‡Ь\#</w:t>
      </w:r>
      <w:r>
        <w:rPr/>
        <w:t>*kho tshos btson pa'i )d pa bkr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MWФ-”K-M-O‡Ь\-M-YаK#</w:t>
      </w:r>
      <w:r>
        <w:rPr/>
        <w:t>*Они промыли мозги заключенным.</w:t>
      </w:r>
    </w:p>
    <w:p>
      <w:pPr>
        <w:pStyle w:val="Normal"/>
        <w:rPr/>
      </w:pPr>
      <w:r>
        <w:rPr/>
        <w:t>Промыш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#</w:t>
      </w:r>
      <w:r>
        <w:rPr/>
        <w:t>*'khal 'thag bzo l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Z-WJC-OVг-Z\#</w:t>
      </w:r>
      <w:r>
        <w:rPr/>
        <w:t>*Промышленность, текстильная</w:t>
      </w:r>
    </w:p>
    <w:p>
      <w:pPr>
        <w:pStyle w:val="Normal"/>
        <w:rPr/>
      </w:pPr>
      <w:r>
        <w:rPr/>
        <w:t>Промышленные това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JгL-j\#</w:t>
      </w:r>
      <w:r>
        <w:rPr/>
        <w:t>*bzo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#</w:t>
      </w:r>
      <w:r>
        <w:rPr/>
        <w:t>*Промышленный рабочий</w:t>
      </w:r>
    </w:p>
    <w:p>
      <w:pPr>
        <w:pStyle w:val="Normal"/>
        <w:rPr/>
      </w:pPr>
      <w:r>
        <w:rPr/>
        <w:t>Пронзительный, душераздир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Mг#</w:t>
      </w:r>
      <w:r>
        <w:rPr/>
        <w:t>*skad tsha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R-Mг</w:t>
      </w:r>
      <w:r>
        <w:rPr/>
        <w:t>*Резкий шум</w:t>
      </w:r>
    </w:p>
    <w:p>
      <w:pPr>
        <w:pStyle w:val="Normal"/>
        <w:rPr/>
      </w:pPr>
      <w:r>
        <w:rPr/>
        <w:t>Пронзительный, проникно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VO-Mг#</w:t>
      </w:r>
      <w:r>
        <w:rPr/>
        <w:t>*bsam a gting zab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CIФD-VO-Mг-UФC</w:t>
      </w:r>
      <w:r>
        <w:rPr/>
        <w:t>*Пронзительная мысль</w:t>
      </w:r>
    </w:p>
    <w:p>
      <w:pPr>
        <w:pStyle w:val="Normal"/>
        <w:rPr/>
      </w:pPr>
      <w:r>
        <w:rPr/>
        <w:t>Проникать, просач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WSЧZ-…\#</w:t>
      </w:r>
      <w:r>
        <w:rPr/>
        <w:t>*dmag mi tshos sa mtshams la lkog '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\-\-PRP\-Z-kгC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…\-M-YаK#</w:t>
      </w:r>
      <w:r>
        <w:rPr/>
        <w:t>*Солдаты просочились через границу.</w:t>
      </w:r>
    </w:p>
    <w:p>
      <w:pPr>
        <w:pStyle w:val="Normal"/>
        <w:rPr/>
      </w:pPr>
      <w:r>
        <w:rPr/>
        <w:t>Проникать, проходить сквоз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гZ#</w:t>
      </w:r>
      <w:r>
        <w:rPr/>
        <w:t>*mde'u gis gyang brto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аWЬ-CФ\-‚D-OdгZ-[C</w:t>
      </w:r>
      <w:r>
        <w:rPr/>
        <w:t>*Пуля прошла сквозь стену.</w:t>
      </w:r>
    </w:p>
    <w:p>
      <w:pPr>
        <w:pStyle w:val="Normal"/>
        <w:rPr/>
      </w:pPr>
      <w:r>
        <w:rPr/>
        <w:t>Проницательный, прозорлив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M-fг-Mг#</w:t>
      </w:r>
    </w:p>
    <w:p>
      <w:pPr>
        <w:pStyle w:val="Normal"/>
        <w:rPr/>
      </w:pPr>
      <w:r>
        <w:rPr/>
        <w:t>Прообраз, предте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L\-…ЬD-M#</w:t>
      </w:r>
      <w:r>
        <w:rPr/>
        <w:t>*'di den sang gi gnam gru'i sngon nas byung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L-\D-CФ-CLP-‰ЬWФ-wгL-L\-…ЬD-M-UФC-YаK#</w:t>
      </w:r>
      <w:r>
        <w:rPr/>
        <w:t>*Это предтеча сегодняшних самолетов.</w:t>
      </w:r>
    </w:p>
    <w:p>
      <w:pPr>
        <w:pStyle w:val="Normal"/>
        <w:rPr/>
      </w:pPr>
      <w:r>
        <w:rPr/>
        <w:t>Пропаган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ҐC\#</w:t>
      </w:r>
      <w:r>
        <w:rPr/>
        <w:t>*'di rgya gar gyi dril bsgra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›-CY-‚Ф-ЊФZ-OҐC\-YаK#</w:t>
      </w:r>
      <w:r>
        <w:rPr/>
        <w:t>*Это - индийская пропаганда.</w:t>
      </w:r>
    </w:p>
    <w:p>
      <w:pPr>
        <w:pStyle w:val="Normal"/>
        <w:rPr/>
      </w:pPr>
      <w:r>
        <w:rPr/>
        <w:t>Пропаганд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ҐC\-…\#</w:t>
      </w:r>
    </w:p>
    <w:p>
      <w:pPr>
        <w:pStyle w:val="Normal"/>
        <w:rPr/>
      </w:pPr>
      <w:r>
        <w:rPr/>
        <w:t>Пропагандистская пье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ҐC\-—г\-CY#</w:t>
      </w:r>
      <w:r>
        <w:rPr/>
        <w:t>*dril bsgrags ru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ҐC\-YЧ-BC</w:t>
      </w:r>
      <w:r>
        <w:rPr/>
        <w:t>*Пропагандистская группа</w:t>
      </w:r>
    </w:p>
    <w:p>
      <w:pPr>
        <w:pStyle w:val="Normal"/>
        <w:rPr/>
      </w:pPr>
      <w:r>
        <w:rPr/>
        <w:t>Пропагандистский плак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ҐC\-YФ-Pг#</w:t>
      </w:r>
      <w:r>
        <w:rPr/>
        <w:t>*dril bsgrags dmag 'khr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ҐC\-KPC-W€ЬC</w:t>
      </w:r>
      <w:r>
        <w:rPr/>
        <w:t>*Пропагандистская война</w:t>
      </w:r>
    </w:p>
    <w:p>
      <w:pPr>
        <w:pStyle w:val="Normal"/>
        <w:rPr/>
      </w:pPr>
      <w:r>
        <w:rPr/>
        <w:t>Пропадать зр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ЌгC-O˜D-„ФL#</w:t>
      </w:r>
      <w:r>
        <w:rPr/>
        <w:t>*go skabs yag po 'di 'phrog brlag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uO\-XC-Mг-WKФ-WЋгC-O˜C-„ФL-[C</w:t>
      </w:r>
      <w:r>
        <w:rPr/>
        <w:t>*Эта хорошая возможность была потеряна.</w:t>
      </w:r>
    </w:p>
    <w:p>
      <w:pPr>
        <w:pStyle w:val="Normal"/>
        <w:rPr/>
      </w:pPr>
      <w:r>
        <w:rPr/>
        <w:t>Пропадать, потер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˜C\#</w:t>
      </w:r>
      <w:r>
        <w:rPr/>
        <w:t>*nga'i khyi brl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ЃФ-O˜C\-[C</w:t>
      </w:r>
      <w:r>
        <w:rPr/>
        <w:t>*Моя собака пропала.</w:t>
      </w:r>
    </w:p>
    <w:p>
      <w:pPr>
        <w:pStyle w:val="Normal"/>
        <w:rPr/>
      </w:pPr>
      <w:r>
        <w:rPr/>
        <w:t>Пропелл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BгY#</w:t>
      </w:r>
      <w:r>
        <w:rPr/>
        <w:t>*gnam gru'i rlung 'kh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WФ-˜ЬD-WBгY</w:t>
      </w:r>
      <w:r>
        <w:rPr/>
        <w:t>*Пропеллер самолета</w:t>
      </w:r>
    </w:p>
    <w:p>
      <w:pPr>
        <w:pStyle w:val="Normal"/>
        <w:rPr/>
      </w:pPr>
      <w:r>
        <w:rPr/>
        <w:t>Прописывать (лекарств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§K#</w:t>
      </w:r>
    </w:p>
    <w:p>
      <w:pPr>
        <w:pStyle w:val="Normal"/>
        <w:rPr/>
      </w:pPr>
      <w:r>
        <w:rPr/>
        <w:t>Проповедовать, давать уч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O[K#</w:t>
      </w:r>
      <w:r>
        <w:rPr/>
        <w:t>*chos 'khor bsk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WBгY-OuгY#</w:t>
      </w:r>
      <w:r>
        <w:rPr/>
        <w:t>*Проповедовать религию, вращать колесо Дхармы (а.)</w:t>
      </w:r>
    </w:p>
    <w:p>
      <w:pPr>
        <w:pStyle w:val="Normal"/>
        <w:rPr/>
      </w:pPr>
      <w:r>
        <w:rPr/>
        <w:t>Проповедовать, распростра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-|аZ-…\#</w:t>
      </w:r>
      <w:r>
        <w:rPr/>
        <w:t>*kho tshos u ru su'i nang la chos khyab spel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^Ч-YЧ-\ЧWФ-LD-Z-Fг\-ЃO-|аZ-…\-[C</w:t>
      </w:r>
      <w:r>
        <w:rPr/>
        <w:t>*Они распространили религию в России.</w:t>
      </w:r>
    </w:p>
    <w:p>
      <w:pPr>
        <w:pStyle w:val="Normal"/>
        <w:rPr/>
      </w:pPr>
      <w:r>
        <w:rPr/>
        <w:t>Проповедь, у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O[K# C\ЧD-Fг\#</w:t>
      </w:r>
      <w:r>
        <w:rPr/>
        <w:t xml:space="preserve"> (вежл.)*chos bshad byas/ gsung cho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O[K-…\# C\ЧD-Fг\-CLD-#</w:t>
      </w:r>
      <w:r>
        <w:rPr/>
        <w:t>*Проповедовать (а.)</w:t>
      </w:r>
    </w:p>
    <w:p>
      <w:pPr>
        <w:pStyle w:val="Normal"/>
        <w:rPr/>
      </w:pPr>
      <w:r>
        <w:rPr/>
        <w:t>Пропорцион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ЬY-L-YL-Mг#</w:t>
      </w:r>
      <w:r>
        <w:rPr/>
        <w:t>*mgo de gzugs po dang bsdur na ran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Kа-CVЧC\-Mг-KD-OzЬY-L-YL-Mг-PФ-WKЬC</w:t>
      </w:r>
      <w:r>
        <w:rPr/>
        <w:t>*Голова не пропорциональна телу.</w:t>
      </w:r>
    </w:p>
    <w:p>
      <w:pPr>
        <w:pStyle w:val="Normal"/>
        <w:rPr/>
      </w:pPr>
      <w:r>
        <w:rPr/>
        <w:t>Пропорция, соотно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L-Fа-FЧD-#</w:t>
      </w:r>
      <w:r>
        <w:rPr/>
        <w:t>*zhing pa phon che chung ga tshad kyis 'os shog blug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M-NгL-Fа-FЧD-C-RK-ЂФ\-Wг\-[гC-–ЬC\-M-YаK#</w:t>
      </w:r>
      <w:r>
        <w:rPr/>
        <w:t>*Сколько процентов крестьян голосовала.</w:t>
      </w:r>
    </w:p>
    <w:p>
      <w:pPr>
        <w:pStyle w:val="Normal"/>
        <w:rPr/>
      </w:pPr>
      <w:r>
        <w:rPr/>
        <w:t>Пропуск, разре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ЃаY#</w:t>
      </w:r>
      <w:r>
        <w:rPr/>
        <w:t>*kho la bod la yag gi lag khyer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OгK-Z-XC-CФ-ZC-ЃаY-WKЬC</w:t>
      </w:r>
      <w:r>
        <w:rPr/>
        <w:t>*У него есть пропуск для поездки в Тибет.</w:t>
      </w:r>
    </w:p>
    <w:p>
      <w:pPr>
        <w:pStyle w:val="Normal"/>
        <w:rPr/>
      </w:pPr>
      <w:r>
        <w:rPr/>
        <w:t>Пропуск, упу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K-ZЧ\#</w:t>
      </w:r>
      <w:r>
        <w:rPr/>
        <w:t>*snyan tho'i nang la chad lus ga'i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JгWФ-LD-Z-FK-ZЧ\-CWФ-WKЬC-C\</w:t>
      </w:r>
      <w:r>
        <w:rPr/>
        <w:t>?*В докладе есть пропуски?</w:t>
      </w:r>
    </w:p>
    <w:p>
      <w:pPr>
        <w:pStyle w:val="Normal"/>
        <w:rPr/>
      </w:pPr>
      <w:r>
        <w:rPr/>
        <w:t>Пропускать, не включать (намеренн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EЧC</w:t>
      </w:r>
      <w:r>
        <w:rPr/>
        <w:t>*kho tshos kho'i min ming tho'i nang la ma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PФL-PФD-JгWФ-LD-Z-P-OEЧC-M-YаK#</w:t>
      </w:r>
      <w:r>
        <w:rPr/>
        <w:t>*Они не внесли его имя в список.</w:t>
      </w:r>
    </w:p>
    <w:p>
      <w:pPr>
        <w:pStyle w:val="Normal"/>
        <w:rPr/>
      </w:pPr>
      <w:r>
        <w:rPr/>
        <w:t>Пропускать, упускать (п.)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ZЧ\#</w:t>
      </w:r>
      <w:r>
        <w:rPr/>
        <w:t>*kho tshos kho'i ming ming tho'i nang la 'god rgyu l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PФD-PФD-JгWФ-LD-Z-WCгK-›Ь-Z\-[C</w:t>
      </w:r>
      <w:r>
        <w:rPr/>
        <w:t>*Они забыли внести его имя в список.</w:t>
      </w:r>
    </w:p>
    <w:p>
      <w:pPr>
        <w:pStyle w:val="Normal"/>
        <w:rPr/>
      </w:pPr>
      <w:r>
        <w:rPr/>
        <w:t>Пропускной пун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O[аY-\-RЧC\#</w:t>
      </w:r>
    </w:p>
    <w:p>
      <w:pPr>
        <w:pStyle w:val="Normal"/>
        <w:rPr/>
      </w:pPr>
      <w:r>
        <w:rPr/>
        <w:t>Пропустить, одоб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W€гZ-JC-CEгK-…\#</w:t>
      </w:r>
      <w:r>
        <w:rPr/>
        <w:t>*rgyal yongs gros tshogs nas khrims lugs shig bka' 'khrol thag gco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XгD\-‰г\-RдC\-L\-€ФP\-ZЧC\-[ФC-OAW-W€гZ-JC-CEгK-…\-[C</w:t>
      </w:r>
      <w:r>
        <w:rPr/>
        <w:t>*Парламент пропустил закон.</w:t>
      </w:r>
    </w:p>
    <w:p>
      <w:pPr>
        <w:pStyle w:val="Normal"/>
        <w:rPr/>
      </w:pPr>
      <w:r>
        <w:rPr/>
        <w:t>Пропустить, опозд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Y#</w:t>
      </w:r>
      <w:r>
        <w:rPr/>
        <w:t>*khos gnam gru s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LP-‰Ь-[гY-[C</w:t>
      </w:r>
      <w:r>
        <w:rPr/>
        <w:t>*Он прозевал самолет.</w:t>
      </w:r>
    </w:p>
    <w:p>
      <w:pPr>
        <w:pStyle w:val="Normal"/>
        <w:rPr/>
      </w:pPr>
      <w:r>
        <w:rPr/>
        <w:t>Пропустить, проз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-P-…\#</w:t>
      </w:r>
      <w:r>
        <w:rPr/>
        <w:t>*khos sog yul la 'gro yag gi go skabs bed spyod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гC-XЧZ-Z-W‰г-XC-CФ-Cг-uO\-OаK-ЎгK-P-…\-M-YаK#</w:t>
      </w:r>
      <w:r>
        <w:rPr/>
        <w:t>*Он не использовал возможность поехать в Монголию.</w:t>
      </w:r>
    </w:p>
    <w:p>
      <w:pPr>
        <w:pStyle w:val="Normal"/>
        <w:rPr/>
      </w:pPr>
      <w:r>
        <w:rPr/>
        <w:t>Прораст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-CЬ-OID-#</w:t>
      </w:r>
      <w:r>
        <w:rPr/>
        <w:t>*son de nyu g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L-Kа-HЬ-CЬ-OID-[C</w:t>
      </w:r>
      <w:r>
        <w:rPr/>
        <w:t>*Семя проросло.</w:t>
      </w:r>
    </w:p>
    <w:p>
      <w:pPr>
        <w:pStyle w:val="Normal"/>
        <w:rPr/>
      </w:pPr>
      <w:r>
        <w:rPr/>
        <w:t>Проро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OyL#</w:t>
      </w:r>
      <w:r>
        <w:rPr/>
        <w:t>*ma des dmag yong gi red zer lung bstan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P-Kа\-KPC-XгD-CФ-YаK-VаY-ZЧD-OyL-O›O-M-YаK#</w:t>
      </w:r>
      <w:r>
        <w:rPr/>
        <w:t>*Лама напророчил войну.</w:t>
      </w:r>
    </w:p>
    <w:p>
      <w:pPr>
        <w:pStyle w:val="Normal"/>
        <w:rPr/>
      </w:pPr>
      <w:r>
        <w:rPr/>
        <w:t>Пророчить предре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OyL-O›O#</w:t>
      </w:r>
    </w:p>
    <w:p>
      <w:pPr>
        <w:pStyle w:val="Normal"/>
        <w:rPr/>
      </w:pPr>
      <w:r>
        <w:rPr/>
        <w:t>Прорывать, разр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Z#</w:t>
      </w:r>
    </w:p>
    <w:p>
      <w:pPr>
        <w:pStyle w:val="Normal"/>
        <w:rPr/>
      </w:pPr>
      <w:r>
        <w:rPr/>
        <w:t>Просачиваться (о секрета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-[гY#</w:t>
      </w:r>
      <w:r>
        <w:rPr/>
        <w:t>*tshag dpar nang la gsang ba mang po shor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KMY-LD-Z-C\D-O-PD-Mг-[гY-[гC</w:t>
      </w:r>
      <w:r>
        <w:rPr/>
        <w:t>*В газету просочилось много секретов.</w:t>
      </w:r>
    </w:p>
    <w:p>
      <w:pPr>
        <w:pStyle w:val="Normal"/>
        <w:rPr/>
      </w:pPr>
      <w:r>
        <w:rPr/>
        <w:t>Просачиваться, теч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Y#</w:t>
      </w:r>
      <w:r>
        <w:rPr/>
        <w:t>*rtsig pa nas chu 'dzir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C-M-L\-FЧ-WSФY-‚Ф-WKЬC</w:t>
      </w:r>
      <w:r>
        <w:rPr/>
        <w:t>*Вода просочилась сквозь стену.</w:t>
      </w:r>
    </w:p>
    <w:p>
      <w:pPr>
        <w:pStyle w:val="Normal"/>
        <w:rPr/>
      </w:pPr>
      <w:r>
        <w:rPr/>
        <w:t>Просвечивающий, полупрозра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Z-P-C\Z#</w:t>
      </w:r>
      <w:r>
        <w:rPr/>
        <w:t>*shel ko gsal la ma gs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Z-Aг-C\Z-Z-P-C\Z</w:t>
      </w:r>
      <w:r>
        <w:rPr/>
        <w:t>*Полупрозрачное стекло</w:t>
      </w:r>
    </w:p>
    <w:p>
      <w:pPr>
        <w:pStyle w:val="Normal"/>
        <w:rPr/>
      </w:pPr>
      <w:r>
        <w:rPr/>
        <w:t>Просвещать, осведом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Mг-OVг\#</w:t>
      </w:r>
      <w:r>
        <w:rPr/>
        <w:t>*khos kho tshor gnas tshul de'i skor de gsal po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Y-CL\-RЧZ-KаWФ-uгY-Kа-C\Z-Mг-OVг\-M-YаK#</w:t>
      </w:r>
      <w:r>
        <w:rPr/>
        <w:t>*Он просветил их на счет той ситуации.</w:t>
      </w:r>
    </w:p>
    <w:p>
      <w:pPr>
        <w:pStyle w:val="Normal"/>
        <w:rPr/>
      </w:pPr>
      <w:r>
        <w:rPr/>
        <w:t>Просеивать (сквозь сит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\-O›O#</w:t>
      </w:r>
      <w:r>
        <w:rPr/>
        <w:t>*khos 'bru tshag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ЏЬ-RC\-O›O-\гD-#</w:t>
      </w:r>
      <w:r>
        <w:rPr/>
        <w:t>*Он просеял крупу.</w:t>
      </w:r>
    </w:p>
    <w:p>
      <w:pPr>
        <w:pStyle w:val="Normal"/>
        <w:rPr/>
      </w:pPr>
      <w:r>
        <w:rPr/>
        <w:t>Просить (милостыню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гD\#</w:t>
      </w:r>
      <w:r>
        <w:rPr/>
        <w:t>*sprang pas dngul bslon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D-M\-KDЧZ-O™гD\-\гD-#</w:t>
      </w:r>
      <w:r>
        <w:rPr/>
        <w:t>*Нищий просил денег.</w:t>
      </w:r>
    </w:p>
    <w:p>
      <w:pPr>
        <w:pStyle w:val="Normal"/>
        <w:rPr/>
      </w:pPr>
      <w:r>
        <w:rPr/>
        <w:t>Просить о встрече с религиозным деятелем (аудиенци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Z-B-xL-\D-UЬ\#</w:t>
      </w:r>
      <w:r>
        <w:rPr/>
        <w:t>*mjal 'phrad snyan sang zh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Z-WЋK-xL-\D-UЬ\</w:t>
      </w:r>
      <w:r>
        <w:rPr/>
        <w:t>*Просить о встрече со светской фигурой</w:t>
      </w:r>
    </w:p>
    <w:p>
      <w:pPr>
        <w:pStyle w:val="Normal"/>
        <w:rPr/>
      </w:pPr>
      <w:r>
        <w:rPr/>
        <w:t>Просить об одолжени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O\-WCЬC-UЬ\#</w:t>
      </w:r>
      <w:r>
        <w:rPr/>
        <w:t>*khos mor skyabs 'jug cig z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Y-џO\-WGЧC-EФC-UЬ\-M-YаK#</w:t>
      </w:r>
      <w:r>
        <w:rPr/>
        <w:t>*Он попросил ее об одолжении.</w:t>
      </w:r>
    </w:p>
    <w:p>
      <w:pPr>
        <w:pStyle w:val="Normal"/>
        <w:rPr/>
      </w:pPr>
      <w:r>
        <w:rPr/>
        <w:t>Просить помощ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…аK-YгC\-‚Ф\-ZO# „C-YгC\-CLD-YгC\-CLD-UЬ\#</w:t>
      </w:r>
      <w:r>
        <w:rPr/>
        <w:t>*khos nga la rogs byed rogs gyis l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YгC\-…аK-YгC\-‚Ф\-ZO-…ЬD-#</w:t>
      </w:r>
      <w:r>
        <w:rPr/>
        <w:t>*Он попросил меня помочь ему.</w:t>
      </w:r>
    </w:p>
    <w:p>
      <w:pPr>
        <w:pStyle w:val="Normal"/>
        <w:rPr/>
      </w:pPr>
      <w:r>
        <w:rPr/>
        <w:t>Просить прощ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K-M-OUа\-YгC\-CLD-UЬ\#</w:t>
      </w:r>
    </w:p>
    <w:p>
      <w:pPr>
        <w:pStyle w:val="Normal"/>
        <w:rPr/>
      </w:pPr>
      <w:r>
        <w:rPr/>
        <w:t>Просить, запра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WKЬL-OIгL# Yа-WKЬL-UЬ\#</w:t>
      </w:r>
      <w:r>
        <w:rPr/>
        <w:t xml:space="preserve"> (вежл.)*khos kho tshos rta gnyis g.yar rogs zer re 'dun b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\-d-CHФ\-CXY-YгC\-VаY-Yа-WKЬL-OIгL-M-YаK#</w:t>
      </w:r>
      <w:r>
        <w:rPr/>
        <w:t>*Он попросил их одолжить две лошади.</w:t>
      </w:r>
    </w:p>
    <w:p>
      <w:pPr>
        <w:pStyle w:val="Normal"/>
        <w:rPr/>
      </w:pPr>
      <w:r>
        <w:rPr/>
        <w:t>Просить, уговар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O-WJаL#</w:t>
      </w:r>
      <w:r>
        <w:rPr/>
        <w:t>*mos kho la ma 'gro zer zhu ba 'the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-Z-P-W‰г-VаY-UЬ-O-WJаL-\гD-#</w:t>
      </w:r>
      <w:r>
        <w:rPr/>
        <w:t>*Она просила его не идти.</w:t>
      </w:r>
    </w:p>
    <w:p>
      <w:pPr>
        <w:pStyle w:val="Normal"/>
        <w:rPr/>
      </w:pPr>
      <w:r>
        <w:rPr/>
        <w:t>Прослав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D\-‰C\#</w:t>
      </w:r>
    </w:p>
    <w:p>
      <w:pPr>
        <w:pStyle w:val="Normal"/>
        <w:rPr/>
      </w:pPr>
      <w:r>
        <w:rPr/>
        <w:t>Просл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Y-OID-# OyгK-OwC\-…\#</w:t>
      </w:r>
      <w:r>
        <w:rPr/>
        <w:t>*kho tshos rgyal po la bstod ra btang pa r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Z-Mг-Z-OyгK-Y-OID-M-Yа#</w:t>
      </w:r>
      <w:r>
        <w:rPr/>
        <w:t>*Они восхваляли царя.</w:t>
      </w:r>
    </w:p>
    <w:p>
      <w:pPr>
        <w:pStyle w:val="Normal"/>
        <w:rPr/>
      </w:pPr>
      <w:r>
        <w:rPr/>
        <w:t>Прослушивать телефонные разговор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MY-kгC-HL-…\#</w:t>
      </w:r>
    </w:p>
    <w:p>
      <w:pPr>
        <w:pStyle w:val="Normal"/>
        <w:rPr/>
      </w:pPr>
      <w:r>
        <w:rPr/>
        <w:t>Прос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L-FC</w:t>
      </w:r>
      <w:r>
        <w:rPr/>
        <w:t>*mon chag phye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L-FC-„а-P#</w:t>
      </w:r>
      <w:r>
        <w:rPr/>
        <w:t>*Просяная мука</w:t>
      </w:r>
    </w:p>
    <w:p>
      <w:pPr>
        <w:pStyle w:val="Normal"/>
        <w:rPr/>
      </w:pPr>
      <w:r>
        <w:rPr/>
        <w:t>Просод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DC-YФC-M#</w:t>
      </w:r>
    </w:p>
    <w:p>
      <w:pPr>
        <w:pStyle w:val="Normal"/>
        <w:rPr/>
      </w:pPr>
      <w:r>
        <w:rPr/>
        <w:t>Проспект (улиц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ZP#</w:t>
      </w:r>
    </w:p>
    <w:p>
      <w:pPr>
        <w:pStyle w:val="Normal"/>
        <w:rPr/>
      </w:pPr>
      <w:r>
        <w:rPr/>
        <w:t>Простираться (а.), кланяться почтительно,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OQZ#</w:t>
      </w:r>
    </w:p>
    <w:p>
      <w:pPr>
        <w:pStyle w:val="Normal"/>
        <w:rPr/>
      </w:pPr>
      <w:r>
        <w:rPr/>
        <w:t>Простите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\-KC</w:t>
      </w:r>
      <w:r>
        <w:rPr/>
        <w:t>*khos rgan lags la dgongs dag z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`L-ZC\-Z-KCгD\-KC-UЬ\-M-YаK#</w:t>
      </w:r>
      <w:r>
        <w:rPr/>
        <w:t>*Он попросил прощения у учителя.</w:t>
      </w:r>
    </w:p>
    <w:p>
      <w:pPr>
        <w:pStyle w:val="Normal"/>
        <w:rPr/>
      </w:pPr>
      <w:r>
        <w:rPr/>
        <w:t>Проститу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D-RдD-P#</w:t>
      </w:r>
      <w:r>
        <w:rPr/>
        <w:t>*gzhang btso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D-OQдD\</w:t>
      </w:r>
      <w:r>
        <w:rPr/>
        <w:t>*Быть проституткой</w:t>
      </w:r>
    </w:p>
    <w:p>
      <w:pPr>
        <w:pStyle w:val="Normal"/>
        <w:rPr/>
      </w:pPr>
      <w:r>
        <w:rPr/>
        <w:t>Просто обяз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L-CEФC-PФL-CEФC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#</w:t>
      </w:r>
      <w:r>
        <w:rPr/>
        <w:t>*nga yin gcig min gcig 'gro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XФL-CEФC-PФL-CEФC-W‰г-KCг\-YаK#</w:t>
      </w:r>
      <w:r>
        <w:rPr/>
        <w:t>*Я просто должен идти.</w:t>
      </w:r>
    </w:p>
    <w:p>
      <w:pPr>
        <w:pStyle w:val="Normal"/>
        <w:rPr/>
      </w:pPr>
      <w:r>
        <w:rPr/>
        <w:t>Просто, лег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™-Mг#</w:t>
      </w:r>
      <w:r>
        <w:rPr/>
        <w:t>*bod skad slob yag las sla po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uK-™гO-XC-Z\-™-Mг-YаK-M\#</w:t>
      </w:r>
      <w:r>
        <w:rPr/>
        <w:t>*Учить тибетский язык легко?</w:t>
      </w:r>
    </w:p>
    <w:p>
      <w:pPr>
        <w:pStyle w:val="Normal"/>
        <w:rPr/>
      </w:pPr>
      <w:r>
        <w:rPr/>
        <w:t>Простой (о е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~L-PаK-M#</w:t>
      </w:r>
      <w:r>
        <w:rPr/>
        <w:t>*sha sman med pa'i kha l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~L-PаK-MWФ-B-ZC</w:t>
      </w:r>
      <w:r>
        <w:rPr/>
        <w:t>*Простая еда</w:t>
      </w:r>
    </w:p>
    <w:p>
      <w:pPr>
        <w:pStyle w:val="Normal"/>
        <w:rPr/>
      </w:pPr>
      <w:r>
        <w:rPr/>
        <w:t>Простолюд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ЂЬ\-P#</w:t>
      </w:r>
    </w:p>
    <w:p>
      <w:pPr>
        <w:pStyle w:val="Normal"/>
        <w:rPr/>
      </w:pPr>
      <w:r>
        <w:rPr/>
        <w:t>Простонародный яз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Z-uK#</w:t>
      </w:r>
    </w:p>
    <w:p>
      <w:pPr>
        <w:pStyle w:val="Normal"/>
        <w:rPr/>
      </w:pPr>
      <w:r>
        <w:rPr/>
        <w:t>Прост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FаL-Mг#</w:t>
      </w:r>
      <w:r>
        <w:rPr/>
        <w:t>*las khung de rgya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-Kа-›-FаL-Mг-WKЬC</w:t>
      </w:r>
      <w:r>
        <w:rPr/>
        <w:t>*Офис просторный.</w:t>
      </w:r>
    </w:p>
    <w:p>
      <w:pPr>
        <w:pStyle w:val="Normal"/>
        <w:rPr/>
      </w:pPr>
      <w:r>
        <w:rPr/>
        <w:t>Пространный, развернутый, детально разработ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\-Mг#</w:t>
      </w:r>
      <w:r>
        <w:rPr/>
        <w:t>*nga tshos 'char gzhi rgyas po bzo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WFY-CUФ-›\-Mг-OVг-KCг\-YаK#</w:t>
      </w:r>
      <w:r>
        <w:rPr/>
        <w:t>*Нам необходимо разработать подробно план.</w:t>
      </w:r>
    </w:p>
    <w:p>
      <w:pPr>
        <w:pStyle w:val="Normal"/>
        <w:rPr/>
      </w:pPr>
      <w:r>
        <w:rPr/>
        <w:t>Прост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\-M# PCЬZ-FP\#</w:t>
      </w:r>
      <w:r>
        <w:rPr/>
        <w:t xml:space="preserve"> (вежл.)*nga chams pa brgyab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FP\-M-O›O-[C</w:t>
      </w:r>
      <w:r>
        <w:rPr/>
        <w:t>*Я простудился. (п.)</w:t>
      </w:r>
    </w:p>
    <w:p>
      <w:pPr>
        <w:pStyle w:val="Normal"/>
        <w:rPr/>
      </w:pPr>
      <w:r>
        <w:rPr/>
        <w:t>Проступок (судебно наказуем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WCZ-FЧD-RC</w:t>
      </w:r>
    </w:p>
    <w:p>
      <w:pPr>
        <w:pStyle w:val="Normal"/>
        <w:rPr/>
      </w:pPr>
      <w:r>
        <w:rPr/>
        <w:t>Просты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Y\#</w:t>
      </w:r>
    </w:p>
    <w:p>
      <w:pPr>
        <w:pStyle w:val="Normal"/>
        <w:rPr/>
      </w:pPr>
      <w:r>
        <w:rPr/>
        <w:t>Просчитаться (п.), ошибиться в подсчет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LгY-JаO\#</w:t>
      </w:r>
      <w:r>
        <w:rPr/>
        <w:t>*khos rin pa rtsis nor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ФL-M-iФ\-LгY-JаO\-[C</w:t>
      </w:r>
      <w:r>
        <w:rPr/>
        <w:t>*Он ошибся в подсчете стоимости.</w:t>
      </w:r>
    </w:p>
    <w:p>
      <w:pPr>
        <w:pStyle w:val="Normal"/>
        <w:rPr/>
      </w:pPr>
      <w:r>
        <w:rPr/>
        <w:t>Просып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\K# PLZ-\K#</w:t>
      </w:r>
      <w:r>
        <w:rPr/>
        <w:t xml:space="preserve"> (вежл.)*nga chu tshod drug par bs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FЧ-RдK-ЊЬC-MY-O\K-…ЬD-#-</w:t>
      </w:r>
      <w:r>
        <w:rPr/>
        <w:t>*Я проснулся в шесть часов.</w:t>
      </w:r>
    </w:p>
    <w:p>
      <w:pPr>
        <w:pStyle w:val="Normal"/>
        <w:rPr/>
      </w:pPr>
      <w:r>
        <w:rPr/>
        <w:t>Просьба, запр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WKЬL-UЬ-XC</w:t>
      </w:r>
      <w:r>
        <w:rPr/>
        <w:t>*nga la re 'dun zhu yag cig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Yа-WKЬL-UЬ-XC-EФC-XгK#</w:t>
      </w:r>
      <w:r>
        <w:rPr/>
        <w:t>*У меня одна просьба.</w:t>
      </w:r>
    </w:p>
    <w:p>
      <w:pPr>
        <w:pStyle w:val="Normal"/>
        <w:rPr/>
      </w:pPr>
      <w:r>
        <w:rPr/>
        <w:t>Просяная му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L-FC-„а-P#</w:t>
      </w:r>
    </w:p>
    <w:p>
      <w:pPr>
        <w:pStyle w:val="Normal"/>
        <w:rPr/>
      </w:pPr>
      <w:r>
        <w:rPr/>
        <w:t>Протез для но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Ф-_D-RO#</w:t>
      </w:r>
    </w:p>
    <w:p>
      <w:pPr>
        <w:pStyle w:val="Normal"/>
        <w:rPr/>
      </w:pPr>
      <w:r>
        <w:rPr/>
        <w:t>Протек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C\#</w:t>
      </w:r>
      <w:r>
        <w:rPr/>
        <w:t>*thog 'dz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WSC-CФ-WKЬC</w:t>
      </w:r>
      <w:r>
        <w:rPr/>
        <w:t>*Крыша течет</w:t>
      </w:r>
    </w:p>
    <w:p>
      <w:pPr>
        <w:pStyle w:val="Normal"/>
        <w:rPr/>
      </w:pPr>
      <w:r>
        <w:rPr/>
        <w:t>Протекать, проходить (о време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L#</w:t>
      </w:r>
      <w:r>
        <w:rPr/>
        <w:t>*chu tshod gnyis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CHФ\-„ФL-[C</w:t>
      </w:r>
      <w:r>
        <w:rPr/>
        <w:t>*Прошло два часа.</w:t>
      </w:r>
    </w:p>
    <w:p>
      <w:pPr>
        <w:pStyle w:val="Normal"/>
        <w:rPr/>
      </w:pPr>
      <w:r>
        <w:rPr/>
        <w:t>Протектор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џгO-›Z-BO#</w:t>
      </w:r>
    </w:p>
    <w:p>
      <w:pPr>
        <w:pStyle w:val="Normal"/>
        <w:rPr/>
      </w:pPr>
      <w:r>
        <w:rPr/>
        <w:t>Протереться, износ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P-VK-JаO\#</w:t>
      </w:r>
    </w:p>
    <w:p>
      <w:pPr>
        <w:pStyle w:val="Normal"/>
        <w:rPr/>
      </w:pPr>
      <w:r>
        <w:rPr/>
        <w:t>Протест, возра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C-F#</w:t>
      </w:r>
      <w:r>
        <w:rPr/>
        <w:t>*nga dgag cha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CC-F-PаK#</w:t>
      </w:r>
      <w:r>
        <w:rPr/>
        <w:t>*У меня нет возражений.</w:t>
      </w:r>
    </w:p>
    <w:p>
      <w:pPr>
        <w:pStyle w:val="Normal"/>
        <w:rPr/>
      </w:pPr>
      <w:r>
        <w:rPr/>
        <w:t>Протест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`гZ-…\#</w:t>
      </w:r>
      <w:r>
        <w:rPr/>
        <w:t>*kho tshos slob grwa ba tsho 'dzin bzung byas par ngo rgo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™гO-№-O-Rд-WSФL-OVЧD-…\-MY-Dг-`гZ-…\-M-YаK#</w:t>
      </w:r>
      <w:r>
        <w:rPr/>
        <w:t>*Они протестовали против ареста студентов.</w:t>
      </w:r>
    </w:p>
    <w:p>
      <w:pPr>
        <w:pStyle w:val="Normal"/>
        <w:rPr/>
      </w:pPr>
      <w:r>
        <w:rPr/>
        <w:t>Проти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CгZ-…\#</w:t>
      </w:r>
      <w:r>
        <w:rPr/>
        <w:t>*nga tshos dmag la ngo gol byed ky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KPC-Z-Dг-CгZ-…аK-ЂФ-XгK#</w:t>
      </w:r>
      <w:r>
        <w:rPr/>
        <w:t>*Мы против войны.</w:t>
      </w:r>
    </w:p>
    <w:p>
      <w:pPr>
        <w:pStyle w:val="Normal"/>
        <w:rPr/>
      </w:pPr>
      <w:r>
        <w:rPr/>
        <w:t>Против (ветр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IK#</w:t>
      </w:r>
      <w:r>
        <w:rPr/>
        <w:t>*gru rdzings lhags par kha btad nas 'g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jХD\-tC\-MY-B-OIK-L\-W‰г-CФ-WKЬC</w:t>
      </w:r>
      <w:r>
        <w:rPr/>
        <w:t>*Корабль идет против ветра.</w:t>
      </w:r>
    </w:p>
    <w:p>
      <w:pPr>
        <w:pStyle w:val="Normal"/>
        <w:rPr/>
      </w:pPr>
      <w:r>
        <w:rPr/>
        <w:t>Против (жела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KгK-OUФL-KЬ#</w:t>
      </w:r>
      <w:r>
        <w:rPr/>
        <w:t>*pa' lags kyis nga ma 'dod bzhin du grwa pa bzo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W-ZC\-ЂФ\-D-P-WKгK-OUФL-KЬ-№-M-OVг\-…ЬD-#</w:t>
      </w:r>
      <w:r>
        <w:rPr/>
        <w:t>*Отец сделал меня монахом вопреки моему желанию.</w:t>
      </w:r>
    </w:p>
    <w:p>
      <w:pPr>
        <w:pStyle w:val="Normal"/>
        <w:rPr/>
      </w:pPr>
      <w:r>
        <w:rPr/>
        <w:t>Против теч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WФ-yгK-F#</w:t>
      </w:r>
      <w:r>
        <w:rPr/>
        <w:t>*mdun lh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L-tC\</w:t>
      </w:r>
      <w:r>
        <w:rPr/>
        <w:t>*Против ветра</w:t>
      </w:r>
    </w:p>
    <w:p>
      <w:pPr>
        <w:pStyle w:val="Normal"/>
        <w:rPr/>
      </w:pPr>
      <w:r>
        <w:rPr/>
        <w:t>Против часовой стрел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L-OuгY#</w:t>
      </w:r>
      <w:r>
        <w:rPr/>
        <w:t>*phyi bsk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OuгY#</w:t>
      </w:r>
    </w:p>
    <w:p>
      <w:pPr>
        <w:pStyle w:val="Normal"/>
        <w:rPr/>
      </w:pPr>
      <w:r>
        <w:rPr/>
        <w:t>Против, а не (при сравне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ЬY-L#</w:t>
      </w:r>
      <w:r>
        <w:rPr/>
        <w:t>*ri lir 'gro yag dang gnam grur 'gro yag bsdur na ga re phan tog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ФY-W‰г-XC-KD-CLP-‰ЬY-W‰г-XC-OzЬY-L-C-Yа-NL-IгC-CФ-YаK#</w:t>
      </w:r>
      <w:r>
        <w:rPr/>
        <w:t>*Какие преимущества поездки на поезде против самолета?</w:t>
      </w:r>
    </w:p>
    <w:p>
      <w:pPr>
        <w:pStyle w:val="Normal"/>
        <w:rPr/>
      </w:pPr>
      <w:r>
        <w:rPr/>
        <w:t>Противиться, сопротивл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`гZ-…\#</w:t>
      </w:r>
      <w:r>
        <w:rPr/>
        <w:t>*kho tshos chings yig de la ngo rgo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FФD\-XФC-Kа-Z-Dг-`гZ-…\-M-YаK#</w:t>
      </w:r>
      <w:r>
        <w:rPr/>
        <w:t>*Они были против договора.</w:t>
      </w:r>
    </w:p>
    <w:p>
      <w:pPr>
        <w:pStyle w:val="Normal"/>
        <w:rPr/>
      </w:pPr>
      <w:r>
        <w:rPr/>
        <w:t>Проти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C-CIK#</w:t>
      </w:r>
      <w:r>
        <w:rPr/>
        <w:t>*'os bsdu'i nang la kho'i kha gtad su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OzЬWФ-LD-Z-BгWФ-B-CIK-\Ч-YаK#</w:t>
      </w:r>
      <w:r>
        <w:rPr/>
        <w:t>*Кто его оппонент на выборах.</w:t>
      </w:r>
    </w:p>
    <w:p>
      <w:pPr>
        <w:pStyle w:val="Normal"/>
        <w:rPr/>
      </w:pPr>
      <w:r>
        <w:rPr/>
        <w:t>Противный, неприя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Y-PаK-MWФ# WKгK-OO\-PаK-MWФ#</w:t>
      </w:r>
      <w:r>
        <w:rPr/>
        <w:t>*'dod par med pa'i las k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Y-PаK-MWФ-Z\-A#</w:t>
      </w:r>
      <w:r>
        <w:rPr/>
        <w:t>*Неприятная работа.</w:t>
      </w:r>
    </w:p>
    <w:p>
      <w:pPr>
        <w:pStyle w:val="Normal"/>
        <w:rPr/>
      </w:pPr>
      <w:r>
        <w:rPr/>
        <w:t>Противог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˜D\-CKгD-WOC</w:t>
      </w:r>
    </w:p>
    <w:p>
      <w:pPr>
        <w:pStyle w:val="Normal"/>
        <w:rPr/>
      </w:pPr>
      <w:r>
        <w:rPr/>
        <w:t>Противозаконный, нелег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WCZ#</w:t>
      </w:r>
      <w:r>
        <w:rPr/>
        <w:t>*khrim 'gal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-WCZ-…\#</w:t>
      </w:r>
      <w:r>
        <w:rPr/>
        <w:t>*Действовать противозаконно (а.)</w:t>
      </w:r>
    </w:p>
    <w:p>
      <w:pPr>
        <w:pStyle w:val="Normal"/>
        <w:rPr/>
      </w:pPr>
      <w:r>
        <w:rPr/>
        <w:t>Противозачаточное лекар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WCгC-~L#</w:t>
      </w:r>
      <w:r>
        <w:rPr/>
        <w:t>*phru gu ma skye yag gi sm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P-џа-XC-CФ-~L#</w:t>
      </w:r>
    </w:p>
    <w:p>
      <w:pPr>
        <w:pStyle w:val="Normal"/>
        <w:rPr/>
      </w:pPr>
      <w:r>
        <w:rPr/>
        <w:t>Противозачаточные таблет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WCгC-YФZ-OЧ#</w:t>
      </w:r>
    </w:p>
    <w:p>
      <w:pPr>
        <w:pStyle w:val="Normal"/>
        <w:rPr/>
      </w:pPr>
      <w:r>
        <w:rPr/>
        <w:t>Противоположное делать, поступать наоборо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O-„Ф-O™гC\#</w:t>
      </w:r>
      <w:r>
        <w:rPr/>
        <w:t>*khos nga tshos lab pa de sgab phyi bslogs na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\-ZO-M-Kа-vO-„Ф-O™гC\-L\-…\-[C</w:t>
      </w:r>
      <w:r>
        <w:rPr/>
        <w:t>*Он сделал противоположное тому, что мы говорили.</w:t>
      </w:r>
    </w:p>
    <w:p>
      <w:pPr>
        <w:pStyle w:val="Normal"/>
        <w:rPr/>
      </w:pPr>
      <w:r>
        <w:rPr/>
        <w:t>Противополож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Z-—#</w:t>
      </w:r>
      <w:r>
        <w:rPr/>
        <w:t>*dmar po'i ring lugs kyi 'gal ma rtsa'i ting lu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YФD-ZЧC\-ЂФ-WCZ-—-P-iWФ-IФD-ZЧC\-YаK#</w:t>
      </w:r>
      <w:r>
        <w:rPr/>
        <w:t>*Противоположностью коммунизма является капитализм.</w:t>
      </w:r>
    </w:p>
    <w:p>
      <w:pPr>
        <w:pStyle w:val="Normal"/>
        <w:rPr/>
      </w:pPr>
      <w:r>
        <w:rPr/>
        <w:t>Противоположный (совсем друго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C</w:t>
      </w:r>
    </w:p>
    <w:p>
      <w:pPr>
        <w:pStyle w:val="Normal"/>
        <w:rPr/>
      </w:pPr>
      <w:r>
        <w:rPr/>
        <w:t>Противореч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Z-—#</w:t>
      </w:r>
      <w:r>
        <w:rPr/>
        <w:t>*skad cha 'g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WCZ-—#</w:t>
      </w:r>
      <w:r>
        <w:rPr/>
        <w:t>*Противоречивое сообщение.</w:t>
      </w:r>
    </w:p>
    <w:p>
      <w:pPr>
        <w:pStyle w:val="Normal"/>
        <w:rPr/>
      </w:pPr>
      <w:r>
        <w:rPr/>
        <w:t>Противореч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PJШL-M-…\#</w:t>
      </w:r>
      <w:r>
        <w:rPr/>
        <w:t>*khos dge rgan dang mi mthun p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KD-PФ-PJШL-M-…\-M-YаK#</w:t>
      </w:r>
      <w:r>
        <w:rPr/>
        <w:t>*Он противоречил учителю.</w:t>
      </w:r>
    </w:p>
    <w:p>
      <w:pPr>
        <w:pStyle w:val="Normal"/>
        <w:rPr/>
      </w:pPr>
      <w:r>
        <w:rPr/>
        <w:t>Противосто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O[аY-O›O#</w:t>
      </w:r>
      <w:r>
        <w:rPr/>
        <w:t>*kho gnyis khrim khong la gdong bsher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HФ\-€ФP-BгD-Z-CKгD-O[аY-O›O-M-YаK#</w:t>
      </w:r>
      <w:r>
        <w:rPr/>
        <w:t>*Они сошлись лицом к лицу в суде.</w:t>
      </w:r>
    </w:p>
    <w:p>
      <w:pPr>
        <w:pStyle w:val="Normal"/>
        <w:rPr/>
      </w:pPr>
      <w:r>
        <w:rPr/>
        <w:t>Противостоять, сойтись лоб в лоб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O[аY-O›O#</w:t>
      </w:r>
    </w:p>
    <w:p>
      <w:pPr>
        <w:pStyle w:val="Normal"/>
        <w:rPr/>
      </w:pPr>
      <w:r>
        <w:rPr/>
        <w:t>Противояд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\аZ-~L-</w:t>
      </w:r>
    </w:p>
    <w:p>
      <w:pPr>
        <w:pStyle w:val="Normal"/>
        <w:rPr/>
      </w:pPr>
      <w:r>
        <w:rPr/>
        <w:t>Протоколировать (заносить в список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-WCгK-…\#</w:t>
      </w:r>
      <w:r>
        <w:rPr/>
        <w:t>*khos 'os shog tho 'go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г\-[гC-Jг-WCгK-…\-M-YаK#</w:t>
      </w:r>
      <w:r>
        <w:rPr/>
        <w:t>*Он занес голоса в список.</w:t>
      </w:r>
    </w:p>
    <w:p>
      <w:pPr>
        <w:pStyle w:val="Normal"/>
        <w:rPr/>
      </w:pPr>
      <w:r>
        <w:rPr/>
        <w:t>Проты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гZ# ^Ф-BЬD-NЧC</w:t>
      </w:r>
      <w:r>
        <w:rPr/>
        <w:t>*khos khab kyis lcags tin brto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O-ЂФ\-nC\-IФL-OdгZ-\гD-#</w:t>
      </w:r>
      <w:r>
        <w:rPr/>
        <w:t>*Он проткнул банку иглой.</w:t>
      </w:r>
    </w:p>
    <w:p>
      <w:pPr>
        <w:pStyle w:val="Normal"/>
        <w:rPr/>
      </w:pPr>
      <w:r>
        <w:rPr/>
        <w:t>Протягивать руку за чем-либ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OcO\#</w:t>
      </w:r>
      <w:r>
        <w:rPr/>
        <w:t>*khos me mdar lag pa brnyab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а-PKY-ZC-M-OcO\-M-YаK#</w:t>
      </w:r>
      <w:r>
        <w:rPr/>
        <w:t>*Он потянулся к пистолету.</w:t>
      </w:r>
    </w:p>
    <w:p>
      <w:pPr>
        <w:pStyle w:val="Normal"/>
        <w:rPr/>
      </w:pPr>
      <w:r>
        <w:rPr/>
        <w:t>Протягивать, удли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KЬ-OID-#</w:t>
      </w:r>
      <w:r>
        <w:rPr/>
        <w:t>*kho tshos yur bu ring d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XЧY-OЧ-YФD-KЬ-OID-[C</w:t>
      </w:r>
      <w:r>
        <w:rPr/>
        <w:t>*Они удлинили канал.</w:t>
      </w:r>
    </w:p>
    <w:p>
      <w:pPr>
        <w:pStyle w:val="Normal"/>
        <w:rPr/>
      </w:pPr>
      <w:r>
        <w:rPr/>
        <w:t>Протянуть, вытянуть (рук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љD\#</w:t>
      </w:r>
    </w:p>
    <w:p>
      <w:pPr>
        <w:pStyle w:val="Normal"/>
        <w:rPr/>
      </w:pPr>
      <w:r>
        <w:rPr/>
        <w:t>Проул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ZP#</w:t>
      </w:r>
    </w:p>
    <w:p>
      <w:pPr>
        <w:pStyle w:val="Normal"/>
        <w:rPr/>
      </w:pPr>
      <w:r>
        <w:rPr/>
        <w:t>Профессиональное заболе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LK#</w:t>
      </w:r>
    </w:p>
    <w:p>
      <w:pPr>
        <w:pStyle w:val="Normal"/>
        <w:rPr/>
      </w:pPr>
      <w:r>
        <w:rPr/>
        <w:t>Профессиональное учил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YФC\-™гO-№#</w:t>
      </w:r>
      <w:r>
        <w:rPr/>
        <w:t>*bzo rigs slob sb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YФC\-™гO-}ЬгD</w:t>
      </w:r>
      <w:r>
        <w:rPr/>
        <w:t>*Профессиональная подготовка</w:t>
      </w:r>
    </w:p>
    <w:p>
      <w:pPr>
        <w:pStyle w:val="Normal"/>
        <w:rPr/>
      </w:pPr>
      <w:r>
        <w:rPr/>
        <w:t>Профессион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dаL#</w:t>
      </w:r>
      <w:r>
        <w:rPr/>
        <w:t>*kho 'tsho rten khrab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Rд-dаL-€O-PBL-YаK#</w:t>
      </w:r>
      <w:r>
        <w:rPr/>
        <w:t>*Он - профессиональный актер.</w:t>
      </w:r>
    </w:p>
    <w:p>
      <w:pPr>
        <w:pStyle w:val="Normal"/>
        <w:rPr/>
      </w:pPr>
      <w:r>
        <w:rPr/>
        <w:t>Профессиональный сою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RдC\#</w:t>
      </w:r>
      <w:r>
        <w:rPr/>
        <w:t>*bzo pa'i skyid s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WФ-џФK-zЬC</w:t>
      </w:r>
    </w:p>
    <w:p>
      <w:pPr>
        <w:pStyle w:val="Normal"/>
        <w:rPr/>
      </w:pPr>
      <w:r>
        <w:rPr/>
        <w:t>Професс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# KPФC\-O\Z-Z\-YФC\#</w:t>
      </w:r>
      <w:r>
        <w:rPr/>
        <w:t>*kho'i las ka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\-A-C-Yа-YаK#</w:t>
      </w:r>
      <w:r>
        <w:rPr/>
        <w:t>*Какая у него профессия?</w:t>
      </w:r>
    </w:p>
    <w:p>
      <w:pPr>
        <w:pStyle w:val="Normal"/>
        <w:rPr/>
      </w:pPr>
      <w:r>
        <w:rPr/>
        <w:t>Професс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`L-Fа-Pг#</w:t>
      </w:r>
      <w:r>
        <w:rPr/>
        <w:t>*cha'o )'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Wг-“гWЬ</w:t>
      </w:r>
    </w:p>
    <w:p>
      <w:pPr>
        <w:pStyle w:val="Normal"/>
        <w:rPr/>
      </w:pPr>
      <w:r>
        <w:rPr/>
        <w:t>Профи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CФ-CUгC\-CEФC</w:t>
      </w:r>
      <w:r>
        <w:rPr/>
        <w:t>*kho'i gdong gi gzhogs gcig br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KгD-CФ-CUгC\-CEФC-ЏФ\#</w:t>
      </w:r>
      <w:r>
        <w:rPr/>
        <w:t>*Нарисуй его в профиль.</w:t>
      </w:r>
    </w:p>
    <w:p>
      <w:pPr>
        <w:pStyle w:val="Normal"/>
        <w:rPr/>
      </w:pPr>
      <w:r>
        <w:rPr/>
        <w:t>Профсою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RдC\#</w:t>
      </w:r>
      <w:r>
        <w:rPr/>
        <w:t>*bzo rigs skyid s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YФC\-џФK-zЬC</w:t>
      </w:r>
    </w:p>
    <w:p>
      <w:pPr>
        <w:pStyle w:val="Normal"/>
        <w:rPr/>
      </w:pPr>
      <w:r>
        <w:rPr/>
        <w:t>Профсоюзное дви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RдC\-YФD-ZЧC\#</w:t>
      </w:r>
    </w:p>
    <w:p>
      <w:pPr>
        <w:pStyle w:val="Normal"/>
        <w:rPr/>
      </w:pPr>
      <w:r>
        <w:rPr/>
        <w:t>Прохаж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FP-Z-„ФL#</w:t>
      </w:r>
      <w:r>
        <w:rPr/>
        <w:t>*kho grong khyer nang la cham cham la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‰гD-ЃаY-LD-Z-FP-FP-Z-„ФL-\гD-#</w:t>
      </w:r>
      <w:r>
        <w:rPr/>
        <w:t>*Он гулял по городу.</w:t>
      </w:r>
    </w:p>
    <w:p>
      <w:pPr>
        <w:pStyle w:val="Normal"/>
        <w:rPr/>
      </w:pPr>
      <w:r>
        <w:rPr/>
        <w:t>Прохла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ФZ-Mг#</w:t>
      </w:r>
      <w:r>
        <w:rPr/>
        <w:t>*de ring dgong dag bsil po zhi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KCгD-KC-O\ФZ-Mг-UФC-WKЬC</w:t>
      </w:r>
      <w:r>
        <w:rPr/>
        <w:t>*Этот вечер холодный.</w:t>
      </w:r>
    </w:p>
    <w:p>
      <w:pPr>
        <w:pStyle w:val="Normal"/>
        <w:rPr/>
      </w:pPr>
      <w:r>
        <w:rPr/>
        <w:t>Прохладный, равноду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гK-WGP#</w:t>
      </w:r>
    </w:p>
    <w:p>
      <w:pPr>
        <w:pStyle w:val="Normal"/>
        <w:rPr/>
      </w:pPr>
      <w:r>
        <w:rPr/>
        <w:t>Проходимец, негодя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-FаL#</w:t>
      </w:r>
    </w:p>
    <w:p>
      <w:pPr>
        <w:pStyle w:val="Normal"/>
        <w:rPr/>
      </w:pPr>
      <w:r>
        <w:rPr/>
        <w:t>Проходить (о времен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L#</w:t>
      </w:r>
      <w:r>
        <w:rPr/>
        <w:t>*yi ge ma 'byor bar ba gnyis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P-W…гY-OY-—-O-CHФ\-„ФL-[C</w:t>
      </w:r>
      <w:r>
        <w:rPr/>
        <w:t>*Истекло два месяца, пока мы не получили письмо.</w:t>
      </w:r>
    </w:p>
    <w:p>
      <w:pPr>
        <w:pStyle w:val="Normal"/>
        <w:rPr/>
      </w:pPr>
      <w:r>
        <w:rPr/>
        <w:t>Проходить, заканч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C\#</w:t>
      </w:r>
      <w:r>
        <w:rPr/>
        <w:t>*na tsha 'j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WGC\-[C</w:t>
      </w:r>
      <w:r>
        <w:rPr/>
        <w:t>*Боль прошла.</w:t>
      </w:r>
    </w:p>
    <w:p>
      <w:pPr>
        <w:pStyle w:val="Normal"/>
        <w:rPr/>
      </w:pPr>
      <w:r>
        <w:rPr/>
        <w:t>Прохудиться о шин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WBгY-OeгZ#</w:t>
      </w:r>
    </w:p>
    <w:p>
      <w:pPr>
        <w:pStyle w:val="Normal"/>
        <w:rPr/>
      </w:pPr>
      <w:r>
        <w:rPr/>
        <w:t>Прохудиться, лоп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Z#</w:t>
      </w:r>
      <w:r>
        <w:rPr/>
        <w:t>*'gyig 'khor de rdo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WBгY-Kа-eгZ-[C</w:t>
      </w:r>
      <w:r>
        <w:rPr/>
        <w:t>*Шина лопнула.</w:t>
      </w:r>
    </w:p>
    <w:p>
      <w:pPr>
        <w:pStyle w:val="Normal"/>
        <w:rPr/>
      </w:pPr>
      <w:r>
        <w:rPr/>
        <w:t>Процветать, пышно ра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›\-…ЬD-# WNаZ-›\-…ЬD-#</w:t>
      </w:r>
      <w:r>
        <w:rPr/>
        <w:t>*de dus chos dar rgyas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KЬ\-Fг\-KY-›\-…ЬD-M-YаK#</w:t>
      </w:r>
      <w:r>
        <w:rPr/>
        <w:t>*В то время религия процветала.</w:t>
      </w:r>
    </w:p>
    <w:p>
      <w:pPr>
        <w:pStyle w:val="Normal"/>
        <w:rPr/>
      </w:pPr>
      <w:r>
        <w:rPr/>
        <w:t>Процветающий, бог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C-Mг#</w:t>
      </w:r>
      <w:r>
        <w:rPr/>
        <w:t>*a mi ri ka phyug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Ф-YФ-A-„ЬC-Mг-Uа-ЊC-YаK#</w:t>
      </w:r>
      <w:r>
        <w:rPr/>
        <w:t>*Америка очень состоятельная.</w:t>
      </w:r>
    </w:p>
    <w:p>
      <w:pPr>
        <w:pStyle w:val="Normal"/>
        <w:rPr/>
      </w:pPr>
      <w:r>
        <w:rPr/>
        <w:t>Процед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K-vгWФ-YФP-M#</w:t>
      </w:r>
      <w:r>
        <w:rPr/>
        <w:t>*nga tshos 'phrul byad brtag dpyad byed yag la byed sgo'i rim p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WЋЬZ-…K-OdC-KѓK-…аK-XC-Z-…аK-vгWФ-YФP-M-XгK-M-YаK#</w:t>
      </w:r>
      <w:r>
        <w:rPr/>
        <w:t>*У нас есть процедура для тестирования оборудования.</w:t>
      </w:r>
    </w:p>
    <w:p>
      <w:pPr>
        <w:pStyle w:val="Normal"/>
        <w:rPr/>
      </w:pPr>
      <w:r>
        <w:rPr/>
        <w:t>Процеживать, фильт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\-O›O#</w:t>
      </w:r>
      <w:r>
        <w:rPr/>
        <w:t>*khos rgya thug tshag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JШC-RC\-O›O-\гD-#</w:t>
      </w:r>
      <w:r>
        <w:rPr/>
        <w:t>*Он отцедил лапшу.</w:t>
      </w:r>
    </w:p>
    <w:p>
      <w:pPr>
        <w:pStyle w:val="Normal"/>
        <w:rPr/>
      </w:pPr>
      <w:r>
        <w:rPr/>
        <w:t>Проц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-F#</w:t>
      </w:r>
      <w:r>
        <w:rPr/>
        <w:t>*brgya cha nyi sh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-F-HФ-[Ь</w:t>
      </w:r>
      <w:r>
        <w:rPr/>
        <w:t>*Двадцать процентов</w:t>
      </w:r>
    </w:p>
    <w:p>
      <w:pPr>
        <w:pStyle w:val="Normal"/>
        <w:rPr/>
      </w:pPr>
      <w:r>
        <w:rPr/>
        <w:t>Процент налог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-‚Ф-RK-CUФ#</w:t>
      </w:r>
    </w:p>
    <w:p>
      <w:pPr>
        <w:pStyle w:val="Normal"/>
        <w:rPr/>
      </w:pPr>
      <w:r>
        <w:rPr/>
        <w:t>Процесс, 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K-vгWФ-YФP-M#</w:t>
      </w:r>
      <w:r>
        <w:rPr/>
        <w:t>*thongs mchan zhu yag la byed sgo'i rim pa ga re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D\-PFL-UЬ-XC-Z-…аK-vгWФ-YФP-M-C-Yа-XгK-M-YаK#</w:t>
      </w:r>
      <w:r>
        <w:rPr/>
        <w:t>*Какой процесс получения визы?</w:t>
      </w:r>
    </w:p>
    <w:p>
      <w:pPr>
        <w:pStyle w:val="Normal"/>
        <w:rPr/>
      </w:pPr>
      <w:r>
        <w:rPr/>
        <w:t>Пр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Mг#</w:t>
      </w:r>
      <w:r>
        <w:rPr/>
        <w:t>*shing sdum 'di mkhregs po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zЬP-WKФ-P€аC\-Mг-WKЬC-C\</w:t>
      </w:r>
      <w:r>
        <w:rPr/>
        <w:t>?*Это бревно прочное.</w:t>
      </w:r>
    </w:p>
    <w:p>
      <w:pPr>
        <w:pStyle w:val="Normal"/>
        <w:rPr/>
      </w:pPr>
      <w:r>
        <w:rPr/>
        <w:t>Прочный, долгов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O-FаL-Mг#</w:t>
      </w:r>
    </w:p>
    <w:p>
      <w:pPr>
        <w:pStyle w:val="Normal"/>
        <w:rPr/>
      </w:pPr>
      <w:r>
        <w:rPr/>
        <w:t>Прочный, тверд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#</w:t>
      </w:r>
      <w:r>
        <w:rPr/>
        <w:t>*yid ches brtan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Fа\-OdL-Mг#</w:t>
      </w:r>
      <w:r>
        <w:rPr/>
        <w:t>*Твердая вера.</w:t>
      </w:r>
    </w:p>
    <w:p>
      <w:pPr>
        <w:pStyle w:val="Normal"/>
        <w:rPr/>
      </w:pPr>
      <w:r>
        <w:rPr/>
        <w:t>Прочтение поэтического расска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DC-”гC-yD\#</w:t>
      </w:r>
    </w:p>
    <w:p>
      <w:pPr>
        <w:pStyle w:val="Normal"/>
        <w:rPr/>
      </w:pPr>
      <w:r>
        <w:rPr/>
        <w:t>Прошедшее время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\-M#</w:t>
      </w:r>
    </w:p>
    <w:p>
      <w:pPr>
        <w:pStyle w:val="Normal"/>
        <w:rPr/>
      </w:pPr>
      <w:r>
        <w:rPr/>
        <w:t>Про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UЬ#</w:t>
      </w:r>
      <w:r>
        <w:rPr/>
        <w:t>*khos rgyal po la snyan zhu ph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Z-Mг-Z-xL-UЬ-NЧZ-[C</w:t>
      </w:r>
      <w:r>
        <w:rPr/>
        <w:t>*Он подал прошение царю.</w:t>
      </w:r>
    </w:p>
    <w:p>
      <w:pPr>
        <w:pStyle w:val="Normal"/>
        <w:rPr/>
      </w:pPr>
      <w:r>
        <w:rPr/>
        <w:t>Прошлая жи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wгL-P#</w:t>
      </w:r>
      <w:r>
        <w:rPr/>
        <w:t>*skye ba sngon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O-wгL-P#</w:t>
      </w:r>
    </w:p>
    <w:p>
      <w:pPr>
        <w:pStyle w:val="Normal"/>
        <w:rPr/>
      </w:pPr>
      <w:r>
        <w:rPr/>
        <w:t>Прошлая неде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L-ЋC-wгL-P#</w:t>
      </w:r>
      <w:r>
        <w:rPr/>
        <w:t>*ba sngon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-wгL-P#</w:t>
      </w:r>
      <w:r>
        <w:rPr/>
        <w:t>*Прошлый месяц</w:t>
      </w:r>
    </w:p>
    <w:p>
      <w:pPr>
        <w:pStyle w:val="Normal"/>
        <w:rPr/>
      </w:pPr>
      <w:r>
        <w:rPr/>
        <w:t>Прошлая но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#</w:t>
      </w:r>
    </w:p>
    <w:p>
      <w:pPr>
        <w:pStyle w:val="Normal"/>
        <w:rPr/>
      </w:pPr>
      <w:r>
        <w:rPr/>
        <w:t>Прошлый (день недел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</w:t>
      </w:r>
      <w:r>
        <w:rPr/>
        <w:t>[день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#</w:t>
      </w:r>
      <w:r>
        <w:rPr/>
        <w:t>*gza' ba sngon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—-O-wгL-P#</w:t>
      </w:r>
      <w:r>
        <w:rPr/>
        <w:t>*Прошлый понедельник.</w:t>
      </w:r>
    </w:p>
    <w:p>
      <w:pPr>
        <w:pStyle w:val="Normal"/>
        <w:rPr/>
      </w:pPr>
      <w:r>
        <w:rPr/>
        <w:t>Прошлый веч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#</w:t>
      </w:r>
      <w:r>
        <w:rPr/>
        <w:t>*kha sa dgong d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KCгD-KC</w:t>
      </w:r>
    </w:p>
    <w:p>
      <w:pPr>
        <w:pStyle w:val="Normal"/>
        <w:rPr/>
      </w:pPr>
      <w:r>
        <w:rPr/>
        <w:t>Прошлый г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# Zг-wгL-P#</w:t>
      </w:r>
      <w:r>
        <w:rPr/>
        <w:t>*na nying/ snga l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HФD-# w-Zг#</w:t>
      </w:r>
    </w:p>
    <w:p>
      <w:pPr>
        <w:pStyle w:val="Normal"/>
        <w:rPr/>
      </w:pPr>
      <w:r>
        <w:rPr/>
        <w:t>Прощай (говорят остающемус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Zа-OUЬC\#</w:t>
      </w:r>
      <w:r>
        <w:rPr/>
        <w:t>*zh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</w:t>
      </w:r>
      <w:r>
        <w:rPr/>
        <w:t>–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UЬ\#</w:t>
      </w:r>
      <w:r>
        <w:rPr/>
        <w:t>*Прощаться (а.)</w:t>
      </w:r>
    </w:p>
    <w:p>
      <w:pPr>
        <w:pStyle w:val="Normal"/>
        <w:rPr/>
      </w:pPr>
      <w:r>
        <w:rPr/>
        <w:t>Прощай (уходящем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Zа-NаO\#</w:t>
      </w:r>
      <w:r>
        <w:rPr/>
        <w:t>*dga' skye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џаZ#</w:t>
      </w:r>
      <w:r>
        <w:rPr/>
        <w:t>*Прощальный</w:t>
      </w:r>
    </w:p>
    <w:p>
      <w:pPr>
        <w:pStyle w:val="Normal"/>
        <w:rPr/>
      </w:pPr>
      <w:r>
        <w:rPr/>
        <w:t>Про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K-M-OUа\#</w:t>
      </w:r>
      <w:r>
        <w:rPr/>
        <w:t>*nga la bzod pa bzhes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OVгK-M-OUа\-YгC\-CLD-#</w:t>
      </w:r>
      <w:r>
        <w:rPr/>
        <w:t>*Пожалуйста, простите!</w:t>
      </w:r>
    </w:p>
    <w:p>
      <w:pPr>
        <w:pStyle w:val="Normal"/>
        <w:rPr/>
      </w:pPr>
      <w:r>
        <w:rPr/>
        <w:t>Прощать, мил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FK-i-XD\-CLD-#</w:t>
      </w:r>
      <w:r>
        <w:rPr/>
        <w:t>*khong gis btson pa tsho'i nyes chad rtsa yangs gn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\-OQдL-M-RдWФ-Hа\-FK-i-XD\-CLD-M-YаK#</w:t>
      </w:r>
      <w:r>
        <w:rPr/>
        <w:t>*Он простил заключенных.</w:t>
      </w:r>
    </w:p>
    <w:p>
      <w:pPr>
        <w:pStyle w:val="Normal"/>
        <w:rPr/>
      </w:pPr>
      <w:r>
        <w:rPr/>
        <w:t>Проще простого, просто*[глагол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-Mг#</w:t>
      </w:r>
      <w:r>
        <w:rPr/>
        <w:t>*'di bzo bde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Vг-OKа-Mг-WKЬC</w:t>
      </w:r>
      <w:r>
        <w:rPr/>
        <w:t>*Это легко сделать.</w:t>
      </w:r>
    </w:p>
    <w:p>
      <w:pPr>
        <w:pStyle w:val="Normal"/>
        <w:rPr/>
      </w:pPr>
      <w:r>
        <w:rPr/>
        <w:t>Проявлять плен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L-[гC-O‡Ь\#</w:t>
      </w:r>
    </w:p>
    <w:p>
      <w:pPr>
        <w:pStyle w:val="Normal"/>
        <w:rPr/>
      </w:pPr>
      <w:r>
        <w:rPr/>
        <w:t>Проявлять, пок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#</w:t>
      </w:r>
      <w:r>
        <w:rPr/>
        <w:t>*khos rlung bst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˜ЬD-OyL-M-YаK#</w:t>
      </w:r>
      <w:r>
        <w:rPr/>
        <w:t>*Он демонстрировал гнев.</w:t>
      </w:r>
    </w:p>
    <w:p>
      <w:pPr>
        <w:pStyle w:val="Normal"/>
        <w:rPr/>
      </w:pPr>
      <w:r>
        <w:rPr/>
        <w:t>Пр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jХD-#</w:t>
      </w:r>
    </w:p>
    <w:p>
      <w:pPr>
        <w:pStyle w:val="Normal"/>
        <w:rPr/>
      </w:pPr>
      <w:r>
        <w:rPr/>
        <w:t>Пруж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-MФ-YФD-#</w:t>
      </w:r>
      <w:r>
        <w:rPr/>
        <w:t>*lcags skud rgyu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uЬK-›Ь-P</w:t>
      </w:r>
    </w:p>
    <w:p>
      <w:pPr>
        <w:pStyle w:val="Normal"/>
        <w:rPr/>
      </w:pPr>
      <w:r>
        <w:rPr/>
        <w:t>Пру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D-HЬC</w:t>
      </w:r>
      <w:r>
        <w:rPr/>
        <w:t>*lcang nyug gzh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D-HЬC-CUЬ\</w:t>
      </w:r>
      <w:r>
        <w:rPr/>
        <w:t>*Стегать прутом (а.)</w:t>
      </w:r>
    </w:p>
    <w:p>
      <w:pPr>
        <w:pStyle w:val="Normal"/>
        <w:rPr/>
      </w:pPr>
      <w:r>
        <w:rPr/>
        <w:t>Пру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Z-C-Ћ-Mг#</w:t>
      </w:r>
    </w:p>
    <w:p>
      <w:pPr>
        <w:pStyle w:val="Normal"/>
        <w:rPr/>
      </w:pPr>
      <w:r>
        <w:rPr/>
        <w:t>Пры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D\#</w:t>
      </w:r>
      <w:r>
        <w:rPr/>
        <w:t>*khos rtsigs pa'i sgang nas mcho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iФC\-MWФ-vD-L\-PFгD\-M-YаK#</w:t>
      </w:r>
      <w:r>
        <w:rPr/>
        <w:t>*Он прыгнул со стены.</w:t>
      </w:r>
    </w:p>
    <w:p>
      <w:pPr>
        <w:pStyle w:val="Normal"/>
        <w:rPr/>
      </w:pPr>
      <w:r>
        <w:rPr/>
        <w:t>Прыгать от радо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§гWФ-PFгD-›C-O›O#</w:t>
      </w:r>
    </w:p>
    <w:p>
      <w:pPr>
        <w:pStyle w:val="Normal"/>
        <w:rPr/>
      </w:pPr>
      <w:r>
        <w:rPr/>
        <w:t>Прыжки на лыж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[ЬY-›D-PFгD\#</w:t>
      </w:r>
    </w:p>
    <w:p>
      <w:pPr>
        <w:pStyle w:val="Normal"/>
        <w:rPr/>
      </w:pPr>
      <w:r>
        <w:rPr/>
        <w:t>Пры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Y-M#</w:t>
      </w:r>
      <w:r>
        <w:rPr/>
        <w:t>*thor pa d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Y-M-KгL</w:t>
      </w:r>
      <w:r>
        <w:rPr/>
        <w:t>*Вскочить (о прыщике) (п.)</w:t>
      </w:r>
    </w:p>
    <w:p>
      <w:pPr>
        <w:pStyle w:val="Normal"/>
        <w:rPr/>
      </w:pPr>
      <w:r>
        <w:rPr/>
        <w:t>Прядильная маш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K-M-WBаZ-Z\-WЋЬZ-WBгY#</w:t>
      </w:r>
      <w:r>
        <w:rPr/>
        <w:t>*bal skud 'khel yag 'phrul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uЬK-WBаZ-XC-WЋЬZ-WBгY#</w:t>
      </w:r>
      <w:r>
        <w:rPr/>
        <w:t>*Прядильный станок</w:t>
      </w:r>
    </w:p>
    <w:p>
      <w:pPr>
        <w:pStyle w:val="Normal"/>
        <w:rPr/>
      </w:pPr>
      <w:r>
        <w:rPr/>
        <w:t>Пряж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O-iб#</w:t>
      </w:r>
      <w:r>
        <w:rPr/>
        <w:t>*chab rtse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O-iб-O›O#</w:t>
      </w:r>
      <w:r>
        <w:rPr/>
        <w:t>*Застегивать (а.)</w:t>
      </w:r>
    </w:p>
    <w:p>
      <w:pPr>
        <w:pStyle w:val="Normal"/>
        <w:rPr/>
      </w:pPr>
      <w:r>
        <w:rPr/>
        <w:t>Пря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K-M-WBаZ-Z\-ZC-WBгY#</w:t>
      </w:r>
    </w:p>
    <w:p>
      <w:pPr>
        <w:pStyle w:val="Normal"/>
        <w:rPr/>
      </w:pPr>
      <w:r>
        <w:rPr/>
        <w:t>Прямо, прямик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›C</w:t>
      </w:r>
      <w:r>
        <w:rPr/>
        <w:t>*kho lha sar shar rgyag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t-\Y-[Y-›C-„ФL-[C</w:t>
      </w:r>
      <w:r>
        <w:rPr/>
        <w:t>*Он пошел прямо в Лхасу.</w:t>
      </w:r>
    </w:p>
    <w:p>
      <w:pPr>
        <w:pStyle w:val="Normal"/>
        <w:rPr/>
      </w:pPr>
      <w:r>
        <w:rPr/>
        <w:t>Прям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гD-Mг#</w:t>
      </w:r>
      <w:r>
        <w:rPr/>
        <w:t>*thig 'drong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WЊгD-Mг-UФC</w:t>
      </w:r>
      <w:r>
        <w:rPr/>
        <w:t>*Прямая линия</w:t>
      </w:r>
    </w:p>
    <w:p>
      <w:pPr>
        <w:pStyle w:val="Normal"/>
        <w:rPr/>
      </w:pPr>
      <w:r>
        <w:rPr/>
        <w:t>Прямо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P-Mг#</w:t>
      </w:r>
      <w:r>
        <w:rPr/>
        <w:t>*mo spam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|P-Mг-UФC-WKЬC</w:t>
      </w:r>
      <w:r>
        <w:rPr/>
        <w:t>*Она - откровенна.</w:t>
      </w:r>
    </w:p>
    <w:p>
      <w:pPr>
        <w:pStyle w:val="Normal"/>
        <w:rPr/>
      </w:pPr>
      <w:r>
        <w:rPr/>
        <w:t>Прямой пу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BY-JШC</w:t>
      </w:r>
    </w:p>
    <w:p>
      <w:pPr>
        <w:pStyle w:val="Normal"/>
        <w:rPr/>
      </w:pPr>
      <w:r>
        <w:rPr/>
        <w:t>Прямой уг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VЧY#</w:t>
      </w:r>
      <w:r>
        <w:rPr/>
        <w:t>*zur bzhi nar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OUФ-LY-Pг#</w:t>
      </w:r>
      <w:r>
        <w:rPr/>
        <w:t>*Прямоугольный</w:t>
      </w:r>
    </w:p>
    <w:p>
      <w:pPr>
        <w:pStyle w:val="Normal"/>
        <w:rPr/>
      </w:pPr>
      <w:r>
        <w:rPr/>
        <w:t>Прямой, беспересад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JШC [Y-›C</w:t>
      </w:r>
      <w:r>
        <w:rPr/>
        <w:t>*bod la kha thug la 'gro mkhan gnam gr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B-JШC-Z-W‰г-PBL-CLP-‰Ь</w:t>
      </w:r>
      <w:r>
        <w:rPr/>
        <w:t>*Прямой авиарейс в Тибет.</w:t>
      </w:r>
    </w:p>
    <w:p>
      <w:pPr>
        <w:pStyle w:val="Normal"/>
        <w:rPr/>
      </w:pPr>
      <w:r>
        <w:rPr/>
        <w:t>Прямой, пло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\-xгP-Mг#</w:t>
      </w:r>
      <w:r>
        <w:rPr/>
        <w:t>*sa mthil 'khos snyom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JФZ-WBг\-xгP-Mг-WKЬC</w:t>
      </w:r>
      <w:r>
        <w:rPr/>
        <w:t>*Этот пол ровный.</w:t>
      </w:r>
    </w:p>
    <w:p>
      <w:pPr>
        <w:pStyle w:val="Normal"/>
        <w:rPr/>
      </w:pPr>
      <w:r>
        <w:rPr/>
        <w:t>Пряность, припр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{#</w:t>
      </w:r>
    </w:p>
    <w:p>
      <w:pPr>
        <w:pStyle w:val="Normal"/>
        <w:rPr/>
      </w:pPr>
      <w:r>
        <w:rPr/>
        <w:t>Прясть, пле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Z#</w:t>
      </w:r>
      <w:r>
        <w:rPr/>
        <w:t>*khos rtag par skud pa 'khal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C-MY-uЬK-M-WBZ-‚Ф-WKЬC</w:t>
      </w:r>
      <w:r>
        <w:rPr/>
        <w:t>*Он всегда прядет пряжу.</w:t>
      </w:r>
    </w:p>
    <w:p>
      <w:pPr>
        <w:pStyle w:val="Normal"/>
        <w:rPr/>
      </w:pPr>
      <w:r>
        <w:rPr/>
        <w:t>Пря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\#</w:t>
      </w:r>
      <w:r>
        <w:rPr/>
        <w:t>*khos deb de sb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Kа-}\-[C</w:t>
      </w:r>
      <w:r>
        <w:rPr/>
        <w:t>*Он спрятал книгу.</w:t>
      </w:r>
    </w:p>
    <w:p>
      <w:pPr>
        <w:pStyle w:val="Normal"/>
        <w:rPr/>
      </w:pPr>
      <w:r>
        <w:rPr/>
        <w:t>Прятать лицо (от стыд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NO# CKгD-NO#</w:t>
      </w:r>
      <w:r>
        <w:rPr/>
        <w:t>*srung dmag dmar pos kho tsho ngo phab tu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KPC-KPY-Mг\-Bг-Rд-Dг-NO-IЬ-OEЧC-M-YаK#</w:t>
      </w:r>
      <w:r>
        <w:rPr/>
        <w:t>*Красногвардейцы заставили их спрятать лицо от срама.</w:t>
      </w:r>
    </w:p>
    <w:p>
      <w:pPr>
        <w:pStyle w:val="Normal"/>
        <w:rPr/>
      </w:pPr>
      <w:r>
        <w:rPr/>
        <w:t>Прят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O# CO-OzK#</w:t>
      </w:r>
      <w:r>
        <w:rPr/>
        <w:t>*kho sgam nang la g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vP-LD-Z-CO-[C</w:t>
      </w:r>
      <w:r>
        <w:rPr/>
        <w:t>*Он спрятался в коробке.</w:t>
      </w:r>
    </w:p>
    <w:p>
      <w:pPr>
        <w:pStyle w:val="Normal"/>
        <w:rPr/>
      </w:pPr>
      <w:r>
        <w:rPr/>
        <w:t>Псевдони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PФD-# PФD-jШ\-P#</w:t>
      </w:r>
    </w:p>
    <w:p>
      <w:pPr>
        <w:pStyle w:val="Normal"/>
        <w:rPr/>
      </w:pPr>
      <w:r>
        <w:rPr/>
        <w:t>Психболь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L-MWФ-~L-BD-#</w:t>
      </w:r>
      <w:r>
        <w:rPr/>
        <w:t>*sems 'khrugs pa'i na ts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€ЬC\-MWФ-L-R#</w:t>
      </w:r>
      <w:r>
        <w:rPr/>
        <w:t>*Психическое заболевание</w:t>
      </w:r>
    </w:p>
    <w:p>
      <w:pPr>
        <w:pStyle w:val="Normal"/>
        <w:rPr/>
      </w:pPr>
      <w:r>
        <w:rPr/>
        <w:t>Психиа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-\аP\-~L-OEг\-PB\-M#</w:t>
      </w:r>
      <w:r>
        <w:rPr/>
        <w:t>*smyo sems sman bcos rig g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-\аP\-~L-OEг\-YФC-CL\</w:t>
      </w:r>
      <w:r>
        <w:rPr/>
        <w:t>*Психиатрия</w:t>
      </w:r>
    </w:p>
    <w:p>
      <w:pPr>
        <w:pStyle w:val="Normal"/>
        <w:rPr/>
      </w:pPr>
      <w:r>
        <w:rPr/>
        <w:t>Психол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BP\-YФC-CL\-PB\-M#</w:t>
      </w:r>
      <w:r>
        <w:rPr/>
        <w:t>*sems khams rig gnas slob grwa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BP\-YФC-CL\-™гO-№-O</w:t>
      </w:r>
      <w:r>
        <w:rPr/>
        <w:t>*Изучающий психологию</w:t>
      </w:r>
    </w:p>
    <w:p>
      <w:pPr>
        <w:pStyle w:val="Normal"/>
        <w:rPr/>
      </w:pPr>
      <w:r>
        <w:rPr/>
        <w:t>Психолог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BP\#</w:t>
      </w:r>
      <w:r>
        <w:rPr/>
        <w:t>*sems khams zhib 'j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BP\-UФO-WGЧC</w:t>
      </w:r>
      <w:r>
        <w:rPr/>
        <w:t>*Психологическое исследование</w:t>
      </w:r>
    </w:p>
    <w:p>
      <w:pPr>
        <w:pStyle w:val="Normal"/>
        <w:rPr/>
      </w:pPr>
      <w:r>
        <w:rPr/>
        <w:t>Псих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BP\-YФC-CL\#</w:t>
      </w:r>
    </w:p>
    <w:p>
      <w:pPr>
        <w:pStyle w:val="Normal"/>
        <w:rPr/>
      </w:pPr>
      <w:r>
        <w:rPr/>
        <w:t>Психотерап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-\аP\-OEг\-JO\#</w:t>
      </w:r>
      <w:r>
        <w:rPr/>
        <w:t>*smyo sems bcos thabs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-\аP\-OEг\-JO\-…\</w:t>
      </w:r>
      <w:r>
        <w:rPr/>
        <w:t>*Проводить психотерапию (а.)</w:t>
      </w:r>
    </w:p>
    <w:p>
      <w:pPr>
        <w:pStyle w:val="Normal"/>
        <w:rPr/>
      </w:pPr>
      <w:r>
        <w:rPr/>
        <w:t>Пт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#</w:t>
      </w:r>
      <w:r>
        <w:rPr/>
        <w:t>*'di bar bya mang po yod p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Y-…-PD-Mг-XгK-M-YаK-M\#</w:t>
      </w:r>
      <w:r>
        <w:rPr/>
        <w:t>*Здесь много птиц?</w:t>
      </w:r>
    </w:p>
    <w:p>
      <w:pPr>
        <w:pStyle w:val="Normal"/>
        <w:rPr/>
      </w:pPr>
      <w:r>
        <w:rPr/>
        <w:t>Птица Гар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D-#</w:t>
      </w:r>
      <w:r>
        <w:rPr/>
        <w:t>*khyim by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P-…#</w:t>
      </w:r>
      <w:r>
        <w:rPr/>
        <w:t>*Птица, домашняя</w:t>
      </w:r>
    </w:p>
    <w:p>
      <w:pPr>
        <w:pStyle w:val="Normal"/>
        <w:rPr/>
      </w:pPr>
      <w:r>
        <w:rPr/>
        <w:t>Птицефе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C\г-Y-O#</w:t>
      </w:r>
      <w:r>
        <w:rPr/>
        <w:t>*bya rdz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jФ</w:t>
      </w:r>
      <w:r>
        <w:rPr/>
        <w:t>*Птичница</w:t>
      </w:r>
    </w:p>
    <w:p>
      <w:pPr>
        <w:pStyle w:val="Normal"/>
        <w:rPr/>
      </w:pPr>
      <w:r>
        <w:rPr/>
        <w:t>Пти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O-FC\#</w:t>
      </w:r>
    </w:p>
    <w:p>
      <w:pPr>
        <w:pStyle w:val="Normal"/>
        <w:rPr/>
      </w:pPr>
      <w:r>
        <w:rPr/>
        <w:t>Птич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RD-#</w:t>
      </w:r>
    </w:p>
    <w:p>
      <w:pPr>
        <w:pStyle w:val="Normal"/>
        <w:rPr/>
      </w:pPr>
      <w:r>
        <w:rPr/>
        <w:t>Публ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-Pг-p-PBL#</w:t>
      </w:r>
      <w:r>
        <w:rPr/>
        <w:t>*glog brnyan der ltad mo lta mkhan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KаY-pK-Pг-p-PBL-PD-Mг-WKЬC</w:t>
      </w:r>
      <w:r>
        <w:rPr/>
        <w:t>*На этом фильме было много зрителей.</w:t>
      </w:r>
    </w:p>
    <w:p>
      <w:pPr>
        <w:pStyle w:val="Normal"/>
        <w:rPr/>
      </w:pPr>
      <w:r>
        <w:rPr/>
        <w:t>Публик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›C-XC KMY-¤ЭL#</w:t>
      </w:r>
      <w:r>
        <w:rPr/>
        <w:t>*deb de dpar rgyag yag 'gya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KMY-›C-XC-W‚D\-[C</w:t>
      </w:r>
      <w:r>
        <w:rPr/>
        <w:t>*Публикация книги откладывается.</w:t>
      </w:r>
    </w:p>
    <w:p>
      <w:pPr>
        <w:pStyle w:val="Normal"/>
        <w:rPr/>
      </w:pPr>
      <w:r>
        <w:rPr/>
        <w:t>Публичная женщ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D-RдD-P#</w:t>
      </w:r>
    </w:p>
    <w:p>
      <w:pPr>
        <w:pStyle w:val="Normal"/>
        <w:rPr/>
      </w:pPr>
      <w:r>
        <w:rPr/>
        <w:t>Публичный д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D-BD-#</w:t>
      </w:r>
    </w:p>
    <w:p>
      <w:pPr>
        <w:pStyle w:val="Normal"/>
        <w:rPr/>
      </w:pPr>
      <w:r>
        <w:rPr/>
        <w:t>Пуга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’ЬD-PФ-C\гO#</w:t>
      </w:r>
    </w:p>
    <w:p>
      <w:pPr>
        <w:pStyle w:val="Normal"/>
        <w:rPr/>
      </w:pPr>
      <w:r>
        <w:rPr/>
        <w:t>Пу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{D-OuЬZ#</w:t>
      </w:r>
      <w:r>
        <w:rPr/>
        <w:t>*khos phru gur zhed snang bsku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Y-UаK-{D-OuЬZ-\гD-#</w:t>
      </w:r>
      <w:r>
        <w:rPr/>
        <w:t>*Он напугал детей.</w:t>
      </w:r>
    </w:p>
    <w:p>
      <w:pPr>
        <w:pStyle w:val="Normal"/>
        <w:rPr/>
      </w:pPr>
      <w:r>
        <w:rPr/>
        <w:t>Пугать, спугнуть (животных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гC\#</w:t>
      </w:r>
      <w:r>
        <w:rPr/>
        <w:t>*khos byi 'u dkr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…Ф-WЬ-K‡гC\-\гD-#</w:t>
      </w:r>
      <w:r>
        <w:rPr/>
        <w:t>*Он спугнул птичку.</w:t>
      </w:r>
    </w:p>
    <w:p>
      <w:pPr>
        <w:pStyle w:val="Normal"/>
        <w:rPr/>
      </w:pPr>
      <w:r>
        <w:rPr/>
        <w:t>Пуг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#</w:t>
      </w:r>
      <w:r>
        <w:rPr/>
        <w:t>*phru gu de zhe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Kа-UаK-[C</w:t>
      </w:r>
      <w:r>
        <w:rPr/>
        <w:t>*Этот мальчик напуган.</w:t>
      </w:r>
    </w:p>
    <w:p>
      <w:pPr>
        <w:pStyle w:val="Normal"/>
        <w:rPr/>
      </w:pPr>
      <w:r>
        <w:rPr/>
        <w:t>Пугающий, стра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{D-R-Mг#</w:t>
      </w:r>
      <w:r>
        <w:rPr/>
        <w:t>*kho'i dgong de zhed snang tsha po zhe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CгD-Kа-UаK-{D-R-Mг-Uа-Mг-EФC-WKЬC</w:t>
      </w:r>
      <w:r>
        <w:rPr/>
        <w:t>*Его лицо очень страшное.</w:t>
      </w:r>
    </w:p>
    <w:p>
      <w:pPr>
        <w:pStyle w:val="Normal"/>
        <w:rPr/>
      </w:pPr>
      <w:r>
        <w:rPr/>
        <w:t>Пугливый (о лошад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гC-WCг-R-Mг#</w:t>
      </w:r>
    </w:p>
    <w:p>
      <w:pPr>
        <w:pStyle w:val="Normal"/>
        <w:rPr/>
      </w:pPr>
      <w:r>
        <w:rPr/>
        <w:t>Пугов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-WGЧ-</w:t>
      </w:r>
      <w:r>
        <w:rPr/>
        <w:t>*theb 'ju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-WGЧ-O›O-</w:t>
      </w:r>
      <w:r>
        <w:rPr/>
        <w:t>*Застегивать пуговица (а.)</w:t>
      </w:r>
    </w:p>
    <w:p>
      <w:pPr>
        <w:pStyle w:val="Normal"/>
        <w:rPr/>
      </w:pPr>
      <w:r>
        <w:rPr/>
        <w:t>Пузы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Ь-O-</w:t>
      </w:r>
    </w:p>
    <w:p>
      <w:pPr>
        <w:pStyle w:val="Normal"/>
        <w:rPr/>
      </w:pPr>
      <w:r>
        <w:rPr/>
        <w:t>Пулем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}C-}C</w:t>
      </w:r>
    </w:p>
    <w:p>
      <w:pPr>
        <w:pStyle w:val="Normal"/>
        <w:rPr/>
      </w:pPr>
      <w:r>
        <w:rPr/>
        <w:t>Пульвериз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IгY-PKW#</w:t>
      </w:r>
    </w:p>
    <w:p>
      <w:pPr>
        <w:pStyle w:val="Normal"/>
        <w:rPr/>
      </w:pPr>
      <w:r>
        <w:rPr/>
        <w:t>Пуль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#</w:t>
      </w:r>
      <w:r>
        <w:rPr/>
        <w:t>*rtsa blt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p\</w:t>
      </w:r>
      <w:r>
        <w:rPr/>
        <w:t>*Проверять пульс (а.)</w:t>
      </w:r>
    </w:p>
    <w:p>
      <w:pPr>
        <w:pStyle w:val="Normal"/>
        <w:rPr/>
      </w:pPr>
      <w:r>
        <w:rPr/>
        <w:t>Пу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аWЬ#</w:t>
      </w:r>
      <w:r>
        <w:rPr/>
        <w:t>*mtshon srung/,mdel thu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L-’ЬD-# PKаZ-JШO#</w:t>
      </w:r>
      <w:r>
        <w:rPr/>
        <w:t>*Пуленепробиваемый</w:t>
      </w:r>
    </w:p>
    <w:p>
      <w:pPr>
        <w:pStyle w:val="Normal"/>
        <w:rPr/>
      </w:pPr>
      <w:r>
        <w:rPr/>
        <w:t>Пункт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JФC</w:t>
      </w:r>
    </w:p>
    <w:p>
      <w:pPr>
        <w:pStyle w:val="Normal"/>
        <w:rPr/>
      </w:pPr>
      <w:r>
        <w:rPr/>
        <w:t>Пунктуа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dC-dC-Z#</w:t>
      </w:r>
      <w:r>
        <w:rPr/>
        <w:t>*khos las ka dus tshod rtag rtag la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KЬ\-RдK-dC-dC-Z-…аK-ЂФ-WKЬC</w:t>
      </w:r>
      <w:r>
        <w:rPr/>
        <w:t>*Он работает аккуратно.</w:t>
      </w:r>
    </w:p>
    <w:p>
      <w:pPr>
        <w:pStyle w:val="Normal"/>
        <w:rPr/>
      </w:pPr>
      <w:r>
        <w:rPr/>
        <w:t>Пункту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dC-dC-Z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L#</w:t>
      </w:r>
      <w:r>
        <w:rPr/>
        <w:t>*kho dus thod rtag rtag la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Ь\-I]гK-dC-dC-Z-…аK-PBL-UФC-YаK#</w:t>
      </w:r>
      <w:r>
        <w:rPr/>
        <w:t>*Он очень пунктуальный.</w:t>
      </w:r>
    </w:p>
    <w:p>
      <w:pPr>
        <w:pStyle w:val="Normal"/>
        <w:rPr/>
      </w:pPr>
      <w:r>
        <w:rPr/>
        <w:t>Пункту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dC\#</w:t>
      </w:r>
    </w:p>
    <w:p>
      <w:pPr>
        <w:pStyle w:val="Normal"/>
        <w:rPr/>
      </w:pPr>
      <w:r>
        <w:rPr/>
        <w:t>Пупов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OWФ-PDZ-JC</w:t>
      </w:r>
    </w:p>
    <w:p>
      <w:pPr>
        <w:pStyle w:val="Normal"/>
        <w:rPr/>
      </w:pPr>
      <w:r>
        <w:rPr/>
        <w:t>Пуп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O#</w:t>
      </w:r>
    </w:p>
    <w:p>
      <w:pPr>
        <w:pStyle w:val="Normal"/>
        <w:rPr/>
      </w:pPr>
      <w:r>
        <w:rPr/>
        <w:t>Пускать подо откос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ZP-vгD-L\-KЏФZ#</w:t>
      </w:r>
      <w:r>
        <w:rPr/>
        <w:t>*kho tshos dgra'i ril li lcags lam sgong nas dbri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WФ-YФZ-ZФ-nC\-ZP-vгD-L\-KЏФZ-M-YаK#</w:t>
      </w:r>
      <w:r>
        <w:rPr/>
        <w:t>*Они пустили под откос вражеский поезд.</w:t>
      </w:r>
    </w:p>
    <w:p>
      <w:pPr>
        <w:pStyle w:val="Normal"/>
        <w:rPr/>
      </w:pPr>
      <w:r>
        <w:rPr/>
        <w:t>Пускать слюн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Ч-[гY#</w:t>
      </w:r>
      <w:r>
        <w:rPr/>
        <w:t>*khos skad cha shod dus kha chu sh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[гK-KЬ\-B-FЧ-[гY-\гD-#</w:t>
      </w:r>
      <w:r>
        <w:rPr/>
        <w:t>*Он пускал слюни во время разговора.</w:t>
      </w:r>
    </w:p>
    <w:p>
      <w:pPr>
        <w:pStyle w:val="Normal"/>
        <w:rPr/>
      </w:pPr>
      <w:r>
        <w:rPr/>
        <w:t>Пуст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M#</w:t>
      </w:r>
      <w:r>
        <w:rPr/>
        <w:t>*khang pa 'di st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WKФ-yгD-M-YаK#</w:t>
      </w:r>
      <w:r>
        <w:rPr/>
        <w:t>*Этот дом пустой.</w:t>
      </w:r>
    </w:p>
    <w:p>
      <w:pPr>
        <w:pStyle w:val="Normal"/>
        <w:rPr/>
      </w:pPr>
      <w:r>
        <w:rPr/>
        <w:t>Пустой, бессмыс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PаK-M#</w:t>
      </w:r>
      <w:r>
        <w:rPr/>
        <w:t>*cho med pa'i skad c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PаK-MWФ-uK-F#</w:t>
      </w:r>
      <w:r>
        <w:rPr/>
        <w:t>*Пустой разговор.</w:t>
      </w:r>
    </w:p>
    <w:p>
      <w:pPr>
        <w:pStyle w:val="Normal"/>
        <w:rPr/>
      </w:pPr>
      <w:r>
        <w:rPr/>
        <w:t>Пустота (шунья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M-HФK#</w:t>
      </w:r>
    </w:p>
    <w:p>
      <w:pPr>
        <w:pStyle w:val="Normal"/>
        <w:rPr/>
      </w:pPr>
      <w:r>
        <w:rPr/>
        <w:t>Пусты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M-</w:t>
      </w:r>
      <w:r>
        <w:rPr/>
        <w:t>*grong gseb sto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C\аO-yгD-M#</w:t>
      </w:r>
      <w:r>
        <w:rPr/>
        <w:t>*Пустынная деревня</w:t>
      </w:r>
    </w:p>
    <w:p>
      <w:pPr>
        <w:pStyle w:val="Normal"/>
        <w:rPr/>
      </w:pPr>
      <w:r>
        <w:rPr/>
        <w:t>Пусты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JD-#</w:t>
      </w:r>
    </w:p>
    <w:p>
      <w:pPr>
        <w:pStyle w:val="Normal"/>
        <w:rPr/>
      </w:pPr>
      <w:r>
        <w:rPr/>
        <w:t>Пустышка (для ребен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O-YЧ#</w:t>
      </w:r>
    </w:p>
    <w:p>
      <w:pPr>
        <w:pStyle w:val="Normal"/>
        <w:rPr/>
      </w:pPr>
      <w:r>
        <w:rPr/>
        <w:t>Пусть даже, хот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WФ# Iа#</w:t>
      </w:r>
      <w:r>
        <w:rPr/>
        <w:t>*1) kho yong na'i nga 'gro dgos red/ 2) kho rgya mi red de khos bod skad rgyag gi 'dug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LWФ-D-W‰г-KCг\-YаK#-</w:t>
      </w:r>
      <w:r>
        <w:rPr/>
        <w:t>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-PФ-YаK-Kа-Bг\-OгK-uK-›C-CФ-WKЬC</w:t>
      </w:r>
      <w:r>
        <w:rPr/>
        <w:t>*1) Хотя он и придет, я должен идти. 2) Хотя он и китаец, он говорит по тибетски.</w:t>
      </w:r>
    </w:p>
    <w:p>
      <w:pPr>
        <w:pStyle w:val="Normal"/>
        <w:rPr/>
      </w:pPr>
      <w:r>
        <w:rPr/>
        <w:t>Пустяк, мал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#</w:t>
      </w:r>
      <w:r>
        <w:rPr/>
        <w:t>*kho rlungs tog tsam la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˜ЬD\-IгC-QP-ZD\-[C</w:t>
      </w:r>
      <w:r>
        <w:rPr/>
        <w:t>*Он несерьезно разозлился.</w:t>
      </w:r>
    </w:p>
    <w:p>
      <w:pPr>
        <w:pStyle w:val="Normal"/>
        <w:rPr/>
      </w:pPr>
      <w:r>
        <w:rPr/>
        <w:t>Пустяк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FЧD-#</w:t>
      </w:r>
      <w:r>
        <w:rPr/>
        <w:t>*don gnad chung c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CLK-FЧD-FЧD</w:t>
      </w:r>
      <w:r>
        <w:rPr/>
        <w:t>*Пустяковое дело</w:t>
      </w:r>
    </w:p>
    <w:p>
      <w:pPr>
        <w:pStyle w:val="Normal"/>
        <w:rPr/>
      </w:pPr>
      <w:r>
        <w:rPr/>
        <w:t>Пустяковый, незнач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M#</w:t>
      </w:r>
      <w:r>
        <w:rPr/>
        <w:t>*rgyal kha stong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-yгD-M-UФC</w:t>
      </w:r>
      <w:r>
        <w:rPr/>
        <w:t>*Ничтожная победа</w:t>
      </w:r>
    </w:p>
    <w:p>
      <w:pPr>
        <w:pStyle w:val="Normal"/>
        <w:rPr/>
      </w:pPr>
      <w:r>
        <w:rPr/>
        <w:t>Путеводитель (по святым места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XФC</w:t>
      </w:r>
      <w:r>
        <w:rPr/>
        <w:t>*lam ston d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yгL-KаO#</w:t>
      </w:r>
      <w:r>
        <w:rPr/>
        <w:t>*Путеводитель (в общем)</w:t>
      </w:r>
    </w:p>
    <w:p>
      <w:pPr>
        <w:pStyle w:val="Normal"/>
        <w:rPr/>
      </w:pPr>
      <w:r>
        <w:rPr/>
        <w:t>Путевые заметки, план путешеств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OUЬK-HФL-Jг#</w:t>
      </w:r>
    </w:p>
    <w:p>
      <w:pPr>
        <w:pStyle w:val="Normal"/>
        <w:rPr/>
      </w:pPr>
      <w:r>
        <w:rPr/>
        <w:t>Путешестве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M#</w:t>
      </w:r>
      <w:r>
        <w:rPr/>
        <w:t>*'grul bzhud bye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OUЬK-…аK-PBL</w:t>
      </w:r>
    </w:p>
    <w:p>
      <w:pPr>
        <w:pStyle w:val="Normal"/>
        <w:rPr/>
      </w:pPr>
      <w:r>
        <w:rPr/>
        <w:t>Путешествие по круговому маршруту, туда и обра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Y-OџгK-W‰ЬZ-OUЬK#</w:t>
      </w:r>
    </w:p>
    <w:p>
      <w:pPr>
        <w:pStyle w:val="Normal"/>
        <w:rPr/>
      </w:pPr>
      <w:r>
        <w:rPr/>
        <w:t>Путешествие, туристическая поез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uгY# CVФC\-OuгY#</w:t>
      </w:r>
      <w:r>
        <w:rPr/>
        <w:t xml:space="preserve"> (вежл.)*kho bod la lta bskor la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Z-p-OuгY-Z-„ФL-[C</w:t>
      </w:r>
      <w:r>
        <w:rPr/>
        <w:t>*Он отправилась в поездку по Тибету.</w:t>
      </w:r>
    </w:p>
    <w:p>
      <w:pPr>
        <w:pStyle w:val="Normal"/>
        <w:rPr/>
      </w:pPr>
      <w:r>
        <w:rPr/>
        <w:t>Путеше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ЬZ-OUЬK-…\#</w:t>
      </w:r>
      <w:r>
        <w:rPr/>
        <w:t>*khos bod nang la 'grul bzhu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LD-Z-W‰ЬZ-OUЬK-…\-[C</w:t>
      </w:r>
      <w:r>
        <w:rPr/>
        <w:t>*Он путешествовал по Тибету.</w:t>
      </w:r>
    </w:p>
    <w:p>
      <w:pPr>
        <w:pStyle w:val="Normal"/>
        <w:rPr/>
      </w:pPr>
      <w:r>
        <w:rPr/>
        <w:t>Путы (оков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D\-JC FФD\-UC\#</w:t>
      </w:r>
      <w:r>
        <w:rPr/>
        <w:t>*lung pa 'di mi ser spel yul gyi chings thag nas sgrol tsha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WKФ-PФ-\аY-|аZ-XЧZ-‚Ф-FФD\-JC-L\-ҐгZ-RY-M-YаK#</w:t>
      </w:r>
      <w:r>
        <w:rPr/>
        <w:t>*Эта страна освободилась от пут колониализма.</w:t>
      </w:r>
    </w:p>
    <w:p>
      <w:pPr>
        <w:pStyle w:val="Normal"/>
        <w:rPr/>
      </w:pPr>
      <w:r>
        <w:rPr/>
        <w:t>Пу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</w:t>
      </w:r>
      <w:r>
        <w:rPr/>
        <w:t>*mo a a'i lam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WФ-ZP-BC</w:t>
      </w:r>
      <w:r>
        <w:rPr/>
        <w:t>*Путь для автомобилей.</w:t>
      </w:r>
    </w:p>
    <w:p>
      <w:pPr>
        <w:pStyle w:val="Normal"/>
        <w:rPr/>
      </w:pPr>
      <w:r>
        <w:rPr/>
        <w:t>Путь ненаси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б-PаK-UФ-OWФ-ZP#</w:t>
      </w:r>
    </w:p>
    <w:p>
      <w:pPr>
        <w:pStyle w:val="Normal"/>
        <w:rPr/>
      </w:pPr>
      <w:r>
        <w:rPr/>
        <w:t>Пухнуть, распух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¤D\# }г\#</w:t>
      </w:r>
      <w:r>
        <w:rPr/>
        <w:t>*kho'i lag pa bskra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M-O¤D\-[C</w:t>
      </w:r>
      <w:r>
        <w:rPr/>
        <w:t>*Его рука раздулась.</w:t>
      </w:r>
    </w:p>
    <w:p>
      <w:pPr>
        <w:pStyle w:val="Normal"/>
        <w:rPr/>
      </w:pPr>
      <w:r>
        <w:rPr/>
        <w:t>Пуч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г\#</w:t>
      </w:r>
      <w:r>
        <w:rPr/>
        <w:t>*de ring nga'i grod khog sb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DWФ-‰гK-BгC-}г\-[C</w:t>
      </w:r>
      <w:r>
        <w:rPr/>
        <w:t>*Сегодня мой живот пучит.</w:t>
      </w:r>
    </w:p>
    <w:p>
      <w:pPr>
        <w:pStyle w:val="Normal"/>
        <w:rPr/>
      </w:pPr>
      <w:r>
        <w:rPr/>
        <w:t>Пуш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O-\гO#</w:t>
      </w:r>
    </w:p>
    <w:p>
      <w:pPr>
        <w:pStyle w:val="Normal"/>
        <w:rPr/>
      </w:pPr>
      <w:r>
        <w:rPr/>
        <w:t>П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гC\#</w:t>
      </w:r>
      <w:r>
        <w:rPr/>
        <w:t>*me sgyogs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C\-O›O#</w:t>
      </w:r>
      <w:r>
        <w:rPr/>
        <w:t>*Стрелять из пушки (а.)</w:t>
      </w:r>
    </w:p>
    <w:p>
      <w:pPr>
        <w:pStyle w:val="Normal"/>
        <w:rPr/>
      </w:pPr>
      <w:r>
        <w:rPr/>
        <w:t>Пч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D-LгY-OЧ#</w:t>
      </w:r>
      <w:r>
        <w:rPr/>
        <w:t>*sbrang ts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D-RD-#</w:t>
      </w:r>
      <w:r>
        <w:rPr/>
        <w:t>*Улей</w:t>
      </w:r>
    </w:p>
    <w:p>
      <w:pPr>
        <w:pStyle w:val="Normal"/>
        <w:rPr/>
      </w:pPr>
      <w:r>
        <w:rPr/>
        <w:t>Пчела (рабоч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D-LгY-OЧ#</w:t>
      </w:r>
    </w:p>
    <w:p>
      <w:pPr>
        <w:pStyle w:val="Normal"/>
        <w:rPr/>
      </w:pPr>
      <w:r>
        <w:rPr/>
        <w:t>Пше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 Џг#</w:t>
      </w:r>
      <w:r>
        <w:rPr/>
        <w:t>*gro zh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UФD</w:t>
      </w:r>
      <w:r>
        <w:rPr/>
        <w:t>*Пшеничное поле</w:t>
      </w:r>
    </w:p>
    <w:p>
      <w:pPr>
        <w:pStyle w:val="Normal"/>
        <w:rPr/>
      </w:pPr>
      <w:r>
        <w:rPr/>
        <w:t>Пшеничная му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„а#</w:t>
      </w:r>
      <w:r>
        <w:rPr/>
        <w:t>*gro rts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iP</w:t>
      </w:r>
      <w:r>
        <w:rPr/>
        <w:t>*Пшеничная цампа</w:t>
      </w:r>
    </w:p>
    <w:p>
      <w:pPr>
        <w:pStyle w:val="Normal"/>
        <w:rPr/>
      </w:pPr>
      <w:r>
        <w:rPr/>
        <w:t>Пылес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CЬZ-„C\-P#</w:t>
      </w:r>
    </w:p>
    <w:p>
      <w:pPr>
        <w:pStyle w:val="Normal"/>
        <w:rPr/>
      </w:pPr>
      <w:r>
        <w:rPr/>
        <w:t>Пы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Z-O# eЬZ#</w:t>
      </w:r>
      <w:r>
        <w:rPr/>
        <w:t>*thal ba 'phyags/,rdul 'phyags by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Z-O-W„C\# eЬZ-W„C\-…#</w:t>
      </w:r>
      <w:r>
        <w:rPr/>
        <w:t>*Вытирать пыль, убирать (а.)</w:t>
      </w:r>
    </w:p>
    <w:p>
      <w:pPr>
        <w:pStyle w:val="Normal"/>
        <w:rPr/>
      </w:pPr>
      <w:r>
        <w:rPr/>
        <w:t>Пыльный ураг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Z-˜ЬD-#</w:t>
      </w:r>
      <w:r>
        <w:rPr/>
        <w:t>*thal rlun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Z-˜ЬD-O›O#</w:t>
      </w:r>
      <w:r>
        <w:rPr/>
        <w:t>*Дуть (о пыльном ветре) (п.)</w:t>
      </w:r>
    </w:p>
    <w:p>
      <w:pPr>
        <w:pStyle w:val="Normal"/>
        <w:rPr/>
      </w:pPr>
      <w:r>
        <w:rPr/>
        <w:t>Пыль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WЬ-WЏЬWФ-„а-P#</w:t>
      </w:r>
    </w:p>
    <w:p>
      <w:pPr>
        <w:pStyle w:val="Normal"/>
        <w:rPr/>
      </w:pPr>
      <w:r>
        <w:rPr/>
        <w:t>Пытать, муч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Y-CEгK-OID-# zЬC-Mг-OID-#</w:t>
      </w:r>
      <w:r>
        <w:rPr/>
        <w:t>*khos btson pa tshor mnar gcod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QдL-M-RдY-PLY-CEгK-OID-[C</w:t>
      </w:r>
      <w:r>
        <w:rPr/>
        <w:t>*Он пытал заключенных.</w:t>
      </w:r>
    </w:p>
    <w:p>
      <w:pPr>
        <w:pStyle w:val="Normal"/>
        <w:rPr/>
      </w:pPr>
      <w:r>
        <w:rPr/>
        <w:t>Пытаться, проб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K-OiдL-…\#</w:t>
      </w:r>
      <w:r>
        <w:rPr/>
        <w:t>*nga tshos nga tsho'i don dag 'grub yag la 'bad brtson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D-RдWФ-KгL-KC-W‰ЬO-XC-Z-WOK-OiгL-…аK-KCг\-YаK#</w:t>
      </w:r>
      <w:r>
        <w:rPr/>
        <w:t>*Мы должны пытаться, чтобы добиться цели.</w:t>
      </w:r>
    </w:p>
    <w:p>
      <w:pPr>
        <w:pStyle w:val="Normal"/>
        <w:rPr/>
      </w:pPr>
      <w:r>
        <w:rPr/>
        <w:t>Пыхт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]Z#</w:t>
      </w:r>
      <w:r>
        <w:rPr/>
        <w:t>*kho dbugs zhe drag hal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OЧC\-Uа-ЊC-]Z-‚Ф-WKЬC</w:t>
      </w:r>
      <w:r>
        <w:rPr/>
        <w:t>*Он сильно пыхтит.</w:t>
      </w:r>
    </w:p>
    <w:p>
      <w:pPr>
        <w:pStyle w:val="Normal"/>
        <w:rPr/>
      </w:pPr>
      <w:r>
        <w:rPr/>
        <w:t>Пышность, великолеп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-ObФK#</w:t>
      </w:r>
      <w:r>
        <w:rPr/>
        <w:t>*pho brang go gzi brji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ЏD-Cг-CVФ-ObФK</w:t>
      </w:r>
      <w:r>
        <w:rPr/>
        <w:t>*Великолепие дворца</w:t>
      </w:r>
    </w:p>
    <w:p>
      <w:pPr>
        <w:pStyle w:val="Normal"/>
        <w:rPr/>
      </w:pPr>
      <w:r>
        <w:rPr/>
        <w:t>Пышный, обильный, крас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г-\аP\-WBгZ-OWФ#</w:t>
      </w:r>
      <w:r>
        <w:rPr/>
        <w:t>*kho tshos dmag mi tshor spro sems 'khol ba'i dga' bsu z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PФ-RдY-§г-\аP\-WBгZ-OWФ-KCW-O\Ч-UЬ\-M-YаK#</w:t>
      </w:r>
      <w:r>
        <w:rPr/>
        <w:t>*Они устроили солдатам пышное приветствие.</w:t>
      </w:r>
    </w:p>
    <w:p>
      <w:pPr>
        <w:pStyle w:val="Normal"/>
        <w:rPr/>
      </w:pPr>
      <w:r>
        <w:rPr/>
        <w:t>Пышущий здоровь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PKD\#</w:t>
      </w:r>
    </w:p>
    <w:p>
      <w:pPr>
        <w:pStyle w:val="Normal"/>
        <w:rPr/>
      </w:pPr>
      <w:r>
        <w:rPr/>
        <w:t>Пьедест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C\-ҐгP#</w:t>
      </w:r>
    </w:p>
    <w:p>
      <w:pPr>
        <w:pStyle w:val="Normal"/>
        <w:rPr/>
      </w:pPr>
      <w:r>
        <w:rPr/>
        <w:t>Пье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г\-CY#</w:t>
      </w:r>
      <w:r>
        <w:rPr/>
        <w:t>*as gar 'khr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г\-CY-W€O</w:t>
      </w:r>
      <w:r>
        <w:rPr/>
        <w:t>*Показывать пьесу (а.)</w:t>
      </w:r>
    </w:p>
    <w:p>
      <w:pPr>
        <w:pStyle w:val="Normal"/>
        <w:rPr/>
      </w:pPr>
      <w:r>
        <w:rPr/>
        <w:t>Пья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OVФ-O#</w:t>
      </w:r>
    </w:p>
    <w:p>
      <w:pPr>
        <w:pStyle w:val="Normal"/>
        <w:rPr/>
      </w:pPr>
      <w:r>
        <w:rPr/>
        <w:t>Пюре гото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ЬY-qЬY-OVг\#</w:t>
      </w:r>
    </w:p>
    <w:p>
      <w:pPr>
        <w:pStyle w:val="Normal"/>
        <w:rPr/>
      </w:pPr>
      <w:r>
        <w:rPr/>
        <w:t>Пя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Y#</w:t>
      </w:r>
      <w:r>
        <w:rPr/>
        <w:t>*1) sor gang/ 2) sor do/ 3) sor gsum/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\гY-CD-# </w:t>
      </w:r>
      <w:r>
        <w:rPr/>
        <w:t>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\гY-Kг# </w:t>
      </w:r>
      <w:r>
        <w:rPr/>
        <w:t>3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Y-C\ЧP#</w:t>
      </w:r>
      <w:r>
        <w:rPr/>
        <w:t>*Одна пядь. Две пяди. Три пяди.</w:t>
      </w:r>
    </w:p>
    <w:p>
      <w:pPr>
        <w:pStyle w:val="Normal"/>
        <w:rPr/>
      </w:pPr>
      <w:r>
        <w:rPr/>
        <w:t>Пятиуго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C\-m#</w:t>
      </w:r>
    </w:p>
    <w:p>
      <w:pPr>
        <w:pStyle w:val="Normal"/>
        <w:rPr/>
      </w:pPr>
      <w:r>
        <w:rPr/>
        <w:t>Пя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ФD-M#</w:t>
      </w:r>
    </w:p>
    <w:p>
      <w:pPr>
        <w:pStyle w:val="Normal"/>
        <w:rPr/>
      </w:pPr>
      <w:r>
        <w:rPr/>
        <w:t>Пятнадц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-m-M#</w:t>
      </w:r>
      <w:r>
        <w:rPr/>
        <w:t>*lnga ld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qO#</w:t>
      </w:r>
      <w:r>
        <w:rPr/>
        <w:t>*Пятикратный.</w:t>
      </w:r>
    </w:p>
    <w:p>
      <w:pPr>
        <w:pStyle w:val="Normal"/>
        <w:rPr/>
      </w:pPr>
      <w:r>
        <w:rPr/>
        <w:t>Пятнать, пачк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RХ\-CЬ-RХ\-WCг\#</w:t>
      </w:r>
      <w:r>
        <w:rPr/>
        <w:t>*gdan de la nag tshis gu tshis 'g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L-Kа-Z-LC-RФ\-CЬ-RФ\-WCг\-[C</w:t>
      </w:r>
      <w:r>
        <w:rPr/>
        <w:t>*Ковер испачкался.</w:t>
      </w:r>
    </w:p>
    <w:p>
      <w:pPr>
        <w:pStyle w:val="Normal"/>
        <w:rPr/>
      </w:pPr>
      <w:r>
        <w:rPr/>
        <w:t>Пятн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YФ\-XгK-MWФ# CVФC-€#</w:t>
      </w:r>
      <w:r>
        <w:rPr/>
        <w:t>*thig ris yod pa'i zhi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YФ\-XгK-MWФ-UФ-PФ</w:t>
      </w:r>
      <w:r>
        <w:rPr/>
        <w:t>*Пятнистый кот</w:t>
      </w:r>
    </w:p>
    <w:p>
      <w:pPr>
        <w:pStyle w:val="Normal"/>
        <w:rPr/>
      </w:pPr>
      <w:r>
        <w:rPr/>
        <w:t>Пят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M-\D\#</w:t>
      </w:r>
    </w:p>
    <w:p>
      <w:pPr>
        <w:pStyle w:val="Normal"/>
        <w:rPr/>
      </w:pPr>
      <w:r>
        <w:rPr/>
        <w:t>Пятно (грязи, жира), кляк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C-OQдC LC-LгC LC-JФC</w:t>
      </w:r>
      <w:r>
        <w:rPr/>
        <w:t>*yi ge de la nag btso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Kа-Z-LC-OQдC-WKЬC</w:t>
      </w:r>
      <w:r>
        <w:rPr/>
        <w:t>*На письме пятно.</w:t>
      </w:r>
    </w:p>
    <w:p>
      <w:pPr>
        <w:pStyle w:val="Normal"/>
        <w:rPr/>
      </w:pPr>
      <w:r>
        <w:rPr/>
        <w:t>П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#</w:t>
      </w:r>
      <w:r>
        <w:rPr/>
        <w:t>*lnga cha gny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F-CHФ\#</w:t>
      </w:r>
      <w:r>
        <w:rPr/>
        <w:t>*Две пятых.</w:t>
      </w:r>
    </w:p>
    <w:p>
      <w:pPr>
        <w:pStyle w:val="Normal"/>
        <w:rPr/>
      </w:pPr>
      <w:r>
        <w:rPr/>
        <w:t>Пятьдеся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OEЧ#</w:t>
      </w:r>
      <w:r>
        <w:rPr/>
        <w:t>*lnga bcu nga lnga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OEЧ-D-m-M#</w:t>
      </w:r>
      <w:r>
        <w:rPr/>
        <w:t>*Пятьдесят пятый.</w:t>
      </w:r>
    </w:p>
    <w:p>
      <w:pPr>
        <w:pStyle w:val="Normal"/>
        <w:rPr/>
      </w:pPr>
      <w:r>
        <w:rPr/>
        <w:t>Пятьс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O›#</w:t>
      </w:r>
      <w:r>
        <w:rPr/>
        <w:t>*lnga st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yгD-#</w:t>
      </w:r>
      <w:r>
        <w:rPr/>
        <w:t>*Пять тысяч</w:t>
      </w:r>
    </w:p>
    <w:p>
      <w:pPr>
        <w:pStyle w:val="Normal"/>
        <w:rPr/>
      </w:pPr>
      <w:r>
        <w:rPr/>
        <w:t>Ра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CXгC</w:t>
      </w:r>
      <w:r>
        <w:rPr/>
        <w:t>*kho tshe g.yo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а-CXгC-YаK#</w:t>
      </w:r>
      <w:r>
        <w:rPr/>
        <w:t>*Он раб.</w:t>
      </w:r>
    </w:p>
    <w:p>
      <w:pPr>
        <w:pStyle w:val="Normal"/>
        <w:rPr/>
      </w:pPr>
      <w:r>
        <w:rPr/>
        <w:t>Рабовладе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CXгC-CФ-OKC-Mг#</w:t>
      </w:r>
      <w:r>
        <w:rPr/>
        <w:t>*btson khrims ngal rts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€ФP\-DZ-iгZ</w:t>
      </w:r>
      <w:r>
        <w:rPr/>
        <w:t>*Рабский труд</w:t>
      </w:r>
    </w:p>
    <w:p>
      <w:pPr>
        <w:pStyle w:val="Normal"/>
        <w:rPr/>
      </w:pPr>
      <w:r>
        <w:rPr/>
        <w:t>Рабовладельческая, крепостная сист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\аY-PФ-OKC-ZP-ZЧC\#</w:t>
      </w:r>
      <w:r>
        <w:rPr/>
        <w:t>*zhing bran lam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ЏL-ZP-ZЧC\</w:t>
      </w:r>
    </w:p>
    <w:p>
      <w:pPr>
        <w:pStyle w:val="Normal"/>
        <w:rPr/>
      </w:pPr>
      <w:r>
        <w:rPr/>
        <w:t>Раболепный, подобостра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\-CЬ\-UЬP-UЬP#</w:t>
      </w:r>
    </w:p>
    <w:p>
      <w:pPr>
        <w:pStyle w:val="Normal"/>
        <w:rPr/>
      </w:pPr>
      <w:r>
        <w:rPr/>
        <w:t>Раб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# „C-Z\#</w:t>
      </w:r>
      <w:r>
        <w:rPr/>
        <w:t xml:space="preserve"> (вежл.)*khos de ring las k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-YФD-Z\-A-…\-M-YаK#</w:t>
      </w:r>
      <w:r>
        <w:rPr/>
        <w:t>*Он сегодня работал.</w:t>
      </w:r>
    </w:p>
    <w:p>
      <w:pPr>
        <w:pStyle w:val="Normal"/>
        <w:rPr/>
      </w:pPr>
      <w:r>
        <w:rPr/>
        <w:t>Работа на сторон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Z\#</w:t>
      </w:r>
    </w:p>
    <w:p>
      <w:pPr>
        <w:pStyle w:val="Normal"/>
        <w:rPr/>
      </w:pPr>
      <w:r>
        <w:rPr/>
        <w:t>Работать (о рынк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P-OIгL#</w:t>
      </w:r>
      <w:r>
        <w:rPr/>
        <w:t>*gza' ba la khrom 'don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—-O-Z-€гP-WKгL-‚Ф-WKЬC</w:t>
      </w:r>
      <w:r>
        <w:rPr/>
        <w:t>*Рынок работает в Понедельник.</w:t>
      </w:r>
    </w:p>
    <w:p>
      <w:pPr>
        <w:pStyle w:val="Normal"/>
        <w:rPr/>
      </w:pPr>
      <w:r>
        <w:rPr/>
        <w:t>Работать (совместн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Z\-…\#</w:t>
      </w:r>
      <w:r>
        <w:rPr/>
        <w:t>*kho tshos zam pa rgyag yag la ,mnyam la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VP-M-›C-XC-Z- PHP-Z\-…\-M-YаK#</w:t>
      </w:r>
      <w:r>
        <w:rPr/>
        <w:t>*Они работали (вместе) над строительством моста.</w:t>
      </w:r>
    </w:p>
    <w:p>
      <w:pPr>
        <w:pStyle w:val="Normal"/>
        <w:rPr/>
      </w:pPr>
      <w:r>
        <w:rPr/>
        <w:t>Рабо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…аK-PBL#</w:t>
      </w:r>
      <w:r>
        <w:rPr/>
        <w:t>*bzo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</w:t>
      </w:r>
      <w:r>
        <w:rPr/>
        <w:t>*Заводской рабочий</w:t>
      </w:r>
    </w:p>
    <w:p>
      <w:pPr>
        <w:pStyle w:val="Normal"/>
        <w:rPr/>
      </w:pPr>
      <w:r>
        <w:rPr/>
        <w:t>Работодатель, наним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§гK-PBL#</w:t>
      </w:r>
    </w:p>
    <w:p>
      <w:pPr>
        <w:pStyle w:val="Normal"/>
        <w:rPr/>
      </w:pPr>
      <w:r>
        <w:rPr/>
        <w:t>Работоспос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гL-Mг#</w:t>
      </w:r>
      <w:r>
        <w:rPr/>
        <w:t>*mo 'jon po zhe dra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WGгL-Mг-Uа-ЊC-WKЬC</w:t>
      </w:r>
      <w:r>
        <w:rPr/>
        <w:t>*Она очень способная.</w:t>
      </w:r>
    </w:p>
    <w:p>
      <w:pPr>
        <w:pStyle w:val="Normal"/>
        <w:rPr/>
      </w:pPr>
      <w:r>
        <w:rPr/>
        <w:t>Работу получ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YC</w:t>
      </w:r>
      <w:r>
        <w:rPr/>
        <w:t>*las ka tho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JгO</w:t>
      </w:r>
    </w:p>
    <w:p>
      <w:pPr>
        <w:pStyle w:val="Normal"/>
        <w:rPr/>
      </w:pPr>
      <w:r>
        <w:rPr/>
        <w:t>Работящий, работоспос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гL-JD-#</w:t>
      </w:r>
    </w:p>
    <w:p>
      <w:pPr>
        <w:pStyle w:val="Normal"/>
        <w:rPr/>
      </w:pPr>
      <w:r>
        <w:rPr/>
        <w:t>Рабочая брига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iдZ-YЧ-BC</w:t>
      </w:r>
      <w:r>
        <w:rPr/>
        <w:t>*ngal rtsol mi dma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iдZ-PФ-KPD\#</w:t>
      </w:r>
      <w:r>
        <w:rPr/>
        <w:t>*Рабочий люд</w:t>
      </w:r>
    </w:p>
    <w:p>
      <w:pPr>
        <w:pStyle w:val="Normal"/>
        <w:rPr/>
      </w:pPr>
      <w:r>
        <w:rPr/>
        <w:t>Рабочая си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[ЬC\#</w:t>
      </w:r>
      <w:r>
        <w:rPr/>
        <w:t>*kho tshos mi shugs la brten nas rang byung gi gnas stang sgyur bco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Ф-[ЬC\-Z-OdаL-L\-YD-…ЬD-CФ-CL\-y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OEг\-OID-M-YаK#</w:t>
      </w:r>
      <w:r>
        <w:rPr/>
        <w:t>*Человеческими усилиями они преобразовали природу.</w:t>
      </w:r>
    </w:p>
    <w:p>
      <w:pPr>
        <w:pStyle w:val="Normal"/>
        <w:rPr/>
      </w:pPr>
      <w:r>
        <w:rPr/>
        <w:t>Рабочая терри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…аK-\#</w:t>
      </w:r>
      <w:r>
        <w:rPr/>
        <w:t>*las ka bar mtsha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OY-PRP\</w:t>
      </w:r>
      <w:r>
        <w:rPr/>
        <w:t>*Рабочий перерыв</w:t>
      </w:r>
    </w:p>
    <w:p>
      <w:pPr>
        <w:pStyle w:val="Normal"/>
        <w:rPr/>
      </w:pPr>
      <w:r>
        <w:rPr/>
        <w:t>Рабочее общежи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[C</w:t>
      </w:r>
      <w:r>
        <w:rPr/>
        <w:t>*las yod nyin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XгK-HФL-P#</w:t>
      </w:r>
      <w:r>
        <w:rPr/>
        <w:t>*Рабочие дни</w:t>
      </w:r>
    </w:p>
    <w:p>
      <w:pPr>
        <w:pStyle w:val="Normal"/>
        <w:rPr/>
      </w:pPr>
      <w:r>
        <w:rPr/>
        <w:t>Рабочий клас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WФ-‰Z-YФP#</w:t>
      </w:r>
      <w:r>
        <w:rPr/>
        <w:t>*las tsh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RK</w:t>
      </w:r>
      <w:r>
        <w:rPr/>
        <w:t>*Рабочая норма</w:t>
      </w:r>
    </w:p>
    <w:p>
      <w:pPr>
        <w:pStyle w:val="Normal"/>
        <w:rPr/>
      </w:pPr>
      <w:r>
        <w:rPr/>
        <w:t>Раб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CXгC-ZP-ZЧC\#</w:t>
      </w:r>
    </w:p>
    <w:p>
      <w:pPr>
        <w:pStyle w:val="Normal"/>
        <w:rPr/>
      </w:pPr>
      <w:r>
        <w:rPr/>
        <w:t>Равен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PHP#</w:t>
      </w:r>
      <w:r>
        <w:rPr/>
        <w:t>*a mi ri kar khyo ga dang skye dman 'dra mnyam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Ф-YФ-AY-Ѓг-C-KD-џа-KPL-WЊ-PHP-YаK#</w:t>
      </w:r>
      <w:r>
        <w:rPr/>
        <w:t>*В Америке равенство мужчин и женщин.</w:t>
      </w:r>
    </w:p>
    <w:p>
      <w:pPr>
        <w:pStyle w:val="Normal"/>
        <w:rPr/>
      </w:pPr>
      <w:r>
        <w:rPr/>
        <w:t>Равн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#</w:t>
      </w:r>
      <w:r>
        <w:rPr/>
        <w:t>*thang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FаL-Mг-UФC</w:t>
      </w:r>
      <w:r>
        <w:rPr/>
        <w:t>*Великая равнина</w:t>
      </w:r>
    </w:p>
    <w:p>
      <w:pPr>
        <w:pStyle w:val="Normal"/>
        <w:rPr/>
      </w:pPr>
      <w:r>
        <w:rPr/>
        <w:t>Равно одинаково, без разни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O-PаK-M#</w:t>
      </w:r>
      <w:r>
        <w:rPr/>
        <w:t>*khos slob grwa ba tshang mar rogs ram dbye ba med p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-RD-PY-YгC\-YP-K…а-O-PаK-M-…\-M-YаK#</w:t>
      </w:r>
      <w:r>
        <w:rPr/>
        <w:t>*Он одинаково помогал всем студентам.</w:t>
      </w:r>
    </w:p>
    <w:p>
      <w:pPr>
        <w:pStyle w:val="Normal"/>
        <w:rPr/>
      </w:pPr>
      <w:r>
        <w:rPr/>
        <w:t>Равноден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RL-F-PJШL#</w:t>
      </w:r>
    </w:p>
    <w:p>
      <w:pPr>
        <w:pStyle w:val="Normal"/>
        <w:rPr/>
      </w:pPr>
      <w:r>
        <w:rPr/>
        <w:t>Равнодушный, безуча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D\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slob sbyong la dbying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™гO-ўгD-Z-K…ФD\-PФ-WKЬC</w:t>
      </w:r>
      <w:r>
        <w:rPr/>
        <w:t>*Он равнодушен к учебе.</w:t>
      </w:r>
    </w:p>
    <w:p>
      <w:pPr>
        <w:pStyle w:val="Normal"/>
        <w:rPr/>
      </w:pPr>
      <w:r>
        <w:rPr/>
        <w:t>Равноуда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YФD-JШD-CEФC-M#</w:t>
      </w:r>
    </w:p>
    <w:p>
      <w:pPr>
        <w:pStyle w:val="Normal"/>
        <w:rPr/>
      </w:pPr>
      <w:r>
        <w:rPr/>
        <w:t>Равный стат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yD\-WЊ-PHP#</w:t>
      </w:r>
      <w:r>
        <w:rPr/>
        <w:t>*nga tsho gnas stangs 'dra mnyam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CL\-yD\-WЊ-PHP-YаK#</w:t>
      </w:r>
      <w:r>
        <w:rPr/>
        <w:t>*У нас одинаковое положение.</w:t>
      </w:r>
    </w:p>
    <w:p>
      <w:pPr>
        <w:pStyle w:val="Normal"/>
        <w:rPr/>
      </w:pPr>
      <w:r>
        <w:rPr/>
        <w:t>Рад, доволе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Mг#</w:t>
      </w:r>
      <w:r>
        <w:rPr/>
        <w:t>*khong phebs nas mi tshang ma dga' po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NаO\-L\-PФ-RD-P-KCW-Mг-…ЬD-M-YаK#</w:t>
      </w:r>
      <w:r>
        <w:rPr/>
        <w:t>*Все были рады, когда он пришел.</w:t>
      </w:r>
    </w:p>
    <w:p>
      <w:pPr>
        <w:pStyle w:val="Normal"/>
        <w:rPr/>
      </w:pPr>
      <w:r>
        <w:rPr/>
        <w:t>Рад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C-Oe#</w:t>
      </w:r>
    </w:p>
    <w:p>
      <w:pPr>
        <w:pStyle w:val="Normal"/>
        <w:rPr/>
      </w:pPr>
      <w:r>
        <w:rPr/>
        <w:t>Ради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гK-VаY-WЋЬZ-…K#</w:t>
      </w:r>
    </w:p>
    <w:p>
      <w:pPr>
        <w:pStyle w:val="Normal"/>
        <w:rPr/>
      </w:pPr>
      <w:r>
        <w:rPr/>
        <w:t>Радикальный (крайн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tЬD\#</w:t>
      </w:r>
      <w:r>
        <w:rPr/>
        <w:t>*mtha' lhungs 'char gzh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tЬD\-WFY-CUФ</w:t>
      </w:r>
      <w:r>
        <w:rPr/>
        <w:t>*Радикальный план.</w:t>
      </w:r>
    </w:p>
    <w:p>
      <w:pPr>
        <w:pStyle w:val="Normal"/>
        <w:rPr/>
      </w:pPr>
      <w:r>
        <w:rPr/>
        <w:t>Ради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ЋФL# YK-МФ-XЧWЬ#</w:t>
      </w:r>
      <w:r>
        <w:rPr/>
        <w:t>*rgyang bsgrags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OҐC\-…\</w:t>
      </w:r>
      <w:r>
        <w:rPr/>
        <w:t>*Вещать по радио (а.)</w:t>
      </w:r>
    </w:p>
    <w:p>
      <w:pPr>
        <w:pStyle w:val="Normal"/>
        <w:rPr/>
      </w:pPr>
      <w:r>
        <w:rPr/>
        <w:t>Радиоактив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ЬZ-ЋL-LЬ\-[ЬC\#</w:t>
      </w:r>
    </w:p>
    <w:p>
      <w:pPr>
        <w:pStyle w:val="Normal"/>
        <w:rPr/>
      </w:pPr>
      <w:r>
        <w:rPr/>
        <w:t>Радиовещ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OҐC\#</w:t>
      </w:r>
      <w:r>
        <w:rPr/>
        <w:t>*kho tshos nyin ltar gsar 'gyur rgyang bsgrag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HФL-pY-C\Y-W‚ЬY-›D-OҐC\-…аK-ЂФ-WKЬC</w:t>
      </w:r>
      <w:r>
        <w:rPr/>
        <w:t>*Они передают новости каждый день.</w:t>
      </w:r>
    </w:p>
    <w:p>
      <w:pPr>
        <w:pStyle w:val="Normal"/>
        <w:rPr/>
      </w:pPr>
      <w:r>
        <w:rPr/>
        <w:t>Радиовол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ЋФL-•гC-˜O\#</w:t>
      </w:r>
      <w:r>
        <w:rPr/>
        <w:t>*sgra skyel 'phrul by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џаZ-WЋЬZ-…K#</w:t>
      </w:r>
      <w:r>
        <w:rPr/>
        <w:t>*Радиопередатчик</w:t>
      </w:r>
    </w:p>
    <w:p>
      <w:pPr>
        <w:pStyle w:val="Normal"/>
        <w:rPr/>
      </w:pPr>
      <w:r>
        <w:rPr/>
        <w:t>Радиооборуд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ЋФL-WЋЬZ-…K#</w:t>
      </w:r>
      <w:r>
        <w:rPr/>
        <w:t>*rlung 'phrin sgam c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ЋФL-vP-FЧD</w:t>
      </w:r>
      <w:r>
        <w:rPr/>
        <w:t>*Радиоприемник</w:t>
      </w:r>
    </w:p>
    <w:p>
      <w:pPr>
        <w:pStyle w:val="Normal"/>
        <w:rPr/>
      </w:pPr>
      <w:r>
        <w:rPr/>
        <w:t>Радиоста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ЋФL-BD-#</w:t>
      </w:r>
      <w:r>
        <w:rPr/>
        <w:t>*rlung 'phrin gtong yag 'phrul by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ЋФL-CIгD-XC-WЋЬZ-…K</w:t>
      </w:r>
      <w:r>
        <w:rPr/>
        <w:t>*Радиотелеграф, радиопередатчик</w:t>
      </w:r>
    </w:p>
    <w:p>
      <w:pPr>
        <w:pStyle w:val="Normal"/>
        <w:rPr/>
      </w:pPr>
      <w:r>
        <w:rPr/>
        <w:t>Радоваться (от встреч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K-Mг-…ЬD-#</w:t>
      </w:r>
      <w:r>
        <w:rPr/>
        <w:t>*nga khyed rang mjal nas skyid po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ЃаK-YD-PGZ-L\-џФK-Mг-…ЬD-#</w:t>
      </w:r>
      <w:r>
        <w:rPr/>
        <w:t>*Был рад познакомится с вами.</w:t>
      </w:r>
    </w:p>
    <w:p>
      <w:pPr>
        <w:pStyle w:val="Normal"/>
        <w:rPr/>
      </w:pPr>
      <w:r>
        <w:rPr/>
        <w:t>Радостно, прия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RХP\-M#</w:t>
      </w:r>
      <w:r>
        <w:rPr/>
        <w:t>*sems tshims pa'i las k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RФP\-MWФ-Z\-A#</w:t>
      </w:r>
      <w:r>
        <w:rPr/>
        <w:t>*Благодарный труд.</w:t>
      </w:r>
    </w:p>
    <w:p>
      <w:pPr>
        <w:pStyle w:val="Normal"/>
        <w:rPr/>
      </w:pPr>
      <w:r>
        <w:rPr/>
        <w:t>Раду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W#</w:t>
      </w:r>
      <w:r>
        <w:rPr/>
        <w:t>*pha gir 'ja'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CФY-WGW-WKЬC</w:t>
      </w:r>
      <w:r>
        <w:rPr/>
        <w:t>*Там радуга.</w:t>
      </w:r>
    </w:p>
    <w:p>
      <w:pPr>
        <w:pStyle w:val="Normal"/>
        <w:rPr/>
      </w:pPr>
      <w:r>
        <w:rPr/>
        <w:t>Раду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W-YФ\#</w:t>
      </w:r>
    </w:p>
    <w:p>
      <w:pPr>
        <w:pStyle w:val="Normal"/>
        <w:rPr/>
      </w:pPr>
      <w:r>
        <w:rPr/>
        <w:t>Радушие, гостеприим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а-ZаL#</w:t>
      </w:r>
    </w:p>
    <w:p>
      <w:pPr>
        <w:pStyle w:val="Normal"/>
        <w:rPr/>
      </w:pPr>
      <w:r>
        <w:rPr/>
        <w:t>Раз, раз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D\#</w:t>
      </w:r>
      <w:r>
        <w:rPr/>
        <w:t>*nga tsho thengs gsum mjal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JаD\-C\ЧP-PGZ-…ЬD-#</w:t>
      </w:r>
      <w:r>
        <w:rPr/>
        <w:t>*Мы встречались три раза.</w:t>
      </w:r>
    </w:p>
    <w:p>
      <w:pPr>
        <w:pStyle w:val="Normal"/>
        <w:rPr/>
      </w:pPr>
      <w:r>
        <w:rPr/>
        <w:t>Разбавленный,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-YЧ-„ФL#</w:t>
      </w:r>
    </w:p>
    <w:p>
      <w:pPr>
        <w:pStyle w:val="Normal"/>
        <w:rPr/>
      </w:pPr>
      <w:r>
        <w:rPr/>
        <w:t>Разб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-YЧ-OID-#</w:t>
      </w:r>
      <w:r>
        <w:rPr/>
        <w:t>*khos chang la chu bes nas sla r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D-Z-FЧ-O’а\-L\-™-YЧ-OID-[C</w:t>
      </w:r>
      <w:r>
        <w:rPr/>
        <w:t>*Он разбавил пиво водой.</w:t>
      </w:r>
    </w:p>
    <w:p>
      <w:pPr>
        <w:pStyle w:val="Normal"/>
        <w:rPr/>
      </w:pPr>
      <w:r>
        <w:rPr/>
        <w:t>Разбежаться в испуг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гC\#</w:t>
      </w:r>
      <w:r>
        <w:rPr/>
        <w:t>*rta de tsho 'dr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а-Rд-WЊгC\-\гD-#</w:t>
      </w:r>
      <w:r>
        <w:rPr/>
        <w:t>*Эти лошади разбежались в панике.</w:t>
      </w:r>
    </w:p>
    <w:p>
      <w:pPr>
        <w:pStyle w:val="Normal"/>
        <w:rPr/>
      </w:pPr>
      <w:r>
        <w:rPr/>
        <w:t>Разбивать (палатк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Y-O›O#</w:t>
      </w:r>
      <w:r>
        <w:rPr/>
        <w:t>*khos gur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ЬY-O›O-\гD-#</w:t>
      </w:r>
      <w:r>
        <w:rPr/>
        <w:t>*Он разбил палатку.</w:t>
      </w:r>
    </w:p>
    <w:p>
      <w:pPr>
        <w:pStyle w:val="Normal"/>
        <w:rPr/>
      </w:pPr>
      <w:r>
        <w:rPr/>
        <w:t>Разбирать кучу, завал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NO#</w:t>
      </w:r>
    </w:p>
    <w:p>
      <w:pPr>
        <w:pStyle w:val="Normal"/>
        <w:rPr/>
      </w:pPr>
      <w:r>
        <w:rPr/>
        <w:t>Разбирать, демон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-WЋZ#</w:t>
      </w:r>
      <w:r>
        <w:rPr/>
        <w:t>*khos rgya cog lhu 'phr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EгC-tЬ-WЋZ-[C</w:t>
      </w:r>
      <w:r>
        <w:rPr/>
        <w:t>*Он разобрал стол.</w:t>
      </w:r>
    </w:p>
    <w:p>
      <w:pPr>
        <w:pStyle w:val="Normal"/>
        <w:rPr/>
      </w:pPr>
      <w:r>
        <w:rPr/>
        <w:t>Разбить вдребезг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C</w:t>
      </w:r>
      <w:r>
        <w:rPr/>
        <w:t>*khos rdos gkar yol bca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eг\-CAY-XгZ-OEC-\гD-#</w:t>
      </w:r>
      <w:r>
        <w:rPr/>
        <w:t>*Он разбил камнем чашку.</w:t>
      </w:r>
    </w:p>
    <w:p>
      <w:pPr>
        <w:pStyle w:val="Normal"/>
        <w:rPr/>
      </w:pPr>
      <w:r>
        <w:rPr/>
        <w:t>Разбить сердц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OEC</w:t>
      </w:r>
      <w:r>
        <w:rPr/>
        <w:t>*khos mo'i snying bc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xФD-OEC-M-YаK#</w:t>
      </w:r>
      <w:r>
        <w:rPr/>
        <w:t>*Он разбил ей сердце.</w:t>
      </w:r>
    </w:p>
    <w:p>
      <w:pPr>
        <w:pStyle w:val="Normal"/>
        <w:rPr/>
      </w:pPr>
      <w:r>
        <w:rPr/>
        <w:t>Разбить, разгромить (враг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</w:t>
      </w:r>
    </w:p>
    <w:p>
      <w:pPr>
        <w:pStyle w:val="Normal"/>
        <w:rPr/>
      </w:pPr>
      <w:r>
        <w:rPr/>
        <w:t>Разболеться, бол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# L-R-OID-#</w:t>
      </w:r>
      <w:r>
        <w:rPr/>
        <w:t>*kho'i lag pa n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M-L-CФ-WKЬC</w:t>
      </w:r>
      <w:r>
        <w:rPr/>
        <w:t>*Его рука воспалилась.</w:t>
      </w:r>
    </w:p>
    <w:p>
      <w:pPr>
        <w:pStyle w:val="Normal"/>
        <w:rPr/>
      </w:pPr>
      <w:r>
        <w:rPr/>
        <w:t>Разборчи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Mг#</w:t>
      </w:r>
      <w:r>
        <w:rPr/>
        <w:t>*khos skad cha gsal po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C\Z-Mг-O[K-\гD-#</w:t>
      </w:r>
      <w:r>
        <w:rPr/>
        <w:t>*Он говорил четко.</w:t>
      </w:r>
    </w:p>
    <w:p>
      <w:pPr>
        <w:pStyle w:val="Normal"/>
        <w:rPr/>
      </w:pPr>
      <w:r>
        <w:rPr/>
        <w:t>Разборчивый, брезг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DY-Mг#</w:t>
      </w:r>
      <w:r>
        <w:rPr/>
        <w:t>*kho ru ngar po zhe po c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Ч-DY-Mг-Uа-Mг-EФ-WKЬC</w:t>
      </w:r>
      <w:r>
        <w:rPr/>
        <w:t>*Он - привередливый.</w:t>
      </w:r>
    </w:p>
    <w:p>
      <w:pPr>
        <w:pStyle w:val="Normal"/>
        <w:rPr/>
      </w:pPr>
      <w:r>
        <w:rPr/>
        <w:t>Разборчивый, требов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RC\-Mг# JШC\-UФO-RC\-Mг#</w:t>
      </w:r>
      <w:r>
        <w:rPr/>
        <w:t xml:space="preserve"> (вежл.)*byas/ gnang/ (вежл.)*–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…\# -</w:t>
      </w:r>
      <w:r>
        <w:rPr/>
        <w:t>–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CLD-#</w:t>
      </w:r>
      <w:r>
        <w:rPr/>
        <w:t xml:space="preserve"> (вежл.)*Быть разборчивым (а.)</w:t>
      </w:r>
    </w:p>
    <w:p>
      <w:pPr>
        <w:pStyle w:val="Normal"/>
        <w:rPr/>
      </w:pPr>
      <w:r>
        <w:rPr/>
        <w:t>Разбрасывать по разным места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WJгY#</w:t>
      </w:r>
      <w:r>
        <w:rPr/>
        <w:t>*nang mi tshang ma kha 't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PФ-RD-P-B-WJгY-M-YаK#</w:t>
      </w:r>
      <w:r>
        <w:rPr/>
        <w:t>*Все членов семьи разбросало.</w:t>
      </w:r>
    </w:p>
    <w:p>
      <w:pPr>
        <w:pStyle w:val="Normal"/>
        <w:rPr/>
      </w:pPr>
      <w:r>
        <w:rPr/>
        <w:t>Разбрасывать, рассып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</w:t>
      </w:r>
    </w:p>
    <w:p>
      <w:pPr>
        <w:pStyle w:val="Normal"/>
        <w:rPr/>
      </w:pPr>
      <w:r>
        <w:rPr/>
        <w:t>Разбрасывать, уклад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ФD-#</w:t>
      </w:r>
      <w:r>
        <w:rPr/>
        <w:t>*kho tshos zhing ga'i sgang la sa phu a i gcig bti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CWФ-vD-Z-\-NЧ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Ф-CEФC-OIФD-[C</w:t>
      </w:r>
      <w:r>
        <w:rPr/>
        <w:t>*Они уложили один фут земли по полю.</w:t>
      </w:r>
    </w:p>
    <w:p>
      <w:pPr>
        <w:pStyle w:val="Normal"/>
        <w:rPr/>
      </w:pPr>
      <w:r>
        <w:rPr/>
        <w:t>Разбросанный, разрозн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Yа-Jг-Yа#</w:t>
      </w:r>
      <w:r>
        <w:rPr/>
        <w:t>*khang pa tha re tho re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J-Yа-Jг-Yа-UФC-WKЬC</w:t>
      </w:r>
      <w:r>
        <w:rPr/>
        <w:t>*Было несколько разрозненных домов.</w:t>
      </w:r>
    </w:p>
    <w:p>
      <w:pPr>
        <w:pStyle w:val="Normal"/>
        <w:rPr/>
      </w:pPr>
      <w:r>
        <w:rPr/>
        <w:t>Разбрызгиватель воды, поливочное устрой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IгY-XC-WЋЬZ-…K#</w:t>
      </w:r>
      <w:r>
        <w:rPr/>
        <w:t>*chu gtor 'phrul ch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CIгY-WЋЬZ-F\</w:t>
      </w:r>
    </w:p>
    <w:p>
      <w:pPr>
        <w:pStyle w:val="Normal"/>
        <w:rPr/>
      </w:pPr>
      <w:r>
        <w:rPr/>
        <w:t>Разваливаться (о здания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гY-UФC\-„ФL# UФC</w:t>
      </w:r>
      <w:r>
        <w:rPr/>
        <w:t>*khang pa de ga ler ga ler la 'thor zhigs 'g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а-C-ZаY-C-ZаY-Z-WJгY-UФC\-W‰г-CФ-WKЬC</w:t>
      </w:r>
      <w:r>
        <w:rPr/>
        <w:t>*Тот дом потихоньку разваливается.</w:t>
      </w:r>
    </w:p>
    <w:p>
      <w:pPr>
        <w:pStyle w:val="Normal"/>
        <w:rPr/>
      </w:pPr>
      <w:r>
        <w:rPr/>
        <w:t>Развалина, ава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O-Iг#</w:t>
      </w:r>
      <w:r>
        <w:rPr/>
        <w:t>*mo a a 'di gob t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WKФ-CгO-Iг-YаK#</w:t>
      </w:r>
      <w:r>
        <w:rPr/>
        <w:t>*Эта машина - развалина</w:t>
      </w:r>
    </w:p>
    <w:p>
      <w:pPr>
        <w:pStyle w:val="Normal"/>
        <w:rPr/>
      </w:pPr>
      <w:r>
        <w:rPr/>
        <w:t>Разве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аO-tаO-…\#</w:t>
      </w:r>
      <w:r>
        <w:rPr/>
        <w:t>*lhags pa rgyag dus dar chas lheb lheb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M-›C-KЬ\-KY-F\-tаO-tаO-…\-\гD-#</w:t>
      </w:r>
      <w:r>
        <w:rPr/>
        <w:t>*Стяг развевался на ветру.</w:t>
      </w:r>
    </w:p>
    <w:p>
      <w:pPr>
        <w:pStyle w:val="Normal"/>
        <w:rPr/>
      </w:pPr>
      <w:r>
        <w:rPr/>
        <w:t>Разведка, агентурный сбор информац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HЬZ#</w:t>
      </w:r>
      <w:r>
        <w:rPr/>
        <w:t>*gsang nyul gyi tshogs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HЬZ-‚Ф-RдC\-M-UФC</w:t>
      </w:r>
      <w:r>
        <w:rPr/>
        <w:t>*Разведывательный отдел.</w:t>
      </w:r>
    </w:p>
    <w:p>
      <w:pPr>
        <w:pStyle w:val="Normal"/>
        <w:rPr/>
      </w:pPr>
      <w:r>
        <w:rPr/>
        <w:t>Развед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p-KPC-PФ#</w:t>
      </w:r>
      <w:r>
        <w:rPr/>
        <w:t>*nyul zhib gnam gr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Z-UФO-CLP-‰Ь</w:t>
      </w:r>
      <w:r>
        <w:rPr/>
        <w:t>*Разведывательный самолет</w:t>
      </w:r>
    </w:p>
    <w:p>
      <w:pPr>
        <w:pStyle w:val="Normal"/>
        <w:rPr/>
      </w:pPr>
      <w:r>
        <w:rPr/>
        <w:t>Разведывать, ис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Z-UФO-…\#</w:t>
      </w:r>
      <w:r>
        <w:rPr/>
        <w:t>*kho tshos sa og gi snum 'tshol zhi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-^гC-CФ-{ЬP-WRдZ-UФO-…\-M-YаK#</w:t>
      </w:r>
      <w:r>
        <w:rPr/>
        <w:t>*Они вели разведку нефти.</w:t>
      </w:r>
    </w:p>
    <w:p>
      <w:pPr>
        <w:pStyle w:val="Normal"/>
        <w:rPr/>
      </w:pPr>
      <w:r>
        <w:rPr/>
        <w:t>Разведывать, проводить рекогносциров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Z-UФO-…\#</w:t>
      </w:r>
      <w:r>
        <w:rPr/>
        <w:t>*kho tshos dgra'i stobs shugs ga 'dra yod med nyul zhi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WФ-yгO\-[ЬC\-C-WЊ-XгK-PаK-HЬZ-UФO-…\-M-YаK#</w:t>
      </w:r>
      <w:r>
        <w:rPr/>
        <w:t>*Они провели разведку сил противника.</w:t>
      </w:r>
    </w:p>
    <w:p>
      <w:pPr>
        <w:pStyle w:val="Normal"/>
        <w:rPr/>
      </w:pPr>
      <w:r>
        <w:rPr/>
        <w:t>Развеивать, разгонять (тревог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  <w:r>
        <w:rPr/>
        <w:t>*kho'i yi ges mo'i sems khral med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XФ-Cа\-PгWФ-\аP\-€Z-PаK-M-OVг\-M-YаK#</w:t>
      </w:r>
      <w:r>
        <w:rPr/>
        <w:t>*Его письмо успокоило ее беспокойство.</w:t>
      </w:r>
    </w:p>
    <w:p>
      <w:pPr>
        <w:pStyle w:val="Normal"/>
        <w:rPr/>
      </w:pPr>
      <w:r>
        <w:rPr/>
        <w:t>Развернуться, рассыпаться (о строе солдат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‰P-…\-OzK#</w:t>
      </w:r>
      <w:r>
        <w:rPr/>
        <w:t>*dmag mi tsho zhing ga'i nang la kha gram byas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-UФD-CWФ-LD-Z-B-‰P-…\-OzK-[C</w:t>
      </w:r>
      <w:r>
        <w:rPr/>
        <w:t>*Солдаты рассыпались по полю.</w:t>
      </w:r>
    </w:p>
    <w:p>
      <w:pPr>
        <w:pStyle w:val="Normal"/>
        <w:rPr/>
      </w:pPr>
      <w:r>
        <w:rPr/>
        <w:t>Развертывать пропаганд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-|аZ-…\#</w:t>
      </w:r>
      <w:r>
        <w:rPr/>
        <w:t>*kho tshos dmar po'i lta ba kyab spel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Y-MгWФ-p-O-ЂO-|аZ-…\-[C</w:t>
      </w:r>
      <w:r>
        <w:rPr/>
        <w:t>*Они распространяли идеи коммунизма.</w:t>
      </w:r>
    </w:p>
    <w:p>
      <w:pPr>
        <w:pStyle w:val="Normal"/>
        <w:rPr/>
      </w:pPr>
      <w:r>
        <w:rPr/>
        <w:t>Развеселый, весё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K-Mг#</w:t>
      </w:r>
    </w:p>
    <w:p>
      <w:pPr>
        <w:pStyle w:val="Normal"/>
        <w:rPr/>
      </w:pPr>
      <w:r>
        <w:rPr/>
        <w:t>Развести огон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O›O#</w:t>
      </w:r>
    </w:p>
    <w:p>
      <w:pPr>
        <w:pStyle w:val="Normal"/>
        <w:rPr/>
      </w:pPr>
      <w:r>
        <w:rPr/>
        <w:t>Развивать, разраба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-OID-#</w:t>
      </w:r>
      <w:r>
        <w:rPr/>
        <w:t>*kho tshos rang bzhin 'byung khungs yar rgya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YD-OUФL-W…ЬD-BЬD\-XY-›\-OID-M-YаK#</w:t>
      </w:r>
      <w:r>
        <w:rPr/>
        <w:t>*Они разработали свои природные ресурсы.</w:t>
      </w:r>
    </w:p>
    <w:p>
      <w:pPr>
        <w:pStyle w:val="Normal"/>
        <w:rPr/>
      </w:pPr>
      <w:r>
        <w:rPr/>
        <w:t>Развиваться, происходить эволюционир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\-W‚ЬY#</w:t>
      </w:r>
      <w:r>
        <w:rPr/>
        <w:t>*mi spre 'u nas rim pas 'gyu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§а-WЬ-L\-YФP-M\-W‚ЬY-M-YаK#</w:t>
      </w:r>
      <w:r>
        <w:rPr/>
        <w:t>*Люди произошли от обезьян.</w:t>
      </w:r>
    </w:p>
    <w:p>
      <w:pPr>
        <w:pStyle w:val="Normal"/>
        <w:rPr/>
      </w:pPr>
      <w:r>
        <w:rPr/>
        <w:t>Разви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ЏC PKг-C\ЧP#</w:t>
      </w:r>
      <w:r>
        <w:rPr/>
        <w:t>*nga tsho lam khag kha brag cig la sleb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ZP-BC-B-ЏC-EФC-Z-™аO\-…ЬD-#</w:t>
      </w:r>
      <w:r>
        <w:rPr/>
        <w:t>*Мы доехали до развилки на дороге.</w:t>
      </w:r>
    </w:p>
    <w:p>
      <w:pPr>
        <w:pStyle w:val="Normal"/>
        <w:rPr/>
      </w:pPr>
      <w:r>
        <w:rPr/>
        <w:t>Развинтить, разобрать на ча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ZC-WЋZ#</w:t>
      </w:r>
      <w:r>
        <w:rPr/>
        <w:t>*khos re Di yu de cha lag 'phr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а-МФ-XЧ-Kа-F-ZC-WЋZ-[C</w:t>
      </w:r>
      <w:r>
        <w:rPr/>
        <w:t>*Он разобрал радио.</w:t>
      </w:r>
    </w:p>
    <w:p>
      <w:pPr>
        <w:pStyle w:val="Normal"/>
        <w:rPr/>
      </w:pPr>
      <w:r>
        <w:rPr/>
        <w:t>Развитие, прогрес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#</w:t>
      </w:r>
    </w:p>
    <w:p>
      <w:pPr>
        <w:pStyle w:val="Normal"/>
        <w:rPr/>
      </w:pPr>
      <w:r>
        <w:rPr/>
        <w:t>Развле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PCг-OuгY# KOЧ-uгY-UЬ\# </w:t>
      </w:r>
      <w:r>
        <w:rPr/>
        <w:t>(вежл.)*ngas sgrung bshad byas phru gu tsho mgo skor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ҐЭD-O[K-…\-ЋЬ-CЬ-Rд-PCг-uгY-M-XФL#</w:t>
      </w:r>
      <w:r>
        <w:rPr/>
        <w:t>*Я развлекал детей рассказывая истории.</w:t>
      </w:r>
    </w:p>
    <w:p>
      <w:pPr>
        <w:pStyle w:val="Normal"/>
        <w:rPr/>
      </w:pPr>
      <w:r>
        <w:rPr/>
        <w:t>Развлекаться, увлек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BгY#</w:t>
      </w:r>
    </w:p>
    <w:p>
      <w:pPr>
        <w:pStyle w:val="Normal"/>
        <w:rPr/>
      </w:pPr>
      <w:r>
        <w:rPr/>
        <w:t>Разводить и поддерживать огон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OID-#</w:t>
      </w:r>
    </w:p>
    <w:p>
      <w:pPr>
        <w:pStyle w:val="Normal"/>
        <w:rPr/>
      </w:pPr>
      <w:r>
        <w:rPr/>
        <w:t>Разводить, заниматься разведение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K-|аZ-…\#</w:t>
      </w:r>
      <w:r>
        <w:rPr/>
        <w:t>*kho tshos drel skyed spe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ЊаZ-џаK-|аZ-…\-M-YаK#</w:t>
      </w:r>
      <w:r>
        <w:rPr/>
        <w:t>*Они разводят мулов.</w:t>
      </w:r>
    </w:p>
    <w:p>
      <w:pPr>
        <w:pStyle w:val="Normal"/>
        <w:rPr/>
      </w:pPr>
      <w:r>
        <w:rPr/>
        <w:t>Развод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RD-BC-BC-…\#</w:t>
      </w:r>
      <w:r>
        <w:rPr/>
        <w:t>*bsod nams dang pad ma bza' tshang khag kha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KD-MK-P-OVW-RD-BC-BC-…\-M-YаK#</w:t>
      </w:r>
      <w:r>
        <w:rPr/>
        <w:t>*Сёнам и Пема развелись.</w:t>
      </w:r>
    </w:p>
    <w:p>
      <w:pPr>
        <w:pStyle w:val="Normal"/>
        <w:rPr/>
      </w:pPr>
      <w:r>
        <w:rPr/>
        <w:t>Разводной м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O\-VP#</w:t>
      </w:r>
    </w:p>
    <w:p>
      <w:pPr>
        <w:pStyle w:val="Normal"/>
        <w:rPr/>
      </w:pPr>
      <w:r>
        <w:rPr/>
        <w:t>Развра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FC\-FаL-Mг#</w:t>
      </w:r>
      <w:r>
        <w:rPr/>
        <w:t>*kho 'dod chags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KгK-FC\-FаL-Mг-YаK#</w:t>
      </w:r>
      <w:r>
        <w:rPr/>
        <w:t>*Он распутный.</w:t>
      </w:r>
    </w:p>
    <w:p>
      <w:pPr>
        <w:pStyle w:val="Normal"/>
        <w:rPr/>
      </w:pPr>
      <w:r>
        <w:rPr/>
        <w:t>Развязывать узел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K-M-O[ФC</w:t>
      </w:r>
    </w:p>
    <w:p>
      <w:pPr>
        <w:pStyle w:val="Normal"/>
        <w:rPr/>
      </w:pPr>
      <w:r>
        <w:rPr/>
        <w:t>Разглаш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CIP-O[K#</w:t>
      </w:r>
    </w:p>
    <w:p>
      <w:pPr>
        <w:pStyle w:val="Normal"/>
        <w:rPr/>
      </w:pPr>
      <w:r>
        <w:rPr/>
        <w:t>Разговор, рассу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#</w:t>
      </w:r>
      <w:r>
        <w:rPr/>
        <w:t>*bka' mol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PгZ#</w:t>
      </w:r>
      <w:r>
        <w:rPr/>
        <w:t xml:space="preserve"> (вежл.)</w:t>
      </w:r>
    </w:p>
    <w:p>
      <w:pPr>
        <w:pStyle w:val="Normal"/>
        <w:rPr/>
      </w:pPr>
      <w:r>
        <w:rPr/>
        <w:t>Разговорный яз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Z-uK#</w:t>
      </w:r>
      <w:r>
        <w:rPr/>
        <w:t>*phal skad bsh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Z-uK-O[K#</w:t>
      </w:r>
      <w:r>
        <w:rPr/>
        <w:t>*Говорить на разговорном языке.</w:t>
      </w:r>
    </w:p>
    <w:p>
      <w:pPr>
        <w:pStyle w:val="Normal"/>
        <w:rPr/>
      </w:pPr>
      <w:r>
        <w:rPr/>
        <w:t>Разговор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[гK-XC-Z-KCW-Mг#</w:t>
      </w:r>
      <w:r>
        <w:rPr/>
        <w:t>*kho skad cha sho yag la dga' po zhed po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K-F-[г-XC-Z-KCW-Mг-UаK-Mг-EФC-YаK#</w:t>
      </w:r>
      <w:r>
        <w:rPr/>
        <w:t>*Он очень разговорчивый.</w:t>
      </w:r>
    </w:p>
    <w:p>
      <w:pPr>
        <w:pStyle w:val="Normal"/>
        <w:rPr/>
      </w:pPr>
      <w:r>
        <w:rPr/>
        <w:t>Разгонять, изго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</w:t>
      </w:r>
      <w:r>
        <w:rPr/>
        <w:t>*kho tshos lam khag sgang nas mi phung ph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P-BC-vD-L\-PФ-NЧD-NЧK-M-YаK#</w:t>
      </w:r>
      <w:r>
        <w:rPr/>
        <w:t>*Они разогнали толпу прочь с дороги.</w:t>
      </w:r>
    </w:p>
    <w:p>
      <w:pPr>
        <w:pStyle w:val="Normal"/>
        <w:rPr/>
      </w:pPr>
      <w:r>
        <w:rPr/>
        <w:t>Разгорячит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KЬC-WRХC\#</w:t>
      </w:r>
      <w:r>
        <w:rPr/>
        <w:t>*nga tsha dug 'tshi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-KЬC-WRФC-CФ-WKЬC</w:t>
      </w:r>
      <w:r>
        <w:rPr/>
        <w:t>*Мне жарко.</w:t>
      </w:r>
    </w:p>
    <w:p>
      <w:pPr>
        <w:pStyle w:val="Normal"/>
        <w:rPr/>
      </w:pPr>
      <w:r>
        <w:rPr/>
        <w:t>Разграни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PRP\-OEK#</w:t>
      </w:r>
      <w:r>
        <w:rPr/>
        <w:t>*kho tshos sa khongs dbye mtshams bc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-BгD\-K…а-PRP\-OEK-M-YаK#</w:t>
      </w:r>
      <w:r>
        <w:rPr/>
        <w:t>*Они провели демаркационную линию.</w:t>
      </w:r>
    </w:p>
    <w:p>
      <w:pPr>
        <w:pStyle w:val="Normal"/>
        <w:rPr/>
      </w:pPr>
      <w:r>
        <w:rPr/>
        <w:t>Разгромить, разбить наголов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</w:t>
      </w:r>
      <w:r>
        <w:rPr/>
        <w:t>*kho tshos dgra gt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-CIгY-[C</w:t>
      </w:r>
      <w:r>
        <w:rPr/>
        <w:t>*Они разгромили неприятеля.</w:t>
      </w:r>
    </w:p>
    <w:p>
      <w:pPr>
        <w:pStyle w:val="Normal"/>
        <w:rPr/>
      </w:pPr>
      <w:r>
        <w:rPr/>
        <w:t>Разгру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Mг-NO#</w:t>
      </w:r>
      <w:r>
        <w:rPr/>
        <w:t>*kho tshos ri li nas do po ph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YФ-ZФ-L\-Kг-Mг-NO-\гD-#</w:t>
      </w:r>
      <w:r>
        <w:rPr/>
        <w:t>*Они разгрузили поезд.</w:t>
      </w:r>
    </w:p>
    <w:p>
      <w:pPr>
        <w:pStyle w:val="Normal"/>
        <w:rPr/>
      </w:pPr>
      <w:r>
        <w:rPr/>
        <w:t>Разгрузить, выгруз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</w:t>
      </w:r>
      <w:r>
        <w:rPr/>
        <w:t>*kho tshos gru gzings nang gi tshong zog de tsho 'bom 'be'i la bt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Ь-CVФD\-LD-CФ-RдD-VгC-Kа-Rд-WOгP-WOаWФ-Z-OIгL-[C</w:t>
      </w:r>
      <w:r>
        <w:rPr/>
        <w:t>*Они разгрузили товар в Бомбее.</w:t>
      </w:r>
    </w:p>
    <w:p>
      <w:pPr>
        <w:pStyle w:val="Normal"/>
        <w:rPr/>
      </w:pPr>
      <w:r>
        <w:rPr/>
        <w:t>Раздавать, 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K#</w:t>
      </w:r>
      <w:r>
        <w:rPr/>
        <w:t>*ngas tag se ga dus spro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IC-\а-C-KЬ\-§гK-KCг\-YаK#</w:t>
      </w:r>
      <w:r>
        <w:rPr/>
        <w:t>*Когда мне сдавать карты?</w:t>
      </w:r>
    </w:p>
    <w:p>
      <w:pPr>
        <w:pStyle w:val="Normal"/>
        <w:rPr/>
      </w:pPr>
      <w:r>
        <w:rPr/>
        <w:t>Раздавать, от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аY#</w:t>
      </w:r>
      <w:r>
        <w:rPr/>
        <w:t>*khos lto chas tshang ma skyo po bste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F\-RD-P-џг-Mг-OyаY-M-YаK#</w:t>
      </w:r>
      <w:r>
        <w:rPr/>
        <w:t>*Он раздал все съедобное бедным.</w:t>
      </w:r>
    </w:p>
    <w:p>
      <w:pPr>
        <w:pStyle w:val="Normal"/>
        <w:rPr/>
      </w:pPr>
      <w:r>
        <w:rPr/>
        <w:t>Раздавливать, разм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ЬY-qЬY-OVг\#</w:t>
      </w:r>
      <w:r>
        <w:rPr/>
        <w:t>*zhog gog de ldur ldur bzo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C-CгC-Kа-qЬY-qЬY-OVг-YгC\-CLD-#</w:t>
      </w:r>
      <w:r>
        <w:rPr/>
        <w:t>*Пожалуйста помни картошку.</w:t>
      </w:r>
    </w:p>
    <w:p>
      <w:pPr>
        <w:pStyle w:val="Normal"/>
        <w:rPr/>
      </w:pPr>
      <w:r>
        <w:rPr/>
        <w:t>Раздвигать, расши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џаK-…\#</w:t>
      </w:r>
      <w:r>
        <w:rPr/>
        <w:t>*kho tshos kho tsho'i sa mtshams rgya skye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RдWФ-\-PRP\-›-џаK-…\-M-YаK#</w:t>
      </w:r>
      <w:r>
        <w:rPr/>
        <w:t>*Они расширили свои границы.</w:t>
      </w:r>
    </w:p>
    <w:p>
      <w:pPr>
        <w:pStyle w:val="Normal"/>
        <w:rPr/>
      </w:pPr>
      <w:r>
        <w:rPr/>
        <w:t>Раздеваться, обнаж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™гC-NЧK#</w:t>
      </w:r>
      <w:r>
        <w:rPr/>
        <w:t>*sngon la nga tsho dug slog phu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Z-D-Rд-KЬC-™гC-NЧK-KCг\-YаK#</w:t>
      </w:r>
      <w:r>
        <w:rPr/>
        <w:t>*Сперва надо раздеться.</w:t>
      </w:r>
    </w:p>
    <w:p>
      <w:pPr>
        <w:pStyle w:val="Normal"/>
        <w:rPr/>
      </w:pPr>
      <w:r>
        <w:rPr/>
        <w:t>Раздел, ча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-RL#</w:t>
      </w:r>
      <w:r>
        <w:rPr/>
        <w:t>*deb kyi sde tshan 'di'i nang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ЂФ-zа-RL-WKФWФ-LD-Z</w:t>
      </w:r>
      <w:r>
        <w:rPr/>
        <w:t>*В этом разделе книги</w:t>
      </w:r>
    </w:p>
    <w:p>
      <w:pPr>
        <w:pStyle w:val="Normal"/>
        <w:rPr/>
      </w:pPr>
      <w:r>
        <w:rPr/>
        <w:t>Разделительная полоса на дорог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JФC</w:t>
      </w:r>
    </w:p>
    <w:p>
      <w:pPr>
        <w:pStyle w:val="Normal"/>
        <w:rPr/>
      </w:pPr>
      <w:r>
        <w:rPr/>
        <w:t>Разделочная до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L-IY# OIЬO\yL#</w:t>
      </w:r>
    </w:p>
    <w:p>
      <w:pPr>
        <w:pStyle w:val="Normal"/>
        <w:rPr/>
      </w:pPr>
      <w:r>
        <w:rPr/>
        <w:t>Раздельно, отдельно друг от дру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C\-KCY# BC-BC</w:t>
      </w:r>
      <w:r>
        <w:rPr/>
        <w:t>*kho tsho kha lag logs dgar bz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B-ZC-ZгC\-KCY-OV\-\гD-#</w:t>
      </w:r>
      <w:r>
        <w:rPr/>
        <w:t>*Они питаются отдельно.</w:t>
      </w:r>
    </w:p>
    <w:p>
      <w:pPr>
        <w:pStyle w:val="Normal"/>
        <w:rPr/>
      </w:pPr>
      <w:r>
        <w:rPr/>
        <w:t>Раздельный (только для одной групп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W…аK-XгK-MWФ#</w:t>
      </w:r>
      <w:r>
        <w:rPr/>
        <w:t>*dbye 'byed yod pa'i slob grw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W…аK-XгK-MWФ-™гO-№</w:t>
      </w:r>
      <w:r>
        <w:rPr/>
        <w:t>*Раздельная школа</w:t>
      </w:r>
    </w:p>
    <w:p>
      <w:pPr>
        <w:pStyle w:val="Normal"/>
        <w:rPr/>
      </w:pPr>
      <w:r>
        <w:rPr/>
        <w:t>Разделя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OCг\-…\-FгC-M#</w:t>
      </w:r>
      <w:r>
        <w:rPr/>
        <w:t>*bgos rung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г\-YЧD-O</w:t>
      </w:r>
    </w:p>
    <w:p>
      <w:pPr>
        <w:pStyle w:val="Normal"/>
        <w:rPr/>
      </w:pPr>
      <w:r>
        <w:rPr/>
        <w:t>Разделяться на группы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WJгY#</w:t>
      </w:r>
      <w:r>
        <w:rPr/>
        <w:t>*dmag dpung ka 't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ЧD-A-WJгY-M-YаK#</w:t>
      </w:r>
      <w:r>
        <w:rPr/>
        <w:t>*Армия развалилась.</w:t>
      </w:r>
    </w:p>
    <w:p>
      <w:pPr>
        <w:pStyle w:val="Normal"/>
        <w:rPr/>
      </w:pPr>
      <w:r>
        <w:rPr/>
        <w:t>Раздолье, равн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#</w:t>
      </w:r>
    </w:p>
    <w:p>
      <w:pPr>
        <w:pStyle w:val="Normal"/>
        <w:rPr/>
      </w:pPr>
      <w:r>
        <w:rPr/>
        <w:t>Раздольный, гром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-’ФK-MWФ-FаL-Mг#</w:t>
      </w:r>
    </w:p>
    <w:p>
      <w:pPr>
        <w:pStyle w:val="Normal"/>
        <w:rPr/>
      </w:pPr>
      <w:r>
        <w:rPr/>
        <w:t>Раздор се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ЬC-[ФD-O›O#</w:t>
      </w:r>
      <w:r>
        <w:rPr/>
        <w:t>*khos tshogs pa'i nang la ched mngags dkur shing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C\-MWФ-LD-Z-FаK-PDC\-KAЬY-[ФD-O›O-M-YаK#</w:t>
      </w:r>
      <w:r>
        <w:rPr/>
        <w:t>*Он намеренно сеял распри в ассоциации.</w:t>
      </w:r>
    </w:p>
    <w:p>
      <w:pPr>
        <w:pStyle w:val="Normal"/>
        <w:rPr/>
      </w:pPr>
      <w:r>
        <w:rPr/>
        <w:t>Раздражать, выводить из себ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€г-O™D\#</w:t>
      </w:r>
      <w:r>
        <w:rPr/>
        <w:t>*kha sa ngas kho khong khro bslang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D\-Bг-BгD-€г-O™D\-M-XФL#</w:t>
      </w:r>
      <w:r>
        <w:rPr/>
        <w:t>*Вчера я его разозлил</w:t>
      </w:r>
    </w:p>
    <w:p>
      <w:pPr>
        <w:pStyle w:val="Normal"/>
        <w:rPr/>
      </w:pPr>
      <w:r>
        <w:rPr/>
        <w:t>Раздраж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M-V# BгD-€г-ZD\#</w:t>
      </w:r>
      <w:r>
        <w:rPr/>
        <w:t>*kha sa tshig pa z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RФC-M-V-…ЬD-#</w:t>
      </w:r>
      <w:r>
        <w:rPr/>
        <w:t>*Вчера я вышел из себя.</w:t>
      </w:r>
    </w:p>
    <w:p>
      <w:pPr>
        <w:pStyle w:val="Normal"/>
        <w:rPr/>
      </w:pPr>
      <w:r>
        <w:rPr/>
        <w:t>Раздражение (мед.),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R-OID-#</w:t>
      </w:r>
      <w:r>
        <w:rPr/>
        <w:t>*nga'i grod khog la na tsha bta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‰гK-BгC-Z-L-R-OID-…ЬD-#</w:t>
      </w:r>
      <w:r>
        <w:rPr/>
        <w:t>*У меня раздражение в животе.</w:t>
      </w:r>
    </w:p>
    <w:p>
      <w:pPr>
        <w:pStyle w:val="Normal"/>
        <w:rPr/>
      </w:pPr>
      <w:r>
        <w:rPr/>
        <w:t>Раздраж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“C-Mг#</w:t>
      </w:r>
      <w:r>
        <w:rPr/>
        <w:t>*kho mi ze )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Vа-“C-Mг-UФC-WKЬC</w:t>
      </w:r>
      <w:r>
        <w:rPr/>
        <w:t>*Он - раздражительный человек.</w:t>
      </w:r>
    </w:p>
    <w:p>
      <w:pPr>
        <w:pStyle w:val="Normal"/>
        <w:rPr/>
      </w:pPr>
      <w:r>
        <w:rPr/>
        <w:t>Разжаловать, лишить (должност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\-NгC-OID-# CL\-K…ЬD\-OID-#</w:t>
      </w:r>
      <w:r>
        <w:rPr/>
        <w:t>*kho tshos dmag dpon de dgongs pho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KMгL-Kа-KCгD\-NгC-OID-[C</w:t>
      </w:r>
      <w:r>
        <w:rPr/>
        <w:t>*Они разжаловали офицера.</w:t>
      </w:r>
    </w:p>
    <w:p>
      <w:pPr>
        <w:pStyle w:val="Normal"/>
        <w:rPr/>
      </w:pPr>
      <w:r>
        <w:rPr/>
        <w:t>Разлаг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#</w:t>
      </w:r>
      <w:r>
        <w:rPr/>
        <w:t>*ro de rbad de r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Kа-gK-Kа-YЧZ-[C</w:t>
      </w:r>
      <w:r>
        <w:rPr/>
        <w:t>*Этот труп полностью разложился</w:t>
      </w:r>
    </w:p>
    <w:p>
      <w:pPr>
        <w:pStyle w:val="Normal"/>
        <w:rPr/>
      </w:pPr>
      <w:r>
        <w:rPr/>
        <w:t>Разлад, быть в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PJШL-P-…ЬD-#</w:t>
      </w:r>
      <w:r>
        <w:rPr/>
        <w:t>*'char gzhi de'i skor la nga tsho mos mthun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KаWФ-uгY-Z-D-Rд-Pг\-PJШL-P-…ЬD-#</w:t>
      </w:r>
      <w:r>
        <w:rPr/>
        <w:t>*Мы не сошлись насчет плана.</w:t>
      </w:r>
    </w:p>
    <w:p>
      <w:pPr>
        <w:pStyle w:val="Normal"/>
        <w:rPr/>
      </w:pPr>
      <w:r>
        <w:rPr/>
        <w:t>Различать, разде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O-„а#</w:t>
      </w:r>
      <w:r>
        <w:rPr/>
        <w:t>*nga tshos bod pa dang rgya gar ba dbye ba '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OгK-M-KD-›-CY-O-K…а-O-W…аK-KCг\-YаK#</w:t>
      </w:r>
      <w:r>
        <w:rPr/>
        <w:t>*Мы должны отличать тибетцев от индийцев.</w:t>
      </w:r>
    </w:p>
    <w:p>
      <w:pPr>
        <w:pStyle w:val="Normal"/>
        <w:rPr/>
      </w:pPr>
      <w:r>
        <w:rPr/>
        <w:t>Различие, неравен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PHP-PаK-M#</w:t>
      </w:r>
      <w:r>
        <w:rPr/>
        <w:t>*mi rigs 'dra mnyam m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WЊ-PHP-PаK-M#</w:t>
      </w:r>
      <w:r>
        <w:rPr/>
        <w:t>*Расовые различия</w:t>
      </w:r>
    </w:p>
    <w:p>
      <w:pPr>
        <w:pStyle w:val="Normal"/>
        <w:rPr/>
      </w:pPr>
      <w:r>
        <w:rPr/>
        <w:t>Разл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CФ-RХ-CФ#</w:t>
      </w:r>
      <w:r>
        <w:rPr/>
        <w:t>*'gro song tsha gi thi g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гD-R-CФ-I]Ф-CФ-</w:t>
      </w:r>
      <w:r>
        <w:rPr/>
        <w:t>*Различные расходы</w:t>
      </w:r>
    </w:p>
    <w:p>
      <w:pPr>
        <w:pStyle w:val="Normal"/>
        <w:rPr/>
      </w:pPr>
      <w:r>
        <w:rPr/>
        <w:t>Разложивш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-M#</w:t>
      </w:r>
      <w:r>
        <w:rPr/>
        <w:t>*ro rul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YЧZ-M#</w:t>
      </w:r>
      <w:r>
        <w:rPr/>
        <w:t>*Разложившийся труп</w:t>
      </w:r>
    </w:p>
    <w:p>
      <w:pPr>
        <w:pStyle w:val="Normal"/>
        <w:rPr/>
      </w:pPr>
      <w:r>
        <w:rPr/>
        <w:t>Разложить, располож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P\#</w:t>
      </w:r>
      <w:r>
        <w:rPr/>
        <w:t>*khos kha gdan tshang ma sa mthil la bkra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CKL-RD-P-\-PJФZ-Z-O‡P\-[C</w:t>
      </w:r>
      <w:r>
        <w:rPr/>
        <w:t>*Он разложил все свои ковры на земле.</w:t>
      </w:r>
    </w:p>
    <w:p>
      <w:pPr>
        <w:pStyle w:val="Normal"/>
        <w:rPr/>
      </w:pPr>
      <w:r>
        <w:rPr/>
        <w:t>Разлучать, от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ЏZ-Z-OID-#</w:t>
      </w:r>
    </w:p>
    <w:p>
      <w:pPr>
        <w:pStyle w:val="Normal"/>
        <w:rPr/>
      </w:pPr>
      <w:r>
        <w:rPr/>
        <w:t>Разлучаться, расста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ЏZ#</w:t>
      </w:r>
      <w:r>
        <w:rPr/>
        <w:t>*kho nang nas kha bral nas lo mang po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D-L\-B-ЏZ-L\-Zг-PD-Mг-„ФL-[C</w:t>
      </w:r>
      <w:r>
        <w:rPr/>
        <w:t>*Он провел много лет в разлуке с домом.</w:t>
      </w:r>
    </w:p>
    <w:p>
      <w:pPr>
        <w:pStyle w:val="Normal"/>
        <w:rPr/>
      </w:pPr>
      <w:r>
        <w:rPr/>
        <w:t>Размер, велич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Fа-FЧD-#</w:t>
      </w:r>
      <w:r>
        <w:rPr/>
        <w:t>*skyon rgya che chung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›-Fа-FЧD-C-WЊ-WKЬC</w:t>
      </w:r>
      <w:r>
        <w:rPr/>
        <w:t>*Какой размер ущерба?</w:t>
      </w:r>
    </w:p>
    <w:p>
      <w:pPr>
        <w:pStyle w:val="Normal"/>
        <w:rPr/>
      </w:pPr>
      <w:r>
        <w:rPr/>
        <w:t>Размер, габар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FЧD-#</w:t>
      </w:r>
      <w:r>
        <w:rPr/>
        <w:t>*khyod rang la lham gog che chung ga 'dra zhig d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tP-CгC-Fа-FЧD-C-WЊ-UФC-KCг\</w:t>
      </w:r>
      <w:r>
        <w:rPr/>
        <w:t>?*Какой размер ботинок вам надо?</w:t>
      </w:r>
    </w:p>
    <w:p>
      <w:pPr>
        <w:pStyle w:val="Normal"/>
        <w:rPr/>
      </w:pPr>
      <w:r>
        <w:rPr/>
        <w:t>Разметка на дорог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JФC</w:t>
      </w:r>
    </w:p>
    <w:p>
      <w:pPr>
        <w:pStyle w:val="Normal"/>
        <w:rPr/>
      </w:pPr>
      <w:r>
        <w:rPr/>
        <w:t>Размешивать, ме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ЬC-K‡ЬC-OID-#</w:t>
      </w:r>
      <w:r>
        <w:rPr/>
        <w:t>*khos ja dkrug dkrug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G-K‡ЬC-K‡ЬC-OID-\гD-#</w:t>
      </w:r>
      <w:r>
        <w:rPr/>
        <w:t>*Он размешал чай.</w:t>
      </w:r>
    </w:p>
    <w:p>
      <w:pPr>
        <w:pStyle w:val="Normal"/>
        <w:rPr/>
      </w:pPr>
      <w:r>
        <w:rPr/>
        <w:t>Размещать, поме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C</w:t>
      </w:r>
      <w:r>
        <w:rPr/>
        <w:t>*khams la dmag mi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P\-Z-KPC-PФ-OUC-M-YаK#</w:t>
      </w:r>
      <w:r>
        <w:rPr/>
        <w:t>*Солдаты разместились в Кхаме.</w:t>
      </w:r>
    </w:p>
    <w:p>
      <w:pPr>
        <w:pStyle w:val="Normal"/>
        <w:rPr/>
      </w:pPr>
      <w:r>
        <w:rPr/>
        <w:t>Размнож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аZ#</w:t>
      </w:r>
      <w:r>
        <w:rPr/>
        <w:t>*tsi tsi mgyogs po 'phe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Х-QХ-P‚гC\-Mг-WNаZ-[C</w:t>
      </w:r>
      <w:r>
        <w:rPr/>
        <w:t>*Мыши быстро размножаются.</w:t>
      </w:r>
    </w:p>
    <w:p>
      <w:pPr>
        <w:pStyle w:val="Normal"/>
        <w:rPr/>
      </w:pPr>
      <w:r>
        <w:rPr/>
        <w:t>Размор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Y#</w:t>
      </w:r>
      <w:r>
        <w:rPr/>
        <w:t>*khos khyags sgam nang gi khyags pa bzhu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C\-vP-LD-CФ-ЃC\-M-OUЬY-M-YаK#</w:t>
      </w:r>
      <w:r>
        <w:rPr/>
        <w:t>*Он растопил лед в холодильнике.</w:t>
      </w:r>
    </w:p>
    <w:p>
      <w:pPr>
        <w:pStyle w:val="Normal"/>
        <w:rPr/>
      </w:pPr>
      <w:r>
        <w:rPr/>
        <w:t>Размораж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Y#</w:t>
      </w:r>
      <w:r>
        <w:rPr/>
        <w:t>*khags sha bzhur yag la chu tshod gnyis 'g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\-[-OUЬY-XC-Z-FЧ-RдK-CHФ\-WCгY-M-YаK#</w:t>
      </w:r>
      <w:r>
        <w:rPr/>
        <w:t>*Для размораживания мяса потребовалось два часа.</w:t>
      </w:r>
    </w:p>
    <w:p>
      <w:pPr>
        <w:pStyle w:val="Normal"/>
        <w:rPr/>
      </w:pPr>
      <w:r>
        <w:rPr/>
        <w:t>Размывать почв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OV\#</w:t>
      </w:r>
      <w:r>
        <w:rPr/>
        <w:t>*lung pa 'dir chus sa bz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WKФY-FЧ\-\-OV\-M-YаK#</w:t>
      </w:r>
      <w:r>
        <w:rPr/>
        <w:t>*В этой местности вода размыла почву.</w:t>
      </w:r>
    </w:p>
    <w:p>
      <w:pPr>
        <w:pStyle w:val="Normal"/>
        <w:rPr/>
      </w:pPr>
      <w:r>
        <w:rPr/>
        <w:t>Размыш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OID-#</w:t>
      </w:r>
      <w:r>
        <w:rPr/>
        <w:t>*nga tshos rjes 'bras kyi thog la bsam a btan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а\-WЏ\-ЂФ-JгC-Z-O\P-–г-OID-KCг\-YаK#</w:t>
      </w:r>
      <w:r>
        <w:rPr/>
        <w:t>*Мы должны размышлять над выводами.</w:t>
      </w:r>
    </w:p>
    <w:p>
      <w:pPr>
        <w:pStyle w:val="Normal"/>
        <w:rPr/>
      </w:pPr>
      <w:r>
        <w:rPr/>
        <w:t>Разнимать, отде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BC-OVг\#</w:t>
      </w:r>
      <w:r>
        <w:rPr/>
        <w:t>*khos khyi dang zhi mi khag khag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Ф-KD-UФ-PФ-BC-BC-OVг\-\гD-#</w:t>
      </w:r>
      <w:r>
        <w:rPr/>
        <w:t>*Он отсортировал кошек от собак.</w:t>
      </w:r>
    </w:p>
    <w:p>
      <w:pPr>
        <w:pStyle w:val="Normal"/>
        <w:rPr/>
      </w:pPr>
      <w:r>
        <w:rPr/>
        <w:t>Раз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MY# K…а-O#</w:t>
      </w:r>
      <w:r>
        <w:rPr/>
        <w:t>*rgyu che chung dang gral rim mtho dma' bar la khyad par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Fа-FЧD-KD-‰Z-YФP-PJг-KPWФ-OY-Z-ЃK-MY-XгK-M-YаK#</w:t>
      </w:r>
      <w:r>
        <w:rPr/>
        <w:t>*Есть разница между уровнем богатства и классом.</w:t>
      </w:r>
    </w:p>
    <w:p>
      <w:pPr>
        <w:pStyle w:val="Normal"/>
        <w:rPr/>
      </w:pPr>
      <w:r>
        <w:rPr/>
        <w:t>Разновид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# {а-B#</w:t>
      </w:r>
      <w:r>
        <w:rPr/>
        <w:t>*phor pa rigs ma 'dra ba man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Y-M-YФC\-P-WЊ-O-PD-Mг-UФC-WKЬC</w:t>
      </w:r>
      <w:r>
        <w:rPr/>
        <w:t>*Есть много разновидностей чаш.</w:t>
      </w:r>
    </w:p>
    <w:p>
      <w:pPr>
        <w:pStyle w:val="Normal"/>
        <w:rPr/>
      </w:pPr>
      <w:r>
        <w:rPr/>
        <w:t>Разногласие, спорный вопр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KгL#</w:t>
      </w:r>
      <w:r>
        <w:rPr/>
        <w:t>*gnad don ngo ma de rang dba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KгL-Dг-P-Kа-YD-KOD-YаK#</w:t>
      </w:r>
      <w:r>
        <w:rPr/>
        <w:t>*Основной вопрос - это самоуправление.</w:t>
      </w:r>
    </w:p>
    <w:p>
      <w:pPr>
        <w:pStyle w:val="Normal"/>
        <w:rPr/>
      </w:pPr>
      <w:r>
        <w:rPr/>
        <w:t>Разногласию, возник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PJШL-M-…ЬD-#</w:t>
      </w:r>
      <w:r>
        <w:rPr/>
        <w:t>*shog khang nang la ma mthun pa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BD-LD-Z-P-PJШL-M-…ЬD-M-YаK#</w:t>
      </w:r>
      <w:r>
        <w:rPr/>
        <w:t>*В группе возникли споры</w:t>
      </w:r>
    </w:p>
    <w:p>
      <w:pPr>
        <w:pStyle w:val="Normal"/>
        <w:rPr/>
      </w:pPr>
      <w:r>
        <w:rPr/>
        <w:t>Разнообраз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RдC\-…\#</w:t>
      </w:r>
      <w:r>
        <w:rPr/>
        <w:t>*nga tshos thon skyed sna tshogs byed dgos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JгL-џаK-{-RдC\-…аK-KCг\-PаK#</w:t>
      </w:r>
      <w:r>
        <w:rPr/>
        <w:t>*Мы должны разнообразить продукцию.</w:t>
      </w:r>
    </w:p>
    <w:p>
      <w:pPr>
        <w:pStyle w:val="Normal"/>
        <w:rPr/>
      </w:pPr>
      <w:r>
        <w:rPr/>
        <w:t>Разнообра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P-WЊ#</w:t>
      </w:r>
      <w:r>
        <w:rPr/>
        <w:t>*kho tshor za yag 'dra m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V-XC-WЊ-P-WЊ-WKЬC</w:t>
      </w:r>
      <w:r>
        <w:rPr/>
        <w:t>*У них разнообразное питание.</w:t>
      </w:r>
    </w:p>
    <w:p>
      <w:pPr>
        <w:pStyle w:val="Normal"/>
        <w:rPr/>
      </w:pPr>
      <w:r>
        <w:rPr/>
        <w:t>Разносить, распростра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P\#</w:t>
      </w:r>
      <w:r>
        <w:rPr/>
        <w:t>*kho tshos gsar 'gyur sbrag thog nas bkram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\Y-W‚ЬY-ЁC-JгC-L\-O‡P\-M-YаK#</w:t>
      </w:r>
      <w:r>
        <w:rPr/>
        <w:t>*Они разнесли новость по почте.</w:t>
      </w:r>
    </w:p>
    <w:p>
      <w:pPr>
        <w:pStyle w:val="Normal"/>
        <w:rPr/>
      </w:pPr>
      <w:r>
        <w:rPr/>
        <w:t>Разносторон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PD-PB\-M#</w:t>
      </w:r>
      <w:r>
        <w:rPr/>
        <w:t>*kho rnam mang mkh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fP-PD-PB\-M-YаK#</w:t>
      </w:r>
      <w:r>
        <w:rPr/>
        <w:t>*Он разносторонний человек.</w:t>
      </w:r>
    </w:p>
    <w:p>
      <w:pPr>
        <w:pStyle w:val="Normal"/>
        <w:rPr/>
      </w:pPr>
      <w:r>
        <w:rPr/>
        <w:t>Разнос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PBL#</w:t>
      </w:r>
      <w:r>
        <w:rPr/>
        <w:t>*tshag dpar skyel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KMY-џаZ-PBL#</w:t>
      </w:r>
      <w:r>
        <w:rPr/>
        <w:t>*Разносчик газет.</w:t>
      </w:r>
    </w:p>
    <w:p>
      <w:pPr>
        <w:pStyle w:val="Normal"/>
        <w:rPr/>
      </w:pPr>
      <w:r>
        <w:rPr/>
        <w:t>Разноцве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-€#</w:t>
      </w:r>
    </w:p>
    <w:p>
      <w:pPr>
        <w:pStyle w:val="Normal"/>
        <w:rPr/>
      </w:pPr>
      <w:r>
        <w:rPr/>
        <w:t>Разный, отл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Њ-O#</w:t>
      </w:r>
      <w:r>
        <w:rPr/>
        <w:t>*'di tsho ma 'dra b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Rд-P-WЊ-O-YаK-M\#</w:t>
      </w:r>
      <w:r>
        <w:rPr/>
        <w:t>*Они разные?</w:t>
      </w:r>
    </w:p>
    <w:p>
      <w:pPr>
        <w:pStyle w:val="Normal"/>
        <w:rPr/>
      </w:pPr>
      <w:r>
        <w:rPr/>
        <w:t>Разобла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гZ#</w:t>
      </w:r>
      <w:r>
        <w:rPr/>
        <w:t>*kho tshos kho'i rdzun rkub brt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jШL-_ЬO-OdгZ-M-YаK#</w:t>
      </w:r>
      <w:r>
        <w:rPr/>
        <w:t>*Они разоблачили его ложь.</w:t>
      </w:r>
    </w:p>
    <w:p>
      <w:pPr>
        <w:pStyle w:val="Normal"/>
        <w:rPr/>
      </w:pPr>
      <w:r>
        <w:rPr/>
        <w:t>Разобрать на ча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ФC tЬ-WЋZ#</w:t>
      </w:r>
      <w:r>
        <w:rPr/>
        <w:t>*khos dpar chas bshi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MY-F\-O[ФC-[C</w:t>
      </w:r>
      <w:r>
        <w:rPr/>
        <w:t>*Он разобрал фотоаппарат.</w:t>
      </w:r>
    </w:p>
    <w:p>
      <w:pPr>
        <w:pStyle w:val="Normal"/>
        <w:rPr/>
      </w:pPr>
      <w:r>
        <w:rPr/>
        <w:t>Разобщаться, распадаться (на группы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BC-FC\#</w:t>
      </w:r>
      <w:r>
        <w:rPr/>
        <w:t>*bod la log yag gi don gnad de'i thog nas bod pa tsho khag khag ch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ZгC-XC-CФ-KгL-CLK-KаWФ-JгC-L\-OгK-M-Rд-BC-BC-FC\-M-YаK#</w:t>
      </w:r>
      <w:r>
        <w:rPr/>
        <w:t>*Тибетца разделились по вопросу о возвращении в Тибет.</w:t>
      </w:r>
    </w:p>
    <w:p>
      <w:pPr>
        <w:pStyle w:val="Normal"/>
        <w:rPr/>
      </w:pPr>
      <w:r>
        <w:rPr/>
        <w:t>Разом, в один гол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ФL-CEФC-IЬ#</w:t>
      </w:r>
      <w:r>
        <w:rPr/>
        <w:t>*mi tshang mas mgrin gcig tu skad 'bod rgya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D-P\-P‰ФL-CEФC-IЬ-uK-WOгK-›C-KCг\-YаK#</w:t>
      </w:r>
      <w:r>
        <w:rPr/>
        <w:t>*Все люди должны произносить лозунг разом.</w:t>
      </w:r>
    </w:p>
    <w:p>
      <w:pPr>
        <w:pStyle w:val="Normal"/>
        <w:rPr/>
      </w:pPr>
      <w:r>
        <w:rPr/>
        <w:t>Разом, одноврем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PHP-Z# KЬ\-PRЧD\#</w:t>
      </w:r>
      <w:r>
        <w:rPr/>
        <w:t>*nga tsho dus mnyam la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KЬ\-PHP-Z-„ФL-M-XФL#</w:t>
      </w:r>
      <w:r>
        <w:rPr/>
        <w:t>*Мы ушли одновременно.</w:t>
      </w:r>
    </w:p>
    <w:p>
      <w:pPr>
        <w:pStyle w:val="Normal"/>
        <w:rPr/>
      </w:pPr>
      <w:r>
        <w:rPr/>
        <w:t>Разору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OzK-O-FгC-M-OVг\#</w:t>
      </w:r>
      <w:r>
        <w:rPr/>
        <w:t>*kho tshos sa mtshams la dmag mi bsdad ba chog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-PRP\-Z-KPC-PФ-OzK-O-FгC-M-OVг\-M-YаK#</w:t>
      </w:r>
      <w:r>
        <w:rPr/>
        <w:t>*Они демилитаризовали границу.</w:t>
      </w:r>
    </w:p>
    <w:p>
      <w:pPr>
        <w:pStyle w:val="Normal"/>
        <w:rPr/>
      </w:pPr>
      <w:r>
        <w:rPr/>
        <w:t>Разору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[ЬC\-FЧD-KЬ-CIгD-XC</w:t>
      </w:r>
      <w:r>
        <w:rPr/>
        <w:t>*drag shugs chung du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[ЬC\-FЧD-KЬ-OID-#</w:t>
      </w:r>
      <w:r>
        <w:rPr/>
        <w:t>*Разоружать (а.)</w:t>
      </w:r>
    </w:p>
    <w:p>
      <w:pPr>
        <w:pStyle w:val="Normal"/>
        <w:rPr/>
      </w:pPr>
      <w:r>
        <w:rPr/>
        <w:t>Разорять, гу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O˜C-OID-#</w:t>
      </w:r>
      <w:r>
        <w:rPr/>
        <w:t>*kho tshos shing nags 'phrog brla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[ФD-LC\-WЋгC-O˜C-OID-[C</w:t>
      </w:r>
      <w:r>
        <w:rPr/>
        <w:t>*Они погубили лес.</w:t>
      </w:r>
    </w:p>
    <w:p>
      <w:pPr>
        <w:pStyle w:val="Normal"/>
        <w:rPr/>
      </w:pPr>
      <w:r>
        <w:rPr/>
        <w:t>Разорять, доводить до нищет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Mг-OVг\# KOЬZ-Mг-OVг\# §D-Mг-OVг\#</w:t>
      </w:r>
      <w:r>
        <w:rPr/>
        <w:t>*kho tshos zhing pa tsho skyo po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M-Rд-џг-Mг-OVг\-M-YаK#</w:t>
      </w:r>
      <w:r>
        <w:rPr/>
        <w:t>*Они довели крестьян до нищеты.</w:t>
      </w:r>
    </w:p>
    <w:p>
      <w:pPr>
        <w:pStyle w:val="Normal"/>
        <w:rPr/>
      </w:pPr>
      <w:r>
        <w:rPr/>
        <w:t>Разорять, опусто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-џгL-OID-#</w:t>
      </w:r>
      <w:r>
        <w:rPr/>
        <w:t>*dmag mi tshos grong khyer gtor skyon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\-‰гD-ЃаY-CIгY-џгL-OID-M-YаK#</w:t>
      </w:r>
      <w:r>
        <w:rPr/>
        <w:t>*Солдаты разорили город.</w:t>
      </w:r>
    </w:p>
    <w:p>
      <w:pPr>
        <w:pStyle w:val="Normal"/>
        <w:rPr/>
      </w:pPr>
      <w:r>
        <w:rPr/>
        <w:t>Разочаро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NP\-…ЬD-#</w:t>
      </w:r>
      <w:r>
        <w:rPr/>
        <w:t>*gros mthun der kho a phams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PJШL-KаY-Bг-–г-NP\-…ЬD-[C</w:t>
      </w:r>
      <w:r>
        <w:rPr/>
        <w:t>*Его разочаровал договор.</w:t>
      </w:r>
    </w:p>
    <w:p>
      <w:pPr>
        <w:pStyle w:val="Normal"/>
        <w:rPr/>
      </w:pPr>
      <w:r>
        <w:rPr/>
        <w:t>Разрабо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AгK-OIгL#</w:t>
      </w:r>
      <w:r>
        <w:rPr/>
        <w:t>*kho tshos mo Ta gsar pa bzo bkod b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г-К-C\Y-M-OVг-OAгK-OIгL-M-YаK#</w:t>
      </w:r>
      <w:r>
        <w:rPr/>
        <w:t>*Они разработали новую машину.</w:t>
      </w:r>
    </w:p>
    <w:p>
      <w:pPr>
        <w:pStyle w:val="Normal"/>
        <w:rPr/>
      </w:pPr>
      <w:r>
        <w:rPr/>
        <w:t>Разравнивать, делать плоски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ZаO-OVг\#</w:t>
      </w:r>
      <w:r>
        <w:rPr/>
        <w:t>*khos gro zhib brdzis pa de leb leb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‰г-UФO-OjФ\-M-Kа-ZаO-ZаO-OVг\-[C</w:t>
      </w:r>
      <w:r>
        <w:rPr/>
        <w:t>*Он раскатал тесто.</w:t>
      </w:r>
    </w:p>
    <w:p>
      <w:pPr>
        <w:pStyle w:val="Normal"/>
        <w:rPr/>
      </w:pPr>
      <w:r>
        <w:rPr/>
        <w:t>Разразиться (о войн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[гY#</w:t>
      </w:r>
    </w:p>
    <w:p>
      <w:pPr>
        <w:pStyle w:val="Normal"/>
        <w:rPr/>
      </w:pPr>
      <w:r>
        <w:rPr/>
        <w:t>Разрез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г\-O›O#</w:t>
      </w:r>
    </w:p>
    <w:p>
      <w:pPr>
        <w:pStyle w:val="Normal"/>
        <w:rPr/>
      </w:pPr>
      <w:r>
        <w:rPr/>
        <w:t>Разрешать (сомнения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L-JC-OEK#</w:t>
      </w:r>
      <w:r>
        <w:rPr/>
        <w:t>*kha mchu khrun thag bc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PFЧ-€ЬL-JC-OEK-[C</w:t>
      </w:r>
      <w:r>
        <w:rPr/>
        <w:t>*Спор был разрешен.</w:t>
      </w:r>
    </w:p>
    <w:p>
      <w:pPr>
        <w:pStyle w:val="Normal"/>
        <w:rPr/>
      </w:pPr>
      <w:r>
        <w:rPr/>
        <w:t>Разрешение 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W€гZ-CLD-#</w:t>
      </w:r>
      <w:r>
        <w:rPr/>
        <w:t>*bka' 'khrol zh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W€гZ-UЬ\</w:t>
      </w:r>
      <w:r>
        <w:rPr/>
        <w:t>*Испрашивать разрешение (а.)</w:t>
      </w:r>
    </w:p>
    <w:p>
      <w:pPr>
        <w:pStyle w:val="Normal"/>
        <w:rPr/>
      </w:pPr>
      <w:r>
        <w:rPr/>
        <w:t>Разрешение, позво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W€гZ#</w:t>
      </w:r>
      <w:r>
        <w:rPr/>
        <w:t>*nga tshor 'gro yag gi bka' 'khrol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W‰г-XC-CФ-OAW-W€гZ-…ЬD-#</w:t>
      </w:r>
      <w:r>
        <w:rPr/>
        <w:t>*Мы получили разрешение идти.</w:t>
      </w:r>
    </w:p>
    <w:p>
      <w:pPr>
        <w:pStyle w:val="Normal"/>
        <w:rPr/>
      </w:pPr>
      <w:r>
        <w:rPr/>
        <w:t>Разрешение, санк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ЃаY#</w:t>
      </w:r>
      <w:r>
        <w:rPr/>
        <w:t>*kho la tshong khang 'a yag gi lag khyer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RдD-BD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XC-CФ-ZC-ЃаY-WKЬC</w:t>
      </w:r>
      <w:r>
        <w:rPr/>
        <w:t>*У него есть разрешение на открытие магазина.</w:t>
      </w:r>
    </w:p>
    <w:p>
      <w:pPr>
        <w:pStyle w:val="Normal"/>
        <w:rPr/>
      </w:pPr>
      <w:r>
        <w:rPr/>
        <w:t>Разрешить (вопрос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CEгK-…\#</w:t>
      </w:r>
    </w:p>
    <w:p>
      <w:pPr>
        <w:pStyle w:val="Normal"/>
        <w:rPr/>
      </w:pPr>
      <w:r>
        <w:rPr/>
        <w:t>Разрушать, разводить (о брак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BC-…\#</w:t>
      </w:r>
    </w:p>
    <w:p>
      <w:pPr>
        <w:pStyle w:val="Normal"/>
        <w:rPr/>
      </w:pPr>
      <w:r>
        <w:rPr/>
        <w:t>Разрушать, уничто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PаK-OVг\#</w:t>
      </w:r>
      <w:r>
        <w:rPr/>
        <w:t>*kho tshos dgon pa rtsa med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CгL-M-i-PаK-OVг\-[C</w:t>
      </w:r>
      <w:r>
        <w:rPr/>
        <w:t>*Они разрушили монастырь.</w:t>
      </w:r>
    </w:p>
    <w:p>
      <w:pPr>
        <w:pStyle w:val="Normal"/>
        <w:rPr/>
      </w:pPr>
      <w:r>
        <w:rPr/>
        <w:t>Разрушаться, губ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O˜C-„ФL#</w:t>
      </w:r>
      <w:r>
        <w:rPr/>
        <w:t>*gung sang 'phrog brlag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\D-WЋгC-O˜C-„ФL-\гD-#</w:t>
      </w:r>
      <w:r>
        <w:rPr/>
        <w:t>*Выходные погублены.</w:t>
      </w:r>
    </w:p>
    <w:p>
      <w:pPr>
        <w:pStyle w:val="Normal"/>
        <w:rPr/>
      </w:pPr>
      <w:r>
        <w:rPr/>
        <w:t>Разру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P-j\-CIгY-XC</w:t>
      </w:r>
      <w:r>
        <w:rPr/>
        <w:t>*'bom rdzas g.yug 'p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P-j\-CXЧC-WNаL#</w:t>
      </w:r>
      <w:r>
        <w:rPr/>
        <w:t>*Разрушение</w:t>
      </w:r>
    </w:p>
    <w:p>
      <w:pPr>
        <w:pStyle w:val="Normal"/>
        <w:rPr/>
      </w:pPr>
      <w:r>
        <w:rPr/>
        <w:t>Разрыв, неравенство, рассло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а-OC</w:t>
      </w:r>
      <w:r>
        <w:rPr/>
        <w:t>*dbul phyug gi bar la he b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Z-„ЬC-CФ-OY-Z-]а-OC-WKЬC</w:t>
      </w:r>
      <w:r>
        <w:rPr/>
        <w:t>*Между бедными и богатыми неравенство.</w:t>
      </w:r>
    </w:p>
    <w:p>
      <w:pPr>
        <w:pStyle w:val="Normal"/>
        <w:rPr/>
      </w:pPr>
      <w:r>
        <w:rPr/>
        <w:t>Раз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ЏZ#</w:t>
      </w:r>
      <w:r>
        <w:rPr/>
        <w:t>*khos shog bu de dbra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гC-OЧ-Kа-KЏZ-\гD-#</w:t>
      </w:r>
      <w:r>
        <w:rPr/>
        <w:t>*Он порвал бумагу.</w:t>
      </w:r>
    </w:p>
    <w:p>
      <w:pPr>
        <w:pStyle w:val="Normal"/>
        <w:rPr/>
      </w:pPr>
      <w:r>
        <w:rPr/>
        <w:t>Разузнать, исслед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UФO-…\#</w:t>
      </w:r>
      <w:r>
        <w:rPr/>
        <w:t>*kho tshos chang khang gsar pa'i skor rtsad zhi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FD-BD-C\Y-MWФ-uгY-iK-UФO-…\-M-YаK#</w:t>
      </w:r>
      <w:r>
        <w:rPr/>
        <w:t>*Они разузнали о новой пивной.</w:t>
      </w:r>
    </w:p>
    <w:p>
      <w:pPr>
        <w:pStyle w:val="Normal"/>
        <w:rPr/>
      </w:pPr>
      <w:r>
        <w:rPr/>
        <w:t>Разумный, осмыс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PJгD-Mг# Fг-XгK-M#</w:t>
      </w:r>
      <w:r>
        <w:rPr/>
        <w:t>*kho bsam a mtho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\P-–г-PJгD-Mг-WKЬC</w:t>
      </w:r>
      <w:r>
        <w:rPr/>
        <w:t>*Он разумный.</w:t>
      </w:r>
    </w:p>
    <w:p>
      <w:pPr>
        <w:pStyle w:val="Normal"/>
        <w:rPr/>
      </w:pPr>
      <w:r>
        <w:rPr/>
        <w:t>Разъедин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C-ҐФZ-</w:t>
      </w:r>
      <w:r>
        <w:rPr/>
        <w:t>[отриц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tsho chig sgril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FФC-ҐФZ-PФ-WKЬC</w:t>
      </w:r>
      <w:r>
        <w:rPr/>
        <w:t>*Он разъединены.</w:t>
      </w:r>
    </w:p>
    <w:p>
      <w:pPr>
        <w:pStyle w:val="Normal"/>
        <w:rPr/>
      </w:pPr>
      <w:r>
        <w:rPr/>
        <w:t>Разъеди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K#</w:t>
      </w:r>
      <w:r>
        <w:rPr/>
        <w:t>*kho tshos kha dpar bc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-KMY-OEK-[C</w:t>
      </w:r>
      <w:r>
        <w:rPr/>
        <w:t>*Они отсоединили телефон.</w:t>
      </w:r>
    </w:p>
    <w:p>
      <w:pPr>
        <w:pStyle w:val="Normal"/>
        <w:rPr/>
      </w:pPr>
      <w:r>
        <w:rPr/>
        <w:t>Разъяренный, неист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C\-WBаZ-XC-PаK-M#</w:t>
      </w:r>
      <w:r>
        <w:rPr/>
        <w:t>*glags 'khel yag med pa'i stag des mi mang po bs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C\-WBаZ-XC-PаK-MWФ-yC-Kа\-PФ-PD-Mг-O\K-[C</w:t>
      </w:r>
      <w:r>
        <w:rPr/>
        <w:t>*Разъяренный тигр убил много людей.</w:t>
      </w:r>
    </w:p>
    <w:p>
      <w:pPr>
        <w:pStyle w:val="Normal"/>
        <w:rPr/>
      </w:pPr>
      <w:r>
        <w:rPr/>
        <w:t>Разъяряться, Раздраж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M-V#</w:t>
      </w:r>
    </w:p>
    <w:p>
      <w:pPr>
        <w:pStyle w:val="Normal"/>
        <w:rPr/>
      </w:pPr>
      <w:r>
        <w:rPr/>
        <w:t>Разъяс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Mг-OVг\#</w:t>
      </w:r>
      <w:r>
        <w:rPr/>
        <w:t>*khos kho'i skad cha'i don dag gsal po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uK-FWФ-KгL-KC-C\Z-Mг-OVг\-\гD-#</w:t>
      </w:r>
      <w:r>
        <w:rPr/>
        <w:t>*Он пояснил сказанное.</w:t>
      </w:r>
    </w:p>
    <w:p>
      <w:pPr>
        <w:pStyle w:val="Normal"/>
        <w:rPr/>
      </w:pPr>
      <w:r>
        <w:rPr/>
        <w:t>Разыск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Z#</w:t>
      </w:r>
      <w:r>
        <w:rPr/>
        <w:t>*kho tshos rkun ma bts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_ЬL-P-OQZ-[C</w:t>
      </w:r>
      <w:r>
        <w:rPr/>
        <w:t>*Они искали вора.</w:t>
      </w:r>
    </w:p>
    <w:p>
      <w:pPr>
        <w:pStyle w:val="Normal"/>
        <w:rPr/>
      </w:pPr>
      <w:r>
        <w:rPr/>
        <w:t>Р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XЧZ#</w:t>
      </w:r>
    </w:p>
    <w:p>
      <w:pPr>
        <w:pStyle w:val="Normal"/>
        <w:rPr/>
      </w:pPr>
      <w:r>
        <w:rPr/>
        <w:t>Район, окру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дD-#</w:t>
      </w:r>
      <w:r>
        <w:rPr/>
        <w:t>*rgya gar nang la rdzong ga tshod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LD-Z-jдD-C-RдK-XгK-M-YаK#</w:t>
      </w:r>
      <w:r>
        <w:rPr/>
        <w:t>*Сколько штатов в Индии?</w:t>
      </w:r>
    </w:p>
    <w:p>
      <w:pPr>
        <w:pStyle w:val="Normal"/>
        <w:rPr/>
      </w:pPr>
      <w:r>
        <w:rPr/>
        <w:t>Рак (мед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L-LK#</w:t>
      </w:r>
    </w:p>
    <w:p>
      <w:pPr>
        <w:pStyle w:val="Normal"/>
        <w:rPr/>
      </w:pPr>
      <w:r>
        <w:rPr/>
        <w:t>Рак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Y-PKаZ#</w:t>
      </w:r>
      <w:r>
        <w:rPr/>
        <w:t>*gling bskyod 'phur mde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OџгK-WNЧY-PKаZ#</w:t>
      </w:r>
      <w:r>
        <w:rPr/>
        <w:t>*Межконтинентальная ракета</w:t>
      </w:r>
    </w:p>
    <w:p>
      <w:pPr>
        <w:pStyle w:val="Normal"/>
        <w:rPr/>
      </w:pPr>
      <w:r>
        <w:rPr/>
        <w:t>Рак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ЧY-PKаZ# Pа-[ЬC\-WNЧY-PKаZ#</w:t>
      </w:r>
      <w:r>
        <w:rPr/>
        <w:t>*'phur mdel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ЧY-PKаZ-OID</w:t>
      </w:r>
      <w:r>
        <w:rPr/>
        <w:t>*Запускать ракету (а.)</w:t>
      </w:r>
    </w:p>
    <w:p>
      <w:pPr>
        <w:pStyle w:val="Normal"/>
        <w:rPr/>
      </w:pPr>
      <w:r>
        <w:rPr/>
        <w:t>Ракета для полета на Лун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џгK-WNЧY-WBгY#</w:t>
      </w:r>
      <w:r>
        <w:rPr/>
        <w:t>*'bring shugs 'phur mde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D-[ЬC\-WNЧY-PKаZ#</w:t>
      </w:r>
      <w:r>
        <w:rPr/>
        <w:t>*Ракета среднего радиуса действия</w:t>
      </w:r>
    </w:p>
    <w:p>
      <w:pPr>
        <w:pStyle w:val="Normal"/>
        <w:rPr/>
      </w:pPr>
      <w:r>
        <w:rPr/>
        <w:t>Ракетка (теннис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А-›ЬC</w:t>
      </w:r>
    </w:p>
    <w:p>
      <w:pPr>
        <w:pStyle w:val="Normal"/>
        <w:rPr/>
      </w:pPr>
      <w:r>
        <w:rPr/>
        <w:t>Раковина водопровод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Ь-CUгD-#</w:t>
      </w:r>
    </w:p>
    <w:p>
      <w:pPr>
        <w:pStyle w:val="Normal"/>
        <w:rPr/>
      </w:pPr>
      <w:r>
        <w:rPr/>
        <w:t>Раковина жемчужница, перламу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„ФK# H-nФO\#</w:t>
      </w:r>
    </w:p>
    <w:p>
      <w:pPr>
        <w:pStyle w:val="Normal"/>
        <w:rPr/>
      </w:pPr>
      <w:r>
        <w:rPr/>
        <w:t>Рак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KAY#</w:t>
      </w:r>
      <w:r>
        <w:rPr/>
        <w:t>*dung dkar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KAY-OID-#</w:t>
      </w:r>
      <w:r>
        <w:rPr/>
        <w:t>*Трубить в раковину (а.)</w:t>
      </w:r>
    </w:p>
    <w:p>
      <w:pPr>
        <w:pStyle w:val="Normal"/>
        <w:rPr/>
      </w:pPr>
      <w:r>
        <w:rPr/>
        <w:t>Рама (оконная, двер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гP#</w:t>
      </w:r>
      <w:r>
        <w:rPr/>
        <w:t>*sge khung gi sgro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BЬD-CФ-ҐгP#</w:t>
      </w:r>
      <w:r>
        <w:rPr/>
        <w:t>*Оконная рама.</w:t>
      </w:r>
    </w:p>
    <w:p>
      <w:pPr>
        <w:pStyle w:val="Normal"/>
        <w:rPr/>
      </w:pPr>
      <w:r>
        <w:rPr/>
        <w:t>Рама, рам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ҐгP#</w:t>
      </w:r>
      <w:r>
        <w:rPr/>
        <w:t>*dpar sgrom nang la 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ҐгP-LD-Z-–ЬC\#</w:t>
      </w:r>
      <w:r>
        <w:rPr/>
        <w:t>*Вставлять в рамку.</w:t>
      </w:r>
    </w:p>
    <w:p>
      <w:pPr>
        <w:pStyle w:val="Normal"/>
        <w:rPr/>
      </w:pPr>
      <w:r>
        <w:rPr/>
        <w:t>Ра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#</w:t>
      </w:r>
      <w:r>
        <w:rPr/>
        <w:t>*rma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OVг\</w:t>
      </w:r>
      <w:r>
        <w:rPr/>
        <w:t>*Пораниться (п.)</w:t>
      </w:r>
    </w:p>
    <w:p>
      <w:pPr>
        <w:pStyle w:val="Normal"/>
        <w:rPr/>
      </w:pPr>
      <w:r>
        <w:rPr/>
        <w:t>Ранг, разря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#</w:t>
      </w:r>
      <w:r>
        <w:rPr/>
        <w:t>*kho rim pa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ФP-M-C-RK-YаK#</w:t>
      </w:r>
      <w:r>
        <w:rPr/>
        <w:t>*Какой у него разряд?</w:t>
      </w:r>
    </w:p>
    <w:p>
      <w:pPr>
        <w:pStyle w:val="Normal"/>
        <w:rPr/>
      </w:pPr>
      <w:r>
        <w:rPr/>
        <w:t>Рандеву, сви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-XC</w:t>
      </w:r>
      <w:r>
        <w:rPr/>
        <w:t>*kho tsho chang khang nang la thug yag ci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FD-BD-LD-Z-JШC-XC-EФC-XгK-M-YаK#</w:t>
      </w:r>
      <w:r>
        <w:rPr/>
        <w:t>*У них встреча в баре.</w:t>
      </w:r>
    </w:p>
    <w:p>
      <w:pPr>
        <w:pStyle w:val="Normal"/>
        <w:rPr/>
      </w:pPr>
      <w:r>
        <w:rPr/>
        <w:t>Ра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O#</w:t>
      </w:r>
      <w:r>
        <w:rPr/>
        <w:t>*mo kho las snga ba y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Bг-Z\-w-O-XгD-M-YаK#</w:t>
      </w:r>
      <w:r>
        <w:rPr/>
        <w:t>*Она пришла раньше его.</w:t>
      </w:r>
    </w:p>
    <w:p>
      <w:pPr>
        <w:pStyle w:val="Normal"/>
        <w:rPr/>
      </w:pPr>
      <w:r>
        <w:rPr/>
        <w:t>Ранение (порез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\-џгL#</w:t>
      </w:r>
    </w:p>
    <w:p>
      <w:pPr>
        <w:pStyle w:val="Normal"/>
        <w:rPr/>
      </w:pPr>
      <w:r>
        <w:rPr/>
        <w:t>Ран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\-M# h\-P#</w:t>
      </w:r>
      <w:r>
        <w:rPr/>
        <w:t>*dmag mi rmas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h\-M-UФC</w:t>
      </w:r>
      <w:r>
        <w:rPr/>
        <w:t>*Раненный солдат</w:t>
      </w:r>
    </w:p>
    <w:p>
      <w:pPr>
        <w:pStyle w:val="Normal"/>
        <w:rPr/>
      </w:pPr>
      <w:r>
        <w:rPr/>
        <w:t>Ранец, рюкз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K-CгC</w:t>
      </w:r>
    </w:p>
    <w:p>
      <w:pPr>
        <w:pStyle w:val="Normal"/>
        <w:rPr/>
      </w:pPr>
      <w:r>
        <w:rPr/>
        <w:t>Ран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PгWФ#</w:t>
      </w:r>
      <w:r>
        <w:rPr/>
        <w:t>*snga mo'i a mi ri ka'i lo rgy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PгWФ-^-PФ-YФ-AWФ-Zг-›Ь\#</w:t>
      </w:r>
      <w:r>
        <w:rPr/>
        <w:t>*Ранняя американская история.</w:t>
      </w:r>
    </w:p>
    <w:p>
      <w:pPr>
        <w:pStyle w:val="Normal"/>
        <w:rPr/>
      </w:pPr>
      <w:r>
        <w:rPr/>
        <w:t>Ра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Mг#</w:t>
      </w:r>
      <w:r>
        <w:rPr/>
        <w:t>*kho kha sa snga po la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\-w-Mг-ZD\-M-YаK#</w:t>
      </w:r>
      <w:r>
        <w:rPr/>
        <w:t>*Он встал рано вчера.</w:t>
      </w:r>
    </w:p>
    <w:p>
      <w:pPr>
        <w:pStyle w:val="Normal"/>
        <w:rPr/>
      </w:pPr>
      <w:r>
        <w:rPr/>
        <w:t>Рань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#</w:t>
      </w:r>
      <w:r>
        <w:rPr/>
        <w:t>*'di'i sng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wгL</w:t>
      </w:r>
      <w:r>
        <w:rPr/>
        <w:t>*До этого</w:t>
      </w:r>
    </w:p>
    <w:p>
      <w:pPr>
        <w:pStyle w:val="Normal"/>
        <w:rPr/>
      </w:pPr>
      <w:r>
        <w:rPr/>
        <w:t>Раньше граф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WФ-KЬ\-OAC-CФ-wгL-Z#</w:t>
      </w:r>
      <w:r>
        <w:rPr/>
        <w:t>*nga tshos las ka 'char gzhi'i dus bkag gi sngon la tshar pa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Z\-A-WFY-CUФWФ-KЬ\-OAC-CФ-wгL-Z-RY-M-…\-M-XФL#</w:t>
      </w:r>
      <w:r>
        <w:rPr/>
        <w:t>*Мы закончили работу раньше графика.</w:t>
      </w:r>
    </w:p>
    <w:p>
      <w:pPr>
        <w:pStyle w:val="Normal"/>
        <w:rPr/>
      </w:pPr>
      <w:r>
        <w:rPr/>
        <w:t>Ра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›K#</w:t>
      </w:r>
      <w:r>
        <w:rPr/>
        <w:t>*mi nag po'i rigs rgyu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LC-MгWФ-YФC\-›ЬK</w:t>
      </w:r>
      <w:r>
        <w:rPr/>
        <w:t>*Негроидная раса</w:t>
      </w:r>
    </w:p>
    <w:p>
      <w:pPr>
        <w:pStyle w:val="Normal"/>
        <w:rPr/>
      </w:pPr>
      <w:r>
        <w:rPr/>
        <w:t>Раска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K-M-…\#</w:t>
      </w:r>
      <w:r>
        <w:rPr/>
        <w:t>*khos 'gyod pa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‚гK-M-…аK-ЂФ-WKЬC</w:t>
      </w:r>
      <w:r>
        <w:rPr/>
        <w:t>*Он раскаивается.</w:t>
      </w:r>
    </w:p>
    <w:p>
      <w:pPr>
        <w:pStyle w:val="Normal"/>
        <w:rPr/>
      </w:pPr>
      <w:r>
        <w:rPr/>
        <w:t>Раскал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C\#</w:t>
      </w:r>
    </w:p>
    <w:p>
      <w:pPr>
        <w:pStyle w:val="Normal"/>
        <w:rPr/>
      </w:pPr>
      <w:r>
        <w:rPr/>
        <w:t>Раскатывать (тест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UФO-OjХ\#</w:t>
      </w:r>
      <w:r>
        <w:rPr/>
        <w:t>*gro spags brdz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|C\-OjФ\</w:t>
      </w:r>
    </w:p>
    <w:p>
      <w:pPr>
        <w:pStyle w:val="Normal"/>
        <w:rPr/>
      </w:pPr>
      <w:r>
        <w:rPr/>
        <w:t>Раскаяния не испытывающий, безжало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K-M-PаK-M#</w:t>
      </w:r>
    </w:p>
    <w:p>
      <w:pPr>
        <w:pStyle w:val="Normal"/>
        <w:rPr/>
      </w:pPr>
      <w:r>
        <w:rPr/>
        <w:t>Раскладывать, расст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P\#</w:t>
      </w:r>
      <w:r>
        <w:rPr/>
        <w:t>*khos sa mthil sgang la ca lag bkra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-PJФZ-vD-Z-E-ZC-O‡P\-[C</w:t>
      </w:r>
      <w:r>
        <w:rPr/>
        <w:t>*Он разложил вещи на полу.</w:t>
      </w:r>
    </w:p>
    <w:p>
      <w:pPr>
        <w:pStyle w:val="Normal"/>
        <w:rPr/>
      </w:pPr>
      <w:r>
        <w:rPr/>
        <w:t>Раскол, схиз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BC</w:t>
      </w:r>
      <w:r>
        <w:rPr/>
        <w:t>*tshogs pa'i nang la shog kh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MWФ-LD-Z-[гC-BC-WKЬC</w:t>
      </w:r>
      <w:r>
        <w:rPr/>
        <w:t>*В партии был раскол.</w:t>
      </w:r>
    </w:p>
    <w:p>
      <w:pPr>
        <w:pStyle w:val="Normal"/>
        <w:rPr/>
      </w:pPr>
      <w:r>
        <w:rPr/>
        <w:t>Расколо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P\#</w:t>
      </w:r>
      <w:r>
        <w:rPr/>
        <w:t>*dak yol grum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-XгZ-‰ЬP\-[C</w:t>
      </w:r>
      <w:r>
        <w:rPr/>
        <w:t>*Чашка раскололась.</w:t>
      </w:r>
    </w:p>
    <w:p>
      <w:pPr>
        <w:pStyle w:val="Normal"/>
        <w:rPr/>
      </w:pPr>
      <w:r>
        <w:rPr/>
        <w:t>Раскоп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гC-WKгL#</w:t>
      </w:r>
      <w:r>
        <w:rPr/>
        <w:t>*bsdog 'don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гC-WKгL-…\#</w:t>
      </w:r>
      <w:r>
        <w:rPr/>
        <w:t>*Выкапывать (а.)</w:t>
      </w:r>
    </w:p>
    <w:p>
      <w:pPr>
        <w:pStyle w:val="Normal"/>
        <w:rPr/>
      </w:pPr>
      <w:r>
        <w:rPr/>
        <w:t>Раскрашенная тк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€# Y\-RдL-€#</w:t>
      </w:r>
      <w:r>
        <w:rPr/>
        <w:t>*tshon skud/,skud pa tshon kh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uЬK# uЬK-M-RдL-€#</w:t>
      </w:r>
      <w:r>
        <w:rPr/>
        <w:t>*Разноцветные нити.</w:t>
      </w:r>
    </w:p>
    <w:p>
      <w:pPr>
        <w:pStyle w:val="Normal"/>
        <w:rPr/>
      </w:pPr>
      <w:r>
        <w:rPr/>
        <w:t>Раскрашенное стек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Z-•ФD-RдL-€#</w:t>
      </w:r>
    </w:p>
    <w:p>
      <w:pPr>
        <w:pStyle w:val="Normal"/>
        <w:rPr/>
      </w:pPr>
      <w:r>
        <w:rPr/>
        <w:t>Раскрывать, открывать (тайн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</w:t>
      </w:r>
      <w:r>
        <w:rPr/>
        <w:t>*mos kho'i gsang ba b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WФ-C\D-O-OIгL-M-YаK#</w:t>
      </w:r>
      <w:r>
        <w:rPr/>
        <w:t>*Она открыла его секрет.</w:t>
      </w:r>
    </w:p>
    <w:p>
      <w:pPr>
        <w:pStyle w:val="Normal"/>
        <w:rPr/>
      </w:pPr>
      <w:r>
        <w:rPr/>
        <w:t>Раскрыть зон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</w:t>
      </w:r>
    </w:p>
    <w:p>
      <w:pPr>
        <w:pStyle w:val="Normal"/>
        <w:rPr/>
      </w:pPr>
      <w:r>
        <w:rPr/>
        <w:t>Расовая дискримин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›K-K…а-W…аK#</w:t>
      </w:r>
      <w:r>
        <w:rPr/>
        <w:t>*mi rigs dbye 'by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K…а-W…аK</w:t>
      </w:r>
    </w:p>
    <w:p>
      <w:pPr>
        <w:pStyle w:val="Normal"/>
        <w:rPr/>
      </w:pPr>
      <w:r>
        <w:rPr/>
        <w:t>Расовый предрассуд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›K-„гC\-YФ\#</w:t>
      </w:r>
      <w:r>
        <w:rPr/>
        <w:t>*rigs rgyud phyogs ris ring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›ЬK-„гC\-YФ\-YФD-ZЧC\</w:t>
      </w:r>
      <w:r>
        <w:rPr/>
        <w:t>*Расизм</w:t>
      </w:r>
    </w:p>
    <w:p>
      <w:pPr>
        <w:pStyle w:val="Normal"/>
        <w:rPr/>
      </w:pPr>
      <w:r>
        <w:rPr/>
        <w:t>Распадаться, разрушаться (о природных предмета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гY-„ФL# WJгY#</w:t>
      </w:r>
      <w:r>
        <w:rPr/>
        <w:t>*brag 'di tsho 'thor 'g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-WKФ-Rд-WJгY-W‰г-CФ-WKЬC</w:t>
      </w:r>
      <w:r>
        <w:rPr/>
        <w:t>*Эти камни разрушаются.</w:t>
      </w:r>
    </w:p>
    <w:p>
      <w:pPr>
        <w:pStyle w:val="Normal"/>
        <w:rPr/>
      </w:pPr>
      <w:r>
        <w:rPr/>
        <w:t>Распако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-ZC-OIгL#</w:t>
      </w:r>
      <w:r>
        <w:rPr/>
        <w:t>*khos sgam nas ca lag bto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P-L\-E-ZC-OIгL-\гD-#</w:t>
      </w:r>
      <w:r>
        <w:rPr/>
        <w:t>*Он распаковал коробку.</w:t>
      </w:r>
    </w:p>
    <w:p>
      <w:pPr>
        <w:pStyle w:val="Normal"/>
        <w:rPr/>
      </w:pPr>
      <w:r>
        <w:rPr/>
        <w:t>Распин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[ФD-O›O#</w:t>
      </w:r>
      <w:r>
        <w:rPr/>
        <w:t>*rgyang sh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[ФD-#</w:t>
      </w:r>
      <w:r>
        <w:rPr/>
        <w:t>*Распятие</w:t>
      </w:r>
    </w:p>
    <w:p>
      <w:pPr>
        <w:pStyle w:val="Normal"/>
        <w:rPr/>
      </w:pPr>
      <w:r>
        <w:rPr/>
        <w:t>Расписание движения сост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Y-W‚D\-OID-#</w:t>
      </w:r>
    </w:p>
    <w:p>
      <w:pPr>
        <w:pStyle w:val="Normal"/>
        <w:rPr/>
      </w:pPr>
      <w:r>
        <w:rPr/>
        <w:t>Расписание, граф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YаWЬ-PФC</w:t>
      </w:r>
      <w:r>
        <w:rPr/>
        <w:t>*'char g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#</w:t>
      </w:r>
      <w:r>
        <w:rPr/>
        <w:t>*Расписание, план</w:t>
      </w:r>
    </w:p>
    <w:p>
      <w:pPr>
        <w:pStyle w:val="Normal"/>
        <w:rPr/>
      </w:pPr>
      <w:r>
        <w:rPr/>
        <w:t>Расписаться, поставить подпис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XФC-O›O#</w:t>
      </w:r>
      <w:r>
        <w:rPr/>
        <w:t>*khos yi ge de la sa yig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Kа-Z-\-XФC-O›O-\гD-#</w:t>
      </w:r>
      <w:r>
        <w:rPr/>
        <w:t>*Он подписал письмо.</w:t>
      </w:r>
    </w:p>
    <w:p>
      <w:pPr>
        <w:pStyle w:val="Normal"/>
        <w:rPr/>
      </w:pPr>
      <w:r>
        <w:rPr/>
        <w:t>Расписка, квитанция в получен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D-WSХL#</w:t>
      </w:r>
    </w:p>
    <w:p>
      <w:pPr>
        <w:pStyle w:val="Normal"/>
        <w:rPr/>
      </w:pPr>
      <w:r>
        <w:rPr/>
        <w:t>Расписывать по пункта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-OAгK#</w:t>
      </w:r>
      <w:r>
        <w:rPr/>
        <w:t>*khos kho tsho'i 'gro song tho bk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W‰г-\гD-Jг-OAгK-M-YаK#</w:t>
      </w:r>
      <w:r>
        <w:rPr/>
        <w:t>*Он расписал по пунктам их расходы.</w:t>
      </w:r>
    </w:p>
    <w:p>
      <w:pPr>
        <w:pStyle w:val="Normal"/>
        <w:rPr/>
      </w:pPr>
      <w:r>
        <w:rPr/>
        <w:t>Расплавленный, растаяв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L-P#</w:t>
      </w:r>
      <w:r>
        <w:rPr/>
        <w:t>*lcags zhun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UЬL-P#</w:t>
      </w:r>
      <w:r>
        <w:rPr/>
        <w:t>*Расплавленное железо.</w:t>
      </w:r>
    </w:p>
    <w:p>
      <w:pPr>
        <w:pStyle w:val="Normal"/>
        <w:rPr/>
      </w:pPr>
      <w:r>
        <w:rPr/>
        <w:t>Расплывч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\-PаK# Dа\-CIL-PаK-MWФ#</w:t>
      </w:r>
      <w:r>
        <w:rPr/>
        <w:t>*kho'i lan nges me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L-Dа\-PаK-YаK#</w:t>
      </w:r>
      <w:r>
        <w:rPr/>
        <w:t>*Его ответ был расплывчатый</w:t>
      </w:r>
    </w:p>
    <w:p>
      <w:pPr>
        <w:pStyle w:val="Normal"/>
        <w:rPr/>
      </w:pPr>
      <w:r>
        <w:rPr/>
        <w:t>Располагать, расст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D-OҐФC\#</w:t>
      </w:r>
      <w:r>
        <w:rPr/>
        <w:t>*khos dmag mi tsho brang bsgri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C-PФ-Rд-ЏD-OҐФC\-\гD-#</w:t>
      </w:r>
      <w:r>
        <w:rPr/>
        <w:t>*Он расставил солдат.</w:t>
      </w:r>
    </w:p>
    <w:p>
      <w:pPr>
        <w:pStyle w:val="Normal"/>
        <w:rPr/>
      </w:pPr>
      <w:r>
        <w:rPr/>
        <w:t>Расположение, местонахо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K-\#</w:t>
      </w:r>
      <w:r>
        <w:rPr/>
        <w:t>*rgyal sa rnying pa yod sa ga par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\-cФD-M-XгK-\-C-MY-YаK#</w:t>
      </w:r>
      <w:r>
        <w:rPr/>
        <w:t>*Где располагалась старая столица?</w:t>
      </w:r>
    </w:p>
    <w:p>
      <w:pPr>
        <w:pStyle w:val="Normal"/>
        <w:rPr/>
      </w:pPr>
      <w:r>
        <w:rPr/>
        <w:t>Расправлять (крылья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љD\#</w:t>
      </w:r>
    </w:p>
    <w:p>
      <w:pPr>
        <w:pStyle w:val="Normal"/>
        <w:rPr/>
      </w:pPr>
      <w:r>
        <w:rPr/>
        <w:t>Распреде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P-|аZ-…аK-XC</w:t>
      </w:r>
      <w:r>
        <w:rPr/>
        <w:t>*'o rtsam 'grem spel byed yag de ya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iP-W‰аP-|аZ-…аK-XC-Kа-XC-Mг-PФ-WKЬC</w:t>
      </w:r>
      <w:r>
        <w:rPr/>
        <w:t>*Распределение сухого молока было плохим.</w:t>
      </w:r>
    </w:p>
    <w:p>
      <w:pPr>
        <w:pStyle w:val="Normal"/>
        <w:rPr/>
      </w:pPr>
      <w:r>
        <w:rPr/>
        <w:t>Распределять по категория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-OVг\#</w:t>
      </w:r>
      <w:r>
        <w:rPr/>
        <w:t>*kho tshos slob grwa tsho yig rgyugs ang grangs la brten nas rim p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™гO-№-Rд-XФC-›ЬC\-^D-‰D\-Z-OdаL-L\-YФP-M-OVг\-[C</w:t>
      </w:r>
      <w:r>
        <w:rPr/>
        <w:t>*Они распределили студентов в зависимости от класса.</w:t>
      </w:r>
    </w:p>
    <w:p>
      <w:pPr>
        <w:pStyle w:val="Normal"/>
        <w:rPr/>
      </w:pPr>
      <w:r>
        <w:rPr/>
        <w:t>Распределять, раз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P-|аZ#</w:t>
      </w:r>
      <w:r>
        <w:rPr/>
        <w:t>*khos skyo po tshor kha lag 'grems spe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џг-Mг-RдY-B-ZC-W‰аP\-|аZ-…\-M-YаK#</w:t>
      </w:r>
      <w:r>
        <w:rPr/>
        <w:t>*Он раздавал еду бедным.</w:t>
      </w:r>
    </w:p>
    <w:p>
      <w:pPr>
        <w:pStyle w:val="Normal"/>
        <w:rPr/>
      </w:pPr>
      <w:r>
        <w:rPr/>
        <w:t>Распродавать, распределять газет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KMY-O‡P\#</w:t>
      </w:r>
    </w:p>
    <w:p>
      <w:pPr>
        <w:pStyle w:val="Normal"/>
        <w:rPr/>
      </w:pPr>
      <w:r>
        <w:rPr/>
        <w:t>Распростран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#</w:t>
      </w:r>
      <w:r>
        <w:rPr/>
        <w:t>*dri ma sdug chag de ga sa ga la kh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zЬC-FC-Kа-C-\-C-Z-ЃO-[C</w:t>
      </w:r>
      <w:r>
        <w:rPr/>
        <w:t>*Плохой запах распространился повсюду.</w:t>
      </w:r>
    </w:p>
    <w:p>
      <w:pPr>
        <w:pStyle w:val="Normal"/>
        <w:rPr/>
      </w:pPr>
      <w:r>
        <w:rPr/>
        <w:t>Распростра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аZ-›\-OID-#</w:t>
      </w:r>
      <w:r>
        <w:rPr/>
        <w:t>*kho tshos rgya nag la ma ka se le nin ring lugs 'phel rgya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LC-Z-P-A-\а-Zа-LФL-YФD-ZЧC\-WNаZ-›\-OID-M-YаK#</w:t>
      </w:r>
      <w:r>
        <w:rPr/>
        <w:t>*Они распространили в Китае Марксизм-ленинизм.</w:t>
      </w:r>
    </w:p>
    <w:p>
      <w:pPr>
        <w:pStyle w:val="Normal"/>
        <w:rPr/>
      </w:pPr>
      <w:r>
        <w:rPr/>
        <w:t>Распространять заявл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-OҐC\-XФ-Cа-ўY#</w:t>
      </w:r>
    </w:p>
    <w:p>
      <w:pPr>
        <w:pStyle w:val="Normal"/>
        <w:rPr/>
      </w:pPr>
      <w:r>
        <w:rPr/>
        <w:t>Распространять религ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|аZ#</w:t>
      </w:r>
      <w:r>
        <w:rPr/>
        <w:t>*chos d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KY</w:t>
      </w:r>
      <w:r>
        <w:rPr/>
        <w:t>*Распространяться, о религии (п.)</w:t>
      </w:r>
    </w:p>
    <w:p>
      <w:pPr>
        <w:pStyle w:val="Normal"/>
        <w:rPr/>
      </w:pPr>
      <w:r>
        <w:rPr/>
        <w:t>Распространять слух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гC-CIP-O‡P\#</w:t>
      </w:r>
    </w:p>
    <w:p>
      <w:pPr>
        <w:pStyle w:val="Normal"/>
        <w:rPr/>
      </w:pPr>
      <w:r>
        <w:rPr/>
        <w:t>Распростра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ЃO-…ЬD-#</w:t>
      </w:r>
      <w:r>
        <w:rPr/>
        <w:t>*chos lugs gsar pa de mgyogs po dar khyab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ZЧC\-C\Y-M-Kа-P‚гC\-Mг-KY-ЃO-…ЬD-[C</w:t>
      </w:r>
      <w:r>
        <w:rPr/>
        <w:t>*Новая религия быстро распространилась.</w:t>
      </w:r>
    </w:p>
    <w:p>
      <w:pPr>
        <w:pStyle w:val="Normal"/>
        <w:rPr/>
      </w:pPr>
      <w:r>
        <w:rPr/>
        <w:t>Распрямлять, выпрям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гD-Mг-OVг\#</w:t>
      </w:r>
      <w:r>
        <w:rPr/>
        <w:t>*khos lcags skud de 'drong po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nC\-uЬK-Kа-WЊгD-Mг-OVг\-\гD-#</w:t>
      </w:r>
      <w:r>
        <w:rPr/>
        <w:t>*Он выпрямил проволоку.</w:t>
      </w:r>
    </w:p>
    <w:p>
      <w:pPr>
        <w:pStyle w:val="Normal"/>
        <w:rPr/>
      </w:pPr>
      <w:r>
        <w:rPr/>
        <w:t>Распус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 PаK-M-OVг\#</w:t>
      </w:r>
      <w:r>
        <w:rPr/>
        <w:t>*kho tshos tshogs pa gt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дC\-M-CIгY-M-YаK#</w:t>
      </w:r>
      <w:r>
        <w:rPr/>
        <w:t>*Они распустили ассоциацию.</w:t>
      </w:r>
    </w:p>
    <w:p>
      <w:pPr>
        <w:pStyle w:val="Normal"/>
        <w:rPr/>
      </w:pPr>
      <w:r>
        <w:rPr/>
        <w:t>Распускать (а.), освобождать от занят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‰-‰гZ#</w:t>
      </w:r>
      <w:r>
        <w:rPr/>
        <w:t>*mos 'dzin gra gr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WSХL-‰-‰гZ-M-YаK#</w:t>
      </w:r>
      <w:r>
        <w:rPr/>
        <w:t>*Она распустила класс.</w:t>
      </w:r>
    </w:p>
    <w:p>
      <w:pPr>
        <w:pStyle w:val="Normal"/>
        <w:rPr/>
      </w:pPr>
      <w:r>
        <w:rPr/>
        <w:t>Распускать слюн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Ч-WSC\#</w:t>
      </w:r>
      <w:r>
        <w:rPr/>
        <w:t>*gdan sgang la khyi'i kha chu 'dz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L-vD-Z-ЃФWФ-B-FЧ-WSC\-[C</w:t>
      </w:r>
      <w:r>
        <w:rPr/>
        <w:t>*У собаки слюни текли на ковер.</w:t>
      </w:r>
    </w:p>
    <w:p>
      <w:pPr>
        <w:pStyle w:val="Normal"/>
        <w:rPr/>
      </w:pPr>
      <w:r>
        <w:rPr/>
        <w:t>Распускаться, раскры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B-…а#</w:t>
      </w:r>
    </w:p>
    <w:p>
      <w:pPr>
        <w:pStyle w:val="Normal"/>
        <w:rPr/>
      </w:pPr>
      <w:r>
        <w:rPr/>
        <w:t>Распуститься, распас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гY# PаK-M-…\#</w:t>
      </w:r>
      <w:r>
        <w:rPr/>
        <w:t>*tshogs pa 't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M-WJгY-M-YаK#</w:t>
      </w:r>
      <w:r>
        <w:rPr/>
        <w:t>*Ассоциация распалась.</w:t>
      </w:r>
    </w:p>
    <w:p>
      <w:pPr>
        <w:pStyle w:val="Normal"/>
        <w:rPr/>
      </w:pPr>
      <w:r>
        <w:rPr/>
        <w:t>Распутный (о мужчи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Z-Mг#</w:t>
      </w:r>
      <w:r>
        <w:rPr/>
        <w:t>*kho 'chal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FZ-Mг-YаK#</w:t>
      </w:r>
      <w:r>
        <w:rPr/>
        <w:t>*Он - распутник.</w:t>
      </w:r>
    </w:p>
    <w:p>
      <w:pPr>
        <w:pStyle w:val="Normal"/>
        <w:rPr/>
      </w:pPr>
      <w:r>
        <w:rPr/>
        <w:t>Распутывать (нитк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ФC</w:t>
      </w:r>
      <w:r>
        <w:rPr/>
        <w:t>*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C</w:t>
      </w:r>
      <w:r>
        <w:rPr/>
        <w:t>*Распутать (п.)</w:t>
      </w:r>
    </w:p>
    <w:p>
      <w:pPr>
        <w:pStyle w:val="Normal"/>
        <w:rPr/>
      </w:pPr>
      <w:r>
        <w:rPr/>
        <w:t>Распущенный, безнрав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FC\-FаL-Mг#</w:t>
      </w:r>
    </w:p>
    <w:p>
      <w:pPr>
        <w:pStyle w:val="Normal"/>
        <w:rPr/>
      </w:pPr>
      <w:r>
        <w:rPr/>
        <w:t>Распущенный, своб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C-tЬC</w:t>
      </w:r>
      <w:r>
        <w:rPr/>
        <w:t>*stod thung 'di lhug lhug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D-WKФ-tЬC-tЬC-Uа-ЊC-YаK#</w:t>
      </w:r>
      <w:r>
        <w:rPr/>
        <w:t>*Эта рубашка очень свободная.</w:t>
      </w:r>
    </w:p>
    <w:p>
      <w:pPr>
        <w:pStyle w:val="Normal"/>
        <w:rPr/>
      </w:pPr>
      <w:r>
        <w:rPr/>
        <w:t>Рассада, сея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M#</w:t>
      </w:r>
    </w:p>
    <w:p>
      <w:pPr>
        <w:pStyle w:val="Normal"/>
        <w:rPr/>
      </w:pPr>
      <w:r>
        <w:rPr/>
        <w:t>Рассаживать, ставить вперемеш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…\-OUC</w:t>
      </w:r>
      <w:r>
        <w:rPr/>
        <w:t>*khos me tog dang shing tshab byas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а-IгC-KD-[ФD-RO-…\-OUC-[C</w:t>
      </w:r>
      <w:r>
        <w:rPr/>
        <w:t>*Он сажал вперемешку деревья и цветы.</w:t>
      </w:r>
    </w:p>
    <w:p>
      <w:pPr>
        <w:pStyle w:val="Normal"/>
        <w:rPr/>
      </w:pPr>
      <w:r>
        <w:rPr/>
        <w:t>Рассвет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ZD\#</w:t>
      </w:r>
    </w:p>
    <w:p>
      <w:pPr>
        <w:pStyle w:val="Normal"/>
        <w:rPr/>
      </w:pPr>
      <w:r>
        <w:rPr/>
        <w:t>Рассеивать (страх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KЬ-OID-#</w:t>
      </w:r>
      <w:r>
        <w:rPr/>
        <w:t>*khos mo'i dogs pa chung du btang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KгC\-M-FЧD-KЬ-OID-O-YаK#</w:t>
      </w:r>
      <w:r>
        <w:rPr/>
        <w:t>*Он рассеял ее сомнения.</w:t>
      </w:r>
    </w:p>
    <w:p>
      <w:pPr>
        <w:pStyle w:val="Normal"/>
        <w:rPr/>
      </w:pPr>
      <w:r>
        <w:rPr/>
        <w:t>Рассеиваться, рассып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P\#</w:t>
      </w:r>
    </w:p>
    <w:p>
      <w:pPr>
        <w:pStyle w:val="Normal"/>
        <w:rPr/>
      </w:pPr>
      <w:r>
        <w:rPr/>
        <w:t>Рассекать, разрез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K#</w:t>
      </w:r>
      <w:r>
        <w:rPr/>
        <w:t>*kho'i lag pa ch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M-FK-[C</w:t>
      </w:r>
      <w:r>
        <w:rPr/>
        <w:t>*Он рассек руку.</w:t>
      </w:r>
    </w:p>
    <w:p>
      <w:pPr>
        <w:pStyle w:val="Normal"/>
        <w:rPr/>
      </w:pPr>
      <w:r>
        <w:rPr/>
        <w:t>Рассекать, рез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K#</w:t>
      </w:r>
    </w:p>
    <w:p>
      <w:pPr>
        <w:pStyle w:val="Normal"/>
        <w:rPr/>
      </w:pPr>
      <w:r>
        <w:rPr/>
        <w:t>Расселина, трещ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K-A#</w:t>
      </w:r>
    </w:p>
    <w:p>
      <w:pPr>
        <w:pStyle w:val="Normal"/>
        <w:rPr/>
      </w:pPr>
      <w:r>
        <w:rPr/>
        <w:t>Рассеянный (забывчив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K-Dа\-R-Mг#</w:t>
      </w:r>
    </w:p>
    <w:p>
      <w:pPr>
        <w:pStyle w:val="Normal"/>
        <w:rPr/>
      </w:pPr>
      <w:r>
        <w:rPr/>
        <w:t>Рассказ, анекд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#</w:t>
      </w:r>
      <w:r>
        <w:rPr/>
        <w:t>*sgrung de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Kа-XC-Mг-WKЬC</w:t>
      </w:r>
      <w:r>
        <w:rPr/>
        <w:t>*Эта история хорошая.</w:t>
      </w:r>
    </w:p>
    <w:p>
      <w:pPr>
        <w:pStyle w:val="Normal"/>
        <w:rPr/>
      </w:pPr>
      <w:r>
        <w:rPr/>
        <w:t>Рассказ, пове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#</w:t>
      </w:r>
      <w:r>
        <w:rPr/>
        <w:t>*rgyal po de'i skor gyi lo rgyus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-KаWФ-uгY-‚Ф-Zг-›Ь\-PD-Mг-WKЬC</w:t>
      </w:r>
      <w:r>
        <w:rPr/>
        <w:t>*О царе много историй.</w:t>
      </w:r>
    </w:p>
    <w:p>
      <w:pPr>
        <w:pStyle w:val="Normal"/>
        <w:rPr/>
      </w:pPr>
      <w:r>
        <w:rPr/>
        <w:t>Рассказать истори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O[K#</w:t>
      </w:r>
      <w:r>
        <w:rPr/>
        <w:t>*gsang ba bsh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-O[K#</w:t>
      </w:r>
      <w:r>
        <w:rPr/>
        <w:t>*Рассказывать секрет (а.)</w:t>
      </w:r>
    </w:p>
    <w:p>
      <w:pPr>
        <w:pStyle w:val="Normal"/>
        <w:rPr/>
      </w:pPr>
      <w:r>
        <w:rPr/>
        <w:t>Расск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K# ZO# ObгK# C\ЧD\#</w:t>
      </w:r>
      <w:r>
        <w:rPr/>
        <w:t xml:space="preserve"> (вежл.)*khos nga la bsh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O[K-…ЬD-#</w:t>
      </w:r>
      <w:r>
        <w:rPr/>
        <w:t>*Он рассказал мне.</w:t>
      </w:r>
    </w:p>
    <w:p>
      <w:pPr>
        <w:pStyle w:val="Normal"/>
        <w:rPr/>
      </w:pPr>
      <w:r>
        <w:rPr/>
        <w:t>Расслаб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K-tгK-…\#</w:t>
      </w:r>
      <w:r>
        <w:rPr/>
        <w:t>*kho lho lho byed thub kyi m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tгK-tгK-…аK-JШO-ЂФ-PФ-WKЬC</w:t>
      </w:r>
      <w:r>
        <w:rPr/>
        <w:t>*Он не может расслабиться.</w:t>
      </w:r>
    </w:p>
    <w:p>
      <w:pPr>
        <w:pStyle w:val="Normal"/>
        <w:rPr/>
      </w:pPr>
      <w:r>
        <w:rPr/>
        <w:t>Расслабление, переды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K-tгK-…\-XC</w:t>
      </w:r>
      <w:r>
        <w:rPr/>
        <w:t>*dal sd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Z-zгK#</w:t>
      </w:r>
    </w:p>
    <w:p>
      <w:pPr>
        <w:pStyle w:val="Normal"/>
        <w:rPr/>
      </w:pPr>
      <w:r>
        <w:rPr/>
        <w:t>Расслаиваться, расщепл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C</w:t>
      </w:r>
      <w:r>
        <w:rPr/>
        <w:t>*shing de 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Kа-UC-[C</w:t>
      </w:r>
      <w:r>
        <w:rPr/>
        <w:t>*Дерево расслоилось.</w:t>
      </w:r>
    </w:p>
    <w:p>
      <w:pPr>
        <w:pStyle w:val="Normal"/>
        <w:rPr/>
      </w:pPr>
      <w:r>
        <w:rPr/>
        <w:t>Расследовать, исслед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Ф-UФO-…\#</w:t>
      </w:r>
      <w:r>
        <w:rPr/>
        <w:t>*khos mo shi yag gi rkyen ga re yin pa 'dri zhi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[Ф-XC-CФ-љаL-C-Yа-XФL-M-WЊФ-UФO-…\-M-YаK#</w:t>
      </w:r>
      <w:r>
        <w:rPr/>
        <w:t>*Он исследовал причину ее смерти.</w:t>
      </w:r>
    </w:p>
    <w:p>
      <w:pPr>
        <w:pStyle w:val="Normal"/>
        <w:rPr/>
      </w:pPr>
      <w:r>
        <w:rPr/>
        <w:t>Расслоение на клас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-YФP-ZЧC\-’гZ#</w:t>
      </w:r>
      <w:r>
        <w:rPr/>
        <w:t>*rgya gar la gral rim lugs srol yod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Z-‰Z-YФP-ZЧC\-’гZ-XгK-M-YаK-M\#</w:t>
      </w:r>
      <w:r>
        <w:rPr/>
        <w:t>*В Индии есть классовое расслоение?</w:t>
      </w:r>
    </w:p>
    <w:p>
      <w:pPr>
        <w:pStyle w:val="Normal"/>
        <w:rPr/>
      </w:pPr>
      <w:r>
        <w:rPr/>
        <w:t>Рассматривать, исслед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C-KѓK-…\#</w:t>
      </w:r>
      <w:r>
        <w:rPr/>
        <w:t>*bod la 'gro chog gi red ma red kho tshos brtag dpya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W‰г-FгC-CФ-YаK-P-YаK-Bг-Rд\-OdC-KѓK-…\-M-YаK#</w:t>
      </w:r>
      <w:r>
        <w:rPr/>
        <w:t>*Они разузнали, можно ли ехать в Тибет.</w:t>
      </w:r>
    </w:p>
    <w:p>
      <w:pPr>
        <w:pStyle w:val="Normal"/>
        <w:rPr/>
      </w:pPr>
      <w:r>
        <w:rPr/>
        <w:t>Рассме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Pг-O™D\#</w:t>
      </w:r>
    </w:p>
    <w:p>
      <w:pPr>
        <w:pStyle w:val="Normal"/>
        <w:rPr/>
      </w:pPr>
      <w:r>
        <w:rPr/>
        <w:t>Рассредоточить, расста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P\#</w:t>
      </w:r>
      <w:r>
        <w:rPr/>
        <w:t>*kho tshos sa mtshams la dmag mi bkram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-PRP\-Z-KPC-PФ-O‡P\-M-YаK#</w:t>
      </w:r>
      <w:r>
        <w:rPr/>
        <w:t>*Они развели солдат вдоль границе.</w:t>
      </w:r>
    </w:p>
    <w:p>
      <w:pPr>
        <w:pStyle w:val="Normal"/>
        <w:rPr/>
      </w:pPr>
      <w:r>
        <w:rPr/>
        <w:t>Расспрашивать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UФO-F-ЊФ\#</w:t>
      </w:r>
      <w:r>
        <w:rPr/>
        <w:t>*so pa tshur log nas kho tshos kho la skad cha zhib cha dri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M-RЧY-ZгC-L\-Bг-Rд\-Bг-Z-uK-F-UФO-F-ЊФ\-M-YаK#</w:t>
      </w:r>
      <w:r>
        <w:rPr/>
        <w:t>*Когда шпион вернулся, они расспросили его.</w:t>
      </w:r>
    </w:p>
    <w:p>
      <w:pPr>
        <w:pStyle w:val="Normal"/>
        <w:rPr/>
      </w:pPr>
      <w:r>
        <w:rPr/>
        <w:t>Расста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OID-#</w:t>
      </w:r>
      <w:r>
        <w:rPr/>
        <w:t>*ngas chu tshod blos gtong thub p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FЧ-RдK-–г\-CIгD-JШO-M-PФ-WKЬC</w:t>
      </w:r>
      <w:r>
        <w:rPr/>
        <w:t>*Я не смог расстаться с часами.</w:t>
      </w:r>
    </w:p>
    <w:p>
      <w:pPr>
        <w:pStyle w:val="Normal"/>
        <w:rPr/>
      </w:pPr>
      <w:r>
        <w:rPr/>
        <w:t>Расстегну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\-WGЧ-O‡гZ#</w:t>
      </w:r>
      <w:r>
        <w:rPr/>
        <w:t>*khos stod thung gi thebs 'ju bkro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гK-JШD-CФ-JаO\-WGЧ-O‡гZ-\гD-#</w:t>
      </w:r>
      <w:r>
        <w:rPr/>
        <w:t>*Он расстегнул рубашку.</w:t>
      </w:r>
    </w:p>
    <w:p>
      <w:pPr>
        <w:pStyle w:val="Normal"/>
        <w:rPr/>
      </w:pPr>
      <w:r>
        <w:rPr/>
        <w:t>Рассто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JC</w:t>
      </w:r>
      <w:r>
        <w:rPr/>
        <w:t>*bal yul dang lha sa'i bar la rgyang thag ga tshad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XЧZ-KD-t-\WФ-OY-Z-›D-JC-C-RK-XгK-M-YаK#</w:t>
      </w:r>
      <w:r>
        <w:rPr/>
        <w:t>*Между Непалом и Лхасой какое расстояние?</w:t>
      </w:r>
    </w:p>
    <w:p>
      <w:pPr>
        <w:pStyle w:val="Normal"/>
        <w:rPr/>
      </w:pPr>
      <w:r>
        <w:rPr/>
        <w:t>Расстроенный (об инструмен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W‰ФC-Mг-PаK-M#</w:t>
      </w:r>
      <w:r>
        <w:rPr/>
        <w:t>*rta dbyangs 'grig po me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…D\-W‰ФC-Mг-PаK-M</w:t>
      </w:r>
    </w:p>
    <w:p>
      <w:pPr>
        <w:pStyle w:val="Normal"/>
        <w:rPr/>
      </w:pPr>
      <w:r>
        <w:rPr/>
        <w:t>Расстроиться, огорч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€ЬC\# \аP\-P-џФK-Mг-…ЬD-#</w:t>
      </w:r>
      <w:r>
        <w:rPr/>
        <w:t>*gsar 'gyur de go nas nga'i sems zhed po cig 'khrug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Kа-Cг-L\-DWФ-\аP\-UаK-Mг-EФC-W€ЬC\-…ЬD-#</w:t>
      </w:r>
      <w:r>
        <w:rPr/>
        <w:t>*Эта новость сильно расстроила меня.</w:t>
      </w:r>
    </w:p>
    <w:p>
      <w:pPr>
        <w:pStyle w:val="Normal"/>
        <w:rPr/>
      </w:pPr>
      <w:r>
        <w:rPr/>
        <w:t>Рассудительный, хол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OKа-Mг#</w:t>
      </w:r>
    </w:p>
    <w:p>
      <w:pPr>
        <w:pStyle w:val="Normal"/>
        <w:rPr/>
      </w:pPr>
      <w:r>
        <w:rPr/>
        <w:t>Рассудить, разреш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CEгK-…\#</w:t>
      </w:r>
      <w:r>
        <w:rPr/>
        <w:t>*khos kho tsho'i rnyog dra thag gco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cгC-Њ-JC-CEгK-…\-M-YаK#</w:t>
      </w:r>
      <w:r>
        <w:rPr/>
        <w:t>*Он рассудит их проблемы.</w:t>
      </w:r>
    </w:p>
    <w:p>
      <w:pPr>
        <w:pStyle w:val="Normal"/>
        <w:rPr/>
      </w:pPr>
      <w:r>
        <w:rPr/>
        <w:t>Рассу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M-OID-# –г-‰г\-OIгL#</w:t>
      </w:r>
      <w:r>
        <w:rPr/>
        <w:t>*khos nga tshos 'di 'dra byas na nga tsho thob kyi red ces rig pa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\-WKФ-WЊ-…\-L-D-Rд-JгO-ЂФ-YаK-Eа\-YФC-M-OID-M-YаK#</w:t>
      </w:r>
      <w:r>
        <w:rPr/>
        <w:t>*Он рассуждал: “Если мы поступим таким образом, то выиграем.”</w:t>
      </w:r>
    </w:p>
    <w:p>
      <w:pPr>
        <w:pStyle w:val="Normal"/>
        <w:rPr/>
      </w:pPr>
      <w:r>
        <w:rPr/>
        <w:t>Рассчитывать, предполаг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RдK#</w:t>
      </w:r>
      <w:r>
        <w:rPr/>
        <w:t>*khos 'gro song sngon tsho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‰г-\гD-wгL-RдK-…\-M-YаK#</w:t>
      </w:r>
      <w:r>
        <w:rPr/>
        <w:t>*Он распланировал расходы.</w:t>
      </w:r>
    </w:p>
    <w:p>
      <w:pPr>
        <w:pStyle w:val="Normal"/>
        <w:rPr/>
      </w:pPr>
      <w:r>
        <w:rPr/>
        <w:t>Рассчитывать, треб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OUC</w:t>
      </w:r>
      <w:r>
        <w:rPr/>
        <w:t>*nga tshos khyod rang gis sang nyin las ka byed yag la cha bzhag g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ЃгK-YD-CФ\-\D-HФL-Z\-A-…аK-XC-Z-F-OUC-CФ-XгK#</w:t>
      </w:r>
      <w:r>
        <w:rPr/>
        <w:t>*Мы рассчитываем, что вы завтра будете работать.</w:t>
      </w:r>
    </w:p>
    <w:p>
      <w:pPr>
        <w:pStyle w:val="Normal"/>
        <w:rPr/>
      </w:pPr>
      <w:r>
        <w:rPr/>
        <w:t>Рассчитывать, уволь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</w:t>
      </w:r>
      <w:r>
        <w:rPr/>
        <w:t>*khos bzo pa gnyis ph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M-CHФ\-NЧK-M-YаK#</w:t>
      </w:r>
      <w:r>
        <w:rPr/>
        <w:t>*Он рассчитал двух рабочих.</w:t>
      </w:r>
    </w:p>
    <w:p>
      <w:pPr>
        <w:pStyle w:val="Normal"/>
        <w:rPr/>
      </w:pPr>
      <w:r>
        <w:rPr/>
        <w:t>Рассыпать, разбрас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г\#</w:t>
      </w:r>
      <w:r>
        <w:rPr/>
        <w:t>*khos son bsh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гL-O[г\-\гD-#</w:t>
      </w:r>
      <w:r>
        <w:rPr/>
        <w:t>*Он рассыпал семена.</w:t>
      </w:r>
    </w:p>
    <w:p>
      <w:pPr>
        <w:pStyle w:val="Normal"/>
        <w:rPr/>
      </w:pPr>
      <w:r>
        <w:rPr/>
        <w:t>Рассыпаться, валяться, быть разбросанн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гY#</w:t>
      </w:r>
      <w:r>
        <w:rPr/>
        <w:t>*dug slog ga sa ga la 't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™гC-C-\-C-Z-WJгY-[C</w:t>
      </w:r>
      <w:r>
        <w:rPr/>
        <w:t>*Одежда валялась повсюду.</w:t>
      </w:r>
    </w:p>
    <w:p>
      <w:pPr>
        <w:pStyle w:val="Normal"/>
        <w:rPr/>
      </w:pPr>
      <w:r>
        <w:rPr/>
        <w:t>Раствор, сме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\-M# WЊа\-P#</w:t>
      </w:r>
      <w:r>
        <w:rPr/>
        <w:t>*'di chu dang chang 'dres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FЧ-KD-FD-WЊа\-M-UФC-YаK#</w:t>
      </w:r>
      <w:r>
        <w:rPr/>
        <w:t>*Это - смесь воды с пивом.</w:t>
      </w:r>
    </w:p>
    <w:p>
      <w:pPr>
        <w:pStyle w:val="Normal"/>
        <w:rPr/>
      </w:pPr>
      <w:r>
        <w:rPr/>
        <w:t>Раствор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Y-XC-XгL-M#</w:t>
      </w:r>
      <w:r>
        <w:rPr/>
        <w:t>*tshwa bzhur ya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OUЬY-XC-XгK-M-YаK#</w:t>
      </w:r>
      <w:r>
        <w:rPr/>
        <w:t>*Соль растворимая.</w:t>
      </w:r>
    </w:p>
    <w:p>
      <w:pPr>
        <w:pStyle w:val="Normal"/>
        <w:rPr/>
      </w:pPr>
      <w:r>
        <w:rPr/>
        <w:t>Растворитель, разба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-Mг-OVг-XC</w:t>
      </w:r>
    </w:p>
    <w:p>
      <w:pPr>
        <w:pStyle w:val="Normal"/>
        <w:rPr/>
      </w:pPr>
      <w:r>
        <w:rPr/>
        <w:t>Растворять (а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Y#</w:t>
      </w:r>
      <w:r>
        <w:rPr/>
        <w:t>*khos tsha chu'i nang la bzhu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-FЧWФ-LD-Z-OUЬY-M-YаK#</w:t>
      </w:r>
      <w:r>
        <w:rPr/>
        <w:t>*Он растворил соль в воде.</w:t>
      </w:r>
    </w:p>
    <w:p>
      <w:pPr>
        <w:pStyle w:val="Normal"/>
        <w:rPr/>
      </w:pPr>
      <w:r>
        <w:rPr/>
        <w:t>Раст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-[ФD-#</w:t>
      </w:r>
    </w:p>
    <w:p>
      <w:pPr>
        <w:pStyle w:val="Normal"/>
        <w:rPr/>
      </w:pPr>
      <w:r>
        <w:rPr/>
        <w:t>Растеряться (сбить с толку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JгP\#</w:t>
      </w:r>
      <w:r>
        <w:rPr/>
        <w:t>*grong khyer nang la dang po slebs dus mgo 'thom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LD-Z-KD-Mг-™аO\-KЬ\-PCг-WJгP\-M-YаK#</w:t>
      </w:r>
      <w:r>
        <w:rPr/>
        <w:t>*Первый раз приехав в город, он растерялся.</w:t>
      </w:r>
    </w:p>
    <w:p>
      <w:pPr>
        <w:pStyle w:val="Normal"/>
        <w:rPr/>
      </w:pPr>
      <w:r>
        <w:rPr/>
        <w:t>Расти, множ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Y#</w:t>
      </w:r>
      <w:r>
        <w:rPr/>
        <w:t>*mi 'bor 'ph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OгY-WNY-[C</w:t>
      </w:r>
      <w:r>
        <w:rPr/>
        <w:t>*Количество населения возросло.</w:t>
      </w:r>
    </w:p>
    <w:p>
      <w:pPr>
        <w:pStyle w:val="Normal"/>
        <w:rPr/>
      </w:pPr>
      <w:r>
        <w:rPr/>
        <w:t>Расти, увелич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YЧ-„ФL#</w:t>
      </w:r>
      <w:r>
        <w:rPr/>
        <w:t>*kho in ci gnyis che ru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ФL-EФ-CHФ\-Fа-YЧ-„ФL-[C</w:t>
      </w:r>
      <w:r>
        <w:rPr/>
        <w:t>*Он вырос на два дюйма.</w:t>
      </w:r>
    </w:p>
    <w:p>
      <w:pPr>
        <w:pStyle w:val="Normal"/>
        <w:rPr/>
      </w:pPr>
      <w:r>
        <w:rPr/>
        <w:t>Растирать, размель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jдC\# OeЬD\#</w:t>
      </w:r>
      <w:r>
        <w:rPr/>
        <w:t>*khos sha sman brd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~L-OeгC\-\гD-#</w:t>
      </w:r>
      <w:r>
        <w:rPr/>
        <w:t>*Он размельчал специи.</w:t>
      </w:r>
    </w:p>
    <w:p>
      <w:pPr>
        <w:pStyle w:val="Normal"/>
        <w:rPr/>
      </w:pPr>
      <w:r>
        <w:rPr/>
        <w:t>Растительное мас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RZ-{ЬP#</w:t>
      </w:r>
    </w:p>
    <w:p>
      <w:pPr>
        <w:pStyle w:val="Normal"/>
        <w:rPr/>
      </w:pPr>
      <w:r>
        <w:rPr/>
        <w:t>Растить, воспи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\#</w:t>
      </w:r>
      <w:r>
        <w:rPr/>
        <w:t>*khos khyi gs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Ф-C\г\-[C</w:t>
      </w:r>
      <w:r>
        <w:rPr/>
        <w:t>*Он вырастил собаку.</w:t>
      </w:r>
    </w:p>
    <w:p>
      <w:pPr>
        <w:pStyle w:val="Normal"/>
        <w:rPr/>
      </w:pPr>
      <w:r>
        <w:rPr/>
        <w:t>Растить, выращивать (растения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O#</w:t>
      </w:r>
      <w:r>
        <w:rPr/>
        <w:t>*khos nyin 'bru bt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—-HФL-WЏЬ-OIO-[C</w:t>
      </w:r>
      <w:r>
        <w:rPr/>
        <w:t>*Он выращивал ячмень в прошлом году.</w:t>
      </w:r>
    </w:p>
    <w:p>
      <w:pPr>
        <w:pStyle w:val="Normal"/>
        <w:rPr/>
      </w:pPr>
      <w:r>
        <w:rPr/>
        <w:t>Расто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|Y-XC-CФ-›-F#</w:t>
      </w:r>
    </w:p>
    <w:p>
      <w:pPr>
        <w:pStyle w:val="Normal"/>
        <w:rPr/>
      </w:pPr>
      <w:r>
        <w:rPr/>
        <w:t>Растоптан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jХ\#</w:t>
      </w:r>
      <w:r>
        <w:rPr/>
        <w:t>*kho rtas brdz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\-OjФ\-[C</w:t>
      </w:r>
      <w:r>
        <w:rPr/>
        <w:t>*Его затоптали кони.</w:t>
      </w:r>
    </w:p>
    <w:p>
      <w:pPr>
        <w:pStyle w:val="Normal"/>
        <w:rPr/>
      </w:pPr>
      <w:r>
        <w:rPr/>
        <w:t>Растоптать, ликвид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PаK-OVг\#</w:t>
      </w:r>
      <w:r>
        <w:rPr/>
        <w:t>*kho tshos dmar po rtsa med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Y-Mг-i-PаK-OVг\-M-YаK#</w:t>
      </w:r>
      <w:r>
        <w:rPr/>
        <w:t>*Они растоптали коммунизм.</w:t>
      </w:r>
    </w:p>
    <w:p>
      <w:pPr>
        <w:pStyle w:val="Normal"/>
        <w:rPr/>
      </w:pPr>
      <w:r>
        <w:rPr/>
        <w:t>Расточать, растра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-O˜C-OID-# FЧK-Vг\-OID-#</w:t>
      </w:r>
      <w:r>
        <w:rPr/>
        <w:t>*kho tshos kho tsho'i nus shugs 'phro brlag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RдWФ-LЬ\-[ЬC\-WЋг-O˜C-OID-M-YаK#</w:t>
      </w:r>
      <w:r>
        <w:rPr/>
        <w:t>*Они растрачивали свою энергию.</w:t>
      </w:r>
    </w:p>
    <w:p>
      <w:pPr>
        <w:pStyle w:val="Normal"/>
        <w:rPr/>
      </w:pPr>
      <w:r>
        <w:rPr/>
        <w:t>Расточительный (о вещ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O˜C-„ФL-MWФ#</w:t>
      </w:r>
      <w:r>
        <w:rPr/>
        <w:t>*'phrog brlag phyin pa'i thabs she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O˜C-„ФL-MWФ-JO\-[а\</w:t>
      </w:r>
      <w:r>
        <w:rPr/>
        <w:t>*Расточительный метод</w:t>
      </w:r>
    </w:p>
    <w:p>
      <w:pPr>
        <w:pStyle w:val="Normal"/>
        <w:rPr/>
      </w:pPr>
      <w:r>
        <w:rPr/>
        <w:t>Расточительн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O˜C-CIгD-PBL#</w:t>
      </w:r>
      <w:r>
        <w:rPr/>
        <w:t>*kho 'phrog brlag zhe drag gtong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ЋгC-O˜C-Uа-ЊC-CIгD-PBL-UФC-YаK#</w:t>
      </w:r>
      <w:r>
        <w:rPr/>
        <w:t>*Он очень расточительный.</w:t>
      </w:r>
    </w:p>
    <w:p>
      <w:pPr>
        <w:pStyle w:val="Normal"/>
        <w:rPr/>
      </w:pPr>
      <w:r>
        <w:rPr/>
        <w:t>Растрачивать, сорить деньг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 FЧK-Vг\-OID-#</w:t>
      </w:r>
      <w:r>
        <w:rPr/>
        <w:t>*khos kho rang gi dngul tshang ma gt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CФ-KDЧZ-RD-P-CIгY-[C</w:t>
      </w:r>
      <w:r>
        <w:rPr/>
        <w:t>*Он растратил свои деньги.</w:t>
      </w:r>
    </w:p>
    <w:p>
      <w:pPr>
        <w:pStyle w:val="Normal"/>
        <w:rPr/>
      </w:pPr>
      <w:r>
        <w:rPr/>
        <w:t>Растрог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vЬZ-JаO\#</w:t>
      </w:r>
      <w:r>
        <w:rPr/>
        <w:t>*kho'i skad chas khong tshor sems sgul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\-BгD-RдY-\аP\-vЬZ-JаO\-[C</w:t>
      </w:r>
      <w:r>
        <w:rPr/>
        <w:t>*Его речь нас растрогала.</w:t>
      </w:r>
    </w:p>
    <w:p>
      <w:pPr>
        <w:pStyle w:val="Normal"/>
        <w:rPr/>
      </w:pPr>
      <w:r>
        <w:rPr/>
        <w:t>Растягиваться, дл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Y#</w:t>
      </w:r>
      <w:r>
        <w:rPr/>
        <w:t>*tshogs 'du chu tshos gnyis 'g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-FЧ-Rд\-CHФ\-WCгY-M-YаK#</w:t>
      </w:r>
      <w:r>
        <w:rPr/>
        <w:t>*Митинг тянулся два часа.</w:t>
      </w:r>
    </w:p>
    <w:p>
      <w:pPr>
        <w:pStyle w:val="Normal"/>
        <w:rPr/>
      </w:pPr>
      <w:r>
        <w:rPr/>
        <w:t>Растягиваться, удли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KЬ-„ФL#</w:t>
      </w:r>
      <w:r>
        <w:rPr/>
        <w:t>*lhug lhug c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C-tЬC-FC\#</w:t>
      </w:r>
      <w:r>
        <w:rPr/>
        <w:t>*Растягиваться (об одежде, коже, ткани) (п.)</w:t>
      </w:r>
    </w:p>
    <w:p>
      <w:pPr>
        <w:pStyle w:val="Normal"/>
        <w:rPr/>
      </w:pPr>
      <w:r>
        <w:rPr/>
        <w:t>Растянуть (резину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{Y#</w:t>
      </w:r>
    </w:p>
    <w:p>
      <w:pPr>
        <w:pStyle w:val="Normal"/>
        <w:rPr/>
      </w:pPr>
      <w:r>
        <w:rPr/>
        <w:t>Растянуть (сухожили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Ч\#</w:t>
      </w:r>
      <w:r>
        <w:rPr/>
        <w:t>*kho'i lag tshigs 'ch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RФC\-WFЧ\-[C</w:t>
      </w:r>
      <w:r>
        <w:rPr/>
        <w:t>*Он потянул запястье.</w:t>
      </w:r>
    </w:p>
    <w:p>
      <w:pPr>
        <w:pStyle w:val="Normal"/>
        <w:rPr/>
      </w:pPr>
      <w:r>
        <w:rPr/>
        <w:t>Растянуться (об одежд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C-tЬC-FC\#</w:t>
      </w:r>
    </w:p>
    <w:p>
      <w:pPr>
        <w:pStyle w:val="Normal"/>
        <w:rPr/>
      </w:pPr>
      <w:r>
        <w:rPr/>
        <w:t>Расформировывать, отме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K#</w:t>
      </w:r>
      <w:r>
        <w:rPr/>
        <w:t>*gzhung gis srung dmag dmar po med pa bz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’ЬD-KPC-KPY-Mг-PаK-M-OVгK-M-YаK#</w:t>
      </w:r>
      <w:r>
        <w:rPr/>
        <w:t>*Правительство отменило Красную Гвардию.</w:t>
      </w:r>
    </w:p>
    <w:p>
      <w:pPr>
        <w:pStyle w:val="Normal"/>
        <w:rPr/>
      </w:pPr>
      <w:r>
        <w:rPr/>
        <w:t>Расхи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OEгP-…\#</w:t>
      </w:r>
      <w:r>
        <w:rPr/>
        <w:t>*gtor bcom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-OEгP-…\#</w:t>
      </w:r>
      <w:r>
        <w:rPr/>
        <w:t>*Расхищать, подвергать разграблению (а.)</w:t>
      </w:r>
    </w:p>
    <w:p>
      <w:pPr>
        <w:pStyle w:val="Normal"/>
        <w:rPr/>
      </w:pPr>
      <w:r>
        <w:rPr/>
        <w:t>Расхляб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sgrig lam dam po m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ZP-KP-Mг-PаK-M#</w:t>
      </w:r>
      <w:r>
        <w:rPr/>
        <w:t>*Расхлябанная дисциплина</w:t>
      </w:r>
    </w:p>
    <w:p>
      <w:pPr>
        <w:pStyle w:val="Normal"/>
        <w:rPr/>
      </w:pPr>
      <w:r>
        <w:rPr/>
        <w:t>Расходиться (а.) (о супругах), развод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BC-…\#</w:t>
      </w:r>
    </w:p>
    <w:p>
      <w:pPr>
        <w:pStyle w:val="Normal"/>
        <w:rPr/>
      </w:pPr>
      <w:r>
        <w:rPr/>
        <w:t>Расходиться в разные стороны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BC-FC\#</w:t>
      </w:r>
      <w:r>
        <w:rPr/>
        <w:t>*kho tsho lha sa nas lam khag khag khag ch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t-\-L\-ZP-BC-BC-BC-FC\-M-YаK#</w:t>
      </w:r>
      <w:r>
        <w:rPr/>
        <w:t>*Их пути разошлись в Лхасе.</w:t>
      </w:r>
    </w:p>
    <w:p>
      <w:pPr>
        <w:pStyle w:val="Normal"/>
        <w:rPr/>
      </w:pPr>
      <w:r>
        <w:rPr/>
        <w:t>Расходиться во мнениях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PJШL-P-…\#</w:t>
      </w:r>
      <w:r>
        <w:rPr/>
        <w:t>*khos srid 'dzin la mos mthun m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’ФK-WSХL-Z-Pг\-PJШL-P-…\-M-YаK#</w:t>
      </w:r>
      <w:r>
        <w:rPr/>
        <w:t>*Он не согласился с президентом.</w:t>
      </w:r>
    </w:p>
    <w:p>
      <w:pPr>
        <w:pStyle w:val="Normal"/>
        <w:rPr/>
      </w:pPr>
      <w:r>
        <w:rPr/>
        <w:t>Расходовать деньг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гD-OID-#</w:t>
      </w:r>
      <w:r>
        <w:rPr/>
        <w:t>*dngul 'phro brlags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WЋг-O˜C\-OID-#</w:t>
      </w:r>
      <w:r>
        <w:rPr/>
        <w:t>*Тратить напрасно деньги (а.)</w:t>
      </w:r>
    </w:p>
    <w:p>
      <w:pPr>
        <w:pStyle w:val="Normal"/>
        <w:rPr/>
      </w:pPr>
      <w:r>
        <w:rPr/>
        <w:t>Расходовать, затра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L#</w:t>
      </w:r>
      <w:r>
        <w:rPr/>
        <w:t>*mo Ta 'dir snum zhe drag 'gro g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WKФY-{ЬP-Uа-ЊC-W‰г-CФ-WKЬC</w:t>
      </w:r>
      <w:r>
        <w:rPr/>
        <w:t>*Этот автомобиль расходует много горючего.</w:t>
      </w:r>
    </w:p>
    <w:p>
      <w:pPr>
        <w:pStyle w:val="Normal"/>
        <w:rPr/>
      </w:pPr>
      <w:r>
        <w:rPr/>
        <w:t>Расходовать, тра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гD-OID-#</w:t>
      </w:r>
      <w:r>
        <w:rPr/>
        <w:t>*kho tshos dmag mi tshor rogs dngul 'gro song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PФ-RдY-YгC\-KDЧZ-W‰г-\гD-OID-M-YаK#</w:t>
      </w:r>
      <w:r>
        <w:rPr/>
        <w:t>*Он расходовал средства помощи солдатам.</w:t>
      </w:r>
    </w:p>
    <w:p>
      <w:pPr>
        <w:pStyle w:val="Normal"/>
        <w:rPr/>
      </w:pPr>
      <w:r>
        <w:rPr/>
        <w:t>Расходы на ед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OEWФ-W‰г-\гD-#</w:t>
      </w:r>
      <w:r>
        <w:rPr/>
        <w:t>*lto chas kyi 'gro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F\-ЂФ-W‰г-\гD-#</w:t>
      </w:r>
    </w:p>
    <w:p>
      <w:pPr>
        <w:pStyle w:val="Normal"/>
        <w:rPr/>
      </w:pPr>
      <w:r>
        <w:rPr/>
        <w:t>Расходы, затра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гD-#</w:t>
      </w:r>
      <w:r>
        <w:rPr/>
        <w:t>*mo a a nyar yag de 'gro song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HY-XC-Kа-W‰г-\гD-FаL-Mг-YаK#</w:t>
      </w:r>
      <w:r>
        <w:rPr/>
        <w:t>*Содержать машину очень накладно.</w:t>
      </w:r>
    </w:p>
    <w:p>
      <w:pPr>
        <w:pStyle w:val="Normal"/>
        <w:rPr/>
      </w:pPr>
      <w:r>
        <w:rPr/>
        <w:t>Расхо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BC PФWЊ-O# PФ-PJШL-M#</w:t>
      </w:r>
      <w:r>
        <w:rPr/>
        <w:t>*bsam a khag kha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BC-BC-XгK-M-YаK#</w:t>
      </w:r>
      <w:r>
        <w:rPr/>
        <w:t>*Есть расхождение во мнениях.</w:t>
      </w:r>
    </w:p>
    <w:p>
      <w:pPr>
        <w:pStyle w:val="Normal"/>
        <w:rPr/>
      </w:pPr>
      <w:r>
        <w:rPr/>
        <w:t>Расче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[\# KOЧ-[\#</w:t>
      </w:r>
      <w:r>
        <w:rPr/>
        <w:t xml:space="preserve"> (вежл.)*rgyug shas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[\-O›O#</w:t>
      </w:r>
      <w:r>
        <w:rPr/>
        <w:t>*Расчесывать волосы.</w:t>
      </w:r>
    </w:p>
    <w:p>
      <w:pPr>
        <w:pStyle w:val="Normal"/>
        <w:rPr/>
      </w:pPr>
      <w:r>
        <w:rPr/>
        <w:t>Расчле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ZC-OEK#</w:t>
      </w:r>
    </w:p>
    <w:p>
      <w:pPr>
        <w:pStyle w:val="Normal"/>
        <w:rPr/>
      </w:pPr>
      <w:r>
        <w:rPr/>
        <w:t>Расчувствоваться, растрог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CЬZ-JаO\#</w:t>
      </w:r>
      <w:r>
        <w:rPr/>
        <w:t>*skad cha des kho la sems 'gul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Kа\-Bг-Z-\аP\-WCЬZ-JаO\-[C</w:t>
      </w:r>
      <w:r>
        <w:rPr/>
        <w:t>*Он умилился этим словам.</w:t>
      </w:r>
    </w:p>
    <w:p>
      <w:pPr>
        <w:pStyle w:val="Normal"/>
        <w:rPr/>
      </w:pPr>
      <w:r>
        <w:rPr/>
        <w:t>Расширять, увели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Fа-YЧ-OID-#</w:t>
      </w:r>
      <w:r>
        <w:rPr/>
        <w:t>*kho tshos khang pa rgya che r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D-M-›-Fа-YЧ-OID-[C</w:t>
      </w:r>
      <w:r>
        <w:rPr/>
        <w:t>*Они расширили дом.</w:t>
      </w:r>
    </w:p>
    <w:p>
      <w:pPr>
        <w:pStyle w:val="Normal"/>
        <w:rPr/>
      </w:pPr>
      <w:r>
        <w:rPr/>
        <w:t>Расширяться, раздвиг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„а#</w:t>
      </w:r>
    </w:p>
    <w:p>
      <w:pPr>
        <w:pStyle w:val="Normal"/>
        <w:rPr/>
      </w:pPr>
      <w:r>
        <w:rPr/>
        <w:t>Расшифро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KгL-Ocа\#</w:t>
      </w:r>
      <w:r>
        <w:rPr/>
        <w:t>*kho tshos lan gyi go don brnye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L-‚Ф-Cг-KгL-Ocа\-M-YаK#</w:t>
      </w:r>
      <w:r>
        <w:rPr/>
        <w:t>*Они расшифровали сообщение.</w:t>
      </w:r>
    </w:p>
    <w:p>
      <w:pPr>
        <w:pStyle w:val="Normal"/>
        <w:rPr/>
      </w:pPr>
      <w:r>
        <w:rPr/>
        <w:t>Расщеплять, дро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C\#</w:t>
      </w:r>
      <w:r>
        <w:rPr/>
        <w:t>*khos shing gsh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ФD-C[C\-\гD-#</w:t>
      </w:r>
      <w:r>
        <w:rPr/>
        <w:t>*Он расколол дерево.</w:t>
      </w:r>
    </w:p>
    <w:p>
      <w:pPr>
        <w:pStyle w:val="Normal"/>
        <w:rPr/>
      </w:pPr>
      <w:r>
        <w:rPr/>
        <w:t>Расщепляться, раскалываться на группы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BC-</w:t>
      </w:r>
      <w:r>
        <w:rPr/>
        <w:t>[число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WJгY# ‚а\#</w:t>
      </w:r>
      <w:r>
        <w:rPr/>
        <w:t>*tshogs pa de shog khag gsum la 't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M-Kа-[гC-BC-C\ЧP-Z-WJгY-[C</w:t>
      </w:r>
      <w:r>
        <w:rPr/>
        <w:t>*Партия раскололась на три группы.</w:t>
      </w:r>
    </w:p>
    <w:p>
      <w:pPr>
        <w:pStyle w:val="Normal"/>
        <w:rPr/>
      </w:pPr>
      <w:r>
        <w:rPr/>
        <w:t>Рахитичный, слаб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-Yа-Ѓг-Yа#</w:t>
      </w:r>
    </w:p>
    <w:p>
      <w:pPr>
        <w:pStyle w:val="Normal"/>
        <w:rPr/>
      </w:pPr>
      <w:r>
        <w:rPr/>
        <w:t>Рацион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XгK-MWФ# KгL-KC-qL-MWФ#</w:t>
      </w:r>
      <w:r>
        <w:rPr/>
        <w:t>*don dag yod pa'i 'char gzh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XгK-MWФ-WFY-CUФ</w:t>
      </w:r>
      <w:r>
        <w:rPr/>
        <w:t>*Разумный план</w:t>
      </w:r>
    </w:p>
    <w:p>
      <w:pPr>
        <w:pStyle w:val="Normal"/>
        <w:rPr/>
      </w:pPr>
      <w:r>
        <w:rPr/>
        <w:t>Рациональны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]-Cг-PBL# Cг-KгL-dгC\-JШO-PBL#</w:t>
      </w:r>
      <w:r>
        <w:rPr/>
        <w:t>*kho don dag ha go mkhan zhig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гL-KC-]-Cг-PBL-UФC-YаK-M\#</w:t>
      </w:r>
      <w:r>
        <w:rPr/>
        <w:t>*Он - разумный человек?</w:t>
      </w:r>
    </w:p>
    <w:p>
      <w:pPr>
        <w:pStyle w:val="Normal"/>
        <w:rPr/>
      </w:pPr>
      <w:r>
        <w:rPr/>
        <w:t>Рва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Z-M#</w:t>
      </w:r>
      <w:r>
        <w:rPr/>
        <w:t>*khos stod thung ral pa zhig g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гK-JШD-YZ-M-UФC-CгL-[C</w:t>
      </w:r>
      <w:r>
        <w:rPr/>
        <w:t>*Он носил рваную рубаху.</w:t>
      </w:r>
    </w:p>
    <w:p>
      <w:pPr>
        <w:pStyle w:val="Normal"/>
        <w:rPr/>
      </w:pPr>
      <w:r>
        <w:rPr/>
        <w:t>Р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ЏZ#</w:t>
      </w:r>
      <w:r>
        <w:rPr/>
        <w:t>*khos shog bu de dbra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гC-OЧ-Kа-KЏZ-\гD-#</w:t>
      </w:r>
      <w:r>
        <w:rPr/>
        <w:t>*Он порвал бумагу.</w:t>
      </w:r>
    </w:p>
    <w:p>
      <w:pPr>
        <w:pStyle w:val="Normal"/>
        <w:rPr/>
      </w:pPr>
      <w:r>
        <w:rPr/>
        <w:t>Р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Z#</w:t>
      </w:r>
      <w:r>
        <w:rPr/>
        <w:t>*shog bu de r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OЧ-Kа-YZ-[C</w:t>
      </w:r>
      <w:r>
        <w:rPr/>
        <w:t>*Бумага порвалась.</w:t>
      </w:r>
    </w:p>
    <w:p>
      <w:pPr>
        <w:pStyle w:val="Normal"/>
        <w:rPr/>
      </w:pPr>
      <w:r>
        <w:rPr/>
        <w:t>Рв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ЬY-JC</w:t>
      </w:r>
      <w:r>
        <w:rPr/>
        <w:t>*kho tshos las ka hur thag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A-]ЬY-JC-…\-\гD-#</w:t>
      </w:r>
      <w:r>
        <w:rPr/>
        <w:t>*Они работали рьяно.</w:t>
      </w:r>
    </w:p>
    <w:p>
      <w:pPr>
        <w:pStyle w:val="Normal"/>
        <w:rPr/>
      </w:pPr>
      <w:r>
        <w:rPr/>
        <w:t>Рв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M#</w:t>
      </w:r>
      <w:r>
        <w:rPr/>
        <w:t>*skyug pa shor/ skyug pa bsky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M-[гY# џЭC-M-OџЭC\#</w:t>
      </w:r>
      <w:r>
        <w:rPr/>
        <w:t>*Рвать (п.); вызывать рвоту (а.)</w:t>
      </w:r>
    </w:p>
    <w:p>
      <w:pPr>
        <w:pStyle w:val="Normal"/>
        <w:rPr/>
      </w:pPr>
      <w:r>
        <w:rPr/>
        <w:t>Рвотное (лекарств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~L#</w:t>
      </w:r>
    </w:p>
    <w:p>
      <w:pPr>
        <w:pStyle w:val="Normal"/>
        <w:rPr/>
      </w:pPr>
      <w:r>
        <w:rPr/>
        <w:t>Реактивный двиг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[ЬC\-P-WBгY#</w:t>
      </w:r>
      <w:r>
        <w:rPr/>
        <w:t>*rlangs shugs gnam gru/ gnam gru 'je ta/ rlung 'bud gnam gr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[ЬC\-CLP-‰Ь CLP-‰Ь-WGа-I# ˜ЬD-WOЧK-CLP-‰Ь</w:t>
      </w:r>
      <w:r>
        <w:rPr/>
        <w:t>*Реактивный самолет</w:t>
      </w:r>
    </w:p>
    <w:p>
      <w:pPr>
        <w:pStyle w:val="Normal"/>
        <w:rPr/>
      </w:pPr>
      <w:r>
        <w:rPr/>
        <w:t>Реакцион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C-ЎгK-M#</w:t>
      </w:r>
      <w:r>
        <w:rPr/>
        <w:t>*log spyod pa tsho btson la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C-ЎгK-M-Rд-OQдL-Z-OEЧC-M-YаK#</w:t>
      </w:r>
      <w:r>
        <w:rPr/>
        <w:t>*Реакционисты были посажены в тюрьму.</w:t>
      </w:r>
    </w:p>
    <w:p>
      <w:pPr>
        <w:pStyle w:val="Normal"/>
        <w:rPr/>
      </w:pPr>
      <w:r>
        <w:rPr/>
        <w:t>Реакционный зак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C-ЎгK-KO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</w:p>
    <w:p>
      <w:pPr>
        <w:pStyle w:val="Normal"/>
        <w:rPr/>
      </w:pPr>
      <w:r>
        <w:rPr/>
        <w:t>Реакцию от лекарств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LK-O›O#</w:t>
      </w:r>
    </w:p>
    <w:p>
      <w:pPr>
        <w:pStyle w:val="Normal"/>
        <w:rPr/>
      </w:pPr>
      <w:r>
        <w:rPr/>
        <w:t>Реак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W‚ЬY#</w:t>
      </w:r>
      <w:r>
        <w:rPr/>
        <w:t>*kho'i rnam 'gyur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fP-W‚ЬY-C-WЊ-WKЬC</w:t>
      </w:r>
      <w:r>
        <w:rPr/>
        <w:t>*Какая было его реакция?</w:t>
      </w:r>
    </w:p>
    <w:p>
      <w:pPr>
        <w:pStyle w:val="Normal"/>
        <w:rPr/>
      </w:pPr>
      <w:r>
        <w:rPr/>
        <w:t>Реал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XгK-YФD-ZЧC\#</w:t>
      </w:r>
    </w:p>
    <w:p>
      <w:pPr>
        <w:pStyle w:val="Normal"/>
        <w:rPr/>
      </w:pPr>
      <w:r>
        <w:rPr/>
        <w:t>Реалист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KгL-KD-PJШL-MWФ#</w:t>
      </w:r>
      <w:r>
        <w:rPr/>
        <w:t>*dngos don dang mthun pa'i ri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KгL-KD-PJШL-MWФ-YФPг</w:t>
      </w:r>
      <w:r>
        <w:rPr/>
        <w:t>*Реалистичная картина</w:t>
      </w:r>
    </w:p>
    <w:p>
      <w:pPr>
        <w:pStyle w:val="Normal"/>
        <w:rPr/>
      </w:pPr>
      <w:r>
        <w:rPr/>
        <w:t>Ре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XгK#</w:t>
      </w:r>
      <w:r>
        <w:rPr/>
        <w:t>*dngos yod tshang ma mth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XгK-RD-P-PJгD-CФ-YаK#</w:t>
      </w:r>
      <w:r>
        <w:rPr/>
        <w:t>*Все реальные вещи можно увидеть.</w:t>
      </w:r>
    </w:p>
    <w:p>
      <w:pPr>
        <w:pStyle w:val="Normal"/>
        <w:rPr/>
      </w:pPr>
      <w:r>
        <w:rPr/>
        <w:t>Реб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# ^-OY#</w:t>
      </w:r>
      <w:r>
        <w:rPr/>
        <w:t xml:space="preserve"> (вежл.)*kho la phru gu g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ЋЬ-CЬ-CEФC-WKЬC</w:t>
      </w:r>
      <w:r>
        <w:rPr/>
        <w:t>*У него один ребенок.</w:t>
      </w:r>
    </w:p>
    <w:p>
      <w:pPr>
        <w:pStyle w:val="Normal"/>
        <w:rPr/>
      </w:pPr>
      <w:r>
        <w:rPr/>
        <w:t>Ребенок (прием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RO#</w:t>
      </w:r>
      <w:r>
        <w:rPr/>
        <w:t>*byis phr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Ф\-ЋЬC</w:t>
      </w:r>
      <w:r>
        <w:rPr/>
        <w:t>*ребенок (незаконнорожденный)</w:t>
      </w:r>
    </w:p>
    <w:p>
      <w:pPr>
        <w:pStyle w:val="Normal"/>
        <w:rPr/>
      </w:pPr>
      <w:r>
        <w:rPr/>
        <w:t>Реб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O\-P#</w:t>
      </w:r>
    </w:p>
    <w:p>
      <w:pPr>
        <w:pStyle w:val="Normal"/>
        <w:rPr/>
      </w:pPr>
      <w:r>
        <w:rPr/>
        <w:t>Реванш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‰-ZL-YФD-ZЧC\#</w:t>
      </w:r>
    </w:p>
    <w:p>
      <w:pPr>
        <w:pStyle w:val="Normal"/>
        <w:rPr/>
      </w:pPr>
      <w:r>
        <w:rPr/>
        <w:t>Рев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Y-„ЬY#</w:t>
      </w:r>
    </w:p>
    <w:p>
      <w:pPr>
        <w:pStyle w:val="Normal"/>
        <w:rPr/>
      </w:pPr>
      <w:r>
        <w:rPr/>
        <w:t>Реветь, рыч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Y-uK-O›O#</w:t>
      </w:r>
    </w:p>
    <w:p>
      <w:pPr>
        <w:pStyle w:val="Normal"/>
        <w:rPr/>
      </w:pPr>
      <w:r>
        <w:rPr/>
        <w:t>Ревизио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г\-YФD-ZЧC\#</w:t>
      </w:r>
      <w:r>
        <w:rPr/>
        <w:t>*bzo bcos ring lug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г\-YФD-ZЧC\-M</w:t>
      </w:r>
      <w:r>
        <w:rPr/>
        <w:t>*Ревизионист</w:t>
      </w:r>
    </w:p>
    <w:p>
      <w:pPr>
        <w:pStyle w:val="Normal"/>
        <w:rPr/>
      </w:pPr>
      <w:r>
        <w:rPr/>
        <w:t>Ревмат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\-RХC\-L-R#</w:t>
      </w:r>
    </w:p>
    <w:p>
      <w:pPr>
        <w:pStyle w:val="Normal"/>
        <w:rPr/>
      </w:pPr>
      <w:r>
        <w:rPr/>
        <w:t>Ревн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\аY-ZD\#</w:t>
      </w:r>
      <w:r>
        <w:rPr/>
        <w:t>*kha sa mo mig ser zhe drag la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Pг-PФC-\аY-Uа-ЊC-ZD\-[C</w:t>
      </w:r>
      <w:r>
        <w:rPr/>
        <w:t>*Вчера у нее был приступ ревности.</w:t>
      </w:r>
    </w:p>
    <w:p>
      <w:pPr>
        <w:pStyle w:val="Normal"/>
        <w:rPr/>
      </w:pPr>
      <w:r>
        <w:rPr/>
        <w:t>Рев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\аY-R-Mг#</w:t>
      </w:r>
      <w:r>
        <w:rPr/>
        <w:t>*mo mig ser tsha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PФC-\аY-R-Mг-Uа-ЊC-WKЬC</w:t>
      </w:r>
      <w:r>
        <w:rPr/>
        <w:t>*Она очень ревнивая.</w:t>
      </w:r>
    </w:p>
    <w:p>
      <w:pPr>
        <w:pStyle w:val="Normal"/>
        <w:rPr/>
      </w:pPr>
      <w:r>
        <w:rPr/>
        <w:t>Револьв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PKW#</w:t>
      </w:r>
      <w:r>
        <w:rPr/>
        <w:t>*thung mda'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D-PKW</w:t>
      </w:r>
    </w:p>
    <w:p>
      <w:pPr>
        <w:pStyle w:val="Normal"/>
        <w:rPr/>
      </w:pPr>
      <w:r>
        <w:rPr/>
        <w:t>Революцион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bа-…аK-PBL#</w:t>
      </w:r>
      <w:r>
        <w:rPr/>
        <w:t>*gsar brje lhan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bа-tL-RдC\</w:t>
      </w:r>
      <w:r>
        <w:rPr/>
        <w:t>*Революционный комитет</w:t>
      </w:r>
    </w:p>
    <w:p>
      <w:pPr>
        <w:pStyle w:val="Normal"/>
        <w:rPr/>
      </w:pPr>
      <w:r>
        <w:rPr/>
        <w:t>Револю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bа#</w:t>
      </w:r>
      <w:r>
        <w:rPr/>
        <w:t>*dmar lugs gsar brj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ZЧC\-C\Y-Obа</w:t>
      </w:r>
      <w:r>
        <w:rPr/>
        <w:t>*Коммунистический переворот</w:t>
      </w:r>
    </w:p>
    <w:p>
      <w:pPr>
        <w:pStyle w:val="Normal"/>
        <w:rPr/>
      </w:pPr>
      <w:r>
        <w:rPr/>
        <w:t>Рег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RO#</w:t>
      </w:r>
    </w:p>
    <w:p>
      <w:pPr>
        <w:pStyle w:val="Normal"/>
        <w:rPr/>
      </w:pPr>
      <w:r>
        <w:rPr/>
        <w:t>Регион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L\#</w:t>
      </w:r>
      <w:r>
        <w:rPr/>
        <w:t>*sa gnas tshogs d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CL\-RдC\-KЬ</w:t>
      </w:r>
      <w:r>
        <w:rPr/>
        <w:t>*Региональное собрание</w:t>
      </w:r>
    </w:p>
    <w:p>
      <w:pPr>
        <w:pStyle w:val="Normal"/>
        <w:rPr/>
      </w:pPr>
      <w:r>
        <w:rPr/>
        <w:t>Регул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-WSХL-…\# Kг-KP-…\#</w:t>
      </w:r>
      <w:r>
        <w:rPr/>
        <w:t>*kho tshos phyi dngos nang 'dren byed yag la btang 'dzi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„Ф-KDг\-LD-WЊаL-…аK-XC-Z-OID-WSФL-…\-M-YаK#</w:t>
      </w:r>
      <w:r>
        <w:rPr/>
        <w:t>*Они регулировали ввоз товаров.</w:t>
      </w:r>
    </w:p>
    <w:p>
      <w:pPr>
        <w:pStyle w:val="Normal"/>
        <w:rPr/>
      </w:pPr>
      <w:r>
        <w:rPr/>
        <w:t>Регулярная ар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WGC\-KPC-KMЧD-#</w:t>
      </w:r>
      <w:r>
        <w:rPr/>
        <w:t>*kho tsho la gtan 'jags dmag dpung phon chen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Z-CIL-WGC\-KPC-KMЧD-NгL-FаL-Mг-XгK-M-YаK#</w:t>
      </w:r>
      <w:r>
        <w:rPr/>
        <w:t>*У них большая регулярная армия.</w:t>
      </w:r>
    </w:p>
    <w:p>
      <w:pPr>
        <w:pStyle w:val="Normal"/>
        <w:rPr/>
      </w:pPr>
      <w:r>
        <w:rPr/>
        <w:t>Регулярный, очеред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EL# LP-›ЬL#</w:t>
      </w:r>
      <w:r>
        <w:rPr/>
        <w:t>*'di nga tsho'i 'char can gyi tshogs 'd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-RдWФ-WFY-EL-‚Ф-RдC\-WKЬ-YаK#</w:t>
      </w:r>
      <w:r>
        <w:rPr/>
        <w:t>*Это - наше регулярное собрание.</w:t>
      </w:r>
    </w:p>
    <w:p>
      <w:pPr>
        <w:pStyle w:val="Normal"/>
        <w:rPr/>
      </w:pPr>
      <w:r>
        <w:rPr/>
        <w:t>Регуля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-WSХL-#ЋЬZ-…K#</w:t>
      </w:r>
    </w:p>
    <w:p>
      <w:pPr>
        <w:pStyle w:val="Normal"/>
        <w:rPr/>
      </w:pPr>
      <w:r>
        <w:rPr/>
        <w:t>Редактировать, вносить поправк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UФO-…\#</w:t>
      </w:r>
      <w:r>
        <w:rPr/>
        <w:t>*da lo khos dpe cha rtsom zhi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Zг-Bг\-KMа-F-iгP-UФO-…\-M-YаK#</w:t>
      </w:r>
      <w:r>
        <w:rPr/>
        <w:t>*Он отредактировал рукопись в этом году.</w:t>
      </w:r>
    </w:p>
    <w:p>
      <w:pPr>
        <w:pStyle w:val="Normal"/>
        <w:rPr/>
      </w:pPr>
      <w:r>
        <w:rPr/>
        <w:t>Редактировать, готовить к печа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ҐФC-…\#</w:t>
      </w:r>
      <w:r>
        <w:rPr/>
        <w:t>*khos tshag dpar rtsam sgri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C-KMY-iP-ҐФC-…\-M-YаK#</w:t>
      </w:r>
      <w:r>
        <w:rPr/>
        <w:t>*Он редактировал газету.</w:t>
      </w:r>
    </w:p>
    <w:p>
      <w:pPr>
        <w:pStyle w:val="Normal"/>
        <w:rPr/>
      </w:pPr>
      <w:r>
        <w:rPr/>
        <w:t>Редак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ҐФC-…аK-PBL#</w:t>
      </w:r>
      <w:r>
        <w:rPr/>
        <w:t>*tshag dpar rtsom sgrig b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KMY-iгP-ҐФC-…аK-PBL#</w:t>
      </w:r>
      <w:r>
        <w:rPr/>
        <w:t>*Редактор газеты.</w:t>
      </w:r>
    </w:p>
    <w:p>
      <w:pPr>
        <w:pStyle w:val="Normal"/>
        <w:rPr/>
      </w:pPr>
      <w:r>
        <w:rPr/>
        <w:t>Реди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NЧC</w:t>
      </w:r>
      <w:r>
        <w:rPr/>
        <w:t>*la phug dkar po/ la phug dmar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NЧC-KAY-Mг# Z-NЧC-KPY-Mг#</w:t>
      </w:r>
      <w:r>
        <w:rPr/>
        <w:t>*Длинная белая редиска; маленькая красная редиска</w:t>
      </w:r>
    </w:p>
    <w:p>
      <w:pPr>
        <w:pStyle w:val="Normal"/>
        <w:rPr/>
      </w:pPr>
      <w:r>
        <w:rPr/>
        <w:t>Редиска сух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NЧC-uP-Mг#</w:t>
      </w:r>
      <w:r>
        <w:rPr/>
        <w:t>*rgya la ph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Z-NЧC-</w:t>
      </w:r>
      <w:r>
        <w:rPr/>
        <w:t>*Длинный красный редис</w:t>
      </w:r>
    </w:p>
    <w:p>
      <w:pPr>
        <w:pStyle w:val="Normal"/>
        <w:rPr/>
      </w:pPr>
      <w:r>
        <w:rPr/>
        <w:t>Ред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гL-Mг#</w:t>
      </w:r>
      <w:r>
        <w:rPr/>
        <w:t>*deb dko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AгL-Mг</w:t>
      </w:r>
      <w:r>
        <w:rPr/>
        <w:t>*Редкая книга</w:t>
      </w:r>
    </w:p>
    <w:p>
      <w:pPr>
        <w:pStyle w:val="Normal"/>
        <w:rPr/>
      </w:pPr>
      <w:r>
        <w:rPr/>
        <w:t>Редкий, малоупотреб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Y-OID-OаK-ЎгK-PаK-MWФ#</w:t>
      </w:r>
    </w:p>
    <w:p>
      <w:pPr>
        <w:pStyle w:val="Normal"/>
        <w:rPr/>
      </w:pPr>
      <w:r>
        <w:rPr/>
        <w:t>Ред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P\-PRP\-P-CIгC\-</w:t>
      </w:r>
      <w:r>
        <w:rPr/>
        <w:t>[отр.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s chang mtshams mtshams ma gtogs 'thung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D-PRP\-PRP\-P-CIгC\-WJШD-CФ-PФ-WKЬC</w:t>
      </w:r>
      <w:r>
        <w:rPr/>
        <w:t>*Он редко пьет пиво.</w:t>
      </w:r>
    </w:p>
    <w:p>
      <w:pPr>
        <w:pStyle w:val="Normal"/>
        <w:rPr/>
      </w:pPr>
      <w:r>
        <w:rPr/>
        <w:t>Редкостный, выдаю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‰#</w:t>
      </w:r>
    </w:p>
    <w:p>
      <w:pPr>
        <w:pStyle w:val="Normal"/>
        <w:rPr/>
      </w:pPr>
      <w:r>
        <w:rPr/>
        <w:t>Режисс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K-…Ь\-CIгD-PBL#</w:t>
      </w:r>
      <w:r>
        <w:rPr/>
        <w:t>*kho glog brnyan de'i bkod byus gtong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•гC-OcL-KаWФ-OAгK-…Ь\-CIгD-PBL-YаK#</w:t>
      </w:r>
      <w:r>
        <w:rPr/>
        <w:t>*Он - режиссер этого фильма.</w:t>
      </w:r>
    </w:p>
    <w:p>
      <w:pPr>
        <w:pStyle w:val="Normal"/>
        <w:rPr/>
      </w:pPr>
      <w:r>
        <w:rPr/>
        <w:t>Рез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ЬO\#</w:t>
      </w:r>
      <w:r>
        <w:rPr/>
        <w:t>*khos sha btu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OIЬO\-\гD-#</w:t>
      </w:r>
      <w:r>
        <w:rPr/>
        <w:t>*Он порезал мясо.</w:t>
      </w:r>
    </w:p>
    <w:p>
      <w:pPr>
        <w:pStyle w:val="Normal"/>
        <w:rPr/>
      </w:pPr>
      <w:r>
        <w:rPr/>
        <w:t>Резать ломтик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O-Mг-OIЬO\#</w:t>
      </w:r>
      <w:r>
        <w:rPr/>
        <w:t>*khos sha ba po btu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’O-Mг-OIЬO\-[C</w:t>
      </w:r>
      <w:r>
        <w:rPr/>
        <w:t>*Он нарезал мясо.</w:t>
      </w:r>
    </w:p>
    <w:p>
      <w:pPr>
        <w:pStyle w:val="Normal"/>
        <w:rPr/>
      </w:pPr>
      <w:r>
        <w:rPr/>
        <w:t>Резвый, игр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ЧO-Mг#</w:t>
      </w:r>
      <w:r>
        <w:rPr/>
        <w:t>*khyi phrug 'di 'tshub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ЋЬC-WKФ-WRЧO-Mг-WKЬC</w:t>
      </w:r>
      <w:r>
        <w:rPr/>
        <w:t>*Этот щенок игривый.</w:t>
      </w:r>
    </w:p>
    <w:p>
      <w:pPr>
        <w:pStyle w:val="Normal"/>
        <w:rPr/>
      </w:pPr>
      <w:r>
        <w:rPr/>
        <w:t>Резервировать, брон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DC\-…\#</w:t>
      </w:r>
      <w:r>
        <w:rPr/>
        <w:t>*khos mgron khang nang la khang mig gnyis sngon mngags bya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‰гL-BD-LD-Z-BD-PФC-CHФ\-wгL-PDC\-…\-[C</w:t>
      </w:r>
      <w:r>
        <w:rPr/>
        <w:t>*Он заказал две комнаты в гостинице.</w:t>
      </w:r>
    </w:p>
    <w:p>
      <w:pPr>
        <w:pStyle w:val="Normal"/>
        <w:rPr/>
      </w:pPr>
      <w:r>
        <w:rPr/>
        <w:t>Резервный запа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Y-WGЧC</w:t>
      </w:r>
      <w:r>
        <w:rPr/>
        <w:t>*bye ma ka ra bkar 'j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P-A-Y-OAY-WGЧC</w:t>
      </w:r>
      <w:r>
        <w:rPr/>
        <w:t>*Резервный запас сахара</w:t>
      </w:r>
    </w:p>
    <w:p>
      <w:pPr>
        <w:pStyle w:val="Normal"/>
        <w:rPr/>
      </w:pPr>
      <w:r>
        <w:rPr/>
        <w:t>Резерву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ҐгP#</w:t>
      </w:r>
      <w:r>
        <w:rPr/>
        <w:t>*rdz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ХD-#</w:t>
      </w:r>
      <w:r>
        <w:rPr/>
        <w:t>*Резервуар воды</w:t>
      </w:r>
    </w:p>
    <w:p>
      <w:pPr>
        <w:pStyle w:val="Normal"/>
        <w:rPr/>
      </w:pPr>
      <w:r>
        <w:rPr/>
        <w:t>Резина, кауч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</w:t>
      </w:r>
      <w:r>
        <w:rPr/>
        <w:t>*'gyig gi zhwa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CФ-і-Pг</w:t>
      </w:r>
      <w:r>
        <w:rPr/>
        <w:t>*Резиновая шапка</w:t>
      </w:r>
    </w:p>
    <w:p>
      <w:pPr>
        <w:pStyle w:val="Normal"/>
        <w:rPr/>
      </w:pPr>
      <w:r>
        <w:rPr/>
        <w:t>Рез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 W‚ФC-JC</w:t>
      </w:r>
      <w:r>
        <w:rPr/>
        <w:t>*'gyig gyi tha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‚Ф-JC-M#</w:t>
      </w:r>
      <w:r>
        <w:rPr/>
        <w:t>*Эластичная резинка.</w:t>
      </w:r>
    </w:p>
    <w:p>
      <w:pPr>
        <w:pStyle w:val="Normal"/>
        <w:rPr/>
      </w:pPr>
      <w:r>
        <w:rPr/>
        <w:t>Резинка для вол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zаP#</w:t>
      </w:r>
    </w:p>
    <w:p>
      <w:pPr>
        <w:pStyle w:val="Normal"/>
        <w:rPr/>
      </w:pPr>
      <w:r>
        <w:rPr/>
        <w:t>Резиновые галош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tP#</w:t>
      </w:r>
      <w:r>
        <w:rPr/>
        <w:t>*'gyigs ch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\-F\#</w:t>
      </w:r>
      <w:r>
        <w:rPr/>
        <w:t>*Резиновые изделия</w:t>
      </w:r>
    </w:p>
    <w:p>
      <w:pPr>
        <w:pStyle w:val="Normal"/>
        <w:rPr/>
      </w:pPr>
      <w:r>
        <w:rPr/>
        <w:t>Резкий (быстр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гO-Iа-B-Z#</w:t>
      </w:r>
      <w:r>
        <w:rPr/>
        <w:t>*kho hob te kha la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]гO-Iа-B-Z-„ФL-\гD-#</w:t>
      </w:r>
      <w:r>
        <w:rPr/>
        <w:t>*Он резко вышел.</w:t>
      </w:r>
    </w:p>
    <w:p>
      <w:pPr>
        <w:pStyle w:val="Normal"/>
        <w:rPr/>
      </w:pPr>
      <w:r>
        <w:rPr/>
        <w:t>Резкий, груб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ШO-Mг# P-KЬZ-O# YаD-Mг#</w:t>
      </w:r>
      <w:r>
        <w:rPr/>
        <w:t>*spyod pa rtsub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K-M-iШO-Mг#</w:t>
      </w:r>
      <w:r>
        <w:rPr/>
        <w:t>*Грубое поведение.</w:t>
      </w:r>
    </w:p>
    <w:p>
      <w:pPr>
        <w:pStyle w:val="Normal"/>
        <w:rPr/>
      </w:pPr>
      <w:r>
        <w:rPr/>
        <w:t>Резкий, жесткий (клима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ЧO-Mг#</w:t>
      </w:r>
      <w:r>
        <w:rPr/>
        <w:t>*la dwags la gnam gshis 'tshub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°C\-Z-CLP-C[Ф\-WRЧO-Mг-XгK-M-YаK#</w:t>
      </w:r>
      <w:r>
        <w:rPr/>
        <w:t>*В Ладаке суровый климат.</w:t>
      </w:r>
    </w:p>
    <w:p>
      <w:pPr>
        <w:pStyle w:val="Normal"/>
        <w:rPr/>
      </w:pPr>
      <w:r>
        <w:rPr/>
        <w:t>Резкий, нескрыв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YФ-B-JШC-</w:t>
      </w:r>
      <w:r>
        <w:rPr/>
        <w:t>*kho mi kha ri kha thug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B-YФ-B-JШC-EФC-YаK#</w:t>
      </w:r>
      <w:r>
        <w:rPr/>
        <w:t>*Он - резкий человек.</w:t>
      </w:r>
    </w:p>
    <w:p>
      <w:pPr>
        <w:pStyle w:val="Normal"/>
        <w:rPr/>
      </w:pPr>
      <w:r>
        <w:rPr/>
        <w:t>Резко измениться (о чувств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PаY-ZD\#</w:t>
      </w:r>
    </w:p>
    <w:p>
      <w:pPr>
        <w:pStyle w:val="Normal"/>
        <w:rPr/>
      </w:pPr>
      <w:r>
        <w:rPr/>
        <w:t>Резня, изби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O\гK#</w:t>
      </w:r>
      <w:r>
        <w:rPr/>
        <w:t>*kho tshos yul mi sdeb gsod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XЧZ-PФ-zаO-C\гK-OID-M-YаK#</w:t>
      </w:r>
      <w:r>
        <w:rPr/>
        <w:t>*Они вырезали местных людей.</w:t>
      </w:r>
    </w:p>
    <w:p>
      <w:pPr>
        <w:pStyle w:val="Normal"/>
        <w:rPr/>
      </w:pPr>
      <w:r>
        <w:rPr/>
        <w:t>Резолю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FгK#</w:t>
      </w:r>
      <w:r>
        <w:rPr/>
        <w:t>*shid 'dzin gyis gros chod la chog mchan thon shag*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‘ФK-WSФL-‚Ф\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‰г\-FгK-Z-FгC-PFL-JгL-[C</w:t>
      </w:r>
      <w:r>
        <w:rPr/>
        <w:t>*Резолюция была одобрена (президентом)</w:t>
      </w:r>
    </w:p>
    <w:p>
      <w:pPr>
        <w:pStyle w:val="Normal"/>
        <w:rPr/>
      </w:pPr>
      <w:r>
        <w:rPr/>
        <w:t>Рез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</w:t>
      </w:r>
      <w:r>
        <w:rPr/>
        <w:t>*'di'i don dag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KгL-KC-C-Yа-YаK#</w:t>
      </w:r>
      <w:r>
        <w:rPr/>
        <w:t>*Какой в этом резон?</w:t>
      </w:r>
    </w:p>
    <w:p>
      <w:pPr>
        <w:pStyle w:val="Normal"/>
        <w:rPr/>
      </w:pPr>
      <w:r>
        <w:rPr/>
        <w:t>Результ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O-WЏ\#</w:t>
      </w:r>
      <w:r>
        <w:rPr/>
        <w:t>*tshogs 'du'i grub 'bras ga re byung 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WФ-‰ЬO-WЏ\-C-Yа-…ЬD-\гD</w:t>
      </w:r>
      <w:r>
        <w:rPr/>
        <w:t>?*Какой результат встречи?</w:t>
      </w:r>
    </w:p>
    <w:p>
      <w:pPr>
        <w:pStyle w:val="Normal"/>
        <w:rPr/>
      </w:pPr>
      <w:r>
        <w:rPr/>
        <w:t>Резчик по дерев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_г\-›C-PBL#</w:t>
      </w:r>
      <w:r>
        <w:rPr/>
        <w:t>*rko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г\-M</w:t>
      </w:r>
    </w:p>
    <w:p>
      <w:pPr>
        <w:pStyle w:val="Normal"/>
        <w:rPr/>
      </w:pPr>
      <w:r>
        <w:rPr/>
        <w:t>Резьбы винтов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K-MЧY#</w:t>
      </w:r>
    </w:p>
    <w:p>
      <w:pPr>
        <w:pStyle w:val="Normal"/>
        <w:rPr/>
      </w:pPr>
      <w:r>
        <w:rPr/>
        <w:t>Резюм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›Ь\-PKгY-OzЬ\#</w:t>
      </w:r>
    </w:p>
    <w:p>
      <w:pPr>
        <w:pStyle w:val="Normal"/>
        <w:rPr/>
      </w:pPr>
      <w:r>
        <w:rPr/>
        <w:t>Резюмировать, подводить итог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KгL-„гC\-zгP-…\# xФD-Mг-OzЬ\#</w:t>
      </w:r>
      <w:r>
        <w:rPr/>
        <w:t>*khos deb de'i snying don phyogs sdom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KаWФ-xФD-KгL-„гC\-zгP-…\-M-YаK#</w:t>
      </w:r>
      <w:r>
        <w:rPr/>
        <w:t>*Он подвел итог содержанию книги.</w:t>
      </w:r>
    </w:p>
    <w:p>
      <w:pPr>
        <w:pStyle w:val="Normal"/>
        <w:rPr/>
      </w:pPr>
      <w:r>
        <w:rPr/>
        <w:t>Реинкарнация, вопло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ЭZ-MWФ-uЬ#</w:t>
      </w:r>
      <w:r>
        <w:rPr/>
        <w:t>*khong sprul pa'i sk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§ЭZ-MWФ-uЬ-YаK#</w:t>
      </w:r>
      <w:r>
        <w:rPr/>
        <w:t>*Он - перерожденец.</w:t>
      </w:r>
    </w:p>
    <w:p>
      <w:pPr>
        <w:pStyle w:val="Normal"/>
        <w:rPr/>
      </w:pPr>
      <w:r>
        <w:rPr/>
        <w:t>Ре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FЧ# CQD-FЧ# FЧ#</w:t>
      </w:r>
      <w:r>
        <w:rPr/>
        <w:t>*rgyug chu 'di'i ming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FЧ-WKФWФ-PФD-C-Yа-YаK#</w:t>
      </w:r>
      <w:r>
        <w:rPr/>
        <w:t>*Как называется эта река?</w:t>
      </w:r>
    </w:p>
    <w:p>
      <w:pPr>
        <w:pStyle w:val="Normal"/>
        <w:rPr/>
      </w:pPr>
      <w:r>
        <w:rPr/>
        <w:t>Реквиз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Y-PBг-ZаL-Jг#</w:t>
      </w:r>
      <w:r>
        <w:rPr/>
        <w:t>*dmag dpon des grong gseb nas za bca' nyer mkho len tho zhi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MгL-Kа\-‰гD-C\аO-L\-V-OEWФ-HаY-PBг-ZаL-Jг-UФC-OID-[C</w:t>
      </w:r>
      <w:r>
        <w:rPr/>
        <w:t>*Генерал реквизировал провиант у селян.</w:t>
      </w:r>
    </w:p>
    <w:p>
      <w:pPr>
        <w:pStyle w:val="Normal"/>
        <w:rPr/>
      </w:pPr>
      <w:r>
        <w:rPr/>
        <w:t>Рекла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ҐC\#</w:t>
      </w:r>
      <w:r>
        <w:rPr/>
        <w:t>*kho tsho'i dril bsgrags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ЊФZ-OҐC\-XC-Mг-WKЬC</w:t>
      </w:r>
      <w:r>
        <w:rPr/>
        <w:t>*Их реклама хороша.</w:t>
      </w:r>
    </w:p>
    <w:p>
      <w:pPr>
        <w:pStyle w:val="Normal"/>
        <w:rPr/>
      </w:pPr>
      <w:r>
        <w:rPr/>
        <w:t>Реклам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ҐC\-…\#</w:t>
      </w:r>
      <w:r>
        <w:rPr/>
        <w:t>*kho tshos deb gsar pa yod pa dril bsgrags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аO-C\Y-M-XгK-M-ЊФZ-OҐC\-…\-\гD-#</w:t>
      </w:r>
      <w:r>
        <w:rPr/>
        <w:t>*Они рекламировали новую книгу.</w:t>
      </w:r>
    </w:p>
    <w:p>
      <w:pPr>
        <w:pStyle w:val="Normal"/>
        <w:rPr/>
      </w:pPr>
      <w:r>
        <w:rPr/>
        <w:t>Рекогносцировка, разве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Z-UФO-…аK-XC</w:t>
      </w:r>
    </w:p>
    <w:p>
      <w:pPr>
        <w:pStyle w:val="Normal"/>
        <w:rPr/>
      </w:pPr>
      <w:r>
        <w:rPr/>
        <w:t>Рекомендательное письм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W‚ЬY-Dг-§гK-XФ-Cа#</w:t>
      </w:r>
    </w:p>
    <w:p>
      <w:pPr>
        <w:pStyle w:val="Normal"/>
        <w:rPr/>
      </w:pPr>
      <w:r>
        <w:rPr/>
        <w:t>Рекомендация, аттест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YWФ-XФ-Cа#</w:t>
      </w:r>
      <w:r>
        <w:rPr/>
        <w:t>*bstod 'phr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WЋФL</w:t>
      </w:r>
    </w:p>
    <w:p>
      <w:pPr>
        <w:pStyle w:val="Normal"/>
        <w:rPr/>
      </w:pPr>
      <w:r>
        <w:rPr/>
        <w:t>Рекоменд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--L---XC-CФ-YаK#</w:t>
      </w:r>
      <w:r>
        <w:rPr/>
        <w:t>*khos nga rgya gar la phyin na ya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›-CY-Z-„ФL-L-XC-CФ-YаK#</w:t>
      </w:r>
      <w:r>
        <w:rPr/>
        <w:t>*Он рекомендовал мне поехать в Индию.</w:t>
      </w:r>
    </w:p>
    <w:p>
      <w:pPr>
        <w:pStyle w:val="Normal"/>
        <w:rPr/>
      </w:pPr>
      <w:r>
        <w:rPr/>
        <w:t>Реконструировать, передел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OVг-…\# џY-C\г-…\#</w:t>
      </w:r>
      <w:r>
        <w:rPr/>
        <w:t>*kho tshos dpal 'byor skyar bz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MZ-W…гY-џY-OVг-…\-M-YаK#</w:t>
      </w:r>
      <w:r>
        <w:rPr/>
        <w:t>*Они восстановили экономику.</w:t>
      </w:r>
    </w:p>
    <w:p>
      <w:pPr>
        <w:pStyle w:val="Normal"/>
        <w:rPr/>
      </w:pPr>
      <w:r>
        <w:rPr/>
        <w:t>Религиозная доктр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ЂФ-OyL-M#</w:t>
      </w:r>
      <w:r>
        <w:rPr/>
        <w:t>*chos d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KK</w:t>
      </w:r>
      <w:r>
        <w:rPr/>
        <w:t>*Религиозная вера</w:t>
      </w:r>
    </w:p>
    <w:p>
      <w:pPr>
        <w:pStyle w:val="Normal"/>
        <w:rPr/>
      </w:pPr>
      <w:r>
        <w:rPr/>
        <w:t>Религиозная политика (проводимая организациям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„гC\-ЂФ-’ФK-…Ь\#</w:t>
      </w:r>
    </w:p>
    <w:p>
      <w:pPr>
        <w:pStyle w:val="Normal"/>
        <w:rPr/>
      </w:pPr>
      <w:r>
        <w:rPr/>
        <w:t>Религиозная сек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ZЧC\#</w:t>
      </w:r>
      <w:r>
        <w:rPr/>
        <w:t>*chos rgyu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›ЬK</w:t>
      </w:r>
    </w:p>
    <w:p>
      <w:pPr>
        <w:pStyle w:val="Normal"/>
        <w:rPr/>
      </w:pPr>
      <w:r>
        <w:rPr/>
        <w:t>Религиозное подно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M#</w:t>
      </w:r>
      <w:r>
        <w:rPr/>
        <w:t>*chod pa ph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K-M-NЧZ</w:t>
      </w:r>
      <w:r>
        <w:rPr/>
        <w:t>*Делать религиозное подношение (а.)</w:t>
      </w:r>
    </w:p>
    <w:p>
      <w:pPr>
        <w:pStyle w:val="Normal"/>
        <w:rPr/>
      </w:pPr>
      <w:r>
        <w:rPr/>
        <w:t>Религиозные службы, исполняемые монахами (треб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OdL#</w:t>
      </w:r>
      <w:r>
        <w:rPr/>
        <w:t>*zhabs rtan byas/ zhabs rtan gnang rogs zh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dL-…\# UO\-dL-CLD-YгC\-UЬ\#</w:t>
      </w:r>
      <w:r>
        <w:rPr/>
        <w:t>*Исполнять службы; заказывать службу (а.)</w:t>
      </w:r>
    </w:p>
    <w:p>
      <w:pPr>
        <w:pStyle w:val="Normal"/>
        <w:rPr/>
      </w:pPr>
      <w:r>
        <w:rPr/>
        <w:t>Религио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# Fг\-ЂФ# Fг\-„гC\-ЂФ#</w:t>
      </w:r>
      <w:r>
        <w:rPr/>
        <w:t>*chos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RдC\</w:t>
      </w:r>
      <w:r>
        <w:rPr/>
        <w:t>*Религиозная организация</w:t>
      </w:r>
    </w:p>
    <w:p>
      <w:pPr>
        <w:pStyle w:val="Normal"/>
        <w:rPr/>
      </w:pPr>
      <w:r>
        <w:rPr/>
        <w:t>Религиозн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\аP\-FаL-Mг#</w:t>
      </w:r>
      <w:r>
        <w:rPr/>
        <w:t>*kho chos sems ch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Fг\-\аP\-FаL-Mг-Uа-ЊC-WKЬC</w:t>
      </w:r>
      <w:r>
        <w:rPr/>
        <w:t>*Он - религиозный человек.</w:t>
      </w:r>
    </w:p>
    <w:p>
      <w:pPr>
        <w:pStyle w:val="Normal"/>
        <w:rPr/>
      </w:pPr>
      <w:r>
        <w:rPr/>
        <w:t>Религиозный и свет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’ФK#</w:t>
      </w:r>
      <w:r>
        <w:rPr/>
        <w:t>*'di chos srid (gnyis ka'i) don d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Fг\-’ФK-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-AWФ-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YаK#</w:t>
      </w:r>
      <w:r>
        <w:rPr/>
        <w:t>*Это - как религиозное, так и светское дело.</w:t>
      </w:r>
    </w:p>
    <w:p>
      <w:pPr>
        <w:pStyle w:val="Normal"/>
        <w:rPr/>
      </w:pPr>
      <w:r>
        <w:rPr/>
        <w:t>Религиозный терм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RХC</w:t>
      </w:r>
    </w:p>
    <w:p>
      <w:pPr>
        <w:pStyle w:val="Normal"/>
        <w:rPr/>
      </w:pPr>
      <w:r>
        <w:rPr/>
        <w:t>Религиозный цен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vY#</w:t>
      </w:r>
      <w:r>
        <w:rPr/>
        <w:t>*chos tsh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RдC\</w:t>
      </w:r>
    </w:p>
    <w:p>
      <w:pPr>
        <w:pStyle w:val="Normal"/>
        <w:rPr/>
      </w:pPr>
      <w:r>
        <w:rPr/>
        <w:t>Религиозный яз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uK#</w:t>
      </w:r>
      <w:r>
        <w:rPr/>
        <w:t>*chos smy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ЈгL</w:t>
      </w:r>
      <w:r>
        <w:rPr/>
        <w:t>*Религиозное безумие</w:t>
      </w:r>
    </w:p>
    <w:p>
      <w:pPr>
        <w:pStyle w:val="Normal"/>
        <w:rPr/>
      </w:pPr>
      <w:r>
        <w:rPr/>
        <w:t>Религия, Дха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#</w:t>
      </w:r>
      <w:r>
        <w:rPr/>
        <w:t>*sangs rgyas kyi ch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\-›\-ЂФ-Fг\</w:t>
      </w:r>
      <w:r>
        <w:rPr/>
        <w:t>*Буддийская религия</w:t>
      </w:r>
    </w:p>
    <w:p>
      <w:pPr>
        <w:pStyle w:val="Normal"/>
        <w:rPr/>
      </w:pPr>
      <w:r>
        <w:rPr/>
        <w:t>Рельсовый пу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ZP#</w:t>
      </w:r>
    </w:p>
    <w:p>
      <w:pPr>
        <w:pStyle w:val="Normal"/>
        <w:rPr/>
      </w:pPr>
      <w:r>
        <w:rPr/>
        <w:t>Ремень (воин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ЧD-JC</w:t>
      </w:r>
    </w:p>
    <w:p>
      <w:pPr>
        <w:pStyle w:val="Normal"/>
        <w:rPr/>
      </w:pPr>
      <w:r>
        <w:rPr/>
        <w:t>Ремень безопас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’ЬD-uа-YC\#</w:t>
      </w:r>
      <w:r>
        <w:rPr/>
        <w:t>*nyen srung ske rags bsda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’ЬD-uа-YC\-OzP\</w:t>
      </w:r>
      <w:r>
        <w:rPr/>
        <w:t>*Пристегнуть привязной ремень.</w:t>
      </w:r>
    </w:p>
    <w:p>
      <w:pPr>
        <w:pStyle w:val="Normal"/>
        <w:rPr/>
      </w:pPr>
      <w:r>
        <w:rPr/>
        <w:t>Ремень, привяз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C\-JC</w:t>
      </w:r>
      <w:r>
        <w:rPr/>
        <w:t>*khyi'i 'dog thag ga par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WФ-WKгC-JC-C-MY-WKЬC</w:t>
      </w:r>
      <w:r>
        <w:rPr/>
        <w:t>*Где собачий поводок?</w:t>
      </w:r>
    </w:p>
    <w:p>
      <w:pPr>
        <w:pStyle w:val="Normal"/>
        <w:rPr/>
      </w:pPr>
      <w:r>
        <w:rPr/>
        <w:t>Ремень, ремеш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JC WGЧ-JC</w:t>
      </w:r>
      <w:r>
        <w:rPr/>
        <w:t>*lung thag bsgar/ 'ju thag bsgr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JC-OvY# WGЧ-JC-OҐгC\</w:t>
      </w:r>
      <w:r>
        <w:rPr/>
        <w:t>*Стягивать ремнями (а.)</w:t>
      </w:r>
    </w:p>
    <w:p>
      <w:pPr>
        <w:pStyle w:val="Normal"/>
        <w:rPr/>
      </w:pPr>
      <w:r>
        <w:rPr/>
        <w:t>Ремес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[а\#</w:t>
      </w:r>
      <w:r>
        <w:rPr/>
        <w:t>*lag she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[а\-M#</w:t>
      </w:r>
      <w:r>
        <w:rPr/>
        <w:t>*Ремесленник.</w:t>
      </w:r>
    </w:p>
    <w:p>
      <w:pPr>
        <w:pStyle w:val="Normal"/>
        <w:rPr/>
      </w:pPr>
      <w:r>
        <w:rPr/>
        <w:t>Ремесленный, ум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[а\#</w:t>
      </w:r>
      <w:r>
        <w:rPr/>
        <w:t>*lag shes bzo grw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[а\-OVг-№#</w:t>
      </w:r>
      <w:r>
        <w:rPr/>
        <w:t>*Ремесленная мастерская.</w:t>
      </w:r>
    </w:p>
    <w:p>
      <w:pPr>
        <w:pStyle w:val="Normal"/>
        <w:rPr/>
      </w:pPr>
      <w:r>
        <w:rPr/>
        <w:t>Ремесло, раб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#</w:t>
      </w:r>
      <w:r>
        <w:rPr/>
        <w:t>*kho'i las ka skad yig slob yag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\-A-uK-XФC-™гO-XC-Kа-YаK#</w:t>
      </w:r>
      <w:r>
        <w:rPr/>
        <w:t>*Ее работа - учить языку.</w:t>
      </w:r>
    </w:p>
    <w:p>
      <w:pPr>
        <w:pStyle w:val="Normal"/>
        <w:rPr/>
      </w:pPr>
      <w:r>
        <w:rPr/>
        <w:t>Ремонт доро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HP\-C\г#</w:t>
      </w:r>
      <w:r>
        <w:rPr/>
        <w:t>*byas*—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…\</w:t>
      </w:r>
      <w:r>
        <w:rPr/>
        <w:t>*Ремонтировать дорогу (а.)</w:t>
      </w:r>
    </w:p>
    <w:p>
      <w:pPr>
        <w:pStyle w:val="Normal"/>
        <w:rPr/>
      </w:pPr>
      <w:r>
        <w:rPr/>
        <w:t>Ремонтировать, реконстру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г\-O›O#</w:t>
      </w:r>
      <w:r>
        <w:rPr/>
        <w:t>*sgrig skyor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џгY-O›O</w:t>
      </w:r>
    </w:p>
    <w:p>
      <w:pPr>
        <w:pStyle w:val="Normal"/>
        <w:rPr/>
      </w:pPr>
      <w:r>
        <w:rPr/>
        <w:t>Ремон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г\-›C-PBL#</w:t>
      </w:r>
    </w:p>
    <w:p>
      <w:pPr>
        <w:pStyle w:val="Normal"/>
        <w:rPr/>
      </w:pPr>
      <w:r>
        <w:rPr/>
        <w:t>Рентгеновские луч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KMY#</w:t>
      </w:r>
      <w:r>
        <w:rPr/>
        <w:t>*glog dpar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KMY-O›O</w:t>
      </w:r>
      <w:r>
        <w:rPr/>
        <w:t>*Снимать рентгенограмму (а.)</w:t>
      </w:r>
    </w:p>
    <w:p>
      <w:pPr>
        <w:pStyle w:val="Normal"/>
        <w:rPr/>
      </w:pPr>
      <w:r>
        <w:rPr/>
        <w:t>Реорганиз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kho tshos gzhung bcos sgyur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UЬD-OE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\-M-YаK#</w:t>
      </w:r>
      <w:r>
        <w:rPr/>
        <w:t>*Они преобразовали правительство.</w:t>
      </w:r>
    </w:p>
    <w:p>
      <w:pPr>
        <w:pStyle w:val="Normal"/>
        <w:rPr/>
      </w:pPr>
      <w:r>
        <w:rPr/>
        <w:t>Ре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P#</w:t>
      </w:r>
      <w:r>
        <w:rPr/>
        <w:t>*nyung ma skam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P-uP-Mг</w:t>
      </w:r>
      <w:r>
        <w:rPr/>
        <w:t>*Сушенная репа</w:t>
      </w:r>
    </w:p>
    <w:p>
      <w:pPr>
        <w:pStyle w:val="Normal"/>
        <w:rPr/>
      </w:pPr>
      <w:r>
        <w:rPr/>
        <w:t>Репар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L-C\O#</w:t>
      </w:r>
      <w:r>
        <w:rPr/>
        <w:t>*kho tshos rgya gar gzhung la gun gsab bsl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CY-CUЬD-Z-CЬL-C\O-O™гC\-M-YаK#</w:t>
      </w:r>
      <w:r>
        <w:rPr/>
        <w:t>*Они заплатили репарации индийскому правительству.</w:t>
      </w:r>
    </w:p>
    <w:p>
      <w:pPr>
        <w:pStyle w:val="Normal"/>
        <w:rPr/>
      </w:pPr>
      <w:r>
        <w:rPr/>
        <w:t>Репатри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XЧZ-Z-„ФY-ZаL-…\#</w:t>
      </w:r>
      <w:r>
        <w:rPr/>
        <w:t>*kho tshos btson pa tsho rang yul la phyir le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M-Rд-YD-XЧZ-Z-„ФY-ZаL-…\-M-YаK#</w:t>
      </w:r>
      <w:r>
        <w:rPr/>
        <w:t>*Они репатриировали заключенных.</w:t>
      </w:r>
    </w:p>
    <w:p>
      <w:pPr>
        <w:pStyle w:val="Normal"/>
        <w:rPr/>
      </w:pPr>
      <w:r>
        <w:rPr/>
        <w:t>Репелленты (от насекомы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-ЁD-WCгC-~L#</w:t>
      </w:r>
    </w:p>
    <w:p>
      <w:pPr>
        <w:pStyle w:val="Normal"/>
        <w:rPr/>
      </w:pPr>
      <w:r>
        <w:rPr/>
        <w:t>Реперту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-CUЬD-#</w:t>
      </w:r>
    </w:p>
    <w:p>
      <w:pPr>
        <w:pStyle w:val="Normal"/>
        <w:rPr/>
      </w:pPr>
      <w:r>
        <w:rPr/>
        <w:t>Репетитор, уч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PBL#</w:t>
      </w:r>
      <w:r>
        <w:rPr/>
        <w:t>*slob mkhan bslabs/ slob khrid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PBL-O™O\# ™гO-€ФK-…\#</w:t>
      </w:r>
      <w:r>
        <w:rPr/>
        <w:t>*Учить, давать учения (а.)</w:t>
      </w:r>
    </w:p>
    <w:p>
      <w:pPr>
        <w:pStyle w:val="Normal"/>
        <w:rPr/>
      </w:pPr>
      <w:r>
        <w:rPr/>
        <w:t>Репет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ўгD-#</w:t>
      </w:r>
      <w:r>
        <w:rPr/>
        <w:t>*kho tshos nyin ltar nang sbyo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HФL-pY-LD-ўгD-…\-[C</w:t>
      </w:r>
      <w:r>
        <w:rPr/>
        <w:t>*Они репетировали каждый день.</w:t>
      </w:r>
    </w:p>
    <w:p>
      <w:pPr>
        <w:pStyle w:val="Normal"/>
        <w:rPr/>
      </w:pPr>
      <w:r>
        <w:rPr/>
        <w:t>Репресс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CLгL#</w:t>
      </w:r>
      <w:r>
        <w:rPr/>
        <w:t>*btsan gnon srid gz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CLгL-’ФK-CUЬD-#</w:t>
      </w:r>
      <w:r>
        <w:rPr/>
        <w:t>*Репрессивное правительство</w:t>
      </w:r>
    </w:p>
    <w:p>
      <w:pPr>
        <w:pStyle w:val="Normal"/>
        <w:rPr/>
      </w:pPr>
      <w:r>
        <w:rPr/>
        <w:t>Репрессия, под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CLгL#</w:t>
      </w:r>
      <w:r>
        <w:rPr/>
        <w:t>*rang dbang la btsan gn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KOD-Z-OQL-CLгL</w:t>
      </w:r>
      <w:r>
        <w:rPr/>
        <w:t>*Подавление свободы</w:t>
      </w:r>
    </w:p>
    <w:p>
      <w:pPr>
        <w:pStyle w:val="Normal"/>
        <w:rPr/>
      </w:pPr>
      <w:r>
        <w:rPr/>
        <w:t>Репродукция (коп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O[Ь\#</w:t>
      </w:r>
      <w:r>
        <w:rPr/>
        <w:t>*'di ngo ma red dam ngo bshu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г-P-YаK-KP-Dг-O[Ь\-YаK#</w:t>
      </w:r>
      <w:r>
        <w:rPr/>
        <w:t>*Это - оригинал или репродукция?</w:t>
      </w:r>
    </w:p>
    <w:p>
      <w:pPr>
        <w:pStyle w:val="Normal"/>
        <w:rPr/>
      </w:pPr>
      <w:r>
        <w:rPr/>
        <w:t>Репут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\#</w:t>
      </w:r>
      <w:r>
        <w:rPr/>
        <w:t>*kho dge rgan yin pa'i mthongs chen po yod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Cа-`L-XФL-MWФ-PJгD\-FаL-Mг-XгK-M-YаK-M\#</w:t>
      </w:r>
      <w:r>
        <w:rPr/>
        <w:t>*У него хорошая репутация, как у учителя?</w:t>
      </w:r>
    </w:p>
    <w:p>
      <w:pPr>
        <w:pStyle w:val="Normal"/>
        <w:rPr/>
      </w:pPr>
      <w:r>
        <w:rPr/>
        <w:t>Рес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Х-P#</w:t>
      </w:r>
    </w:p>
    <w:p>
      <w:pPr>
        <w:pStyle w:val="Normal"/>
        <w:rPr/>
      </w:pPr>
      <w:r>
        <w:rPr/>
        <w:t>Республ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PJШL-›Z-BO#</w:t>
      </w:r>
      <w:r>
        <w:rPr/>
        <w:t>*mi dmangs spyi mthun rgyal kh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ЎФ-PJШL-›Z-BO</w:t>
      </w:r>
      <w:r>
        <w:rPr/>
        <w:t>*Народная республика</w:t>
      </w:r>
    </w:p>
    <w:p>
      <w:pPr>
        <w:pStyle w:val="Normal"/>
        <w:rPr/>
      </w:pPr>
      <w:r>
        <w:rPr/>
        <w:t>Рестор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BD-#</w:t>
      </w:r>
    </w:p>
    <w:p>
      <w:pPr>
        <w:pStyle w:val="Normal"/>
        <w:rPr/>
      </w:pPr>
      <w:r>
        <w:rPr/>
        <w:t>Радрен, монасты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µ-ҐаD-KCгL-M#</w:t>
      </w:r>
    </w:p>
    <w:p>
      <w:pPr>
        <w:pStyle w:val="Normal"/>
        <w:rPr/>
      </w:pPr>
      <w:r>
        <w:rPr/>
        <w:t>Рефер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K-W‰L-OY-PФ#</w:t>
      </w:r>
    </w:p>
    <w:p>
      <w:pPr>
        <w:pStyle w:val="Normal"/>
        <w:rPr/>
      </w:pPr>
      <w:r>
        <w:rPr/>
        <w:t>Рефо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</w:p>
    <w:p>
      <w:pPr>
        <w:pStyle w:val="Normal"/>
        <w:rPr/>
      </w:pPr>
      <w:r>
        <w:rPr/>
        <w:t>Реформа язы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XФC-OE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yig gzugs dag cha bcos sgyu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CVЧC\-KC-F-OE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</w:p>
    <w:p>
      <w:pPr>
        <w:pStyle w:val="Normal"/>
        <w:rPr/>
      </w:pPr>
      <w:r>
        <w:rPr/>
        <w:t>Реформ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аK-PBL#</w:t>
      </w:r>
    </w:p>
    <w:p>
      <w:pPr>
        <w:pStyle w:val="Normal"/>
        <w:rPr/>
      </w:pPr>
      <w:r>
        <w:rPr/>
        <w:t>Рецепт (мед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Jг#</w:t>
      </w:r>
      <w:r>
        <w:rPr/>
        <w:t>*kha lag bzo stangs kyi th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OVг-yD\-ЂФ-Jг#</w:t>
      </w:r>
      <w:r>
        <w:rPr/>
        <w:t>*Рецепт, предписание</w:t>
      </w:r>
    </w:p>
    <w:p>
      <w:pPr>
        <w:pStyle w:val="Normal"/>
        <w:rPr/>
      </w:pPr>
      <w:r>
        <w:rPr/>
        <w:t>Реч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Vг-WNаY-Mг#</w:t>
      </w:r>
      <w:r>
        <w:rPr/>
        <w:t>*kho kha bzo 'pher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OVг-WNаY-Mг-UаK-Mг-EФC-WKЬC</w:t>
      </w:r>
      <w:r>
        <w:rPr/>
        <w:t>*Он словоохотливый.</w:t>
      </w:r>
    </w:p>
    <w:p>
      <w:pPr>
        <w:pStyle w:val="Normal"/>
        <w:rPr/>
      </w:pPr>
      <w:r>
        <w:rPr/>
        <w:t>Речь (выступл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аD-O[K# C\ЧD-O[K#</w:t>
      </w:r>
      <w:r>
        <w:rPr/>
        <w:t xml:space="preserve"> (вежл.)*khong gig gsung bshad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C-C\ЧD-O[K-XC-Mг-WKЬC</w:t>
      </w:r>
      <w:r>
        <w:rPr/>
        <w:t>*Его речь была хорошей.</w:t>
      </w:r>
    </w:p>
    <w:p>
      <w:pPr>
        <w:pStyle w:val="Normal"/>
        <w:rPr/>
      </w:pPr>
      <w:r>
        <w:rPr/>
        <w:t>Речь (способность говори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[гK-XC</w:t>
      </w:r>
      <w:r>
        <w:rPr/>
        <w:t>*kho sgad cha shod yag med p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vK-F-[гK-XC-PаK-M-…\-[C</w:t>
      </w:r>
      <w:r>
        <w:rPr/>
        <w:t>*Он потерял дар речи.</w:t>
      </w:r>
    </w:p>
    <w:p>
      <w:pPr>
        <w:pStyle w:val="Normal"/>
        <w:rPr/>
      </w:pPr>
      <w:r>
        <w:rPr/>
        <w:t>Ре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OEK#</w:t>
      </w:r>
      <w:r>
        <w:rPr/>
        <w:t>*khos bod la 'gro yag thag bc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Z-W‰г-XC-JC-OEK-M-YаK#</w:t>
      </w:r>
      <w:r>
        <w:rPr/>
        <w:t>*Он решил отправиться в Тибет.</w:t>
      </w:r>
    </w:p>
    <w:p>
      <w:pPr>
        <w:pStyle w:val="Normal"/>
        <w:rPr/>
      </w:pPr>
      <w:r>
        <w:rPr/>
        <w:t>Решающий, кри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-WCC-FаL-Mг#</w:t>
      </w:r>
      <w:r>
        <w:rPr/>
        <w:t>*'di nga tshor gnad 'gag chen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-RдY-CLK-WCC-FаL-Mг-UФC-YаK#</w:t>
      </w:r>
      <w:r>
        <w:rPr/>
        <w:t>*Это является решающим для нас.</w:t>
      </w:r>
    </w:p>
    <w:p>
      <w:pPr>
        <w:pStyle w:val="Normal"/>
        <w:rPr/>
      </w:pPr>
      <w:r>
        <w:rPr/>
        <w:t>Ре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CEгK#</w:t>
      </w:r>
      <w:r>
        <w:rPr/>
        <w:t>*mtha' ma'i thag gc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WФ-JC-CEгK#</w:t>
      </w:r>
      <w:r>
        <w:rPr/>
        <w:t>*Окончательное решение.</w:t>
      </w:r>
    </w:p>
    <w:p>
      <w:pPr>
        <w:pStyle w:val="Normal"/>
        <w:rPr/>
      </w:pPr>
      <w:r>
        <w:rPr/>
        <w:t>Решение (задач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-XC</w:t>
      </w:r>
      <w:r>
        <w:rPr/>
        <w:t>*rnyog dra 'di med pa bzos yag la bzo grwa gsar pa zhig rgya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-WKФ-PаK-M-OVг\-XC-Z-OVг-№-C\Y-M-UФC-›C-KCг\-YаK#</w:t>
      </w:r>
      <w:r>
        <w:rPr/>
        <w:t>*Для решения этой проблемы надо построить фабрику.</w:t>
      </w:r>
    </w:p>
    <w:p>
      <w:pPr>
        <w:pStyle w:val="Normal"/>
        <w:rPr/>
      </w:pPr>
      <w:r>
        <w:rPr/>
        <w:t>Решетка (окон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€#</w:t>
      </w:r>
    </w:p>
    <w:p>
      <w:pPr>
        <w:pStyle w:val="Normal"/>
        <w:rPr/>
      </w:pPr>
      <w:r>
        <w:rPr/>
        <w:t>Решето, си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\# RC\-P#</w:t>
      </w:r>
    </w:p>
    <w:p>
      <w:pPr>
        <w:pStyle w:val="Normal"/>
        <w:rPr/>
      </w:pPr>
      <w:r>
        <w:rPr/>
        <w:t>Решим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JC-FгK-Mг#</w:t>
      </w:r>
      <w:r>
        <w:rPr/>
        <w:t>*mo sems thag chod po zhed po c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\аP\-JC-FгK-Mг-UаK-Mг-EФ-WKЬC</w:t>
      </w:r>
      <w:r>
        <w:rPr/>
        <w:t>*У нее большая решимость.</w:t>
      </w:r>
    </w:p>
    <w:p>
      <w:pPr>
        <w:pStyle w:val="Normal"/>
        <w:rPr/>
      </w:pPr>
      <w:r>
        <w:rPr/>
        <w:t>Решительно, тверд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JC-CQD-P-OEK-L\# \аP\-JC-gK-Kа-OEK-L\#</w:t>
      </w:r>
      <w:r>
        <w:rPr/>
        <w:t>*kho tshos ma rtsa'i ring lugs la sems thag gtsang ma bcad nas ngo rgo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-iWФ-YФD-ZЧC\-Z-\аP\-JC-CQD-P-OEK-L\-Dг-`гZ-…\-M-YаK#</w:t>
      </w:r>
      <w:r>
        <w:rPr/>
        <w:t>*Они решительно возражают марксизму.</w:t>
      </w:r>
    </w:p>
    <w:p>
      <w:pPr>
        <w:pStyle w:val="Normal"/>
        <w:rPr/>
      </w:pPr>
      <w:r>
        <w:rPr/>
        <w:t>Реш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JC-FгK-Mг#</w:t>
      </w:r>
      <w:r>
        <w:rPr/>
        <w:t>*kho a thag chod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–г-JC-FгK-Mг-Uа-ЊC-YаK#</w:t>
      </w:r>
      <w:r>
        <w:rPr/>
        <w:t>*Он очень решительный.</w:t>
      </w:r>
    </w:p>
    <w:p>
      <w:pPr>
        <w:pStyle w:val="Normal"/>
        <w:rPr/>
      </w:pPr>
      <w:r>
        <w:rPr/>
        <w:t>Реш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JC-OEK#</w:t>
      </w:r>
      <w:r>
        <w:rPr/>
        <w:t>*kho gi mos mthun byung nas nga tshos gros thag bcad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гD-CФ-Pг\-PJШL-…ЬD-L\-D-Rд\-‰г\-JC-OEK-M-XФL#</w:t>
      </w:r>
      <w:r>
        <w:rPr/>
        <w:t>*После того как мы получили его согласие, мы решили действовать.</w:t>
      </w:r>
    </w:p>
    <w:p>
      <w:pPr>
        <w:pStyle w:val="Normal"/>
        <w:rPr/>
      </w:pPr>
      <w:r>
        <w:rPr/>
        <w:t>Решить незадачу, проблем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Ґ-O\D\#</w:t>
      </w:r>
    </w:p>
    <w:p>
      <w:pPr>
        <w:pStyle w:val="Normal"/>
        <w:rPr/>
      </w:pPr>
      <w:r>
        <w:rPr/>
        <w:t>Решиться, определ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JC-OEK#</w:t>
      </w:r>
      <w:r>
        <w:rPr/>
        <w:t>*kho tshos bod la 'gro yag la sems thag bc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Z-W‰г-XC-Z-\аP\-JC-OEK-M-YаK#</w:t>
      </w:r>
      <w:r>
        <w:rPr/>
        <w:t>*Они решили ехать в Тибет.</w:t>
      </w:r>
    </w:p>
    <w:p>
      <w:pPr>
        <w:pStyle w:val="Normal"/>
        <w:rPr/>
      </w:pPr>
      <w:r>
        <w:rPr/>
        <w:t>Ржавч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W#</w:t>
      </w:r>
      <w:r>
        <w:rPr/>
        <w:t>*mo a a de la btsa' mgyogs po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Kа-Z-OQW-P‚гC\-Mг-O›O-[C</w:t>
      </w:r>
      <w:r>
        <w:rPr/>
        <w:t>*Этот автомобиль быстро заржавел.</w:t>
      </w:r>
    </w:p>
    <w:p>
      <w:pPr>
        <w:pStyle w:val="Normal"/>
        <w:rPr/>
      </w:pPr>
      <w:r>
        <w:rPr/>
        <w:t>Рж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uK#</w:t>
      </w:r>
      <w:r>
        <w:rPr/>
        <w:t>*rtas skad brgyab/ rta skad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uK-O›O# d-uK-O›O#</w:t>
      </w:r>
      <w:r>
        <w:rPr/>
        <w:t>*Ржать; ржать как лошадь (а.)</w:t>
      </w:r>
    </w:p>
    <w:p>
      <w:pPr>
        <w:pStyle w:val="Normal"/>
        <w:rPr/>
      </w:pPr>
      <w:r>
        <w:rPr/>
        <w:t>Рик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\-WJаL-WBгY-Zг#</w:t>
      </w:r>
      <w:r>
        <w:rPr/>
        <w:t>*rig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[гC</w:t>
      </w:r>
    </w:p>
    <w:p>
      <w:pPr>
        <w:pStyle w:val="Normal"/>
        <w:rPr/>
      </w:pPr>
      <w:r>
        <w:rPr/>
        <w:t>Римские циф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Wг-PL-^D-AФ#</w:t>
      </w:r>
    </w:p>
    <w:p>
      <w:pPr>
        <w:pStyle w:val="Normal"/>
        <w:rPr/>
      </w:pPr>
      <w:r>
        <w:rPr/>
        <w:t>Ринпоч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Mг-Fа#</w:t>
      </w:r>
    </w:p>
    <w:p>
      <w:pPr>
        <w:pStyle w:val="Normal"/>
        <w:rPr/>
      </w:pPr>
      <w:r>
        <w:rPr/>
        <w:t>Ринуться, нахлынуть (о людя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</w:t>
      </w:r>
      <w:r>
        <w:rPr/>
        <w:t>*dmag mi lug yo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ZЧC-XгD-M-YаK#</w:t>
      </w:r>
      <w:r>
        <w:rPr/>
        <w:t>*Солдаты ринулись вперед.</w:t>
      </w:r>
    </w:p>
    <w:p>
      <w:pPr>
        <w:pStyle w:val="Normal"/>
        <w:rPr/>
      </w:pPr>
      <w:r>
        <w:rPr/>
        <w:t>Р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\#</w:t>
      </w:r>
      <w:r>
        <w:rPr/>
        <w:t>*'bras rn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\-fCг\</w:t>
      </w:r>
      <w:r>
        <w:rPr/>
        <w:t>*Рис жареный</w:t>
      </w:r>
    </w:p>
    <w:p>
      <w:pPr>
        <w:pStyle w:val="Normal"/>
        <w:rPr/>
      </w:pPr>
      <w:r>
        <w:rPr/>
        <w:t>Ри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</w:t>
      </w:r>
      <w:r>
        <w:rPr/>
        <w:t>*nga phyin na kho tshos zin yag gi nyen g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„ФL-L-Bг-Rд\-VФL-XC-CФ-HаL-C-WKЬC</w:t>
      </w:r>
      <w:r>
        <w:rPr/>
        <w:t>*Если я уйду, есть опасность, что они поймают меня.</w:t>
      </w:r>
    </w:p>
    <w:p>
      <w:pPr>
        <w:pStyle w:val="Normal"/>
        <w:rPr/>
      </w:pPr>
      <w:r>
        <w:rPr/>
        <w:t>Риск, опас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</w:t>
      </w:r>
      <w:r>
        <w:rPr/>
        <w:t>*las ka 'di la nyen ga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WKФ-Z-HаL-C-Uа-ЊC-WKЬC</w:t>
      </w:r>
      <w:r>
        <w:rPr/>
        <w:t>*На этой работе много риска.</w:t>
      </w:r>
    </w:p>
    <w:p>
      <w:pPr>
        <w:pStyle w:val="Normal"/>
        <w:rPr/>
      </w:pPr>
      <w:r>
        <w:rPr/>
        <w:t>Рискованный, оп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XгK-M#</w:t>
      </w:r>
      <w:r>
        <w:rPr/>
        <w:t>*nyen ga yod pa'i las k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XгK-MWФ-Z\-A</w:t>
      </w:r>
      <w:r>
        <w:rPr/>
        <w:t>*Опасная работа</w:t>
      </w:r>
    </w:p>
    <w:p>
      <w:pPr>
        <w:pStyle w:val="Normal"/>
        <w:rPr/>
      </w:pPr>
      <w:r>
        <w:rPr/>
        <w:t>Рисковать, подвергать опасности свою жизн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–г\-OID-#</w:t>
      </w:r>
      <w:r>
        <w:rPr/>
        <w:t>*khos so so'i rgyal khab kyi don dag la srog blos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г-\гWФ-›Z-BO-ЂФ-KгL-KC-Z-’гC-–г\-OID-#</w:t>
      </w:r>
      <w:r>
        <w:rPr/>
        <w:t>*Он рисковал своей жизнью за государство.</w:t>
      </w:r>
    </w:p>
    <w:p>
      <w:pPr>
        <w:pStyle w:val="Normal"/>
        <w:rPr/>
      </w:pPr>
      <w:r>
        <w:rPr/>
        <w:t>Рисковать, посметь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–г\-OVгK-M# 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M#</w:t>
      </w:r>
      <w:r>
        <w:rPr/>
        <w:t>*nga tshos 'di sbrag thog gtong blos bzos p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WKФ-ЁC-JгC-CIгD-–г\-OVг\-M-PФ-WKЬC</w:t>
      </w:r>
      <w:r>
        <w:rPr/>
        <w:t>*Мы не можем рисковать посылая это по почте.</w:t>
      </w:r>
    </w:p>
    <w:p>
      <w:pPr>
        <w:pStyle w:val="Normal"/>
        <w:rPr/>
      </w:pPr>
      <w:r>
        <w:rPr/>
        <w:t>Рис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ЏФ\#</w:t>
      </w:r>
    </w:p>
    <w:p>
      <w:pPr>
        <w:pStyle w:val="Normal"/>
        <w:rPr/>
      </w:pPr>
      <w:r>
        <w:rPr/>
        <w:t>Рисовать карт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O‡-OVг\#</w:t>
      </w:r>
      <w:r>
        <w:rPr/>
        <w:t>*sa cha'i thig tshang n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WФ-JФC-RD-–D\#</w:t>
      </w:r>
      <w:r>
        <w:rPr/>
        <w:t>*Производить измерения на местности (а.)</w:t>
      </w:r>
    </w:p>
    <w:p>
      <w:pPr>
        <w:pStyle w:val="Normal"/>
        <w:rPr/>
      </w:pPr>
      <w:r>
        <w:rPr/>
        <w:t>Рисовая му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\-„а#</w:t>
      </w:r>
      <w:r>
        <w:rPr/>
        <w:t>*'bras zh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\-UФD</w:t>
      </w:r>
      <w:r>
        <w:rPr/>
        <w:t>*Рисовое поле</w:t>
      </w:r>
    </w:p>
    <w:p>
      <w:pPr>
        <w:pStyle w:val="Normal"/>
        <w:rPr/>
      </w:pPr>
      <w:r>
        <w:rPr/>
        <w:t>Рисовый гарн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аWФ-WЏ\-\ФZ#</w:t>
      </w:r>
    </w:p>
    <w:p>
      <w:pPr>
        <w:pStyle w:val="Normal"/>
        <w:rPr/>
      </w:pPr>
      <w:r>
        <w:rPr/>
        <w:t>Рисунок, черте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#</w:t>
      </w:r>
    </w:p>
    <w:p>
      <w:pPr>
        <w:pStyle w:val="Normal"/>
        <w:rPr/>
      </w:pPr>
      <w:r>
        <w:rPr/>
        <w:t>Ритм (музыка, реч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гK-PRP\#</w:t>
      </w:r>
      <w:r>
        <w:rPr/>
        <w:t>*skad cha'i gcod mtshams/ gdangs dbyangs gcod mtsha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WФ-CEгK-PRP\# CKD\-K…D\-CEгK-PRP\#</w:t>
      </w:r>
      <w:r>
        <w:rPr/>
        <w:t>*Ритм речи; музыкальный ритм</w:t>
      </w:r>
    </w:p>
    <w:p>
      <w:pPr>
        <w:pStyle w:val="Normal"/>
        <w:rPr/>
      </w:pPr>
      <w:r>
        <w:rPr/>
        <w:t>Ритм (сердц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-PRP\#</w:t>
      </w:r>
      <w:r>
        <w:rPr/>
        <w:t>*snying g.yug mtsha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CXЧC-PRP\</w:t>
      </w:r>
      <w:r>
        <w:rPr/>
        <w:t>*Ритм сердца</w:t>
      </w:r>
    </w:p>
    <w:p>
      <w:pPr>
        <w:pStyle w:val="Normal"/>
        <w:rPr/>
      </w:pPr>
      <w:r>
        <w:rPr/>
        <w:t>Рифмов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D-qL#</w:t>
      </w:r>
      <w:r>
        <w:rPr/>
        <w:t>*tshig 'di gnyis zung ldan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ФC-WKФ-CHФ\-VЧD-qL-YаK-M\#</w:t>
      </w:r>
      <w:r>
        <w:rPr/>
        <w:t>*Эти два слова рифмуются?</w:t>
      </w:r>
    </w:p>
    <w:p>
      <w:pPr>
        <w:pStyle w:val="Normal"/>
        <w:rPr/>
      </w:pPr>
      <w:r>
        <w:rPr/>
        <w:t>Робкий, несм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BгC-FЧD-FЧD-#</w:t>
      </w:r>
      <w:r>
        <w:rPr/>
        <w:t>*kho a chung chu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–г-FЧD-FЧD-YаK#</w:t>
      </w:r>
      <w:r>
        <w:rPr/>
        <w:t>*Он пугливый.</w:t>
      </w:r>
    </w:p>
    <w:p>
      <w:pPr>
        <w:pStyle w:val="Normal"/>
        <w:rPr/>
      </w:pPr>
      <w:r>
        <w:rPr/>
        <w:t>Роб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VЧC\-WЋЬZ-…K#</w:t>
      </w:r>
    </w:p>
    <w:p>
      <w:pPr>
        <w:pStyle w:val="Normal"/>
        <w:rPr/>
      </w:pPr>
      <w:r>
        <w:rPr/>
        <w:t>Ров, наполненный вод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гD-nC\-YФ#</w:t>
      </w:r>
      <w:r>
        <w:rPr/>
        <w:t>*btsan rdzongs mtha' sgor gyi chu 'o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jгD\-PJW-vгY-‚Ф-FЧ-WгO\#</w:t>
      </w:r>
    </w:p>
    <w:p>
      <w:pPr>
        <w:pStyle w:val="Normal"/>
        <w:rPr/>
      </w:pPr>
      <w:r>
        <w:rPr/>
        <w:t>Ровней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IK-OEC</w:t>
      </w:r>
      <w:r>
        <w:rPr/>
        <w:t>*kho tshos pu li si la kha gtad bc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MЧ-ZФ-\Ф-Z-B-CIK-OEC-M-YаK#</w:t>
      </w:r>
      <w:r>
        <w:rPr/>
        <w:t>*Они не ровня полиции.</w:t>
      </w:r>
    </w:p>
    <w:p>
      <w:pPr>
        <w:pStyle w:val="Normal"/>
        <w:rPr/>
      </w:pPr>
      <w:r>
        <w:rPr/>
        <w:t>Ровно, то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dC</w:t>
      </w:r>
      <w:r>
        <w:rPr/>
        <w:t>*chu tshod lnga pa rtag rtag la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m-M-dC-dC-Z-[гC</w:t>
      </w:r>
      <w:r>
        <w:rPr/>
        <w:t>*Приходи ровно в пять.</w:t>
      </w:r>
    </w:p>
    <w:p>
      <w:pPr>
        <w:pStyle w:val="Normal"/>
        <w:rPr/>
      </w:pPr>
      <w:r>
        <w:rPr/>
        <w:t>Ровный, пло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\-xгP\-Mг#</w:t>
      </w:r>
      <w:r>
        <w:rPr/>
        <w:t>*rgya cog de 'khos snyoms po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EгC-Kа-WBг\-xгP\-Mг-WKЬC-C\#</w:t>
      </w:r>
      <w:r>
        <w:rPr/>
        <w:t>*Стол плоский?</w:t>
      </w:r>
    </w:p>
    <w:p>
      <w:pPr>
        <w:pStyle w:val="Normal"/>
        <w:rPr/>
      </w:pPr>
      <w:r>
        <w:rPr/>
        <w:t>Ровным с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P-Mг-OVг\#</w:t>
      </w:r>
    </w:p>
    <w:p>
      <w:pPr>
        <w:pStyle w:val="Normal"/>
        <w:rPr/>
      </w:pPr>
      <w:r>
        <w:rPr/>
        <w:t>Ровня по возраст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HP# Zг-—#</w:t>
      </w:r>
    </w:p>
    <w:p>
      <w:pPr>
        <w:pStyle w:val="Normal"/>
        <w:rPr/>
      </w:pPr>
      <w:r>
        <w:rPr/>
        <w:t>Ров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\-xгP-Mг-OVг\#</w:t>
      </w:r>
      <w:r>
        <w:rPr/>
        <w:t>*kho tshos lam khag 'khos snyom po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P-BC-WBг\-xгP-Mг-OVг\-[C</w:t>
      </w:r>
      <w:r>
        <w:rPr/>
        <w:t>*Они выровняли дорогу.</w:t>
      </w:r>
    </w:p>
    <w:p>
      <w:pPr>
        <w:pStyle w:val="Normal"/>
        <w:rPr/>
      </w:pPr>
      <w:r>
        <w:rPr/>
        <w:t>Рог (животног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µ-Eг#</w:t>
      </w:r>
      <w:r>
        <w:rPr/>
        <w:t>*rwa co yo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µ-Eг-XгK-M#</w:t>
      </w:r>
      <w:r>
        <w:rPr/>
        <w:t>*Рогатый</w:t>
      </w:r>
    </w:p>
    <w:p>
      <w:pPr>
        <w:pStyle w:val="Normal"/>
        <w:rPr/>
      </w:pPr>
      <w:r>
        <w:rPr/>
        <w:t>Рогатка, праща (для стрельб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ЬY-eг#</w:t>
      </w:r>
      <w:r>
        <w:rPr/>
        <w:t>*'ur rdo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ЬY-eг-O›O</w:t>
      </w:r>
      <w:r>
        <w:rPr/>
        <w:t>*Стрелять из рогатки (а.)</w:t>
      </w:r>
    </w:p>
    <w:p>
      <w:pPr>
        <w:pStyle w:val="Normal"/>
        <w:rPr/>
      </w:pPr>
      <w:r>
        <w:rPr/>
        <w:t>Род, сем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L-Hа#</w:t>
      </w:r>
      <w:r>
        <w:rPr/>
        <w:t>*nga'i spun nye tshang ma 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|ЬL-Hа-RD-P-XгD-CФ-WKЬC</w:t>
      </w:r>
      <w:r>
        <w:rPr/>
        <w:t>*Придут все мои родственники.</w:t>
      </w:r>
    </w:p>
    <w:p>
      <w:pPr>
        <w:pStyle w:val="Normal"/>
        <w:rPr/>
      </w:pPr>
      <w:r>
        <w:rPr/>
        <w:t>Род, ти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#</w:t>
      </w:r>
      <w:r>
        <w:rPr/>
        <w:t>*khos me mda' rigs gsar pa zhig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а-PKW-YФC\-C\Y-M-UФC-OVг\-[C</w:t>
      </w:r>
      <w:r>
        <w:rPr/>
        <w:t>*Он сделал новую разновидность ружья.</w:t>
      </w:r>
    </w:p>
    <w:p>
      <w:pPr>
        <w:pStyle w:val="Normal"/>
        <w:rPr/>
      </w:pPr>
      <w:r>
        <w:rPr/>
        <w:t>Родд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џа\-~L-BD-#</w:t>
      </w:r>
      <w:r>
        <w:rPr/>
        <w:t>*phru gu skye sa'i sman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џа-\WФ-~L-BD-#</w:t>
      </w:r>
    </w:p>
    <w:p>
      <w:pPr>
        <w:pStyle w:val="Normal"/>
        <w:rPr/>
      </w:pPr>
      <w:r>
        <w:rPr/>
        <w:t>Родимое пя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dC\#</w:t>
      </w:r>
    </w:p>
    <w:p>
      <w:pPr>
        <w:pStyle w:val="Normal"/>
        <w:rPr/>
      </w:pPr>
      <w:r>
        <w:rPr/>
        <w:t>Род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Pа\-›Z-BO#</w:t>
      </w:r>
    </w:p>
    <w:p>
      <w:pPr>
        <w:pStyle w:val="Normal"/>
        <w:rPr/>
      </w:pPr>
      <w:r>
        <w:rPr/>
        <w:t>Род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а-O#</w:t>
      </w:r>
    </w:p>
    <w:p>
      <w:pPr>
        <w:pStyle w:val="Normal"/>
        <w:rPr/>
      </w:pPr>
      <w:r>
        <w:rPr/>
        <w:t>Родите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P# XO-XЧP#</w:t>
      </w:r>
      <w:r>
        <w:rPr/>
        <w:t xml:space="preserve"> (вежл.)*khong gnyis nga'i ph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HФ\-DWФ-N-P-YаK#</w:t>
      </w:r>
      <w:r>
        <w:rPr/>
        <w:t>*Они - мои родители.</w:t>
      </w:r>
    </w:p>
    <w:p>
      <w:pPr>
        <w:pStyle w:val="Normal"/>
        <w:rPr/>
      </w:pPr>
      <w:r>
        <w:rPr/>
        <w:t>Родитель, хозяин до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RO#</w:t>
      </w:r>
    </w:p>
    <w:p>
      <w:pPr>
        <w:pStyle w:val="Normal"/>
        <w:rPr/>
      </w:pPr>
      <w:r>
        <w:rPr/>
        <w:t>Родник, клю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PФC</w:t>
      </w:r>
      <w:r>
        <w:rPr/>
        <w:t>*'di khul chu mig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FЧ-PФC-PD-Mг-WKЬC</w:t>
      </w:r>
      <w:r>
        <w:rPr/>
        <w:t>*Здесь много ключей.</w:t>
      </w:r>
    </w:p>
    <w:p>
      <w:pPr>
        <w:pStyle w:val="Normal"/>
        <w:rPr/>
      </w:pPr>
      <w:r>
        <w:rPr/>
        <w:t>Родной яз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uK# NZ-uK#</w:t>
      </w:r>
      <w:r>
        <w:rPr/>
        <w:t>*rang gi lung pa'i sk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CФ-ZЧD-MWФ-uK</w:t>
      </w:r>
    </w:p>
    <w:p>
      <w:pPr>
        <w:pStyle w:val="Normal"/>
        <w:rPr/>
      </w:pPr>
      <w:r>
        <w:rPr/>
        <w:t>Родной, иско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XЧZ#</w:t>
      </w:r>
      <w:r>
        <w:rPr/>
        <w:t>*nga'i skye y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џа-XЧZ</w:t>
      </w:r>
      <w:r>
        <w:rPr/>
        <w:t>*Моя родимая страна</w:t>
      </w:r>
    </w:p>
    <w:p>
      <w:pPr>
        <w:pStyle w:val="Normal"/>
        <w:rPr/>
      </w:pPr>
      <w:r>
        <w:rPr/>
        <w:t>Рододендр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XЧC-Pа-IгC</w:t>
      </w:r>
    </w:p>
    <w:p>
      <w:pPr>
        <w:pStyle w:val="Normal"/>
        <w:rPr/>
      </w:pPr>
      <w:r>
        <w:rPr/>
        <w:t>Родослов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K-M#</w:t>
      </w:r>
    </w:p>
    <w:p>
      <w:pPr>
        <w:pStyle w:val="Normal"/>
        <w:rPr/>
      </w:pPr>
      <w:r>
        <w:rPr/>
        <w:t>Родстве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L-Hа# CHаL-RL#</w:t>
      </w:r>
      <w:r>
        <w:rPr/>
        <w:t>*sku mched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PFаK#</w:t>
      </w:r>
      <w:r>
        <w:rPr/>
        <w:t xml:space="preserve"> (вежл.)</w:t>
      </w:r>
    </w:p>
    <w:p>
      <w:pPr>
        <w:pStyle w:val="Normal"/>
        <w:rPr/>
      </w:pPr>
      <w:r>
        <w:rPr/>
        <w:t>Родственник по матер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WФ-|ЬL-Hа#</w:t>
      </w:r>
      <w:r>
        <w:rPr/>
        <w:t>*ma'i gnyen ts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WФ-CHаL-QL#</w:t>
      </w:r>
    </w:p>
    <w:p>
      <w:pPr>
        <w:pStyle w:val="Normal"/>
        <w:rPr/>
      </w:pPr>
      <w:r>
        <w:rPr/>
        <w:t>Родственник по отц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Hа#</w:t>
      </w:r>
      <w:r>
        <w:rPr/>
        <w:t>*pha rgyud kyi spun ny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›ЬK-ЂФ-|ЬL-Hа#</w:t>
      </w:r>
      <w:r>
        <w:rPr/>
        <w:t>*Родственники по отцу</w:t>
      </w:r>
    </w:p>
    <w:p>
      <w:pPr>
        <w:pStyle w:val="Normal"/>
        <w:rPr/>
      </w:pPr>
      <w:r>
        <w:rPr/>
        <w:t>Ро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C-CЬ-џа-XC</w:t>
      </w:r>
      <w:r>
        <w:rPr/>
        <w:t>*mo phrug gu skyes yag khag po byung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ЋЬC-CЬ-џа\-XC-BC-Mг-…ЬD-[C</w:t>
      </w:r>
      <w:r>
        <w:rPr/>
        <w:t>*У нее были трудные роды.</w:t>
      </w:r>
    </w:p>
    <w:p>
      <w:pPr>
        <w:pStyle w:val="Normal"/>
        <w:rPr/>
      </w:pPr>
      <w:r>
        <w:rPr/>
        <w:t>Ро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VЧC</w:t>
      </w:r>
      <w:r>
        <w:rPr/>
        <w:t>*skye zu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VЧC-O›O#</w:t>
      </w:r>
      <w:r>
        <w:rPr/>
        <w:t>*Рожать (а.)</w:t>
      </w:r>
    </w:p>
    <w:p>
      <w:pPr>
        <w:pStyle w:val="Normal"/>
        <w:rPr/>
      </w:pPr>
      <w:r>
        <w:rPr/>
        <w:t>Ро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џа\#</w:t>
      </w:r>
      <w:r>
        <w:rPr/>
        <w:t>*mo la kha sa phru gu skye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B-\-ЋЬ-CЬ-џа\-[C</w:t>
      </w:r>
      <w:r>
        <w:rPr/>
        <w:t>*Она родила вчера.</w:t>
      </w:r>
    </w:p>
    <w:p>
      <w:pPr>
        <w:pStyle w:val="Normal"/>
        <w:rPr/>
      </w:pPr>
      <w:r>
        <w:rPr/>
        <w:t>Рождать мертвого ребенк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[Ф-M-џа\#</w:t>
      </w:r>
      <w:r>
        <w:rPr/>
        <w:t>*mo la phru gu shi pa zhig skye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ЋЬ-CЬ-[Ф-M-UФC-џа\-[C</w:t>
      </w:r>
      <w:r>
        <w:rPr/>
        <w:t>*Она родила мертвого ребенка.</w:t>
      </w:r>
    </w:p>
    <w:p>
      <w:pPr>
        <w:pStyle w:val="Normal"/>
        <w:rPr/>
      </w:pPr>
      <w:r>
        <w:rPr/>
        <w:t>Ро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O#</w:t>
      </w:r>
      <w:r>
        <w:rPr/>
        <w:t>*skye ba phyi ma/ skye ba sngon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O-„Ф-P# џа-O-wгL-P#-</w:t>
      </w:r>
      <w:r>
        <w:rPr/>
        <w:t>*Будущие, прошлые рождения.</w:t>
      </w:r>
    </w:p>
    <w:p>
      <w:pPr>
        <w:pStyle w:val="Normal"/>
        <w:rPr/>
      </w:pPr>
      <w:r>
        <w:rPr/>
        <w:t>Рождение (высок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\-PJг-Mг#</w:t>
      </w:r>
      <w:r>
        <w:rPr/>
        <w:t>*skye sa dma'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\-KPW-Mг#</w:t>
      </w:r>
      <w:r>
        <w:rPr/>
        <w:t>*Низкое рождение</w:t>
      </w:r>
    </w:p>
    <w:p>
      <w:pPr>
        <w:pStyle w:val="Normal"/>
        <w:rPr/>
      </w:pPr>
      <w:r>
        <w:rPr/>
        <w:t>Ро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\Z#</w:t>
      </w:r>
    </w:p>
    <w:p>
      <w:pPr>
        <w:pStyle w:val="Normal"/>
        <w:rPr/>
      </w:pPr>
      <w:r>
        <w:rPr/>
        <w:t>Роз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Z-RдD-#</w:t>
      </w:r>
      <w:r>
        <w:rPr/>
        <w:t>*sil tshong gi gong tshad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Z-RдD-CФ-CгD-RK-C-RK-YаK#</w:t>
      </w:r>
      <w:r>
        <w:rPr/>
        <w:t>*Какая розничная цена?</w:t>
      </w:r>
    </w:p>
    <w:p>
      <w:pPr>
        <w:pStyle w:val="Normal"/>
        <w:rPr/>
      </w:pPr>
      <w:r>
        <w:rPr/>
        <w:t>Розничная ла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Z-RдD-RдD-BD-#</w:t>
      </w:r>
    </w:p>
    <w:p>
      <w:pPr>
        <w:pStyle w:val="Normal"/>
        <w:rPr/>
      </w:pPr>
      <w:r>
        <w:rPr/>
        <w:t>Роз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D-џ#</w:t>
      </w:r>
    </w:p>
    <w:p>
      <w:pPr>
        <w:pStyle w:val="Normal"/>
        <w:rPr/>
      </w:pPr>
      <w:r>
        <w:rPr/>
        <w:t>Розыск (преступни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-WRдZ-UФO#</w:t>
      </w:r>
      <w:r>
        <w:rPr/>
        <w:t>*rkun ma 'tshol zhib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-WRдZ-UФO-…\#</w:t>
      </w:r>
      <w:r>
        <w:rPr/>
        <w:t>*Разыскивать (преступника) (а.)</w:t>
      </w:r>
    </w:p>
    <w:p>
      <w:pPr>
        <w:pStyle w:val="Normal"/>
        <w:rPr/>
      </w:pPr>
      <w:r>
        <w:rPr/>
        <w:t>Рой (пчел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#</w:t>
      </w:r>
      <w:r>
        <w:rPr/>
        <w:t>*khyu bsgrigs nas ph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-OҐФC\-L\-„ФL</w:t>
      </w:r>
      <w:r>
        <w:rPr/>
        <w:t>*Роиться</w:t>
      </w:r>
    </w:p>
    <w:p>
      <w:pPr>
        <w:pStyle w:val="Normal"/>
        <w:rPr/>
      </w:pPr>
      <w:r>
        <w:rPr/>
        <w:t>Роликовые конь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[ЬY-tP-CгC</w:t>
      </w:r>
    </w:p>
    <w:p>
      <w:pPr>
        <w:pStyle w:val="Normal"/>
        <w:rPr/>
      </w:pPr>
      <w:r>
        <w:rPr/>
        <w:t>Роман, пове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KаO#</w:t>
      </w:r>
      <w:r>
        <w:rPr/>
        <w:t>*sgrung deb br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KаO-ЏФ\</w:t>
      </w:r>
      <w:r>
        <w:rPr/>
        <w:t>*Писать роман (а.)</w:t>
      </w:r>
    </w:p>
    <w:p>
      <w:pPr>
        <w:pStyle w:val="Normal"/>
        <w:rPr/>
      </w:pPr>
      <w:r>
        <w:rPr/>
        <w:t>Романтический, романт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W-\аP\-XгK-MWФ#</w:t>
      </w:r>
    </w:p>
    <w:p>
      <w:pPr>
        <w:pStyle w:val="Normal"/>
        <w:rPr/>
      </w:pPr>
      <w:r>
        <w:rPr/>
        <w:t>Ро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Z-M#</w:t>
      </w:r>
      <w:r>
        <w:rPr/>
        <w:t>*zil pa c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Z-M-FC\#</w:t>
      </w:r>
      <w:r>
        <w:rPr/>
        <w:t>*Выпадать (о росе)</w:t>
      </w:r>
    </w:p>
    <w:p>
      <w:pPr>
        <w:pStyle w:val="Normal"/>
        <w:rPr/>
      </w:pPr>
      <w:r>
        <w:rPr/>
        <w:t>Роскошный, великолеп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PФ-WSK#</w:t>
      </w:r>
      <w:r>
        <w:rPr/>
        <w:t>*thugs spro gang mi 'dzad 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\-§г-CD-PФ-WSK-EФC</w:t>
      </w:r>
      <w:r>
        <w:rPr/>
        <w:t>*Великолепный вечер (прием)</w:t>
      </w:r>
    </w:p>
    <w:p>
      <w:pPr>
        <w:pStyle w:val="Normal"/>
        <w:rPr/>
      </w:pPr>
      <w:r>
        <w:rPr/>
        <w:t>Роскошный, об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\-Mг#</w:t>
      </w:r>
      <w:r>
        <w:rPr/>
        <w:t>*gsol tshigs rgyas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RФC\-›\-Mг-UФC</w:t>
      </w:r>
      <w:r>
        <w:rPr/>
        <w:t>*Обильная еда</w:t>
      </w:r>
    </w:p>
    <w:p>
      <w:pPr>
        <w:pStyle w:val="Normal"/>
        <w:rPr/>
      </w:pPr>
      <w:r>
        <w:rPr/>
        <w:t>Росс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-YЧ-\Ч#</w:t>
      </w:r>
      <w:r>
        <w:rPr/>
        <w:t>*u ru su'i skad/ u ru su'i m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-YЧ-\ЧWФ-uK# ^Ч-YЧ-\ЧWФ-PФ#</w:t>
      </w:r>
      <w:r>
        <w:rPr/>
        <w:t>*Русский язык; россиянин</w:t>
      </w:r>
    </w:p>
    <w:p>
      <w:pPr>
        <w:pStyle w:val="Normal"/>
        <w:rPr/>
      </w:pPr>
      <w:r>
        <w:rPr/>
        <w:t>Рост (высота челове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RK#</w:t>
      </w:r>
    </w:p>
    <w:p>
      <w:pPr>
        <w:pStyle w:val="Normal"/>
        <w:rPr/>
      </w:pPr>
      <w:r>
        <w:rPr/>
        <w:t>Рост, разви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аZ-›\#</w:t>
      </w:r>
      <w:r>
        <w:rPr/>
        <w:t>*dpal 'byor 'phel rg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WNаZ-›\#</w:t>
      </w:r>
      <w:r>
        <w:rPr/>
        <w:t>*Экономический рост.</w:t>
      </w:r>
    </w:p>
    <w:p>
      <w:pPr>
        <w:pStyle w:val="Normal"/>
        <w:rPr/>
      </w:pPr>
      <w:r>
        <w:rPr/>
        <w:t>Ростовщик, заимодав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OЧL-CIгD-PBL#</w:t>
      </w:r>
      <w:r>
        <w:rPr/>
        <w:t>*khrims 'gal skyed k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WCZ-џаK-B#</w:t>
      </w:r>
      <w:r>
        <w:rPr/>
        <w:t>*Ростовщичество</w:t>
      </w:r>
    </w:p>
    <w:p>
      <w:pPr>
        <w:pStyle w:val="Normal"/>
        <w:rPr/>
      </w:pPr>
      <w:r>
        <w:rPr/>
        <w:t>Росток, побе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-CЬ#</w:t>
      </w:r>
      <w:r>
        <w:rPr/>
        <w:t>*'bru'i nyu gu don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ЬWФ-HЬ-CЬ-KгL-WKЬC-C\</w:t>
      </w:r>
      <w:r>
        <w:rPr/>
        <w:t>?*Ячмень пророс?</w:t>
      </w:r>
    </w:p>
    <w:p>
      <w:pPr>
        <w:pStyle w:val="Normal"/>
        <w:rPr/>
      </w:pPr>
      <w:r>
        <w:rPr/>
        <w:t>Р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# UZ#</w:t>
      </w:r>
      <w:r>
        <w:rPr/>
        <w:t xml:space="preserve"> (вежл.)*– gdangs/ – btsums*–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-CKD\# </w:t>
      </w:r>
      <w:r>
        <w:rPr/>
        <w:t>–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OQЧP\#</w:t>
      </w:r>
      <w:r>
        <w:rPr/>
        <w:t>*Открыть рот; закрыть рот (а.)</w:t>
      </w:r>
    </w:p>
    <w:p>
      <w:pPr>
        <w:pStyle w:val="Normal"/>
        <w:rPr/>
      </w:pPr>
      <w:r>
        <w:rPr/>
        <w:t>Ротовой, ор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#</w:t>
      </w:r>
      <w:r>
        <w:rPr/>
        <w:t>*kha n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LK</w:t>
      </w:r>
      <w:r>
        <w:rPr/>
        <w:t>*Болезни рта</w:t>
      </w:r>
    </w:p>
    <w:p>
      <w:pPr>
        <w:pStyle w:val="Normal"/>
        <w:rPr/>
      </w:pPr>
      <w:r>
        <w:rPr/>
        <w:t>Роща, ле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\аO#</w:t>
      </w:r>
    </w:p>
    <w:p>
      <w:pPr>
        <w:pStyle w:val="Normal"/>
        <w:rPr/>
      </w:pPr>
      <w:r>
        <w:rPr/>
        <w:t>Роялист, монарх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Y-›O-џгY-…аK-PBL#</w:t>
      </w:r>
    </w:p>
    <w:p>
      <w:pPr>
        <w:pStyle w:val="Normal"/>
        <w:rPr/>
      </w:pPr>
      <w:r>
        <w:rPr/>
        <w:t>Рту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FЧ#</w:t>
      </w:r>
    </w:p>
    <w:p>
      <w:pPr>
        <w:pStyle w:val="Normal"/>
        <w:rPr/>
      </w:pPr>
      <w:r>
        <w:rPr/>
        <w:t>Руба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Y-ZаL#</w:t>
      </w:r>
      <w:r>
        <w:rPr/>
        <w:t>*'bur len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Y-ZаL-O›O</w:t>
      </w:r>
      <w:r>
        <w:rPr/>
        <w:t>*Строгать рубанком (а.)</w:t>
      </w:r>
    </w:p>
    <w:p>
      <w:pPr>
        <w:pStyle w:val="Normal"/>
        <w:rPr/>
      </w:pPr>
      <w:r>
        <w:rPr/>
        <w:t>Руба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D-# uЬ-yгK#</w:t>
      </w:r>
      <w:r>
        <w:rPr/>
        <w:t xml:space="preserve"> (вежл.)*stod thung bzo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D-OVг-PBL</w:t>
      </w:r>
      <w:r>
        <w:rPr/>
        <w:t>*Портной, делающий рубашки</w:t>
      </w:r>
    </w:p>
    <w:p>
      <w:pPr>
        <w:pStyle w:val="Normal"/>
        <w:rPr/>
      </w:pPr>
      <w:r>
        <w:rPr/>
        <w:t>Рубашка нижняя (жилет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W…Y#</w:t>
      </w:r>
    </w:p>
    <w:p>
      <w:pPr>
        <w:pStyle w:val="Normal"/>
        <w:rPr/>
      </w:pPr>
      <w:r>
        <w:rPr/>
        <w:t>Рубе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RP\-PJW-BЬZ#</w:t>
      </w:r>
    </w:p>
    <w:p>
      <w:pPr>
        <w:pStyle w:val="Normal"/>
        <w:rPr/>
      </w:pPr>
      <w:r>
        <w:rPr/>
        <w:t>Рубец, кайма, кром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nC\#</w:t>
      </w:r>
      <w:r>
        <w:rPr/>
        <w:t>*mtha' lcags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nC\-OUC</w:t>
      </w:r>
      <w:r>
        <w:rPr/>
        <w:t>*Подрубать (а.)</w:t>
      </w:r>
    </w:p>
    <w:p>
      <w:pPr>
        <w:pStyle w:val="Normal"/>
        <w:rPr/>
      </w:pPr>
      <w:r>
        <w:rPr/>
        <w:t>Рубец, шр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bа\#</w:t>
      </w:r>
      <w:r>
        <w:rPr/>
        <w:t>*kho la em rjes chen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^аP-bа\-FаL-Mг-UФC-WKЬC</w:t>
      </w:r>
      <w:r>
        <w:rPr/>
        <w:t>*У него большой рубец.</w:t>
      </w:r>
    </w:p>
    <w:p>
      <w:pPr>
        <w:pStyle w:val="Normal"/>
        <w:rPr/>
      </w:pPr>
      <w:r>
        <w:rPr/>
        <w:t>Руб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K-YC</w:t>
      </w:r>
    </w:p>
    <w:p>
      <w:pPr>
        <w:pStyle w:val="Normal"/>
        <w:rPr/>
      </w:pPr>
      <w:r>
        <w:rPr/>
        <w:t>Ру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O\#</w:t>
      </w:r>
      <w:r>
        <w:rPr/>
        <w:t>*gri g.yug g.yug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CXЧC-CXЧC-OID-#</w:t>
      </w:r>
      <w:r>
        <w:rPr/>
        <w:t>*Рубить (шашкой) (а.)</w:t>
      </w:r>
    </w:p>
    <w:p>
      <w:pPr>
        <w:pStyle w:val="Normal"/>
        <w:rPr/>
      </w:pPr>
      <w:r>
        <w:rPr/>
        <w:t>Ругать, обругать грязными слов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DL-O[K#</w:t>
      </w:r>
    </w:p>
    <w:p>
      <w:pPr>
        <w:pStyle w:val="Normal"/>
        <w:rPr/>
      </w:pPr>
      <w:r>
        <w:rPr/>
        <w:t>Ругать, отчи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K-O[K-OID-# B-OeЬD\-OID-#</w:t>
      </w:r>
      <w:r>
        <w:rPr/>
        <w:t>*khos slob grwa ba tshor bshad bshad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-RдY-O[K-O[K-OID-\гD-#</w:t>
      </w:r>
      <w:r>
        <w:rPr/>
        <w:t>*Он отчитал студентов.</w:t>
      </w:r>
    </w:p>
    <w:p>
      <w:pPr>
        <w:pStyle w:val="Normal"/>
        <w:rPr/>
      </w:pPr>
      <w:r>
        <w:rPr/>
        <w:t>Р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Y-eг#</w:t>
      </w:r>
      <w:r>
        <w:rPr/>
        <w:t>*zangs kyi gter rd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\-ЂФ-CIаY-eг</w:t>
      </w:r>
      <w:r>
        <w:rPr/>
        <w:t>*Медная руда</w:t>
      </w:r>
    </w:p>
    <w:p>
      <w:pPr>
        <w:pStyle w:val="Normal"/>
        <w:rPr/>
      </w:pPr>
      <w:r>
        <w:rPr/>
        <w:t>Ружье, автом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B-YФD-#</w:t>
      </w:r>
      <w:r>
        <w:rPr/>
        <w:t>*ring mda'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PKW#</w:t>
      </w:r>
    </w:p>
    <w:p>
      <w:pPr>
        <w:pStyle w:val="Normal"/>
        <w:rPr/>
      </w:pPr>
      <w:r>
        <w:rPr/>
        <w:t>Руи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‚D-Yг#</w:t>
      </w:r>
    </w:p>
    <w:p>
      <w:pPr>
        <w:pStyle w:val="Normal"/>
        <w:rPr/>
      </w:pPr>
      <w:r>
        <w:rPr/>
        <w:t>Ру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# „C</w:t>
      </w:r>
      <w:r>
        <w:rPr/>
        <w:t xml:space="preserve"> (вежл.)*kho'i lag pa 'tshi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M-WRФC\-[C</w:t>
      </w:r>
      <w:r>
        <w:rPr/>
        <w:t>*Он обжег свою руку.</w:t>
      </w:r>
    </w:p>
    <w:p>
      <w:pPr>
        <w:pStyle w:val="Normal"/>
        <w:rPr/>
      </w:pPr>
      <w:r>
        <w:rPr/>
        <w:t>Рука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-KЬD-#</w:t>
      </w:r>
      <w:r>
        <w:rPr/>
        <w:t>*phu m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-PаK</w:t>
      </w:r>
      <w:r>
        <w:rPr/>
        <w:t>*Без рукавов</w:t>
      </w:r>
    </w:p>
    <w:p>
      <w:pPr>
        <w:pStyle w:val="Normal"/>
        <w:rPr/>
      </w:pPr>
      <w:r>
        <w:rPr/>
        <w:t>Рукав рубаш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D-CФ-NЧ-KЬD-#</w:t>
      </w:r>
    </w:p>
    <w:p>
      <w:pPr>
        <w:pStyle w:val="Normal"/>
        <w:rPr/>
      </w:pPr>
      <w:r>
        <w:rPr/>
        <w:t>Руки пож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OID-# „C-OID-#</w:t>
      </w:r>
      <w:r>
        <w:rPr/>
        <w:t xml:space="preserve"> (вежл.)*khos rgyal por lag pa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Z-MгY-ZC-M-OID-\гD-#</w:t>
      </w:r>
      <w:r>
        <w:rPr/>
        <w:t>*Он пожал руку царю.</w:t>
      </w:r>
    </w:p>
    <w:p>
      <w:pPr>
        <w:pStyle w:val="Normal"/>
        <w:rPr/>
      </w:pPr>
      <w:r>
        <w:rPr/>
        <w:t>Руков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L-WSХL-…\# OQд-WSХL-CLD-#</w:t>
      </w:r>
      <w:r>
        <w:rPr/>
        <w:t xml:space="preserve"> (вежл.)*khos sman khang 'dzugs skrung gyi las gzhi'i 'gan 'dzi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~L-BD-WSЧC\-¤ЭD-‚Ф-Z\-CUФWФ-WCL-WSХL-…\-M-YаK#</w:t>
      </w:r>
      <w:r>
        <w:rPr/>
        <w:t>*Он руководил постройкой госпиталя.</w:t>
      </w:r>
    </w:p>
    <w:p>
      <w:pPr>
        <w:pStyle w:val="Normal"/>
        <w:rPr/>
      </w:pPr>
      <w:r>
        <w:rPr/>
        <w:t>Руководить, возгл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W€ФK#</w:t>
      </w:r>
      <w:r>
        <w:rPr/>
        <w:t>*dmag 'khrug gi sgang la khos dmag mi'i 'go 'khri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W€ЬC-CФ-vD-Z-Bг\-KPC-PФWФ-WCг-W€ФK-M-YаK#</w:t>
      </w:r>
      <w:r>
        <w:rPr/>
        <w:t>*Он возглавлял армию в войну.</w:t>
      </w:r>
    </w:p>
    <w:p>
      <w:pPr>
        <w:pStyle w:val="Normal"/>
        <w:rPr/>
      </w:pPr>
      <w:r>
        <w:rPr/>
        <w:t>Руково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yгL#</w:t>
      </w:r>
      <w:r>
        <w:rPr/>
        <w:t>*lam ston byas/ lam ston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yгL-…\# ZP-yгL-…ЬD-#</w:t>
      </w:r>
      <w:r>
        <w:rPr/>
        <w:t>*Руководить (а.), руководствоваться (п.)</w:t>
      </w:r>
    </w:p>
    <w:p>
      <w:pPr>
        <w:pStyle w:val="Normal"/>
        <w:rPr/>
      </w:pPr>
      <w:r>
        <w:rPr/>
        <w:t>Рукоде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PB\-Mг-</w:t>
      </w:r>
      <w:r>
        <w:rPr/>
        <w:t>*mo lag pa mkhas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C-M-PB\-Mг-Uа-ЊC-WKЬC</w:t>
      </w:r>
      <w:r>
        <w:rPr/>
        <w:t>*Она очень умелая (рукодельница)</w:t>
      </w:r>
    </w:p>
    <w:p>
      <w:pPr>
        <w:pStyle w:val="Normal"/>
        <w:rPr/>
      </w:pPr>
      <w:r>
        <w:rPr/>
        <w:t>Рукописный (от ру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C ЃЬC-XФC</w:t>
      </w:r>
    </w:p>
    <w:p>
      <w:pPr>
        <w:pStyle w:val="Normal"/>
        <w:rPr/>
      </w:pPr>
      <w:r>
        <w:rPr/>
        <w:t>Рукоятка, эф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XЧ#</w:t>
      </w:r>
      <w:r>
        <w:rPr/>
        <w:t>*gri'i yu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WФ-XЧ-O#</w:t>
      </w:r>
      <w:r>
        <w:rPr/>
        <w:t>*Рукоятка ножа</w:t>
      </w:r>
    </w:p>
    <w:p>
      <w:pPr>
        <w:pStyle w:val="Normal"/>
        <w:rPr/>
      </w:pPr>
      <w:r>
        <w:rPr/>
        <w:t>Рулетка (измеритель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ZаL-JФC-uЬK#</w:t>
      </w:r>
    </w:p>
    <w:p>
      <w:pPr>
        <w:pStyle w:val="Normal"/>
        <w:rPr/>
      </w:pPr>
      <w:r>
        <w:rPr/>
        <w:t>Рулить, вести (о маши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г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khos mo a a kha lo bsgyu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B-Zг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\гD-#</w:t>
      </w:r>
      <w:r>
        <w:rPr/>
        <w:t>*Он вел автомобиль.</w:t>
      </w:r>
    </w:p>
    <w:p>
      <w:pPr>
        <w:pStyle w:val="Normal"/>
        <w:rPr/>
      </w:pPr>
      <w:r>
        <w:rPr/>
        <w:t>Рулон, сви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Z-B#</w:t>
      </w:r>
    </w:p>
    <w:p>
      <w:pPr>
        <w:pStyle w:val="Normal"/>
        <w:rPr/>
      </w:pPr>
      <w:r>
        <w:rPr/>
        <w:t>Руль (мотоцикла, велосипеда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GЧ#</w:t>
      </w:r>
      <w:r>
        <w:rPr/>
        <w:t>*gru mjug skya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PGЧC-џ-O#</w:t>
      </w:r>
      <w:r>
        <w:rPr/>
        <w:t>*Руль на хвосте корабля</w:t>
      </w:r>
    </w:p>
    <w:p>
      <w:pPr>
        <w:pStyle w:val="Normal"/>
        <w:rPr/>
      </w:pPr>
      <w:r>
        <w:rPr/>
        <w:t>Румя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P-Rд\#</w:t>
      </w:r>
    </w:p>
    <w:p>
      <w:pPr>
        <w:pStyle w:val="Normal"/>
        <w:rPr/>
      </w:pPr>
      <w:r>
        <w:rPr/>
        <w:t>Рупадхат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BP\#</w:t>
      </w:r>
    </w:p>
    <w:p>
      <w:pPr>
        <w:pStyle w:val="Normal"/>
        <w:rPr/>
      </w:pPr>
      <w:r>
        <w:rPr/>
        <w:t>Рупа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uЬ#</w:t>
      </w:r>
    </w:p>
    <w:p>
      <w:pPr>
        <w:pStyle w:val="Normal"/>
        <w:rPr/>
      </w:pPr>
      <w:r>
        <w:rPr/>
        <w:t>Руп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MФ# vгY-Pг#</w:t>
      </w:r>
    </w:p>
    <w:p>
      <w:pPr>
        <w:pStyle w:val="Normal"/>
        <w:rPr/>
      </w:pPr>
      <w:r>
        <w:rPr/>
        <w:t>Рутинный, план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EL#</w:t>
      </w:r>
      <w:r>
        <w:rPr/>
        <w:t>*'char can gi tshogs 'd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EL-CФ-RдC\-WKЬ</w:t>
      </w:r>
      <w:r>
        <w:rPr/>
        <w:t>*Очередное собрание</w:t>
      </w:r>
    </w:p>
    <w:p>
      <w:pPr>
        <w:pStyle w:val="Normal"/>
        <w:rPr/>
      </w:pPr>
      <w:r>
        <w:rPr/>
        <w:t>Ручаться, обе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ZаL-…\#</w:t>
      </w:r>
      <w:r>
        <w:rPr/>
        <w:t>*khos ba gcig la sgor mo bcu sprod rgyu'i khas len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—-O-CEФC-Z-vгY-Pг-OEЧ-§гK-›ЬWФ-B\-ZаL-…\-[C</w:t>
      </w:r>
      <w:r>
        <w:rPr/>
        <w:t>*Он поручился выплачивать по десять долларов в месяц.</w:t>
      </w:r>
    </w:p>
    <w:p>
      <w:pPr>
        <w:pStyle w:val="Normal"/>
        <w:rPr/>
      </w:pPr>
      <w:r>
        <w:rPr/>
        <w:t>Ручей, ре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# ›ЬC-FЧ#</w:t>
      </w:r>
      <w:r>
        <w:rPr/>
        <w:t>*nga tshos chu'i 'gram la kha lag bzas pa 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FЧWФ-W‰P-Z-B-ZC-OV\-M-XФL</w:t>
      </w:r>
      <w:r>
        <w:rPr/>
        <w:t>*Мы поели у ручья.</w:t>
      </w:r>
    </w:p>
    <w:p>
      <w:pPr>
        <w:pStyle w:val="Normal"/>
        <w:rPr/>
      </w:pPr>
      <w:r>
        <w:rPr/>
        <w:t>Ручей, руче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\-FЧ-FЧD-FЧD-#</w:t>
      </w:r>
    </w:p>
    <w:p>
      <w:pPr>
        <w:pStyle w:val="Normal"/>
        <w:rPr/>
      </w:pPr>
      <w:r>
        <w:rPr/>
        <w:t>Ручка (пер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Ь-CЬ# „C-xЬC</w:t>
      </w:r>
      <w:r>
        <w:rPr/>
        <w:t xml:space="preserve"> (вежл.)*snum sny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xЬC</w:t>
      </w:r>
      <w:r>
        <w:rPr/>
        <w:t>*Шариковая ручка</w:t>
      </w:r>
    </w:p>
    <w:p>
      <w:pPr>
        <w:pStyle w:val="Normal"/>
        <w:rPr/>
      </w:pPr>
      <w:r>
        <w:rPr/>
        <w:t>Ручка сковороды, кастрю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GЧ#</w:t>
      </w:r>
    </w:p>
    <w:p>
      <w:pPr>
        <w:pStyle w:val="Normal"/>
        <w:rPr/>
      </w:pPr>
      <w:r>
        <w:rPr/>
        <w:t>Ручка, рукоя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-O#</w:t>
      </w:r>
      <w:r>
        <w:rPr/>
        <w:t>*l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#</w:t>
      </w:r>
      <w:r>
        <w:rPr/>
        <w:t>*Ручка (изогнутая, как у кружки)</w:t>
      </w:r>
    </w:p>
    <w:p>
      <w:pPr>
        <w:pStyle w:val="Normal"/>
        <w:rPr/>
      </w:pPr>
      <w:r>
        <w:rPr/>
        <w:t>Ручная гран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OгP#</w:t>
      </w:r>
    </w:p>
    <w:p>
      <w:pPr>
        <w:pStyle w:val="Normal"/>
        <w:rPr/>
      </w:pPr>
      <w:r>
        <w:rPr/>
        <w:t>Ручная мель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JC</w:t>
      </w:r>
      <w:r>
        <w:rPr/>
        <w:t>*lag bskor phye 't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OuгY-„а-WJC</w:t>
      </w:r>
    </w:p>
    <w:p>
      <w:pPr>
        <w:pStyle w:val="Normal"/>
        <w:rPr/>
      </w:pPr>
      <w:r>
        <w:rPr/>
        <w:t>Ручного управл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vЬZ#</w:t>
      </w:r>
      <w:r>
        <w:rPr/>
        <w:t>*lag sgul 'phrul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vЬZ-WЋЬZ-WBгY#</w:t>
      </w:r>
      <w:r>
        <w:rPr/>
        <w:t>*Устройство с ручным управлением.</w:t>
      </w:r>
    </w:p>
    <w:p>
      <w:pPr>
        <w:pStyle w:val="Normal"/>
        <w:rPr/>
      </w:pPr>
      <w:r>
        <w:rPr/>
        <w:t>Руч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CЬZ#</w:t>
      </w:r>
      <w:r>
        <w:rPr/>
        <w:t>*lag 'gul lcang 'a 'phrul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CЬZ-nD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WЋЬZ-WBгY#</w:t>
      </w:r>
      <w:r>
        <w:rPr/>
        <w:t>*Ручное устройство по трансплантации.</w:t>
      </w:r>
    </w:p>
    <w:p>
      <w:pPr>
        <w:pStyle w:val="Normal"/>
        <w:rPr/>
      </w:pPr>
      <w:r>
        <w:rPr/>
        <w:t>Ручной рабо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OVг\#</w:t>
      </w:r>
      <w:r>
        <w:rPr/>
        <w:t>*'di lag bzos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C-OVг\-YаK-M\#</w:t>
      </w:r>
      <w:r>
        <w:rPr/>
        <w:t>*Это ручная работа?</w:t>
      </w:r>
    </w:p>
    <w:p>
      <w:pPr>
        <w:pStyle w:val="Normal"/>
        <w:rPr/>
      </w:pPr>
      <w:r>
        <w:rPr/>
        <w:t>Ручной тр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ЂФ-DZ-iдZ#</w:t>
      </w:r>
    </w:p>
    <w:p>
      <w:pPr>
        <w:pStyle w:val="Normal"/>
        <w:rPr/>
      </w:pPr>
      <w:r>
        <w:rPr/>
        <w:t>Ручные ча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‚гL-FЧ-RдK#</w:t>
      </w:r>
    </w:p>
    <w:p>
      <w:pPr>
        <w:pStyle w:val="Normal"/>
        <w:rPr/>
      </w:pPr>
      <w:r>
        <w:rPr/>
        <w:t>Ручным быть, дрессир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Z-Mг-FC\#</w:t>
      </w:r>
      <w:r>
        <w:rPr/>
        <w:t>*spyang ki de dul po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D-AФ-Kа-KЬZ-Mг-FC\-[C</w:t>
      </w:r>
      <w:r>
        <w:rPr/>
        <w:t>*Этот волк дрессированный.</w:t>
      </w:r>
    </w:p>
    <w:p>
      <w:pPr>
        <w:pStyle w:val="Normal"/>
        <w:rPr/>
      </w:pPr>
      <w:r>
        <w:rPr/>
        <w:t>Рушить (д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гC\#</w:t>
      </w:r>
      <w:r>
        <w:rPr/>
        <w:t>*kho tshos lcags ri bsl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nC\-YФ-O™гC\-[C</w:t>
      </w:r>
      <w:r>
        <w:rPr/>
        <w:t>*Они снесли стену.</w:t>
      </w:r>
    </w:p>
    <w:p>
      <w:pPr>
        <w:pStyle w:val="Normal"/>
        <w:rPr/>
      </w:pPr>
      <w:r>
        <w:rPr/>
        <w:t>Рушить планы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W€ЬC\#</w:t>
      </w:r>
    </w:p>
    <w:p>
      <w:pPr>
        <w:pStyle w:val="Normal"/>
        <w:rPr/>
      </w:pPr>
      <w:r>
        <w:rPr/>
        <w:t>Рушиться (крыша) (стены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ФO\# W‚аZ#</w:t>
      </w:r>
      <w:r>
        <w:rPr/>
        <w:t>*gyang 'gyel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‚D-W‚аZ-[C</w:t>
      </w:r>
      <w:r>
        <w:rPr/>
        <w:t>*Стены разрушились.</w:t>
      </w:r>
    </w:p>
    <w:p>
      <w:pPr>
        <w:pStyle w:val="Normal"/>
        <w:rPr/>
      </w:pPr>
      <w:r>
        <w:rPr/>
        <w:t>Ры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#</w:t>
      </w:r>
      <w:r>
        <w:rPr/>
        <w:t>*nya z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VФL#</w:t>
      </w:r>
      <w:r>
        <w:rPr/>
        <w:t>*Ловить рыбу (а.)</w:t>
      </w:r>
    </w:p>
    <w:p>
      <w:pPr>
        <w:pStyle w:val="Normal"/>
        <w:rPr/>
      </w:pPr>
      <w:r>
        <w:rPr/>
        <w:t>Рыб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M#</w:t>
      </w:r>
      <w:r>
        <w:rPr/>
        <w:t>*nya gso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C\г-BD-#</w:t>
      </w:r>
      <w:r>
        <w:rPr/>
        <w:t>*Рыбный промысел.</w:t>
      </w:r>
    </w:p>
    <w:p>
      <w:pPr>
        <w:pStyle w:val="Normal"/>
        <w:rPr/>
      </w:pPr>
      <w:r>
        <w:rPr/>
        <w:t>Рыбий ж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RХZ#</w:t>
      </w:r>
    </w:p>
    <w:p>
      <w:pPr>
        <w:pStyle w:val="Normal"/>
        <w:rPr/>
      </w:pPr>
      <w:r>
        <w:rPr/>
        <w:t>Рыболовная се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Њ#</w:t>
      </w:r>
      <w:r>
        <w:rPr/>
        <w:t>*nya 'dzin dra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WSФL-Њ-O#</w:t>
      </w:r>
    </w:p>
    <w:p>
      <w:pPr>
        <w:pStyle w:val="Normal"/>
        <w:rPr/>
      </w:pPr>
      <w:r>
        <w:rPr/>
        <w:t>Рыболовный крюч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ЂЬ#</w:t>
      </w:r>
      <w:r>
        <w:rPr/>
        <w:t>*nya 'dzin lcags ky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WSХL-nC\-ЂЬ#</w:t>
      </w:r>
    </w:p>
    <w:p>
      <w:pPr>
        <w:pStyle w:val="Normal"/>
        <w:rPr/>
      </w:pPr>
      <w:r>
        <w:rPr/>
        <w:t>Рыбья ик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vгD-#</w:t>
      </w:r>
    </w:p>
    <w:p>
      <w:pPr>
        <w:pStyle w:val="Normal"/>
        <w:rPr/>
      </w:pPr>
      <w:r>
        <w:rPr/>
        <w:t>Рыг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C-Ґ-O›O#</w:t>
      </w:r>
      <w:r>
        <w:rPr/>
        <w:t>*sgreg pa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аC-M-O›O#</w:t>
      </w:r>
      <w:r>
        <w:rPr/>
        <w:t>*Отрыгивать</w:t>
      </w:r>
    </w:p>
    <w:p>
      <w:pPr>
        <w:pStyle w:val="Normal"/>
        <w:rPr/>
      </w:pPr>
      <w:r>
        <w:rPr/>
        <w:t>Ры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Ч\# O[ЬP\#</w:t>
      </w:r>
      <w:r>
        <w:rPr/>
        <w:t xml:space="preserve"> (вежл.)*kho'i pa pha shi dus khos ng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M-N-[Ф-KЬ\-Bг\-DЧ\-\гD-#</w:t>
      </w:r>
      <w:r>
        <w:rPr/>
        <w:t>*Он рыдал, когда умер его отец.</w:t>
      </w:r>
    </w:p>
    <w:p>
      <w:pPr>
        <w:pStyle w:val="Normal"/>
        <w:rPr/>
      </w:pPr>
      <w:r>
        <w:rPr/>
        <w:t>Рыжевато-коричне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PKгC</w:t>
      </w:r>
    </w:p>
    <w:p>
      <w:pPr>
        <w:pStyle w:val="Normal"/>
        <w:rPr/>
      </w:pPr>
      <w:r>
        <w:rPr/>
        <w:t>Рыжий (рыжеволос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KPY-Mг#</w:t>
      </w:r>
    </w:p>
    <w:p>
      <w:pPr>
        <w:pStyle w:val="Normal"/>
        <w:rPr/>
      </w:pPr>
      <w:r>
        <w:rPr/>
        <w:t>Ры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P#</w:t>
      </w:r>
      <w:r>
        <w:rPr/>
        <w:t>*nga kha sa khrom la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-\-€гP-Z-„ФL-M-XФL#</w:t>
      </w:r>
      <w:r>
        <w:rPr/>
        <w:t>*Вчера я ходил на рынок.</w:t>
      </w:r>
    </w:p>
    <w:p>
      <w:pPr>
        <w:pStyle w:val="Normal"/>
        <w:rPr/>
      </w:pPr>
      <w:r>
        <w:rPr/>
        <w:t>Рынок овощ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Z-€гP#</w:t>
      </w:r>
    </w:p>
    <w:p>
      <w:pPr>
        <w:pStyle w:val="Normal"/>
        <w:rPr/>
      </w:pPr>
      <w:r>
        <w:rPr/>
        <w:t>Ры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#</w:t>
      </w:r>
    </w:p>
    <w:p>
      <w:pPr>
        <w:pStyle w:val="Normal"/>
        <w:rPr/>
      </w:pPr>
      <w:r>
        <w:rPr/>
        <w:t>Рысью ид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\-O›O#</w:t>
      </w:r>
    </w:p>
    <w:p>
      <w:pPr>
        <w:pStyle w:val="Normal"/>
        <w:rPr/>
      </w:pPr>
      <w:r>
        <w:rPr/>
        <w:t>Ры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C-P-O›O#</w:t>
      </w:r>
    </w:p>
    <w:p>
      <w:pPr>
        <w:pStyle w:val="Normal"/>
        <w:rPr/>
      </w:pPr>
      <w:r>
        <w:rPr/>
        <w:t>Рыться, обыск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гC\#</w:t>
      </w:r>
      <w:r>
        <w:rPr/>
        <w:t>*kho tshos deb kyi don dag la khang pa bsdog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аO-ЂФ-KгL-KC-Z-BD-M-OzгC\-[C</w:t>
      </w:r>
      <w:r>
        <w:rPr/>
        <w:t>*Они перерыли дом в поисках книги.</w:t>
      </w:r>
    </w:p>
    <w:p>
      <w:pPr>
        <w:pStyle w:val="Normal"/>
        <w:rPr/>
      </w:pPr>
      <w:r>
        <w:rPr/>
        <w:t>Рыча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OЂC-XC-CФ-nC\-“D-#</w:t>
      </w:r>
      <w:r>
        <w:rPr/>
        <w:t>*'degs lcags degs sh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аC\-nC\-# KаC\-[ФD-#</w:t>
      </w:r>
    </w:p>
    <w:p>
      <w:pPr>
        <w:pStyle w:val="Normal"/>
        <w:rPr/>
      </w:pPr>
      <w:r>
        <w:rPr/>
        <w:t>Рычать (о собаках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Y-uK-O›O#</w:t>
      </w:r>
    </w:p>
    <w:p>
      <w:pPr>
        <w:pStyle w:val="Normal"/>
        <w:rPr/>
      </w:pPr>
      <w:r>
        <w:rPr/>
        <w:t>Рэк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OEгP-…аK-XC</w:t>
      </w:r>
      <w:r>
        <w:rPr/>
        <w:t>*'phrog bcom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OEгP-…\</w:t>
      </w:r>
      <w:r>
        <w:rPr/>
        <w:t>*Заниматься рэкетом.</w:t>
      </w:r>
    </w:p>
    <w:p>
      <w:pPr>
        <w:pStyle w:val="Normal"/>
        <w:rPr/>
      </w:pPr>
      <w:r>
        <w:rPr/>
        <w:t>Ряб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Y-RC</w:t>
      </w:r>
    </w:p>
    <w:p>
      <w:pPr>
        <w:pStyle w:val="Normal"/>
        <w:rPr/>
      </w:pPr>
      <w:r>
        <w:rPr/>
        <w:t>Рябь (на во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YФ\#</w:t>
      </w:r>
      <w:r>
        <w:rPr/>
        <w:t>*mtsho la chu ri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Z-FЧ-YФ\-WKЬC</w:t>
      </w:r>
      <w:r>
        <w:rPr/>
        <w:t>*На озере была рябь.</w:t>
      </w:r>
    </w:p>
    <w:p>
      <w:pPr>
        <w:pStyle w:val="Normal"/>
        <w:rPr/>
      </w:pPr>
      <w:r>
        <w:rPr/>
        <w:t>Ря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#</w:t>
      </w:r>
      <w:r>
        <w:rPr/>
        <w:t>*gral ga tshad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-C-RK-WKЬC</w:t>
      </w:r>
      <w:r>
        <w:rPr/>
        <w:t>*Сколько рядов?</w:t>
      </w:r>
    </w:p>
    <w:p>
      <w:pPr>
        <w:pStyle w:val="Normal"/>
        <w:rPr/>
      </w:pPr>
      <w:r>
        <w:rPr/>
        <w:t>Рядовой солд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ЂЬ\#</w:t>
      </w:r>
    </w:p>
    <w:p>
      <w:pPr>
        <w:pStyle w:val="Normal"/>
        <w:rPr/>
      </w:pPr>
      <w:r>
        <w:rPr/>
        <w:t>Рядовой, обы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ЂЬ\-P#</w:t>
      </w:r>
      <w:r>
        <w:rPr/>
        <w:t>*dmag mi dkyus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KЂЬ\-P</w:t>
      </w:r>
      <w:r>
        <w:rPr/>
        <w:t>*Рядовой солдат</w:t>
      </w:r>
    </w:p>
    <w:p>
      <w:pPr>
        <w:pStyle w:val="Normal"/>
        <w:rPr/>
      </w:pPr>
      <w:r>
        <w:rPr/>
        <w:t>Рядом (окол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Ф\#</w:t>
      </w:r>
      <w:r>
        <w:rPr/>
        <w:t>*rkug bkyag nyal khri'i 'khris l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C-OЂC-HZ-€ФWФ-W€Ф\-Z-WKЬC</w:t>
      </w:r>
      <w:r>
        <w:rPr/>
        <w:t>*Стул рядом с кроватью.</w:t>
      </w:r>
    </w:p>
    <w:p>
      <w:pPr>
        <w:pStyle w:val="Normal"/>
        <w:rPr/>
      </w:pPr>
      <w:r>
        <w:rPr/>
        <w:t>С (каким образ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# DD-L\#</w:t>
      </w:r>
      <w:r>
        <w:rPr/>
        <w:t>*khos a khog byas 'dzin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–г-BгC-…\-WSФD\-\гD-#</w:t>
      </w:r>
      <w:r>
        <w:rPr/>
        <w:t>*Он боролся с отвагой (отважно).</w:t>
      </w:r>
    </w:p>
    <w:p>
      <w:pPr>
        <w:pStyle w:val="Normal"/>
        <w:rPr/>
      </w:pPr>
      <w:r>
        <w:rPr/>
        <w:t>С лишком, с гак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 X\-WKO\#</w:t>
      </w:r>
      <w:r>
        <w:rPr/>
        <w:t>*nga tshos mel le gcig lhag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PаZ-Zа-CEФC-tC-„ФL-M-XФL#</w:t>
      </w:r>
      <w:r>
        <w:rPr/>
        <w:t>*Мы прошли милю с лишком.</w:t>
      </w:r>
    </w:p>
    <w:p>
      <w:pPr>
        <w:pStyle w:val="Normal"/>
        <w:rPr/>
      </w:pPr>
      <w:r>
        <w:rPr/>
        <w:t>С нача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L\#</w:t>
      </w:r>
      <w:r>
        <w:rPr/>
        <w:t>*'di 'go nas shod d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WCг-L\-[гK-KD</w:t>
      </w:r>
      <w:r>
        <w:rPr/>
        <w:t>*Расскажите с начала.</w:t>
      </w:r>
    </w:p>
    <w:p>
      <w:pPr>
        <w:pStyle w:val="Normal"/>
        <w:rPr/>
      </w:pPr>
      <w:r>
        <w:rPr/>
        <w:t>С недавнего време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FY#</w:t>
      </w:r>
      <w:r>
        <w:rPr/>
        <w:t>*nye char mo a a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FY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PD-Mг-WKЬC</w:t>
      </w:r>
      <w:r>
        <w:rPr/>
        <w:t>*За последнее время стало много машин.</w:t>
      </w:r>
    </w:p>
    <w:p>
      <w:pPr>
        <w:pStyle w:val="Normal"/>
        <w:rPr/>
      </w:pPr>
      <w:r>
        <w:rPr/>
        <w:t>С одной сторо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EФC-L\#</w:t>
      </w:r>
      <w:r>
        <w:rPr/>
        <w:t>*phyogs gcig nas nga tshor me mda'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EФC-L\-D-RдY-Pа-PKW-XгK-M-P-YаK#</w:t>
      </w:r>
      <w:r>
        <w:rPr/>
        <w:t>*С одной стороны, у нас нет ружей.</w:t>
      </w:r>
    </w:p>
    <w:p>
      <w:pPr>
        <w:pStyle w:val="Normal"/>
        <w:rPr/>
      </w:pPr>
      <w:r>
        <w:rPr/>
        <w:t>С перебоями, время от време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Dа\-PаK#</w:t>
      </w:r>
      <w:r>
        <w:rPr/>
        <w:t>*dus tshod nges med kyi slob grwa zhig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Dа\-PаK-ЂФ-™гO-№-UФC-…ЬD-M-YаK#</w:t>
      </w:r>
      <w:r>
        <w:rPr/>
        <w:t>*Школа была с перебоями.</w:t>
      </w:r>
    </w:p>
    <w:p>
      <w:pPr>
        <w:pStyle w:val="Normal"/>
        <w:rPr/>
      </w:pPr>
      <w:r>
        <w:rPr/>
        <w:t>С самого нача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L\#</w:t>
      </w:r>
      <w:r>
        <w:rPr/>
        <w:t>*'go nas 'di'i skor 'go nas gsung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L\-WKФWФ-uгY-WCг-L\-C\ЧD-KD-#</w:t>
      </w:r>
      <w:r>
        <w:rPr/>
        <w:t>*Расскажи мне с самого начала об этом.</w:t>
      </w:r>
    </w:p>
    <w:p>
      <w:pPr>
        <w:pStyle w:val="Normal"/>
        <w:rPr/>
      </w:pPr>
      <w:r>
        <w:rPr/>
        <w:t>С тем, чтоб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Z#</w:t>
      </w:r>
      <w:r>
        <w:rPr/>
        <w:t>*zhing pa tshor rogs ram byed yag gi don dag la gzhung gis 'bru ny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M-RдY-YгC\-YP-…аK-XC-CФ-KгL-KC-Z-CUЬD-CФ\-WЏЬ-Hг\-M-YаK#</w:t>
      </w:r>
      <w:r>
        <w:rPr/>
        <w:t>*За тем, чтобы помочь крестьянам, правительство закупило ячмень.</w:t>
      </w:r>
    </w:p>
    <w:p>
      <w:pPr>
        <w:pStyle w:val="Normal"/>
        <w:rPr/>
      </w:pPr>
      <w:r>
        <w:rPr/>
        <w:t>С тех пор, как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\#</w:t>
      </w:r>
      <w:r>
        <w:rPr/>
        <w:t>*kho gnyis chang sa brgyab nas mnyam du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HФ\-FD-\-O›O-L\-PHP-KЬ-OzK-M-YаK#</w:t>
      </w:r>
      <w:r>
        <w:rPr/>
        <w:t>*Они жили вместе с тех пор, как поженились.</w:t>
      </w:r>
    </w:p>
    <w:p>
      <w:pPr>
        <w:pStyle w:val="Normal"/>
        <w:rPr/>
      </w:pPr>
      <w:r>
        <w:rPr/>
        <w:t>С этих п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L\#</w:t>
      </w:r>
    </w:p>
    <w:p>
      <w:pPr>
        <w:pStyle w:val="Normal"/>
        <w:rPr/>
      </w:pPr>
      <w:r>
        <w:rPr/>
        <w:t>С этого времени, впре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„ФL-FK#</w:t>
      </w:r>
      <w:r>
        <w:rPr/>
        <w:t>*da phyin chad ngas nyin ltar slob sbyong byed ky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„ФL-FK-D\-HФL-pY-™гO-ўгD-…аK-ЂФ-XФL#</w:t>
      </w:r>
      <w:r>
        <w:rPr/>
        <w:t>*Впредь, я буду учиться каждый день.</w:t>
      </w:r>
    </w:p>
    <w:p>
      <w:pPr>
        <w:pStyle w:val="Normal"/>
        <w:rPr/>
      </w:pPr>
      <w:r>
        <w:rPr/>
        <w:t>С, вместе 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#</w:t>
      </w:r>
      <w:r>
        <w:rPr/>
        <w:t>*nga kho mnyam du 'gro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-PHP-KЬ-W‰г-CФ-XФL#</w:t>
      </w:r>
      <w:r>
        <w:rPr/>
        <w:t>*Я пойду с ним.</w:t>
      </w:r>
    </w:p>
    <w:p>
      <w:pPr>
        <w:pStyle w:val="Normal"/>
        <w:rPr/>
      </w:pPr>
      <w:r>
        <w:rPr/>
        <w:t>С, со, сверх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L\#</w:t>
      </w:r>
      <w:r>
        <w:rPr/>
        <w:t>*deb de rgya cog sgang nas bz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›-EгC-vD-L\-OVC\-[C</w:t>
      </w:r>
      <w:r>
        <w:rPr/>
        <w:t>*Книга свалилась со стола.</w:t>
      </w:r>
    </w:p>
    <w:p>
      <w:pPr>
        <w:pStyle w:val="Normal"/>
        <w:rPr/>
      </w:pPr>
      <w:r>
        <w:rPr/>
        <w:t>Саботаж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-PBL#</w:t>
      </w:r>
      <w:r>
        <w:rPr/>
        <w:t>*lkog gnod b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CLгK-…аK-PBL#</w:t>
      </w:r>
      <w:r>
        <w:rPr/>
        <w:t>*Саботажник, вредитель</w:t>
      </w:r>
    </w:p>
    <w:p>
      <w:pPr>
        <w:pStyle w:val="Normal"/>
        <w:rPr/>
      </w:pPr>
      <w:r>
        <w:rPr/>
        <w:t>Сабо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Z-CLгK-OџZ# kгC-CLгK-…\# C\D-OWФ-JгC-L\-CLгK-OџZ#</w:t>
      </w:r>
      <w:r>
        <w:rPr/>
        <w:t>*kho tshos bzo grwa lkog la gnod bskya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Vг-№-kгC-Z-CLгK-OџZ-M-YаK#</w:t>
      </w:r>
      <w:r>
        <w:rPr/>
        <w:t>*Они саботировали фабрику.</w:t>
      </w:r>
    </w:p>
    <w:p>
      <w:pPr>
        <w:pStyle w:val="Normal"/>
        <w:rPr/>
      </w:pPr>
      <w:r>
        <w:rPr/>
        <w:t>Саван, пел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Y\# NЧD-Y\#</w:t>
      </w:r>
    </w:p>
    <w:p>
      <w:pPr>
        <w:pStyle w:val="Normal"/>
        <w:rPr/>
      </w:pPr>
      <w:r>
        <w:rPr/>
        <w:t>Саги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]ФO#</w:t>
      </w:r>
    </w:p>
    <w:p>
      <w:pPr>
        <w:pStyle w:val="Normal"/>
        <w:rPr/>
      </w:pPr>
      <w:r>
        <w:rPr/>
        <w:t>С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ЬP-Y#</w:t>
      </w:r>
      <w:r>
        <w:rPr/>
        <w:t>*me tog ldum 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qЬP-Y-</w:t>
      </w:r>
      <w:r>
        <w:rPr/>
        <w:t>*Цветочный сад.</w:t>
      </w:r>
    </w:p>
    <w:p>
      <w:pPr>
        <w:pStyle w:val="Normal"/>
        <w:rPr/>
      </w:pPr>
      <w:r>
        <w:rPr/>
        <w:t>Садись! Садитесь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# OUЬC\#</w:t>
      </w:r>
      <w:r>
        <w:rPr/>
        <w:t xml:space="preserve"> (вежл.)*mar sdod/ mar bzh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zгK# PY-OUЬC\</w:t>
      </w:r>
    </w:p>
    <w:p>
      <w:pPr>
        <w:pStyle w:val="Normal"/>
        <w:rPr/>
      </w:pPr>
      <w:r>
        <w:rPr/>
        <w:t>Садиться (о солнц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K#</w:t>
      </w:r>
      <w:r>
        <w:rPr/>
        <w:t>*nyi ma ga dus bzhud 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-C-KЬ\-OUЬK-\гD</w:t>
      </w:r>
      <w:r>
        <w:rPr/>
        <w:t>?*Солнце когда село?</w:t>
      </w:r>
    </w:p>
    <w:p>
      <w:pPr>
        <w:pStyle w:val="Normal"/>
        <w:rPr/>
      </w:pPr>
      <w:r>
        <w:rPr/>
        <w:t>Садиться верх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L#</w:t>
      </w:r>
      <w:r>
        <w:rPr/>
        <w:t>*khos rta bzh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OUгL-[C</w:t>
      </w:r>
      <w:r>
        <w:rPr/>
        <w:t>*Он оседлал лошадь.</w:t>
      </w:r>
    </w:p>
    <w:p>
      <w:pPr>
        <w:pStyle w:val="Normal"/>
        <w:rPr/>
      </w:pPr>
      <w:r>
        <w:rPr/>
        <w:t>Садо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ЬP-Y-OVг-PBL#</w:t>
      </w:r>
      <w:r>
        <w:rPr/>
        <w:t>*tshal zhing 'debs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Z-UФD-WKаO\-PBL#</w:t>
      </w:r>
      <w:r>
        <w:rPr/>
        <w:t>*Огородник</w:t>
      </w:r>
    </w:p>
    <w:p>
      <w:pPr>
        <w:pStyle w:val="Normal"/>
        <w:rPr/>
      </w:pPr>
      <w:r>
        <w:rPr/>
        <w:t>Садово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RZ-YФC-CL\#</w:t>
      </w:r>
    </w:p>
    <w:p>
      <w:pPr>
        <w:pStyle w:val="Normal"/>
        <w:rPr/>
      </w:pPr>
      <w:r>
        <w:rPr/>
        <w:t>Са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а-LC</w:t>
      </w:r>
      <w:r>
        <w:rPr/>
        <w:t>*du dreg yo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ЊаC-XгK-M</w:t>
      </w:r>
      <w:r>
        <w:rPr/>
        <w:t>*Запачканный сажей</w:t>
      </w:r>
    </w:p>
    <w:p>
      <w:pPr>
        <w:pStyle w:val="Normal"/>
        <w:rPr/>
      </w:pPr>
      <w:r>
        <w:rPr/>
        <w:t>Сажа, пеп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WKC</w:t>
      </w:r>
    </w:p>
    <w:p>
      <w:pPr>
        <w:pStyle w:val="Normal"/>
        <w:rPr/>
      </w:pPr>
      <w:r>
        <w:rPr/>
        <w:t>Сажать (семе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O#</w:t>
      </w:r>
      <w:r>
        <w:rPr/>
        <w:t>*rol son bt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\гL-OIO#</w:t>
      </w:r>
      <w:r>
        <w:rPr/>
        <w:t>*Сажать в грядки (а.)</w:t>
      </w:r>
    </w:p>
    <w:p>
      <w:pPr>
        <w:pStyle w:val="Normal"/>
        <w:rPr/>
      </w:pPr>
      <w:r>
        <w:rPr/>
        <w:t>Сажать, сеять на проб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p-…\-OIO#</w:t>
      </w:r>
      <w:r>
        <w:rPr/>
        <w:t>*kho tshos shing sna gsar pa zhig tshod lta byas bt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[ФD-{-C\Y-M-UФC-RдK-p-…\-OIO-[C</w:t>
      </w:r>
      <w:r>
        <w:rPr/>
        <w:t>*Они высадили на пробу новый сорт деревьев.</w:t>
      </w:r>
    </w:p>
    <w:p>
      <w:pPr>
        <w:pStyle w:val="Normal"/>
        <w:rPr/>
      </w:pPr>
      <w:r>
        <w:rPr/>
        <w:t>Сак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џ#</w:t>
      </w:r>
    </w:p>
    <w:p>
      <w:pPr>
        <w:pStyle w:val="Normal"/>
        <w:rPr/>
      </w:pPr>
      <w:r>
        <w:rPr/>
        <w:t>Сал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Z-bаL-M#</w:t>
      </w:r>
    </w:p>
    <w:p>
      <w:pPr>
        <w:pStyle w:val="Normal"/>
        <w:rPr/>
      </w:pPr>
      <w:r>
        <w:rPr/>
        <w:t>Салат (растение) (длинный, китай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K-RZ#</w:t>
      </w:r>
      <w:r>
        <w:rPr/>
        <w:t>*lo sgor pad tsh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vгY-MK-RZ#</w:t>
      </w:r>
      <w:r>
        <w:rPr/>
        <w:t>*С круглыми листьями</w:t>
      </w:r>
    </w:p>
    <w:p>
      <w:pPr>
        <w:pStyle w:val="Normal"/>
        <w:rPr/>
      </w:pPr>
      <w:r>
        <w:rPr/>
        <w:t>Сало, ж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-ZЧ#</w:t>
      </w:r>
      <w:r>
        <w:rPr/>
        <w:t>*kho tshos tshi lu mang po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Ф-ZЧ-PD-Mг-Hг\-[C</w:t>
      </w:r>
      <w:r>
        <w:rPr/>
        <w:t>*Они купили много сала.</w:t>
      </w:r>
    </w:p>
    <w:p>
      <w:pPr>
        <w:pStyle w:val="Normal"/>
        <w:rPr/>
      </w:pPr>
      <w:r>
        <w:rPr/>
        <w:t>Салфетка, гигиеничес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Y\#</w:t>
      </w:r>
      <w:r>
        <w:rPr/>
        <w:t>*mtshan khebs r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PRL-BаO\-Y\#</w:t>
      </w:r>
    </w:p>
    <w:p>
      <w:pPr>
        <w:pStyle w:val="Normal"/>
        <w:rPr/>
      </w:pPr>
      <w:r>
        <w:rPr/>
        <w:t>С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#</w:t>
      </w:r>
      <w:r>
        <w:rPr/>
        <w:t>*kho rang rang/ nga rang r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D-YD-# D-YD-YD-#</w:t>
      </w:r>
      <w:r>
        <w:rPr/>
        <w:t>*Он сам; я сам</w:t>
      </w:r>
    </w:p>
    <w:p>
      <w:pPr>
        <w:pStyle w:val="Normal"/>
        <w:rPr/>
      </w:pPr>
      <w:r>
        <w:rPr/>
        <w:t>Самец (о коне, муле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›C-CUЬ\#</w:t>
      </w:r>
    </w:p>
    <w:p>
      <w:pPr>
        <w:pStyle w:val="Normal"/>
        <w:rPr/>
      </w:pPr>
      <w:r>
        <w:rPr/>
        <w:t>Само собой очевидный, говорящий сам за себ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dC\-JгL-Mг#</w:t>
      </w:r>
      <w:r>
        <w:rPr/>
        <w:t>*mngon gsal dod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C\Z-KгK-Mг</w:t>
      </w:r>
    </w:p>
    <w:p>
      <w:pPr>
        <w:pStyle w:val="Normal"/>
        <w:rPr/>
      </w:pPr>
      <w:r>
        <w:rPr/>
        <w:t>Само собой разумеет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…\-L-CIL-CIL#</w:t>
      </w:r>
      <w:r>
        <w:rPr/>
        <w:t>*ngas byas na gtan gtan kho tshos btsan 'a bye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…\-L-CIL-CIL-Bг-Rд\-OQ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…аK-ЂФ-YаK#</w:t>
      </w:r>
      <w:r>
        <w:rPr/>
        <w:t>*Без сомнения, они вторгнуться.</w:t>
      </w:r>
    </w:p>
    <w:p>
      <w:pPr>
        <w:pStyle w:val="Normal"/>
        <w:rPr/>
      </w:pPr>
      <w:r>
        <w:rPr/>
        <w:t>Самодостаточный, сам себя обеспечив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PBг-YD-CKаD\#</w:t>
      </w:r>
      <w:r>
        <w:rPr/>
        <w:t>*kho tshor za bca' rang mkho rang 'deng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V-OEW-YD-PBг-YD-WKаD\-WKЬC</w:t>
      </w:r>
      <w:r>
        <w:rPr/>
        <w:t>*Они обеспечивают себя едой.</w:t>
      </w:r>
    </w:p>
    <w:p>
      <w:pPr>
        <w:pStyle w:val="Normal"/>
        <w:rPr/>
      </w:pPr>
      <w:r>
        <w:rPr/>
        <w:t>Самое больш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PJY#</w:t>
      </w:r>
      <w:r>
        <w:rPr/>
        <w:t>*nga tshor mang mthar mi brgya dgos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PD-PJY-PФ-O›-KCг\-ЂФ-YаK#</w:t>
      </w:r>
      <w:r>
        <w:rPr/>
        <w:t>*Самое большое нам надо сто человек.</w:t>
      </w:r>
    </w:p>
    <w:p>
      <w:pPr>
        <w:pStyle w:val="Normal"/>
        <w:rPr/>
      </w:pPr>
      <w:r>
        <w:rPr/>
        <w:t>Самое время (рыбе, фруктам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KЬ\-V-OIЬD-#</w:t>
      </w:r>
    </w:p>
    <w:p>
      <w:pPr>
        <w:pStyle w:val="Normal"/>
        <w:rPr/>
      </w:pPr>
      <w:r>
        <w:rPr/>
        <w:t>Самокри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џгL-YD-ObгK#</w:t>
      </w:r>
      <w:r>
        <w:rPr/>
        <w:t>*rang skyon rang brjod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џгL-YD-ObгK-…\</w:t>
      </w:r>
      <w:r>
        <w:rPr/>
        <w:t>*Заниматься самокритикой (а.)</w:t>
      </w:r>
    </w:p>
    <w:p>
      <w:pPr>
        <w:pStyle w:val="Normal"/>
        <w:rPr/>
      </w:pPr>
      <w:r>
        <w:rPr/>
        <w:t>Само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</w:t>
      </w:r>
      <w:r>
        <w:rPr/>
        <w:t>*so nyul gnam gr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HЬZ-CLP-‰Ь</w:t>
      </w:r>
      <w:r>
        <w:rPr/>
        <w:t>*Самолет разведчик</w:t>
      </w:r>
    </w:p>
    <w:p>
      <w:pPr>
        <w:pStyle w:val="Normal"/>
        <w:rPr/>
      </w:pPr>
      <w:r>
        <w:rPr/>
        <w:t>Самообладание, присутствие ду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BгC-FаL-Mг#</w:t>
      </w:r>
      <w:r>
        <w:rPr/>
        <w:t>*kho a khog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–г-BгC-FаL-Mг-WKЬC</w:t>
      </w:r>
      <w:r>
        <w:rPr/>
        <w:t>*У него есть самообладание.</w:t>
      </w:r>
    </w:p>
    <w:p>
      <w:pPr>
        <w:pStyle w:val="Normal"/>
        <w:rPr/>
      </w:pPr>
      <w:r>
        <w:rPr/>
        <w:t>Самообор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’ЬD-#</w:t>
      </w:r>
      <w:r>
        <w:rPr/>
        <w:t>*rang srung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’ЬD-…\</w:t>
      </w:r>
      <w:r>
        <w:rPr/>
        <w:t>*Оборонять себя</w:t>
      </w:r>
    </w:p>
    <w:p>
      <w:pPr>
        <w:pStyle w:val="Normal"/>
        <w:rPr/>
      </w:pPr>
      <w:r>
        <w:rPr/>
        <w:t>Самоопреде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JC-YD-CEгK#</w:t>
      </w:r>
      <w:r>
        <w:rPr/>
        <w:t>*mi rigs so so'i rang thag rang gcod kyi thob t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\г-\гWФ-YD-JC-YD-CEгK-ЂФ-JгO-JD</w:t>
      </w:r>
      <w:r>
        <w:rPr/>
        <w:t>*Право наций на самоопределение</w:t>
      </w:r>
    </w:p>
    <w:p>
      <w:pPr>
        <w:pStyle w:val="Normal"/>
        <w:rPr/>
      </w:pPr>
      <w:r>
        <w:rPr/>
        <w:t>Самооценка, образ себ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PJгD-#</w:t>
      </w:r>
    </w:p>
    <w:p>
      <w:pPr>
        <w:pStyle w:val="Normal"/>
        <w:rPr/>
      </w:pPr>
      <w:r>
        <w:rPr/>
        <w:t>Самородок (золо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eгC</w:t>
      </w:r>
      <w:r>
        <w:rPr/>
        <w:t>*gser rdog rdog 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eгC-eгC-EФC</w:t>
      </w:r>
      <w:r>
        <w:rPr/>
        <w:t>*Самородок золота</w:t>
      </w:r>
    </w:p>
    <w:p>
      <w:pPr>
        <w:pStyle w:val="Normal"/>
        <w:rPr/>
      </w:pPr>
      <w:r>
        <w:rPr/>
        <w:t>Самоубийство, совер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[Ф-O›O#</w:t>
      </w:r>
    </w:p>
    <w:p>
      <w:pPr>
        <w:pStyle w:val="Normal"/>
        <w:rPr/>
      </w:pPr>
      <w:r>
        <w:rPr/>
        <w:t>Самоупр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€ФP\-YD-’ЬD-#</w:t>
      </w:r>
      <w:r>
        <w:rPr/>
        <w:t>*khrims rang srung/ sdom pa rang 'khu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YD-’ЬD-# zгP-M-YD-WBЬY</w:t>
      </w:r>
      <w:r>
        <w:rPr/>
        <w:t>*Самодисциплина</w:t>
      </w:r>
    </w:p>
    <w:p>
      <w:pPr>
        <w:pStyle w:val="Normal"/>
        <w:rPr/>
      </w:pPr>
      <w:r>
        <w:rPr/>
        <w:t>Самоу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ўгD-#</w:t>
      </w:r>
    </w:p>
    <w:p>
      <w:pPr>
        <w:pStyle w:val="Normal"/>
        <w:rPr/>
      </w:pPr>
      <w:r>
        <w:rPr/>
        <w:t>Самоцвет, драгоценный кам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#</w:t>
      </w:r>
    </w:p>
    <w:p>
      <w:pPr>
        <w:pStyle w:val="Normal"/>
        <w:rPr/>
      </w:pPr>
      <w:r>
        <w:rPr/>
        <w:t>Самочув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OO\#</w:t>
      </w:r>
      <w:r>
        <w:rPr/>
        <w:t>*kho'i gzugs bbas sdug po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VЧC\-OO\-zЬC-Mг-WKЬC</w:t>
      </w:r>
      <w:r>
        <w:rPr/>
        <w:t>*У него плохое самочувствие.</w:t>
      </w:r>
    </w:p>
    <w:p>
      <w:pPr>
        <w:pStyle w:val="Normal"/>
        <w:rPr/>
      </w:pPr>
      <w:r>
        <w:rPr/>
        <w:t>Самый главный, основ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[г\#</w:t>
      </w:r>
      <w:r>
        <w:rPr/>
        <w:t>*'di gtsug lag slob grwa yag shos s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QЧC-ZC-™гO-№-XC-[г\-[ФC-YаK#</w:t>
      </w:r>
      <w:r>
        <w:rPr/>
        <w:t>*Это - лучший университет.</w:t>
      </w:r>
    </w:p>
    <w:p>
      <w:pPr>
        <w:pStyle w:val="Normal"/>
        <w:rPr/>
      </w:pPr>
      <w:r>
        <w:rPr/>
        <w:t>Самый гром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[ЬC\-Fа-[г\#</w:t>
      </w:r>
      <w:r>
        <w:rPr/>
        <w:t>*skad che sh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а-[г\#</w:t>
      </w:r>
    </w:p>
    <w:p>
      <w:pPr>
        <w:pStyle w:val="Normal"/>
        <w:rPr/>
      </w:pPr>
      <w:r>
        <w:rPr/>
        <w:t>Самый даль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YФD-[г\#</w:t>
      </w:r>
      <w:r>
        <w:rPr/>
        <w:t>*ri thag ring sh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JC-YФD-[г\#</w:t>
      </w:r>
      <w:r>
        <w:rPr/>
        <w:t>*Самая далекая гора.</w:t>
      </w:r>
    </w:p>
    <w:p>
      <w:pPr>
        <w:pStyle w:val="Normal"/>
        <w:rPr/>
      </w:pPr>
      <w:r>
        <w:rPr/>
        <w:t>Самый мед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Y-[г\#</w:t>
      </w:r>
      <w:r>
        <w:rPr/>
        <w:t>*'ba' se ga gi 'gor sh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W-\а-C-CФ-WCгY-[г\-YаK#</w:t>
      </w:r>
      <w:r>
        <w:rPr/>
        <w:t>*Какой самый медленный автобус?</w:t>
      </w:r>
    </w:p>
    <w:p>
      <w:pPr>
        <w:pStyle w:val="Normal"/>
        <w:rPr/>
      </w:pPr>
      <w:r>
        <w:rPr/>
        <w:t>Самый младший, молод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L-[г\#</w:t>
      </w:r>
    </w:p>
    <w:p>
      <w:pPr>
        <w:pStyle w:val="Normal"/>
        <w:rPr/>
      </w:pPr>
      <w:r>
        <w:rPr/>
        <w:t>Самый послед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[г\#</w:t>
      </w:r>
      <w:r>
        <w:rPr/>
        <w:t>*su phyi shos slebs 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-„Ф-[г\-™аO\-\гD</w:t>
      </w:r>
      <w:r>
        <w:rPr/>
        <w:t>?*Кто пришел самым последним?</w:t>
      </w:r>
    </w:p>
    <w:p>
      <w:pPr>
        <w:pStyle w:val="Normal"/>
        <w:rPr/>
      </w:pPr>
      <w:r>
        <w:rPr/>
        <w:t>Самый последний (самый нов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[г\#</w:t>
      </w:r>
      <w:r>
        <w:rPr/>
        <w:t>*gsar 'gyur gsar sh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‚ЬY-C\Y-[г\</w:t>
      </w:r>
      <w:r>
        <w:rPr/>
        <w:t>*Последние новости</w:t>
      </w:r>
    </w:p>
    <w:p>
      <w:pPr>
        <w:pStyle w:val="Normal"/>
        <w:rPr/>
      </w:pPr>
      <w:r>
        <w:rPr/>
        <w:t>Самый стар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[г\#</w:t>
      </w:r>
      <w:r>
        <w:rPr/>
        <w:t>*nga'i bu mo rgan sh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OЧ-Pг-`L-[г\</w:t>
      </w:r>
      <w:r>
        <w:rPr/>
        <w:t>*Моя самая старшая дочь</w:t>
      </w:r>
    </w:p>
    <w:p>
      <w:pPr>
        <w:pStyle w:val="Normal"/>
        <w:rPr/>
      </w:pPr>
      <w:r>
        <w:rPr/>
        <w:t>Санатор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C\г-BD-#</w:t>
      </w:r>
    </w:p>
    <w:p>
      <w:pPr>
        <w:pStyle w:val="Normal"/>
        <w:rPr/>
      </w:pPr>
      <w:r>
        <w:rPr/>
        <w:t>Сандаловое дере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L-KL#</w:t>
      </w:r>
    </w:p>
    <w:p>
      <w:pPr>
        <w:pStyle w:val="Normal"/>
        <w:rPr/>
      </w:pPr>
      <w:r>
        <w:rPr/>
        <w:t>Са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O-v-YФZ#</w:t>
      </w:r>
    </w:p>
    <w:p>
      <w:pPr>
        <w:pStyle w:val="Normal"/>
        <w:rPr/>
      </w:pPr>
      <w:r>
        <w:rPr/>
        <w:t>Санитарно-эпидемолог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Ё#</w:t>
      </w:r>
      <w:r>
        <w:rPr/>
        <w:t>*gtsang sbra'i las khu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ЁWФ-Z\-BЬD\</w:t>
      </w:r>
      <w:r>
        <w:rPr/>
        <w:t>*Сан-эпидем станция</w:t>
      </w:r>
    </w:p>
    <w:p>
      <w:pPr>
        <w:pStyle w:val="Normal"/>
        <w:rPr/>
      </w:pPr>
      <w:r>
        <w:rPr/>
        <w:t>Санитарный, гигиен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Ё#</w:t>
      </w:r>
      <w:r>
        <w:rPr/>
        <w:t>*gtsang sbra'i sgril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ЁWФ-ҐФZ-[гC</w:t>
      </w:r>
      <w:r>
        <w:rPr/>
        <w:t>*Гигиенический пакет</w:t>
      </w:r>
    </w:p>
    <w:p>
      <w:pPr>
        <w:pStyle w:val="Normal"/>
        <w:rPr/>
      </w:pPr>
      <w:r>
        <w:rPr/>
        <w:t>Санскр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C\-ўY-‚Ф-uK#</w:t>
      </w:r>
      <w:r>
        <w:rPr/>
        <w:t>*sam skri ta'i sk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P-¤Ф-IWФ-uK</w:t>
      </w:r>
    </w:p>
    <w:p>
      <w:pPr>
        <w:pStyle w:val="Normal"/>
        <w:rPr/>
      </w:pPr>
      <w:r>
        <w:rPr/>
        <w:t>Сапож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P-OVг-O#</w:t>
      </w:r>
    </w:p>
    <w:p>
      <w:pPr>
        <w:pStyle w:val="Normal"/>
        <w:rPr/>
      </w:pPr>
      <w:r>
        <w:rPr/>
        <w:t>Сапф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ФLЊ-LВФ-Z#</w:t>
      </w:r>
    </w:p>
    <w:p>
      <w:pPr>
        <w:pStyle w:val="Normal"/>
        <w:rPr/>
      </w:pPr>
      <w:r>
        <w:rPr/>
        <w:t>Саржа (ткан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Y-P#</w:t>
      </w:r>
    </w:p>
    <w:p>
      <w:pPr>
        <w:pStyle w:val="Normal"/>
        <w:rPr/>
      </w:pPr>
      <w:r>
        <w:rPr/>
        <w:t>Сарка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V#</w:t>
      </w:r>
    </w:p>
    <w:p>
      <w:pPr>
        <w:pStyle w:val="Normal"/>
        <w:rPr/>
      </w:pPr>
      <w:r>
        <w:rPr/>
        <w:t>Саркас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V-…аK-PBL#</w:t>
      </w:r>
      <w:r>
        <w:rPr/>
        <w:t>*khos mo'i byed stangs la zur za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…аK-yD\-Z-VЧY-V-…аK-ЂФ-WKЬC</w:t>
      </w:r>
      <w:r>
        <w:rPr/>
        <w:t>*Он саркастически относится к ее поступкам.</w:t>
      </w:r>
    </w:p>
    <w:p>
      <w:pPr>
        <w:pStyle w:val="Normal"/>
        <w:rPr/>
      </w:pPr>
      <w:r>
        <w:rPr/>
        <w:t>Сателлит (полит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\-CIгC\-›Z-BO#</w:t>
      </w:r>
    </w:p>
    <w:p>
      <w:pPr>
        <w:pStyle w:val="Normal"/>
        <w:rPr/>
      </w:pPr>
      <w:r>
        <w:rPr/>
        <w:t>Сат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-[а#</w:t>
      </w:r>
    </w:p>
    <w:p>
      <w:pPr>
        <w:pStyle w:val="Normal"/>
        <w:rPr/>
      </w:pPr>
      <w:r>
        <w:rPr/>
        <w:t>Сати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V# W„-~гK#</w:t>
      </w:r>
      <w:r>
        <w:rPr/>
        <w:t>*zur za'i gzh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VWФ-CU\</w:t>
      </w:r>
      <w:r>
        <w:rPr/>
        <w:t>*Сатирические песни</w:t>
      </w:r>
    </w:p>
    <w:p>
      <w:pPr>
        <w:pStyle w:val="Normal"/>
        <w:rPr/>
      </w:pPr>
      <w:r>
        <w:rPr/>
        <w:t>Сах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P-A-Y# EФ-LФ# oC\-[аZ#</w:t>
      </w:r>
      <w:r>
        <w:rPr/>
        <w:t xml:space="preserve"> (вежл.)*byed ma ka ra brgyab/ ljags shel sky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K-P-A-Y-O›O# oC\-[аZ-џгL</w:t>
      </w:r>
      <w:r>
        <w:rPr/>
        <w:t xml:space="preserve"> (вежл.)*Класть сахар (в чашку...) (а.)</w:t>
      </w:r>
    </w:p>
    <w:p>
      <w:pPr>
        <w:pStyle w:val="Normal"/>
        <w:rPr/>
      </w:pPr>
      <w:r>
        <w:rPr/>
        <w:t>Сахар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KAY-jШ\-P#</w:t>
      </w:r>
      <w:r>
        <w:rPr/>
        <w:t>*mngar cha bzo grw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Y-F-OVг-№#</w:t>
      </w:r>
      <w:r>
        <w:rPr/>
        <w:t>*Сахарный завод</w:t>
      </w:r>
    </w:p>
    <w:p>
      <w:pPr>
        <w:pStyle w:val="Normal"/>
        <w:rPr/>
      </w:pPr>
      <w:r>
        <w:rPr/>
        <w:t>Сахарная свек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Y-RZ#</w:t>
      </w:r>
      <w:r>
        <w:rPr/>
        <w:t>*bur sh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Y-[ФD</w:t>
      </w:r>
      <w:r>
        <w:rPr/>
        <w:t>*Сахарный тростник</w:t>
      </w:r>
    </w:p>
    <w:p>
      <w:pPr>
        <w:pStyle w:val="Normal"/>
        <w:rPr/>
      </w:pPr>
      <w:r>
        <w:rPr/>
        <w:t>Сба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C</w:t>
      </w:r>
      <w:r>
        <w:rPr/>
        <w:t>*khos gong sgar mo bcu bc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гD-vY-Pг-OEЧ-OEC-[C</w:t>
      </w:r>
      <w:r>
        <w:rPr/>
        <w:t>*Он снизил цену на 10 долларов.</w:t>
      </w:r>
    </w:p>
    <w:p>
      <w:pPr>
        <w:pStyle w:val="Normal"/>
        <w:rPr/>
      </w:pPr>
      <w:r>
        <w:rPr/>
        <w:t>Сбить с ног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KЏФZ#</w:t>
      </w:r>
      <w:r>
        <w:rPr/>
        <w:t>*khos mo mar dbri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PY-KЏФZ-\гD-#</w:t>
      </w:r>
      <w:r>
        <w:rPr/>
        <w:t>*Он свалил ее с ног.</w:t>
      </w:r>
    </w:p>
    <w:p>
      <w:pPr>
        <w:pStyle w:val="Normal"/>
        <w:rPr/>
      </w:pPr>
      <w:r>
        <w:rPr/>
        <w:t>Сбиться (с пу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LгY-</w:t>
      </w:r>
      <w:r>
        <w:rPr/>
        <w:t>*khong tsho lha sar 'gro dus lam khag nor nas byang thang la sleb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Rд-t-\Y-W‰г-KЬ\-ZP-BC-LгY-L\-…D-JD-Z-™аO\-M-YаK#</w:t>
      </w:r>
      <w:r>
        <w:rPr/>
        <w:t>*По пути в Лхасу они сбились с дороги и пришли в Джангтханг.</w:t>
      </w:r>
    </w:p>
    <w:p>
      <w:pPr>
        <w:pStyle w:val="Normal"/>
        <w:rPr/>
      </w:pPr>
      <w:r>
        <w:rPr/>
        <w:t>Сбой (в рабо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'phrul 'khor a mar skyon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^-PY-џгL-WKЬC</w:t>
      </w:r>
      <w:r>
        <w:rPr/>
        <w:t>*У двигателя сбои.</w:t>
      </w:r>
    </w:p>
    <w:p>
      <w:pPr>
        <w:pStyle w:val="Normal"/>
        <w:rPr/>
      </w:pPr>
      <w:r>
        <w:rPr/>
        <w:t>Сбор налогов, государственный доход с налог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-WOO#</w:t>
      </w:r>
    </w:p>
    <w:p>
      <w:pPr>
        <w:pStyle w:val="Normal"/>
        <w:rPr/>
      </w:pPr>
      <w:r>
        <w:rPr/>
        <w:t>Сбор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zаO#</w:t>
      </w:r>
      <w:r>
        <w:rPr/>
        <w:t>*kho tshos snyan ngag phyogs sdeb cig dpar skrun bya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xL-DC-„гC\-zаO-EФC-KMY-¤ЭL-…\-[C</w:t>
      </w:r>
      <w:r>
        <w:rPr/>
        <w:t>*Они опубликовали сборник поэм.</w:t>
      </w:r>
    </w:p>
    <w:p>
      <w:pPr>
        <w:pStyle w:val="Normal"/>
        <w:rPr/>
      </w:pPr>
      <w:r>
        <w:rPr/>
        <w:t>Сборник рассказов, сказ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KMа# ҐЭD-KаO#</w:t>
      </w:r>
    </w:p>
    <w:p>
      <w:pPr>
        <w:pStyle w:val="Normal"/>
        <w:rPr/>
      </w:pPr>
      <w:r>
        <w:rPr/>
        <w:t>Сбрасывать листь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-PаK-M-OVг\#</w:t>
      </w:r>
    </w:p>
    <w:p>
      <w:pPr>
        <w:pStyle w:val="Normal"/>
        <w:rPr/>
      </w:pPr>
      <w:r>
        <w:rPr/>
        <w:t>Свадебное кольц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\WФ-RХC\-BаO\#</w:t>
      </w:r>
    </w:p>
    <w:p>
      <w:pPr>
        <w:pStyle w:val="Normal"/>
        <w:rPr/>
      </w:pPr>
      <w:r>
        <w:rPr/>
        <w:t>Свадебный, бра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\WФ#</w:t>
      </w:r>
      <w:r>
        <w:rPr/>
        <w:t>*chang sa'i nyin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\WФ-HФL-P</w:t>
      </w:r>
      <w:r>
        <w:rPr/>
        <w:t>*День свадьбы</w:t>
      </w:r>
    </w:p>
    <w:p>
      <w:pPr>
        <w:pStyle w:val="Normal"/>
        <w:rPr/>
      </w:pPr>
      <w:r>
        <w:rPr/>
        <w:t>Свадь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\#</w:t>
      </w:r>
      <w:r>
        <w:rPr/>
        <w:t>*chang sa de yag po zhe drag byu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\-Kа-XC-Mг-Uа-ЊC-…ЬD-\гD-#</w:t>
      </w:r>
      <w:r>
        <w:rPr/>
        <w:t>*Свадьба была замечательной.</w:t>
      </w:r>
    </w:p>
    <w:p>
      <w:pPr>
        <w:pStyle w:val="Normal"/>
        <w:rPr/>
      </w:pPr>
      <w:r>
        <w:rPr/>
        <w:t>Свалить с ног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YФZ#</w:t>
      </w:r>
    </w:p>
    <w:p>
      <w:pPr>
        <w:pStyle w:val="Normal"/>
        <w:rPr/>
      </w:pPr>
      <w:r>
        <w:rPr/>
        <w:t>Свалиться с ног, забол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C</w:t>
      </w:r>
      <w:r>
        <w:rPr/>
        <w:t>*kho tsho la 'dar nad pho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Z-WKY-LK-NгC-[C</w:t>
      </w:r>
      <w:r>
        <w:rPr/>
        <w:t>*Они свалились от малярии.</w:t>
      </w:r>
    </w:p>
    <w:p>
      <w:pPr>
        <w:pStyle w:val="Normal"/>
        <w:rPr/>
      </w:pPr>
      <w:r>
        <w:rPr/>
        <w:t>Сва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xФC-ZЧC-\#</w:t>
      </w:r>
    </w:p>
    <w:p>
      <w:pPr>
        <w:pStyle w:val="Normal"/>
        <w:rPr/>
      </w:pPr>
      <w:r>
        <w:rPr/>
        <w:t>Сва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·-PФ#</w:t>
      </w:r>
      <w:r>
        <w:rPr/>
        <w:t>*hin du'i gnas rt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ФL-KЬWФ-CL\-dаL</w:t>
      </w:r>
    </w:p>
    <w:p>
      <w:pPr>
        <w:pStyle w:val="Normal"/>
        <w:rPr/>
      </w:pPr>
      <w:r>
        <w:rPr/>
        <w:t>Сваривать, спа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Z-O›O#</w:t>
      </w:r>
      <w:r>
        <w:rPr/>
        <w:t>*khos lcags de la tsha la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nC\-Kа-Z-R-Z-O›O-\гD-#</w:t>
      </w:r>
      <w:r>
        <w:rPr/>
        <w:t>*Он сваривал металлы.</w:t>
      </w:r>
    </w:p>
    <w:p>
      <w:pPr>
        <w:pStyle w:val="Normal"/>
        <w:rPr/>
      </w:pPr>
      <w:r>
        <w:rPr/>
        <w:t>Свар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Z-›C-PBL#</w:t>
      </w:r>
    </w:p>
    <w:p>
      <w:pPr>
        <w:pStyle w:val="Normal"/>
        <w:rPr/>
      </w:pPr>
      <w:r>
        <w:rPr/>
        <w:t>Свастика (восточ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D-ЊЬD-#</w:t>
      </w:r>
    </w:p>
    <w:p>
      <w:pPr>
        <w:pStyle w:val="Normal"/>
        <w:rPr/>
      </w:pPr>
      <w:r>
        <w:rPr/>
        <w:t>Свая (мос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PФC</w:t>
      </w:r>
    </w:p>
    <w:p>
      <w:pPr>
        <w:pStyle w:val="Normal"/>
        <w:rPr/>
      </w:pPr>
      <w:r>
        <w:rPr/>
        <w:t>Сведения, данные хра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F-OUC</w:t>
      </w:r>
      <w:r>
        <w:rPr/>
        <w:t>*gzhung gis yig cha gang yang bzhag yod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XФC-F-CD-XD-OUC-XгK-M-YаK-M\#</w:t>
      </w:r>
      <w:r>
        <w:rPr/>
        <w:t>*Правительство хранит какие-либо сведения?</w:t>
      </w:r>
    </w:p>
    <w:p>
      <w:pPr>
        <w:pStyle w:val="Normal"/>
        <w:rPr/>
      </w:pPr>
      <w:r>
        <w:rPr/>
        <w:t>Свежее се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\г\-M# ˜гL-ћ#</w:t>
      </w:r>
      <w:r>
        <w:rPr/>
        <w:t>*rtsa skam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T-uP-Mг#</w:t>
      </w:r>
      <w:r>
        <w:rPr/>
        <w:t>*Сухое сено.</w:t>
      </w:r>
    </w:p>
    <w:p>
      <w:pPr>
        <w:pStyle w:val="Normal"/>
        <w:rPr/>
      </w:pPr>
      <w:r>
        <w:rPr/>
        <w:t>Свежее, более свеж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\-O#</w:t>
      </w:r>
      <w:r>
        <w:rPr/>
        <w:t>*sha sos ba de ny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\г\-O-Kа-Hг\#</w:t>
      </w:r>
      <w:r>
        <w:rPr/>
        <w:t>*Купи мясо посвежее.</w:t>
      </w:r>
    </w:p>
    <w:p>
      <w:pPr>
        <w:pStyle w:val="Normal"/>
        <w:rPr/>
      </w:pPr>
      <w:r>
        <w:rPr/>
        <w:t>Свежий (нов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M#</w:t>
      </w:r>
      <w:r>
        <w:rPr/>
        <w:t>*bsam a gsar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C\Y-M#</w:t>
      </w:r>
      <w:r>
        <w:rPr/>
        <w:t>*Свежая идея.</w:t>
      </w:r>
    </w:p>
    <w:p>
      <w:pPr>
        <w:pStyle w:val="Normal"/>
        <w:rPr/>
      </w:pPr>
      <w:r>
        <w:rPr/>
        <w:t>Свежий (о е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\-M#</w:t>
      </w:r>
      <w:r>
        <w:rPr/>
        <w:t>*sha so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\г\-M#</w:t>
      </w:r>
      <w:r>
        <w:rPr/>
        <w:t>*Свежее мясо.</w:t>
      </w:r>
    </w:p>
    <w:p>
      <w:pPr>
        <w:pStyle w:val="Normal"/>
        <w:rPr/>
      </w:pPr>
      <w:r>
        <w:rPr/>
        <w:t>Свежий, неисслед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C\Y#</w:t>
      </w:r>
      <w:r>
        <w:rPr/>
        <w:t>*kho la bsam a dpe gsar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O\P-–г-KMа-C\Y-UФC-WKЬC</w:t>
      </w:r>
      <w:r>
        <w:rPr/>
        <w:t>*У него свежая идея.</w:t>
      </w:r>
    </w:p>
    <w:p>
      <w:pPr>
        <w:pStyle w:val="Normal"/>
        <w:rPr/>
      </w:pPr>
      <w:r>
        <w:rPr/>
        <w:t>Свек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-CWФ-M-N#</w:t>
      </w:r>
      <w:r>
        <w:rPr/>
        <w:t>*mag pa'i pa pha/ gyos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-MWФ-M-N# ‚г\-Mг#</w:t>
      </w:r>
    </w:p>
    <w:p>
      <w:pPr>
        <w:pStyle w:val="Normal"/>
        <w:rPr/>
      </w:pPr>
      <w:r>
        <w:rPr/>
        <w:t>Свербеж, чесо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#</w:t>
      </w:r>
    </w:p>
    <w:p>
      <w:pPr>
        <w:pStyle w:val="Normal"/>
        <w:rPr/>
      </w:pPr>
      <w:r>
        <w:rPr/>
        <w:t>Свер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  <w:r>
        <w:rPr/>
        <w:t>*kho tshos gzhung med pa bzo yag gi thabs she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UЬD-PаK-M-OVг-XC-CФ-JO\-[а\-…\-[C</w:t>
      </w:r>
      <w:r>
        <w:rPr/>
        <w:t>*Они попытались скинуть правительство.</w:t>
      </w:r>
    </w:p>
    <w:p>
      <w:pPr>
        <w:pStyle w:val="Normal"/>
        <w:rPr/>
      </w:pPr>
      <w:r>
        <w:rPr/>
        <w:t>Свергать с трон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-L\-NO#</w:t>
      </w:r>
    </w:p>
    <w:p>
      <w:pPr>
        <w:pStyle w:val="Normal"/>
        <w:rPr/>
      </w:pPr>
      <w:r>
        <w:rPr/>
        <w:t>Свер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-XC-CФ-Z\-A#</w:t>
      </w:r>
      <w:r>
        <w:rPr/>
        <w:t>*gtor bshig las k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-O[ФC-Z\-A</w:t>
      </w:r>
    </w:p>
    <w:p>
      <w:pPr>
        <w:pStyle w:val="Normal"/>
        <w:rPr/>
      </w:pPr>
      <w:r>
        <w:rPr/>
        <w:t>Сверкание молн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</w:t>
      </w:r>
      <w:r>
        <w:rPr/>
        <w:t>*glog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›O</w:t>
      </w:r>
      <w:r>
        <w:rPr/>
        <w:t>*Сверкать (о молнии) (п.)</w:t>
      </w:r>
    </w:p>
    <w:p>
      <w:pPr>
        <w:pStyle w:val="Normal"/>
        <w:rPr/>
      </w:pPr>
      <w:r>
        <w:rPr/>
        <w:t>Сверк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-ObФK-FаL-Mг-</w:t>
      </w:r>
    </w:p>
    <w:p>
      <w:pPr>
        <w:pStyle w:val="Normal"/>
        <w:rPr/>
      </w:pPr>
      <w:r>
        <w:rPr/>
        <w:t>Свер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Y#</w:t>
      </w:r>
      <w:r>
        <w:rPr/>
        <w:t>*gsor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Y-O›O#</w:t>
      </w:r>
      <w:r>
        <w:rPr/>
        <w:t>*Сверлить (а.)</w:t>
      </w:r>
    </w:p>
    <w:p>
      <w:pPr>
        <w:pStyle w:val="Normal"/>
        <w:rPr/>
      </w:pPr>
      <w:r>
        <w:rPr/>
        <w:t>Свернуть на улицу (в сторон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ЂгC\#</w:t>
      </w:r>
      <w:r>
        <w:rPr/>
        <w:t>*kha thug la byas glog bzhu yod sa nas g.yon la ky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JШC-Z-…\-•гC-OUЬ-XгK-\-L\-CXгL-Z-ЂгC\#</w:t>
      </w:r>
      <w:r>
        <w:rPr/>
        <w:t>*Идите прямо и поверните налево у фонаря.</w:t>
      </w:r>
    </w:p>
    <w:p>
      <w:pPr>
        <w:pStyle w:val="Normal"/>
        <w:rPr/>
      </w:pPr>
      <w:r>
        <w:rPr/>
        <w:t>Сверстн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HP# Zг-—# Zг-CEФC-M#</w:t>
      </w:r>
      <w:r>
        <w:rPr/>
        <w:t>*nga tsho lo mnyam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Zг-PHP-YаK#</w:t>
      </w:r>
      <w:r>
        <w:rPr/>
        <w:t>*Мы ровесники.</w:t>
      </w:r>
    </w:p>
    <w:p>
      <w:pPr>
        <w:pStyle w:val="Normal"/>
        <w:rPr/>
      </w:pPr>
      <w:r>
        <w:rPr/>
        <w:t>Сверток, пак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Z-WJШP\#</w:t>
      </w:r>
    </w:p>
    <w:p>
      <w:pPr>
        <w:pStyle w:val="Normal"/>
        <w:rPr/>
      </w:pPr>
      <w:r>
        <w:rPr/>
        <w:t>Свертывать кольц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Ф\#</w:t>
      </w:r>
      <w:r>
        <w:rPr/>
        <w:t>*khos thag pa shing la dkr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C-M-[ФD-Z-K‡Ф\-[C</w:t>
      </w:r>
      <w:r>
        <w:rPr/>
        <w:t>*Он обернул веревку вокруг дерева.</w:t>
      </w:r>
    </w:p>
    <w:p>
      <w:pPr>
        <w:pStyle w:val="Normal"/>
        <w:rPr/>
      </w:pPr>
      <w:r>
        <w:rPr/>
        <w:t>Сверх т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Z#</w:t>
      </w:r>
      <w:r>
        <w:rPr/>
        <w:t>*de'i sgang la khos me mda' zhig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WФ-vD-Z-Bг\-Pа-PKW-UФC-Hг\-[C</w:t>
      </w:r>
      <w:r>
        <w:rPr/>
        <w:t>*Сверх того он купил пистолет.</w:t>
      </w:r>
    </w:p>
    <w:p>
      <w:pPr>
        <w:pStyle w:val="Normal"/>
        <w:rPr/>
      </w:pPr>
      <w:r>
        <w:rPr/>
        <w:t>Сверхконсерва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D-UаL-Fа-ЊC\-M#</w:t>
      </w:r>
      <w:r>
        <w:rPr/>
        <w:t>*rnying zhen thal che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D-UаL-JZ-Fа-O</w:t>
      </w:r>
    </w:p>
    <w:p>
      <w:pPr>
        <w:pStyle w:val="Normal"/>
        <w:rPr/>
      </w:pPr>
      <w:r>
        <w:rPr/>
        <w:t>Сверху до низ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L\-WгC-Z#</w:t>
      </w:r>
    </w:p>
    <w:p>
      <w:pPr>
        <w:pStyle w:val="Normal"/>
        <w:rPr/>
      </w:pPr>
      <w:r>
        <w:rPr/>
        <w:t>Сверхурочн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JгZ-M# KЬ\-RдK-JгZ-M#</w:t>
      </w:r>
      <w:r>
        <w:rPr/>
        <w:t>*khos chu tshod thol pa las k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Ч-RдK-JгZ-M-Z\-A-…\-[C</w:t>
      </w:r>
      <w:r>
        <w:rPr/>
        <w:t>*Он работал сверхурочно.</w:t>
      </w:r>
    </w:p>
    <w:p>
      <w:pPr>
        <w:pStyle w:val="Normal"/>
        <w:rPr/>
      </w:pPr>
      <w:r>
        <w:rPr/>
        <w:t>Све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аY#</w:t>
      </w:r>
      <w:r>
        <w:rPr/>
        <w:t>*kho tshos ca lag nyos pa'i tho bshe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E-ZC-Hг\-MWФ-Jг-O[аY-M-YаK#</w:t>
      </w:r>
      <w:r>
        <w:rPr/>
        <w:t>*Они сверили список купленных вещей.</w:t>
      </w:r>
    </w:p>
    <w:p>
      <w:pPr>
        <w:pStyle w:val="Normal"/>
        <w:rPr/>
      </w:pPr>
      <w:r>
        <w:rPr/>
        <w:t>Св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#</w:t>
      </w:r>
      <w:r>
        <w:rPr/>
        <w:t>*bzu mar gyi '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Ч-PY-‚Ф-WгK#</w:t>
      </w:r>
      <w:r>
        <w:rPr/>
        <w:t>*Свет лампы.</w:t>
      </w:r>
    </w:p>
    <w:p>
      <w:pPr>
        <w:pStyle w:val="Normal"/>
        <w:rPr/>
      </w:pPr>
      <w:r>
        <w:rPr/>
        <w:t>Свет в доме, электр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UЬ#</w:t>
      </w:r>
      <w:r>
        <w:rPr/>
        <w:t>*khos glog bzhu spa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•гC-OUЬ-|Y-\гD-#</w:t>
      </w:r>
      <w:r>
        <w:rPr/>
        <w:t>*Он включил свет.</w:t>
      </w:r>
    </w:p>
    <w:p>
      <w:pPr>
        <w:pStyle w:val="Normal"/>
        <w:rPr/>
      </w:pPr>
      <w:r>
        <w:rPr/>
        <w:t>Светлеть, свет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-JФD-JФD-FC\#</w:t>
      </w:r>
      <w:r>
        <w:rPr/>
        <w:t>*gnam lam snang skya thing thing ch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ZP-{D-џ-JФD-JФD-FC\-\гD-#</w:t>
      </w:r>
      <w:r>
        <w:rPr/>
        <w:t>*Небо сразу осветилось.</w:t>
      </w:r>
    </w:p>
    <w:p>
      <w:pPr>
        <w:pStyle w:val="Normal"/>
        <w:rPr/>
      </w:pPr>
      <w:r>
        <w:rPr/>
        <w:t>Светло-голуб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џ# wг-\D-#</w:t>
      </w:r>
      <w:r>
        <w:rPr/>
        <w:t>*ljang dkar/ ljang sky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KAY# oD-џ#</w:t>
      </w:r>
      <w:r>
        <w:rPr/>
        <w:t>*Светло-зеленый</w:t>
      </w:r>
    </w:p>
    <w:p>
      <w:pPr>
        <w:pStyle w:val="Normal"/>
        <w:rPr/>
      </w:pPr>
      <w:r>
        <w:rPr/>
        <w:t>Светло-зеле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KAY#</w:t>
      </w:r>
      <w:r>
        <w:rPr/>
        <w:t>*ljang sky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џ#</w:t>
      </w:r>
    </w:p>
    <w:p>
      <w:pPr>
        <w:pStyle w:val="Normal"/>
        <w:rPr/>
      </w:pPr>
      <w:r>
        <w:rPr/>
        <w:t>Светоф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yгL-•гC-OUЬ#</w:t>
      </w:r>
      <w:r>
        <w:rPr/>
        <w:t>*lam ston sgron m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yгL-ҐгL-Pа</w:t>
      </w:r>
    </w:p>
    <w:p>
      <w:pPr>
        <w:pStyle w:val="Normal"/>
        <w:rPr/>
      </w:pPr>
      <w:r>
        <w:rPr/>
        <w:t>Светский, мирск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-dаL#</w:t>
      </w:r>
      <w:r>
        <w:rPr/>
        <w:t>*chos dang 'jig rt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KD-WGФC-dаL</w:t>
      </w:r>
      <w:r>
        <w:rPr/>
        <w:t>*Религиозный и светский</w:t>
      </w:r>
    </w:p>
    <w:p>
      <w:pPr>
        <w:pStyle w:val="Normal"/>
        <w:rPr/>
      </w:pPr>
      <w:r>
        <w:rPr/>
        <w:t>Све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ZБ#</w:t>
      </w:r>
      <w:r>
        <w:rPr/>
        <w:t>*kho tshos yang la gnyis spa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XD-ZБ-CHФ\-|Y-\гD-#</w:t>
      </w:r>
      <w:r>
        <w:rPr/>
        <w:t>*Они зажгли две свечи.</w:t>
      </w:r>
    </w:p>
    <w:p>
      <w:pPr>
        <w:pStyle w:val="Normal"/>
        <w:rPr/>
      </w:pPr>
      <w:r>
        <w:rPr/>
        <w:t>Све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#</w:t>
      </w:r>
      <w:r>
        <w:rPr/>
        <w:t>*glog gi shel rdog 'od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CФ-[аZ-eгC-WгK-O›O-\гD-#</w:t>
      </w:r>
      <w:r>
        <w:rPr/>
        <w:t>*Лампочка светилась.</w:t>
      </w:r>
    </w:p>
    <w:p>
      <w:pPr>
        <w:pStyle w:val="Normal"/>
        <w:rPr/>
      </w:pPr>
      <w:r>
        <w:rPr/>
        <w:t>Свешивать, подве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D\# ZФD-ZФD-…\-OUC</w:t>
      </w:r>
      <w:r>
        <w:rPr/>
        <w:t>*kho tshos bzhu mar de thog nas mar dpyangs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UЬ-PY-Kа-JгC-L\-PY-KѓD\-OUC-[C</w:t>
      </w:r>
      <w:r>
        <w:rPr/>
        <w:t>*Они подвесили лампу на потолке.</w:t>
      </w:r>
    </w:p>
    <w:p>
      <w:pPr>
        <w:pStyle w:val="Normal"/>
        <w:rPr/>
      </w:pPr>
      <w:r>
        <w:rPr/>
        <w:t>Свиде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Ф-Dг-P#</w:t>
      </w:r>
      <w:r>
        <w:rPr/>
        <w:t>*dngos mthong ra sprod b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PJгD-Y-§гK-…аK-PBL#</w:t>
      </w:r>
    </w:p>
    <w:p>
      <w:pPr>
        <w:pStyle w:val="Normal"/>
        <w:rPr/>
      </w:pPr>
      <w:r>
        <w:rPr/>
        <w:t>Свиде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#</w:t>
      </w:r>
      <w:r>
        <w:rPr/>
        <w:t>*gdong dmar po bye yag de kyag rdzun bshad pa'i rta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KPY-Mг-…а-XC-Kа-ЂC-jШL-O[K-MWФ-dC\-YаK#</w:t>
      </w:r>
      <w:r>
        <w:rPr/>
        <w:t>*Покраснеть - это свидетельство вранья.</w:t>
      </w:r>
    </w:p>
    <w:p>
      <w:pPr>
        <w:pStyle w:val="Normal"/>
        <w:rPr/>
      </w:pPr>
      <w:r>
        <w:rPr/>
        <w:t>Свидетельствовать (в польз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џгY-KMD-Mг-…\#</w:t>
      </w:r>
      <w:r>
        <w:rPr/>
        <w:t>*ngo rgol dpang po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`гZ-KMD-Mг-…\</w:t>
      </w:r>
      <w:r>
        <w:rPr/>
        <w:t>*Свидетельствовать (против) (а.)</w:t>
      </w:r>
    </w:p>
    <w:p>
      <w:pPr>
        <w:pStyle w:val="Normal"/>
        <w:rPr/>
      </w:pPr>
      <w:r>
        <w:rPr/>
        <w:t>Свидетельствовать, давать показани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D-Mг-…\#</w:t>
      </w:r>
      <w:r>
        <w:rPr/>
        <w:t>*kho tshos kho dpang po byed par skad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KMD-Mг-…аK-MY-uK-OID-[C</w:t>
      </w:r>
      <w:r>
        <w:rPr/>
        <w:t>*Они пригласили для дачи показания в суд.</w:t>
      </w:r>
    </w:p>
    <w:p>
      <w:pPr>
        <w:pStyle w:val="Normal"/>
        <w:rPr/>
      </w:pPr>
      <w:r>
        <w:rPr/>
        <w:t>Свинар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-RD-#</w:t>
      </w:r>
    </w:p>
    <w:p>
      <w:pPr>
        <w:pStyle w:val="Normal"/>
        <w:rPr/>
      </w:pPr>
      <w:r>
        <w:rPr/>
        <w:t>Свин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-[#</w:t>
      </w:r>
      <w:r>
        <w:rPr/>
        <w:t>*phag tshi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-RХZ#</w:t>
      </w:r>
      <w:r>
        <w:rPr/>
        <w:t>*Свиное сало</w:t>
      </w:r>
    </w:p>
    <w:p>
      <w:pPr>
        <w:pStyle w:val="Normal"/>
        <w:rPr/>
      </w:pPr>
      <w:r>
        <w:rPr/>
        <w:t>Свинцовая р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eг#</w:t>
      </w:r>
      <w:r>
        <w:rPr/>
        <w:t>*zha sny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xЬC</w:t>
      </w:r>
      <w:r>
        <w:rPr/>
        <w:t>*Свинцовый карандаш</w:t>
      </w:r>
    </w:p>
    <w:p>
      <w:pPr>
        <w:pStyle w:val="Normal"/>
        <w:rPr/>
      </w:pPr>
      <w:r>
        <w:rPr/>
        <w:t>Свин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-M#</w:t>
      </w:r>
      <w:r>
        <w:rPr/>
        <w:t>*phag ts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-RD</w:t>
      </w:r>
      <w:r>
        <w:rPr/>
        <w:t>*Свинарник</w:t>
      </w:r>
    </w:p>
    <w:p>
      <w:pPr>
        <w:pStyle w:val="Normal"/>
        <w:rPr/>
      </w:pPr>
      <w:r>
        <w:rPr/>
        <w:t>Свирепый, зл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L-M#</w:t>
      </w:r>
      <w:r>
        <w:rPr/>
        <w:t>*khyi ngan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DL-M-UФC</w:t>
      </w:r>
      <w:r>
        <w:rPr/>
        <w:t>*Злая собака</w:t>
      </w:r>
    </w:p>
    <w:p>
      <w:pPr>
        <w:pStyle w:val="Normal"/>
        <w:rPr/>
      </w:pPr>
      <w:r>
        <w:rPr/>
        <w:t>Свисать, склоняться, вя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K# cФK-IЬ-FC\#</w:t>
      </w:r>
      <w:r>
        <w:rPr/>
        <w:t>*lo ma tshang ma rnyi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-RD-P-cФK-[C</w:t>
      </w:r>
      <w:r>
        <w:rPr/>
        <w:t>*Все листья обвисли.</w:t>
      </w:r>
    </w:p>
    <w:p>
      <w:pPr>
        <w:pStyle w:val="Normal"/>
        <w:rPr/>
      </w:pPr>
      <w:r>
        <w:rPr/>
        <w:t>Свистеть, шип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-Ґ-OҐC\#</w:t>
      </w:r>
    </w:p>
    <w:p>
      <w:pPr>
        <w:pStyle w:val="Normal"/>
        <w:rPr/>
      </w:pPr>
      <w:r>
        <w:rPr/>
        <w:t>Свис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-›C-XC</w:t>
      </w:r>
      <w:r>
        <w:rPr/>
        <w:t>*khos shu shugs chen po zhig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Ь-[ЬC\-FаL-Mг-UФC-O›O-\гD-#</w:t>
      </w:r>
      <w:r>
        <w:rPr/>
        <w:t>*Он громко свистнул.</w:t>
      </w:r>
    </w:p>
    <w:p>
      <w:pPr>
        <w:pStyle w:val="Normal"/>
        <w:rPr/>
      </w:pPr>
      <w:r>
        <w:rPr/>
        <w:t>Сви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WBгY# uЬ-WBгY#</w:t>
      </w:r>
      <w:r>
        <w:rPr/>
        <w:t>*khong sku 'khor dang bcas pa ph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uЬ-WBгY-KD-OE\-M-NаO\-\гD-#</w:t>
      </w:r>
      <w:r>
        <w:rPr/>
        <w:t>*Он пришел вместе со свитой.</w:t>
      </w:r>
    </w:p>
    <w:p>
      <w:pPr>
        <w:pStyle w:val="Normal"/>
        <w:rPr/>
      </w:pPr>
      <w:r>
        <w:rPr/>
        <w:t>Сви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W-ZаL#</w:t>
      </w:r>
      <w:r>
        <w:rPr/>
        <w:t>*u su'i stod thung/ su'i t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-\ЧWФ-yгK-JШD-# \ЧWФ-IY#</w:t>
      </w:r>
    </w:p>
    <w:p>
      <w:pPr>
        <w:pStyle w:val="Normal"/>
        <w:rPr/>
      </w:pPr>
      <w:r>
        <w:rPr/>
        <w:t>Сви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“ФZ#</w:t>
      </w:r>
    </w:p>
    <w:p>
      <w:pPr>
        <w:pStyle w:val="Normal"/>
        <w:rPr/>
      </w:pPr>
      <w:r>
        <w:rPr/>
        <w:t>Свихну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#</w:t>
      </w:r>
    </w:p>
    <w:p>
      <w:pPr>
        <w:pStyle w:val="Normal"/>
        <w:rPr/>
      </w:pPr>
      <w:r>
        <w:rPr/>
        <w:t>Своб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KOD-#</w:t>
      </w:r>
      <w:r>
        <w:rPr/>
        <w:t>*rang dbang gi don dag la 'thab rtsod by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KOD-CФ-KгL-KC-Z-WJO-iгK-…аK-M#</w:t>
      </w:r>
      <w:r>
        <w:rPr/>
        <w:t>*Борьба за свободу.</w:t>
      </w:r>
    </w:p>
    <w:p>
      <w:pPr>
        <w:pStyle w:val="Normal"/>
        <w:rPr/>
      </w:pPr>
      <w:r>
        <w:rPr/>
        <w:t>Свобода вероисповед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KK-YD-Pг\#</w:t>
      </w:r>
      <w:r>
        <w:rPr/>
        <w:t>*sger gyi rang db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‚Ф-YD-KOD-#</w:t>
      </w:r>
      <w:r>
        <w:rPr/>
        <w:t>*Личная свобода.</w:t>
      </w:r>
    </w:p>
    <w:p>
      <w:pPr>
        <w:pStyle w:val="Normal"/>
        <w:rPr/>
      </w:pPr>
      <w:r>
        <w:rPr/>
        <w:t>Свобода выб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WKаP-YD-KOD-#</w:t>
      </w:r>
      <w:r>
        <w:rPr/>
        <w:t>*gtam brjod rang db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P-ObгK-YD-KOD-#</w:t>
      </w:r>
      <w:r>
        <w:rPr/>
        <w:t>*Свобода слова.</w:t>
      </w:r>
    </w:p>
    <w:p>
      <w:pPr>
        <w:pStyle w:val="Normal"/>
        <w:rPr/>
      </w:pPr>
      <w:r>
        <w:rPr/>
        <w:t>Свобода нац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YD-KOD-#</w:t>
      </w:r>
    </w:p>
    <w:p>
      <w:pPr>
        <w:pStyle w:val="Normal"/>
        <w:rPr/>
      </w:pPr>
      <w:r>
        <w:rPr/>
        <w:t>Свободн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Z-zгK-…аK-XC-CФ-KЬ\-RдK#</w:t>
      </w:r>
      <w:r>
        <w:rPr/>
        <w:t>*bzo pa tshor dal sdod byed yag gi dus tshod mang ba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-RдY-KZ-zгK-…аK-XC-CФ-KЬ\-RдK-PD-O-KCг\-ЂФ-WKЬC</w:t>
      </w:r>
      <w:r>
        <w:rPr/>
        <w:t>*Рабочим надо больше свободного времени.</w:t>
      </w:r>
    </w:p>
    <w:p>
      <w:pPr>
        <w:pStyle w:val="Normal"/>
        <w:rPr/>
      </w:pPr>
      <w:r>
        <w:rPr/>
        <w:t>Свободное от работы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\D-# Z\-UгY#</w:t>
      </w:r>
      <w:r>
        <w:rPr/>
        <w:t>*khos las sang la skud pa 'khal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\D-Z-uЬK-M-WBZ-‚Ф-WKЬC</w:t>
      </w:r>
      <w:r>
        <w:rPr/>
        <w:t>*Он прядет в свободное время.</w:t>
      </w:r>
    </w:p>
    <w:p>
      <w:pPr>
        <w:pStyle w:val="Normal"/>
        <w:rPr/>
      </w:pPr>
      <w:r>
        <w:rPr/>
        <w:t>Свободное предприним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KгK-CD-…аK#</w:t>
      </w:r>
      <w:r>
        <w:rPr/>
        <w:t>*rang 'dod gang byed kyi gz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KгK-CD-…аK-ЂФ-CUЬD-#</w:t>
      </w:r>
      <w:r>
        <w:rPr/>
        <w:t>*Правительство свободного предпринимательства.</w:t>
      </w:r>
    </w:p>
    <w:p>
      <w:pPr>
        <w:pStyle w:val="Normal"/>
        <w:rPr/>
      </w:pPr>
      <w:r>
        <w:rPr/>
        <w:t>Своб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KOD-#</w:t>
      </w:r>
      <w:r>
        <w:rPr/>
        <w:t>*sngon ma zhing pa tsho la tang dbang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P-UФD-M-Rд-Z-ID-KOD-XгK-M-P-YаK#</w:t>
      </w:r>
      <w:r>
        <w:rPr/>
        <w:t>*Раньше крестьяне не имели свободы.</w:t>
      </w:r>
    </w:p>
    <w:p>
      <w:pPr>
        <w:pStyle w:val="Normal"/>
        <w:rPr/>
      </w:pPr>
      <w:r>
        <w:rPr/>
        <w:t>Свободный п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€Z-PаK-MWФ-‰Ь-B#</w:t>
      </w:r>
      <w:r>
        <w:rPr/>
        <w:t>*'gro 'ong gi rang db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WгD-CФ-YD-KOD-#</w:t>
      </w:r>
      <w:r>
        <w:rPr/>
        <w:t>*Свобода передвижений.</w:t>
      </w:r>
    </w:p>
    <w:p>
      <w:pPr>
        <w:pStyle w:val="Normal"/>
        <w:rPr/>
      </w:pPr>
      <w:r>
        <w:rPr/>
        <w:t>Сводить концы с концам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гD-OID-#</w:t>
      </w:r>
      <w:r>
        <w:rPr/>
        <w:t>*mo'i phogs kyis 'gro song ldang gi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WФ-NгC\-ЂФ\-W‰г-\гD-qD-CФ-XгK-M-P-YаK#</w:t>
      </w:r>
      <w:r>
        <w:rPr/>
        <w:t>*Со своей зарплатой она не могла свести концы с концами.</w:t>
      </w:r>
    </w:p>
    <w:p>
      <w:pPr>
        <w:pStyle w:val="Normal"/>
        <w:rPr/>
      </w:pPr>
      <w:r>
        <w:rPr/>
        <w:t>Сводить на нет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</w:p>
    <w:p>
      <w:pPr>
        <w:pStyle w:val="Normal"/>
        <w:rPr/>
      </w:pPr>
      <w:r>
        <w:rPr/>
        <w:t>Сводить с ум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L-M-OVг\#</w:t>
      </w:r>
    </w:p>
    <w:p>
      <w:pPr>
        <w:pStyle w:val="Normal"/>
        <w:rPr/>
      </w:pPr>
      <w:r>
        <w:rPr/>
        <w:t>Сводить судорогой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P-KЬK-JаO\#</w:t>
      </w:r>
    </w:p>
    <w:p>
      <w:pPr>
        <w:pStyle w:val="Normal"/>
        <w:rPr/>
      </w:pPr>
      <w:r>
        <w:rPr/>
        <w:t>Сводить судорогой икру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W‰ЬY#</w:t>
      </w:r>
      <w:r>
        <w:rPr/>
        <w:t>*kho'i nya 'gru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H-W‰ЬY-[C</w:t>
      </w:r>
      <w:r>
        <w:rPr/>
        <w:t>*Его икру свело судорогой.</w:t>
      </w:r>
    </w:p>
    <w:p>
      <w:pPr>
        <w:pStyle w:val="Normal"/>
        <w:rPr/>
      </w:pPr>
      <w:r>
        <w:rPr/>
        <w:t>Сводник, свод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D-OKC</w:t>
      </w:r>
    </w:p>
    <w:p>
      <w:pPr>
        <w:pStyle w:val="Normal"/>
        <w:rPr/>
      </w:pPr>
      <w:r>
        <w:rPr/>
        <w:t>Своевременно, в св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dC-dC</w:t>
      </w:r>
      <w:r>
        <w:rPr/>
        <w:t>*nga tshos dus tshod rtag rtag gi thog la ngo log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KЬ\-RдK-dC-dC-CФ-JгC-Z-Dг-ZгC-…аK-KCг\-YаK#</w:t>
      </w:r>
      <w:r>
        <w:rPr/>
        <w:t>*Мы должны восстать в нужное время.</w:t>
      </w:r>
    </w:p>
    <w:p>
      <w:pPr>
        <w:pStyle w:val="Normal"/>
        <w:rPr/>
      </w:pPr>
      <w:r>
        <w:rPr/>
        <w:t>Своевре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KЬ\-KD-PJШL-M# KЬ\-JгC-Z# LP-KЬ\-KD-PJШL-MWФ#</w:t>
      </w:r>
      <w:r>
        <w:rPr/>
        <w:t>*khong tsho'i rogs ram de dgos dus dang mthun pa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RдWФ-YгC\-YP-Kа-KCг\-KЬ\-KD-PJШL-M-…ЬD-[C</w:t>
      </w:r>
      <w:r>
        <w:rPr/>
        <w:t>*Их помощь была своевременной.</w:t>
      </w:r>
    </w:p>
    <w:p>
      <w:pPr>
        <w:pStyle w:val="Normal"/>
        <w:rPr/>
      </w:pPr>
      <w:r>
        <w:rPr/>
        <w:t>Своей жизнью жер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–г\-OID-#</w:t>
      </w:r>
    </w:p>
    <w:p>
      <w:pPr>
        <w:pStyle w:val="Normal"/>
        <w:rPr/>
      </w:pPr>
      <w:r>
        <w:rPr/>
        <w:t>Своеобра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PRY#</w:t>
      </w:r>
      <w:r>
        <w:rPr/>
        <w:t>*dri ma khyad mtsh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ЃK-PRY</w:t>
      </w:r>
      <w:r>
        <w:rPr/>
        <w:t>*Своеобразный запах</w:t>
      </w:r>
    </w:p>
    <w:p>
      <w:pPr>
        <w:pStyle w:val="Normal"/>
        <w:rPr/>
      </w:pPr>
      <w:r>
        <w:rPr/>
        <w:t>Свой соб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\г-YD-CФ</w:t>
      </w:r>
      <w:r>
        <w:rPr/>
        <w:t>*so so rang gi khan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\г-YD-CФ-BD-M</w:t>
      </w:r>
      <w:r>
        <w:rPr/>
        <w:t>*Собственный дом</w:t>
      </w:r>
    </w:p>
    <w:p>
      <w:pPr>
        <w:pStyle w:val="Normal"/>
        <w:rPr/>
      </w:pPr>
      <w:r>
        <w:rPr/>
        <w:t>Своло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DL#</w:t>
      </w:r>
    </w:p>
    <w:p>
      <w:pPr>
        <w:pStyle w:val="Normal"/>
        <w:rPr/>
      </w:pPr>
      <w:r>
        <w:rPr/>
        <w:t>Сворачивать, вилять в сторону неожидан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гO-Iа-OЂгC\-…\-„ФL# •г-OЧY-VЧY-OџгK-…\#</w:t>
      </w:r>
      <w:r>
        <w:rPr/>
        <w:t>*mo a a de hob te bkyogs byas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Kа-]гO-Iа-OЂгC\-…\-„ФL-\гD-#</w:t>
      </w:r>
      <w:r>
        <w:rPr/>
        <w:t>*Машина быстро вильнула в сторону.</w:t>
      </w:r>
    </w:p>
    <w:p>
      <w:pPr>
        <w:pStyle w:val="Normal"/>
        <w:rPr/>
      </w:pPr>
      <w:r>
        <w:rPr/>
        <w:t>Сворачивать, заверт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ФZ#</w:t>
      </w:r>
      <w:r>
        <w:rPr/>
        <w:t>*khos mdo thag shog bu'i nang la bsgri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Kг-JC-[гC-OЧWФ-LD-Z-OҐФZ-\гD-#</w:t>
      </w:r>
      <w:r>
        <w:rPr/>
        <w:t>*Он завернул табак в бумажку.</w:t>
      </w:r>
    </w:p>
    <w:p>
      <w:pPr>
        <w:pStyle w:val="Normal"/>
        <w:rPr/>
      </w:pPr>
      <w:r>
        <w:rPr/>
        <w:t>Сворачивать, кру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Ч\#</w:t>
      </w:r>
      <w:r>
        <w:rPr/>
        <w:t>*khos bya sde'i ske gc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…-zаWФ-uа-CEЧ\-\гD-#</w:t>
      </w:r>
      <w:r>
        <w:rPr/>
        <w:t>*Он свернул курице шею.</w:t>
      </w:r>
    </w:p>
    <w:p>
      <w:pPr>
        <w:pStyle w:val="Normal"/>
        <w:rPr/>
      </w:pPr>
      <w:r>
        <w:rPr/>
        <w:t>Сворачиваться (о кров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C-FK#</w:t>
      </w:r>
      <w:r>
        <w:rPr/>
        <w:t>*'dir bsnan na khrag cha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O{L-L-€C-FK-ЂФ-YаK#</w:t>
      </w:r>
      <w:r>
        <w:rPr/>
        <w:t>*Если нажать здесь, кровь свернется.</w:t>
      </w:r>
    </w:p>
    <w:p>
      <w:pPr>
        <w:pStyle w:val="Normal"/>
        <w:rPr/>
      </w:pPr>
      <w:r>
        <w:rPr/>
        <w:t>Сворачиваться (о молок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P-[Ф#</w:t>
      </w:r>
    </w:p>
    <w:p>
      <w:pPr>
        <w:pStyle w:val="Normal"/>
        <w:rPr/>
      </w:pPr>
      <w:r>
        <w:rPr/>
        <w:t>Сворачиваться кольцам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ФZ#</w:t>
      </w:r>
      <w:r>
        <w:rPr/>
        <w:t>*thag pa shing la 'khri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M-[ФD-Z-W€ФZ-[C</w:t>
      </w:r>
      <w:r>
        <w:rPr/>
        <w:t>*Веревка закрутилась вокруг дерева.</w:t>
      </w:r>
    </w:p>
    <w:p>
      <w:pPr>
        <w:pStyle w:val="Normal"/>
        <w:rPr/>
      </w:pPr>
      <w:r>
        <w:rPr/>
        <w:t>Свыше, вы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\-WKO\# tC</w:t>
      </w:r>
      <w:r>
        <w:rPr/>
        <w:t>*brgya yas 'da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-X\-WKO\</w:t>
      </w:r>
      <w:r>
        <w:rPr/>
        <w:t>*Более ста</w:t>
      </w:r>
    </w:p>
    <w:p>
      <w:pPr>
        <w:pStyle w:val="Normal"/>
        <w:rPr/>
      </w:pPr>
      <w:r>
        <w:rPr/>
        <w:t>Связанным (быть), принадлежать 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-C[ФO\#</w:t>
      </w:r>
      <w:r>
        <w:rPr/>
        <w:t>*nga sku drag tsho mnyam du gshibs kyi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uЬ-ЊC-Rд-PHP-KЬ-C[ФO\-ЂФ-PаK#</w:t>
      </w:r>
      <w:r>
        <w:rPr/>
        <w:t>*Я не связан с аристократами.</w:t>
      </w:r>
    </w:p>
    <w:p>
      <w:pPr>
        <w:pStyle w:val="Normal"/>
        <w:rPr/>
      </w:pPr>
      <w:r>
        <w:rPr/>
        <w:t>Связка, пуч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M#</w:t>
      </w:r>
      <w:r>
        <w:rPr/>
        <w:t>*me tog chag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FC-M-UФC</w:t>
      </w:r>
      <w:r>
        <w:rPr/>
        <w:t>*Букет цветов</w:t>
      </w:r>
    </w:p>
    <w:p>
      <w:pPr>
        <w:pStyle w:val="Normal"/>
        <w:rPr/>
      </w:pPr>
      <w:r>
        <w:rPr/>
        <w:t>Свя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P\#</w:t>
      </w:r>
      <w:r>
        <w:rPr/>
        <w:t>*bsod nams kyis nga'i lag pa thag pa bsdam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DWФ-ZC-M-JC-M-OzP\-\гD-#</w:t>
      </w:r>
      <w:r>
        <w:rPr/>
        <w:t>*Сенам связал веревкой мои руки.</w:t>
      </w:r>
    </w:p>
    <w:p>
      <w:pPr>
        <w:pStyle w:val="Normal"/>
        <w:rPr/>
      </w:pPr>
      <w:r>
        <w:rPr/>
        <w:t>Связ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W‰ЬZ-…\#</w:t>
      </w:r>
      <w:r>
        <w:rPr/>
        <w:t>*ngas kho la yig 'grul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Z-XФC-W‰ЬZ-…\-M-XФL#</w:t>
      </w:r>
      <w:r>
        <w:rPr/>
        <w:t>*Я связался с ним.</w:t>
      </w:r>
    </w:p>
    <w:p>
      <w:pPr>
        <w:pStyle w:val="Normal"/>
        <w:rPr/>
      </w:pPr>
      <w:r>
        <w:rPr/>
        <w:t>Связ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O#</w:t>
      </w:r>
      <w:r>
        <w:rPr/>
        <w:t>*nga kho tsho dang 'brel ba gang yang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-Rд-KD-WЏаZ-O-CD-XD-PаK#</w:t>
      </w:r>
      <w:r>
        <w:rPr/>
        <w:t>*Я не имею никакой с ними связи.</w:t>
      </w:r>
    </w:p>
    <w:p>
      <w:pPr>
        <w:pStyle w:val="Normal"/>
        <w:rPr/>
      </w:pPr>
      <w:r>
        <w:rPr/>
        <w:t>Святой, свящ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-FаL-Mг#</w:t>
      </w:r>
      <w:r>
        <w:rPr/>
        <w:t>*gnas rtsa ba chen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i-O-FаL-Mг#</w:t>
      </w:r>
      <w:r>
        <w:rPr/>
        <w:t>*Святое место.</w:t>
      </w:r>
    </w:p>
    <w:p>
      <w:pPr>
        <w:pStyle w:val="Normal"/>
        <w:rPr/>
      </w:pPr>
      <w:r>
        <w:rPr/>
        <w:t>Святотат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Z-Oc\-~гK-…аK-PBL#</w:t>
      </w:r>
      <w:r>
        <w:rPr/>
        <w:t>*kho chos la brnyas smod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Fг\-Z-Oc\-~гK-…аK-PBL-UФC-YаK#</w:t>
      </w:r>
      <w:r>
        <w:rPr/>
        <w:t>*Он кощунственный человек.</w:t>
      </w:r>
    </w:p>
    <w:p>
      <w:pPr>
        <w:pStyle w:val="Normal"/>
        <w:rPr/>
      </w:pPr>
      <w:r>
        <w:rPr/>
        <w:t>Святотат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Z-Oc\-~гK-…\#</w:t>
      </w:r>
    </w:p>
    <w:p>
      <w:pPr>
        <w:pStyle w:val="Normal"/>
        <w:rPr/>
      </w:pPr>
      <w:r>
        <w:rPr/>
        <w:t>Священное м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i-O-FаL-Mг#</w:t>
      </w:r>
      <w:r>
        <w:rPr/>
        <w:t>*gsungs r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D\-YO\#</w:t>
      </w:r>
      <w:r>
        <w:rPr/>
        <w:t>*Священное писание</w:t>
      </w:r>
    </w:p>
    <w:p>
      <w:pPr>
        <w:pStyle w:val="Normal"/>
        <w:rPr/>
      </w:pPr>
      <w:r>
        <w:rPr/>
        <w:t>Сгибать, гну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P\#</w:t>
      </w:r>
      <w:r>
        <w:rPr/>
        <w:t>*khos lag pa bskum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C-M-OuЬP\-\гD-#</w:t>
      </w:r>
      <w:r>
        <w:rPr/>
        <w:t>*Он согнул руку.</w:t>
      </w:r>
    </w:p>
    <w:p>
      <w:pPr>
        <w:pStyle w:val="Normal"/>
        <w:rPr/>
      </w:pPr>
      <w:r>
        <w:rPr/>
        <w:t>Сглаживать, улаживать (неприятност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</w:p>
    <w:p>
      <w:pPr>
        <w:pStyle w:val="Normal"/>
        <w:rPr/>
      </w:pPr>
      <w:r>
        <w:rPr/>
        <w:t>Сгни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#</w:t>
      </w:r>
      <w:r>
        <w:rPr/>
        <w:t>*khron pa rul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L-M-YЧZ-[C</w:t>
      </w:r>
      <w:r>
        <w:rPr/>
        <w:t>*Колодец сгнил.</w:t>
      </w:r>
    </w:p>
    <w:p>
      <w:pPr>
        <w:pStyle w:val="Normal"/>
        <w:rPr/>
      </w:pPr>
      <w:r>
        <w:rPr/>
        <w:t>Сгнив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-M#</w:t>
      </w:r>
    </w:p>
    <w:p>
      <w:pPr>
        <w:pStyle w:val="Normal"/>
        <w:rPr/>
      </w:pPr>
      <w:r>
        <w:rPr/>
        <w:t>Сгонять, окру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O-YЧO-OVг\#</w:t>
      </w:r>
    </w:p>
    <w:p>
      <w:pPr>
        <w:pStyle w:val="Normal"/>
        <w:rPr/>
      </w:pPr>
      <w:r>
        <w:rPr/>
        <w:t>Сгоре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[гY#</w:t>
      </w:r>
      <w:r>
        <w:rPr/>
        <w:t>*khang par me shor tsang mi gsum shi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Y-Pа-[гY-QD-PФ-C\ЧP-[Ф-[C</w:t>
      </w:r>
      <w:r>
        <w:rPr/>
        <w:t>*Три человека умерло из-за того, что сгорел дом.</w:t>
      </w:r>
    </w:p>
    <w:p>
      <w:pPr>
        <w:pStyle w:val="Normal"/>
        <w:rPr/>
      </w:pPr>
      <w:r>
        <w:rPr/>
        <w:t>Сгущ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Y-Mг-FC\#</w:t>
      </w:r>
    </w:p>
    <w:p>
      <w:pPr>
        <w:pStyle w:val="Normal"/>
        <w:rPr/>
      </w:pPr>
      <w:r>
        <w:rPr/>
        <w:t>Сдавать (оружие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§K#</w:t>
      </w:r>
      <w:r>
        <w:rPr/>
        <w:t>*kho tshos kho tsho'i me mda' rtsis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RдWФ-Pа-PKW-iФ\-§K-[C</w:t>
      </w:r>
      <w:r>
        <w:rPr/>
        <w:t>*Они сложили оружие.</w:t>
      </w:r>
    </w:p>
    <w:p>
      <w:pPr>
        <w:pStyle w:val="Normal"/>
        <w:rPr/>
      </w:pPr>
      <w:r>
        <w:rPr/>
        <w:t>Сдавать в аренд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C\-PY-OID-#</w:t>
      </w:r>
      <w:r>
        <w:rPr/>
        <w:t>*khos zhing ga bogs mar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ФD-C-OгC\-PY-OID-[C</w:t>
      </w:r>
      <w:r>
        <w:rPr/>
        <w:t>*Он сдал в аренду землю.</w:t>
      </w:r>
    </w:p>
    <w:p>
      <w:pPr>
        <w:pStyle w:val="Normal"/>
        <w:rPr/>
      </w:pPr>
      <w:r>
        <w:rPr/>
        <w:t>Сдавать экзамен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›ЬC\-§K#</w:t>
      </w:r>
      <w:r>
        <w:rPr/>
        <w:t>*ngag rgyugs sprad/ yig rgyugs spr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›ЬC\-§K# XФC-›ЬC\-§K#</w:t>
      </w:r>
      <w:r>
        <w:rPr/>
        <w:t>*Сдавать устный экзамен; Сдавать письменный экзамен</w:t>
      </w:r>
    </w:p>
    <w:p>
      <w:pPr>
        <w:pStyle w:val="Normal"/>
        <w:rPr/>
      </w:pPr>
      <w:r>
        <w:rPr/>
        <w:t>Сда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KCЬY# PCг-OIC\-UЬ\#</w:t>
      </w:r>
      <w:r>
        <w:rPr/>
        <w:t>*kho tsho kha sa mgo dgu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B-\-PCг-KCЬY-[C</w:t>
      </w:r>
      <w:r>
        <w:rPr/>
        <w:t>*Они сдались вчера.</w:t>
      </w:r>
    </w:p>
    <w:p>
      <w:pPr>
        <w:pStyle w:val="Normal"/>
        <w:rPr/>
      </w:pPr>
      <w:r>
        <w:rPr/>
        <w:t>Сдав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ХY#</w:t>
      </w:r>
      <w:r>
        <w:rPr/>
        <w:t>*kho tshos sgam nang la sprin bal btsir byas bl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vP-LD-Z-§ФL-OZ-OQХY-…\-–ЬC\-M-YаK#</w:t>
      </w:r>
      <w:r>
        <w:rPr/>
        <w:t>*Они сложили хлопок в ящик.</w:t>
      </w:r>
    </w:p>
    <w:p>
      <w:pPr>
        <w:pStyle w:val="Normal"/>
        <w:rPr/>
      </w:pPr>
      <w:r>
        <w:rPr/>
        <w:t>Сдать экзамен, пройти экзамен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›ЬC\-WЋгK#</w:t>
      </w:r>
      <w:r>
        <w:rPr/>
        <w:t>*kho yig rgyugs 'phro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ФC-›ЬC\-WЋгK-[C</w:t>
      </w:r>
      <w:r>
        <w:rPr/>
        <w:t>*Он сдал экзамен.</w:t>
      </w:r>
    </w:p>
    <w:p>
      <w:pPr>
        <w:pStyle w:val="Normal"/>
        <w:rPr/>
      </w:pPr>
      <w:r>
        <w:rPr/>
        <w:t>Сделать воврем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JгC-Z-…\#</w:t>
      </w:r>
    </w:p>
    <w:p>
      <w:pPr>
        <w:pStyle w:val="Normal"/>
        <w:rPr/>
      </w:pPr>
      <w:r>
        <w:rPr/>
        <w:t>Сделка, проведение д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›C-XC</w:t>
      </w:r>
      <w:r>
        <w:rPr/>
        <w:t>*tshong rgyag yag 'gri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›C-XC-W‰ФC\-[C</w:t>
      </w:r>
      <w:r>
        <w:rPr/>
        <w:t>*Сделка была заключена.</w:t>
      </w:r>
    </w:p>
    <w:p>
      <w:pPr>
        <w:pStyle w:val="Normal"/>
        <w:rPr/>
      </w:pPr>
      <w:r>
        <w:rPr/>
        <w:t>Сдельная опл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JгO-•-F#</w:t>
      </w:r>
      <w:r>
        <w:rPr/>
        <w:t>*thon grangs brtsis pa'i phogs tho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‰D\-OiФ\-MWФ-NгC\-JгO</w:t>
      </w:r>
    </w:p>
    <w:p>
      <w:pPr>
        <w:pStyle w:val="Normal"/>
        <w:rPr/>
      </w:pPr>
      <w:r>
        <w:rPr/>
        <w:t>Сдержанность, сомнение, огово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#</w:t>
      </w:r>
      <w:r>
        <w:rPr/>
        <w:t>*kho 'char gzhi de la dogs p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FY-CUФ-Kа-Z-KгC\-M-WKЬC</w:t>
      </w:r>
      <w:r>
        <w:rPr/>
        <w:t>*Он сдержан на счет этого плана.</w:t>
      </w:r>
    </w:p>
    <w:p>
      <w:pPr>
        <w:pStyle w:val="Normal"/>
        <w:rPr/>
      </w:pPr>
      <w:r>
        <w:rPr/>
        <w:t>Сдерживать злоб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OAC</w:t>
      </w:r>
      <w:r>
        <w:rPr/>
        <w:t>*khos rlung bkag thub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˜ЬD-OAC-JШO-ЂФ-PФ-WKЬC</w:t>
      </w:r>
      <w:r>
        <w:rPr/>
        <w:t>*Он не мог сдержать гнева.</w:t>
      </w:r>
    </w:p>
    <w:p>
      <w:pPr>
        <w:pStyle w:val="Normal"/>
        <w:rPr/>
      </w:pPr>
      <w:r>
        <w:rPr/>
        <w:t>Сдерживать обещ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L-Z-CL\# B-OEK-…\-MY-CL\#</w:t>
      </w:r>
      <w:r>
        <w:rPr/>
        <w:t>*khos kha dan la gn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KL-Z-CL\-[C</w:t>
      </w:r>
      <w:r>
        <w:rPr/>
        <w:t>*Он держал обещание.</w:t>
      </w:r>
    </w:p>
    <w:p>
      <w:pPr>
        <w:pStyle w:val="Normal"/>
        <w:rPr/>
      </w:pPr>
      <w:r>
        <w:rPr/>
        <w:t>Сдерживать, высто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P-OvЬY#</w:t>
      </w:r>
      <w:r>
        <w:rPr/>
        <w:t>*kho tshos dgra la mgo ma bsgu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-Z-PCг-P-OvЬY-M-YаK#</w:t>
      </w:r>
      <w:r>
        <w:rPr/>
        <w:t>*Они не склонили голову перед врагом.</w:t>
      </w:r>
    </w:p>
    <w:p>
      <w:pPr>
        <w:pStyle w:val="Normal"/>
        <w:rPr/>
      </w:pPr>
      <w:r>
        <w:rPr/>
        <w:t>Сдерживать, у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C\-WBаZ#</w:t>
      </w:r>
      <w:r>
        <w:rPr/>
        <w:t>*kho tshos phru gu de glags ma 'khe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ЋЬ-CЬ-Kа-•C\-P-WBаZ-M-YаK#</w:t>
      </w:r>
      <w:r>
        <w:rPr/>
        <w:t>*Они не могли унять ребенка.</w:t>
      </w:r>
    </w:p>
    <w:p>
      <w:pPr>
        <w:pStyle w:val="Normal"/>
        <w:rPr/>
      </w:pPr>
      <w:r>
        <w:rPr/>
        <w:t>Сдирать (кож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M-O[Ь\#</w:t>
      </w:r>
      <w:r>
        <w:rPr/>
        <w:t>*khos dom gyi pags pa bsh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гP-‚Ф-MC\-M-O[Ь\-\гD-#</w:t>
      </w:r>
      <w:r>
        <w:rPr/>
        <w:t>*Он снял с медведя шкуру.</w:t>
      </w:r>
    </w:p>
    <w:p>
      <w:pPr>
        <w:pStyle w:val="Normal"/>
        <w:rPr/>
      </w:pPr>
      <w:r>
        <w:rPr/>
        <w:t>Сдуваться (о ши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-[гY-</w:t>
      </w:r>
      <w:r>
        <w:rPr/>
        <w:t>*kha sa nga'i mo Ta'i 'gyig 'khor phu s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DWФ-Pг-КWФ-W‚ФC-WBгY-NЧ-[гY-[C</w:t>
      </w:r>
      <w:r>
        <w:rPr/>
        <w:t>*Вчера сдулась моя шина.</w:t>
      </w:r>
    </w:p>
    <w:p>
      <w:pPr>
        <w:pStyle w:val="Normal"/>
        <w:rPr/>
      </w:pPr>
      <w:r>
        <w:rPr/>
        <w:t>Сев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#</w:t>
      </w:r>
      <w:r>
        <w:rPr/>
        <w:t>*byang a mi ri ka/ shar gling byang rgyu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^-PФ-YФ-A# [Y-•ФD-…D-›ЬK#</w:t>
      </w:r>
      <w:r>
        <w:rPr/>
        <w:t>*Северная Америка; Северная Азия</w:t>
      </w:r>
    </w:p>
    <w:p>
      <w:pPr>
        <w:pStyle w:val="Normal"/>
        <w:rPr/>
      </w:pPr>
      <w:r>
        <w:rPr/>
        <w:t>Север-Ю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-…D-#</w:t>
      </w:r>
      <w:r>
        <w:rPr/>
        <w:t>*byang phy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„гC\#</w:t>
      </w:r>
      <w:r>
        <w:rPr/>
        <w:t>*Северное направление</w:t>
      </w:r>
    </w:p>
    <w:p>
      <w:pPr>
        <w:pStyle w:val="Normal"/>
        <w:rPr/>
      </w:pPr>
      <w:r>
        <w:rPr/>
        <w:t>Северная дорого (О Цингхая до Лхасы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ZP#</w:t>
      </w:r>
      <w:r>
        <w:rPr/>
        <w:t>*byang gi phred t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CФ-ЋаK-JФC</w:t>
      </w:r>
      <w:r>
        <w:rPr/>
        <w:t>*Северные широты</w:t>
      </w:r>
    </w:p>
    <w:p>
      <w:pPr>
        <w:pStyle w:val="Normal"/>
        <w:rPr/>
      </w:pPr>
      <w:r>
        <w:rPr/>
        <w:t>Сев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„гC\#</w:t>
      </w:r>
      <w:r>
        <w:rPr/>
        <w:t>*byang phyogs kyi lun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„гC\-ЂФ-ZЧD-M</w:t>
      </w:r>
      <w:r>
        <w:rPr/>
        <w:t>*Северная страна</w:t>
      </w:r>
    </w:p>
    <w:p>
      <w:pPr>
        <w:pStyle w:val="Normal"/>
        <w:rPr/>
      </w:pPr>
      <w:r>
        <w:rPr/>
        <w:t>Северный полю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…D-PJW#</w:t>
      </w:r>
      <w:r>
        <w:rPr/>
        <w:t>*gling sne byang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{а-…D-P</w:t>
      </w:r>
    </w:p>
    <w:p>
      <w:pPr>
        <w:pStyle w:val="Normal"/>
        <w:rPr/>
      </w:pPr>
      <w:r>
        <w:rPr/>
        <w:t>Северо-вос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[Y#</w:t>
      </w:r>
      <w:r>
        <w:rPr/>
        <w:t>*byang shar lh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D-[Y-tC\</w:t>
      </w:r>
      <w:r>
        <w:rPr/>
        <w:t>*Северо-восточный ветер</w:t>
      </w:r>
    </w:p>
    <w:p>
      <w:pPr>
        <w:pStyle w:val="Normal"/>
        <w:rPr/>
      </w:pPr>
      <w:r>
        <w:rPr/>
        <w:t>Северо-зап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O-…D-#</w:t>
      </w:r>
    </w:p>
    <w:p>
      <w:pPr>
        <w:pStyle w:val="Normal"/>
        <w:rPr/>
      </w:pPr>
      <w:r>
        <w:rPr/>
        <w:t>Сегод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#</w:t>
      </w:r>
      <w:r>
        <w:rPr/>
        <w:t>*de ring gza'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CVW-—-O-YаK#</w:t>
      </w:r>
      <w:r>
        <w:rPr/>
        <w:t>*Сегодня Понедельник.</w:t>
      </w:r>
    </w:p>
    <w:p>
      <w:pPr>
        <w:pStyle w:val="Normal"/>
        <w:rPr/>
      </w:pPr>
      <w:r>
        <w:rPr/>
        <w:t>Сегодня вече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KCгD-#</w:t>
      </w:r>
      <w:r>
        <w:rPr/>
        <w:t>*do dg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KCгD-#</w:t>
      </w:r>
      <w:r>
        <w:rPr/>
        <w:t>*Сегодня ночью</w:t>
      </w:r>
    </w:p>
    <w:p>
      <w:pPr>
        <w:pStyle w:val="Normal"/>
        <w:rPr/>
      </w:pPr>
      <w:r>
        <w:rPr/>
        <w:t>Сегрег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W…аK-ZP-ZЧC\#</w:t>
      </w:r>
      <w:r>
        <w:rPr/>
        <w:t>*dbye 'byed lam lugs 'dzin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W…аK-ZP-ZЧC\-WSФL-PBL</w:t>
      </w:r>
      <w:r>
        <w:rPr/>
        <w:t>*Сегрегационист</w:t>
      </w:r>
    </w:p>
    <w:p>
      <w:pPr>
        <w:pStyle w:val="Normal"/>
        <w:rPr/>
      </w:pPr>
      <w:r>
        <w:rPr/>
        <w:t>Седельный вьюк, переметная су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Ґг#</w:t>
      </w:r>
      <w:r>
        <w:rPr/>
        <w:t>*rta gd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CKL</w:t>
      </w:r>
      <w:r>
        <w:rPr/>
        <w:t>*Седельная подушка</w:t>
      </w:r>
    </w:p>
    <w:p>
      <w:pPr>
        <w:pStyle w:val="Normal"/>
        <w:rPr/>
      </w:pPr>
      <w:r>
        <w:rPr/>
        <w:t>Седла подпру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#</w:t>
      </w:r>
    </w:p>
    <w:p>
      <w:pPr>
        <w:pStyle w:val="Normal"/>
        <w:rPr/>
      </w:pPr>
      <w:r>
        <w:rPr/>
        <w:t>Сед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# d-v# CXC-v</w:t>
      </w:r>
      <w:r>
        <w:rPr/>
        <w:t>*sga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O›O</w:t>
      </w:r>
      <w:r>
        <w:rPr/>
        <w:t>*Оседлать (а.)</w:t>
      </w:r>
    </w:p>
    <w:p>
      <w:pPr>
        <w:pStyle w:val="Normal"/>
        <w:rPr/>
      </w:pPr>
      <w:r>
        <w:rPr/>
        <w:t>Сед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KAY#</w:t>
      </w:r>
    </w:p>
    <w:p>
      <w:pPr>
        <w:pStyle w:val="Normal"/>
        <w:rPr/>
      </w:pPr>
      <w:r>
        <w:rPr/>
        <w:t>Сезон дожд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KЬ\#</w:t>
      </w:r>
    </w:p>
    <w:p>
      <w:pPr>
        <w:pStyle w:val="Normal"/>
        <w:rPr/>
      </w:pPr>
      <w:r>
        <w:rPr/>
        <w:t>Сезонный, по сезон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KЬ\-KD-PJШL-MWФ#</w:t>
      </w:r>
      <w:r>
        <w:rPr/>
        <w:t>*nam dus dang mthun pa'i gnam gsh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KЬ\-KD-PJШL-MWФ-CLP-C[Ф\</w:t>
      </w:r>
      <w:r>
        <w:rPr/>
        <w:t>*Погода по сезону</w:t>
      </w:r>
    </w:p>
    <w:p>
      <w:pPr>
        <w:pStyle w:val="Normal"/>
        <w:rPr/>
      </w:pPr>
      <w:r>
        <w:rPr/>
        <w:t>Сейсмограф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XгL-p-UФO-WЋЬZ-F\#</w:t>
      </w:r>
    </w:p>
    <w:p>
      <w:pPr>
        <w:pStyle w:val="Normal"/>
        <w:rPr/>
      </w:pPr>
      <w:r>
        <w:rPr/>
        <w:t>Сейча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#</w:t>
      </w:r>
      <w:r>
        <w:rPr/>
        <w:t>*kho da lta 'dir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-p-WKФY-WKЬC</w:t>
      </w:r>
      <w:r>
        <w:rPr/>
        <w:t>*Он сейчас здесь.</w:t>
      </w:r>
    </w:p>
    <w:p>
      <w:pPr>
        <w:pStyle w:val="Normal"/>
        <w:rPr/>
      </w:pPr>
      <w:r>
        <w:rPr/>
        <w:t>Сейчас (ны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# Kа-YФD-B-\#</w:t>
      </w:r>
      <w:r>
        <w:rPr/>
        <w:t>*deng sang khong tsho rgya gar l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BгD-Rд-›-CY-Z-XгK-M-YаK#</w:t>
      </w:r>
      <w:r>
        <w:rPr/>
        <w:t>*Сейчас они в Индии</w:t>
      </w:r>
    </w:p>
    <w:p>
      <w:pPr>
        <w:pStyle w:val="Normal"/>
        <w:rPr/>
      </w:pPr>
      <w:r>
        <w:rPr/>
        <w:t>Сейчас бы, взгляд назад, в прошл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…аK-KЬ\#</w:t>
      </w:r>
      <w:r>
        <w:rPr/>
        <w:t>*da byed dus phyin pa yag pa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…аK-KЬ\-„ФL-M-XC-M-…ЬD-[C</w:t>
      </w:r>
      <w:r>
        <w:rPr/>
        <w:t>*Глядя назад, лучше было бы пойти.</w:t>
      </w:r>
    </w:p>
    <w:p>
      <w:pPr>
        <w:pStyle w:val="Normal"/>
        <w:rPr/>
      </w:pPr>
      <w:r>
        <w:rPr/>
        <w:t>Секрет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D-XФC</w:t>
      </w:r>
      <w:r>
        <w:rPr/>
        <w:t>*sku sger drung ch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vаY-ЊЬD-Fа</w:t>
      </w:r>
      <w:r>
        <w:rPr/>
        <w:t>*Личный секретарь</w:t>
      </w:r>
    </w:p>
    <w:p>
      <w:pPr>
        <w:pStyle w:val="Normal"/>
        <w:rPr/>
      </w:pPr>
      <w:r>
        <w:rPr/>
        <w:t>Секрет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-…аK-XC</w:t>
      </w:r>
      <w:r>
        <w:rPr/>
        <w:t>*gsang ba byed yag gal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-…аK-XC-CZ-FаL-Mг-YаK#</w:t>
      </w:r>
      <w:r>
        <w:rPr/>
        <w:t>*Конспирация важна.</w:t>
      </w:r>
    </w:p>
    <w:p>
      <w:pPr>
        <w:pStyle w:val="Normal"/>
        <w:rPr/>
      </w:pPr>
      <w:r>
        <w:rPr/>
        <w:t>Секретные переговор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WЋг\#</w:t>
      </w:r>
      <w:r>
        <w:rPr/>
        <w:t>*gsang 'phros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WЋг\-…\</w:t>
      </w:r>
      <w:r>
        <w:rPr/>
        <w:t>*Вести секретные переговоры (а.)</w:t>
      </w:r>
    </w:p>
    <w:p>
      <w:pPr>
        <w:pStyle w:val="Normal"/>
        <w:rPr/>
      </w:pPr>
      <w:r>
        <w:rPr/>
        <w:t>Сексуально-привлек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FC\-™гD-PBL#</w:t>
      </w:r>
    </w:p>
    <w:p>
      <w:pPr>
        <w:pStyle w:val="Normal"/>
        <w:rPr/>
      </w:pPr>
      <w:r>
        <w:rPr/>
        <w:t>Сек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ZЧC\#</w:t>
      </w:r>
      <w:r>
        <w:rPr/>
        <w:t>*bod la chos lugs ga tshad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Fг\-ZЧC\-C-RK-XгK-M-YаK#</w:t>
      </w:r>
      <w:r>
        <w:rPr/>
        <w:t>*В Тибете сколько сект?</w:t>
      </w:r>
    </w:p>
    <w:p>
      <w:pPr>
        <w:pStyle w:val="Normal"/>
        <w:rPr/>
      </w:pPr>
      <w:r>
        <w:rPr/>
        <w:t>Сектант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ZЧC\-WJаL-WЃаY-YФD-ZЧC\#</w:t>
      </w:r>
      <w:r>
        <w:rPr/>
        <w:t>*grub mtha' phyogs zhen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O-PJW-„гC\-UаL-YФD-ZЧC\#</w:t>
      </w:r>
    </w:p>
    <w:p>
      <w:pPr>
        <w:pStyle w:val="Normal"/>
        <w:rPr/>
      </w:pPr>
      <w:r>
        <w:rPr/>
        <w:t>Секуляризировать, делать мирски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„гC\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kho tshos bod srid phyogs la gtsang mar bsgyu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’ФK-„гC\-Z-CQD-PY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M-YаK#</w:t>
      </w:r>
      <w:r>
        <w:rPr/>
        <w:t>*Они полностью секуляризовали Тибет.</w:t>
      </w:r>
    </w:p>
    <w:p>
      <w:pPr>
        <w:pStyle w:val="Normal"/>
        <w:rPr/>
      </w:pPr>
      <w:r>
        <w:rPr/>
        <w:t>Секун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F#</w:t>
      </w:r>
      <w:r>
        <w:rPr/>
        <w:t>*skar cha bcu'i rjes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F-OEЧWФ-bа\-Z</w:t>
      </w:r>
      <w:r>
        <w:rPr/>
        <w:t>*После десяти секунд</w:t>
      </w:r>
    </w:p>
    <w:p>
      <w:pPr>
        <w:pStyle w:val="Normal"/>
        <w:rPr/>
      </w:pPr>
      <w:r>
        <w:rPr/>
        <w:t>Секунда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ЧC-M-CHФ\-M#</w:t>
      </w:r>
    </w:p>
    <w:p>
      <w:pPr>
        <w:pStyle w:val="Normal"/>
        <w:rPr/>
      </w:pPr>
      <w:r>
        <w:rPr/>
        <w:t>Секция, отде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L-BC</w:t>
      </w:r>
    </w:p>
    <w:p>
      <w:pPr>
        <w:pStyle w:val="Normal"/>
        <w:rPr/>
      </w:pPr>
      <w:r>
        <w:rPr/>
        <w:t>Селезе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аY-M#</w:t>
      </w:r>
    </w:p>
    <w:p>
      <w:pPr>
        <w:pStyle w:val="Normal"/>
        <w:rPr/>
      </w:pPr>
      <w:r>
        <w:rPr/>
        <w:t>Сели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І#</w:t>
      </w:r>
    </w:p>
    <w:p>
      <w:pPr>
        <w:pStyle w:val="Normal"/>
        <w:rPr/>
      </w:pPr>
      <w:r>
        <w:rPr/>
        <w:t>Сельдер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L-RZ#</w:t>
      </w:r>
    </w:p>
    <w:p>
      <w:pPr>
        <w:pStyle w:val="Normal"/>
        <w:rPr/>
      </w:pPr>
      <w:r>
        <w:rPr/>
        <w:t>Сельский, деревен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C\аO#</w:t>
      </w:r>
      <w:r>
        <w:rPr/>
        <w:t>*grong gseb kyi dpal 'by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C\аO-ЂФ-KMZ-W…гY</w:t>
      </w:r>
      <w:r>
        <w:rPr/>
        <w:t>*Сельское хозяйство</w:t>
      </w:r>
    </w:p>
    <w:p>
      <w:pPr>
        <w:pStyle w:val="Normal"/>
        <w:rPr/>
      </w:pPr>
      <w:r>
        <w:rPr/>
        <w:t>Сельскохозяйственная промыш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LP-OVг-Z\#</w:t>
      </w:r>
      <w:r>
        <w:rPr/>
        <w:t>*zhing las bzo l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OVг-Z\#</w:t>
      </w:r>
    </w:p>
    <w:p>
      <w:pPr>
        <w:pStyle w:val="Normal"/>
        <w:rPr/>
      </w:pPr>
      <w:r>
        <w:rPr/>
        <w:t>Сельскохозяйственные продук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JгL-j\-</w:t>
      </w:r>
    </w:p>
    <w:p>
      <w:pPr>
        <w:pStyle w:val="Normal"/>
        <w:rPr/>
      </w:pPr>
      <w:r>
        <w:rPr/>
        <w:t>Сельскохозяй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</w:t>
      </w:r>
      <w:r>
        <w:rPr/>
        <w:t>*zhing las 'grems st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W‰аP\-yгL-</w:t>
      </w:r>
      <w:r>
        <w:rPr/>
        <w:t>*Сельскохозяйственная выставка.</w:t>
      </w:r>
    </w:p>
    <w:p>
      <w:pPr>
        <w:pStyle w:val="Normal"/>
        <w:rPr/>
      </w:pPr>
      <w:r>
        <w:rPr/>
        <w:t>Семан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KгL#</w:t>
      </w:r>
    </w:p>
    <w:p>
      <w:pPr>
        <w:pStyle w:val="Normal"/>
        <w:rPr/>
      </w:pPr>
      <w:r>
        <w:rPr/>
        <w:t>Семаф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FWФ-Oe#</w:t>
      </w:r>
    </w:p>
    <w:p>
      <w:pPr>
        <w:pStyle w:val="Normal"/>
        <w:rPr/>
      </w:pPr>
      <w:r>
        <w:rPr/>
        <w:t>Семей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RD-#</w:t>
      </w:r>
      <w:r>
        <w:rPr/>
        <w:t>*nang tshang gi 'brel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RD-CФ-WЏаZ-O#</w:t>
      </w:r>
      <w:r>
        <w:rPr/>
        <w:t>*Семейные отношения.</w:t>
      </w:r>
    </w:p>
    <w:p>
      <w:pPr>
        <w:pStyle w:val="Normal"/>
        <w:rPr/>
      </w:pPr>
      <w:r>
        <w:rPr/>
        <w:t>Семейство язык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YФC\-ЃФP-RD-#</w:t>
      </w:r>
    </w:p>
    <w:p>
      <w:pPr>
        <w:pStyle w:val="Normal"/>
        <w:rPr/>
      </w:pPr>
      <w:r>
        <w:rPr/>
        <w:t>Сем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L#</w:t>
      </w:r>
    </w:p>
    <w:p>
      <w:pPr>
        <w:pStyle w:val="Normal"/>
        <w:rPr/>
      </w:pPr>
      <w:r>
        <w:rPr/>
        <w:t>Семе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ЬC-K‡ЬC-OID-#</w:t>
      </w:r>
    </w:p>
    <w:p>
      <w:pPr>
        <w:pStyle w:val="Normal"/>
        <w:rPr/>
      </w:pPr>
      <w:r>
        <w:rPr/>
        <w:t>Семестр, четвер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KЬ\#</w:t>
      </w:r>
      <w:r>
        <w:rPr/>
        <w:t>*nga tshor lo gcig la slob dus gnyis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Zг-CEФC-Z-™гO-KЬ\-CHФ\-XгK-M-YаK#</w:t>
      </w:r>
      <w:r>
        <w:rPr/>
        <w:t>*У нас два семестра в учебном году.</w:t>
      </w:r>
    </w:p>
    <w:p>
      <w:pPr>
        <w:pStyle w:val="Normal"/>
        <w:rPr/>
      </w:pPr>
      <w:r>
        <w:rPr/>
        <w:t>Семин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CHаY-‰г\-RдC\#</w:t>
      </w:r>
    </w:p>
    <w:p>
      <w:pPr>
        <w:pStyle w:val="Normal"/>
        <w:rPr/>
      </w:pPr>
      <w:r>
        <w:rPr/>
        <w:t>Семина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›ЬL-™гO-№#</w:t>
      </w:r>
    </w:p>
    <w:p>
      <w:pPr>
        <w:pStyle w:val="Normal"/>
        <w:rPr/>
      </w:pPr>
      <w:r>
        <w:rPr/>
        <w:t>Семио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dC\-Cг-KгL-YФC-CL\#</w:t>
      </w:r>
    </w:p>
    <w:p>
      <w:pPr>
        <w:pStyle w:val="Normal"/>
        <w:rPr/>
      </w:pPr>
      <w:r>
        <w:rPr/>
        <w:t>Сем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L#</w:t>
      </w:r>
      <w:r>
        <w:rPr/>
        <w:t>*bchu bdu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FЧ-OKЬL-M</w:t>
      </w:r>
      <w:r>
        <w:rPr/>
        <w:t>*Семнадцатый</w:t>
      </w:r>
    </w:p>
    <w:p>
      <w:pPr>
        <w:pStyle w:val="Normal"/>
        <w:rPr/>
      </w:pPr>
      <w:r>
        <w:rPr/>
        <w:t>Семьдеся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L-EЧ# OKЬL-OEЧ-JP-M#</w:t>
      </w:r>
      <w:r>
        <w:rPr/>
        <w:t>*bdun cu don bdu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L-EЧ-KгL-OKЬL-M</w:t>
      </w:r>
      <w:r>
        <w:rPr/>
        <w:t>*Семьдесят седьмой.</w:t>
      </w:r>
    </w:p>
    <w:p>
      <w:pPr>
        <w:pStyle w:val="Normal"/>
        <w:rPr/>
      </w:pPr>
      <w:r>
        <w:rPr/>
        <w:t>Сем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D-#</w:t>
      </w:r>
      <w:r>
        <w:rPr/>
        <w:t>*khong tsho mi tshang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Rд-PФ-RD-FаL-Mг-YаK#</w:t>
      </w:r>
      <w:r>
        <w:rPr/>
        <w:t>*Они - большая семья.</w:t>
      </w:r>
    </w:p>
    <w:p>
      <w:pPr>
        <w:pStyle w:val="Normal"/>
        <w:rPr/>
      </w:pPr>
      <w:r>
        <w:rPr/>
        <w:t>С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L# \-OгL#</w:t>
      </w:r>
      <w:r>
        <w:rPr/>
        <w:t>*son bt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L-OIO</w:t>
      </w:r>
      <w:r>
        <w:rPr/>
        <w:t>*Сажать, сеять</w:t>
      </w:r>
    </w:p>
    <w:p>
      <w:pPr>
        <w:pStyle w:val="Normal"/>
        <w:rPr/>
      </w:pPr>
      <w:r>
        <w:rPr/>
        <w:t>Семя мужское, спе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Zа#</w:t>
      </w:r>
    </w:p>
    <w:p>
      <w:pPr>
        <w:pStyle w:val="Normal"/>
        <w:rPr/>
      </w:pPr>
      <w:r>
        <w:rPr/>
        <w:t>Сенат (в СШ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W-zаWФ-‰г\-RдC\#</w:t>
      </w:r>
      <w:r>
        <w:rPr/>
        <w:t>*mnga' sde'i 'thus m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W-zаWФ-WJШ\-PФ</w:t>
      </w:r>
      <w:r>
        <w:rPr/>
        <w:t>*Сенатор</w:t>
      </w:r>
    </w:p>
    <w:p>
      <w:pPr>
        <w:pStyle w:val="Normal"/>
        <w:rPr/>
      </w:pPr>
      <w:r>
        <w:rPr/>
        <w:t>Се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#</w:t>
      </w:r>
      <w:r>
        <w:rPr/>
        <w:t>*rtsa brn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T-OfC\#</w:t>
      </w:r>
      <w:r>
        <w:rPr/>
        <w:t>*Косить сено (а.)</w:t>
      </w:r>
    </w:p>
    <w:p>
      <w:pPr>
        <w:pStyle w:val="Normal"/>
        <w:rPr/>
      </w:pPr>
      <w:r>
        <w:rPr/>
        <w:t>Сентиментальны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C\г-™D-PBL#</w:t>
      </w:r>
      <w:r>
        <w:rPr/>
        <w:t>*kho dran gso slang mkh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ЊL-C\г-™D-PBL-YаK#</w:t>
      </w:r>
      <w:r>
        <w:rPr/>
        <w:t>*Он сентиментальный человек.</w:t>
      </w:r>
    </w:p>
    <w:p>
      <w:pPr>
        <w:pStyle w:val="Normal"/>
        <w:rPr/>
      </w:pPr>
      <w:r>
        <w:rPr/>
        <w:t>Сентяб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—-KCЬ-M#</w:t>
      </w:r>
    </w:p>
    <w:p>
      <w:pPr>
        <w:pStyle w:val="Normal"/>
        <w:rPr/>
      </w:pPr>
      <w:r>
        <w:rPr/>
        <w:t>Сепарат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ЏZ-YФD-ZЧC\#</w:t>
      </w:r>
    </w:p>
    <w:p>
      <w:pPr>
        <w:pStyle w:val="Normal"/>
        <w:rPr/>
      </w:pPr>
      <w:r>
        <w:rPr/>
        <w:t>С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VФ#</w:t>
      </w:r>
      <w:r>
        <w:rPr/>
        <w:t>*mu zi chu ts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VФ-FЧ-RL</w:t>
      </w:r>
      <w:r>
        <w:rPr/>
        <w:t>*Серный источник</w:t>
      </w:r>
    </w:p>
    <w:p>
      <w:pPr>
        <w:pStyle w:val="Normal"/>
        <w:rPr/>
      </w:pPr>
      <w:r>
        <w:rPr/>
        <w:t>Сера (минерал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VФ-eг#</w:t>
      </w:r>
    </w:p>
    <w:p>
      <w:pPr>
        <w:pStyle w:val="Normal"/>
        <w:rPr/>
      </w:pPr>
      <w:r>
        <w:rPr/>
        <w:t>Сервис (ремон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г\#</w:t>
      </w:r>
      <w:r>
        <w:rPr/>
        <w:t>*bzo bcos gla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г\-•-F</w:t>
      </w:r>
      <w:r>
        <w:rPr/>
        <w:t>*Плата за обслуживание</w:t>
      </w:r>
    </w:p>
    <w:p>
      <w:pPr>
        <w:pStyle w:val="Normal"/>
        <w:rPr/>
      </w:pPr>
      <w:r>
        <w:rPr/>
        <w:t>Сердечный друг, ненагля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zЬC</w:t>
      </w:r>
      <w:r>
        <w:rPr/>
        <w:t>*mo nga'i snying sdu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DWФ-xФD-zЬC-YаK#</w:t>
      </w:r>
      <w:r>
        <w:rPr/>
        <w:t>*Она моя дама сердца</w:t>
      </w:r>
    </w:p>
    <w:p>
      <w:pPr>
        <w:pStyle w:val="Normal"/>
        <w:rPr/>
      </w:pPr>
      <w:r>
        <w:rPr/>
        <w:t>Сердечный присту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KDD\-L-R#</w:t>
      </w:r>
      <w:r>
        <w:rPr/>
        <w:t>*snying dngang na tsha p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KDD-L-R-NгC</w:t>
      </w:r>
      <w:r>
        <w:rPr/>
        <w:t>*Иметь сердечный приступ (п.)</w:t>
      </w:r>
    </w:p>
    <w:p>
      <w:pPr>
        <w:pStyle w:val="Normal"/>
        <w:rPr/>
      </w:pPr>
      <w:r>
        <w:rPr/>
        <w:t>Сердитый, плотно сжавший губ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P-Mг#</w:t>
      </w:r>
      <w:r>
        <w:rPr/>
        <w:t>*kha btsa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QL-Mг</w:t>
      </w:r>
    </w:p>
    <w:p>
      <w:pPr>
        <w:pStyle w:val="Normal"/>
        <w:rPr/>
      </w:pPr>
      <w:r>
        <w:rPr/>
        <w:t>Сердить, досаждать, раздра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џФK-M-OVг\#</w:t>
      </w:r>
      <w:r>
        <w:rPr/>
        <w:t>*kho'i lan gyis rgyal po ma skyid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L-‚Ф\-›Z-Mг-P-џФK-M-OVг\-M-YаK#</w:t>
      </w:r>
      <w:r>
        <w:rPr/>
        <w:t>*Его ответ не понравился царю.</w:t>
      </w:r>
    </w:p>
    <w:p>
      <w:pPr>
        <w:pStyle w:val="Normal"/>
        <w:rPr/>
      </w:pPr>
      <w:r>
        <w:rPr/>
        <w:t>Сердиться, ду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LC-Mг-OyL#</w:t>
      </w:r>
      <w:r>
        <w:rPr/>
        <w:t>*khos gdong nag po zhe drag ston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KгD-LC-Mг-Uа-ЊC-yгL-‚Ф-WKЬC</w:t>
      </w:r>
      <w:r>
        <w:rPr/>
        <w:t>*Он много дуется.</w:t>
      </w:r>
    </w:p>
    <w:p>
      <w:pPr>
        <w:pStyle w:val="Normal"/>
        <w:rPr/>
      </w:pPr>
      <w:r>
        <w:rPr/>
        <w:t>Сердиться, зл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ZD\#</w:t>
      </w:r>
      <w:r>
        <w:rPr/>
        <w:t>*sku rlung bzha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˜ЬD-OUD\#</w:t>
      </w:r>
    </w:p>
    <w:p>
      <w:pPr>
        <w:pStyle w:val="Normal"/>
        <w:rPr/>
      </w:pPr>
      <w:r>
        <w:rPr/>
        <w:t>Сердц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#</w:t>
      </w:r>
      <w:r>
        <w:rPr/>
        <w:t>*snying bc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OEC</w:t>
      </w:r>
      <w:r>
        <w:rPr/>
        <w:t>*Сердце разбивать (а.)</w:t>
      </w:r>
    </w:p>
    <w:p>
      <w:pPr>
        <w:pStyle w:val="Normal"/>
        <w:rPr/>
      </w:pPr>
      <w:r>
        <w:rPr/>
        <w:t>Сердцеби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WNY-XC</w:t>
      </w:r>
      <w:r>
        <w:rPr/>
        <w:t>*snying 'ph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WNY#</w:t>
      </w:r>
      <w:r>
        <w:rPr/>
        <w:t>*Биться (о сердце) (п.)</w:t>
      </w:r>
    </w:p>
    <w:p>
      <w:pPr>
        <w:pStyle w:val="Normal"/>
        <w:rPr/>
      </w:pPr>
      <w:r>
        <w:rPr/>
        <w:t>Сердцев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Mг#</w:t>
      </w:r>
      <w:r>
        <w:rPr/>
        <w:t>*shing gi snying po rul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Ф-xФD-Mг-YЧZ-[C</w:t>
      </w:r>
      <w:r>
        <w:rPr/>
        <w:t>*Внутренность дерева была гнилая.</w:t>
      </w:r>
    </w:p>
    <w:p>
      <w:pPr>
        <w:pStyle w:val="Normal"/>
        <w:rPr/>
      </w:pPr>
      <w:r>
        <w:rPr/>
        <w:t>Сереб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#</w:t>
      </w:r>
      <w:r>
        <w:rPr/>
        <w:t>*dngul sa p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\-NC</w:t>
      </w:r>
      <w:r>
        <w:rPr/>
        <w:t>*Слиток серебра</w:t>
      </w:r>
    </w:p>
    <w:p>
      <w:pPr>
        <w:pStyle w:val="Normal"/>
        <w:rPr/>
      </w:pPr>
      <w:r>
        <w:rPr/>
        <w:t>Серебряная коп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‚Ф-CIаY-B#</w:t>
      </w:r>
    </w:p>
    <w:p>
      <w:pPr>
        <w:pStyle w:val="Normal"/>
        <w:rPr/>
      </w:pPr>
      <w:r>
        <w:rPr/>
        <w:t>Серебряные изде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F\#</w:t>
      </w:r>
      <w:r>
        <w:rPr/>
        <w:t>*dngul bzo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OVг-O#</w:t>
      </w:r>
      <w:r>
        <w:rPr/>
        <w:t>*Серебряных дел мастер</w:t>
      </w:r>
    </w:p>
    <w:p>
      <w:pPr>
        <w:pStyle w:val="Normal"/>
        <w:rPr/>
      </w:pPr>
      <w:r>
        <w:rPr/>
        <w:t>Середина (цент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ЂФZ#</w:t>
      </w:r>
      <w:r>
        <w:rPr/>
        <w:t>*khang pa'i dkyil la rgya co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KЂФZ-Z-›-EгC-EФC-WKЬC</w:t>
      </w:r>
      <w:r>
        <w:rPr/>
        <w:t>*Посреди комнаты стол.</w:t>
      </w:r>
    </w:p>
    <w:p>
      <w:pPr>
        <w:pStyle w:val="Normal"/>
        <w:rPr/>
      </w:pPr>
      <w:r>
        <w:rPr/>
        <w:t>Середина л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KЂФZ#</w:t>
      </w:r>
      <w:r>
        <w:rPr/>
        <w:t>*dbyar gz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CUЬD</w:t>
      </w:r>
    </w:p>
    <w:p>
      <w:pPr>
        <w:pStyle w:val="Normal"/>
        <w:rPr/>
      </w:pPr>
      <w:r>
        <w:rPr/>
        <w:t>Середина меся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KЂФZ#</w:t>
      </w:r>
      <w:r>
        <w:rPr/>
        <w:t>*lo dkyi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KЂФZ</w:t>
      </w:r>
      <w:r>
        <w:rPr/>
        <w:t>*Середина года</w:t>
      </w:r>
    </w:p>
    <w:p>
      <w:pPr>
        <w:pStyle w:val="Normal"/>
        <w:rPr/>
      </w:pPr>
      <w:r>
        <w:rPr/>
        <w:t>Середина пу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CL\-ZP-„гC\#</w:t>
      </w:r>
    </w:p>
    <w:p>
      <w:pPr>
        <w:pStyle w:val="Normal"/>
        <w:rPr/>
      </w:pPr>
      <w:r>
        <w:rPr/>
        <w:t>Середняк (крестьянин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WЏФD-#</w:t>
      </w:r>
    </w:p>
    <w:p>
      <w:pPr>
        <w:pStyle w:val="Normal"/>
        <w:rPr/>
      </w:pPr>
      <w:r>
        <w:rPr/>
        <w:t>Серийный, имеющий продол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PJШK#</w:t>
      </w:r>
      <w:r>
        <w:rPr/>
        <w:t>*rim mthud dpar 'gre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PJШK-KMY-W‰аP\</w:t>
      </w:r>
      <w:r>
        <w:rPr/>
        <w:t>*Продолжающееся издание</w:t>
      </w:r>
    </w:p>
    <w:p>
      <w:pPr>
        <w:pStyle w:val="Normal"/>
        <w:rPr/>
      </w:pPr>
      <w:r>
        <w:rPr/>
        <w:t>Серия, ря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PGЧC-CHФK-PJШK#</w:t>
      </w:r>
      <w:r>
        <w:rPr/>
        <w:t>*ngo log zing 'khrug gi sngon la gnas tshul gzhan dag gcig mjug gnyis mthud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ZгC-VФD-W€ЬC-CФ-wгL-Z-CL\-RЧZ-CUL-KC-CEФC-PGЧC-CHФ\-PJШK-…ЬD-M-YаK#</w:t>
      </w:r>
      <w:r>
        <w:rPr/>
        <w:t>*Ряд других событий предшествовал перевороту.</w:t>
      </w:r>
    </w:p>
    <w:p>
      <w:pPr>
        <w:pStyle w:val="Normal"/>
        <w:rPr/>
      </w:pPr>
      <w:r>
        <w:rPr/>
        <w:t>Сер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Y#</w:t>
      </w:r>
      <w:r>
        <w:rPr/>
        <w:t>*zo ra tho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Y-Jг-O#</w:t>
      </w:r>
      <w:r>
        <w:rPr/>
        <w:t>*Серп и молот</w:t>
      </w:r>
    </w:p>
    <w:p>
      <w:pPr>
        <w:pStyle w:val="Normal"/>
        <w:rPr/>
      </w:pPr>
      <w:r>
        <w:rPr/>
        <w:t>Се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PKгC</w:t>
      </w:r>
      <w:r>
        <w:rPr/>
        <w:t>*stod thung lcags mdog 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D-nC\-PKгC-EФC</w:t>
      </w:r>
      <w:r>
        <w:rPr/>
        <w:t>*Серая рубашка.</w:t>
      </w:r>
    </w:p>
    <w:p>
      <w:pPr>
        <w:pStyle w:val="Normal"/>
        <w:rPr/>
      </w:pPr>
      <w:r>
        <w:rPr/>
        <w:t>Серь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FгC-CФ-›L-F# f-›L#</w:t>
      </w:r>
      <w:r>
        <w:rPr/>
        <w:t>*a mchog gi rgyan cha bt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FгC-CФ-›L-F-OIC\#</w:t>
      </w:r>
      <w:r>
        <w:rPr/>
        <w:t>*Надевать серьги (а.)</w:t>
      </w:r>
    </w:p>
    <w:p>
      <w:pPr>
        <w:pStyle w:val="Normal"/>
        <w:rPr/>
      </w:pPr>
      <w:r>
        <w:rPr/>
        <w:t>Серьги в форме ко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ZгD-# xL-ZгD-#</w:t>
      </w:r>
      <w:r>
        <w:rPr/>
        <w:t xml:space="preserve"> (вежл.)</w:t>
      </w:r>
    </w:p>
    <w:p>
      <w:pPr>
        <w:pStyle w:val="Normal"/>
        <w:rPr/>
      </w:pPr>
      <w:r>
        <w:rPr/>
        <w:t>Серьезно (действитель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L\-…\-L#</w:t>
      </w:r>
      <w:r>
        <w:rPr/>
        <w:t>*dngos gnas byas na 'di ngas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L\-…\-L-WKФ-D\-…\-M-XФL#</w:t>
      </w:r>
      <w:r>
        <w:rPr/>
        <w:t>*Серьезно, я сделал это.</w:t>
      </w:r>
    </w:p>
    <w:p>
      <w:pPr>
        <w:pStyle w:val="Normal"/>
        <w:rPr/>
      </w:pPr>
      <w:r>
        <w:rPr/>
        <w:t>Серье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YЧ\-FаL-Mг#</w:t>
      </w:r>
      <w:r>
        <w:rPr/>
        <w:t>*kho snying rus chen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ФD-YЧ\-FаL-Mг-Uа-ЊC-YаK#</w:t>
      </w:r>
      <w:r>
        <w:rPr/>
        <w:t>*Он очень серьезный.</w:t>
      </w:r>
    </w:p>
    <w:p>
      <w:pPr>
        <w:pStyle w:val="Normal"/>
        <w:rPr/>
      </w:pPr>
      <w:r>
        <w:rPr/>
        <w:t>Серьезный (искренн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CIL#</w:t>
      </w:r>
      <w:r>
        <w:rPr/>
        <w:t>*khyod rang bod la 'gro yag de gtan gtan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OгK-Z-W‰г-XC-Kа-CIL-CIL-YаK-M\#</w:t>
      </w:r>
      <w:r>
        <w:rPr/>
        <w:t>*Ты серьезно настроен ехать в Тибет?</w:t>
      </w:r>
    </w:p>
    <w:p>
      <w:pPr>
        <w:pStyle w:val="Normal"/>
        <w:rPr/>
      </w:pPr>
      <w:r>
        <w:rPr/>
        <w:t>Серьезный (о болез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ФK-Mг#</w:t>
      </w:r>
      <w:r>
        <w:rPr/>
        <w:t>*kho na tsha ljid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-R-oФK-Mг-WKЬC</w:t>
      </w:r>
      <w:r>
        <w:rPr/>
        <w:t>*Его болезнь серьезная.</w:t>
      </w:r>
    </w:p>
    <w:p>
      <w:pPr>
        <w:pStyle w:val="Normal"/>
        <w:rPr/>
      </w:pPr>
      <w:r>
        <w:rPr/>
        <w:t>Серьезный (о характер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LC-Mг#</w:t>
      </w:r>
    </w:p>
    <w:p>
      <w:pPr>
        <w:pStyle w:val="Normal"/>
        <w:rPr/>
      </w:pPr>
      <w:r>
        <w:rPr/>
        <w:t>Серьезный, жестокий (о бедствии, голоде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\-Fа#</w:t>
      </w:r>
      <w:r>
        <w:rPr/>
        <w:t>*mu ge tshabs ch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Cа-RO\-Fа-</w:t>
      </w:r>
      <w:r>
        <w:rPr/>
        <w:t>*Сильный голод</w:t>
      </w:r>
    </w:p>
    <w:p>
      <w:pPr>
        <w:pStyle w:val="Normal"/>
        <w:rPr/>
      </w:pPr>
      <w:r>
        <w:rPr/>
        <w:t>Сестра (старш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EC CEаL-Pг# ^-EC-ZC\#</w:t>
      </w:r>
      <w:r>
        <w:rPr/>
        <w:t xml:space="preserve"> (вежл.)*o'o lags/ gcung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гWг-ZC\# CEЧD-Pг</w:t>
      </w:r>
      <w:r>
        <w:rPr/>
        <w:t>*Сестра (младшая)</w:t>
      </w:r>
    </w:p>
    <w:p>
      <w:pPr>
        <w:pStyle w:val="Normal"/>
        <w:rPr/>
      </w:pPr>
      <w:r>
        <w:rPr/>
        <w:t>Се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А-O#</w:t>
      </w:r>
      <w:r>
        <w:rPr/>
        <w:t>*drwa ba de nyas khe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А-O-Kа-H\-BаD\-[C</w:t>
      </w:r>
      <w:r>
        <w:rPr/>
        <w:t>*В сетях было полно рыбы.</w:t>
      </w:r>
    </w:p>
    <w:p>
      <w:pPr>
        <w:pStyle w:val="Normal"/>
        <w:rPr/>
      </w:pPr>
      <w:r>
        <w:rPr/>
        <w:t>Сеть, закид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А-O-CXЧC\#</w:t>
      </w:r>
      <w:r>
        <w:rPr/>
        <w:t>*drwa ba 'th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А-O-WJаL</w:t>
      </w:r>
      <w:r>
        <w:rPr/>
        <w:t>*Вытягивать сеть (а.)</w:t>
      </w:r>
    </w:p>
    <w:p>
      <w:pPr>
        <w:pStyle w:val="Normal"/>
        <w:rPr/>
      </w:pPr>
      <w:r>
        <w:rPr/>
        <w:t>Сея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L-WKаO\-WЋЬZ-WBгY#</w:t>
      </w:r>
    </w:p>
    <w:p>
      <w:pPr>
        <w:pStyle w:val="Normal"/>
        <w:rPr/>
      </w:pPr>
      <w:r>
        <w:rPr/>
        <w:t>Се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O# \гL-CIгY#</w:t>
      </w:r>
      <w:r>
        <w:rPr/>
        <w:t>*khos 'bru 'deb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ЏЬ-WKаO\-ЂФ-WKЬC</w:t>
      </w:r>
      <w:r>
        <w:rPr/>
        <w:t>*Он сеет ячмень.</w:t>
      </w:r>
    </w:p>
    <w:p>
      <w:pPr>
        <w:pStyle w:val="Normal"/>
        <w:rPr/>
      </w:pPr>
      <w:r>
        <w:rPr/>
        <w:t>Сеять разбрасыва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L-O[г\#</w:t>
      </w:r>
      <w:r>
        <w:rPr/>
        <w:t>*rol son bsh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\гL-O[г\#</w:t>
      </w:r>
      <w:r>
        <w:rPr/>
        <w:t>*Сажать в грядки, борозды</w:t>
      </w:r>
    </w:p>
    <w:p>
      <w:pPr>
        <w:pStyle w:val="Normal"/>
        <w:rPr/>
      </w:pPr>
      <w:r>
        <w:rPr/>
        <w:t>Сжато, крат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eгC eгC-Z-W‰ФZ-Mг#</w:t>
      </w:r>
      <w:r>
        <w:rPr/>
        <w:t>*khos skad cha rdog rdog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eгC-eгC-O[K-\гD-#</w:t>
      </w:r>
      <w:r>
        <w:rPr/>
        <w:t>*Он говорил кратко.</w:t>
      </w:r>
    </w:p>
    <w:p>
      <w:pPr>
        <w:pStyle w:val="Normal"/>
        <w:rPr/>
      </w:pPr>
      <w:r>
        <w:rPr/>
        <w:t>Сжатый, выраз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P-zЬP# RХC-HЬD-KгL-WKЬ\#</w:t>
      </w:r>
      <w:r>
        <w:rPr/>
        <w:t>*khyod rang gi yig rgyugs rtsom yig sdum sdum zhig br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XФC-›ЬC\-iгP-XФC-zЬP-zЬP-UФC-ЏФ\#</w:t>
      </w:r>
      <w:r>
        <w:rPr/>
        <w:t>*Пишите ваш очерк короче.</w:t>
      </w:r>
    </w:p>
    <w:p>
      <w:pPr>
        <w:pStyle w:val="Normal"/>
        <w:rPr/>
      </w:pPr>
      <w:r>
        <w:rPr/>
        <w:t>Сжигать, уничто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  <w:r>
        <w:rPr/>
        <w:t>*mes shing nags med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\-[ФD-LC\-PаK-M-OVг\-M-YаK#</w:t>
      </w:r>
      <w:r>
        <w:rPr/>
        <w:t>*Огонь сжег лес.</w:t>
      </w:r>
    </w:p>
    <w:p>
      <w:pPr>
        <w:pStyle w:val="Normal"/>
        <w:rPr/>
      </w:pPr>
      <w:r>
        <w:rPr/>
        <w:t>Сжимать (кулак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Y-jдC-OvгD\#</w:t>
      </w:r>
      <w:r>
        <w:rPr/>
        <w:t>*so sgra bsgr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Ґ-OҐФC\#</w:t>
      </w:r>
      <w:r>
        <w:rPr/>
        <w:t>*Сжимать (зубы) (а.)</w:t>
      </w:r>
    </w:p>
    <w:p>
      <w:pPr>
        <w:pStyle w:val="Normal"/>
        <w:rPr/>
      </w:pPr>
      <w:r>
        <w:rPr/>
        <w:t>Сжимать в объятиях, крепко об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P\#</w:t>
      </w:r>
      <w:r>
        <w:rPr/>
        <w:t>*khos phru gu der 'tham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KаY-WJP\-\гD-#</w:t>
      </w:r>
      <w:r>
        <w:rPr/>
        <w:t>*Он крепко обнял ребенка.</w:t>
      </w:r>
    </w:p>
    <w:p>
      <w:pPr>
        <w:pStyle w:val="Normal"/>
        <w:rPr/>
      </w:pPr>
      <w:r>
        <w:rPr/>
        <w:t>Сжимать, сдав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ХY#</w:t>
      </w:r>
      <w:r>
        <w:rPr/>
        <w:t>*khos tsha lu ma btsi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-ZЧ-P-OQФY-\гD-#</w:t>
      </w:r>
      <w:r>
        <w:rPr/>
        <w:t>*Он выжал апельсин.</w:t>
      </w:r>
    </w:p>
    <w:p>
      <w:pPr>
        <w:pStyle w:val="Normal"/>
        <w:rPr/>
      </w:pPr>
      <w:r>
        <w:rPr/>
        <w:t>Сжиматься, садиться (о ткан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ЬP\#</w:t>
      </w:r>
      <w:r>
        <w:rPr/>
        <w:t>*stod thung de 'khu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K-JШD-Kа-WBЬP\-[C</w:t>
      </w:r>
      <w:r>
        <w:rPr/>
        <w:t>*Рубашка села.</w:t>
      </w:r>
    </w:p>
    <w:p>
      <w:pPr>
        <w:pStyle w:val="Normal"/>
        <w:rPr/>
      </w:pPr>
      <w:r>
        <w:rPr/>
        <w:t>Сигар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PC OUа\-JC</w:t>
      </w:r>
      <w:r>
        <w:rPr/>
        <w:t xml:space="preserve"> (вежл.)*da nga tha mag 'then gyi med/,da khyed tha mag gnang gyi m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D-J-PC-WJаL-‚Ф-PаK# K-ЃаK-J-PC-CLD-‚Ф-PаK-M\#</w:t>
      </w:r>
      <w:r>
        <w:rPr/>
        <w:t>*Я больше не курю.</w:t>
      </w:r>
    </w:p>
    <w:p>
      <w:pPr>
        <w:pStyle w:val="Normal"/>
        <w:rPr/>
      </w:pPr>
      <w:r>
        <w:rPr/>
        <w:t>Сигн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#</w:t>
      </w:r>
      <w:r>
        <w:rPr/>
        <w:t>*khos dmag mi la me mda' rgyab ces brda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PC-PФ-Z-Pа-PKW-›O-Eа\-Oe-OID-\гD-#</w:t>
      </w:r>
      <w:r>
        <w:rPr/>
        <w:t>*Он подал солдатам сигнал стрелять.</w:t>
      </w:r>
    </w:p>
    <w:p>
      <w:pPr>
        <w:pStyle w:val="Normal"/>
        <w:rPr/>
      </w:pPr>
      <w:r>
        <w:rPr/>
        <w:t>Сигнал бедств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YP-WOгK-Oe#</w:t>
      </w:r>
    </w:p>
    <w:p>
      <w:pPr>
        <w:pStyle w:val="Normal"/>
        <w:rPr/>
      </w:pPr>
      <w:r>
        <w:rPr/>
        <w:t>Сигналить, подавать зна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-OID-#</w:t>
      </w:r>
    </w:p>
    <w:p>
      <w:pPr>
        <w:pStyle w:val="Normal"/>
        <w:rPr/>
      </w:pPr>
      <w:r>
        <w:rPr/>
        <w:t>Сигнальный звонок, колок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e#</w:t>
      </w:r>
      <w:r>
        <w:rPr/>
        <w:t>*dril brda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e-OID-</w:t>
      </w:r>
      <w:r>
        <w:rPr/>
        <w:t>*Звенеть в сигнальный колокол</w:t>
      </w:r>
    </w:p>
    <w:p>
      <w:pPr>
        <w:pStyle w:val="Normal"/>
        <w:rPr/>
      </w:pPr>
      <w:r>
        <w:rPr/>
        <w:t>Сигнальный фла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FWФ-Oe#</w:t>
      </w:r>
      <w:r>
        <w:rPr/>
        <w:t>*dar cha'i brda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FWФ-Oe-OID</w:t>
      </w:r>
      <w:r>
        <w:rPr/>
        <w:t>*Подавать сигналы флажками</w:t>
      </w:r>
    </w:p>
    <w:p>
      <w:pPr>
        <w:pStyle w:val="Normal"/>
        <w:rPr/>
      </w:pPr>
      <w:r>
        <w:rPr/>
        <w:t>Сигнальный фон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-CIгD-ҐгL-Pа#</w:t>
      </w:r>
    </w:p>
    <w:p>
      <w:pPr>
        <w:pStyle w:val="Normal"/>
        <w:rPr/>
      </w:pPr>
      <w:r>
        <w:rPr/>
        <w:t>Сидд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O-JгO#</w:t>
      </w:r>
    </w:p>
    <w:p>
      <w:pPr>
        <w:pStyle w:val="Normal"/>
        <w:rPr/>
      </w:pPr>
      <w:r>
        <w:rPr/>
        <w:t>Сиделка (нян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jХ#</w:t>
      </w:r>
    </w:p>
    <w:p>
      <w:pPr>
        <w:pStyle w:val="Normal"/>
        <w:rPr/>
      </w:pPr>
      <w:r>
        <w:rPr/>
        <w:t>Сиденье, сту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ЂC zгK-\#</w:t>
      </w:r>
      <w:r>
        <w:rPr/>
        <w:t>*rkub kyag spr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ЂC-§K</w:t>
      </w:r>
      <w:r>
        <w:rPr/>
        <w:t>*Предлагать сесть (а.)</w:t>
      </w:r>
    </w:p>
    <w:p>
      <w:pPr>
        <w:pStyle w:val="Normal"/>
        <w:rPr/>
      </w:pPr>
      <w:r>
        <w:rPr/>
        <w:t>Сиде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K# OUЬC\#</w:t>
      </w:r>
      <w:r>
        <w:rPr/>
        <w:t xml:space="preserve"> (вежл.)*kho kha gdan sgang la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CKL-vD-Z-OzK-[C</w:t>
      </w:r>
      <w:r>
        <w:rPr/>
        <w:t>*Он сел на коврик.</w:t>
      </w:r>
    </w:p>
    <w:p>
      <w:pPr>
        <w:pStyle w:val="Normal"/>
        <w:rPr/>
      </w:pPr>
      <w:r>
        <w:rPr/>
        <w:t>Сидеть выпрямившис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OҐаD\-L\-OzK#</w:t>
      </w:r>
    </w:p>
    <w:p>
      <w:pPr>
        <w:pStyle w:val="Normal"/>
        <w:rPr/>
      </w:pPr>
      <w:r>
        <w:rPr/>
        <w:t>Сидеть на корточках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дC-QдC-…\-OzK#</w:t>
      </w:r>
      <w:r>
        <w:rPr/>
        <w:t>*kho khug khug der tsog tsog byas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ЬC-BЬC-KаY-QдC-QдC-…\-OzK-[C</w:t>
      </w:r>
      <w:r>
        <w:rPr/>
        <w:t>*Он сидел на углу на корточках.</w:t>
      </w:r>
    </w:p>
    <w:p>
      <w:pPr>
        <w:pStyle w:val="Normal"/>
        <w:rPr/>
      </w:pPr>
      <w:r>
        <w:rPr/>
        <w:t>Сидеть со скрещенными ног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Z-‡ЬD-…\-OzK#</w:t>
      </w:r>
      <w:r>
        <w:rPr/>
        <w:t>*skyil krung gnang bzhugs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Z-‡ЬD-CLD-OUЬC\-</w:t>
      </w:r>
      <w:r>
        <w:rPr/>
        <w:t>(вежл.)</w:t>
      </w:r>
    </w:p>
    <w:p>
      <w:pPr>
        <w:pStyle w:val="Normal"/>
        <w:rPr/>
      </w:pPr>
      <w:r>
        <w:rPr/>
        <w:t>Сидячая забаст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K-L\-Dг-`гZ#</w:t>
      </w:r>
      <w:r>
        <w:rPr/>
        <w:t>*bsdad nas ngo rgol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K-L\-Dг-`гZ-…\</w:t>
      </w:r>
      <w:r>
        <w:rPr/>
        <w:t>*Проводить сидячую забастовку</w:t>
      </w:r>
    </w:p>
    <w:p>
      <w:pPr>
        <w:pStyle w:val="Normal"/>
        <w:rPr/>
      </w:pPr>
      <w:r>
        <w:rPr/>
        <w:t>Сикки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\-oгD\#</w:t>
      </w:r>
    </w:p>
    <w:p>
      <w:pPr>
        <w:pStyle w:val="Normal"/>
        <w:rPr/>
      </w:pPr>
      <w:r>
        <w:rPr/>
        <w:t>Сик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C</w:t>
      </w:r>
    </w:p>
    <w:p>
      <w:pPr>
        <w:pStyle w:val="Normal"/>
        <w:rPr/>
      </w:pPr>
      <w:r>
        <w:rPr/>
        <w:t>Си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[ЬC\#</w:t>
      </w:r>
      <w:r>
        <w:rPr/>
        <w:t>*kho tsho'i drag po'i stobs shugs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ЊC-MгWФ-yгO\-[ЬC\-FаL-Mг-YаK#</w:t>
      </w:r>
      <w:r>
        <w:rPr/>
        <w:t>*Их вооруженные силы велики.</w:t>
      </w:r>
    </w:p>
    <w:p>
      <w:pPr>
        <w:pStyle w:val="Normal"/>
        <w:rPr/>
      </w:pPr>
      <w:r>
        <w:rPr/>
        <w:t>Сила во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YЧ\#</w:t>
      </w:r>
    </w:p>
    <w:p>
      <w:pPr>
        <w:pStyle w:val="Normal"/>
        <w:rPr/>
      </w:pPr>
      <w:r>
        <w:rPr/>
        <w:t>Силовая устан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BD-#</w:t>
      </w:r>
      <w:r>
        <w:rPr/>
        <w:t>*glog 'don sa tshi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KгL-\-RФC\</w:t>
      </w:r>
    </w:p>
    <w:p>
      <w:pPr>
        <w:pStyle w:val="Normal"/>
        <w:rPr/>
      </w:pPr>
      <w:r>
        <w:rPr/>
        <w:t>Сильнодействующий (о наркотиках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M-FаL-Mг#</w:t>
      </w:r>
    </w:p>
    <w:p>
      <w:pPr>
        <w:pStyle w:val="Normal"/>
        <w:rPr/>
      </w:pPr>
      <w:r>
        <w:rPr/>
        <w:t>Сильный (полит.), могуще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[ЬC\-FаL-Mг#</w:t>
      </w:r>
      <w:r>
        <w:rPr/>
        <w:t>*kho dbang shugs chen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OD-[ЬC\-FаL-Mг-Uа-ЊC-YаK#</w:t>
      </w:r>
      <w:r>
        <w:rPr/>
        <w:t>*Он очень могущественный.</w:t>
      </w:r>
    </w:p>
    <w:p>
      <w:pPr>
        <w:pStyle w:val="Normal"/>
        <w:rPr/>
      </w:pPr>
      <w:r>
        <w:rPr/>
        <w:t>Сильный дождь (град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[ЬC\-FаL-Mг#</w:t>
      </w:r>
    </w:p>
    <w:p>
      <w:pPr>
        <w:pStyle w:val="Normal"/>
        <w:rPr/>
      </w:pPr>
      <w:r>
        <w:rPr/>
        <w:t>Сильный лив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FY#</w:t>
      </w:r>
      <w:r>
        <w:rPr/>
        <w:t>*drag char bb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FY-OO\</w:t>
      </w:r>
      <w:r>
        <w:rPr/>
        <w:t>*Идти о сильном ливне (п.)</w:t>
      </w:r>
    </w:p>
    <w:p>
      <w:pPr>
        <w:pStyle w:val="Normal"/>
        <w:rPr/>
      </w:pPr>
      <w:r>
        <w:rPr/>
        <w:t>Сильный сне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[ЬC\-FаL-Mг#</w:t>
      </w:r>
      <w:r>
        <w:rPr/>
        <w:t>*gngas mthu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PJШC-Mг#</w:t>
      </w:r>
    </w:p>
    <w:p>
      <w:pPr>
        <w:pStyle w:val="Normal"/>
        <w:rPr/>
      </w:pPr>
      <w:r>
        <w:rPr/>
        <w:t>Сильный, могучий (физичес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[ЬC\-FаL-Mг#</w:t>
      </w:r>
      <w:r>
        <w:rPr/>
        <w:t>*kho stobs shugs chen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гO\-[ЬC\-FаL-Mг-Uа-ЊC-YаK#</w:t>
      </w:r>
      <w:r>
        <w:rPr/>
        <w:t>*Он очень могуч.</w:t>
      </w:r>
    </w:p>
    <w:p>
      <w:pPr>
        <w:pStyle w:val="Normal"/>
        <w:rPr/>
      </w:pPr>
      <w:r>
        <w:rPr/>
        <w:t>Сильный, убед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FаL-Mг#</w:t>
      </w:r>
      <w:r>
        <w:rPr/>
        <w:t>*'bod skul shugs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K-uЬZ-[ЬC\-FаL-Mг-UФC</w:t>
      </w:r>
      <w:r>
        <w:rPr/>
        <w:t>*Настоятельное требование.</w:t>
      </w:r>
    </w:p>
    <w:p>
      <w:pPr>
        <w:pStyle w:val="Normal"/>
        <w:rPr/>
      </w:pPr>
      <w:r>
        <w:rPr/>
        <w:t>Симв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#</w:t>
      </w:r>
      <w:r>
        <w:rPr/>
        <w:t>*'di dmar po'i rta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PY-MгWФ-dC\-YаK#</w:t>
      </w:r>
      <w:r>
        <w:rPr/>
        <w:t>*Это символ коммунизма.</w:t>
      </w:r>
    </w:p>
    <w:p>
      <w:pPr>
        <w:pStyle w:val="Normal"/>
        <w:rPr/>
      </w:pPr>
      <w:r>
        <w:rPr/>
        <w:t>Символизир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M-OyL# Oe-PRдL# PRдL# fP-M-PRдL#</w:t>
      </w:r>
      <w:r>
        <w:rPr/>
        <w:t>*ri mo 'dis gsar brje'i rnam pa bst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WKФ\-C\Y-ObаWФ-fP-M-OyL-M-YаK#</w:t>
      </w:r>
      <w:r>
        <w:rPr/>
        <w:t>*Эта картина символизирует революцию.</w:t>
      </w:r>
    </w:p>
    <w:p>
      <w:pPr>
        <w:pStyle w:val="Normal"/>
        <w:rPr/>
      </w:pPr>
      <w:r>
        <w:rPr/>
        <w:t>Символический, номин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QP-‚Ф#</w:t>
      </w:r>
      <w:r>
        <w:rPr/>
        <w:t>*ming tsam gyi gz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QP-‚Ф-CUЬD</w:t>
      </w:r>
      <w:r>
        <w:rPr/>
        <w:t>*Формальное правительство</w:t>
      </w:r>
    </w:p>
    <w:p>
      <w:pPr>
        <w:pStyle w:val="Normal"/>
        <w:rPr/>
      </w:pPr>
      <w:r>
        <w:rPr/>
        <w:t>Симпатичный, прия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WRдY-FаL-Mг#</w:t>
      </w:r>
      <w:r>
        <w:rPr/>
        <w:t>*kho dga' 'tshor chen po zhed po ci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CW-WRдY-FаL-Mг-UаK-Mг-EФC-…аK-ЂФ-WKЬC</w:t>
      </w:r>
      <w:r>
        <w:rPr/>
        <w:t>*Он очень привлекательный.</w:t>
      </w:r>
    </w:p>
    <w:p>
      <w:pPr>
        <w:pStyle w:val="Normal"/>
        <w:rPr/>
      </w:pPr>
      <w:r>
        <w:rPr/>
        <w:t>Симпатия, прия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Mг#</w:t>
      </w:r>
      <w:r>
        <w:rPr/>
        <w:t>*nga bsod nams la dga' po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\гK-LP\-Z-KCW-Mг-XгK#</w:t>
      </w:r>
      <w:r>
        <w:rPr/>
        <w:t>*Мне нравиться Сенам.</w:t>
      </w:r>
    </w:p>
    <w:p>
      <w:pPr>
        <w:pStyle w:val="Normal"/>
        <w:rPr/>
      </w:pPr>
      <w:r>
        <w:rPr/>
        <w:t>Симпт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dC\#</w:t>
      </w:r>
      <w:r>
        <w:rPr/>
        <w:t>*khyod rang gi nad rtags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LK-dC\-C-Yа-YаK#</w:t>
      </w:r>
      <w:r>
        <w:rPr/>
        <w:t>*Какие ваши жалобы?</w:t>
      </w:r>
    </w:p>
    <w:p>
      <w:pPr>
        <w:pStyle w:val="Normal"/>
        <w:rPr/>
      </w:pPr>
      <w:r>
        <w:rPr/>
        <w:t>Симулировать болезн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jШ-OIO#</w:t>
      </w:r>
    </w:p>
    <w:p>
      <w:pPr>
        <w:pStyle w:val="Normal"/>
        <w:rPr/>
      </w:pPr>
      <w:r>
        <w:rPr/>
        <w:t>Симуля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-PBL#</w:t>
      </w:r>
      <w:r>
        <w:rPr/>
        <w:t>*kho las kar g.yol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AY-CXгZ-PBL-UФC-YаK#</w:t>
      </w:r>
      <w:r>
        <w:rPr/>
        <w:t>*Он симулянт от труда.</w:t>
      </w:r>
    </w:p>
    <w:p>
      <w:pPr>
        <w:pStyle w:val="Normal"/>
        <w:rPr/>
      </w:pPr>
      <w:r>
        <w:rPr/>
        <w:t>Синкьянг (провинц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D-ED-#</w:t>
      </w:r>
    </w:p>
    <w:p>
      <w:pPr>
        <w:pStyle w:val="Normal"/>
        <w:rPr/>
      </w:pPr>
      <w:r>
        <w:rPr/>
        <w:t>Синолог, китаеве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LC-uгY-Z-PB\-M#</w:t>
      </w:r>
      <w:r>
        <w:rPr/>
        <w:t>*rgya nag skor gyi rig g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LC-uгY-‚Ф-YФC-CL\</w:t>
      </w:r>
      <w:r>
        <w:rPr/>
        <w:t>*Китаистика</w:t>
      </w:r>
    </w:p>
    <w:p>
      <w:pPr>
        <w:pStyle w:val="Normal"/>
        <w:rPr/>
      </w:pPr>
      <w:r>
        <w:rPr/>
        <w:t>Синони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PJШL-PФD-RХC</w:t>
      </w:r>
      <w:r>
        <w:rPr/>
        <w:t>*don gcig ming gi rnam gr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CEФC-PФD-CФ-fP-‰D\</w:t>
      </w:r>
    </w:p>
    <w:p>
      <w:pPr>
        <w:pStyle w:val="Normal"/>
        <w:rPr/>
      </w:pPr>
      <w:r>
        <w:rPr/>
        <w:t>Синтакс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ўY#</w:t>
      </w:r>
      <w:r>
        <w:rPr/>
        <w:t>*brjod pa sgrub tsh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гK-M-ҐЭO-RЧZ</w:t>
      </w:r>
    </w:p>
    <w:p>
      <w:pPr>
        <w:pStyle w:val="Normal"/>
        <w:rPr/>
      </w:pPr>
      <w:r>
        <w:rPr/>
        <w:t>Синтетическая рез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jШ\#</w:t>
      </w:r>
    </w:p>
    <w:p>
      <w:pPr>
        <w:pStyle w:val="Normal"/>
        <w:rPr/>
      </w:pPr>
      <w:r>
        <w:rPr/>
        <w:t>Синте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#</w:t>
      </w:r>
      <w:r>
        <w:rPr/>
        <w:t>*bal rdzus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jШ\-P</w:t>
      </w:r>
      <w:r>
        <w:rPr/>
        <w:t>*Синтетическая шерсть</w:t>
      </w:r>
    </w:p>
    <w:p>
      <w:pPr>
        <w:pStyle w:val="Normal"/>
        <w:rPr/>
      </w:pPr>
      <w:r>
        <w:rPr/>
        <w:t>Синхро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CEФC-Z# KЬ\-PHP-Z#</w:t>
      </w:r>
      <w:r>
        <w:rPr/>
        <w:t>*mi tshang ma dus gcig la la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D-P-KЬ\-CEФC-Z-ZD\-M-YаK#</w:t>
      </w:r>
      <w:r>
        <w:rPr/>
        <w:t>*Все люди встали одновременно.</w:t>
      </w:r>
    </w:p>
    <w:p>
      <w:pPr>
        <w:pStyle w:val="Normal"/>
        <w:rPr/>
      </w:pPr>
      <w:r>
        <w:rPr/>
        <w:t>Синя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ЬC-IФC</w:t>
      </w:r>
      <w:r>
        <w:rPr/>
        <w:t>*smug tig c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ЬC-IФC-FC\#</w:t>
      </w:r>
      <w:r>
        <w:rPr/>
        <w:t>*Получить синяк (п.)</w:t>
      </w:r>
    </w:p>
    <w:p>
      <w:pPr>
        <w:pStyle w:val="Normal"/>
        <w:rPr/>
      </w:pPr>
      <w:r>
        <w:rPr/>
        <w:t>Сир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WФ-uK-Oe#</w:t>
      </w:r>
    </w:p>
    <w:p>
      <w:pPr>
        <w:pStyle w:val="Normal"/>
        <w:rPr/>
      </w:pPr>
      <w:r>
        <w:rPr/>
        <w:t>Сиро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BЬ-PDY-Pг#</w:t>
      </w:r>
    </w:p>
    <w:p>
      <w:pPr>
        <w:pStyle w:val="Normal"/>
        <w:rPr/>
      </w:pPr>
      <w:r>
        <w:rPr/>
        <w:t>Сир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-ЋЬC</w:t>
      </w:r>
      <w:r>
        <w:rPr/>
        <w:t>*dwa phrug gso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-ЋЬC-C\г-BD-#</w:t>
      </w:r>
      <w:r>
        <w:rPr/>
        <w:t>*Сиротский дом</w:t>
      </w:r>
    </w:p>
    <w:p>
      <w:pPr>
        <w:pStyle w:val="Normal"/>
        <w:rPr/>
      </w:pPr>
      <w:r>
        <w:rPr/>
        <w:t>Сист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ZЧC\# W‰г-yD\#</w:t>
      </w:r>
      <w:r>
        <w:rPr/>
        <w:t>*gzhung gi 'gro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-W‰г-ZЧC\</w:t>
      </w:r>
      <w:r>
        <w:rPr/>
        <w:t>*Государственная система</w:t>
      </w:r>
    </w:p>
    <w:p>
      <w:pPr>
        <w:pStyle w:val="Normal"/>
        <w:rPr/>
      </w:pPr>
      <w:r>
        <w:rPr/>
        <w:t>Система землевлад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UФD-OKC-JгO-‚Ф-ZP-ZЧC\#</w:t>
      </w:r>
    </w:p>
    <w:p>
      <w:pPr>
        <w:pStyle w:val="Normal"/>
        <w:rPr/>
      </w:pPr>
      <w:r>
        <w:rPr/>
        <w:t>Система рычаг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“D-CФ\-XY-OЂC-</w:t>
      </w:r>
      <w:r>
        <w:rPr/>
        <w:t>*khos lcag )ng gis mo ta yar bkya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nC-“D-CФ\-Pг-I-XY-OЂC\-\гD-#</w:t>
      </w:r>
      <w:r>
        <w:rPr/>
        <w:t>*Он поднял машину при помощи системы рычагов.</w:t>
      </w:r>
    </w:p>
    <w:p>
      <w:pPr>
        <w:pStyle w:val="Normal"/>
        <w:rPr/>
      </w:pPr>
      <w:r>
        <w:rPr/>
        <w:t>Система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YФP-qL-MWФ#</w:t>
      </w:r>
      <w:r>
        <w:rPr/>
        <w:t>*las rim ldan pa'i bcos sgyu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YФP-qL-MWФ-OE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</w:t>
      </w:r>
      <w:r>
        <w:rPr/>
        <w:t>*Систематические реформы</w:t>
      </w:r>
    </w:p>
    <w:p>
      <w:pPr>
        <w:pStyle w:val="Normal"/>
        <w:rPr/>
      </w:pPr>
      <w:r>
        <w:rPr/>
        <w:t>Сита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K-PD-#</w:t>
      </w:r>
    </w:p>
    <w:p>
      <w:pPr>
        <w:pStyle w:val="Normal"/>
        <w:rPr/>
      </w:pPr>
      <w:r>
        <w:rPr/>
        <w:t>Сито, филь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\#</w:t>
      </w:r>
      <w:r>
        <w:rPr/>
        <w:t>*ja tsh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RC\</w:t>
      </w:r>
      <w:r>
        <w:rPr/>
        <w:t>*Чайное ситечко</w:t>
      </w:r>
    </w:p>
    <w:p>
      <w:pPr>
        <w:pStyle w:val="Normal"/>
        <w:rPr/>
      </w:pPr>
      <w:r>
        <w:rPr/>
        <w:t>Ситуация, услов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yD\#</w:t>
      </w:r>
      <w:r>
        <w:rPr/>
        <w:t>*deng sang bod nang la gnas stangs ga 'dra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OгK-LD-Z-CL\-yD\-C-WЊ-WKЬC</w:t>
      </w:r>
      <w:r>
        <w:rPr/>
        <w:t>*Какова сегодня ситуация в Тибете.</w:t>
      </w:r>
    </w:p>
    <w:p>
      <w:pPr>
        <w:pStyle w:val="Normal"/>
        <w:rPr/>
      </w:pPr>
      <w:r>
        <w:rPr/>
        <w:t>Сифили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-PгC ›-LK#</w:t>
      </w:r>
    </w:p>
    <w:p>
      <w:pPr>
        <w:pStyle w:val="Normal"/>
        <w:rPr/>
      </w:pPr>
      <w:r>
        <w:rPr/>
        <w:t>Сия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O›O#</w:t>
      </w:r>
      <w:r>
        <w:rPr/>
        <w:t>*nyi ma 'od chen po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-WгK-FаL-Mг-›C-CФ-WKЬC</w:t>
      </w:r>
      <w:r>
        <w:rPr/>
        <w:t>*Солнце ярко светит.</w:t>
      </w:r>
    </w:p>
    <w:p>
      <w:pPr>
        <w:pStyle w:val="Normal"/>
        <w:rPr/>
      </w:pPr>
      <w:r>
        <w:rPr/>
        <w:t>Сказ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O# O[K# VаY# C\ЧD\#</w:t>
      </w:r>
      <w:r>
        <w:rPr/>
        <w:t xml:space="preserve"> (вежл.)*khos ga re lab ong khos kho 'gro dgos yod ze l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-Yа-ZO-\гD</w:t>
      </w:r>
      <w:r>
        <w:rPr/>
        <w:t>?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Bг\-Bг-W‰г-KCг\-XгK-Vа-ZO-\гD-#</w:t>
      </w:r>
      <w:r>
        <w:rPr/>
        <w:t>*Что он сказал? Он сказал, что должен идти.</w:t>
      </w:r>
    </w:p>
    <w:p>
      <w:pPr>
        <w:pStyle w:val="Normal"/>
        <w:rPr/>
      </w:pPr>
      <w:r>
        <w:rPr/>
        <w:t>Сказка, прит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#</w:t>
      </w:r>
    </w:p>
    <w:p>
      <w:pPr>
        <w:pStyle w:val="Normal"/>
        <w:rPr/>
      </w:pPr>
      <w:r>
        <w:rPr/>
        <w:t>Сказуемое, предикат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K-RХC</w:t>
      </w:r>
    </w:p>
    <w:p>
      <w:pPr>
        <w:pStyle w:val="Normal"/>
        <w:rPr/>
      </w:pPr>
      <w:r>
        <w:rPr/>
        <w:t>Сказы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\#</w:t>
      </w:r>
      <w:r>
        <w:rPr/>
        <w:t>*kho'i spyod pa sdug chag de mo la 'g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ЎгK-M-zЬC-FC-Kа-Pг-Z-WCг\-[C</w:t>
      </w:r>
      <w:r>
        <w:rPr/>
        <w:t>*Его плохое поведение отражается на ней.</w:t>
      </w:r>
    </w:p>
    <w:p>
      <w:pPr>
        <w:pStyle w:val="Normal"/>
        <w:rPr/>
      </w:pPr>
      <w:r>
        <w:rPr/>
        <w:t>Скакать верх и вниз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C-RC-O›O#</w:t>
      </w:r>
    </w:p>
    <w:p>
      <w:pPr>
        <w:pStyle w:val="Normal"/>
        <w:rPr/>
      </w:pPr>
      <w:r>
        <w:rPr/>
        <w:t>Скакать на кон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ID-#</w:t>
      </w:r>
      <w:r>
        <w:rPr/>
        <w:t>*khos lha sar rta btang byas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t-\Y-d-OID-…\-„ФL-[C</w:t>
      </w:r>
      <w:r>
        <w:rPr/>
        <w:t>*Он отправился в Лхасу верхом на коне.</w:t>
      </w:r>
    </w:p>
    <w:p>
      <w:pPr>
        <w:pStyle w:val="Normal"/>
        <w:rPr/>
      </w:pPr>
      <w:r>
        <w:rPr/>
        <w:t>Скакать, пры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CФ-dФD-C</w:t>
      </w:r>
    </w:p>
    <w:p>
      <w:pPr>
        <w:pStyle w:val="Normal"/>
        <w:rPr/>
      </w:pPr>
      <w:r>
        <w:rPr/>
        <w:t>Скаковая лоша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d# d-›ЬC-P#</w:t>
      </w:r>
      <w:r>
        <w:rPr/>
        <w:t>*rta rgy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›ЬC\#</w:t>
      </w:r>
      <w:r>
        <w:rPr/>
        <w:t>*Скачки, лошадиные бега</w:t>
      </w:r>
    </w:p>
    <w:p>
      <w:pPr>
        <w:pStyle w:val="Normal"/>
        <w:rPr/>
      </w:pPr>
      <w:r>
        <w:rPr/>
        <w:t>Ска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-YФ#</w:t>
      </w:r>
      <w:r>
        <w:rPr/>
        <w:t>*rang nge rong ng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Dа-YгD-Dа-#</w:t>
      </w:r>
      <w:r>
        <w:rPr/>
        <w:t>*Скалистый</w:t>
      </w:r>
    </w:p>
    <w:p>
      <w:pPr>
        <w:pStyle w:val="Normal"/>
        <w:rPr/>
      </w:pPr>
      <w:r>
        <w:rPr/>
        <w:t>Ска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“ФZ#</w:t>
      </w:r>
    </w:p>
    <w:p>
      <w:pPr>
        <w:pStyle w:val="Normal"/>
        <w:rPr/>
      </w:pPr>
      <w:r>
        <w:rPr/>
        <w:t>Скаль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MC\#</w:t>
      </w:r>
      <w:r>
        <w:rPr/>
        <w:t>*mgo pags bsh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MC\-O[Ь\</w:t>
      </w:r>
      <w:r>
        <w:rPr/>
        <w:t>*Скальпировать (а.)</w:t>
      </w:r>
    </w:p>
    <w:p>
      <w:pPr>
        <w:pStyle w:val="Normal"/>
        <w:rPr/>
      </w:pPr>
      <w:r>
        <w:rPr/>
        <w:t>Скамейка, ла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ЂC-YФD-Mг#</w:t>
      </w:r>
    </w:p>
    <w:p>
      <w:pPr>
        <w:pStyle w:val="Normal"/>
        <w:rPr/>
      </w:pPr>
      <w:r>
        <w:rPr/>
        <w:t>Сканд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#</w:t>
      </w:r>
      <w:r>
        <w:rPr/>
        <w:t>*nyin rnyog dra chen po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cгC-Њ-FаL-Mг-…ЬD-M-YаK#</w:t>
      </w:r>
      <w:r>
        <w:rPr/>
        <w:t>*В прошлом году был большой скандал.</w:t>
      </w:r>
    </w:p>
    <w:p>
      <w:pPr>
        <w:pStyle w:val="Normal"/>
        <w:rPr/>
      </w:pPr>
      <w:r>
        <w:rPr/>
        <w:t>Скатер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EгC-BаO\-Y\#</w:t>
      </w:r>
    </w:p>
    <w:p>
      <w:pPr>
        <w:pStyle w:val="Normal"/>
        <w:rPr/>
      </w:pPr>
      <w:r>
        <w:rPr/>
        <w:t>Скатывать, ком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ЏФZ-KЏФZ-OVг\#</w:t>
      </w:r>
      <w:r>
        <w:rPr/>
        <w:t>*khos shog bu dbril dbril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гC-OЧ-KЏФZ-KЏФZ-OVг\-\гD-#</w:t>
      </w:r>
      <w:r>
        <w:rPr/>
        <w:t>*Он скомкал бумагу.</w:t>
      </w:r>
    </w:p>
    <w:p>
      <w:pPr>
        <w:pStyle w:val="Normal"/>
        <w:rPr/>
      </w:pPr>
      <w:r>
        <w:rPr/>
        <w:t>Скатываться вниз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O-YФZ-JаO\#</w:t>
      </w:r>
      <w:r>
        <w:rPr/>
        <w:t>*rdo de ri nas mar rbab ril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Kа-YФ-L\-PY-gO-YФZ-JаO\-[C</w:t>
      </w:r>
      <w:r>
        <w:rPr/>
        <w:t>*Этот камень скатился с горы.</w:t>
      </w:r>
    </w:p>
    <w:p>
      <w:pPr>
        <w:pStyle w:val="Normal"/>
        <w:rPr/>
      </w:pPr>
      <w:r>
        <w:rPr/>
        <w:t>Скачки, лошадиные бе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›ЬC</w:t>
      </w:r>
      <w:r>
        <w:rPr/>
        <w:t>*rta rgyug gl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›ЬC-•гK</w:t>
      </w:r>
      <w:r>
        <w:rPr/>
        <w:t>*Гнать лошадь (а.)</w:t>
      </w:r>
    </w:p>
    <w:p>
      <w:pPr>
        <w:pStyle w:val="Normal"/>
        <w:rPr/>
      </w:pPr>
      <w:r>
        <w:rPr/>
        <w:t>Сквалыжный, скуп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KP-Mг#</w:t>
      </w:r>
      <w:r>
        <w:rPr/>
        <w:t>*lag pa gca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CEC-Mг#</w:t>
      </w:r>
    </w:p>
    <w:p>
      <w:pPr>
        <w:pStyle w:val="Normal"/>
        <w:rPr/>
      </w:pPr>
      <w:r>
        <w:rPr/>
        <w:t>Скверный, гря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#</w:t>
      </w:r>
      <w:r>
        <w:rPr/>
        <w:t>*dri ma btsog pa/ chu btso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OQдC-M# FЧ-OQдC-M#</w:t>
      </w:r>
      <w:r>
        <w:rPr/>
        <w:t>*Плохой запах; грязная вода.</w:t>
      </w:r>
    </w:p>
    <w:p>
      <w:pPr>
        <w:pStyle w:val="Normal"/>
        <w:rPr/>
      </w:pPr>
      <w:r>
        <w:rPr/>
        <w:t>Ске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аD-YЧ\#</w:t>
      </w:r>
      <w:r>
        <w:rPr/>
        <w:t>*mi gzugs rus sgro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VЧC\-YЧ\-ҐгP</w:t>
      </w:r>
    </w:p>
    <w:p>
      <w:pPr>
        <w:pStyle w:val="Normal"/>
        <w:rPr/>
      </w:pPr>
      <w:r>
        <w:rPr/>
        <w:t>Скеп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\-M-V-Mг#</w:t>
      </w:r>
      <w:r>
        <w:rPr/>
        <w:t>*kho dogs pa za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гC\-M-V-Mг-UФC-YаK#</w:t>
      </w:r>
      <w:r>
        <w:rPr/>
        <w:t>*Он скептичный.</w:t>
      </w:r>
    </w:p>
    <w:p>
      <w:pPr>
        <w:pStyle w:val="Normal"/>
        <w:rPr/>
      </w:pPr>
      <w:r>
        <w:rPr/>
        <w:t>Скидку,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OEC</w:t>
      </w:r>
      <w:r>
        <w:rPr/>
        <w:t>*khos deb kyi gong bc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ЂФ-CгD-OEC-[C</w:t>
      </w:r>
      <w:r>
        <w:rPr/>
        <w:t>*Они сбавили цену на книгу.</w:t>
      </w:r>
    </w:p>
    <w:p>
      <w:pPr>
        <w:pStyle w:val="Normal"/>
        <w:rPr/>
      </w:pPr>
      <w:r>
        <w:rPr/>
        <w:t>Скидывать, свер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-XC-CФ-Z\-A-…\#</w:t>
      </w:r>
      <w:r>
        <w:rPr/>
        <w:t>*kho tshos gzhung gtor yag gi las k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UЬD-CIгY-XC-CФ-Z\-A-…\-M-YаK#</w:t>
      </w:r>
      <w:r>
        <w:rPr/>
        <w:t>*Они низвергли правительство.</w:t>
      </w:r>
    </w:p>
    <w:p>
      <w:pPr>
        <w:pStyle w:val="Normal"/>
        <w:rPr/>
      </w:pPr>
      <w:r>
        <w:rPr/>
        <w:t>Скипид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FЧ-°D\-P#</w:t>
      </w:r>
    </w:p>
    <w:p>
      <w:pPr>
        <w:pStyle w:val="Normal"/>
        <w:rPr/>
      </w:pPr>
      <w:r>
        <w:rPr/>
        <w:t>Скит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P\-OzK#</w:t>
      </w:r>
      <w:r>
        <w:rPr/>
        <w:t>*khos 'dzam bu gling gi nang la lo gnyis 'khams bsd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SP-OЧ-•ФD-CФ-LD-Z-Zг-CHФ\-WBP\-OzK-M-YаK#</w:t>
      </w:r>
      <w:r>
        <w:rPr/>
        <w:t>*Он странствовал по миру два года.</w:t>
      </w:r>
    </w:p>
    <w:p>
      <w:pPr>
        <w:pStyle w:val="Normal"/>
        <w:rPr/>
      </w:pPr>
      <w:r>
        <w:rPr/>
        <w:t>Склад, хранил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дK#</w:t>
      </w:r>
    </w:p>
    <w:p>
      <w:pPr>
        <w:pStyle w:val="Normal"/>
        <w:rPr/>
      </w:pPr>
      <w:r>
        <w:rPr/>
        <w:t>Скла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O\-VЧY#</w:t>
      </w:r>
      <w:r>
        <w:rPr/>
        <w:t>*nga'i gos thung la ltebs zur zhig bzos d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Cг\-JШD-Z-pаO\-VЧY-UФC-OVг\-K#</w:t>
      </w:r>
      <w:r>
        <w:rPr/>
        <w:t>*Сделай стрелки на моих брюках!</w:t>
      </w:r>
    </w:p>
    <w:p>
      <w:pPr>
        <w:pStyle w:val="Normal"/>
        <w:rPr/>
      </w:pPr>
      <w:r>
        <w:rPr/>
        <w:t>Складывать оруж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ZC-OUC</w:t>
      </w:r>
      <w:r>
        <w:rPr/>
        <w:t>*me mda' bz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OUC</w:t>
      </w:r>
    </w:p>
    <w:p>
      <w:pPr>
        <w:pStyle w:val="Normal"/>
        <w:rPr/>
      </w:pPr>
      <w:r>
        <w:rPr/>
        <w:t>Складывать числ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iХ\-O›O# OzгP\#</w:t>
      </w:r>
    </w:p>
    <w:p>
      <w:pPr>
        <w:pStyle w:val="Normal"/>
        <w:rPr/>
      </w:pPr>
      <w:r>
        <w:rPr/>
        <w:t>Складывать, сгиб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O-iбC-O›O#</w:t>
      </w:r>
      <w:r>
        <w:rPr/>
        <w:t>*khos sa bkra de lteb rtseg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-O‡-Kа-pаO-iаC-O›O-\гD-#</w:t>
      </w:r>
      <w:r>
        <w:rPr/>
        <w:t>*Он сложил карту.</w:t>
      </w:r>
    </w:p>
    <w:p>
      <w:pPr>
        <w:pStyle w:val="Normal"/>
        <w:rPr/>
      </w:pPr>
      <w:r>
        <w:rPr/>
        <w:t>Скле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Y#</w:t>
      </w:r>
    </w:p>
    <w:p>
      <w:pPr>
        <w:pStyle w:val="Normal"/>
        <w:rPr/>
      </w:pPr>
      <w:r>
        <w:rPr/>
        <w:t>Склеиваться, сцепл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-ўY#</w:t>
      </w:r>
      <w:r>
        <w:rPr/>
        <w:t>*sbrag rtags gnyis po de mnyam du sby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dC\-CHФ\-Mг-Kа-PHP-KЬ-ўY-[C</w:t>
      </w:r>
      <w:r>
        <w:rPr/>
        <w:t>*Эти две марки склеились.</w:t>
      </w:r>
    </w:p>
    <w:p>
      <w:pPr>
        <w:pStyle w:val="Normal"/>
        <w:rPr/>
      </w:pPr>
      <w:r>
        <w:rPr/>
        <w:t>Склон (подъем холм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#</w:t>
      </w:r>
      <w:r>
        <w:rPr/>
        <w:t>*thu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Y</w:t>
      </w:r>
      <w:r>
        <w:rPr/>
        <w:t>*Склон вниз</w:t>
      </w:r>
    </w:p>
    <w:p>
      <w:pPr>
        <w:pStyle w:val="Normal"/>
        <w:rPr/>
      </w:pPr>
      <w:r>
        <w:rPr/>
        <w:t>Склонность (естествен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-FC\#</w:t>
      </w:r>
      <w:r>
        <w:rPr/>
        <w:t>*kho la chos kyi bag chag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Fг\-ЂФ-OC-FC\-WKЬC</w:t>
      </w:r>
      <w:r>
        <w:rPr/>
        <w:t>*У него склонность к религии.</w:t>
      </w:r>
    </w:p>
    <w:p>
      <w:pPr>
        <w:pStyle w:val="Normal"/>
        <w:rPr/>
      </w:pPr>
      <w:r>
        <w:rPr/>
        <w:t>Склоняться, иметь склонно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…\#</w:t>
      </w:r>
      <w:r>
        <w:rPr/>
        <w:t>*kho tshos spyi tshogs ring lugs kyi phyog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ЎФ-RдC\-YФD-ZЧC\-ЂФ-„гC\-…\-M-YаK#</w:t>
      </w:r>
      <w:r>
        <w:rPr/>
        <w:t>*Они склонялись к социализму.</w:t>
      </w:r>
    </w:p>
    <w:p>
      <w:pPr>
        <w:pStyle w:val="Normal"/>
        <w:rPr/>
      </w:pPr>
      <w:r>
        <w:rPr/>
        <w:t>Скоб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K-CЬC</w:t>
      </w:r>
    </w:p>
    <w:p>
      <w:pPr>
        <w:pStyle w:val="Normal"/>
        <w:rPr/>
      </w:pPr>
      <w:r>
        <w:rPr/>
        <w:t>Скоблить, скре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K-ЏK-OID-#</w:t>
      </w:r>
      <w:r>
        <w:rPr/>
        <w:t>*khos rtsig pa'i ldebs kyi tshon brad brad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iФC-MWФ-qаO\-ЂФ-RдL-ЏK-ЏK-OID-\гD-#</w:t>
      </w:r>
      <w:r>
        <w:rPr/>
        <w:t>*Он соскоблил краску со стены.</w:t>
      </w:r>
    </w:p>
    <w:p>
      <w:pPr>
        <w:pStyle w:val="Normal"/>
        <w:rPr/>
      </w:pPr>
      <w:r>
        <w:rPr/>
        <w:t>Сковор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D-# RZ-™D-#</w:t>
      </w:r>
    </w:p>
    <w:p>
      <w:pPr>
        <w:pStyle w:val="Normal"/>
        <w:rPr/>
      </w:pPr>
      <w:r>
        <w:rPr/>
        <w:t>Сковывать, делать неподвижны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P-JШO-M-OVг\#</w:t>
      </w:r>
    </w:p>
    <w:p>
      <w:pPr>
        <w:pStyle w:val="Normal"/>
        <w:rPr/>
      </w:pPr>
      <w:r>
        <w:rPr/>
        <w:t>Скольз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K-OKY-[гY-Mг#</w:t>
      </w:r>
      <w:r>
        <w:rPr/>
        <w:t>*de ring lam khag 'dred dbar shor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ZP-BC-WЊаK-KOY-[гY-Mг-UаK-Mг-EФC-WKЬC</w:t>
      </w:r>
      <w:r>
        <w:rPr/>
        <w:t>*Сегодня дорога скользкая.</w:t>
      </w:r>
    </w:p>
    <w:p>
      <w:pPr>
        <w:pStyle w:val="Normal"/>
        <w:rPr/>
      </w:pPr>
      <w:r>
        <w:rPr/>
        <w:t>Сколько бы 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RK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WФ#</w:t>
      </w:r>
      <w:r>
        <w:rPr/>
        <w:t>*khyod rang gis 'gro song ga tshad btang na'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W‰г-\гD-C-RK-OID-LWФ#</w:t>
      </w:r>
      <w:r>
        <w:rPr/>
        <w:t>*Как бы много вы не потратили...</w:t>
      </w:r>
    </w:p>
    <w:p>
      <w:pPr>
        <w:pStyle w:val="Normal"/>
        <w:rPr/>
      </w:pPr>
      <w:r>
        <w:rPr/>
        <w:t>Скомканные волосы, которые не расчешеш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W„ФD-M#</w:t>
      </w:r>
      <w:r>
        <w:rPr/>
        <w:t>*skra 'dzings bsd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WSФD\-OzK#</w:t>
      </w:r>
      <w:r>
        <w:rPr/>
        <w:t>*Спутанные, но расчесываемые волосы.</w:t>
      </w:r>
    </w:p>
    <w:p>
      <w:pPr>
        <w:pStyle w:val="Normal"/>
        <w:rPr/>
      </w:pPr>
      <w:r>
        <w:rPr/>
        <w:t>Скончаться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# ‰гD\# C[аC\#</w:t>
      </w:r>
      <w:r>
        <w:rPr/>
        <w:t xml:space="preserve"> (вежл.)*kho mdangs dgong shi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KD\-KCгD-[Ф-[C</w:t>
      </w:r>
      <w:r>
        <w:rPr/>
        <w:t>*Он умер прошлой ночью.</w:t>
      </w:r>
    </w:p>
    <w:p>
      <w:pPr>
        <w:pStyle w:val="Normal"/>
        <w:rPr/>
      </w:pPr>
      <w:r>
        <w:rPr/>
        <w:t>Скорбный, трау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OwZ-XгK-M# zЬC-OwZ-‚Ф\-BаD\-MWФ#</w:t>
      </w:r>
      <w:r>
        <w:rPr/>
        <w:t>*sdug bsngal yod pa'i gzh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OwZ-XгK-MWФ-CU\</w:t>
      </w:r>
      <w:r>
        <w:rPr/>
        <w:t>*Печальная песня</w:t>
      </w:r>
    </w:p>
    <w:p>
      <w:pPr>
        <w:pStyle w:val="Normal"/>
        <w:rPr/>
      </w:pPr>
      <w:r>
        <w:rPr/>
        <w:t>Скорбь, го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OwZ#</w:t>
      </w:r>
      <w:r>
        <w:rPr/>
        <w:t>*kho'i sdug bsngal dan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ЬC-OwZ-KD-Mг</w:t>
      </w:r>
      <w:r>
        <w:rPr/>
        <w:t>*Его первое горе</w:t>
      </w:r>
    </w:p>
    <w:p>
      <w:pPr>
        <w:pStyle w:val="Normal"/>
        <w:rPr/>
      </w:pPr>
      <w:r>
        <w:rPr/>
        <w:t>Скорлупа яич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MC\#</w:t>
      </w:r>
    </w:p>
    <w:p>
      <w:pPr>
        <w:pStyle w:val="Normal"/>
        <w:rPr/>
      </w:pPr>
      <w:r>
        <w:rPr/>
        <w:t>Скорлупа, кожура (ореха, семян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M#</w:t>
      </w:r>
      <w:r>
        <w:rPr/>
        <w:t>*khos sba tam pags pa bsh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}-IP-MC\-M-O[Ь\-\гD-#</w:t>
      </w:r>
      <w:r>
        <w:rPr/>
        <w:t>*Он очистил орехи.</w:t>
      </w:r>
    </w:p>
    <w:p>
      <w:pPr>
        <w:pStyle w:val="Normal"/>
        <w:rPr/>
      </w:pPr>
      <w:r>
        <w:rPr/>
        <w:t>Скорня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OVг-O#</w:t>
      </w:r>
    </w:p>
    <w:p>
      <w:pPr>
        <w:pStyle w:val="Normal"/>
        <w:rPr/>
      </w:pPr>
      <w:r>
        <w:rPr/>
        <w:t>Ско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Mг#</w:t>
      </w:r>
      <w:r>
        <w:rPr/>
        <w:t>*nga tshos kho tsho'i gnas tshul mgyogs po go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г-RдWФ-CL\-RЧZ-P‚гC\-Mг-Cг-CФ-YаK#</w:t>
      </w:r>
      <w:r>
        <w:rPr/>
        <w:t>*Мы скоро услышим о них.</w:t>
      </w:r>
    </w:p>
    <w:p>
      <w:pPr>
        <w:pStyle w:val="Normal"/>
        <w:rPr/>
      </w:pPr>
      <w:r>
        <w:rPr/>
        <w:t>Скоропалительный, опромет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O-OФ-WRЧO-OФ#</w:t>
      </w:r>
      <w:r>
        <w:rPr/>
        <w:t>*kho tshos thag gcod 'tshab bi 'tshub bi zhi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JC-CEгK-WRO-OФ-WRЧO-OФ-UФC-…\-M-YаK#</w:t>
      </w:r>
      <w:r>
        <w:rPr/>
        <w:t>*Они приняли необдуманное решение.</w:t>
      </w:r>
    </w:p>
    <w:p>
      <w:pPr>
        <w:pStyle w:val="Normal"/>
        <w:rPr/>
      </w:pPr>
      <w:r>
        <w:rPr/>
        <w:t>Скоропортящийся, б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-џгL-…аK-XC</w:t>
      </w:r>
      <w:r>
        <w:rPr/>
        <w:t>*rul skyon byed yag gi dngos z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-џгL-…аK-XC-CФ-KDг\-VгC</w:t>
      </w:r>
      <w:r>
        <w:rPr/>
        <w:t>*Скоропортящиеся продукты</w:t>
      </w:r>
    </w:p>
    <w:p>
      <w:pPr>
        <w:pStyle w:val="Normal"/>
        <w:rPr/>
      </w:pPr>
      <w:r>
        <w:rPr/>
        <w:t>Скоропреходящий, вре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-dаL-‚Ф#</w:t>
      </w:r>
      <w:r>
        <w:rPr/>
        <w:t>*'jig rten gyi sems khr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-dаL-‚Ф-\аP\-€Z</w:t>
      </w:r>
      <w:r>
        <w:rPr/>
        <w:t>*Временные беспокойства</w:t>
      </w:r>
    </w:p>
    <w:p>
      <w:pPr>
        <w:pStyle w:val="Normal"/>
        <w:rPr/>
      </w:pPr>
      <w:r>
        <w:rPr/>
        <w:t>Скороспелый, развитый не по год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D-‰ЬD-WSдP\-Mг#</w:t>
      </w:r>
    </w:p>
    <w:p>
      <w:pPr>
        <w:pStyle w:val="Normal"/>
        <w:rPr/>
      </w:pPr>
      <w:r>
        <w:rPr/>
        <w:t>Скоростной пред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W‰г-P‚гC\-RK#</w:t>
      </w:r>
    </w:p>
    <w:p>
      <w:pPr>
        <w:pStyle w:val="Normal"/>
        <w:rPr/>
      </w:pPr>
      <w:r>
        <w:rPr/>
        <w:t>Скор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RK#</w:t>
      </w:r>
      <w:r>
        <w:rPr/>
        <w:t>*gnam gru de'i mgyogs tshad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KаWФ-P‚гC\-RK-C-RK-YаK#</w:t>
      </w:r>
      <w:r>
        <w:rPr/>
        <w:t>*Какая скорость самолета?</w:t>
      </w:r>
    </w:p>
    <w:p>
      <w:pPr>
        <w:pStyle w:val="Normal"/>
        <w:rPr/>
      </w:pPr>
      <w:r>
        <w:rPr/>
        <w:t>Скорость зву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WФ-P‚гC\-RK#</w:t>
      </w:r>
    </w:p>
    <w:p>
      <w:pPr>
        <w:pStyle w:val="Normal"/>
        <w:rPr/>
      </w:pPr>
      <w:r>
        <w:rPr/>
        <w:t>Скорпи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C-M-Y-i#</w:t>
      </w:r>
    </w:p>
    <w:p>
      <w:pPr>
        <w:pStyle w:val="Normal"/>
        <w:rPr/>
      </w:pPr>
      <w:r>
        <w:rPr/>
        <w:t>Скот (крупный рогат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C\-VгC</w:t>
      </w:r>
      <w:r>
        <w:rPr/>
        <w:t>*phyugs rdz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C\-jХ#</w:t>
      </w:r>
      <w:r>
        <w:rPr/>
        <w:t>*Скотовод, пастух.</w:t>
      </w:r>
    </w:p>
    <w:p>
      <w:pPr>
        <w:pStyle w:val="Normal"/>
        <w:rPr/>
      </w:pPr>
      <w:r>
        <w:rPr/>
        <w:t>Скотч (лен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AгE-КаO-JC</w:t>
      </w:r>
    </w:p>
    <w:p>
      <w:pPr>
        <w:pStyle w:val="Normal"/>
        <w:rPr/>
      </w:pPr>
      <w:r>
        <w:rPr/>
        <w:t>Скрежетать зуб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‰-OҐФC\#</w:t>
      </w:r>
      <w:r>
        <w:rPr/>
        <w:t>*kho na tsha btang nas so gra bsgri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-R-OID-L\-\г-‰-OҐФC\-\гD-#</w:t>
      </w:r>
      <w:r>
        <w:rPr/>
        <w:t>*Он скрежетал зубами от боли.</w:t>
      </w:r>
    </w:p>
    <w:p>
      <w:pPr>
        <w:pStyle w:val="Normal"/>
        <w:rPr/>
      </w:pPr>
      <w:r>
        <w:rPr/>
        <w:t>Скрепка, иго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CЬC</w:t>
      </w:r>
      <w:r>
        <w:rPr/>
        <w:t>*khab gu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CЬC-O›O#</w:t>
      </w:r>
      <w:r>
        <w:rPr/>
        <w:t>*Скреплять (а.)</w:t>
      </w:r>
    </w:p>
    <w:p>
      <w:pPr>
        <w:pStyle w:val="Normal"/>
        <w:rPr/>
      </w:pPr>
      <w:r>
        <w:rPr/>
        <w:t>Скрепка, ско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Y-zаP#</w:t>
      </w:r>
      <w:r>
        <w:rPr/>
        <w:t>*gzer sdem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аY-zаP-O›O</w:t>
      </w:r>
      <w:r>
        <w:rPr/>
        <w:t>*Скреплять скрепкой (а.)</w:t>
      </w:r>
    </w:p>
    <w:p>
      <w:pPr>
        <w:pStyle w:val="Normal"/>
        <w:rPr/>
      </w:pPr>
      <w:r>
        <w:rPr/>
        <w:t>Скреплять (булавкой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L-BO-ЂФ\-OvY#</w:t>
      </w:r>
      <w:r>
        <w:rPr/>
        <w:t>*khab gzer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CVаY-O›O#</w:t>
      </w:r>
      <w:r>
        <w:rPr/>
        <w:t>*Прикалывать (а.)</w:t>
      </w:r>
    </w:p>
    <w:p>
      <w:pPr>
        <w:pStyle w:val="Normal"/>
        <w:rPr/>
      </w:pPr>
      <w:r>
        <w:rPr/>
        <w:t>Скреплять, соединить (иголкой, скрепкой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-OzаO\#</w:t>
      </w:r>
      <w:r>
        <w:rPr/>
        <w:t>*khos khab gug gis shog bu de tsho mnyam du bsd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O-CЬC-CФ\-[гC-OЧ-Kа-Rд-PHP-KЬ-OzаO\-[C</w:t>
      </w:r>
      <w:r>
        <w:rPr/>
        <w:t>*Он скрепил два листка скрепкой.</w:t>
      </w:r>
    </w:p>
    <w:p>
      <w:pPr>
        <w:pStyle w:val="Normal"/>
        <w:rPr/>
      </w:pPr>
      <w:r>
        <w:rPr/>
        <w:t>Скрестить, выводить гибрид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O’а\#</w:t>
      </w:r>
    </w:p>
    <w:p>
      <w:pPr>
        <w:pStyle w:val="Normal"/>
        <w:rPr/>
      </w:pPr>
      <w:r>
        <w:rPr/>
        <w:t>Скрещи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WЊа\-P#</w:t>
      </w:r>
      <w:r>
        <w:rPr/>
        <w:t>*rigs be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O’а\#</w:t>
      </w:r>
      <w:r>
        <w:rPr/>
        <w:t>*Скрещивать (а.)</w:t>
      </w:r>
    </w:p>
    <w:p>
      <w:pPr>
        <w:pStyle w:val="Normal"/>
        <w:rPr/>
      </w:pPr>
      <w:r>
        <w:rPr/>
        <w:t>Скрещивать, слу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ўгY-…\#</w:t>
      </w:r>
      <w:r>
        <w:rPr/>
        <w:t>*kha sbyor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ўгY-…\#</w:t>
      </w:r>
    </w:p>
    <w:p>
      <w:pPr>
        <w:pStyle w:val="Normal"/>
        <w:rPr/>
      </w:pPr>
      <w:r>
        <w:rPr/>
        <w:t>Скрипеть, пищ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бY-uK-O›O#</w:t>
      </w:r>
      <w:r>
        <w:rPr/>
        <w:t>*sgo des tser skad rg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Kа\-QаY-uK-`XC-CФ-WKЬC</w:t>
      </w:r>
      <w:r>
        <w:rPr/>
        <w:t>*Эта дверь скрипит.</w:t>
      </w:r>
    </w:p>
    <w:p>
      <w:pPr>
        <w:pStyle w:val="Normal"/>
        <w:rPr/>
      </w:pPr>
      <w:r>
        <w:rPr/>
        <w:t>Скромни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FЧD-…\#</w:t>
      </w:r>
      <w:r>
        <w:rPr/>
        <w:t>*snyim chung byas/ dma' sa z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P-FЧD-…\# KPW-\-VФL#</w:t>
      </w:r>
    </w:p>
    <w:p>
      <w:pPr>
        <w:pStyle w:val="Normal"/>
        <w:rPr/>
      </w:pPr>
      <w:r>
        <w:rPr/>
        <w:t>Скромный чересчу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FЧD-ЊC\#</w:t>
      </w:r>
      <w:r>
        <w:rPr/>
        <w:t>*sems chung dr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FЧD-ЊC\</w:t>
      </w:r>
    </w:p>
    <w:p>
      <w:pPr>
        <w:pStyle w:val="Normal"/>
        <w:rPr/>
      </w:pPr>
      <w:r>
        <w:rPr/>
        <w:t>Скромный, пок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FЧD-# \аP\-FЧD-FЧD-# xФP-FЧD-#</w:t>
      </w:r>
      <w:r>
        <w:rPr/>
        <w:t>*mo sems chu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\аP\-FЧD-YаK#</w:t>
      </w:r>
      <w:r>
        <w:rPr/>
        <w:t>*Она смиренная.</w:t>
      </w:r>
    </w:p>
    <w:p>
      <w:pPr>
        <w:pStyle w:val="Normal"/>
        <w:rPr/>
      </w:pPr>
      <w:r>
        <w:rPr/>
        <w:t>Скрывать чувств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D-PаK-Z-OzK#</w:t>
      </w:r>
    </w:p>
    <w:p>
      <w:pPr>
        <w:pStyle w:val="Normal"/>
        <w:rPr/>
      </w:pPr>
      <w:r>
        <w:rPr/>
        <w:t>Скрывать, сдерживать гне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€г-OAC</w:t>
      </w:r>
    </w:p>
    <w:p>
      <w:pPr>
        <w:pStyle w:val="Normal"/>
        <w:rPr/>
      </w:pPr>
      <w:r>
        <w:rPr/>
        <w:t>Скрытный, таин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-KP-Mг#</w:t>
      </w:r>
      <w:r>
        <w:rPr/>
        <w:t>*kho gsang ba dam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\D-O-KP-Mг-Uа-ЊC-YаK#</w:t>
      </w:r>
      <w:r>
        <w:rPr/>
        <w:t>*Он очень таинственный.</w:t>
      </w:r>
    </w:p>
    <w:p>
      <w:pPr>
        <w:pStyle w:val="Normal"/>
        <w:rPr/>
      </w:pPr>
      <w:r>
        <w:rPr/>
        <w:t>Скрытый моти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KгL-KPФC\-XЧZ#</w:t>
      </w:r>
    </w:p>
    <w:p>
      <w:pPr>
        <w:pStyle w:val="Normal"/>
        <w:rPr/>
      </w:pPr>
      <w:r>
        <w:rPr/>
        <w:t>Скрытый, в скрытом состоян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-PФ-PDгL-MWг# PDгL-C\Z-PаK-MWФ#</w:t>
      </w:r>
      <w:r>
        <w:rPr/>
        <w:t>*phyi la mi mngon pa'i 'jon t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-PФ-PDгL-MWФ-WGгL-JD-#</w:t>
      </w:r>
      <w:r>
        <w:rPr/>
        <w:t>*Скрытые возможности</w:t>
      </w:r>
    </w:p>
    <w:p>
      <w:pPr>
        <w:pStyle w:val="Normal"/>
        <w:rPr/>
      </w:pPr>
      <w:r>
        <w:rPr/>
        <w:t>Скрытый, подразумев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#</w:t>
      </w:r>
      <w:r>
        <w:rPr/>
        <w:t>*don dag ngo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Dг-P</w:t>
      </w:r>
      <w:r>
        <w:rPr/>
        <w:t>*Разумеемый смысл</w:t>
      </w:r>
    </w:p>
    <w:p>
      <w:pPr>
        <w:pStyle w:val="Normal"/>
        <w:rPr/>
      </w:pPr>
      <w:r>
        <w:rPr/>
        <w:t>Скряга. скуп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KP-Mг# CEC-Mг#</w:t>
      </w:r>
      <w:r>
        <w:rPr/>
        <w:t>*kho lag pa dam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C-M-KP-Mг-YаK#</w:t>
      </w:r>
      <w:r>
        <w:rPr/>
        <w:t>*Он - скряга</w:t>
      </w:r>
    </w:p>
    <w:p>
      <w:pPr>
        <w:pStyle w:val="Normal"/>
        <w:rPr/>
      </w:pPr>
      <w:r>
        <w:rPr/>
        <w:t>Скудный (о пита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аP-Mг#</w:t>
      </w:r>
    </w:p>
    <w:p>
      <w:pPr>
        <w:pStyle w:val="Normal"/>
        <w:rPr/>
      </w:pPr>
      <w:r>
        <w:rPr/>
        <w:t>Скудный, ред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гL-Mг#</w:t>
      </w:r>
      <w:r>
        <w:rPr/>
        <w:t>*'di khul sho dko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[г-KAгL-Mг-WKЬC</w:t>
      </w:r>
      <w:r>
        <w:rPr/>
        <w:t>*Мясо здесь едва бывает.</w:t>
      </w:r>
    </w:p>
    <w:p>
      <w:pPr>
        <w:pStyle w:val="Normal"/>
        <w:rPr/>
      </w:pPr>
      <w:r>
        <w:rPr/>
        <w:t>Скудоу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M#</w:t>
      </w:r>
    </w:p>
    <w:p>
      <w:pPr>
        <w:pStyle w:val="Normal"/>
        <w:rPr/>
      </w:pPr>
      <w:r>
        <w:rPr/>
        <w:t>Скул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ЬY-Rд\#</w:t>
      </w:r>
    </w:p>
    <w:p>
      <w:pPr>
        <w:pStyle w:val="Normal"/>
        <w:rPr/>
      </w:pPr>
      <w:r>
        <w:rPr/>
        <w:t>Скульптор (общий термин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P-OVг-O#</w:t>
      </w:r>
    </w:p>
    <w:p>
      <w:pPr>
        <w:pStyle w:val="Normal"/>
        <w:rPr/>
      </w:pPr>
      <w:r>
        <w:rPr/>
        <w:t>Скульпт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Y-JгL-OVг-K…ФO\#</w:t>
      </w:r>
      <w:r>
        <w:rPr/>
        <w:t>*'bur thon bzo dbyibs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Y-JгL-OVг-K…ФO\-OVг\</w:t>
      </w:r>
      <w:r>
        <w:rPr/>
        <w:t>*Делать изваяние</w:t>
      </w:r>
    </w:p>
    <w:p>
      <w:pPr>
        <w:pStyle w:val="Normal"/>
        <w:rPr/>
      </w:pPr>
      <w:r>
        <w:rPr/>
        <w:t>Скуп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KP-Mг-…\#</w:t>
      </w:r>
    </w:p>
    <w:p>
      <w:pPr>
        <w:pStyle w:val="Normal"/>
        <w:rPr/>
      </w:pPr>
      <w:r>
        <w:rPr/>
        <w:t>Скуп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KP-Mг# \аY-{-FаL-Mг# O‡аL-Mг#</w:t>
      </w:r>
      <w:r>
        <w:rPr/>
        <w:t>*kho lag pa dam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C-M-KP-Mг-WKЬC</w:t>
      </w:r>
      <w:r>
        <w:rPr/>
        <w:t>*Он жадный.</w:t>
      </w:r>
    </w:p>
    <w:p>
      <w:pPr>
        <w:pStyle w:val="Normal"/>
        <w:rPr/>
      </w:pPr>
      <w:r>
        <w:rPr/>
        <w:t>Скучать, сп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O#</w:t>
      </w:r>
    </w:p>
    <w:p>
      <w:pPr>
        <w:pStyle w:val="Normal"/>
        <w:rPr/>
      </w:pPr>
      <w:r>
        <w:rPr/>
        <w:t>Ску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Mг-PаK-M#</w:t>
      </w:r>
      <w:r>
        <w:rPr/>
        <w:t>*skad cha snyan po med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xL-Mг-PаK-M#</w:t>
      </w:r>
      <w:r>
        <w:rPr/>
        <w:t>*Монотонная речь.</w:t>
      </w:r>
    </w:p>
    <w:p>
      <w:pPr>
        <w:pStyle w:val="Normal"/>
        <w:rPr/>
      </w:pPr>
      <w:r>
        <w:rPr/>
        <w:t>Слабеть (о здоровь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џг-Mг-…\#</w:t>
      </w:r>
      <w:r>
        <w:rPr/>
        <w:t>*gzugs po skyo po ch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џг-Mг-FC\</w:t>
      </w:r>
    </w:p>
    <w:p>
      <w:pPr>
        <w:pStyle w:val="Normal"/>
        <w:rPr/>
      </w:pPr>
      <w:r>
        <w:rPr/>
        <w:t>Слабеть (о стране..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[ЬC\-FC</w:t>
      </w:r>
    </w:p>
    <w:p>
      <w:pPr>
        <w:pStyle w:val="Normal"/>
        <w:rPr/>
      </w:pPr>
      <w:r>
        <w:rPr/>
        <w:t>Слабеть, бедне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FЧD-FЧD-FC\# џг-Mг-FC\#</w:t>
      </w:r>
      <w:r>
        <w:rPr/>
        <w:t>*lung pa de skyo po zhe drag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Kа-џг-Mг-Uа-ЊC-FC\-[C</w:t>
      </w:r>
      <w:r>
        <w:rPr/>
        <w:t>*Эта страна сильно ослабла.</w:t>
      </w:r>
    </w:p>
    <w:p>
      <w:pPr>
        <w:pStyle w:val="Normal"/>
        <w:rPr/>
      </w:pPr>
      <w:r>
        <w:rPr/>
        <w:t>Слабеть, терять силы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-YЧ-„ФL#</w:t>
      </w:r>
      <w:r>
        <w:rPr/>
        <w:t>*stobs zhan du ph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UL-KЬ-„ФL#</w:t>
      </w:r>
      <w:r>
        <w:rPr/>
        <w:t>*Ослабевать физически (п.)</w:t>
      </w:r>
    </w:p>
    <w:p>
      <w:pPr>
        <w:pStyle w:val="Normal"/>
        <w:rPr/>
      </w:pPr>
      <w:r>
        <w:rPr/>
        <w:t>Слабительное сре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Z-~L#</w:t>
      </w:r>
    </w:p>
    <w:p>
      <w:pPr>
        <w:pStyle w:val="Normal"/>
        <w:rPr/>
      </w:pPr>
      <w:r>
        <w:rPr/>
        <w:t>Слабовольный, слабы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џг-Mг#</w:t>
      </w:r>
      <w:r>
        <w:rPr/>
        <w:t>*kho dbugs skyo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OЧC\-џг-Mг-UФC-WKЬC</w:t>
      </w:r>
      <w:r>
        <w:rPr/>
        <w:t>*Он слабовольный.</w:t>
      </w:r>
    </w:p>
    <w:p>
      <w:pPr>
        <w:pStyle w:val="Normal"/>
        <w:rPr/>
      </w:pPr>
      <w:r>
        <w:rPr/>
        <w:t>Слабое здоров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гD-Mг#</w:t>
      </w:r>
    </w:p>
    <w:p>
      <w:pPr>
        <w:pStyle w:val="Normal"/>
        <w:rPr/>
      </w:pPr>
      <w:r>
        <w:rPr/>
        <w:t>Слабое м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'char gzhi de la skyon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Kа-Z-џгL-UФC-WKЬC</w:t>
      </w:r>
      <w:r>
        <w:rPr/>
        <w:t>*В программе есть слабое место.</w:t>
      </w:r>
    </w:p>
    <w:p>
      <w:pPr>
        <w:pStyle w:val="Normal"/>
        <w:rPr/>
      </w:pPr>
      <w:r>
        <w:rPr/>
        <w:t>Слабос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џг-Mг#</w:t>
      </w:r>
      <w:r>
        <w:rPr/>
        <w:t>*kho gzug po skyo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VЧC-Mг-џг-Mг-YаK#</w:t>
      </w:r>
      <w:r>
        <w:rPr/>
        <w:t>*Он слабосильный.</w:t>
      </w:r>
    </w:p>
    <w:p>
      <w:pPr>
        <w:pStyle w:val="Normal"/>
        <w:rPr/>
      </w:pPr>
      <w:r>
        <w:rPr/>
        <w:t>Слабоу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OdЬZ-Mг#</w:t>
      </w:r>
      <w:r>
        <w:rPr/>
        <w:t>*kho a brtul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–г-OdЬZ-Mг-UФC-YаK#</w:t>
      </w:r>
      <w:r>
        <w:rPr/>
        <w:t>*Он - слабоумный.</w:t>
      </w:r>
    </w:p>
    <w:p>
      <w:pPr>
        <w:pStyle w:val="Normal"/>
        <w:rPr/>
      </w:pPr>
      <w:r>
        <w:rPr/>
        <w:t>Слабохаракт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BгC-FЧD-FЧD-#</w:t>
      </w:r>
      <w:r>
        <w:rPr/>
        <w:t>*kho a khog chung chu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–г-BгC-FЧD-FЧD-YаK#</w:t>
      </w:r>
      <w:r>
        <w:rPr/>
        <w:t>*Он слабохарактерный.</w:t>
      </w:r>
    </w:p>
    <w:p>
      <w:pPr>
        <w:pStyle w:val="Normal"/>
        <w:rPr/>
      </w:pPr>
      <w:r>
        <w:rPr/>
        <w:t>Слабый (о дееспособн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FЧD-FЧD-# џг-Mг#</w:t>
      </w:r>
      <w:r>
        <w:rPr/>
        <w:t>*lung pa de stobs chung chu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Kа-yгO\-FЧD-FЧD-YаK#</w:t>
      </w:r>
      <w:r>
        <w:rPr/>
        <w:t>*Эта страна слабая.</w:t>
      </w:r>
    </w:p>
    <w:p>
      <w:pPr>
        <w:pStyle w:val="Normal"/>
        <w:rPr/>
      </w:pPr>
      <w:r>
        <w:rPr/>
        <w:t>Слабый (о здоровь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џг-Mг#</w:t>
      </w:r>
      <w:r>
        <w:rPr/>
        <w:t>*mo gzugs po skyo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CVЧC\-Mг-џг-Mг-Uа-ЊC-WKЬC</w:t>
      </w:r>
      <w:r>
        <w:rPr/>
        <w:t>*Она очень слаба.</w:t>
      </w:r>
    </w:p>
    <w:p>
      <w:pPr>
        <w:pStyle w:val="Normal"/>
        <w:rPr/>
      </w:pPr>
      <w:r>
        <w:rPr/>
        <w:t>Слабый (о напитк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-Mг#</w:t>
      </w:r>
      <w:r>
        <w:rPr/>
        <w:t>*chang 'di sla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WKФ-™-Mг-YаK#</w:t>
      </w:r>
      <w:r>
        <w:rPr/>
        <w:t>*Это пиво слабое.</w:t>
      </w:r>
    </w:p>
    <w:p>
      <w:pPr>
        <w:pStyle w:val="Normal"/>
        <w:rPr/>
      </w:pPr>
      <w:r>
        <w:rPr/>
        <w:t>Слабый, неэффек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M-PаK-M#</w:t>
      </w:r>
      <w:r>
        <w:rPr/>
        <w:t>*nus pa med pa'i ngo rgo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M-PаK-MWФ-Dг-`гZ#</w:t>
      </w:r>
      <w:r>
        <w:rPr/>
        <w:t>*Слабое сопротивление.</w:t>
      </w:r>
    </w:p>
    <w:p>
      <w:pPr>
        <w:pStyle w:val="Normal"/>
        <w:rPr/>
      </w:pPr>
      <w:r>
        <w:rPr/>
        <w:t>Слабый, подавленный (дух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џг-Mг#</w:t>
      </w:r>
    </w:p>
    <w:p>
      <w:pPr>
        <w:pStyle w:val="Normal"/>
        <w:rPr/>
      </w:pPr>
      <w:r>
        <w:rPr/>
        <w:t>Слава, извест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‰C\#</w:t>
      </w:r>
      <w:r>
        <w:rPr/>
        <w:t>*kho'i skad grags ga sa ga la kh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‰C\-C-\-C-Z-ЃO-M-YаK#</w:t>
      </w:r>
      <w:r>
        <w:rPr/>
        <w:t>*Его известность распространилась повсюду.</w:t>
      </w:r>
    </w:p>
    <w:p>
      <w:pPr>
        <w:pStyle w:val="Normal"/>
        <w:rPr/>
      </w:pPr>
      <w:r>
        <w:rPr/>
        <w:t>Славный, вес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K-Mг#</w:t>
      </w:r>
      <w:r>
        <w:rPr/>
        <w:t>*kho mi brod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ЏгK-Mг-UФC-WKЬC</w:t>
      </w:r>
      <w:r>
        <w:rPr/>
        <w:t>*Он - веселый человек.</w:t>
      </w:r>
    </w:p>
    <w:p>
      <w:pPr>
        <w:pStyle w:val="Normal"/>
        <w:rPr/>
      </w:pPr>
      <w:r>
        <w:rPr/>
        <w:t>Славный, прекр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-’ФK-MWФ-XC-Mг#</w:t>
      </w:r>
      <w:r>
        <w:rPr/>
        <w:t>*gnam gshis dpe ma srid pa'i ya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KMа-P-’ФK-MWФ-XC-Mг#</w:t>
      </w:r>
      <w:r>
        <w:rPr/>
        <w:t>*Славная погода.</w:t>
      </w:r>
    </w:p>
    <w:p>
      <w:pPr>
        <w:pStyle w:val="Normal"/>
        <w:rPr/>
      </w:pPr>
      <w:r>
        <w:rPr/>
        <w:t>Слад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Y-Pг#</w:t>
      </w:r>
      <w:r>
        <w:rPr/>
        <w:t>*nga ja mngar mo la dga' po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G-PDY-Pг-Z-KCW-Mг-XгK#</w:t>
      </w:r>
      <w:r>
        <w:rPr/>
        <w:t>*Я люблю сладкий чай.</w:t>
      </w:r>
    </w:p>
    <w:p>
      <w:pPr>
        <w:pStyle w:val="Normal"/>
        <w:rPr/>
      </w:pPr>
      <w:r>
        <w:rPr/>
        <w:t>Сладкоречивый, н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WGP-Mг#</w:t>
      </w:r>
      <w:r>
        <w:rPr/>
        <w:t>*kho kha 'jam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WGP-Mг-WKЬC</w:t>
      </w:r>
      <w:r>
        <w:rPr/>
        <w:t>*Он сладкоречивый.</w:t>
      </w:r>
    </w:p>
    <w:p>
      <w:pPr>
        <w:pStyle w:val="Normal"/>
        <w:rPr/>
      </w:pPr>
      <w:r>
        <w:rPr/>
        <w:t>Слас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Y-KЬ-OID-#</w:t>
      </w:r>
      <w:r>
        <w:rPr/>
        <w:t>*ja mngar du gto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PDY-KЬ-CIгD-YгC\-CLD-#</w:t>
      </w:r>
      <w:r>
        <w:rPr/>
        <w:t>*Посластите чай пожалуйста.</w:t>
      </w:r>
    </w:p>
    <w:p>
      <w:pPr>
        <w:pStyle w:val="Normal"/>
        <w:rPr/>
      </w:pPr>
      <w:r>
        <w:rPr/>
        <w:t>Сла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Y-O#</w:t>
      </w:r>
      <w:r>
        <w:rPr/>
        <w:t>*'di de las mnag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PLC-O-WKЬC</w:t>
      </w:r>
      <w:r>
        <w:rPr/>
        <w:t>*Это слаще того.</w:t>
      </w:r>
    </w:p>
    <w:p>
      <w:pPr>
        <w:pStyle w:val="Normal"/>
        <w:rPr/>
      </w:pPr>
      <w:r>
        <w:rPr/>
        <w:t>Слегка, без усил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ZаY-Z#</w:t>
      </w:r>
      <w:r>
        <w:rPr/>
        <w:t>*cog tshe'i sgang la ga ler la gnon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RаWФ-vD-Z-C-ZаY-Z-CLгL-KD-#</w:t>
      </w:r>
      <w:r>
        <w:rPr/>
        <w:t>*Слегка надави на стол, пожалуйста.</w:t>
      </w:r>
    </w:p>
    <w:p>
      <w:pPr>
        <w:pStyle w:val="Normal"/>
        <w:rPr/>
      </w:pPr>
      <w:r>
        <w:rPr/>
        <w:t>Слегка, мал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#</w:t>
      </w:r>
      <w:r>
        <w:rPr/>
        <w:t>*de tsho tog tsam gcig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Rд-IгC-QP-CEФC-M-P-YаK#</w:t>
      </w:r>
      <w:r>
        <w:rPr/>
        <w:t>*Они немного отличаются.</w:t>
      </w:r>
    </w:p>
    <w:p>
      <w:pPr>
        <w:pStyle w:val="Normal"/>
        <w:rPr/>
      </w:pPr>
      <w:r>
        <w:rPr/>
        <w:t>След от уко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bа\#</w:t>
      </w:r>
    </w:p>
    <w:p>
      <w:pPr>
        <w:pStyle w:val="Normal"/>
        <w:rPr/>
      </w:pPr>
      <w:r>
        <w:rPr/>
        <w:t>След, остан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[ЬZ#</w:t>
      </w:r>
      <w:r>
        <w:rPr/>
        <w:t>*snga mo snga mo'i mkhar rdzong gi rjes shul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Pг-w-PгWФ-PBY-jгD-CФ-bа\-[ЬZ-UФC-WKЬC</w:t>
      </w:r>
      <w:r>
        <w:rPr/>
        <w:t>*(Здесь) есть следы старой крепости.</w:t>
      </w:r>
    </w:p>
    <w:p>
      <w:pPr>
        <w:pStyle w:val="Normal"/>
        <w:rPr/>
      </w:pPr>
      <w:r>
        <w:rPr/>
        <w:t>След, отпеча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# [ЬZ# bа\-[ЬZ#</w:t>
      </w:r>
      <w:r>
        <w:rPr/>
        <w:t>*rjes 'ded btang/ gzhug 'ded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KаK-OID-# CUЬC-WKаK-OID-#</w:t>
      </w:r>
      <w:r>
        <w:rPr/>
        <w:t>*Идти по следу, следить (а.)</w:t>
      </w:r>
    </w:p>
    <w:p>
      <w:pPr>
        <w:pStyle w:val="Normal"/>
        <w:rPr/>
      </w:pPr>
      <w:r>
        <w:rPr/>
        <w:t>Следить, обслед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OџZ#</w:t>
      </w:r>
    </w:p>
    <w:p>
      <w:pPr>
        <w:pStyle w:val="Normal"/>
        <w:rPr/>
      </w:pPr>
      <w:r>
        <w:rPr/>
        <w:t>Следо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Z-XгD-#</w:t>
      </w:r>
      <w:r>
        <w:rPr/>
        <w:t>*gsung bshad gsol tshigs kyi gzhug la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D-O[K-C\гZ-RФC\-ЂФ-CUЬC-Z-XгD-CФ-YаK#</w:t>
      </w:r>
      <w:r>
        <w:rPr/>
        <w:t>*За ужином последует выступление.</w:t>
      </w:r>
    </w:p>
    <w:p>
      <w:pPr>
        <w:pStyle w:val="Normal"/>
        <w:rPr/>
      </w:pPr>
      <w:r>
        <w:rPr/>
        <w:t>Следовать, придерж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ЏD-…\#</w:t>
      </w:r>
      <w:r>
        <w:rPr/>
        <w:t>*bod pa tsho ma'i rjes 'bra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-Rд-–-PWФ-bа\-WЏD-…\-M-YаK#</w:t>
      </w:r>
      <w:r>
        <w:rPr/>
        <w:t>*Тибетцы идут за Ламой.</w:t>
      </w:r>
    </w:p>
    <w:p>
      <w:pPr>
        <w:pStyle w:val="Normal"/>
        <w:rPr/>
      </w:pPr>
      <w:r>
        <w:rPr/>
        <w:t>Следствие (результа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Џ\#</w:t>
      </w:r>
      <w:r>
        <w:rPr/>
        <w:t>*bod la phyin pa'i rjes 'bras la kho grwa pa ch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„ФL-MWФ-bа\-WЏ\-Z-Bг-№-M-FC\-M-YаK#</w:t>
      </w:r>
      <w:r>
        <w:rPr/>
        <w:t>*Следствием поездки в Тибет было то, что он стал монахом.</w:t>
      </w:r>
    </w:p>
    <w:p>
      <w:pPr>
        <w:pStyle w:val="Normal"/>
        <w:rPr/>
      </w:pPr>
      <w:r>
        <w:rPr/>
        <w:t>Следующая жи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„Ф-P# џа-O-„Ф-P#</w:t>
      </w:r>
    </w:p>
    <w:p>
      <w:pPr>
        <w:pStyle w:val="Normal"/>
        <w:rPr/>
      </w:pPr>
      <w:r>
        <w:rPr/>
        <w:t>След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P#</w:t>
      </w:r>
      <w:r>
        <w:rPr/>
        <w:t>*nyin ma rjes ma der kho sl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-bа\-P-KаY-Bг-™аO\-\гD-#</w:t>
      </w:r>
      <w:r>
        <w:rPr/>
        <w:t>*На следующий день он пришел.</w:t>
      </w:r>
    </w:p>
    <w:p>
      <w:pPr>
        <w:pStyle w:val="Normal"/>
        <w:rPr/>
      </w:pPr>
      <w:r>
        <w:rPr/>
        <w:t>Следующий (ближний по местоположению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\#</w:t>
      </w:r>
      <w:r>
        <w:rPr/>
        <w:t>*khris kyi khang pa'i nang la su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\-ЂФ-BD-MWФ-LD-Z-\Ч-WKЬC</w:t>
      </w:r>
      <w:r>
        <w:rPr/>
        <w:t>*Кто в следующем доме?</w:t>
      </w:r>
    </w:p>
    <w:p>
      <w:pPr>
        <w:pStyle w:val="Normal"/>
        <w:rPr/>
      </w:pPr>
      <w:r>
        <w:rPr/>
        <w:t>Следующий (по време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P#</w:t>
      </w:r>
      <w:r>
        <w:rPr/>
        <w:t>*bdun phrag rjes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ЬL-ЋC-bа\-P</w:t>
      </w:r>
      <w:r>
        <w:rPr/>
        <w:t>*Следующая неделя</w:t>
      </w:r>
    </w:p>
    <w:p>
      <w:pPr>
        <w:pStyle w:val="Normal"/>
        <w:rPr/>
      </w:pPr>
      <w:r>
        <w:rPr/>
        <w:t>Следующий (по очеред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Z#</w:t>
      </w:r>
      <w:r>
        <w:rPr/>
        <w:t>*'di'i gzhug la su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CUЬC-Z-\Ч-YаK#</w:t>
      </w:r>
      <w:r>
        <w:rPr/>
        <w:t>*Кто следующий?</w:t>
      </w:r>
    </w:p>
    <w:p>
      <w:pPr>
        <w:pStyle w:val="Normal"/>
        <w:rPr/>
      </w:pPr>
      <w:r>
        <w:rPr/>
        <w:t>Следующий г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\D-# „Ф-Zг#</w:t>
      </w:r>
      <w:r>
        <w:rPr/>
        <w:t>*lo rjes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bа\-P</w:t>
      </w:r>
    </w:p>
    <w:p>
      <w:pPr>
        <w:pStyle w:val="Normal"/>
        <w:rPr/>
      </w:pPr>
      <w:r>
        <w:rPr/>
        <w:t>Следующий меся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-bа\-P#</w:t>
      </w:r>
    </w:p>
    <w:p>
      <w:pPr>
        <w:pStyle w:val="Normal"/>
        <w:rPr/>
      </w:pPr>
      <w:r>
        <w:rPr/>
        <w:t>Следующий 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D\-CUЬC-P# uO\-bа\-P#</w:t>
      </w:r>
      <w:r>
        <w:rPr/>
        <w:t>*thengs gzhug ma de la ngas byed ky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D\-CUЬC-P-Kа-Z-D\-…аK-ЂФ-XФL#</w:t>
      </w:r>
      <w:r>
        <w:rPr/>
        <w:t>*Я сделаю это в следующий раз.</w:t>
      </w:r>
    </w:p>
    <w:p>
      <w:pPr>
        <w:pStyle w:val="Normal"/>
        <w:rPr/>
      </w:pPr>
      <w:r>
        <w:rPr/>
        <w:t>Сле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FЧ#</w:t>
      </w:r>
      <w:r>
        <w:rPr/>
        <w:t>*dus bas kho mig chu shor dgos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O\-Bг-PФC-FЧ-[гY-KCг\-OVг\-\гD-#</w:t>
      </w:r>
      <w:r>
        <w:rPr/>
        <w:t>*Из-за дыма ему пришлось заплакать.</w:t>
      </w:r>
    </w:p>
    <w:p>
      <w:pPr>
        <w:pStyle w:val="Normal"/>
        <w:rPr/>
      </w:pPr>
      <w:r>
        <w:rPr/>
        <w:t>Слезоточивый г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FЧ-KЬC-˜D\#</w:t>
      </w:r>
    </w:p>
    <w:p>
      <w:pPr>
        <w:pStyle w:val="Normal"/>
        <w:rPr/>
      </w:pPr>
      <w:r>
        <w:rPr/>
        <w:t>Сле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Z-RХC</w:t>
      </w:r>
      <w:r>
        <w:rPr/>
        <w:t>*'di phal tshig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NZ-RФC-YаK-M\#</w:t>
      </w:r>
      <w:r>
        <w:rPr/>
        <w:t>*Это жаргонное слово?</w:t>
      </w:r>
    </w:p>
    <w:p>
      <w:pPr>
        <w:pStyle w:val="Normal"/>
        <w:rPr/>
      </w:pPr>
      <w:r>
        <w:rPr/>
        <w:t>Слепая в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D-KK-</w:t>
      </w:r>
      <w:r>
        <w:rPr/>
        <w:t>*mong dad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D-KK-…\-</w:t>
      </w:r>
      <w:r>
        <w:rPr/>
        <w:t>*Слепо верить</w:t>
      </w:r>
    </w:p>
    <w:p>
      <w:pPr>
        <w:pStyle w:val="Normal"/>
        <w:rPr/>
      </w:pPr>
      <w:r>
        <w:rPr/>
        <w:t>Слепо идти з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D-›ЬC\-…\#</w:t>
      </w:r>
    </w:p>
    <w:p>
      <w:pPr>
        <w:pStyle w:val="Normal"/>
        <w:rPr/>
      </w:pPr>
      <w:r>
        <w:rPr/>
        <w:t>Слепо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D-O#</w:t>
      </w:r>
      <w:r>
        <w:rPr/>
        <w:t>*kho long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гD-O-YаK#</w:t>
      </w:r>
      <w:r>
        <w:rPr/>
        <w:t>*Он слепой.</w:t>
      </w:r>
    </w:p>
    <w:p>
      <w:pPr>
        <w:pStyle w:val="Normal"/>
        <w:rPr/>
      </w:pPr>
      <w:r>
        <w:rPr/>
        <w:t>С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P-yгL-€гP-RдC\#</w:t>
      </w:r>
      <w:r>
        <w:rPr/>
        <w:t>*byas*—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…\</w:t>
      </w:r>
      <w:r>
        <w:rPr/>
        <w:t>*Проводить слет (а.)</w:t>
      </w:r>
    </w:p>
    <w:p>
      <w:pPr>
        <w:pStyle w:val="Normal"/>
        <w:rPr/>
      </w:pPr>
      <w:r>
        <w:rPr/>
        <w:t>Слететь с языка, сболт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[гY#</w:t>
      </w:r>
    </w:p>
    <w:p>
      <w:pPr>
        <w:pStyle w:val="Normal"/>
        <w:rPr/>
      </w:pPr>
      <w:r>
        <w:rPr/>
        <w:t>Сли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IгC-M-ZP#</w:t>
      </w:r>
    </w:p>
    <w:p>
      <w:pPr>
        <w:pStyle w:val="Normal"/>
        <w:rPr/>
      </w:pPr>
      <w:r>
        <w:rPr/>
        <w:t>Сливать, погло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ҐФZ-OID-#</w:t>
      </w:r>
      <w:r>
        <w:rPr/>
        <w:t>*kho tshos las khung gnyis sgril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BЬD-CHФ\-—-ҐФZ-OID-M-YаK#</w:t>
      </w:r>
      <w:r>
        <w:rPr/>
        <w:t>*Они соединили эти два ведомства.</w:t>
      </w:r>
    </w:p>
    <w:p>
      <w:pPr>
        <w:pStyle w:val="Normal"/>
        <w:rPr/>
      </w:pPr>
      <w:r>
        <w:rPr/>
        <w:t>Слив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Ф-P#</w:t>
      </w:r>
    </w:p>
    <w:p>
      <w:pPr>
        <w:pStyle w:val="Normal"/>
        <w:rPr/>
      </w:pPr>
      <w:r>
        <w:rPr/>
        <w:t>Слизь (флегм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K-M#</w:t>
      </w:r>
    </w:p>
    <w:p>
      <w:pPr>
        <w:pStyle w:val="Normal"/>
        <w:rPr/>
      </w:pPr>
      <w:r>
        <w:rPr/>
        <w:t>Слизь, выдел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{O#</w:t>
      </w:r>
      <w:r>
        <w:rPr/>
        <w:t>*mig sk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џC</w:t>
      </w:r>
      <w:r>
        <w:rPr/>
        <w:t>*Слизь глазная</w:t>
      </w:r>
    </w:p>
    <w:p>
      <w:pPr>
        <w:pStyle w:val="Normal"/>
        <w:rPr/>
      </w:pPr>
      <w:r>
        <w:rPr/>
        <w:t>Сли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NC</w:t>
      </w:r>
      <w:r>
        <w:rPr/>
        <w:t>*gser sa p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\-NC</w:t>
      </w:r>
      <w:r>
        <w:rPr/>
        <w:t>*Брусок золота.</w:t>
      </w:r>
    </w:p>
    <w:p>
      <w:pPr>
        <w:pStyle w:val="Normal"/>
        <w:rPr/>
      </w:pPr>
      <w:r>
        <w:rPr/>
        <w:t>Слишком поз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ЊC\#</w:t>
      </w:r>
      <w:r>
        <w:rPr/>
        <w:t>*da 'gro yag la phyi dr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W‰г-XC-Z-„Ф-ЊC\-[C</w:t>
      </w:r>
      <w:r>
        <w:rPr/>
        <w:t>*Уже поздно идти сейчас.</w:t>
      </w:r>
    </w:p>
    <w:p>
      <w:pPr>
        <w:pStyle w:val="Normal"/>
        <w:rPr/>
      </w:pPr>
      <w:r>
        <w:rPr/>
        <w:t>Слияние, погло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ҐФZ-CIгD-XC</w:t>
      </w:r>
      <w:r>
        <w:rPr/>
        <w:t>*gzhung gis khong tsho sgril gtong yag bk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BгD-Rд-—-ҐФZ-CIгD-XC-OAC-M-YаK#</w:t>
      </w:r>
      <w:r>
        <w:rPr/>
        <w:t>*Правительство воспрепятствовало их слиянию.</w:t>
      </w:r>
    </w:p>
    <w:p>
      <w:pPr>
        <w:pStyle w:val="Normal"/>
        <w:rPr/>
      </w:pPr>
      <w:r>
        <w:rPr/>
        <w:t>Слова пес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\-RХC</w:t>
      </w:r>
    </w:p>
    <w:p>
      <w:pPr>
        <w:pStyle w:val="Normal"/>
        <w:rPr/>
      </w:pPr>
      <w:r>
        <w:rPr/>
        <w:t>Слов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PSдK#</w:t>
      </w:r>
      <w:r>
        <w:rPr/>
        <w:t>*ming mdzod/,dag y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PSдK# KC-XФC</w:t>
      </w:r>
    </w:p>
    <w:p>
      <w:pPr>
        <w:pStyle w:val="Normal"/>
        <w:rPr/>
      </w:pPr>
      <w:r>
        <w:rPr/>
        <w:t>Словарь (список новых слов в учебни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C\Y#</w:t>
      </w:r>
    </w:p>
    <w:p>
      <w:pPr>
        <w:pStyle w:val="Normal"/>
        <w:rPr/>
      </w:pPr>
      <w:r>
        <w:rPr/>
        <w:t>Словесный, рече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[гK-XC-CФ#</w:t>
      </w:r>
      <w:r>
        <w:rPr/>
        <w:t>*skad cha shod yag gi 'byon t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[гK-XC-CФ-W…гL-JD</w:t>
      </w:r>
      <w:r>
        <w:rPr/>
        <w:t>*Искусство говорить</w:t>
      </w:r>
    </w:p>
    <w:p>
      <w:pPr>
        <w:pStyle w:val="Normal"/>
        <w:rPr/>
      </w:pPr>
      <w:r>
        <w:rPr/>
        <w:t>Сло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</w:t>
      </w:r>
      <w:r>
        <w:rPr/>
        <w:t>*'di tshig gsar po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RФC-C\Y-Mг-YаK-M\#</w:t>
      </w:r>
      <w:r>
        <w:rPr/>
        <w:t>*Это - новое слово?</w:t>
      </w:r>
    </w:p>
    <w:p>
      <w:pPr>
        <w:pStyle w:val="Normal"/>
        <w:rPr/>
      </w:pPr>
      <w:r>
        <w:rPr/>
        <w:t>Словоохотливый, бойкий, говор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Kа-Mг#</w:t>
      </w:r>
      <w:r>
        <w:rPr/>
        <w:t>*kho kha bde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OKа-Mг-Uа-ЊC-WKЬC</w:t>
      </w:r>
      <w:r>
        <w:rPr/>
        <w:t>*Он - очень говорливый.</w:t>
      </w:r>
    </w:p>
    <w:p>
      <w:pPr>
        <w:pStyle w:val="Normal"/>
        <w:rPr/>
      </w:pPr>
      <w:r>
        <w:rPr/>
        <w:t>С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iХ\#</w:t>
      </w:r>
    </w:p>
    <w:p>
      <w:pPr>
        <w:pStyle w:val="Normal"/>
        <w:rPr/>
      </w:pPr>
      <w:r>
        <w:rPr/>
        <w:t>Слож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#</w:t>
      </w:r>
      <w:r>
        <w:rPr/>
        <w:t>*a ran nang la rnyog dra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Ф-YL-LD-Z-cгC-Њ-…ЬD-[C</w:t>
      </w:r>
      <w:r>
        <w:rPr/>
        <w:t>*В Иране произошли беспорядки.</w:t>
      </w:r>
    </w:p>
    <w:p>
      <w:pPr>
        <w:pStyle w:val="Normal"/>
        <w:rPr/>
      </w:pPr>
      <w:r>
        <w:rPr/>
        <w:t>Сло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cгC-Mг#</w:t>
      </w:r>
      <w:r>
        <w:rPr/>
        <w:t>*'char gzhi mgo rnyog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PCг-cгC-Mг-UФC</w:t>
      </w:r>
      <w:r>
        <w:rPr/>
        <w:t>*Сложный план</w:t>
      </w:r>
    </w:p>
    <w:p>
      <w:pPr>
        <w:pStyle w:val="Normal"/>
        <w:rPr/>
      </w:pPr>
      <w:r>
        <w:rPr/>
        <w:t>Слой (искусственно сдела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#</w:t>
      </w:r>
      <w:r>
        <w:rPr/>
        <w:t>*keg de la rim pa gsum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аC-Kа-Z-YФP-M-C\ЧP-WKЬC</w:t>
      </w:r>
      <w:r>
        <w:rPr/>
        <w:t>*Торт имеет три слоя.</w:t>
      </w:r>
    </w:p>
    <w:p>
      <w:pPr>
        <w:pStyle w:val="Normal"/>
        <w:rPr/>
      </w:pPr>
      <w:r>
        <w:rPr/>
        <w:t>Слой обще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Z-YФP#</w:t>
      </w:r>
      <w:r>
        <w:rPr/>
        <w:t>*deng sang sku drag tsho gral rim dma' sh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uЬ-ЊC-Rд-‰Z-YФP-KPW-[г\-YаK#</w:t>
      </w:r>
      <w:r>
        <w:rPr/>
        <w:t>*Сейчас аристократы является низшим слоем общества.</w:t>
      </w:r>
    </w:p>
    <w:p>
      <w:pPr>
        <w:pStyle w:val="Normal"/>
        <w:rPr/>
      </w:pPr>
      <w:r>
        <w:rPr/>
        <w:t>Слой, пласт (естестве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\-YФP#</w:t>
      </w:r>
      <w:r>
        <w:rPr/>
        <w:t>*rlung khams chags ri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BP\-FC\-YФP#</w:t>
      </w:r>
      <w:r>
        <w:rPr/>
        <w:t>*Слои атмосферы</w:t>
      </w:r>
    </w:p>
    <w:p>
      <w:pPr>
        <w:pStyle w:val="Normal"/>
        <w:rPr/>
      </w:pPr>
      <w:r>
        <w:rPr/>
        <w:t>Слом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ЂгC-</w:t>
      </w:r>
      <w:r>
        <w:rPr/>
        <w:t>*chu tshod de chag kyo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Kа-FC-ЂгC-YаK#</w:t>
      </w:r>
      <w:r>
        <w:rPr/>
        <w:t>*Часы сломанные.</w:t>
      </w:r>
    </w:p>
    <w:p>
      <w:pPr>
        <w:pStyle w:val="Normal"/>
        <w:rPr/>
      </w:pPr>
      <w:r>
        <w:rPr/>
        <w:t>Сломаться, дроб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</w:t>
      </w:r>
      <w:r>
        <w:rPr/>
        <w:t>*kho'i lag pa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M-FC-[C</w:t>
      </w:r>
      <w:r>
        <w:rPr/>
        <w:t>*Он сломал руку.</w:t>
      </w:r>
    </w:p>
    <w:p>
      <w:pPr>
        <w:pStyle w:val="Normal"/>
        <w:rPr/>
      </w:pPr>
      <w:r>
        <w:rPr/>
        <w:t>Сл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D-FаL#</w:t>
      </w:r>
      <w:r>
        <w:rPr/>
        <w:t>*bal s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\г#</w:t>
      </w:r>
      <w:r>
        <w:rPr/>
        <w:t>*Слоновая кость</w:t>
      </w:r>
    </w:p>
    <w:p>
      <w:pPr>
        <w:pStyle w:val="Normal"/>
        <w:rPr/>
      </w:pPr>
      <w:r>
        <w:rPr/>
        <w:t>Слу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C-Mг# UO\-„Ф#</w:t>
      </w:r>
    </w:p>
    <w:p>
      <w:pPr>
        <w:pStyle w:val="Normal"/>
        <w:rPr/>
      </w:pPr>
      <w:r>
        <w:rPr/>
        <w:t>Слуга (женщи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C-Pг# UZ-I-P#</w:t>
      </w:r>
      <w:r>
        <w:rPr/>
        <w:t xml:space="preserve"> (вежл.)*g.yog mo brgyugs/ zhal ta ma zh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C-Pг-O›ЬC\# UZ-I-P-UЬ\</w:t>
      </w:r>
      <w:r>
        <w:rPr/>
        <w:t>*Прислуживать</w:t>
      </w:r>
    </w:p>
    <w:p>
      <w:pPr>
        <w:pStyle w:val="Normal"/>
        <w:rPr/>
      </w:pPr>
      <w:r>
        <w:rPr/>
        <w:t>Слуга (мужчи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C-Mг# UO\-„Ф#</w:t>
      </w:r>
      <w:r>
        <w:rPr/>
        <w:t xml:space="preserve"> (вежл.)*g.yog po brgyugs/ zhabs phyi zh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C-Mг-O›ЬC\# UO\-„Ф-UЬ\#</w:t>
      </w:r>
      <w:r>
        <w:rPr/>
        <w:t>*Прислуживать (а.)</w:t>
      </w:r>
    </w:p>
    <w:p>
      <w:pPr>
        <w:pStyle w:val="Normal"/>
        <w:rPr/>
      </w:pPr>
      <w:r>
        <w:rPr/>
        <w:t>Служащи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PФ# Z\-…аK-M# Z\-A-…аK-PBL#</w:t>
      </w:r>
      <w:r>
        <w:rPr/>
        <w:t>*deng sang khyod rang las yod yin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ЃгK-YD-Z\-XгK-XФL-M\#</w:t>
      </w:r>
      <w:r>
        <w:rPr/>
        <w:t>*Вы сейчас служите?</w:t>
      </w:r>
    </w:p>
    <w:p>
      <w:pPr>
        <w:pStyle w:val="Normal"/>
        <w:rPr/>
      </w:pPr>
      <w:r>
        <w:rPr/>
        <w:t>Служба, услу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WKаC\# UO\-WKаC\-UЬ-XC</w:t>
      </w:r>
      <w:r>
        <w:rPr/>
        <w:t>*'di mi dmangs kyi zhabs 'de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PФ-KPD\-ЂФ-UO\-WKаC\-YаK#</w:t>
      </w:r>
      <w:r>
        <w:rPr/>
        <w:t>*Это служба людям.</w:t>
      </w:r>
    </w:p>
    <w:p>
      <w:pPr>
        <w:pStyle w:val="Normal"/>
        <w:rPr/>
      </w:pPr>
      <w:r>
        <w:rPr/>
        <w:t>Служить (о слуге, чиновнике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C-Mг-O›ЬC UO\-„Ф-UЬ\#</w:t>
      </w:r>
      <w:r>
        <w:rPr/>
        <w:t xml:space="preserve"> (вежл.)*khos lo mang po gzhug gi zhabs phyi z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г-PD-Mг-CUЬC-CФ-UO\-„Ф-UЬ\-M-YаK#</w:t>
      </w:r>
      <w:r>
        <w:rPr/>
        <w:t>*Он прослужил государству много лет.</w:t>
      </w:r>
    </w:p>
    <w:p>
      <w:pPr>
        <w:pStyle w:val="Normal"/>
        <w:rPr/>
      </w:pPr>
      <w:r>
        <w:rPr/>
        <w:t>Служить посредником, миротворце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WKЬP-OID-# WKЬP-…\#</w:t>
      </w:r>
      <w:r>
        <w:rPr/>
        <w:t>*khos kha mchu de bar 'dum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PFЧ-Kа-OY-WKЬP-OID-[C</w:t>
      </w:r>
      <w:r>
        <w:rPr/>
        <w:t>*Он был посредником в споре.</w:t>
      </w:r>
    </w:p>
    <w:p>
      <w:pPr>
        <w:pStyle w:val="Normal"/>
        <w:rPr/>
      </w:pPr>
      <w:r>
        <w:rPr/>
        <w:t>Служить, быть на служб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WKаC\-UЬ\#</w:t>
      </w:r>
      <w:r>
        <w:rPr/>
        <w:t>*khos rgyal khab la zhabs 'degs z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Z-BO-Z-UO\-WKаC\-UЬ\-M-YаK#</w:t>
      </w:r>
      <w:r>
        <w:rPr/>
        <w:t>*Он служит стране.</w:t>
      </w:r>
    </w:p>
    <w:p>
      <w:pPr>
        <w:pStyle w:val="Normal"/>
        <w:rPr/>
      </w:pPr>
      <w:r>
        <w:rPr/>
        <w:t>Слуховой аппар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\-[ЬC\-WЋЬZ-F\#</w:t>
      </w:r>
    </w:p>
    <w:p>
      <w:pPr>
        <w:pStyle w:val="Normal"/>
        <w:rPr/>
      </w:pPr>
      <w:r>
        <w:rPr/>
        <w:t>Слу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#</w:t>
      </w:r>
      <w:r>
        <w:rPr/>
        <w:t>*skabs so s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\г-\гY</w:t>
      </w:r>
      <w:r>
        <w:rPr/>
        <w:t>*В каждом случае</w:t>
      </w:r>
    </w:p>
    <w:p>
      <w:pPr>
        <w:pStyle w:val="Normal"/>
        <w:rPr/>
      </w:pPr>
      <w:r>
        <w:rPr/>
        <w:t>Случай, благоприятная возмож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uO\#</w:t>
      </w:r>
      <w:r>
        <w:rPr/>
        <w:t>*nga bod la 'gro yag gi go skabs tho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гK-Z-W‰г-XC-CФ-Cг-uO\-JгO-…ЬD-#</w:t>
      </w:r>
      <w:r>
        <w:rPr/>
        <w:t>*Я воспользовался случаем поехать в Тибет.</w:t>
      </w:r>
    </w:p>
    <w:p>
      <w:pPr>
        <w:pStyle w:val="Normal"/>
        <w:rPr/>
      </w:pPr>
      <w:r>
        <w:rPr/>
        <w:t>Случай, событие, стечение обстоятельст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L-WЏаZ#</w:t>
      </w:r>
      <w:r>
        <w:rPr/>
        <w:t>*kho slob grwa thon pa'i rten 'brel gyi sgang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™гO-№-JгL-MWФ-dаL-WЏаZ-‚Ф-vD-Z</w:t>
      </w:r>
      <w:r>
        <w:rPr/>
        <w:t>*По случаю окончания им школы...</w:t>
      </w:r>
    </w:p>
    <w:p>
      <w:pPr>
        <w:pStyle w:val="Normal"/>
        <w:rPr/>
      </w:pPr>
      <w:r>
        <w:rPr/>
        <w:t>Случайно (по ошиб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…\-</w:t>
      </w:r>
      <w:r>
        <w:rPr/>
        <w:t>*ngas kho'i deb nor byas 'khye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WФ-KаO-LгY-…\-WЃаY-[C</w:t>
      </w:r>
      <w:r>
        <w:rPr/>
        <w:t>*Я по ошибке взял его книгу.</w:t>
      </w:r>
    </w:p>
    <w:p>
      <w:pPr>
        <w:pStyle w:val="Normal"/>
        <w:rPr/>
      </w:pPr>
      <w:r>
        <w:rPr/>
        <w:t>Случайно встрет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JШC-O›O#</w:t>
      </w:r>
      <w:r>
        <w:rPr/>
        <w:t>*nga tsho kha sa khrom la kha thug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B-\-€гP-Z-B-JШC-O›O-…ЬD-#</w:t>
      </w:r>
      <w:r>
        <w:rPr/>
        <w:t>*Сегодня мы случайно встретились в магазине.</w:t>
      </w:r>
    </w:p>
    <w:p>
      <w:pPr>
        <w:pStyle w:val="Normal"/>
        <w:rPr/>
      </w:pPr>
      <w:r>
        <w:rPr/>
        <w:t>Случайно, без разбор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Y-OID-Z#</w:t>
      </w:r>
      <w:r>
        <w:rPr/>
        <w:t>*khos mi spyir btang la skad cha dri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-ЎФY-OID-Z-uK-F-ЊФ-M-YаK#</w:t>
      </w:r>
      <w:r>
        <w:rPr/>
        <w:t>*Он брал интервью у всех подряд.</w:t>
      </w:r>
    </w:p>
    <w:p>
      <w:pPr>
        <w:pStyle w:val="Normal"/>
        <w:rPr/>
      </w:pPr>
      <w:r>
        <w:rPr/>
        <w:t>Случайно, как придет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…ЬD-PD-…ЬD-#</w:t>
      </w:r>
      <w:r>
        <w:rPr/>
        <w:t>*kho tshos las ka gang byung mang byu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A-CD-…ЬD-PD-…ЬD-…\-[C</w:t>
      </w:r>
      <w:r>
        <w:rPr/>
        <w:t>*Они работали где придется.</w:t>
      </w:r>
    </w:p>
    <w:p>
      <w:pPr>
        <w:pStyle w:val="Normal"/>
        <w:rPr/>
      </w:pPr>
      <w:r>
        <w:rPr/>
        <w:t>Случайно, ненарок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CВ-\а#</w:t>
      </w:r>
      <w:r>
        <w:rPr/>
        <w:t>*khos mi mang po da ga' se bs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-PD-Mг-K-CW-\а-O\K-[C</w:t>
      </w:r>
      <w:r>
        <w:rPr/>
        <w:t>*Он невзначай убил много людей.</w:t>
      </w:r>
    </w:p>
    <w:p>
      <w:pPr>
        <w:pStyle w:val="Normal"/>
        <w:rPr/>
      </w:pPr>
      <w:r>
        <w:rPr/>
        <w:t>Случайный, ред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uO\-Z# KЬ\-uO\-KЬ\-uO\# PRP\-PRP\#</w:t>
      </w:r>
      <w:r>
        <w:rPr/>
        <w:t>*skabs skabs la mtshams 'dri bye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uO\-Z-PRP\-WЊФ-…аK-PBL</w:t>
      </w:r>
      <w:r>
        <w:rPr/>
        <w:t>*Случайный посетитель</w:t>
      </w:r>
    </w:p>
    <w:p>
      <w:pPr>
        <w:pStyle w:val="Normal"/>
        <w:rPr/>
      </w:pPr>
      <w:r>
        <w:rPr/>
        <w:t>Случаться, иметь мест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D-#</w:t>
      </w:r>
      <w:r>
        <w:rPr/>
        <w:t>*de ba sngon ma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—-O-wгL-P-…ЬD-[C</w:t>
      </w:r>
      <w:r>
        <w:rPr/>
        <w:t>*Это случилось в прошлом месяце.</w:t>
      </w:r>
    </w:p>
    <w:p>
      <w:pPr>
        <w:pStyle w:val="Normal"/>
        <w:rPr/>
      </w:pPr>
      <w:r>
        <w:rPr/>
        <w:t>Слу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L# C\L#</w:t>
      </w:r>
      <w:r>
        <w:rPr/>
        <w:t xml:space="preserve"> (вежл.)*nga gzhas nyan par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CU\-HL-MY-„ФL-M-XФL#</w:t>
      </w:r>
      <w:r>
        <w:rPr/>
        <w:t>*Я ходил слушать песни.</w:t>
      </w:r>
    </w:p>
    <w:p>
      <w:pPr>
        <w:pStyle w:val="Normal"/>
        <w:rPr/>
      </w:pPr>
      <w:r>
        <w:rPr/>
        <w:t>Слуш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HL#</w:t>
      </w:r>
      <w:r>
        <w:rPr/>
        <w:t>*khos pha ma'i kha la nyan g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N-PWФ-B-Z-HL-‚Ф-PФ-WKЬC</w:t>
      </w:r>
      <w:r>
        <w:rPr/>
        <w:t>*Он не слушался родителей.</w:t>
      </w:r>
    </w:p>
    <w:p>
      <w:pPr>
        <w:pStyle w:val="Normal"/>
        <w:rPr/>
      </w:pPr>
      <w:r>
        <w:rPr/>
        <w:t>Слыш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 C\L#</w:t>
      </w:r>
      <w:r>
        <w:rPr/>
        <w:t xml:space="preserve"> (вежл.)*ngas skad cha go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uK-F-Cг-…ЬD-#</w:t>
      </w:r>
      <w:r>
        <w:rPr/>
        <w:t>*Я слышал разговор.</w:t>
      </w:r>
    </w:p>
    <w:p>
      <w:pPr>
        <w:pStyle w:val="Normal"/>
        <w:rPr/>
      </w:pPr>
      <w:r>
        <w:rPr/>
        <w:t>Слю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-B-FЧ#</w:t>
      </w:r>
    </w:p>
    <w:p>
      <w:pPr>
        <w:pStyle w:val="Normal"/>
        <w:rPr/>
      </w:pPr>
      <w:r>
        <w:rPr/>
        <w:t>Слю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Ч#</w:t>
      </w:r>
      <w:r>
        <w:rPr/>
        <w:t>*kha chu s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Ч-[гY#</w:t>
      </w:r>
      <w:r>
        <w:rPr/>
        <w:t>*Течь (о слюнях) (п.)</w:t>
      </w:r>
    </w:p>
    <w:p>
      <w:pPr>
        <w:pStyle w:val="Normal"/>
        <w:rPr/>
      </w:pPr>
      <w:r>
        <w:rPr/>
        <w:t>Слюнявить (марки, конверт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ФZ-P-…ЬC\# nа\-˜гL-M-OVг\#</w:t>
      </w:r>
      <w:r>
        <w:rPr/>
        <w:t>*khos sbrag rtags la mchil ma by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ЁC-dC\-Z-PFФZ-P-…ЬC\-\гD-#</w:t>
      </w:r>
      <w:r>
        <w:rPr/>
        <w:t>*Он смочил языком марки.</w:t>
      </w:r>
    </w:p>
    <w:p>
      <w:pPr>
        <w:pStyle w:val="Normal"/>
        <w:rPr/>
      </w:pPr>
      <w:r>
        <w:rPr/>
        <w:t>Слякоть, грязищ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C-M#</w:t>
      </w:r>
    </w:p>
    <w:p>
      <w:pPr>
        <w:pStyle w:val="Normal"/>
        <w:rPr/>
      </w:pPr>
      <w:r>
        <w:rPr/>
        <w:t>Смазать масл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…ЬC\#</w:t>
      </w:r>
      <w:r>
        <w:rPr/>
        <w:t>*khos 'khor lor snum by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BгY-ZгY-{ЬP-…ЬC\-\гD-#</w:t>
      </w:r>
      <w:r>
        <w:rPr/>
        <w:t>*Он смазал колесо маслом.</w:t>
      </w:r>
    </w:p>
    <w:p>
      <w:pPr>
        <w:pStyle w:val="Normal"/>
        <w:rPr/>
      </w:pPr>
      <w:r>
        <w:rPr/>
        <w:t>Смазка, ж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C-RХ# {ЬP-RХ#</w:t>
      </w:r>
      <w:r>
        <w:rPr/>
        <w:t>*khos mo a a la zhag tshi by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Z-UC-RФ-…ЬC\-\гD-#</w:t>
      </w:r>
      <w:r>
        <w:rPr/>
        <w:t>*Он смазал (залил смазку в) машину.</w:t>
      </w:r>
    </w:p>
    <w:p>
      <w:pPr>
        <w:pStyle w:val="Normal"/>
        <w:rPr/>
      </w:pPr>
      <w:r>
        <w:rPr/>
        <w:t>Смазочный материал, смаз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iХ# …ЬC\-{ЬP#</w:t>
      </w:r>
      <w:r>
        <w:rPr/>
        <w:t>*'phrul snu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{ЬP#</w:t>
      </w:r>
    </w:p>
    <w:p>
      <w:pPr>
        <w:pStyle w:val="Normal"/>
        <w:rPr/>
      </w:pPr>
      <w:r>
        <w:rPr/>
        <w:t>Смазывать (машин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iХ-…ЬC\#</w:t>
      </w:r>
      <w:r>
        <w:rPr/>
        <w:t>*khos mo a a la snum rtsi by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Z-{ЬP-iФ-…ЬC\-\гD-#</w:t>
      </w:r>
      <w:r>
        <w:rPr/>
        <w:t>*Он смазал машину.</w:t>
      </w:r>
    </w:p>
    <w:p>
      <w:pPr>
        <w:pStyle w:val="Normal"/>
        <w:rPr/>
      </w:pPr>
      <w:r>
        <w:rPr/>
        <w:t>Сме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Ња\#</w:t>
      </w:r>
      <w:r>
        <w:rPr/>
        <w:t>*bod dang sa 'dres lung pa bzh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KD-\-WЊа\-ZЧD-M-OUФ-XгK-M-YаK#</w:t>
      </w:r>
      <w:r>
        <w:rPr/>
        <w:t>*С Тибетом смежных - четыре страны.</w:t>
      </w:r>
    </w:p>
    <w:p>
      <w:pPr>
        <w:pStyle w:val="Normal"/>
        <w:rPr/>
      </w:pPr>
      <w:r>
        <w:rPr/>
        <w:t>Смекал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-љаL-Mг#</w:t>
      </w:r>
      <w:r>
        <w:rPr/>
        <w:t>*dran rkye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љаL-Mг</w:t>
      </w:r>
    </w:p>
    <w:p>
      <w:pPr>
        <w:pStyle w:val="Normal"/>
        <w:rPr/>
      </w:pPr>
      <w:r>
        <w:rPr/>
        <w:t>См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BгC-FаL-Mг#</w:t>
      </w:r>
      <w:r>
        <w:rPr/>
        <w:t>*a khog chen po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BгC-FаL-Mг-…\-</w:t>
      </w:r>
      <w:r>
        <w:rPr/>
        <w:t>*Смело действовать (а.)</w:t>
      </w:r>
    </w:p>
    <w:p>
      <w:pPr>
        <w:pStyle w:val="Normal"/>
        <w:rPr/>
      </w:pPr>
      <w:r>
        <w:rPr/>
        <w:t>Смелый, риск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XгK-M#</w:t>
      </w:r>
      <w:r>
        <w:rPr/>
        <w:t>*nyen ga yod pa'i 'char gz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XгK-MWФ-WFY-CVФ</w:t>
      </w:r>
      <w:r>
        <w:rPr/>
        <w:t>*Рискованный план</w:t>
      </w:r>
    </w:p>
    <w:p>
      <w:pPr>
        <w:pStyle w:val="Normal"/>
        <w:rPr/>
      </w:pPr>
      <w:r>
        <w:rPr/>
        <w:t>Смена (днев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Z\-Obа-ZаL#</w:t>
      </w:r>
      <w:r>
        <w:rPr/>
        <w:t>*mtshan las brje l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Z\-Obа-ZаL</w:t>
      </w:r>
      <w:r>
        <w:rPr/>
        <w:t>*Ночная смена</w:t>
      </w:r>
    </w:p>
    <w:p>
      <w:pPr>
        <w:pStyle w:val="Normal"/>
        <w:rPr/>
      </w:pPr>
      <w:r>
        <w:rPr/>
        <w:t>Смена (лошаде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VP#</w:t>
      </w:r>
      <w:r>
        <w:rPr/>
        <w:t>*rta zam thog la bsky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VP-JгC-Z-OџZ</w:t>
      </w:r>
      <w:r>
        <w:rPr/>
        <w:t>*Менять лошадей</w:t>
      </w:r>
    </w:p>
    <w:p>
      <w:pPr>
        <w:pStyle w:val="Normal"/>
        <w:rPr/>
      </w:pPr>
      <w:r>
        <w:rPr/>
        <w:t>Сменять (на работ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-ZаL-…\#</w:t>
      </w:r>
      <w:r>
        <w:rPr/>
        <w:t>*las mi gsar pas nga chu tshod lnga pa'i thog la brje len bya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PФ-C\Y-M\-D-FЧ-RдK-m-MWФ-JгC-Z-Obа-ZаL-…\-…ЬD-#</w:t>
      </w:r>
      <w:r>
        <w:rPr/>
        <w:t>*Новый рабочий сменил меня в пять часов.</w:t>
      </w:r>
    </w:p>
    <w:p>
      <w:pPr>
        <w:pStyle w:val="Normal"/>
        <w:rPr/>
      </w:pPr>
      <w:r>
        <w:rPr/>
        <w:t>Сменять по очеред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Yа\-…\# Yа-Pг\-…\# Obа-ZаL-…\#</w:t>
      </w:r>
      <w:r>
        <w:rPr/>
        <w:t>*kho tshos sgo srung byed yag de chu tshod re'i re 'khor re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vг-’ЬD-…аK-XC-Kа-FЧ-RдK-YаWФ-Yа-WBгY-Yа\-…\-M-YаK#</w:t>
      </w:r>
      <w:r>
        <w:rPr/>
        <w:t>*Они сменяли часовых каждый час.</w:t>
      </w:r>
    </w:p>
    <w:p>
      <w:pPr>
        <w:pStyle w:val="Normal"/>
        <w:rPr/>
      </w:pPr>
      <w:r>
        <w:rPr/>
        <w:t>Сменять, заменой быть (а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O-…\#</w:t>
      </w:r>
      <w:r>
        <w:rPr/>
        <w:t>*bod la bzhus yang la' gi tshab byas pa red/ gzhung gis glog bzhus yang la' gi tsha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OUЬ\-XD-ZW-CФ-RO-…\-M-YаK#-CUЬD-CФ\-•гC-OUЬ\-XD-ZW-CФ-RO-…\-M-YаK#</w:t>
      </w:r>
      <w:r>
        <w:rPr/>
        <w:t>*В Тибете электричество заменило свечи. Государство заменило свечи на электричество.</w:t>
      </w:r>
    </w:p>
    <w:p>
      <w:pPr>
        <w:pStyle w:val="Normal"/>
        <w:rPr/>
      </w:pPr>
      <w:r>
        <w:rPr/>
        <w:t>Смерд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zЬC-FC-B#</w:t>
      </w:r>
      <w:r>
        <w:rPr/>
        <w:t>*khang pa der dri ma sdug chag kh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аY-ЊФ-P-zЬC-FC-B-CФ-WKЬC</w:t>
      </w:r>
      <w:r>
        <w:rPr/>
        <w:t>*В доме воняло.</w:t>
      </w:r>
    </w:p>
    <w:p>
      <w:pPr>
        <w:pStyle w:val="Normal"/>
        <w:rPr/>
      </w:pPr>
      <w:r>
        <w:rPr/>
        <w:t>Смертельная (болезн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XC-Z-Dа\-MWФ#</w:t>
      </w:r>
      <w:r>
        <w:rPr/>
        <w:t>*shi yag la nges pa'i na ts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XC-Z-Dа\-MWФ-L-R</w:t>
      </w:r>
      <w:r>
        <w:rPr/>
        <w:t>*Смертельная болезнь</w:t>
      </w:r>
    </w:p>
    <w:p>
      <w:pPr>
        <w:pStyle w:val="Normal"/>
        <w:rPr/>
      </w:pPr>
      <w:r>
        <w:rPr/>
        <w:t>Смертельная ра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HаL-h\-џгL#</w:t>
      </w:r>
    </w:p>
    <w:p>
      <w:pPr>
        <w:pStyle w:val="Normal"/>
        <w:rPr/>
      </w:pPr>
      <w:r>
        <w:rPr/>
        <w:t>Смер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XC</w:t>
      </w:r>
      <w:r>
        <w:rPr/>
        <w:t>*kho shi yag n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Ф-XC-LФ#</w:t>
      </w:r>
      <w:r>
        <w:rPr/>
        <w:t>*Что касается его смерти...</w:t>
      </w:r>
    </w:p>
    <w:p>
      <w:pPr>
        <w:pStyle w:val="Normal"/>
        <w:rPr/>
      </w:pPr>
      <w:r>
        <w:rPr/>
        <w:t>Смести, рассе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IгY#</w:t>
      </w:r>
      <w:r>
        <w:rPr/>
        <w:t>*kho tshos dgra'i dmag mi tsho kha gt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WФ-KPC-PФ-Rд-B-CIгY-[C</w:t>
      </w:r>
      <w:r>
        <w:rPr/>
        <w:t>*Они рассеяли противника.</w:t>
      </w:r>
    </w:p>
    <w:p>
      <w:pPr>
        <w:pStyle w:val="Normal"/>
        <w:rPr/>
      </w:pPr>
      <w:r>
        <w:rPr/>
        <w:t>Сме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\-P#</w:t>
      </w:r>
      <w:r>
        <w:rPr/>
        <w:t>*'di chu dang 'o ma 'dres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FЧ-KD-Wг-P-WЊа\-P-YаK#</w:t>
      </w:r>
      <w:r>
        <w:rPr/>
        <w:t>*Это смесь воды с молоком.</w:t>
      </w:r>
    </w:p>
    <w:p>
      <w:pPr>
        <w:pStyle w:val="Normal"/>
        <w:rPr/>
      </w:pPr>
      <w:r>
        <w:rPr/>
        <w:t>С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#</w:t>
      </w:r>
      <w:r>
        <w:rPr/>
        <w:t>*nga 'di byed nus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KФ-…аK-LЬ\-ЂФ-PФ-WKЬC</w:t>
      </w:r>
      <w:r>
        <w:rPr/>
        <w:t>*Я не смею этого сделать.</w:t>
      </w:r>
    </w:p>
    <w:p>
      <w:pPr>
        <w:pStyle w:val="Normal"/>
        <w:rPr/>
      </w:pPr>
      <w:r>
        <w:rPr/>
        <w:t>Сме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Pг-OCK-M#</w:t>
      </w:r>
      <w:r>
        <w:rPr/>
        <w:t>*ngas kho tshos phyi logs la gad mo bgad pa go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Rд\-„Ф-ZгC\-Z-CK-Pг-OCK-M-Cг-…ЬD-#</w:t>
      </w:r>
      <w:r>
        <w:rPr/>
        <w:t>*Я услышал их смех снаружи.</w:t>
      </w:r>
    </w:p>
    <w:p>
      <w:pPr>
        <w:pStyle w:val="Normal"/>
        <w:rPr/>
      </w:pPr>
      <w:r>
        <w:rPr/>
        <w:t>Смехотворный, ком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Pг-[гY-XC</w:t>
      </w:r>
      <w:r>
        <w:rPr/>
        <w:t>*'char gzhi de gad mo shor yag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Kа-CK-Pг-[гY-XC-EФC-YаK#</w:t>
      </w:r>
      <w:r>
        <w:rPr/>
        <w:t>*Этот план смехотворный.</w:t>
      </w:r>
    </w:p>
    <w:p>
      <w:pPr>
        <w:pStyle w:val="Normal"/>
        <w:rPr/>
      </w:pPr>
      <w:r>
        <w:rPr/>
        <w:t>Смешанные чув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џг-CHФ\-XгK#</w:t>
      </w:r>
      <w:r>
        <w:rPr/>
        <w:t>*kho dmag de'i skor la dga' skyo gnyis yod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PC-KаWФ-uгY-Z-KCW-џг-CHФ\-XгK-…ЬD-M-YаK#</w:t>
      </w:r>
      <w:r>
        <w:rPr/>
        <w:t>*У него смешанные чувства относительно войны.</w:t>
      </w:r>
    </w:p>
    <w:p>
      <w:pPr>
        <w:pStyle w:val="Normal"/>
        <w:rPr/>
      </w:pPr>
      <w:r>
        <w:rPr/>
        <w:t>Смеш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\-P#</w:t>
      </w:r>
      <w:r>
        <w:rPr/>
        <w:t>*rgya bod 'dres ma tsho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OгK-WЊа\-P-Rд-BC</w:t>
      </w:r>
      <w:r>
        <w:rPr/>
        <w:t>*Смешанная группа китайцев и тибетцев.</w:t>
      </w:r>
    </w:p>
    <w:p>
      <w:pPr>
        <w:pStyle w:val="Normal"/>
        <w:rPr/>
      </w:pPr>
      <w:r>
        <w:rPr/>
        <w:t>Смешение (намерен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’а\-M#</w:t>
      </w:r>
      <w:r>
        <w:rPr/>
        <w:t>*'di gro zhib dang chu bes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‰г-UФO-KD-FЧ-O’а\-M-UФC-YаK#</w:t>
      </w:r>
      <w:r>
        <w:rPr/>
        <w:t>*Это смесь муки и воды.</w:t>
      </w:r>
    </w:p>
    <w:p>
      <w:pPr>
        <w:pStyle w:val="Normal"/>
        <w:rPr/>
      </w:pPr>
      <w:r>
        <w:rPr/>
        <w:t>Смешение (ненамерен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\-M#</w:t>
      </w:r>
      <w:r>
        <w:rPr/>
        <w:t>*'di mi rigs mang po 'dres pa'i lung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PФ-YФC\-PD-Mг-WЊа\-MWФ-ZЧD-M-UФC-YаK#</w:t>
      </w:r>
      <w:r>
        <w:rPr/>
        <w:t>*Это страна, где смешаны люди многих национальностей.</w:t>
      </w:r>
    </w:p>
    <w:p>
      <w:pPr>
        <w:pStyle w:val="Normal"/>
        <w:rPr/>
      </w:pPr>
      <w:r>
        <w:rPr/>
        <w:t>Сме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’а\#</w:t>
      </w:r>
      <w:r>
        <w:rPr/>
        <w:t>*mos rgyu cha tshang ma be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›Ь-F-RD-P-O’а\-[C</w:t>
      </w:r>
      <w:r>
        <w:rPr/>
        <w:t>*Она смешала все ингредиенты.</w:t>
      </w:r>
    </w:p>
    <w:p>
      <w:pPr>
        <w:pStyle w:val="Normal"/>
        <w:rPr/>
      </w:pPr>
      <w:r>
        <w:rPr/>
        <w:t>Смешивать лекарств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ўгY-…\#</w:t>
      </w:r>
    </w:p>
    <w:p>
      <w:pPr>
        <w:pStyle w:val="Normal"/>
        <w:rPr/>
      </w:pPr>
      <w:r>
        <w:rPr/>
        <w:t>Смеш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а\#</w:t>
      </w:r>
      <w:r>
        <w:rPr/>
        <w:t>*chu dang chang 'dre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D-FD-WЊа\-[C</w:t>
      </w:r>
      <w:r>
        <w:rPr/>
        <w:t>*Вода смешалась с пивом.</w:t>
      </w:r>
    </w:p>
    <w:p>
      <w:pPr>
        <w:pStyle w:val="Normal"/>
        <w:rPr/>
      </w:pPr>
      <w:r>
        <w:rPr/>
        <w:t>Смешной, вес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-O[ФC-R-Mг# ЃK-PRY#</w:t>
      </w:r>
      <w:r>
        <w:rPr/>
        <w:t>*glog brnyan de bstan bshig tsha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Kа-OyL-O[ФC-R-Mг-UФC-WKЬC</w:t>
      </w:r>
      <w:r>
        <w:rPr/>
        <w:t>*Этот фильм очень смешной.</w:t>
      </w:r>
    </w:p>
    <w:p>
      <w:pPr>
        <w:pStyle w:val="Normal"/>
        <w:rPr/>
      </w:pPr>
      <w:r>
        <w:rPr/>
        <w:t>Смешной, ком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-O[ФC-R-Mг#</w:t>
      </w:r>
      <w:r>
        <w:rPr/>
        <w:t>*kho'i spyod pa bstan bshig tsha po zhi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ЎгK-M-OyL-O[ФC-R-Mг-UФC-WKЬC</w:t>
      </w:r>
      <w:r>
        <w:rPr/>
        <w:t>*Его поведение было смешным.</w:t>
      </w:r>
    </w:p>
    <w:p>
      <w:pPr>
        <w:pStyle w:val="Normal"/>
        <w:rPr/>
      </w:pPr>
      <w:r>
        <w:rPr/>
        <w:t>Смещать (с должност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 „ФY-WOЧK-…\#</w:t>
      </w:r>
    </w:p>
    <w:p>
      <w:pPr>
        <w:pStyle w:val="Normal"/>
        <w:rPr/>
      </w:pPr>
      <w:r>
        <w:rPr/>
        <w:t>Смещать, свер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 PаK-M-OVг\#</w:t>
      </w:r>
      <w:r>
        <w:rPr/>
        <w:t>*bzo pa tshos srid 'dzin ph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-Rд\-’ФK-WSХL-NЧK-M-YаK#</w:t>
      </w:r>
      <w:r>
        <w:rPr/>
        <w:t>*Рабочие свергли президента.</w:t>
      </w:r>
    </w:p>
    <w:p>
      <w:pPr>
        <w:pStyle w:val="Normal"/>
        <w:rPr/>
      </w:pPr>
      <w:r>
        <w:rPr/>
        <w:t>Сме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Pг-[гY#</w:t>
      </w:r>
      <w:r>
        <w:rPr/>
        <w:t>*kho sgrung de la gad mo sh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ҐЭD-Kа-Z-CK-Pг-[гY-\гD-#</w:t>
      </w:r>
      <w:r>
        <w:rPr/>
        <w:t>*Он рассмеялся над историей.</w:t>
      </w:r>
    </w:p>
    <w:p>
      <w:pPr>
        <w:pStyle w:val="Normal"/>
        <w:rPr/>
      </w:pPr>
      <w:r>
        <w:rPr/>
        <w:t>Смеяться намерен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Pг-OCK#</w:t>
      </w:r>
      <w:r>
        <w:rPr/>
        <w:t>*sgrung de gad mo bro po mi 'dug ste nga tsho gad mo bgad dgo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ЭD-Kа-CK-Pг-Џг-Mг-PФ-WKЬC-yа-D-Rд-CK-Pг-OCK-KCг\-…ЬD-#</w:t>
      </w:r>
      <w:r>
        <w:rPr/>
        <w:t>*Хотя эта история и не смешная, мы обязаны смеяться.</w:t>
      </w:r>
    </w:p>
    <w:p>
      <w:pPr>
        <w:pStyle w:val="Normal"/>
        <w:rPr/>
      </w:pPr>
      <w:r>
        <w:rPr/>
        <w:t>Смеяться, насмех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аZ-CK-OCK#</w:t>
      </w:r>
      <w:r>
        <w:rPr/>
        <w:t>*slob grwa tshos dge rgan la khrel gad bg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Rд\-KCа-`L-Z-€аZ-CK-OCK-\гD-#</w:t>
      </w:r>
      <w:r>
        <w:rPr/>
        <w:t>*Студенты смеялись над учителем.</w:t>
      </w:r>
    </w:p>
    <w:p>
      <w:pPr>
        <w:pStyle w:val="Normal"/>
        <w:rPr/>
      </w:pPr>
      <w:r>
        <w:rPr/>
        <w:t>Смирный, тихи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Ь-\ФP-Mг#</w:t>
      </w:r>
    </w:p>
    <w:p>
      <w:pPr>
        <w:pStyle w:val="Normal"/>
        <w:rPr/>
      </w:pPr>
      <w:r>
        <w:rPr/>
        <w:t>Смирять (гнев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UФ-YЧ-OEЧC</w:t>
      </w:r>
      <w:r>
        <w:rPr/>
        <w:t>*mos skad cha 'jam po bshad nas kho'i sems zhi ru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uK-F-WGP-Mг-O[K-L\-BгWФ-\аP\-UФ-YЧ-OEЧC-M-YаK#</w:t>
      </w:r>
      <w:r>
        <w:rPr/>
        <w:t>*Она говорила вежливо и тем успокоила его (гнев)</w:t>
      </w:r>
    </w:p>
    <w:p>
      <w:pPr>
        <w:pStyle w:val="Normal"/>
        <w:rPr/>
      </w:pPr>
      <w:r>
        <w:rPr/>
        <w:t>Смогу ли...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JШO-KD-P-JШO#</w:t>
      </w:r>
      <w:r>
        <w:rPr/>
        <w:t>*ngas 'di byed thub dang ma thub shes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WKФ-…аK-JШO-KD-P-JШO-[а\-ЂФ-PФ-WKЬC</w:t>
      </w:r>
      <w:r>
        <w:rPr/>
        <w:t>*Я не знаю, смогу ли я сделать это.</w:t>
      </w:r>
    </w:p>
    <w:p>
      <w:pPr>
        <w:pStyle w:val="Normal"/>
        <w:rPr/>
      </w:pPr>
      <w:r>
        <w:rPr/>
        <w:t>Смо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iХ#</w:t>
      </w:r>
      <w:r>
        <w:rPr/>
        <w:t>*thang c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FЧ#</w:t>
      </w:r>
      <w:r>
        <w:rPr/>
        <w:t>*Сосновая смола</w:t>
      </w:r>
    </w:p>
    <w:p>
      <w:pPr>
        <w:pStyle w:val="Normal"/>
        <w:rPr/>
      </w:pPr>
      <w:r>
        <w:rPr/>
        <w:t>Смотр, пар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C\-yаC\#</w:t>
      </w:r>
    </w:p>
    <w:p>
      <w:pPr>
        <w:pStyle w:val="Normal"/>
        <w:rPr/>
      </w:pPr>
      <w:r>
        <w:rPr/>
        <w:t>Смотреть назад лиц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O™гC\#</w:t>
      </w:r>
      <w:r>
        <w:rPr/>
        <w:t>*rgyab bslogs nas sd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O™гC\-L\-zгK#</w:t>
      </w:r>
      <w:r>
        <w:rPr/>
        <w:t>*Сидеть лицом назад</w:t>
      </w:r>
    </w:p>
    <w:p>
      <w:pPr>
        <w:pStyle w:val="Normal"/>
        <w:rPr/>
      </w:pPr>
      <w:r>
        <w:rPr/>
        <w:t>Смотреть под ноги, быть осторожны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O-VO-…\#</w:t>
      </w:r>
      <w:r>
        <w:rPr/>
        <w:t>*kho shmi nyen ga yod pa zhig red/ khyod rang zab zab byed 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HаL-C-XгK-M-UФC-YаK#-ЃгK-YD-VO-VO-…аK-^D-#</w:t>
      </w:r>
      <w:r>
        <w:rPr/>
        <w:t>*Он очень опасен. Держи ухо востро.</w:t>
      </w:r>
    </w:p>
    <w:p>
      <w:pPr>
        <w:pStyle w:val="Normal"/>
        <w:rPr/>
      </w:pPr>
      <w:r>
        <w:rPr/>
        <w:t>Смотреть с удовольствие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-Pг-FаL-Mг-…ЬD-# CVФC\-Pг-FаL-Mг-…ЬD-#</w:t>
      </w:r>
      <w:r>
        <w:rPr/>
        <w:t xml:space="preserve"> (вежл.)*mdangs dgong gi glog brnyan de ltad mo chen po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CФ-•гC-OcL-Kа-pK-Pг-FаL-Mг-…ЬD-#</w:t>
      </w:r>
      <w:r>
        <w:rPr/>
        <w:t>*Я с удовольствием посмотрел фильм прошлой ночью.</w:t>
      </w:r>
    </w:p>
    <w:p>
      <w:pPr>
        <w:pStyle w:val="Normal"/>
        <w:rPr/>
      </w:pPr>
      <w:r>
        <w:rPr/>
        <w:t>Смотреть свысока, прези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FЧD-…\#</w:t>
      </w:r>
      <w:r>
        <w:rPr/>
        <w:t>*khos phyi rgyal gyi mi la mthong chu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„Ф-›Z-‚Ф-PФ-Z-PJгD-FЧD-…\-M-YаK#</w:t>
      </w:r>
      <w:r>
        <w:rPr/>
        <w:t>*Он свысока смотрел на иностранцев.</w:t>
      </w:r>
    </w:p>
    <w:p>
      <w:pPr>
        <w:pStyle w:val="Normal"/>
        <w:rPr/>
      </w:pPr>
      <w:r>
        <w:rPr/>
        <w:t>Смотреть, наблю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p\# CVФC\#</w:t>
      </w:r>
      <w:r>
        <w:rPr/>
        <w:t xml:space="preserve"> (вежл.)*khos rtsed mor blt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iаK-PгY-Op\-\гD-#</w:t>
      </w:r>
      <w:r>
        <w:rPr/>
        <w:t>*Он следил за игрой.</w:t>
      </w:r>
    </w:p>
    <w:p>
      <w:pPr>
        <w:pStyle w:val="Normal"/>
        <w:rPr/>
      </w:pPr>
      <w:r>
        <w:rPr/>
        <w:t>Смочить (слегк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O›O#</w:t>
      </w:r>
      <w:r>
        <w:rPr/>
        <w:t>*'di la zha tog tsam rgyob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-U-IгC-QP-›гO-KD-#</w:t>
      </w:r>
      <w:r>
        <w:rPr/>
        <w:t>*Смочи, пожалуйста, это.</w:t>
      </w:r>
    </w:p>
    <w:p>
      <w:pPr>
        <w:pStyle w:val="Normal"/>
        <w:rPr/>
      </w:pPr>
      <w:r>
        <w:rPr/>
        <w:t>Смочить, замочить (сделать мокры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гL-M-OVг\#</w:t>
      </w:r>
    </w:p>
    <w:p>
      <w:pPr>
        <w:pStyle w:val="Normal"/>
        <w:rPr/>
      </w:pPr>
      <w:r>
        <w:rPr/>
        <w:t>Смр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zЬC-FC ЊФ-P-DL-M#</w:t>
      </w:r>
      <w:r>
        <w:rPr/>
        <w:t>*khang pa der dri ma sdug chag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аY-ЊФ-P-zЬC-FC-UаK-Mг-EФC-WKЬC</w:t>
      </w:r>
      <w:r>
        <w:rPr/>
        <w:t>*В доме сильно смердело.</w:t>
      </w:r>
    </w:p>
    <w:p>
      <w:pPr>
        <w:pStyle w:val="Normal"/>
        <w:rPr/>
      </w:pPr>
      <w:r>
        <w:rPr/>
        <w:t>Сму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DФ-VФD-DФ-# VФD-W„D\#</w:t>
      </w:r>
      <w:r>
        <w:rPr/>
        <w:t>*lung pa de'i nang la zang ngi zing ngi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KаWФ-LD-Z-VD-DФ-VФD-DФ-UаK-Mг-EФC-WKЬC</w:t>
      </w:r>
      <w:r>
        <w:rPr/>
        <w:t>*В этой стране большая смута.</w:t>
      </w:r>
    </w:p>
    <w:p>
      <w:pPr>
        <w:pStyle w:val="Normal"/>
        <w:rPr/>
      </w:pPr>
      <w:r>
        <w:rPr/>
        <w:t>Смутный (неяс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-Zа-WгZ-Zа#</w:t>
      </w:r>
      <w:r>
        <w:rPr/>
        <w:t>*par de 'a le 'ol le zhig mth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Y-Kа-W-Zа-WгZ-Zа-UФC-PJгD-CФ-WKЬC</w:t>
      </w:r>
      <w:r>
        <w:rPr/>
        <w:t>*Я видел эту картину неясно.</w:t>
      </w:r>
    </w:p>
    <w:p>
      <w:pPr>
        <w:pStyle w:val="Normal"/>
        <w:rPr/>
      </w:pPr>
      <w:r>
        <w:rPr/>
        <w:t>Смутьянить, принимать участие в бунт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D-F-O™D\#</w:t>
      </w:r>
    </w:p>
    <w:p>
      <w:pPr>
        <w:pStyle w:val="Normal"/>
        <w:rPr/>
      </w:pPr>
      <w:r>
        <w:rPr/>
        <w:t>Смываться, избе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#</w:t>
      </w:r>
      <w:r>
        <w:rPr/>
        <w:t>*khos pu li si la g.y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MЧ-ZФ-\Ф-Z-CXгZ-M-YаK#</w:t>
      </w:r>
      <w:r>
        <w:rPr/>
        <w:t>*Он ускользнул от полиции.</w:t>
      </w:r>
    </w:p>
    <w:p>
      <w:pPr>
        <w:pStyle w:val="Normal"/>
        <w:rPr/>
      </w:pPr>
      <w:r>
        <w:rPr/>
        <w:t>Смыс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</w:t>
      </w:r>
      <w:r>
        <w:rPr/>
        <w:t>*'di'i don dag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KгL-KC-C-Yа-YаK#</w:t>
      </w:r>
      <w:r>
        <w:rPr/>
        <w:t>*Какой в этом смысл?</w:t>
      </w:r>
    </w:p>
    <w:p>
      <w:pPr>
        <w:pStyle w:val="Normal"/>
        <w:rPr/>
      </w:pPr>
      <w:r>
        <w:rPr/>
        <w:t>Смышленый, остроу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M-XC-Mг# ЎD-Mг#</w:t>
      </w:r>
      <w:r>
        <w:rPr/>
        <w:t>*kho rig pa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ФC-M-XC-Mг-WKЬC</w:t>
      </w:r>
      <w:r>
        <w:rPr/>
        <w:t>*Он умный.</w:t>
      </w:r>
    </w:p>
    <w:p>
      <w:pPr>
        <w:pStyle w:val="Normal"/>
        <w:rPr/>
      </w:pPr>
      <w:r>
        <w:rPr/>
        <w:t>Смягчать наказ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FK-XD-KЬ-OID-#</w:t>
      </w:r>
    </w:p>
    <w:p>
      <w:pPr>
        <w:pStyle w:val="Normal"/>
        <w:rPr/>
      </w:pPr>
      <w:r>
        <w:rPr/>
        <w:t>Смягчать, делать более нежным (мяс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P-Mг-OVг\#</w:t>
      </w:r>
    </w:p>
    <w:p>
      <w:pPr>
        <w:pStyle w:val="Normal"/>
        <w:rPr/>
      </w:pPr>
      <w:r>
        <w:rPr/>
        <w:t>Смят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D-W„D-#</w:t>
      </w:r>
      <w:r>
        <w:rPr/>
        <w:t>*phyi logs la zing 'phyan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C\-Z-VФD-W„D-WKЬC</w:t>
      </w:r>
      <w:r>
        <w:rPr/>
        <w:t>*Снаружи смятение.</w:t>
      </w:r>
    </w:p>
    <w:p>
      <w:pPr>
        <w:pStyle w:val="Normal"/>
        <w:rPr/>
      </w:pPr>
      <w:r>
        <w:rPr/>
        <w:t>Снаб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г-§гK-…\#</w:t>
      </w:r>
      <w:r>
        <w:rPr/>
        <w:t>*kho tshos kho la lag cha mkho spro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-ZC-F-PBг-§гK-…\-M-YаK#</w:t>
      </w:r>
      <w:r>
        <w:rPr/>
        <w:t>*Они доставляли ему инструменты.</w:t>
      </w:r>
    </w:p>
    <w:p>
      <w:pPr>
        <w:pStyle w:val="Normal"/>
        <w:rPr/>
      </w:pPr>
      <w:r>
        <w:rPr/>
        <w:t>Снайпер, меткий стрел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R-Mг#</w:t>
      </w:r>
      <w:r>
        <w:rPr/>
        <w:t>*kho me mda' tsh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а-PKW-R-Mг-WKЬC</w:t>
      </w:r>
      <w:r>
        <w:rPr/>
        <w:t>*Он снайпер.</w:t>
      </w:r>
    </w:p>
    <w:p>
      <w:pPr>
        <w:pStyle w:val="Normal"/>
        <w:rPr/>
      </w:pPr>
      <w:r>
        <w:rPr/>
        <w:t>Снаряжать, осна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г-F\-§K#</w:t>
      </w:r>
      <w:r>
        <w:rPr/>
        <w:t>*kho tshos dmag mir mkho chas spr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PФY-PBг-F\-§K-M-YаK#</w:t>
      </w:r>
      <w:r>
        <w:rPr/>
        <w:t>*Они экипировали солдат.</w:t>
      </w:r>
    </w:p>
    <w:p>
      <w:pPr>
        <w:pStyle w:val="Normal"/>
        <w:rPr/>
      </w:pPr>
      <w:r>
        <w:rPr/>
        <w:t>Снаря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ZC</w:t>
      </w:r>
    </w:p>
    <w:p>
      <w:pPr>
        <w:pStyle w:val="Normal"/>
        <w:rPr/>
      </w:pPr>
      <w:r>
        <w:rPr/>
        <w:t>Снаряжение, оборуд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г-F\# ҐФC-F\#</w:t>
      </w:r>
      <w:r>
        <w:rPr/>
        <w:t>*rta ch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F\#</w:t>
      </w:r>
      <w:r>
        <w:rPr/>
        <w:t>*Снаряжение для верховой езды</w:t>
      </w:r>
    </w:p>
    <w:p>
      <w:pPr>
        <w:pStyle w:val="Normal"/>
        <w:rPr/>
      </w:pPr>
      <w:r>
        <w:rPr/>
        <w:t>Снача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P# KD-Mг#</w:t>
      </w:r>
    </w:p>
    <w:p>
      <w:pPr>
        <w:pStyle w:val="Normal"/>
        <w:rPr/>
      </w:pPr>
      <w:r>
        <w:rPr/>
        <w:t>Сне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# B-O#</w:t>
      </w:r>
      <w:r>
        <w:rPr/>
        <w:t>*kha sa gngas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CD\-OID-\гD-#</w:t>
      </w:r>
      <w:r>
        <w:rPr/>
        <w:t>*Вчера шел снег.</w:t>
      </w:r>
    </w:p>
    <w:p>
      <w:pPr>
        <w:pStyle w:val="Normal"/>
        <w:rPr/>
      </w:pPr>
      <w:r>
        <w:rPr/>
        <w:t>Снегоп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XЧC-</w:t>
      </w:r>
    </w:p>
    <w:p>
      <w:pPr>
        <w:pStyle w:val="Normal"/>
        <w:rPr/>
      </w:pPr>
      <w:r>
        <w:rPr/>
        <w:t>Снего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[ЬY-Pг-К#</w:t>
      </w:r>
      <w:r>
        <w:rPr/>
        <w:t>*gngas lh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tP</w:t>
      </w:r>
      <w:r>
        <w:rPr/>
        <w:t>*Снегоступ</w:t>
      </w:r>
    </w:p>
    <w:p>
      <w:pPr>
        <w:pStyle w:val="Normal"/>
        <w:rPr/>
      </w:pPr>
      <w:r>
        <w:rPr/>
        <w:t>Снеж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аO-tаO# CD\-tаO-tаO#</w:t>
      </w:r>
      <w:r>
        <w:rPr/>
        <w:t>*kha ba'i 'dab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WФ-WKO-P</w:t>
      </w:r>
    </w:p>
    <w:p>
      <w:pPr>
        <w:pStyle w:val="Normal"/>
        <w:rPr/>
      </w:pPr>
      <w:r>
        <w:rPr/>
        <w:t>Снежная верш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YФ#</w:t>
      </w:r>
      <w:r>
        <w:rPr/>
        <w:t>*mi rg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`гK#</w:t>
      </w:r>
      <w:r>
        <w:rPr/>
        <w:t>*Снежный человек</w:t>
      </w:r>
    </w:p>
    <w:p>
      <w:pPr>
        <w:pStyle w:val="Normal"/>
        <w:rPr/>
      </w:pPr>
      <w:r>
        <w:rPr/>
        <w:t>Снежная слеп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„ФK#</w:t>
      </w:r>
      <w:r>
        <w:rPr/>
        <w:t>*gngas phyid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„ФK-O›O</w:t>
      </w:r>
      <w:r>
        <w:rPr/>
        <w:t>*Получить снежную слепоту (п.)</w:t>
      </w:r>
    </w:p>
    <w:p>
      <w:pPr>
        <w:pStyle w:val="Normal"/>
        <w:rPr/>
      </w:pPr>
      <w:r>
        <w:rPr/>
        <w:t>Снежный, заснеж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ЂФ\-OAO-MWФ#</w:t>
      </w:r>
      <w:r>
        <w:rPr/>
        <w:t>*gngas kyis bkab pa'i zhin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ЂФ\-OAO-MWФ-UФD-C</w:t>
      </w:r>
      <w:r>
        <w:rPr/>
        <w:t>*Снежные поля</w:t>
      </w:r>
    </w:p>
    <w:p>
      <w:pPr>
        <w:pStyle w:val="Normal"/>
        <w:rPr/>
      </w:pPr>
      <w:r>
        <w:rPr/>
        <w:t>Снижаться, пад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</w:t>
      </w:r>
      <w:r>
        <w:rPr/>
        <w:t>*sa snub gyi gong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{ЬO-‚Ф-CгD-FC-[C</w:t>
      </w:r>
      <w:r>
        <w:rPr/>
        <w:t>*Цена на керосин упала.</w:t>
      </w:r>
    </w:p>
    <w:p>
      <w:pPr>
        <w:pStyle w:val="Normal"/>
        <w:rPr/>
      </w:pPr>
      <w:r>
        <w:rPr/>
        <w:t>Снимать (брюк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-JШD-NЧK#</w:t>
      </w:r>
    </w:p>
    <w:p>
      <w:pPr>
        <w:pStyle w:val="Normal"/>
        <w:rPr/>
      </w:pPr>
      <w:r>
        <w:rPr/>
        <w:t>Снимать (одежд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</w:t>
      </w:r>
      <w:r>
        <w:rPr/>
        <w:t>*khyod rang gi stod thung phu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yгK-JШD-NЧK#</w:t>
      </w:r>
      <w:r>
        <w:rPr/>
        <w:t>*Сними свою рубашку.</w:t>
      </w:r>
    </w:p>
    <w:p>
      <w:pPr>
        <w:pStyle w:val="Normal"/>
        <w:rPr/>
      </w:pPr>
      <w:r>
        <w:rPr/>
        <w:t>Снимать (пену, сливки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L\-</w:t>
      </w:r>
      <w:r>
        <w:rPr>
          <w:rFonts w:eastAsia="TibetanMachine" w:cs="TibetanMachine" w:ascii="TibetanMachine" w:hAnsi="TibetanMachine"/>
          <w:spacing w:val="-24"/>
          <w:sz w:val="40"/>
          <w:szCs w:val="40"/>
          <w:lang w:val="en-US"/>
        </w:rPr>
        <w:t>]</w:t>
      </w:r>
      <w:r>
        <w:rPr>
          <w:rFonts w:eastAsia="TibetanMachine" w:cs="TibetanMachine" w:ascii="TibetanMachine" w:hAnsi="TibetanMachine"/>
          <w:spacing w:val="-24"/>
          <w:position w:val="-6"/>
          <w:sz w:val="32"/>
          <w:szCs w:val="32"/>
          <w:lang w:val="en-US"/>
        </w:rPr>
        <w:t>Æ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#</w:t>
      </w:r>
      <w:r>
        <w:rPr/>
        <w:t>*khos 'o ma'i kha nas spri ma hyab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г-PWФ-B-L\-§Ф-P-]XO-\гD-#</w:t>
      </w:r>
      <w:r>
        <w:rPr/>
        <w:t>*Он снял сливки с молока</w:t>
      </w:r>
    </w:p>
    <w:p>
      <w:pPr>
        <w:pStyle w:val="Normal"/>
        <w:rPr/>
      </w:pPr>
      <w:r>
        <w:rPr/>
        <w:t>Снимать отпечатки пальцев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JаZ-›C-IЬ-OEЧC</w:t>
      </w:r>
      <w:r>
        <w:rPr/>
        <w:t>*kho tshos rkun ma la ma thel rgyag tu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_ЬL-P-Z-P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JаZ-›C-IЬ-OEЧC-M-YаK#</w:t>
      </w:r>
      <w:r>
        <w:rPr/>
        <w:t>*Они взяли отпечатки пальцев вора.</w:t>
      </w:r>
    </w:p>
    <w:p>
      <w:pPr>
        <w:pStyle w:val="Normal"/>
        <w:rPr/>
      </w:pPr>
      <w:r>
        <w:rPr/>
        <w:t>Снимать палат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Y-OIФO\#</w:t>
      </w:r>
    </w:p>
    <w:p>
      <w:pPr>
        <w:pStyle w:val="Normal"/>
        <w:rPr/>
      </w:pPr>
      <w:r>
        <w:rPr/>
        <w:t>Снимать плать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M-NЧK#</w:t>
      </w:r>
    </w:p>
    <w:p>
      <w:pPr>
        <w:pStyle w:val="Normal"/>
        <w:rPr/>
      </w:pPr>
      <w:r>
        <w:rPr/>
        <w:t>Снимать филь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OVг\#</w:t>
      </w:r>
    </w:p>
    <w:p>
      <w:pPr>
        <w:pStyle w:val="Normal"/>
        <w:rPr/>
      </w:pPr>
      <w:r>
        <w:rPr/>
        <w:t>Сниматься лагерем, свертывать палат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Y-|г\#</w:t>
      </w:r>
      <w:r>
        <w:rPr/>
        <w:t>*sang nyin nga tsho sgar spo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HФL-D-Rд-vY-|г-CФ-XФL#</w:t>
      </w:r>
      <w:r>
        <w:rPr/>
        <w:t>*Завтра мы разобьем лагерь.</w:t>
      </w:r>
    </w:p>
    <w:p>
      <w:pPr>
        <w:pStyle w:val="Normal"/>
        <w:rPr/>
      </w:pPr>
      <w:r>
        <w:rPr/>
        <w:t>Снисход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-XD\-Mг# WGP-Mг# Kг-KP-Mг-PаK-M#</w:t>
      </w:r>
      <w:r>
        <w:rPr/>
        <w:t>*kho dge rgan lhu yang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Cа-`L-tЬ-XD-Mг-UФC-YаK#</w:t>
      </w:r>
      <w:r>
        <w:rPr/>
        <w:t>*Он - снисходительный учитель.</w:t>
      </w:r>
    </w:p>
    <w:p>
      <w:pPr>
        <w:pStyle w:val="Normal"/>
        <w:rPr/>
      </w:pPr>
      <w:r>
        <w:rPr/>
        <w:t>Сно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HP\-FаL-Mг#</w:t>
      </w:r>
    </w:p>
    <w:p>
      <w:pPr>
        <w:pStyle w:val="Normal"/>
        <w:rPr/>
      </w:pPr>
      <w:r>
        <w:rPr/>
        <w:t>Снова (опя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џY#</w:t>
      </w:r>
      <w:r>
        <w:rPr/>
        <w:t>*'di yang skyar )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XD-џY-”гC-YгC\-CLD-#</w:t>
      </w:r>
      <w:r>
        <w:rPr/>
        <w:t>*Пожалуйста прочитайте это еще раз.</w:t>
      </w:r>
    </w:p>
    <w:p>
      <w:pPr>
        <w:pStyle w:val="Normal"/>
        <w:rPr/>
      </w:pPr>
      <w:r>
        <w:rPr/>
        <w:t>Снова завербоваться (на военную служб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џY-KЬ-…\#</w:t>
      </w:r>
      <w:r>
        <w:rPr/>
        <w:t>*kho lo gsum dmag mi skyar du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г-C\ЧP-KPC-PФ-џY-KЬ-…\-M-YаK#</w:t>
      </w:r>
      <w:r>
        <w:rPr/>
        <w:t>*Он опять завербовался на службу на три года.</w:t>
      </w:r>
    </w:p>
    <w:p>
      <w:pPr>
        <w:pStyle w:val="Normal"/>
        <w:rPr/>
      </w:pPr>
      <w:r>
        <w:rPr/>
        <w:t>Снова и сно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L\-XD-KЬ# XD-XD-#</w:t>
      </w:r>
      <w:r>
        <w:rPr/>
        <w:t>*khong nga'i nang la yang nas yang du pheb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DWФ-LD-Z-XD-L\-XD-KЬ-NаO\-M-YаK#</w:t>
      </w:r>
      <w:r>
        <w:rPr/>
        <w:t>*Он приходил ко мне снова и снова.</w:t>
      </w:r>
    </w:p>
    <w:p>
      <w:pPr>
        <w:pStyle w:val="Normal"/>
        <w:rPr/>
      </w:pPr>
      <w:r>
        <w:rPr/>
        <w:t>Снова поступать, попа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Y-KЬ-WSЧZ#</w:t>
      </w:r>
      <w:r>
        <w:rPr/>
        <w:t>*kho slob grwar skyar du 'a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™гO-№Y-џY-KЬ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[C</w:t>
      </w:r>
      <w:r>
        <w:rPr/>
        <w:t>*Он снова поступил в школу.</w:t>
      </w:r>
    </w:p>
    <w:p>
      <w:pPr>
        <w:pStyle w:val="Normal"/>
        <w:rPr/>
      </w:pPr>
      <w:r>
        <w:rPr/>
        <w:t>Сноровистый, хват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PB\-Mг#</w:t>
      </w:r>
    </w:p>
    <w:p>
      <w:pPr>
        <w:pStyle w:val="Normal"/>
        <w:rPr/>
      </w:pPr>
      <w:r>
        <w:rPr/>
        <w:t>Сносить (д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гC\#</w:t>
      </w:r>
      <w:r>
        <w:rPr/>
        <w:t>*kho tshos lcags ri bsl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nC\-YФ-O™гC\-[C</w:t>
      </w:r>
      <w:r>
        <w:rPr/>
        <w:t>*Они снесли стену.</w:t>
      </w:r>
    </w:p>
    <w:p>
      <w:pPr>
        <w:pStyle w:val="Normal"/>
        <w:rPr/>
      </w:pPr>
      <w:r>
        <w:rPr/>
        <w:t>Сносить, разру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# PаK-M-OVг\#</w:t>
      </w:r>
      <w:r>
        <w:rPr/>
        <w:t>*kho tshos khang pa de gt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D-M-Kа-CIгY-M-YаK#</w:t>
      </w:r>
      <w:r>
        <w:rPr/>
        <w:t>*Они снесли то здание.</w:t>
      </w:r>
    </w:p>
    <w:p>
      <w:pPr>
        <w:pStyle w:val="Normal"/>
        <w:rPr/>
      </w:pPr>
      <w:r>
        <w:rPr/>
        <w:t>Сносить, разрушать до основани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PаK-OID-#</w:t>
      </w:r>
    </w:p>
    <w:p>
      <w:pPr>
        <w:pStyle w:val="Normal"/>
        <w:rPr/>
      </w:pPr>
      <w:r>
        <w:rPr/>
        <w:t>Сноска, примеч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P-PFL#</w:t>
      </w:r>
    </w:p>
    <w:p>
      <w:pPr>
        <w:pStyle w:val="Normal"/>
        <w:rPr/>
      </w:pPr>
      <w:r>
        <w:rPr/>
        <w:t>Сносно, дово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гWг-QP#</w:t>
      </w:r>
      <w:r>
        <w:rPr/>
        <w:t>*glong brnyan 'di o' tsam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D-OcL-WKФ-^гWг-QP-WKЬC</w:t>
      </w:r>
      <w:r>
        <w:rPr/>
        <w:t>*Этот фильм довольно сносный.</w:t>
      </w:r>
    </w:p>
    <w:p>
      <w:pPr>
        <w:pStyle w:val="Normal"/>
        <w:rPr/>
      </w:pPr>
      <w:r>
        <w:rPr/>
        <w:t>Снотвор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~L#</w:t>
      </w:r>
    </w:p>
    <w:p>
      <w:pPr>
        <w:pStyle w:val="Normal"/>
        <w:rPr/>
      </w:pPr>
      <w:r>
        <w:rPr/>
        <w:t>Соба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# CVФP-ЃФ#</w:t>
      </w:r>
      <w:r>
        <w:rPr/>
        <w:t xml:space="preserve"> (вежл.)*shwa khy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¶-ЃФ#</w:t>
      </w:r>
      <w:r>
        <w:rPr/>
        <w:t>*Охотничья собака</w:t>
      </w:r>
    </w:p>
    <w:p>
      <w:pPr>
        <w:pStyle w:val="Normal"/>
        <w:rPr/>
      </w:pPr>
      <w:r>
        <w:rPr/>
        <w:t>Собачий ошей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WФ-uа-vгY#</w:t>
      </w:r>
      <w:r>
        <w:rPr/>
        <w:t>*khyi'i rnga sg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WФ-a-vгY#</w:t>
      </w:r>
    </w:p>
    <w:p>
      <w:pPr>
        <w:pStyle w:val="Normal"/>
        <w:rPr/>
      </w:pPr>
      <w:r>
        <w:rPr/>
        <w:t>Собесед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#</w:t>
      </w:r>
      <w:r>
        <w:rPr/>
        <w:t>*bka' mol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PгZ#</w:t>
      </w:r>
      <w:r>
        <w:rPr/>
        <w:t xml:space="preserve"> (вежл.)</w:t>
      </w:r>
    </w:p>
    <w:p>
      <w:pPr>
        <w:pStyle w:val="Normal"/>
        <w:rPr/>
      </w:pPr>
      <w:r>
        <w:rPr/>
        <w:t>Собирать (подбира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ЭC\#</w:t>
      </w:r>
      <w:r>
        <w:rPr/>
        <w:t>*kho me shing sgrug par phy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а-[ФD-ҐЭC-MY-„ФL-\гD-#</w:t>
      </w:r>
      <w:r>
        <w:rPr/>
        <w:t>*Он пошел собирать дрова.</w:t>
      </w:r>
    </w:p>
    <w:p>
      <w:pPr>
        <w:pStyle w:val="Normal"/>
        <w:rPr/>
      </w:pPr>
      <w:r>
        <w:rPr/>
        <w:t>Собирать (с кого-т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Ь\#</w:t>
      </w:r>
      <w:r>
        <w:rPr/>
        <w:t>*khos dgon pa'i don dag la zhal 'debs bsd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гL-MWФ-KгL-KC-Z-UZ-WKаO\-OzЬ\-M-YаK#</w:t>
      </w:r>
      <w:r>
        <w:rPr/>
        <w:t>*Он собирал пожертвования для монастыря.</w:t>
      </w:r>
    </w:p>
    <w:p>
      <w:pPr>
        <w:pStyle w:val="Normal"/>
        <w:rPr/>
      </w:pPr>
      <w:r>
        <w:rPr/>
        <w:t>Собирать (складыва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O-YЧO-OVг\#</w:t>
      </w:r>
      <w:r>
        <w:rPr/>
        <w:t>*khos slob grwa ba tsho'i yig tshad rub rub bzo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-RдWФ-XФC-RK-YЧO-YЧO-OVг\-[C</w:t>
      </w:r>
      <w:r>
        <w:rPr/>
        <w:t>*Он собрал контрольные работы студентов..</w:t>
      </w:r>
    </w:p>
    <w:p>
      <w:pPr>
        <w:pStyle w:val="Normal"/>
        <w:rPr/>
      </w:pPr>
      <w:r>
        <w:rPr/>
        <w:t>Собирать коллекцию, приобре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O-YЧO-OVг\#</w:t>
      </w:r>
      <w:r>
        <w:rPr/>
        <w:t>*khos bod skor deb mang po rub rub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uгY-KаO-PD-Mг-YЧO-YЧO-OVг\-[C</w:t>
      </w:r>
      <w:r>
        <w:rPr/>
        <w:t>*Он скопил много книг по Тибету.</w:t>
      </w:r>
    </w:p>
    <w:p>
      <w:pPr>
        <w:pStyle w:val="Normal"/>
        <w:rPr/>
      </w:pPr>
      <w:r>
        <w:rPr/>
        <w:t>Собирать подая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гD\#</w:t>
      </w:r>
      <w:r>
        <w:rPr/>
        <w:t>*grwa pa tshos dgon pa'i don dag la zhal 'debs bslo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M-Rд\-KCгL-MWФ-KгL-KC-Z-UZ-WKаO\-O™гD\-M-YаK#</w:t>
      </w:r>
      <w:r>
        <w:rPr/>
        <w:t>*Монахи собирали подношения для монастыря.</w:t>
      </w:r>
    </w:p>
    <w:p>
      <w:pPr>
        <w:pStyle w:val="Normal"/>
        <w:rPr/>
      </w:pPr>
      <w:r>
        <w:rPr/>
        <w:t>Собирать урожа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\-P-Oa\#</w:t>
      </w:r>
    </w:p>
    <w:p>
      <w:pPr>
        <w:pStyle w:val="Normal"/>
        <w:rPr/>
      </w:pPr>
      <w:r>
        <w:rPr/>
        <w:t>Собирать урожай (корневых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C</w:t>
      </w:r>
      <w:r>
        <w:rPr/>
        <w:t>*bt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C\</w:t>
      </w:r>
      <w:r>
        <w:rPr/>
        <w:t>*Собирать урожай (вершки)</w:t>
      </w:r>
    </w:p>
    <w:p>
      <w:pPr>
        <w:pStyle w:val="Normal"/>
        <w:rPr/>
      </w:pPr>
      <w:r>
        <w:rPr/>
        <w:t>Собирать, подби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ЭC\#</w:t>
      </w:r>
      <w:r>
        <w:rPr/>
        <w:t>*khos me shing bsgr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а-[ФD-OҐЭC\-[C</w:t>
      </w:r>
      <w:r>
        <w:rPr/>
        <w:t>*Он собрал хворост.</w:t>
      </w:r>
    </w:p>
    <w:p>
      <w:pPr>
        <w:pStyle w:val="Normal"/>
        <w:rPr/>
      </w:pPr>
      <w:r>
        <w:rPr/>
        <w:t>Собирать, приобре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O-YЧO-OVг\#</w:t>
      </w:r>
      <w:r>
        <w:rPr/>
        <w:t>*khos bod skor deb mang po rub rub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uгY-KаO-PD-Mг-YЧO-YЧO-OVг\-[C</w:t>
      </w:r>
      <w:r>
        <w:rPr/>
        <w:t>*Он скопил много книг по Тибету.</w:t>
      </w:r>
    </w:p>
    <w:p>
      <w:pPr>
        <w:pStyle w:val="Normal"/>
        <w:rPr/>
      </w:pPr>
      <w:r>
        <w:rPr/>
        <w:t>Собираться (вмест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дP\#</w:t>
      </w:r>
      <w:r>
        <w:rPr/>
        <w:t>*slob grwa ba tsho za khang la 'dzom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O-Rд-V-BD-Z-WSдP\-M-YаK#</w:t>
      </w:r>
      <w:r>
        <w:rPr/>
        <w:t>*Студенты собирались в ресторане.</w:t>
      </w:r>
    </w:p>
    <w:p>
      <w:pPr>
        <w:pStyle w:val="Normal"/>
        <w:rPr/>
      </w:pPr>
      <w:r>
        <w:rPr/>
        <w:t>Собираться в толп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PD-KMЧD-zаO-…\#</w:t>
      </w:r>
      <w:r>
        <w:rPr/>
        <w:t>*mi mang dpub sdeb byas nas lha khang me beg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PD-KMЧD-zаO-…\-L\-t-BD-Pа-O’аC-OID-M-YаK#</w:t>
      </w:r>
      <w:r>
        <w:rPr/>
        <w:t>*Собравшись в толпу они подожги храм.</w:t>
      </w:r>
    </w:p>
    <w:p>
      <w:pPr>
        <w:pStyle w:val="Normal"/>
        <w:rPr/>
      </w:pPr>
      <w:r>
        <w:rPr/>
        <w:t>Соблазнять, увле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Ь\#</w:t>
      </w:r>
      <w:r>
        <w:rPr/>
        <w:t>*kho tshos kho dngul gyis bsl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KDЧZ-‚Ф\-O™Ь\-M-YаK#</w:t>
      </w:r>
      <w:r>
        <w:rPr/>
        <w:t>*Они заманили его деньгами.</w:t>
      </w:r>
    </w:p>
    <w:p>
      <w:pPr>
        <w:pStyle w:val="Normal"/>
        <w:rPr/>
      </w:pPr>
      <w:r>
        <w:rPr/>
        <w:t>Соблю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Х\#</w:t>
      </w:r>
      <w:r>
        <w:rPr/>
        <w:t>*kho tshos dus chen tshang ma brtsi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Ь\-FаL-RD-P-OiФ-CФ-WKЬC</w:t>
      </w:r>
      <w:r>
        <w:rPr/>
        <w:t>*Они соблюдают все праздники.</w:t>
      </w:r>
    </w:p>
    <w:p>
      <w:pPr>
        <w:pStyle w:val="Normal"/>
        <w:rPr/>
      </w:pPr>
      <w:r>
        <w:rPr/>
        <w:t>Соблюдать тиши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Y-OzK# UZ-YгC-OUЬC\#</w:t>
      </w:r>
      <w:r>
        <w:rPr/>
        <w:t xml:space="preserve"> (вежл.)*zhal ra bzhugs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Z-Y-OUЬC\-YгC\-CLD-#</w:t>
      </w:r>
      <w:r>
        <w:rPr/>
        <w:t>*Пожалуйста, соблюдайте тишину!</w:t>
      </w:r>
    </w:p>
    <w:p>
      <w:pPr>
        <w:pStyle w:val="Normal"/>
        <w:rPr/>
      </w:pPr>
      <w:r>
        <w:rPr/>
        <w:t>Соблюдать уста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€ФP\-O’ЬD\#</w:t>
      </w:r>
    </w:p>
    <w:p>
      <w:pPr>
        <w:pStyle w:val="Normal"/>
        <w:rPr/>
      </w:pPr>
      <w:r>
        <w:rPr/>
        <w:t>Собр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zа#</w:t>
      </w:r>
      <w:r>
        <w:rPr/>
        <w:t>*gros tsh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RдC\#</w:t>
      </w:r>
      <w:r>
        <w:rPr/>
        <w:t>*Конгресс</w:t>
      </w:r>
    </w:p>
    <w:p>
      <w:pPr>
        <w:pStyle w:val="Normal"/>
        <w:rPr/>
      </w:pPr>
      <w:r>
        <w:rPr/>
        <w:t>Собрание, мити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#</w:t>
      </w:r>
      <w:r>
        <w:rPr/>
        <w:t>*tshogs 'du 'tsh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-WRдC\#</w:t>
      </w:r>
      <w:r>
        <w:rPr/>
        <w:t>*Поводить митинг (а.)</w:t>
      </w:r>
    </w:p>
    <w:p>
      <w:pPr>
        <w:pStyle w:val="Normal"/>
        <w:rPr/>
      </w:pPr>
      <w:r>
        <w:rPr/>
        <w:t>Собр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-OҐФC\#</w:t>
      </w:r>
      <w:r>
        <w:rPr/>
        <w:t>*khos dpar chas lhu bsgrigs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MY-F\-tЬ-OҐФC\\гD-#</w:t>
      </w:r>
      <w:r>
        <w:rPr/>
        <w:t>*Он собрал фотоаппарат.</w:t>
      </w:r>
    </w:p>
    <w:p>
      <w:pPr>
        <w:pStyle w:val="Normal"/>
        <w:rPr/>
      </w:pPr>
      <w:r>
        <w:rPr/>
        <w:t>Собраться, сойтис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дP\#</w:t>
      </w:r>
      <w:r>
        <w:rPr/>
        <w:t>*kho tsho kho'i nang la 'dzo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BгWФ-LD-Z-WSдP\-[C</w:t>
      </w:r>
      <w:r>
        <w:rPr/>
        <w:t>*Они собрались у него.</w:t>
      </w:r>
    </w:p>
    <w:p>
      <w:pPr>
        <w:pStyle w:val="Normal"/>
        <w:rPr/>
      </w:pPr>
      <w:r>
        <w:rPr/>
        <w:t>Собстве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-Mг#</w:t>
      </w:r>
      <w:r>
        <w:rPr/>
        <w:t>*kho khang pa pha gi'i bda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D-M-N-CФWФ-OKC-Mг-YаK#</w:t>
      </w:r>
      <w:r>
        <w:rPr/>
        <w:t>*Он владелец вон того дома.</w:t>
      </w:r>
    </w:p>
    <w:p>
      <w:pPr>
        <w:pStyle w:val="Normal"/>
        <w:rPr/>
      </w:pPr>
      <w:r>
        <w:rPr/>
        <w:t>Собственность, имущ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Y-KOD-# PBY-KDг\#</w:t>
      </w:r>
      <w:r>
        <w:rPr/>
        <w:t>*kho'i mkhar dbang tshang ma dmag la s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BY-KOD-RD-P-KPC-Z-[гY-M-YаK#</w:t>
      </w:r>
      <w:r>
        <w:rPr/>
        <w:t>*Он лишился всей своей собственности в войну.</w:t>
      </w:r>
    </w:p>
    <w:p>
      <w:pPr>
        <w:pStyle w:val="Normal"/>
        <w:rPr/>
      </w:pPr>
      <w:r>
        <w:rPr/>
        <w:t>Соб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CФ</w:t>
      </w:r>
      <w:r>
        <w:rPr/>
        <w:t>*nga rang rang gi de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YD-YD-CФ-KаO</w:t>
      </w:r>
      <w:r>
        <w:rPr/>
        <w:t>*Моя собственная книга</w:t>
      </w:r>
    </w:p>
    <w:p>
      <w:pPr>
        <w:pStyle w:val="Normal"/>
        <w:rPr/>
      </w:pPr>
      <w:r>
        <w:rPr/>
        <w:t>Собы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uO\#</w:t>
      </w:r>
      <w:r>
        <w:rPr/>
        <w:t>*rtsed 'gran dus sk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аK-W‰L-KЬ\-uO\#</w:t>
      </w:r>
      <w:r>
        <w:rPr/>
        <w:t>*Спортивное событие</w:t>
      </w:r>
    </w:p>
    <w:p>
      <w:pPr>
        <w:pStyle w:val="Normal"/>
        <w:rPr/>
      </w:pPr>
      <w:r>
        <w:rPr/>
        <w:t>Со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ЬC-M#</w:t>
      </w:r>
      <w:r>
        <w:rPr/>
        <w:t>*'ug pa'i sk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ЬC-MWФ-uK</w:t>
      </w:r>
      <w:r>
        <w:rPr/>
        <w:t>*Крик совы</w:t>
      </w:r>
    </w:p>
    <w:p>
      <w:pPr>
        <w:pStyle w:val="Normal"/>
        <w:rPr/>
      </w:pPr>
      <w:r>
        <w:rPr/>
        <w:t>Совать нос, вмеш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-…Ь\-…\#</w:t>
      </w:r>
      <w:r>
        <w:rPr/>
        <w:t>*kho tshos rgya gar gyi nang srid la the byu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-CY-‚Ф-LD-’ФK-Z-Jа-…Ь\-…\-M-YаK#</w:t>
      </w:r>
      <w:r>
        <w:rPr/>
        <w:t>*Они вмешались во внутренние дела Индии.</w:t>
      </w:r>
    </w:p>
    <w:p>
      <w:pPr>
        <w:pStyle w:val="Normal"/>
        <w:rPr/>
      </w:pPr>
      <w:r>
        <w:rPr/>
        <w:t>Совершать обороты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#</w:t>
      </w:r>
    </w:p>
    <w:p>
      <w:pPr>
        <w:pStyle w:val="Normal"/>
        <w:rPr/>
      </w:pPr>
      <w:r>
        <w:rPr/>
        <w:t>Совершать убийст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K#</w:t>
      </w:r>
      <w:r>
        <w:rPr/>
        <w:t>*khos mo bs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O\K-\гD-#</w:t>
      </w:r>
      <w:r>
        <w:rPr/>
        <w:t>*Он убил ее.</w:t>
      </w:r>
    </w:p>
    <w:p>
      <w:pPr>
        <w:pStyle w:val="Normal"/>
        <w:rPr/>
      </w:pPr>
      <w:r>
        <w:rPr/>
        <w:t>Совершенно секре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-Fа-[г\#</w:t>
      </w:r>
    </w:p>
    <w:p>
      <w:pPr>
        <w:pStyle w:val="Normal"/>
        <w:rPr/>
      </w:pPr>
      <w:r>
        <w:rPr/>
        <w:t>Совершенный, безукоризн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i-O-P\-PаK-M#</w:t>
      </w:r>
      <w:r>
        <w:rPr/>
        <w:t>*'di ngo bshus skyon rtsa ba nas me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г-O[Ь\-џгL-i-O-L\-PаK-M-UФC-YаK#</w:t>
      </w:r>
      <w:r>
        <w:rPr/>
        <w:t>*Это - идеальная копия.</w:t>
      </w:r>
    </w:p>
    <w:p>
      <w:pPr>
        <w:pStyle w:val="Normal"/>
        <w:rPr/>
      </w:pPr>
      <w:r>
        <w:rPr/>
        <w:t>Сов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O-…-O›O# OAW-™гO-CLD-</w:t>
      </w:r>
      <w:r>
        <w:rPr/>
        <w:t xml:space="preserve"> (вежл.)*a mas nga la ma 'gro zer bslob bya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\-D-Z-P-W‰г-VаY-O™гO-…-O›O-…ЬD-#</w:t>
      </w:r>
      <w:r>
        <w:rPr/>
        <w:t>*Мать советовала мне не ходить.</w:t>
      </w:r>
    </w:p>
    <w:p>
      <w:pPr>
        <w:pStyle w:val="Normal"/>
        <w:rPr/>
      </w:pPr>
      <w:r>
        <w:rPr/>
        <w:t>Совет (консилиу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L-RдC\#</w:t>
      </w:r>
    </w:p>
    <w:p>
      <w:pPr>
        <w:pStyle w:val="Normal"/>
        <w:rPr/>
      </w:pPr>
      <w:r>
        <w:rPr/>
        <w:t>Совет безопас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џгO-tL-RдC\#</w:t>
      </w:r>
    </w:p>
    <w:p>
      <w:pPr>
        <w:pStyle w:val="Normal"/>
        <w:rPr/>
      </w:pPr>
      <w:r>
        <w:rPr/>
        <w:t>Сове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YгC\-…аK-PBL#</w:t>
      </w:r>
    </w:p>
    <w:p>
      <w:pPr>
        <w:pStyle w:val="Normal"/>
        <w:rPr/>
      </w:pPr>
      <w:r>
        <w:rPr/>
        <w:t>Советовать, предла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WFY-O[K# KCгD\-WFY-C\ЧD\#</w:t>
      </w:r>
      <w:r>
        <w:rPr/>
        <w:t xml:space="preserve"> (вежл.)*khos nga tshos thog bzo dgos red zer bsam 'char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\-JгC-OVг-KCг\-YаK-VаY-O\P-WFY-O[K-\гD-#</w:t>
      </w:r>
      <w:r>
        <w:rPr/>
        <w:t>*Он посоветовал нам поправить крышу.</w:t>
      </w:r>
    </w:p>
    <w:p>
      <w:pPr>
        <w:pStyle w:val="Normal"/>
        <w:rPr/>
      </w:pPr>
      <w:r>
        <w:rPr/>
        <w:t>Совето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WЊФ-…\#</w:t>
      </w:r>
      <w:r>
        <w:rPr/>
        <w:t>*khos dge rgan la gros 'dri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Z-‰г\-WЊФ-…\-M-YаK#</w:t>
      </w:r>
      <w:r>
        <w:rPr/>
        <w:t>*Он советовался с учителем.</w:t>
      </w:r>
    </w:p>
    <w:p>
      <w:pPr>
        <w:pStyle w:val="Normal"/>
        <w:rPr/>
      </w:pPr>
      <w:r>
        <w:rPr/>
        <w:t>Советский Сою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-\Ч-ЎФ-PJШL-›Z-BO#</w:t>
      </w:r>
      <w:r>
        <w:rPr/>
        <w:t>*su'u lan/ u ru s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WЧ-ZL# ^Ч-YЧ-\Ч#</w:t>
      </w:r>
    </w:p>
    <w:p>
      <w:pPr>
        <w:pStyle w:val="Normal"/>
        <w:rPr/>
      </w:pPr>
      <w:r>
        <w:rPr/>
        <w:t>Советч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yгL-M-</w:t>
      </w:r>
      <w:r>
        <w:rPr/>
        <w:t>*dmag byus slob sto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…Ь\-™гO-yгL-M-</w:t>
      </w:r>
      <w:r>
        <w:rPr/>
        <w:t>*Военный советник</w:t>
      </w:r>
    </w:p>
    <w:p>
      <w:pPr>
        <w:pStyle w:val="Normal"/>
        <w:rPr/>
      </w:pPr>
      <w:r>
        <w:rPr/>
        <w:t>Совещание на высшем уровн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\-PJгWФ-tL-RдC\#</w:t>
      </w:r>
    </w:p>
    <w:p>
      <w:pPr>
        <w:pStyle w:val="Normal"/>
        <w:rPr/>
      </w:pPr>
      <w:r>
        <w:rPr/>
        <w:t>Совмест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Mг#</w:t>
      </w:r>
      <w:r>
        <w:rPr/>
        <w:t>*kho tsho mthu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PJШL-Mг-Uа-ЊC-WKЬC</w:t>
      </w:r>
      <w:r>
        <w:rPr/>
        <w:t>*Они хорошо совместимы.</w:t>
      </w:r>
    </w:p>
    <w:p>
      <w:pPr>
        <w:pStyle w:val="Normal"/>
        <w:rPr/>
      </w:pPr>
      <w:r>
        <w:rPr/>
        <w:t>Совм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ЁаZ#</w:t>
      </w:r>
      <w:r>
        <w:rPr/>
        <w:t>*mnyam sbrel gros tsh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ЁаZ-‰г\-RдC\#</w:t>
      </w:r>
      <w:r>
        <w:rPr/>
        <w:t>*Совместная конференция.</w:t>
      </w:r>
    </w:p>
    <w:p>
      <w:pPr>
        <w:pStyle w:val="Normal"/>
        <w:rPr/>
      </w:pPr>
      <w:r>
        <w:rPr/>
        <w:t>Совокупл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-HZ#</w:t>
      </w:r>
      <w:r>
        <w:rPr/>
        <w:t xml:space="preserve"> (вежл.)*rgyo brgyab/ (вульг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г-O›O#-</w:t>
      </w:r>
      <w:r>
        <w:rPr/>
        <w:t>(вульг.)</w:t>
      </w:r>
    </w:p>
    <w:p>
      <w:pPr>
        <w:pStyle w:val="Normal"/>
        <w:rPr/>
      </w:pPr>
      <w:r>
        <w:rPr/>
        <w:t>Совокупный, сумма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L-OzгP\#</w:t>
      </w:r>
      <w:r>
        <w:rPr/>
        <w:t>*'gro song khyon bsdoms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гD-ЃгL-OzгP\-C-RK-YаK#</w:t>
      </w:r>
      <w:r>
        <w:rPr/>
        <w:t>*Какое полное количество расходов?</w:t>
      </w:r>
    </w:p>
    <w:p>
      <w:pPr>
        <w:pStyle w:val="Normal"/>
        <w:rPr/>
      </w:pPr>
      <w:r>
        <w:rPr/>
        <w:t>Совпадать (по време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JШC-O›O#</w:t>
      </w:r>
      <w:r>
        <w:rPr/>
        <w:t>*kho yong yag dang nga 'gro yag kha thug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XC-KD-D-W‰г-XC-B-JШC-O›O-[C</w:t>
      </w:r>
      <w:r>
        <w:rPr/>
        <w:t>*Его приход и мой уход совпали.</w:t>
      </w:r>
    </w:p>
    <w:p>
      <w:pPr>
        <w:pStyle w:val="Normal"/>
        <w:rPr/>
      </w:pPr>
      <w:r>
        <w:rPr/>
        <w:t>Совре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KЬ\#</w:t>
      </w:r>
      <w:r>
        <w:rPr/>
        <w:t>*nye dus rgyal r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KЬ\-›Z-YO\#</w:t>
      </w:r>
      <w:r>
        <w:rPr/>
        <w:t>*Современная история.</w:t>
      </w:r>
    </w:p>
    <w:p>
      <w:pPr>
        <w:pStyle w:val="Normal"/>
        <w:rPr/>
      </w:pPr>
      <w:r>
        <w:rPr/>
        <w:t>Современный, н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YO\#</w:t>
      </w:r>
      <w:r>
        <w:rPr/>
        <w:t>*deng rabs kyi lo rgy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YO\-ЂФ-Zг-›Ь\</w:t>
      </w:r>
      <w:r>
        <w:rPr/>
        <w:t>*Новая история</w:t>
      </w:r>
    </w:p>
    <w:p>
      <w:pPr>
        <w:pStyle w:val="Normal"/>
        <w:rPr/>
      </w:pPr>
      <w:r>
        <w:rPr/>
        <w:t>Современный, тепереш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# KаD-KЬ\#</w:t>
      </w:r>
      <w:r>
        <w:rPr/>
        <w:t>*deng sang gi bod sk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CФ-OгK-uK#</w:t>
      </w:r>
      <w:r>
        <w:rPr/>
        <w:t>*Современный тибетский язык</w:t>
      </w:r>
    </w:p>
    <w:p>
      <w:pPr>
        <w:pStyle w:val="Normal"/>
        <w:rPr/>
      </w:pPr>
      <w:r>
        <w:rPr/>
        <w:t>Совс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XD-# i-O-L\#</w:t>
      </w:r>
      <w:r>
        <w:rPr/>
        <w:t>*nga la bzhan dag zhu yag gang yang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OUL-KC-UЬ-XC-CD-XD-PаK#</w:t>
      </w:r>
      <w:r>
        <w:rPr/>
        <w:t>*У меня совсем нечего сказать.</w:t>
      </w:r>
    </w:p>
    <w:p>
      <w:pPr>
        <w:pStyle w:val="Normal"/>
        <w:rPr/>
      </w:pPr>
      <w:r>
        <w:rPr/>
        <w:t>Совсем немн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YO#</w:t>
      </w:r>
    </w:p>
    <w:p>
      <w:pPr>
        <w:pStyle w:val="Normal"/>
        <w:rPr/>
      </w:pPr>
      <w:r>
        <w:rPr/>
        <w:t>Совсем ничего (вместе отрицание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ЂD-#</w:t>
      </w:r>
      <w:r>
        <w:rPr/>
        <w:t>*khong la deb gcig kyang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Z-KаO-CEФC-ЂD-PФ-WKЬC</w:t>
      </w:r>
      <w:r>
        <w:rPr/>
        <w:t>*У него нет ни одной книжки.</w:t>
      </w:r>
    </w:p>
    <w:p>
      <w:pPr>
        <w:pStyle w:val="Normal"/>
        <w:rPr/>
      </w:pPr>
      <w:r>
        <w:rPr/>
        <w:t>Совсем, целик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K-Kа#</w:t>
      </w:r>
      <w:r>
        <w:rPr/>
        <w:t>*khos sbad de n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}K-Kа-LгY-[C</w:t>
      </w:r>
      <w:r>
        <w:rPr/>
        <w:t>*Он целиком неправ.</w:t>
      </w:r>
    </w:p>
    <w:p>
      <w:pPr>
        <w:pStyle w:val="Normal"/>
        <w:rPr/>
      </w:pPr>
      <w:r>
        <w:rPr/>
        <w:t>Соглас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Pг\#</w:t>
      </w:r>
      <w:r>
        <w:rPr/>
        <w:t>*tshogs 'du'i nang la khang pa nyo yag la mang mos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WФ-LD-Z-BD-M-Hг-XC-Z-PD-Pг\-…ЬD-M-YаK#</w:t>
      </w:r>
      <w:r>
        <w:rPr/>
        <w:t>*Соглашением встречи, было купить дом.</w:t>
      </w:r>
    </w:p>
    <w:p>
      <w:pPr>
        <w:pStyle w:val="Normal"/>
        <w:rPr/>
      </w:pPr>
      <w:r>
        <w:rPr/>
        <w:t>Согласная бук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…аK#</w:t>
      </w:r>
      <w:r>
        <w:rPr/>
        <w:t>*ming g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CUФ#</w:t>
      </w:r>
    </w:p>
    <w:p>
      <w:pPr>
        <w:pStyle w:val="Normal"/>
        <w:rPr/>
      </w:pPr>
      <w:r>
        <w:rPr/>
        <w:t>Согласно сказанному (письменному источник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K-XC-Z#</w:t>
      </w:r>
      <w:r>
        <w:rPr/>
        <w:t>*tshag dpar nang la bkod yag l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KMY-LD-Z-OAгK-XC-Z#</w:t>
      </w:r>
      <w:r>
        <w:rPr/>
        <w:t>*Согласно газете...</w:t>
      </w:r>
    </w:p>
    <w:p>
      <w:pPr>
        <w:pStyle w:val="Normal"/>
        <w:rPr/>
      </w:pPr>
      <w:r>
        <w:rPr/>
        <w:t>Согласно сказанному (устному сообщению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XC-Z#</w:t>
      </w:r>
      <w:r>
        <w:rPr/>
        <w:t>*rlung phrin thog nas zer yog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ЋФL-JгC-L\-VаY-XгC-Z-</w:t>
      </w:r>
      <w:r>
        <w:rPr/>
        <w:t>*Согласно радио...</w:t>
      </w:r>
    </w:p>
    <w:p>
      <w:pPr>
        <w:pStyle w:val="Normal"/>
        <w:rPr/>
      </w:pPr>
      <w:r>
        <w:rPr/>
        <w:t>Согласно, в соответствии 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ЬL# KD-PJШL-M#</w:t>
      </w:r>
      <w:r>
        <w:rPr/>
        <w:t>*nga tshos 'char gzhi dang bstun nas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WFY-CUФ-KD-OyЬL-L\-…\-M-XФL#</w:t>
      </w:r>
      <w:r>
        <w:rPr/>
        <w:t>*Мы сделали это соответственно плану.</w:t>
      </w:r>
    </w:p>
    <w:p>
      <w:pPr>
        <w:pStyle w:val="Normal"/>
        <w:rPr/>
      </w:pPr>
      <w:r>
        <w:rPr/>
        <w:t>Согласо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Х\#</w:t>
      </w:r>
      <w:r>
        <w:rPr/>
        <w:t>*mos lung pa'i lugs rol la ma btsi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ZЧD-MWФ-ZЧC\-YгZ-Z-P-OQХ\-M-YаK#</w:t>
      </w:r>
      <w:r>
        <w:rPr/>
        <w:t>*Она не согласовывалась с обычаями страны.</w:t>
      </w:r>
    </w:p>
    <w:p>
      <w:pPr>
        <w:pStyle w:val="Normal"/>
        <w:rPr/>
      </w:pPr>
      <w:r>
        <w:rPr/>
        <w:t>Соглашаться, одобря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D-Z-W‰г</w:t>
      </w:r>
      <w:r>
        <w:rPr/>
        <w:t>*ngas kho'i 'char gzhi'i sgang la 'gro g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WФ-WFY-CUФWФ-vD-Z-W‰г-CФ-XгK#</w:t>
      </w:r>
      <w:r>
        <w:rPr/>
        <w:t>*Я согласен с его планом.</w:t>
      </w:r>
    </w:p>
    <w:p>
      <w:pPr>
        <w:pStyle w:val="Normal"/>
        <w:rPr/>
      </w:pPr>
      <w:r>
        <w:rPr/>
        <w:t>Соглашаться, приним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PJШL-…\#</w:t>
      </w:r>
      <w:r>
        <w:rPr/>
        <w:t>*khos mo'i bsam tshul la mos mthun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O\P-RЧZ-Z-Pг\-PJШL-…\-\гD-#</w:t>
      </w:r>
      <w:r>
        <w:rPr/>
        <w:t>*Он согласился с ее мнением.</w:t>
      </w:r>
    </w:p>
    <w:p>
      <w:pPr>
        <w:pStyle w:val="Normal"/>
        <w:rPr/>
      </w:pPr>
      <w:r>
        <w:rPr/>
        <w:t>Соглашение (письмен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‰г\#</w:t>
      </w:r>
    </w:p>
    <w:p>
      <w:pPr>
        <w:pStyle w:val="Normal"/>
        <w:rPr/>
      </w:pPr>
      <w:r>
        <w:rPr/>
        <w:t>Соглашение (уст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K# UZ-FK#</w:t>
      </w:r>
      <w:r>
        <w:rPr/>
        <w:t xml:space="preserve"> (вежл.)*nga gnyis bod la 'gro rgyu'i kha chad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CHФ\-OгK-Z-W‰г-›ЬWФ-B-FK-XгK#</w:t>
      </w:r>
      <w:r>
        <w:rPr/>
        <w:t>*Мы договорились идти в Тибет.</w:t>
      </w:r>
    </w:p>
    <w:p>
      <w:pPr>
        <w:pStyle w:val="Normal"/>
        <w:rPr/>
      </w:pPr>
      <w:r>
        <w:rPr/>
        <w:t>Сода (пищев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Z-IгC</w:t>
      </w:r>
      <w:r>
        <w:rPr/>
        <w:t>*chu mngar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PDY-Pг</w:t>
      </w:r>
      <w:r>
        <w:rPr/>
        <w:t>*Содовая вода</w:t>
      </w:r>
    </w:p>
    <w:p>
      <w:pPr>
        <w:pStyle w:val="Normal"/>
        <w:rPr/>
      </w:pPr>
      <w:r>
        <w:rPr/>
        <w:t>Содействие, выру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YP#</w:t>
      </w:r>
      <w:r>
        <w:rPr/>
        <w:t>*rogs ram tshog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YP-RдC\-M</w:t>
      </w:r>
      <w:r>
        <w:rPr/>
        <w:t>*Общество по содействию</w:t>
      </w:r>
    </w:p>
    <w:p>
      <w:pPr>
        <w:pStyle w:val="Normal"/>
        <w:rPr/>
      </w:pPr>
      <w:r>
        <w:rPr/>
        <w:t>Содержание, су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KгL#</w:t>
      </w:r>
      <w:r>
        <w:rPr/>
        <w:t>*kho'i skad cha'i snying don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WФ-xФD-KгL-C-Yа-YаK#</w:t>
      </w:r>
      <w:r>
        <w:rPr/>
        <w:t>*В чем суть его речи?</w:t>
      </w:r>
    </w:p>
    <w:p>
      <w:pPr>
        <w:pStyle w:val="Normal"/>
        <w:rPr/>
      </w:pPr>
      <w:r>
        <w:rPr/>
        <w:t>Содержать, вмещ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 O[гD\#</w:t>
      </w:r>
      <w:r>
        <w:rPr/>
        <w:t>*shel dam 'di'i nang la chu dkar yol lnga 'g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Z-KP-WKФWФ-LD-Z-FЧ-KAY-XгZ-m-W‰г-CФ-WKЬC</w:t>
      </w:r>
      <w:r>
        <w:rPr/>
        <w:t>/*В этой бутылке вмещается пять чашек воды.</w:t>
      </w:r>
    </w:p>
    <w:p>
      <w:pPr>
        <w:pStyle w:val="Normal"/>
        <w:rPr/>
      </w:pPr>
      <w:r>
        <w:rPr/>
        <w:t>Содержать, заключать(в себ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K#</w:t>
      </w:r>
      <w:r>
        <w:rPr/>
        <w:t>*deb de'i nang la bod kyi rgyal rabs tshang ma tshud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WФ-LD-Z-OгK-ЂФ-›Z-YO\-RD-P-RЧK-XгK-M-YаK#</w:t>
      </w:r>
      <w:r>
        <w:rPr/>
        <w:t>*Эта книга содержит всю историю Тибета.</w:t>
      </w:r>
    </w:p>
    <w:p>
      <w:pPr>
        <w:pStyle w:val="Normal"/>
        <w:rPr/>
      </w:pPr>
      <w:r>
        <w:rPr/>
        <w:t>Соевый со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D-XЧWФ#</w:t>
      </w:r>
    </w:p>
    <w:p>
      <w:pPr>
        <w:pStyle w:val="Normal"/>
        <w:rPr/>
      </w:pPr>
      <w:r>
        <w:rPr/>
        <w:t>Соединение, слияние, объеди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ҐФZ#</w:t>
      </w:r>
      <w:r>
        <w:rPr/>
        <w:t>*mi tshang gnyis sgril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D-CHФ\-—-ҐФZ-OID-M-YаK#</w:t>
      </w:r>
      <w:r>
        <w:rPr/>
        <w:t>*Две семьи объединились.</w:t>
      </w:r>
    </w:p>
    <w:p>
      <w:pPr>
        <w:pStyle w:val="Normal"/>
        <w:rPr/>
      </w:pPr>
      <w:r>
        <w:rPr/>
        <w:t>Соединенный Штаты Амер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Ф-PDW-zа-ЎФ-PJШL-›Z-BO#</w:t>
      </w:r>
      <w:r>
        <w:rPr/>
        <w:t>*dbyin ji rgyal srid spyi mthun rgyal k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L-GФ-›Z-’ФK-ЎФ-PJШL-›Z-BO#</w:t>
      </w:r>
      <w:r>
        <w:rPr/>
        <w:t>*Соединенное королевство</w:t>
      </w:r>
    </w:p>
    <w:p>
      <w:pPr>
        <w:pStyle w:val="Normal"/>
        <w:rPr/>
      </w:pPr>
      <w:r>
        <w:rPr/>
        <w:t>Соеди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аZ#</w:t>
      </w:r>
      <w:r>
        <w:rPr/>
        <w:t>*khos thag pa de gnyis sbre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C-M-Kа-CHФ\-ЁаZ-M-YаK#</w:t>
      </w:r>
      <w:r>
        <w:rPr/>
        <w:t>*Он соединил две веревки.</w:t>
      </w:r>
    </w:p>
    <w:p>
      <w:pPr>
        <w:pStyle w:val="Normal"/>
        <w:rPr/>
      </w:pPr>
      <w:r>
        <w:rPr/>
        <w:t>Соединять, свя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K#</w:t>
      </w:r>
      <w:r>
        <w:rPr/>
        <w:t>*khos thag pa'i sne gnyis mthu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C-MWФ-{а-CHФ\-PJШK-\гD-#</w:t>
      </w:r>
      <w:r>
        <w:rPr/>
        <w:t>*Он соединил два конца веревки.</w:t>
      </w:r>
    </w:p>
    <w:p>
      <w:pPr>
        <w:pStyle w:val="Normal"/>
        <w:rPr/>
      </w:pPr>
      <w:r>
        <w:rPr/>
        <w:t>Соедин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#</w:t>
      </w:r>
      <w:r>
        <w:rPr/>
        <w:t>*thab pa de gnyis 'brel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-M-Kа-CHФ\-WЏаZ-[C</w:t>
      </w:r>
      <w:r>
        <w:rPr/>
        <w:t>*Две веревки соединились.</w:t>
      </w:r>
    </w:p>
    <w:p>
      <w:pPr>
        <w:pStyle w:val="Normal"/>
        <w:rPr/>
      </w:pPr>
      <w:r>
        <w:rPr/>
        <w:t>Сожаление выражать, извин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K-M-…\#</w:t>
      </w:r>
    </w:p>
    <w:p>
      <w:pPr>
        <w:pStyle w:val="Normal"/>
        <w:rPr/>
      </w:pPr>
      <w:r>
        <w:rPr/>
        <w:t>Сожаление, раска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K-M#</w:t>
      </w:r>
      <w:r>
        <w:rPr/>
        <w:t>*ngas 'di byas nas 'gyod p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WKФ-…\-L\-W‚гK-M-…ЬD-#</w:t>
      </w:r>
      <w:r>
        <w:rPr/>
        <w:t>*Я раскаялся сделав это.</w:t>
      </w:r>
    </w:p>
    <w:p>
      <w:pPr>
        <w:pStyle w:val="Normal"/>
        <w:rPr/>
      </w:pPr>
      <w:r>
        <w:rPr/>
        <w:t>Сожалеть, извиняться (за сделанно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\-KC</w:t>
      </w:r>
      <w:r>
        <w:rPr/>
        <w:t>*dgongs dag nga na nas yong thub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\-KC-D-L-L\-XгD-JШO-P-…ЬD-#</w:t>
      </w:r>
      <w:r>
        <w:rPr/>
        <w:t>*Извините, я был болен и не смог прийти.</w:t>
      </w:r>
    </w:p>
    <w:p>
      <w:pPr>
        <w:pStyle w:val="Normal"/>
        <w:rPr/>
      </w:pPr>
      <w:r>
        <w:rPr/>
        <w:t>Созвезд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PWФ-FC\-yD\#</w:t>
      </w:r>
    </w:p>
    <w:p>
      <w:pPr>
        <w:pStyle w:val="Normal"/>
        <w:rPr/>
      </w:pPr>
      <w:r>
        <w:rPr/>
        <w:t>Создавать (ново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OVг-…\#</w:t>
      </w:r>
      <w:r>
        <w:rPr/>
        <w:t>*khos go mtshon mi 'dra ba zhig gsar bz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г-PRдL-PФ-WЊ-O-UФC-C\Y-OVг-…\-M-YаK#</w:t>
      </w:r>
      <w:r>
        <w:rPr/>
        <w:t>*Он создал другое оружие.</w:t>
      </w:r>
    </w:p>
    <w:p>
      <w:pPr>
        <w:pStyle w:val="Normal"/>
        <w:rPr/>
      </w:pPr>
      <w:r>
        <w:rPr/>
        <w:t>Создавать по образц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KMа-Op\#</w:t>
      </w:r>
      <w:r>
        <w:rPr/>
        <w:t>*kho tshos 'char gzhi de dmar por mig dpe blt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FY-CUФ-Kа-KPY-MгY-PФC-KMа-Op\-[C</w:t>
      </w:r>
      <w:r>
        <w:rPr/>
        <w:t>*Он смоделировал план по образцу коммунизма.</w:t>
      </w:r>
    </w:p>
    <w:p>
      <w:pPr>
        <w:pStyle w:val="Normal"/>
        <w:rPr/>
      </w:pPr>
      <w:r>
        <w:rPr/>
        <w:t>Создавать, разжи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\#</w:t>
      </w:r>
      <w:r>
        <w:rPr/>
        <w:t>*khos rnyog dr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гC-Њ-OVг\-[C</w:t>
      </w:r>
      <w:r>
        <w:rPr/>
        <w:t>*Он создавал беспокойство.</w:t>
      </w:r>
    </w:p>
    <w:p>
      <w:pPr>
        <w:pStyle w:val="Normal"/>
        <w:rPr/>
      </w:pPr>
      <w:r>
        <w:rPr/>
        <w:t>Созн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# ]-Cг#</w:t>
      </w:r>
      <w:r>
        <w:rPr/>
        <w:t>*kho tshos dka' ngal yod pa she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AW-DZ-XгK-M-[а\-M-YаK#</w:t>
      </w:r>
      <w:r>
        <w:rPr/>
        <w:t>*Они сознавали трудности.</w:t>
      </w:r>
    </w:p>
    <w:p>
      <w:pPr>
        <w:pStyle w:val="Normal"/>
        <w:rPr/>
      </w:pPr>
      <w:r>
        <w:rPr/>
        <w:t>Созн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[а\# [а\-M#</w:t>
      </w:r>
      <w:r>
        <w:rPr/>
        <w:t>*dran pa 'thor/,bsos/,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-WJгY# O\г\#</w:t>
      </w:r>
      <w:r>
        <w:rPr/>
        <w:t>*Терять(приходить в) сознание. (п.)</w:t>
      </w:r>
    </w:p>
    <w:p>
      <w:pPr>
        <w:pStyle w:val="Normal"/>
        <w:rPr/>
      </w:pPr>
      <w:r>
        <w:rPr/>
        <w:t>Сознание, мыш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#</w:t>
      </w:r>
      <w:r>
        <w:rPr/>
        <w:t>*kho la dran p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ЊL-M-PФ-WKЬC</w:t>
      </w:r>
      <w:r>
        <w:rPr/>
        <w:t>*Он без сознания.</w:t>
      </w:r>
    </w:p>
    <w:p>
      <w:pPr>
        <w:pStyle w:val="Normal"/>
        <w:rPr/>
      </w:pPr>
      <w:r>
        <w:rPr/>
        <w:t>Сознаться, раска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ZаL-…\#</w:t>
      </w:r>
      <w:r>
        <w:rPr/>
        <w:t>*khos rang gnong ngos len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D-CLгD-Dг\-ZаL-…\-\гD-#</w:t>
      </w:r>
      <w:r>
        <w:rPr/>
        <w:t>*Он признал свою вину.</w:t>
      </w:r>
    </w:p>
    <w:p>
      <w:pPr>
        <w:pStyle w:val="Normal"/>
        <w:rPr/>
      </w:pPr>
      <w:r>
        <w:rPr/>
        <w:t>Созре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ФL#</w:t>
      </w:r>
      <w:r>
        <w:rPr/>
        <w:t>*shing tog de mgyogs po smin g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IгC-Kа-P‚гC\-Mг-~ФL-‚Ф-YаK#</w:t>
      </w:r>
      <w:r>
        <w:rPr/>
        <w:t>*Фрукты скоро созреют.</w:t>
      </w:r>
    </w:p>
    <w:p>
      <w:pPr>
        <w:pStyle w:val="Normal"/>
        <w:rPr/>
      </w:pPr>
      <w:r>
        <w:rPr/>
        <w:t>Сойтись в цен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W‰ФC\#</w:t>
      </w:r>
      <w:r>
        <w:rPr/>
        <w:t>*nga tshos khang pa nyo yag de gong 'gri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D-M-Hг-XC-Kа-CгD-W‰ФC\-\гD-#</w:t>
      </w:r>
      <w:r>
        <w:rPr/>
        <w:t>*Мы сошлись в цене на покупку дома.</w:t>
      </w:r>
    </w:p>
    <w:p>
      <w:pPr>
        <w:pStyle w:val="Normal"/>
        <w:rPr/>
      </w:pPr>
      <w:r>
        <w:rPr/>
        <w:t>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IгC-CФ-BЬ-O#</w:t>
      </w:r>
      <w:r>
        <w:rPr/>
        <w:t>*shing tog gi khu ba bzugs por 'phrod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IгC-CФ-BЬ-O-OVЧC\-MгY-WЋгK-Mг-XгK-M-YаK#</w:t>
      </w:r>
      <w:r>
        <w:rPr/>
        <w:t>*Фруктовый сок полезен для здоровья.</w:t>
      </w:r>
    </w:p>
    <w:p>
      <w:pPr>
        <w:pStyle w:val="Normal"/>
        <w:rPr/>
      </w:pPr>
      <w:r>
        <w:rPr/>
        <w:t>Сок расте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iХ#</w:t>
      </w:r>
    </w:p>
    <w:p>
      <w:pPr>
        <w:pStyle w:val="Normal"/>
        <w:rPr/>
      </w:pPr>
      <w:r>
        <w:rPr/>
        <w:t>Сокращать, уволь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# „ФY-WOЧK-…\#</w:t>
      </w:r>
      <w:r>
        <w:rPr/>
        <w:t>*kho tshos kho las ka nas ph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\-A-L\-NЧK-M-YаK#</w:t>
      </w:r>
      <w:r>
        <w:rPr/>
        <w:t>*Они уволили его с работы.</w:t>
      </w:r>
    </w:p>
    <w:p>
      <w:pPr>
        <w:pStyle w:val="Normal"/>
        <w:rPr/>
      </w:pPr>
      <w:r>
        <w:rPr/>
        <w:t>Сокращать, укора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D-KЬ-OID-#</w:t>
      </w:r>
    </w:p>
    <w:p>
      <w:pPr>
        <w:pStyle w:val="Normal"/>
        <w:rPr/>
      </w:pPr>
      <w:r>
        <w:rPr/>
        <w:t>Сокращать, умень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KЬ-OID-#</w:t>
      </w:r>
      <w:r>
        <w:rPr/>
        <w:t>*kho tshos skyob gso nyung ru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џгO-C\г-HЬD-YЧ-OID-M-YаK#</w:t>
      </w:r>
      <w:r>
        <w:rPr/>
        <w:t>*Они урезали пособие.</w:t>
      </w:r>
    </w:p>
    <w:p>
      <w:pPr>
        <w:pStyle w:val="Normal"/>
        <w:rPr/>
      </w:pPr>
      <w:r>
        <w:rPr/>
        <w:t>Сокращаться, уменьш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</w:t>
      </w:r>
      <w:r>
        <w:rPr/>
        <w:t>*bzo grwa'i grangs 'bor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№WФ-‰D\-WOгY-FC-[C</w:t>
      </w:r>
      <w:r>
        <w:rPr/>
        <w:t>*Количество фабрик сильно сократилось.</w:t>
      </w:r>
    </w:p>
    <w:p>
      <w:pPr>
        <w:pStyle w:val="Normal"/>
        <w:rPr/>
      </w:pPr>
      <w:r>
        <w:rPr/>
        <w:t>Сокращаться, уменьш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KЬ-„ФL#</w:t>
      </w:r>
    </w:p>
    <w:p>
      <w:pPr>
        <w:pStyle w:val="Normal"/>
        <w:rPr/>
      </w:pPr>
      <w:r>
        <w:rPr/>
        <w:t>Сокращ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Y-OzЬ\#</w:t>
      </w:r>
      <w:r>
        <w:rPr/>
        <w:t>*ming mdor bsd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PKгY-OzЬ\#</w:t>
      </w:r>
      <w:r>
        <w:rPr/>
        <w:t>*сокращенное имя (аббревиатура)</w:t>
      </w:r>
    </w:p>
    <w:p>
      <w:pPr>
        <w:pStyle w:val="Normal"/>
        <w:rPr/>
      </w:pPr>
      <w:r>
        <w:rPr/>
        <w:t>Сокровенный, потай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ЬC-}ЬC ўЭC-P#</w:t>
      </w:r>
      <w:r>
        <w:rPr/>
        <w:t>*sbug sbug gi sg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ЬC-}ЬC-CФ-vг#</w:t>
      </w:r>
      <w:r>
        <w:rPr/>
        <w:t>*Потайная дверь</w:t>
      </w:r>
    </w:p>
    <w:p>
      <w:pPr>
        <w:pStyle w:val="Normal"/>
        <w:rPr/>
      </w:pPr>
      <w:r>
        <w:rPr/>
        <w:t>Сокровищница, скл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K-PSдK#</w:t>
      </w:r>
    </w:p>
    <w:p>
      <w:pPr>
        <w:pStyle w:val="Normal"/>
        <w:rPr/>
      </w:pPr>
      <w:r>
        <w:rPr/>
        <w:t>Сокруш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гK-M-…\#</w:t>
      </w:r>
      <w:r>
        <w:rPr/>
        <w:t>*khos kho rang gi nor 'khrul la 'gyod pa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CФ-LгY-W€ЬZ-Z-W‚гK-M-…аK-ЂФ-WKЬC</w:t>
      </w:r>
      <w:r>
        <w:rPr/>
        <w:t>*Он раскаивается в своих ошибках.</w:t>
      </w:r>
    </w:p>
    <w:p>
      <w:pPr>
        <w:pStyle w:val="Normal"/>
        <w:rPr/>
      </w:pPr>
      <w:r>
        <w:rPr/>
        <w:t>Сокру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  <w:r>
        <w:rPr/>
        <w:t>*kho tshos 'jab dmag med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GO-KPC-PаK-M-OVг\-M-YаK#</w:t>
      </w:r>
      <w:r>
        <w:rPr/>
        <w:t>*Они уничтожили партизан.</w:t>
      </w:r>
    </w:p>
    <w:p>
      <w:pPr>
        <w:pStyle w:val="Normal"/>
        <w:rPr/>
      </w:pPr>
      <w:r>
        <w:rPr/>
        <w:t>Солд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#</w:t>
      </w:r>
      <w:r>
        <w:rPr/>
        <w:t>*dmag mi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…\</w:t>
      </w:r>
      <w:r>
        <w:rPr/>
        <w:t>*Быть солдатом (а.)</w:t>
      </w:r>
    </w:p>
    <w:p>
      <w:pPr>
        <w:pStyle w:val="Normal"/>
        <w:rPr/>
      </w:pPr>
      <w:r>
        <w:rPr/>
        <w:t>Соле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BЬ#</w:t>
      </w:r>
      <w:r>
        <w:rPr/>
        <w:t>*kha lag de tshwa kh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Kа-І-BЬ-YаK#</w:t>
      </w:r>
      <w:r>
        <w:rPr/>
        <w:t>*Еда соленая.</w:t>
      </w:r>
    </w:p>
    <w:p>
      <w:pPr>
        <w:pStyle w:val="Normal"/>
        <w:rPr/>
      </w:pPr>
      <w:r>
        <w:rPr/>
        <w:t>Солист (певец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Ь-CU\-љD-CIгD-…аK-PBL#</w:t>
      </w:r>
      <w:r>
        <w:rPr/>
        <w:t>*rol cha rkyang gtong bye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Z-F-љD-CIгD-…аK-PBL</w:t>
      </w:r>
      <w:r>
        <w:rPr/>
        <w:t>*Солист (инструменталист)</w:t>
      </w:r>
    </w:p>
    <w:p>
      <w:pPr>
        <w:pStyle w:val="Normal"/>
        <w:rPr/>
      </w:pPr>
      <w:r>
        <w:rPr/>
        <w:t>Солить, класть сол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O›O#</w:t>
      </w:r>
      <w:r>
        <w:rPr/>
        <w:t>*khos kha lag la tsha mang po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ZC-Z-R-PD-Mг-O›O-[C</w:t>
      </w:r>
      <w:r>
        <w:rPr/>
        <w:t>*Он положил много соли в еду.</w:t>
      </w:r>
    </w:p>
    <w:p>
      <w:pPr>
        <w:pStyle w:val="Normal"/>
        <w:rPr/>
      </w:pPr>
      <w:r>
        <w:rPr/>
        <w:t>Солнечная энер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WФ-WгK-[ЬC\#</w:t>
      </w:r>
    </w:p>
    <w:p>
      <w:pPr>
        <w:pStyle w:val="Normal"/>
        <w:rPr/>
      </w:pPr>
      <w:r>
        <w:rPr/>
        <w:t>Солнечный св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WгK#</w:t>
      </w:r>
      <w:r>
        <w:rPr/>
        <w:t>*nyi tsh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RдK#</w:t>
      </w:r>
      <w:r>
        <w:rPr/>
        <w:t>*Солнечные часы</w:t>
      </w:r>
    </w:p>
    <w:p>
      <w:pPr>
        <w:pStyle w:val="Normal"/>
        <w:rPr/>
      </w:pPr>
      <w:r>
        <w:rPr/>
        <w:t>Солнеч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-OyL#</w:t>
      </w:r>
      <w:r>
        <w:rPr/>
        <w:t>*kha sa nyi ma bsta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HФ-P-OyL-\гD-#</w:t>
      </w:r>
      <w:r>
        <w:rPr/>
        <w:t>*Вчера было солнечно.</w:t>
      </w:r>
    </w:p>
    <w:p>
      <w:pPr>
        <w:pStyle w:val="Normal"/>
        <w:rPr/>
      </w:pPr>
      <w:r>
        <w:rPr/>
        <w:t>Солнц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#</w:t>
      </w:r>
      <w:r>
        <w:rPr/>
        <w:t>*nyi ma shar/ nyi ma bzhu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-[Y# HФ-P-OUЬK#</w:t>
      </w:r>
      <w:r>
        <w:rPr/>
        <w:t>*Восходить (о солнце); заходить (о солнце) (п.)</w:t>
      </w:r>
    </w:p>
    <w:p>
      <w:pPr>
        <w:pStyle w:val="Normal"/>
        <w:rPr/>
      </w:pPr>
      <w:r>
        <w:rPr/>
        <w:t>Солнце и Лу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—#</w:t>
      </w:r>
    </w:p>
    <w:p>
      <w:pPr>
        <w:pStyle w:val="Normal"/>
        <w:rPr/>
      </w:pPr>
      <w:r>
        <w:rPr/>
        <w:t>Солнце, солнечное си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#</w:t>
      </w:r>
      <w:r>
        <w:rPr/>
        <w:t>*dgun ga nyi ma zhe drag bstan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C-HФ-P-Uа-ЊC-OyL-CФ-WKЬC</w:t>
      </w:r>
      <w:r>
        <w:rPr/>
        <w:t>*Зимой много солнца.</w:t>
      </w:r>
    </w:p>
    <w:p>
      <w:pPr>
        <w:pStyle w:val="Normal"/>
        <w:rPr/>
      </w:pPr>
      <w:r>
        <w:rPr/>
        <w:t>Солнцесто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-ZгC-XC HФ-qгC</w:t>
      </w:r>
      <w:r>
        <w:rPr/>
        <w:t>*nyi ma log yag ga du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-ZгC-XC-C-KЬ\-YаK#</w:t>
      </w:r>
      <w:r>
        <w:rPr/>
        <w:t>*Когда солнцестояние?</w:t>
      </w:r>
    </w:p>
    <w:p>
      <w:pPr>
        <w:pStyle w:val="Normal"/>
        <w:rPr/>
      </w:pPr>
      <w:r>
        <w:rPr/>
        <w:t>Солнцестояние зим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KЬ\-HФ-qгC</w:t>
      </w:r>
    </w:p>
    <w:p>
      <w:pPr>
        <w:pStyle w:val="Normal"/>
        <w:rPr/>
      </w:pPr>
      <w:r>
        <w:rPr/>
        <w:t>Соло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P# VL-M#</w:t>
      </w:r>
      <w:r>
        <w:rPr/>
        <w:t>*sog ma pi p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P-MФ-MФ</w:t>
      </w:r>
      <w:r>
        <w:rPr/>
        <w:t>*Соломка для питья</w:t>
      </w:r>
    </w:p>
    <w:p>
      <w:pPr>
        <w:pStyle w:val="Normal"/>
        <w:rPr/>
      </w:pPr>
      <w:r>
        <w:rPr/>
        <w:t>Солома (для шляп, корзин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#</w:t>
      </w:r>
      <w:r>
        <w:rPr/>
        <w:t>*za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L-M</w:t>
      </w:r>
      <w:r>
        <w:rPr/>
        <w:t>*Солома для корма</w:t>
      </w:r>
    </w:p>
    <w:p>
      <w:pPr>
        <w:pStyle w:val="Normal"/>
        <w:rPr/>
      </w:pPr>
      <w:r>
        <w:rPr/>
        <w:t>Соломенная шля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і#</w:t>
      </w:r>
      <w:r>
        <w:rPr/>
        <w:t>*rtsa gd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T-CKL</w:t>
      </w:r>
      <w:r>
        <w:rPr/>
        <w:t>*Соломенная подстилка</w:t>
      </w:r>
    </w:p>
    <w:p>
      <w:pPr>
        <w:pStyle w:val="Normal"/>
        <w:rPr/>
      </w:pPr>
      <w:r>
        <w:rPr/>
        <w:t>С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# oC\-І#</w:t>
      </w:r>
      <w:r>
        <w:rPr/>
        <w:t>*tshwa la gong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Z-CгD-C-RK-YаK#</w:t>
      </w:r>
      <w:r>
        <w:rPr/>
        <w:t>*Сколько стоит соль?</w:t>
      </w:r>
    </w:p>
    <w:p>
      <w:pPr>
        <w:pStyle w:val="Normal"/>
        <w:rPr/>
      </w:pPr>
      <w:r>
        <w:rPr/>
        <w:t>Соль индийс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І#</w:t>
      </w:r>
      <w:r>
        <w:rPr/>
        <w:t>*bod tshw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І</w:t>
      </w:r>
      <w:r>
        <w:rPr/>
        <w:t>*Тибетская соль</w:t>
      </w:r>
    </w:p>
    <w:p>
      <w:pPr>
        <w:pStyle w:val="Normal"/>
        <w:rPr/>
      </w:pPr>
      <w:r>
        <w:rPr/>
        <w:t>Соль, камен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-І#</w:t>
      </w:r>
      <w:r>
        <w:rPr/>
        <w:t>*tshwa zhi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UФO</w:t>
      </w:r>
      <w:r>
        <w:rPr/>
        <w:t>*Мелкая соль</w:t>
      </w:r>
    </w:p>
    <w:p>
      <w:pPr>
        <w:pStyle w:val="Normal"/>
        <w:rPr/>
      </w:pPr>
      <w:r>
        <w:rPr/>
        <w:t>Соляной, солевой, соле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BЬ#</w:t>
      </w:r>
      <w:r>
        <w:rPr/>
        <w:t>*chu tshwa kh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І-BЬ</w:t>
      </w:r>
      <w:r>
        <w:rPr/>
        <w:t>*Соленная вода.</w:t>
      </w:r>
    </w:p>
    <w:p>
      <w:pPr>
        <w:pStyle w:val="Normal"/>
        <w:rPr/>
      </w:pPr>
      <w:r>
        <w:rPr/>
        <w:t>Соляные коп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B#</w:t>
      </w:r>
      <w:r>
        <w:rPr/>
        <w:t>*tshwa ch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FЧ</w:t>
      </w:r>
      <w:r>
        <w:rPr/>
        <w:t>*Соленая вода</w:t>
      </w:r>
    </w:p>
    <w:p>
      <w:pPr>
        <w:pStyle w:val="Normal"/>
        <w:rPr/>
      </w:pPr>
      <w:r>
        <w:rPr/>
        <w:t>Сомкнуть (глаза, рот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ЧP\#</w:t>
      </w:r>
    </w:p>
    <w:p>
      <w:pPr>
        <w:pStyle w:val="Normal"/>
        <w:rPr/>
      </w:pPr>
      <w:r>
        <w:rPr/>
        <w:t>Сомнев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\-OVг# Dа\-PаK# CIL-CIL-PаK-M#</w:t>
      </w:r>
      <w:r>
        <w:rPr/>
        <w:t>*kho tsho bod la 'gro yag nyis bz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OгK-Z-W‰г-XC-HФ\-OVг-YаK#</w:t>
      </w:r>
      <w:r>
        <w:rPr/>
        <w:t>*Они сомневаются, ехать ли им в Тибет.</w:t>
      </w:r>
    </w:p>
    <w:p>
      <w:pPr>
        <w:pStyle w:val="Normal"/>
        <w:rPr/>
      </w:pPr>
      <w:r>
        <w:rPr/>
        <w:t>Сомнение, второе м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CHФ\-M#</w:t>
      </w:r>
      <w:r>
        <w:rPr/>
        <w:t>*nga la bsam a gnyis pa gang yang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O\P-–г-CHФ\-M-CD-XD-PаK#</w:t>
      </w:r>
      <w:r>
        <w:rPr/>
        <w:t>*У меня нет никаких сомнений</w:t>
      </w:r>
    </w:p>
    <w:p>
      <w:pPr>
        <w:pStyle w:val="Normal"/>
        <w:rPr/>
      </w:pPr>
      <w:r>
        <w:rPr/>
        <w:t>Сомнение, колеб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-RдP#</w:t>
      </w:r>
      <w:r>
        <w:rPr/>
        <w:t>*nga rgya nag la 'gro yag la the tshom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›-LC-Z-W‰г-XC-Z-Jа-RдP-XгK#</w:t>
      </w:r>
      <w:r>
        <w:rPr/>
        <w:t>*У меня сомнения, ехать ли в Китай.</w:t>
      </w:r>
    </w:p>
    <w:p>
      <w:pPr>
        <w:pStyle w:val="Normal"/>
        <w:rPr/>
      </w:pPr>
      <w:r>
        <w:rPr/>
        <w:t>Сомнительный, ненадежн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Y-Yа-WBгY-Yа#</w:t>
      </w:r>
    </w:p>
    <w:p>
      <w:pPr>
        <w:pStyle w:val="Normal"/>
        <w:rPr/>
      </w:pPr>
      <w:r>
        <w:rPr/>
        <w:t>С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ZP# PLZ-ZP#</w:t>
      </w:r>
      <w:r>
        <w:rPr/>
        <w:t xml:space="preserve"> (вежл.)*nga la bod gnyid lam btan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OгK-CHФK-ZP-OID-…ЬD-#</w:t>
      </w:r>
      <w:r>
        <w:rPr/>
        <w:t>*Мне снился Тибет.</w:t>
      </w:r>
    </w:p>
    <w:p>
      <w:pPr>
        <w:pStyle w:val="Normal"/>
        <w:rPr/>
      </w:pPr>
      <w:r>
        <w:rPr/>
        <w:t>Сонная арт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ФD-i#</w:t>
      </w:r>
    </w:p>
    <w:p>
      <w:pPr>
        <w:pStyle w:val="Normal"/>
        <w:rPr/>
      </w:pPr>
      <w:r>
        <w:rPr/>
        <w:t>Сонный, вя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O-Iг#</w:t>
      </w:r>
      <w:r>
        <w:rPr/>
        <w:t>*kho nyob t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HгO-Iг-UаK-Mг-EФC-WKЬC</w:t>
      </w:r>
      <w:r>
        <w:rPr/>
        <w:t>*Он очень вялый.</w:t>
      </w:r>
    </w:p>
    <w:p>
      <w:pPr>
        <w:pStyle w:val="Normal"/>
        <w:rPr/>
      </w:pPr>
      <w:r>
        <w:rPr/>
        <w:t>Соображение, прич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 ›Ь-PRL#</w:t>
      </w:r>
      <w:r>
        <w:rPr/>
        <w:t>*mo Ta nyo yag gi don dag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Hг-XC-CФ-KгL-KC-C-Yа-YаK#</w:t>
      </w:r>
      <w:r>
        <w:rPr/>
        <w:t>*Какой смысл покупать машину.</w:t>
      </w:r>
    </w:p>
    <w:p>
      <w:pPr>
        <w:pStyle w:val="Normal"/>
        <w:rPr/>
      </w:pPr>
      <w:r>
        <w:rPr/>
        <w:t>Сообраз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D-Mг#</w:t>
      </w:r>
      <w:r>
        <w:rPr/>
        <w:t>*phru gu de grung po zhe drag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Kа-‰ЬD-Mг-Uа-ЊC\-WKЬC</w:t>
      </w:r>
      <w:r>
        <w:rPr/>
        <w:t>*Этот ребенок очень сообразительный</w:t>
      </w:r>
    </w:p>
    <w:p>
      <w:pPr>
        <w:pStyle w:val="Normal"/>
        <w:rPr/>
      </w:pPr>
      <w:r>
        <w:rPr/>
        <w:t>Сообраз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D-‰ЬD-KгK-Mг#</w:t>
      </w:r>
    </w:p>
    <w:p>
      <w:pPr>
        <w:pStyle w:val="Normal"/>
        <w:rPr/>
      </w:pPr>
      <w:r>
        <w:rPr/>
        <w:t>Сообраз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dC\-\K#</w:t>
      </w:r>
      <w:r>
        <w:rPr/>
        <w:t>*khyed rang gis nga la 'di gsungs nas nga'i go rtags s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CФ\-D-Z-WKФ-C\ЧD\-L\-DWФ-Cг-dC\-\K-…ЬD-#</w:t>
      </w:r>
      <w:r>
        <w:rPr/>
        <w:t>*Я понял это после того, как ты сказал мне.</w:t>
      </w:r>
    </w:p>
    <w:p>
      <w:pPr>
        <w:pStyle w:val="Normal"/>
        <w:rPr/>
      </w:pPr>
      <w:r>
        <w:rPr/>
        <w:t>Сообща, вмест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#</w:t>
      </w:r>
      <w:r>
        <w:rPr/>
        <w:t>*nga tsho mnyam du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PHP-KЬ-„ФL-M-XФL#</w:t>
      </w:r>
      <w:r>
        <w:rPr/>
        <w:t>*Мы пошли вместе.</w:t>
      </w:r>
    </w:p>
    <w:p>
      <w:pPr>
        <w:pStyle w:val="Normal"/>
        <w:rPr/>
      </w:pPr>
      <w:r>
        <w:rPr/>
        <w:t>Сообщать (речью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K# ZO#</w:t>
      </w:r>
      <w:r>
        <w:rPr/>
        <w:t>*khos kho'i char gzhi'i skor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FY-CUФWФ-uгY-O[K-M-YаK#</w:t>
      </w:r>
      <w:r>
        <w:rPr/>
        <w:t>*Он сообщил о своем плане.</w:t>
      </w:r>
    </w:p>
    <w:p>
      <w:pPr>
        <w:pStyle w:val="Normal"/>
        <w:rPr/>
      </w:pPr>
      <w:r>
        <w:rPr/>
        <w:t>Сообщение (письм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W‰ЬZ#</w:t>
      </w:r>
      <w:r>
        <w:rPr/>
        <w:t>*khos kho'i 'char gzhi'i skor yig 'gru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WФ-WFY-CUФWФ-uгY-XФC-W‰ЬZ-…\-M-YаK#</w:t>
      </w:r>
      <w:r>
        <w:rPr/>
        <w:t>*Он сообщил о своем плане письмом.</w:t>
      </w:r>
    </w:p>
    <w:p>
      <w:pPr>
        <w:pStyle w:val="Normal"/>
        <w:rPr/>
      </w:pPr>
      <w:r>
        <w:rPr/>
        <w:t>Соору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ЧC\-¤ЭL-…\#</w:t>
      </w:r>
    </w:p>
    <w:p>
      <w:pPr>
        <w:pStyle w:val="Normal"/>
        <w:rPr/>
      </w:pPr>
      <w:r>
        <w:rPr/>
        <w:t>Соответств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WЊ-LD-OUФL#</w:t>
      </w:r>
      <w:r>
        <w:rPr/>
        <w:t>*'di 'dra nang bzhin gna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WЊ-LD-OUФL-CLD-YгC\-CLD-#</w:t>
      </w:r>
      <w:r>
        <w:rPr/>
        <w:t>*Пожалуйста сделайте это соответственно.</w:t>
      </w:r>
    </w:p>
    <w:p>
      <w:pPr>
        <w:pStyle w:val="Normal"/>
        <w:rPr/>
      </w:pPr>
      <w:r>
        <w:rPr/>
        <w:t>Соответст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PJШL-M#</w:t>
      </w:r>
      <w:r>
        <w:rPr/>
        <w:t>*kho tshos las ka 'char gzhi dang mthun p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A-WFY-CUФ-KD-PJШL-M-…\-M-YаK#</w:t>
      </w:r>
      <w:r>
        <w:rPr/>
        <w:t>*Они работали в соответствии с планом.</w:t>
      </w:r>
    </w:p>
    <w:p>
      <w:pPr>
        <w:pStyle w:val="Normal"/>
        <w:rPr/>
      </w:pPr>
      <w:r>
        <w:rPr/>
        <w:t>Соотечественник (за границе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K-YD-PФ#</w:t>
      </w:r>
    </w:p>
    <w:p>
      <w:pPr>
        <w:pStyle w:val="Normal"/>
        <w:rPr/>
      </w:pPr>
      <w:r>
        <w:rPr/>
        <w:t>Сопер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IK#</w:t>
      </w:r>
      <w:r>
        <w:rPr/>
        <w:t>*kha gnyis kha gdat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HФ\-B-CKI-YаK#</w:t>
      </w:r>
      <w:r>
        <w:rPr/>
        <w:t>*Те двое противники.</w:t>
      </w:r>
    </w:p>
    <w:p>
      <w:pPr>
        <w:pStyle w:val="Normal"/>
        <w:rPr/>
      </w:pPr>
      <w:r>
        <w:rPr/>
        <w:t>Соперничать, конкур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IK-OEC</w:t>
      </w:r>
    </w:p>
    <w:p>
      <w:pPr>
        <w:pStyle w:val="Normal"/>
        <w:rPr/>
      </w:pPr>
      <w:r>
        <w:rPr/>
        <w:t>Соперн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L-zЬY#</w:t>
      </w:r>
      <w:r>
        <w:rPr/>
        <w:t>*'dran sdur b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L-zЬY-…аK-PBL#</w:t>
      </w:r>
      <w:r>
        <w:rPr/>
        <w:t>*Соперники</w:t>
      </w:r>
    </w:p>
    <w:p>
      <w:pPr>
        <w:pStyle w:val="Normal"/>
        <w:rPr/>
      </w:pPr>
      <w:r>
        <w:rPr/>
        <w:t>Соп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ZЧK#</w:t>
      </w:r>
      <w:r>
        <w:rPr/>
        <w:t>*sna t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IЬC</w:t>
      </w:r>
      <w:r>
        <w:rPr/>
        <w:t>*Сопливость</w:t>
      </w:r>
    </w:p>
    <w:p>
      <w:pPr>
        <w:pStyle w:val="Normal"/>
        <w:rPr/>
      </w:pPr>
      <w:r>
        <w:rPr/>
        <w:t>Соплив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FЧ-KгL#</w:t>
      </w:r>
      <w:r>
        <w:rPr/>
        <w:t>*nga sna chu don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{-FЧ-KгL-‚Ф-WKЬC</w:t>
      </w:r>
      <w:r>
        <w:rPr/>
        <w:t>*У меня текут сопли.</w:t>
      </w:r>
    </w:p>
    <w:p>
      <w:pPr>
        <w:pStyle w:val="Normal"/>
        <w:rPr/>
      </w:pPr>
      <w:r>
        <w:rPr/>
        <w:t>Сопливиться, иметь сопл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FЧ-KгL#</w:t>
      </w:r>
    </w:p>
    <w:p>
      <w:pPr>
        <w:pStyle w:val="Normal"/>
        <w:rPr/>
      </w:pPr>
      <w:r>
        <w:rPr/>
        <w:t>Сопровожд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KЬ-„ФL#</w:t>
      </w:r>
      <w:r>
        <w:rPr/>
        <w:t>*kho nga mnyam du lha sar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-PHP-KЬ-t-\Y-„ФL-M-YаK#-</w:t>
      </w:r>
      <w:r>
        <w:rPr/>
        <w:t>*Он сопровождал меня до Лхасы.</w:t>
      </w:r>
    </w:p>
    <w:p>
      <w:pPr>
        <w:pStyle w:val="Normal"/>
        <w:rPr/>
      </w:pPr>
      <w:r>
        <w:rPr/>
        <w:t>Сопроти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`гZ-C\D-RдC\#</w:t>
      </w:r>
      <w:r>
        <w:rPr/>
        <w:t>*kho btsan rgol gsang tshogs kyi tshogs m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QL-`гZ-C\D-RдC\-ЂФ-RдC\-PФ-YаK#</w:t>
      </w:r>
      <w:r>
        <w:rPr/>
        <w:t>*Он член сопротивления.</w:t>
      </w:r>
    </w:p>
    <w:p>
      <w:pPr>
        <w:pStyle w:val="Normal"/>
        <w:rPr/>
      </w:pPr>
      <w:r>
        <w:rPr/>
        <w:t>Сопротивл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`гZ-…\#</w:t>
      </w:r>
      <w:r>
        <w:rPr/>
        <w:t>*nga tshos mi ser spel yul ring lugs la ngo rgol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PФ-\аY-|аZ-XЧZ-YФD-ZЧC\-Z-Dг-`гZ-…аK-KCг\-YаK#</w:t>
      </w:r>
      <w:r>
        <w:rPr/>
        <w:t>*Мы должны сопротивляться колониализму.</w:t>
      </w:r>
    </w:p>
    <w:p>
      <w:pPr>
        <w:pStyle w:val="Normal"/>
        <w:rPr/>
      </w:pPr>
      <w:r>
        <w:rPr/>
        <w:t>Сор, мус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xФC\#</w:t>
      </w:r>
      <w:r>
        <w:rPr/>
        <w:t>*gad snyigs ma gsho 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xФC\-P-C[г-^#</w:t>
      </w:r>
      <w:r>
        <w:rPr/>
        <w:t>*Не мусорь!</w:t>
      </w:r>
    </w:p>
    <w:p>
      <w:pPr>
        <w:pStyle w:val="Normal"/>
        <w:rPr/>
      </w:pPr>
      <w:r>
        <w:rPr/>
        <w:t>Сорвиголова, отчаянны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-RO\-FаL#</w:t>
      </w:r>
    </w:p>
    <w:p>
      <w:pPr>
        <w:pStyle w:val="Normal"/>
        <w:rPr/>
      </w:pPr>
      <w:r>
        <w:rPr/>
        <w:t>Соревн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L-OzЬY#</w:t>
      </w:r>
      <w:r>
        <w:rPr/>
        <w:t>*'gran se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L-\аP\#</w:t>
      </w:r>
      <w:r>
        <w:rPr/>
        <w:t>*Соревновательность</w:t>
      </w:r>
    </w:p>
    <w:p>
      <w:pPr>
        <w:pStyle w:val="Normal"/>
        <w:rPr/>
      </w:pPr>
      <w:r>
        <w:rPr/>
        <w:t>Соревнования по прыжк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D-›C-W‰L-OzЬY#</w:t>
      </w:r>
    </w:p>
    <w:p>
      <w:pPr>
        <w:pStyle w:val="Normal"/>
        <w:rPr/>
      </w:pPr>
      <w:r>
        <w:rPr/>
        <w:t>Сорня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XL#</w:t>
      </w:r>
    </w:p>
    <w:p>
      <w:pPr>
        <w:pStyle w:val="Normal"/>
        <w:rPr/>
      </w:pPr>
      <w:r>
        <w:rPr/>
        <w:t>Сор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-OEЧ#</w:t>
      </w:r>
      <w:r>
        <w:rPr/>
        <w:t>*bzhi bcu zhe b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-OEЧ-Uа-OUФ#</w:t>
      </w:r>
      <w:r>
        <w:rPr/>
        <w:t>*Сорок четыре.</w:t>
      </w:r>
    </w:p>
    <w:p>
      <w:pPr>
        <w:pStyle w:val="Normal"/>
        <w:rPr/>
      </w:pPr>
      <w:r>
        <w:rPr/>
        <w:t>Сорока (птиц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‡-A#</w:t>
      </w:r>
    </w:p>
    <w:p>
      <w:pPr>
        <w:pStyle w:val="Normal"/>
        <w:rPr/>
      </w:pPr>
      <w:r>
        <w:rPr/>
        <w:t>Сороко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-OEЧ-M#</w:t>
      </w:r>
    </w:p>
    <w:p>
      <w:pPr>
        <w:pStyle w:val="Normal"/>
        <w:rPr/>
      </w:pPr>
      <w:r>
        <w:rPr/>
        <w:t>Сор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а-O-„а#</w:t>
      </w:r>
      <w:r>
        <w:rPr/>
        <w:t>*khos sbrag yig dbye ba phye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ЁC-XФC-K…а-O-„а-\гD-#</w:t>
      </w:r>
      <w:r>
        <w:rPr/>
        <w:t>*Он рассортировал корреспонденцию.</w:t>
      </w:r>
    </w:p>
    <w:p>
      <w:pPr>
        <w:pStyle w:val="Normal"/>
        <w:rPr/>
      </w:pPr>
      <w:r>
        <w:rPr/>
        <w:t>Сосание, всасы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O-WJаL#</w:t>
      </w:r>
      <w:r>
        <w:rPr/>
        <w:t>*'jib 'then 'gyig md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O-WJаL-W‚ФC-PKгD</w:t>
      </w:r>
      <w:r>
        <w:rPr/>
        <w:t>*Впускной шланг</w:t>
      </w:r>
    </w:p>
    <w:p>
      <w:pPr>
        <w:pStyle w:val="Normal"/>
        <w:rPr/>
      </w:pPr>
      <w:r>
        <w:rPr/>
        <w:t>Сос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O\#</w:t>
      </w:r>
      <w:r>
        <w:rPr/>
        <w:t>*khos a ma'i 'o ma 'ji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^-PWФ-Wг-P-WGФO\-\гD-#</w:t>
      </w:r>
      <w:r>
        <w:rPr/>
        <w:t>*Он сосал молоко матери.</w:t>
      </w:r>
    </w:p>
    <w:p>
      <w:pPr>
        <w:pStyle w:val="Normal"/>
        <w:rPr/>
      </w:pPr>
      <w:r>
        <w:rPr/>
        <w:t>Сосе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P-PRб\# ‰гD-M#</w:t>
      </w:r>
      <w:r>
        <w:rPr/>
        <w:t>*kho nga'i khyim tshe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ЃФP-Rа\-YаK#</w:t>
      </w:r>
      <w:r>
        <w:rPr/>
        <w:t>*Он - мой сосед.</w:t>
      </w:r>
    </w:p>
    <w:p>
      <w:pPr>
        <w:pStyle w:val="Normal"/>
        <w:rPr/>
      </w:pPr>
      <w:r>
        <w:rPr/>
        <w:t>Сосе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Rд#</w:t>
      </w:r>
      <w:r>
        <w:rPr/>
        <w:t>*kho nga'i grong tsho'i nang la sd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WФ-‰гD-RдWФ-LD-Z-zгK-ЂФ-WKЬC</w:t>
      </w:r>
      <w:r>
        <w:rPr/>
        <w:t>*Он живет по соседству от меня.</w:t>
      </w:r>
    </w:p>
    <w:p>
      <w:pPr>
        <w:pStyle w:val="Normal"/>
        <w:rPr/>
      </w:pPr>
      <w:r>
        <w:rPr/>
        <w:t>Соседство (в ближней окрестн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uгY#</w:t>
      </w:r>
    </w:p>
    <w:p>
      <w:pPr>
        <w:pStyle w:val="Normal"/>
        <w:rPr/>
      </w:pPr>
      <w:r>
        <w:rPr/>
        <w:t>Со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O-YЧ#</w:t>
      </w:r>
    </w:p>
    <w:p>
      <w:pPr>
        <w:pStyle w:val="Normal"/>
        <w:rPr/>
      </w:pPr>
      <w:r>
        <w:rPr/>
        <w:t>Сослать, выслать (за преступлени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WOЧK-OID-#</w:t>
      </w:r>
      <w:r>
        <w:rPr/>
        <w:t>*kho tshos kho rgyang 'bud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›D-WOЧK-OID-M-YаK#</w:t>
      </w:r>
      <w:r>
        <w:rPr/>
        <w:t>*Они выслали его.</w:t>
      </w:r>
    </w:p>
    <w:p>
      <w:pPr>
        <w:pStyle w:val="Normal"/>
        <w:rPr/>
      </w:pPr>
      <w:r>
        <w:rPr/>
        <w:t>Сос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[ФD-#</w:t>
      </w:r>
      <w:r>
        <w:rPr/>
        <w:t>*thang 'br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WЏЬ</w:t>
      </w:r>
      <w:r>
        <w:rPr/>
        <w:t>*Сосновая шишка</w:t>
      </w:r>
    </w:p>
    <w:p>
      <w:pPr>
        <w:pStyle w:val="Normal"/>
        <w:rPr/>
      </w:pPr>
      <w:r>
        <w:rPr/>
        <w:t>Сосновая хво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[ФD-Zг-P#</w:t>
      </w:r>
    </w:p>
    <w:p>
      <w:pPr>
        <w:pStyle w:val="Normal"/>
        <w:rPr/>
      </w:pPr>
      <w:r>
        <w:rPr/>
        <w:t>Со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-eгC</w:t>
      </w:r>
    </w:p>
    <w:p>
      <w:pPr>
        <w:pStyle w:val="Normal"/>
        <w:rPr/>
      </w:pPr>
      <w:r>
        <w:rPr/>
        <w:t>Сосредотач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M-OҐФP\#</w:t>
      </w:r>
      <w:r>
        <w:rPr/>
        <w:t>*khos kho rang gi slob sbyong sgang la rig pa bsgrim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CФ-™гO-ўгD-vD-Z-YФC-M-OҐФP\-M-YаK#</w:t>
      </w:r>
      <w:r>
        <w:rPr/>
        <w:t>*Он сосредоточился на своей учебе.</w:t>
      </w:r>
    </w:p>
    <w:p>
      <w:pPr>
        <w:pStyle w:val="Normal"/>
        <w:rPr/>
      </w:pPr>
      <w:r>
        <w:rPr/>
        <w:t>Сосредоточить, собирать в куч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L-FаL-Mг-OAгD\#</w:t>
      </w:r>
      <w:r>
        <w:rPr/>
        <w:t>*kho tshos dmag mi phon chen po bko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C-PФ-NгL-FаL-Mг-OAгD\-M-YаK#</w:t>
      </w:r>
      <w:r>
        <w:rPr/>
        <w:t>*Они стянули войска.</w:t>
      </w:r>
    </w:p>
    <w:p>
      <w:pPr>
        <w:pStyle w:val="Normal"/>
        <w:rPr/>
      </w:pPr>
      <w:r>
        <w:rPr/>
        <w:t>Сост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ҐФC-…\# „гC\-ҐФC\-…\#</w:t>
      </w:r>
      <w:r>
        <w:rPr/>
        <w:t>*khos tshig mdzod cig rtsom sgri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ХC-PSдK-EФC-iдP-ҐФC-…\-M-YаK#</w:t>
      </w:r>
      <w:r>
        <w:rPr/>
        <w:t>*Он составил словарь.</w:t>
      </w:r>
    </w:p>
    <w:p>
      <w:pPr>
        <w:pStyle w:val="Normal"/>
        <w:rPr/>
      </w:pPr>
      <w:r>
        <w:rPr/>
        <w:t>Составлять сужд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dгC\-…ЬD-#</w:t>
      </w:r>
      <w:r>
        <w:rPr/>
        <w:t>*khos gnas tshul lam sang shes rtogs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L\-RЧZ-ZP-\D-[а\-dгC\-…ЬD-M-YаK#</w:t>
      </w:r>
      <w:r>
        <w:rPr/>
        <w:t>*Он сразу понял ситуацию.</w:t>
      </w:r>
    </w:p>
    <w:p>
      <w:pPr>
        <w:pStyle w:val="Normal"/>
        <w:rPr/>
      </w:pPr>
      <w:r>
        <w:rPr/>
        <w:t>Составлять сущность, быть существенн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\-MY-KЬ-KCг\# XФL-CEФC-PФL-CEФC-KCг\#</w:t>
      </w:r>
      <w:r>
        <w:rPr/>
        <w:t>*'di nga tshor nges par du dg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-RдY-Dа\-MY-KЬ-KCг\-M-YаK#</w:t>
      </w:r>
      <w:r>
        <w:rPr/>
        <w:t>*Это является существенным для нас.</w:t>
      </w:r>
    </w:p>
    <w:p>
      <w:pPr>
        <w:pStyle w:val="Normal"/>
        <w:rPr/>
      </w:pPr>
      <w:r>
        <w:rPr/>
        <w:t>Составлять, сформ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ЧC\#</w:t>
      </w:r>
      <w:r>
        <w:rPr/>
        <w:t>*kho tshos tshogs pa zhig bts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дC\-M-UФC-OQЧC\-[C</w:t>
      </w:r>
      <w:r>
        <w:rPr/>
        <w:t>*Они образовали организацию.</w:t>
      </w:r>
    </w:p>
    <w:p>
      <w:pPr>
        <w:pStyle w:val="Normal"/>
        <w:rPr/>
      </w:pPr>
      <w:r>
        <w:rPr/>
        <w:t>Составное сло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‰ЬO#</w:t>
      </w:r>
      <w:r>
        <w:rPr/>
        <w:t>*gnam gru zer ba'i tshig de rjes sgrub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-VаY-OWФ-RХC-Kа-bа\-ҐЭO-YаK#</w:t>
      </w:r>
      <w:r>
        <w:rPr/>
        <w:t>*Слово “самолет” - составное.</w:t>
      </w:r>
    </w:p>
    <w:p>
      <w:pPr>
        <w:pStyle w:val="Normal"/>
        <w:rPr/>
      </w:pPr>
      <w:r>
        <w:rPr/>
        <w:t>Состо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љаL#</w:t>
      </w:r>
      <w:r>
        <w:rPr/>
        <w:t>*kho la khang pa nyo yag gi cha rkyen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BD-M-Hг-XC-CФ-F-љаL-XC-Mг-WKЬC</w:t>
      </w:r>
      <w:r>
        <w:rPr/>
        <w:t>*Он в хорошем положении, чтобы купить дом.</w:t>
      </w:r>
    </w:p>
    <w:p>
      <w:pPr>
        <w:pStyle w:val="Normal"/>
        <w:rPr/>
      </w:pPr>
      <w:r>
        <w:rPr/>
        <w:t>Состояние (хорошее физическ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WЊгD-Mг#</w:t>
      </w:r>
    </w:p>
    <w:p>
      <w:pPr>
        <w:pStyle w:val="Normal"/>
        <w:rPr/>
      </w:pPr>
      <w:r>
        <w:rPr/>
        <w:t>Состояние готов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ЊC-CФ-CL\-RЧZ</w:t>
      </w:r>
      <w:r>
        <w:rPr/>
        <w:t>*dmag 'khrug gi gnas tsh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W€ЬC-CФ-CL\-RЧZ</w:t>
      </w:r>
      <w:r>
        <w:rPr/>
        <w:t>*Состояние войны.</w:t>
      </w:r>
    </w:p>
    <w:p>
      <w:pPr>
        <w:pStyle w:val="Normal"/>
        <w:rPr/>
      </w:pPr>
      <w:r>
        <w:rPr/>
        <w:t>Состояние, по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yD\#</w:t>
      </w:r>
      <w:r>
        <w:rPr/>
        <w:t>*dpal 'byor gyi gnas stangs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‚Ф-CL\-yD\-C-WЊ-WKЬC</w:t>
      </w:r>
      <w:r>
        <w:rPr/>
        <w:t>*Какое состояние экономики?</w:t>
      </w:r>
    </w:p>
    <w:p>
      <w:pPr>
        <w:pStyle w:val="Normal"/>
        <w:rPr/>
      </w:pPr>
      <w:r>
        <w:rPr/>
        <w:t>Состоятельный, зажит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FаL-Mг# „ЬC-Mг#</w:t>
      </w:r>
      <w:r>
        <w:rPr/>
        <w:t>*kho rgyu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Ь-FаL-Mг-YаK#</w:t>
      </w:r>
      <w:r>
        <w:rPr/>
        <w:t>*Он состоятельный.</w:t>
      </w:r>
    </w:p>
    <w:p>
      <w:pPr>
        <w:pStyle w:val="Normal"/>
        <w:rPr/>
      </w:pPr>
      <w:r>
        <w:rPr/>
        <w:t>Состояться, произойт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D-#</w:t>
      </w:r>
      <w:r>
        <w:rPr/>
        <w:t>*'di lha sa la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t-\-Z-…ЬD-M-YаK#</w:t>
      </w:r>
      <w:r>
        <w:rPr/>
        <w:t>*Это произошло в Тибете.</w:t>
      </w:r>
    </w:p>
    <w:p>
      <w:pPr>
        <w:pStyle w:val="Normal"/>
        <w:rPr/>
      </w:pPr>
      <w:r>
        <w:rPr/>
        <w:t>Состра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#</w:t>
      </w:r>
      <w:r>
        <w:rPr/>
        <w:t>*kho snying rje chen po zhe dra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ФD-bа-FаL-Mг-Uа-ЊC-XгK-M-YаK#</w:t>
      </w:r>
      <w:r>
        <w:rPr/>
        <w:t>*У него великое сострадание.</w:t>
      </w:r>
    </w:p>
    <w:p>
      <w:pPr>
        <w:pStyle w:val="Normal"/>
        <w:rPr/>
      </w:pPr>
      <w:r>
        <w:rPr/>
        <w:t>Состязание в беге, ходьб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›ЬC\#</w:t>
      </w:r>
      <w:r>
        <w:rPr/>
        <w:t>*mi rgyugs brgy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›ЬC\-O›ЬC\#</w:t>
      </w:r>
      <w:r>
        <w:rPr/>
        <w:t>*Соревноваться в беге (а.)</w:t>
      </w:r>
    </w:p>
    <w:p>
      <w:pPr>
        <w:pStyle w:val="Normal"/>
        <w:rPr/>
      </w:pPr>
      <w:r>
        <w:rPr/>
        <w:t>Состяз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¤O\# RK#</w:t>
      </w:r>
      <w:r>
        <w:rPr/>
        <w:t>*mgyogs sum ltas/,rgyugs gshar 'gran sdur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\ЧP-p\# ›ЬC\-C[Y-W‰L-zЬY-…\#</w:t>
      </w:r>
      <w:r>
        <w:rPr/>
        <w:t>*Состязаться в скорости, бежать (а.)</w:t>
      </w:r>
    </w:p>
    <w:p>
      <w:pPr>
        <w:pStyle w:val="Normal"/>
        <w:rPr/>
      </w:pPr>
      <w:r>
        <w:rPr/>
        <w:t>Сос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гK-ЎK#</w:t>
      </w:r>
    </w:p>
    <w:p>
      <w:pPr>
        <w:pStyle w:val="Normal"/>
        <w:rPr/>
      </w:pPr>
      <w:r>
        <w:rPr/>
        <w:t>Сосуль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KѓD\#</w:t>
      </w:r>
    </w:p>
    <w:p>
      <w:pPr>
        <w:pStyle w:val="Normal"/>
        <w:rPr/>
      </w:pPr>
      <w:r>
        <w:rPr/>
        <w:t>Сосуществовать (полит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CL\#</w:t>
      </w:r>
      <w:r>
        <w:rPr/>
        <w:t>*zhi bde mnyam g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OKа-PHP-CL\#</w:t>
      </w:r>
      <w:r>
        <w:rPr/>
        <w:t>*Мирное сосуществование.</w:t>
      </w:r>
    </w:p>
    <w:p>
      <w:pPr>
        <w:pStyle w:val="Normal"/>
        <w:rPr/>
      </w:pPr>
      <w:r>
        <w:rPr/>
        <w:t>Сосчитать, слож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P-iХ\-O›O#</w:t>
      </w:r>
      <w:r>
        <w:rPr/>
        <w:t>*nang gi mi tshang ma sdom rtsis brgyab na bcu bdun tsam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CФ-PФ-RD-P-zгP-iХ\-O›O-L-OEЧ-OKЬL-QP-XгK#</w:t>
      </w:r>
      <w:r>
        <w:rPr/>
        <w:t>*Если посчитать всех людей в доме, их будет десять.</w:t>
      </w:r>
    </w:p>
    <w:p>
      <w:pPr>
        <w:pStyle w:val="Normal"/>
        <w:rPr/>
      </w:pPr>
      <w:r>
        <w:rPr/>
        <w:t>Сот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-JP-M#</w:t>
      </w:r>
      <w:r>
        <w:rPr/>
        <w:t>*deb brgya tham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O›-JP-M</w:t>
      </w:r>
      <w:r>
        <w:rPr/>
        <w:t>*Сотня книг</w:t>
      </w:r>
    </w:p>
    <w:p>
      <w:pPr>
        <w:pStyle w:val="Normal"/>
        <w:rPr/>
      </w:pPr>
      <w:r>
        <w:rPr/>
        <w:t>Сотрудни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ЁаZ-…\#</w:t>
      </w:r>
      <w:r>
        <w:rPr/>
        <w:t>*rgya gar dang u ru su mnyam sbrel byas nas chu rag cig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CY-KD-^Ч-YЧ-\Ч-PHP-ЁаZ-…\-L\-FЧ-YC-EФC-O›O-M-YаK#</w:t>
      </w:r>
      <w:r>
        <w:rPr/>
        <w:t>*Индия и Россия сотрудничали при строительстве плотины.</w:t>
      </w:r>
    </w:p>
    <w:p>
      <w:pPr>
        <w:pStyle w:val="Normal"/>
        <w:rPr/>
      </w:pPr>
      <w:r>
        <w:rPr/>
        <w:t>Сотрудничество (с врагам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L-M-ZC-WЏаZ-…\#</w:t>
      </w:r>
      <w:r>
        <w:rPr/>
        <w:t>*khos dgra dang ngan pa lag 'brel bya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‰-KD-DL-M-ZC-WЏаZ-…\-[C</w:t>
      </w:r>
      <w:r>
        <w:rPr/>
        <w:t>*Он сотрудничал с врагами.</w:t>
      </w:r>
    </w:p>
    <w:p>
      <w:pPr>
        <w:pStyle w:val="Normal"/>
        <w:rPr/>
      </w:pPr>
      <w:r>
        <w:rPr/>
        <w:t>Соты, сот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D-RD-#</w:t>
      </w:r>
    </w:p>
    <w:p>
      <w:pPr>
        <w:pStyle w:val="Normal"/>
        <w:rPr/>
      </w:pPr>
      <w:r>
        <w:rPr/>
        <w:t>Со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-M#</w:t>
      </w:r>
      <w:r>
        <w:rPr/>
        <w:t>*'bu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P</w:t>
      </w:r>
      <w:r>
        <w:rPr/>
        <w:t>*Сто тысяч</w:t>
      </w:r>
    </w:p>
    <w:p>
      <w:pPr>
        <w:pStyle w:val="Normal"/>
        <w:rPr/>
      </w:pPr>
      <w:r>
        <w:rPr/>
        <w:t>Соус, припр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O#</w:t>
      </w:r>
      <w:r>
        <w:rPr/>
        <w:t>*kho khu ba zhim po zhig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Ь-O-UФP-Mг-UФC-OVг\-[C</w:t>
      </w:r>
      <w:r>
        <w:rPr/>
        <w:t>*Он приготовил вкусную подливку.</w:t>
      </w:r>
    </w:p>
    <w:p>
      <w:pPr>
        <w:pStyle w:val="Normal"/>
        <w:rPr/>
      </w:pPr>
      <w:r>
        <w:rPr/>
        <w:t>Соуче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‰гC\#</w:t>
      </w:r>
    </w:p>
    <w:p>
      <w:pPr>
        <w:pStyle w:val="Normal"/>
        <w:rPr/>
      </w:pPr>
      <w:r>
        <w:rPr/>
        <w:t>Сохнуть, вя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K-uP-JаO\#</w:t>
      </w:r>
      <w:r>
        <w:rPr/>
        <w:t>*me tog rnyid skam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cФK-uP-JаO\-[C</w:t>
      </w:r>
      <w:r>
        <w:rPr/>
        <w:t>*Цветы засохли.</w:t>
      </w:r>
    </w:p>
    <w:p>
      <w:pPr>
        <w:pStyle w:val="Normal"/>
        <w:rPr/>
      </w:pPr>
      <w:r>
        <w:rPr/>
        <w:t>Сохранять в секрет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-…\#</w:t>
      </w:r>
    </w:p>
    <w:p>
      <w:pPr>
        <w:pStyle w:val="Normal"/>
        <w:rPr/>
      </w:pPr>
      <w:r>
        <w:rPr/>
        <w:t>Сохранять, береч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D-џгO-…\#</w:t>
      </w:r>
      <w:r>
        <w:rPr/>
        <w:t>*nga tshos rgyu cha'i 'byung khungs la srung skyob byas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›Ь-FWФ-W…ЬD-BЬD\-Z-’ЬD-џгO-…\-KCг\-YаK#</w:t>
      </w:r>
      <w:r>
        <w:rPr/>
        <w:t>*Мы должны сохранить ресурсы.</w:t>
      </w:r>
    </w:p>
    <w:p>
      <w:pPr>
        <w:pStyle w:val="Normal"/>
        <w:rPr/>
      </w:pPr>
      <w:r>
        <w:rPr/>
        <w:t>Сохранять, оставлять (про запас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KЬ-OUC VЧY-WGгC-…\#</w:t>
      </w:r>
      <w:r>
        <w:rPr/>
        <w:t>*kho tshos sa cha 'di slob grwa'i khang pa rgyag yag la zur du bzha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-F-WKФ-™гO-№WФ-BD-M-›C-XC-Z-VЧY-KЬ-OUC-\гD-#</w:t>
      </w:r>
      <w:r>
        <w:rPr/>
        <w:t>*Они оставили эту землю под постройку школы.</w:t>
      </w:r>
    </w:p>
    <w:p>
      <w:pPr>
        <w:pStyle w:val="Normal"/>
        <w:rPr/>
      </w:pPr>
      <w:r>
        <w:rPr/>
        <w:t>Сохранять, поддерживать (о вещ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PJШK-HY#</w:t>
      </w:r>
      <w:r>
        <w:rPr/>
        <w:t>*khos khang pa mu mthud ny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-PЧ-PJШK-HY-[C</w:t>
      </w:r>
      <w:r>
        <w:rPr/>
        <w:t>*Он сохранил дом.</w:t>
      </w:r>
    </w:p>
    <w:p>
      <w:pPr>
        <w:pStyle w:val="Normal"/>
        <w:rPr/>
      </w:pPr>
      <w:r>
        <w:rPr/>
        <w:t>Социал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#</w:t>
      </w:r>
      <w:r>
        <w:rPr/>
        <w:t>*spyi tshogs kyi don gn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ЂФ-KгL-CLK</w:t>
      </w:r>
      <w:r>
        <w:rPr/>
        <w:t>*Социальный вопрос</w:t>
      </w:r>
    </w:p>
    <w:p>
      <w:pPr>
        <w:pStyle w:val="Normal"/>
        <w:rPr/>
      </w:pPr>
      <w:r>
        <w:rPr/>
        <w:t>Социалис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#</w:t>
      </w:r>
      <w:r>
        <w:rPr/>
        <w:t>*spyi tshogs ring lugs kyi rgyal kh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-›Z-BO</w:t>
      </w:r>
      <w:r>
        <w:rPr/>
        <w:t>*Социалистическое государство</w:t>
      </w:r>
    </w:p>
    <w:p>
      <w:pPr>
        <w:pStyle w:val="Normal"/>
        <w:rPr/>
      </w:pPr>
      <w:r>
        <w:rPr/>
        <w:t>Социалистический лаге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-KMЧD-BC</w:t>
      </w:r>
      <w:r>
        <w:rPr/>
        <w:t>*spyi tshogs ring lugs la ngo rgol gyi dril bsgr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Z-Dг-`гZ-‚Ф-ЊФZ-OҐC\</w:t>
      </w:r>
      <w:r>
        <w:rPr/>
        <w:t>*Антисоциалистическая пропаганда</w:t>
      </w:r>
    </w:p>
    <w:p>
      <w:pPr>
        <w:pStyle w:val="Normal"/>
        <w:rPr/>
      </w:pPr>
      <w:r>
        <w:rPr/>
        <w:t>Социалистический нар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-PФ-KPD\#</w:t>
      </w:r>
      <w:r>
        <w:rPr/>
        <w:t>*spyi tshogs ring lugs kyi mi ri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-PФ-YФC\</w:t>
      </w:r>
    </w:p>
    <w:p>
      <w:pPr>
        <w:pStyle w:val="Normal"/>
        <w:rPr/>
      </w:pPr>
      <w:r>
        <w:rPr/>
        <w:t>Социалистический реал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-Dг\-XгK-YФD-ZЧC\#</w:t>
      </w:r>
      <w:r>
        <w:rPr/>
        <w:t>*spyi tshogs ring lugs kyi gsar brj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-C\Y-Obа</w:t>
      </w:r>
      <w:r>
        <w:rPr/>
        <w:t>*Социалистическая революция</w:t>
      </w:r>
    </w:p>
    <w:p>
      <w:pPr>
        <w:pStyle w:val="Normal"/>
        <w:rPr/>
      </w:pPr>
      <w:r>
        <w:rPr/>
        <w:t>Социалистическое общ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-ЎФ-RдC\#</w:t>
      </w:r>
      <w:r>
        <w:rPr/>
        <w:t>*spyi tshogs ring lugs kyi bsam 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-O\P-–г</w:t>
      </w:r>
      <w:r>
        <w:rPr/>
        <w:t>*Социалистическое мышление</w:t>
      </w:r>
    </w:p>
    <w:p>
      <w:pPr>
        <w:pStyle w:val="Normal"/>
        <w:rPr/>
      </w:pPr>
      <w:r>
        <w:rPr/>
        <w:t>Социалистическое стро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-WSЧC\-¤ЭL#</w:t>
      </w:r>
      <w:r>
        <w:rPr/>
        <w:t>*spyi tshogs ring lugs kyi bzo las su gyur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D-ZЧC\-ЂФ-OVг-Z\-\Ч-‚ЬY-M</w:t>
      </w:r>
      <w:r>
        <w:rPr/>
        <w:t>*Социалистическая индустриализация</w:t>
      </w:r>
    </w:p>
    <w:p>
      <w:pPr>
        <w:pStyle w:val="Normal"/>
        <w:rPr/>
      </w:pPr>
      <w:r>
        <w:rPr/>
        <w:t>Социальная помощ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ЂФ-NL-OKа#</w:t>
      </w:r>
    </w:p>
    <w:p>
      <w:pPr>
        <w:pStyle w:val="Normal"/>
        <w:rPr/>
      </w:pPr>
      <w:r>
        <w:rPr/>
        <w:t>Социальное происхо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ЂФ-W…ЬD-BЬD\#</w:t>
      </w:r>
      <w:r>
        <w:rPr/>
        <w:t>*spyi tshogs bcos sgyu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OE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</w:t>
      </w:r>
      <w:r>
        <w:rPr/>
        <w:t>*Социальные преобразования</w:t>
      </w:r>
    </w:p>
    <w:p>
      <w:pPr>
        <w:pStyle w:val="Normal"/>
        <w:rPr/>
      </w:pPr>
      <w:r>
        <w:rPr/>
        <w:t>Социальное разви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XY-›\#</w:t>
      </w:r>
      <w:r>
        <w:rPr/>
        <w:t>*spyi tshogs kyi las bg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ЂФ-Z\-OCг\</w:t>
      </w:r>
      <w:r>
        <w:rPr/>
        <w:t>*Социальное разделение труда</w:t>
      </w:r>
    </w:p>
    <w:p>
      <w:pPr>
        <w:pStyle w:val="Normal"/>
        <w:rPr/>
      </w:pPr>
      <w:r>
        <w:rPr/>
        <w:t>Соци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#</w:t>
      </w:r>
      <w:r>
        <w:rPr/>
        <w:t>*spyi tshogs kyi 'gyur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ЂФ-W‚ЬY-O</w:t>
      </w:r>
      <w:r>
        <w:rPr/>
        <w:t>*Социальные перемены</w:t>
      </w:r>
    </w:p>
    <w:p>
      <w:pPr>
        <w:pStyle w:val="Normal"/>
        <w:rPr/>
      </w:pPr>
      <w:r>
        <w:rPr/>
        <w:t>Социальный прогрес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XY-JгL#</w:t>
      </w:r>
      <w:r>
        <w:rPr/>
        <w:t>*spyi tshogs la zhabs 'de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Z-UO\-WKаC\</w:t>
      </w:r>
      <w:r>
        <w:rPr/>
        <w:t>*Социальная служба</w:t>
      </w:r>
    </w:p>
    <w:p>
      <w:pPr>
        <w:pStyle w:val="Normal"/>
        <w:rPr/>
      </w:pPr>
      <w:r>
        <w:rPr/>
        <w:t>Социолог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C-MWФ#</w:t>
      </w:r>
      <w:r>
        <w:rPr/>
        <w:t>*spyi tshogs rig pa'i zhib 'j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C-MWФ-UФO-WGЧC</w:t>
      </w:r>
      <w:r>
        <w:rPr/>
        <w:t>*Социологическое исследование</w:t>
      </w:r>
    </w:p>
    <w:p>
      <w:pPr>
        <w:pStyle w:val="Normal"/>
        <w:rPr/>
      </w:pPr>
      <w:r>
        <w:rPr/>
        <w:t>Соци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RдC\-YФC-CL\#</w:t>
      </w:r>
    </w:p>
    <w:p>
      <w:pPr>
        <w:pStyle w:val="Normal"/>
        <w:rPr/>
      </w:pPr>
      <w:r>
        <w:rPr/>
        <w:t>Сочет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ФC\-Mг#</w:t>
      </w:r>
      <w:r>
        <w:rPr/>
        <w:t>*tshos gzhi 'di gnyis 'grigs po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\-CUФ-WKФ-CHФ\-W‰ФC\-Mг-XC-Mг-WKЬC</w:t>
      </w:r>
      <w:r>
        <w:rPr/>
        <w:t>*Эти два цвета хорошо сочетаются.</w:t>
      </w:r>
    </w:p>
    <w:p>
      <w:pPr>
        <w:pStyle w:val="Normal"/>
        <w:rPr/>
      </w:pPr>
      <w:r>
        <w:rPr/>
        <w:t>Сочинение (в класс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№WФ-iдP-XФC</w:t>
      </w:r>
    </w:p>
    <w:p>
      <w:pPr>
        <w:pStyle w:val="Normal"/>
        <w:rPr/>
      </w:pPr>
      <w:r>
        <w:rPr/>
        <w:t>Сочиться, кап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M-O›O#</w:t>
      </w:r>
      <w:r>
        <w:rPr/>
        <w:t>*lcags mdong nas chu thig pa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PKгD-L\-FЧ-JФC-M-O›O-[C</w:t>
      </w:r>
      <w:r>
        <w:rPr/>
        <w:t>*Вода капала из крана.</w:t>
      </w:r>
    </w:p>
    <w:p>
      <w:pPr>
        <w:pStyle w:val="Normal"/>
        <w:rPr/>
      </w:pPr>
      <w:r>
        <w:rPr/>
        <w:t>Сочувствие, взаимопоним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D-\аP\-PHP-џаK#</w:t>
      </w:r>
    </w:p>
    <w:p>
      <w:pPr>
        <w:pStyle w:val="Normal"/>
        <w:rPr/>
      </w:pPr>
      <w:r>
        <w:rPr/>
        <w:t>Сочув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D-\аP\-PHP-џаK-…\#</w:t>
      </w:r>
      <w:r>
        <w:rPr/>
        <w:t>*khos ngo log pa tsho la gdung sems mnyam skye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г-ZгC-M-Rд-Z-CKЬD-\аP\-PHP-џаK-…\-M-YаK#</w:t>
      </w:r>
      <w:r>
        <w:rPr/>
        <w:t>*Он сочувствовал мятежникам.</w:t>
      </w:r>
    </w:p>
    <w:p>
      <w:pPr>
        <w:pStyle w:val="Normal"/>
        <w:rPr/>
      </w:pPr>
      <w:r>
        <w:rPr/>
        <w:t>Сочувствующий, соболезну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D-\аP\-PHP-џаK-…аK-PBL#</w:t>
      </w:r>
      <w:r>
        <w:rPr/>
        <w:t>*kho gdung sems mnyam skyed byed mkh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KЬD-\аP\-PHP-џаK-…аK-PBL#</w:t>
      </w:r>
      <w:r>
        <w:rPr/>
        <w:t>*Он сочувствующий человек.</w:t>
      </w:r>
    </w:p>
    <w:p>
      <w:pPr>
        <w:pStyle w:val="Normal"/>
        <w:rPr/>
      </w:pPr>
      <w:r>
        <w:rPr/>
        <w:t>Союз трудящих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RдC\#</w:t>
      </w:r>
      <w:r>
        <w:rPr/>
        <w:t>*bzo pa'i skyid s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MWФ-џФK-zЬC</w:t>
      </w:r>
      <w:r>
        <w:rPr/>
        <w:t>*Профсоюз</w:t>
      </w:r>
    </w:p>
    <w:p>
      <w:pPr>
        <w:pStyle w:val="Normal"/>
        <w:rPr/>
      </w:pPr>
      <w:r>
        <w:rPr/>
        <w:t>Спад, застой ( в экономи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HP\-`ЬK#</w:t>
      </w:r>
      <w:r>
        <w:rPr/>
        <w:t>*deng sang a mi ri ka'i nang la dpal 'byor nyams rgud kyi gnas tshul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^-PФ-YФ-AWФ-LD-Z-KMZ-W…гY-HP\-`ЬK-ЂФ-CL\-RЧZ-WKЬC</w:t>
      </w:r>
      <w:r>
        <w:rPr/>
        <w:t>*Сейчас в Америке ситуация застоя в экономике.</w:t>
      </w:r>
    </w:p>
    <w:p>
      <w:pPr>
        <w:pStyle w:val="Normal"/>
        <w:rPr/>
      </w:pPr>
      <w:r>
        <w:rPr/>
        <w:t>Спадать, проседать (о природных явления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</w:t>
      </w:r>
      <w:r>
        <w:rPr/>
        <w:t>*chu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FC-[C</w:t>
      </w:r>
      <w:r>
        <w:rPr/>
        <w:t>*Вода спала.</w:t>
      </w:r>
    </w:p>
    <w:p>
      <w:pPr>
        <w:pStyle w:val="Normal"/>
        <w:rPr/>
      </w:pPr>
      <w:r>
        <w:rPr/>
        <w:t>Спальная комн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BD-#</w:t>
      </w:r>
    </w:p>
    <w:p>
      <w:pPr>
        <w:pStyle w:val="Normal"/>
        <w:rPr/>
      </w:pPr>
      <w:r>
        <w:rPr/>
        <w:t>Спальное м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\#</w:t>
      </w:r>
      <w:r>
        <w:rPr/>
        <w:t>*ngar ri li'i nang la nyal sa zhig ra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Y-YФ-ZФWФ-LD-Z-HZ-\-UФC-YC-…ЬD-#</w:t>
      </w:r>
      <w:r>
        <w:rPr/>
        <w:t>*Я получил спальное место в поезде.</w:t>
      </w:r>
    </w:p>
    <w:p>
      <w:pPr>
        <w:pStyle w:val="Normal"/>
        <w:rPr/>
      </w:pPr>
      <w:r>
        <w:rPr/>
        <w:t>Спаль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\# CVФP-\#</w:t>
      </w:r>
      <w:r>
        <w:rPr/>
        <w:t xml:space="preserve"> (вежл.)*nyal ch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-F\#</w:t>
      </w:r>
      <w:r>
        <w:rPr/>
        <w:t>*Спальные принадлежности</w:t>
      </w:r>
    </w:p>
    <w:p>
      <w:pPr>
        <w:pStyle w:val="Normal"/>
        <w:rPr/>
      </w:pPr>
      <w:r>
        <w:rPr/>
        <w:t>Спасательный пояс, жи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џгO-WCФC-vгY#</w:t>
      </w:r>
    </w:p>
    <w:p>
      <w:pPr>
        <w:pStyle w:val="Normal"/>
        <w:rPr/>
      </w:pPr>
      <w:r>
        <w:rPr/>
        <w:t>Спасать жизн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OџC\#</w:t>
      </w:r>
      <w:r>
        <w:rPr/>
        <w:t>*khos phru gu de'i srog bskyags pa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KаWФ-’гC-OџC\-M\-YаK#</w:t>
      </w:r>
      <w:r>
        <w:rPr/>
        <w:t>*Он уберег ребенка.</w:t>
      </w:r>
    </w:p>
    <w:p>
      <w:pPr>
        <w:pStyle w:val="Normal"/>
        <w:rPr/>
      </w:pPr>
      <w:r>
        <w:rPr/>
        <w:t>Спасать, выру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L\-OIгL#</w:t>
      </w:r>
      <w:r>
        <w:rPr/>
        <w:t>*kho tshos kho me skyon gyi nyen ga nas bt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Pа-џгL-‚Ф-HаL-C-L\-OIгL-[C</w:t>
      </w:r>
      <w:r>
        <w:rPr/>
        <w:t>*Он спас его из огня.</w:t>
      </w:r>
    </w:p>
    <w:p>
      <w:pPr>
        <w:pStyle w:val="Normal"/>
        <w:rPr/>
      </w:pPr>
      <w:r>
        <w:rPr/>
        <w:t>Спасаться бегств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\#</w:t>
      </w:r>
      <w:r>
        <w:rPr/>
        <w:t>*khos dgra'i sa nas br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‰WФ-\-L\-Џг\-M-YаK#</w:t>
      </w:r>
      <w:r>
        <w:rPr/>
        <w:t>*Они убежали от врага.</w:t>
      </w:r>
    </w:p>
    <w:p>
      <w:pPr>
        <w:pStyle w:val="Normal"/>
        <w:rPr/>
      </w:pPr>
      <w:r>
        <w:rPr/>
        <w:t>Спасения достиг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Y-M-JгO#</w:t>
      </w:r>
      <w:r>
        <w:rPr/>
        <w:t>*sangs rgyas 'khor ba nas thar pa tho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\-›\-WBгY-O-L\-JY-M-JгO-M-YаK#</w:t>
      </w:r>
      <w:r>
        <w:rPr/>
        <w:t>*Будда достиг спасения от самсары.</w:t>
      </w:r>
    </w:p>
    <w:p>
      <w:pPr>
        <w:pStyle w:val="Normal"/>
        <w:rPr/>
      </w:pPr>
      <w:r>
        <w:rPr/>
        <w:t>Спасиб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\-bа-Fа#</w:t>
      </w:r>
    </w:p>
    <w:p>
      <w:pPr>
        <w:pStyle w:val="Normal"/>
        <w:rPr/>
      </w:pPr>
      <w:r>
        <w:rPr/>
        <w:t>Спас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O\-PCгL#</w:t>
      </w:r>
      <w:r>
        <w:rPr/>
        <w:t>*'dzam gling gi skyabs mg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CФ-џO\-PCгL</w:t>
      </w:r>
      <w:r>
        <w:rPr/>
        <w:t>*Спаситель мира</w:t>
      </w:r>
    </w:p>
    <w:p>
      <w:pPr>
        <w:pStyle w:val="Normal"/>
        <w:rPr/>
      </w:pPr>
      <w:r>
        <w:rPr/>
        <w:t>Спать лож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Z#</w:t>
      </w:r>
      <w:r>
        <w:rPr/>
        <w:t>*nga snga po nyal gag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-Mг-HZ-CC-„ФL-M-XФL#</w:t>
      </w:r>
      <w:r>
        <w:rPr/>
        <w:t>*Я рано пошел спать.</w:t>
      </w:r>
    </w:p>
    <w:p>
      <w:pPr>
        <w:pStyle w:val="Normal"/>
        <w:rPr/>
      </w:pPr>
      <w:r>
        <w:rPr/>
        <w:t>Спектак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-Pг#</w:t>
      </w:r>
      <w:r>
        <w:rPr/>
        <w:t>*ltad mo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-Pг-FаL-Mг-WKЬC</w:t>
      </w:r>
      <w:r>
        <w:rPr/>
        <w:t>*Был большой спектакль</w:t>
      </w:r>
    </w:p>
    <w:p>
      <w:pPr>
        <w:pStyle w:val="Normal"/>
        <w:rPr/>
      </w:pPr>
      <w:r>
        <w:rPr/>
        <w:t>Спекулировать (торгова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Z-Hг-KAгL-RдD-#</w:t>
      </w:r>
      <w:r>
        <w:rPr/>
        <w:t>*khos gser 'bal nyo dkon tsho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\аY-WOZ-Hг-KAгL-RдD-…\-M-YаK#</w:t>
      </w:r>
      <w:r>
        <w:rPr/>
        <w:t>*Он спекулировал золотом.</w:t>
      </w:r>
    </w:p>
    <w:p>
      <w:pPr>
        <w:pStyle w:val="Normal"/>
        <w:rPr/>
      </w:pPr>
      <w:r>
        <w:rPr/>
        <w:t>Спекуля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Y-RдD-›C-PBL#</w:t>
      </w:r>
    </w:p>
    <w:p>
      <w:pPr>
        <w:pStyle w:val="Normal"/>
        <w:rPr/>
      </w:pPr>
      <w:r>
        <w:rPr/>
        <w:t>Спелинг, напис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-F#</w:t>
      </w:r>
      <w:r>
        <w:rPr/>
        <w:t>*zhwa mo'i dag cha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PгWФ-KC-F-C-Yа-YаK#</w:t>
      </w:r>
      <w:r>
        <w:rPr/>
        <w:t>*Как пишется “шапка”?</w:t>
      </w:r>
    </w:p>
    <w:p>
      <w:pPr>
        <w:pStyle w:val="Normal"/>
        <w:rPr/>
      </w:pPr>
      <w:r>
        <w:rPr/>
        <w:t>Спелый, зр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ФL-Mг#</w:t>
      </w:r>
      <w:r>
        <w:rPr/>
        <w:t>*shing tog de smin po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IгC-Kа-~ФL-Mг-WKЬC-C\</w:t>
      </w:r>
      <w:r>
        <w:rPr/>
        <w:t>?*Фрукты спелые?</w:t>
      </w:r>
    </w:p>
    <w:p>
      <w:pPr>
        <w:pStyle w:val="Normal"/>
        <w:rPr/>
      </w:pPr>
      <w:r>
        <w:rPr/>
        <w:t>Спер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Z#</w:t>
      </w:r>
      <w:r>
        <w:rPr/>
        <w:t>*sngon la phebs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L-Z-NаO\-YгC\-CLD-#</w:t>
      </w:r>
      <w:r>
        <w:rPr/>
        <w:t>*Проходите вперед, пожалуйста.</w:t>
      </w:r>
    </w:p>
    <w:p>
      <w:pPr>
        <w:pStyle w:val="Normal"/>
        <w:rPr/>
      </w:pPr>
      <w:r>
        <w:rPr/>
        <w:t>Спе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Zа#</w:t>
      </w:r>
    </w:p>
    <w:p>
      <w:pPr>
        <w:pStyle w:val="Normal"/>
        <w:rPr/>
      </w:pPr>
      <w:r>
        <w:rPr/>
        <w:t>Спесивый, занос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O-R-Mг#</w:t>
      </w:r>
      <w:r>
        <w:rPr/>
        <w:t>*kho gob tsha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гO-R-Mг-UФC-WKЬC</w:t>
      </w:r>
      <w:r>
        <w:rPr/>
        <w:t>*Он высокомерный.</w:t>
      </w:r>
    </w:p>
    <w:p>
      <w:pPr>
        <w:pStyle w:val="Normal"/>
        <w:rPr/>
      </w:pPr>
      <w:r>
        <w:rPr/>
        <w:t>Сп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\-M#</w:t>
      </w:r>
      <w:r>
        <w:rPr/>
        <w:t>*kho bod kyi ri mo mkh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ЂФ-YФ-Pг-PB\-M-YаK#</w:t>
      </w:r>
      <w:r>
        <w:rPr/>
        <w:t>*Он знаток Тибетского искусства.</w:t>
      </w:r>
    </w:p>
    <w:p>
      <w:pPr>
        <w:pStyle w:val="Normal"/>
        <w:rPr/>
      </w:pPr>
      <w:r>
        <w:rPr/>
        <w:t>Специализиро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\Z-PB\-M-…\#</w:t>
      </w:r>
      <w:r>
        <w:rPr/>
        <w:t>*kho bod skad thog la dmigs bsal mkhas pa bye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uK-JгC-Z-KPФC\-O\Z-PB\-M-…аK-ЂФ-YаK#</w:t>
      </w:r>
      <w:r>
        <w:rPr/>
        <w:t>*Он будет специализироваться по тибетскому языку.</w:t>
      </w:r>
    </w:p>
    <w:p>
      <w:pPr>
        <w:pStyle w:val="Normal"/>
        <w:rPr/>
      </w:pPr>
      <w:r>
        <w:rPr/>
        <w:t>Специал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\Z-PB\-M#</w:t>
      </w:r>
      <w:r>
        <w:rPr/>
        <w:t>*kho bod kyi rig gzhung thog la dmigs bsal mkhas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ЂФ-YФC-CUЬD-JгC-Z-KPФC\-O\Z-PB\-M-UФC-YаK#</w:t>
      </w:r>
      <w:r>
        <w:rPr/>
        <w:t>*Он специалист по тибетской культуре.</w:t>
      </w:r>
    </w:p>
    <w:p>
      <w:pPr>
        <w:pStyle w:val="Normal"/>
        <w:rPr/>
      </w:pPr>
      <w:r>
        <w:rPr/>
        <w:t>Специалистом ст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O\Z-PB\-M-FC\#</w:t>
      </w:r>
      <w:r>
        <w:rPr/>
        <w:t>*kho bod skad thog la dmigs bsal mkhas pa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uK-JгC-Z-KPФC\-O\Z-PB\-M-FC\-[C</w:t>
      </w:r>
      <w:r>
        <w:rPr/>
        <w:t>*Он стал специалистом по тибетскому языку.</w:t>
      </w:r>
    </w:p>
    <w:p>
      <w:pPr>
        <w:pStyle w:val="Normal"/>
        <w:rPr/>
      </w:pPr>
      <w:r>
        <w:rPr/>
        <w:t>Специа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K-PDC\#</w:t>
      </w:r>
      <w:r>
        <w:rPr/>
        <w:t>*nga ched mngags khyod rang thug par yong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FаK-PDC\-ЃгK-YD-JШC-MY-XгD-M-XФL#</w:t>
      </w:r>
      <w:r>
        <w:rPr/>
        <w:t>*Я специально пришел повидать вас.</w:t>
      </w:r>
    </w:p>
    <w:p>
      <w:pPr>
        <w:pStyle w:val="Normal"/>
        <w:rPr/>
      </w:pPr>
      <w:r>
        <w:rPr/>
        <w:t>Специальное издание, выпу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K-ҐФC KPФC\-C\Z-iдP-ҐФC</w:t>
      </w:r>
      <w:r>
        <w:rPr/>
        <w:t>*ched sgrig tshag dp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K-ҐФC-RC-KMY</w:t>
      </w:r>
      <w:r>
        <w:rPr/>
        <w:t>*Специальный газетный выпуск</w:t>
      </w:r>
    </w:p>
    <w:p>
      <w:pPr>
        <w:pStyle w:val="Normal"/>
        <w:rPr/>
      </w:pPr>
      <w:r>
        <w:rPr/>
        <w:t>Специальность, заня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# WRд-JO\#</w:t>
      </w:r>
      <w:r>
        <w:rPr/>
        <w:t>*khyod rang gi las ka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Z\-A-C-Yа-YаK#</w:t>
      </w:r>
      <w:r>
        <w:rPr/>
        <w:t>*Какая твоя профессия?</w:t>
      </w:r>
    </w:p>
    <w:p>
      <w:pPr>
        <w:pStyle w:val="Normal"/>
        <w:rPr/>
      </w:pPr>
      <w:r>
        <w:rPr/>
        <w:t>Спецификация, дета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CUФ#</w:t>
      </w:r>
      <w:r>
        <w:rPr/>
        <w:t>*nga tshos 'di tshad gzhi dang bstun nas bzo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WKФ-RK-CUФ-KD-OyЬL-L\-OVг-KCг\-YаK#</w:t>
      </w:r>
      <w:r>
        <w:rPr/>
        <w:t>*Мы должны сделать это в соответствии со спецификациями.</w:t>
      </w:r>
    </w:p>
    <w:p>
      <w:pPr>
        <w:pStyle w:val="Normal"/>
        <w:rPr/>
      </w:pPr>
      <w:r>
        <w:rPr/>
        <w:t>Специя, припр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{#</w:t>
      </w:r>
    </w:p>
    <w:p>
      <w:pPr>
        <w:pStyle w:val="Normal"/>
        <w:rPr/>
      </w:pPr>
      <w:r>
        <w:rPr/>
        <w:t>Спешиваться, слезать с лошад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O\#</w:t>
      </w:r>
      <w:r>
        <w:rPr/>
        <w:t>*kho rta nas bab d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-L\-OO-KЬ\#</w:t>
      </w:r>
      <w:r>
        <w:rPr/>
        <w:t>*Когда он слез с лошади.</w:t>
      </w:r>
    </w:p>
    <w:p>
      <w:pPr>
        <w:pStyle w:val="Normal"/>
        <w:rPr/>
      </w:pPr>
      <w:r>
        <w:rPr/>
        <w:t>Спешка, в горячк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O-…\#</w:t>
      </w:r>
      <w:r>
        <w:rPr/>
        <w:t>*kho tshos las ka brel ba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A-ЏаZ-O-…\-\гD-#</w:t>
      </w:r>
      <w:r>
        <w:rPr/>
        <w:t>*Они работали в спешке.</w:t>
      </w:r>
    </w:p>
    <w:p>
      <w:pPr>
        <w:pStyle w:val="Normal"/>
        <w:rPr/>
      </w:pPr>
      <w:r>
        <w:rPr/>
        <w:t>Сп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Z-M# yгK-vZ#</w:t>
      </w:r>
      <w:r>
        <w:rPr/>
        <w:t>*nga'i sgal pa na gi 'g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vZ-M-L-CФ-WCЬC</w:t>
      </w:r>
      <w:r>
        <w:rPr/>
        <w:t>*Моя спина болит.</w:t>
      </w:r>
    </w:p>
    <w:p>
      <w:pPr>
        <w:pStyle w:val="Normal"/>
        <w:rPr/>
      </w:pPr>
      <w:r>
        <w:rPr/>
        <w:t>Спин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Z-M#</w:t>
      </w:r>
      <w:r>
        <w:rPr/>
        <w:t>*sgal pa'i shugs s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Z-MWФ-[ЬC\-[#</w:t>
      </w:r>
      <w:r>
        <w:rPr/>
        <w:t>*Спинные мускулы.</w:t>
      </w:r>
    </w:p>
    <w:p>
      <w:pPr>
        <w:pStyle w:val="Normal"/>
        <w:rPr/>
      </w:pPr>
      <w:r>
        <w:rPr/>
        <w:t>Спинной хреб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Z-RХC\#</w:t>
      </w:r>
    </w:p>
    <w:p>
      <w:pPr>
        <w:pStyle w:val="Normal"/>
        <w:rPr/>
      </w:pPr>
      <w:r>
        <w:rPr/>
        <w:t>Спи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C</w:t>
      </w:r>
    </w:p>
    <w:p>
      <w:pPr>
        <w:pStyle w:val="Normal"/>
        <w:rPr/>
      </w:pPr>
      <w:r>
        <w:rPr/>
        <w:t>Спиртной напиток, во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C</w:t>
      </w:r>
      <w:r>
        <w:rPr/>
        <w:t>*chang khr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€Z#</w:t>
      </w:r>
      <w:r>
        <w:rPr/>
        <w:t>*Налог на спиртное</w:t>
      </w:r>
    </w:p>
    <w:p>
      <w:pPr>
        <w:pStyle w:val="Normal"/>
        <w:rPr/>
      </w:pPr>
      <w:r>
        <w:rPr/>
        <w:t>Спис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#</w:t>
      </w:r>
      <w:r>
        <w:rPr/>
        <w:t>*slob grwa'i th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WФ-Jг#</w:t>
      </w:r>
      <w:r>
        <w:rPr/>
        <w:t>*Перечень учебных заведений.</w:t>
      </w:r>
    </w:p>
    <w:p>
      <w:pPr>
        <w:pStyle w:val="Normal"/>
        <w:rPr/>
      </w:pPr>
      <w:r>
        <w:rPr/>
        <w:t>Список обозначе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L-dC\# KгL-PRдL-…аK-ЂФ-dC\#</w:t>
      </w:r>
      <w:r>
        <w:rPr/>
        <w:t>*'di sa bkra'i mtshon rta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\-O‡WФ-PRдL-dC\-YаK#</w:t>
      </w:r>
      <w:r>
        <w:rPr/>
        <w:t>*Это принятый обозначения на карте.</w:t>
      </w:r>
    </w:p>
    <w:p>
      <w:pPr>
        <w:pStyle w:val="Normal"/>
        <w:rPr/>
      </w:pPr>
      <w:r>
        <w:rPr/>
        <w:t>Список покуп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-FWФ-Jг#</w:t>
      </w:r>
    </w:p>
    <w:p>
      <w:pPr>
        <w:pStyle w:val="Normal"/>
        <w:rPr/>
      </w:pPr>
      <w:r>
        <w:rPr/>
        <w:t>Спица (колес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ZгWФ-iХO\-M#</w:t>
      </w:r>
    </w:p>
    <w:p>
      <w:pPr>
        <w:pStyle w:val="Normal"/>
        <w:rPr/>
      </w:pPr>
      <w:r>
        <w:rPr/>
        <w:t>Спи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C-Ґ# PЧ-VФ#</w:t>
      </w:r>
      <w:r>
        <w:rPr/>
        <w:t>*tsag sgra sgam c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C-Ґ-vP-FЧD-#</w:t>
      </w:r>
      <w:r>
        <w:rPr/>
        <w:t>*Спичечный коробок</w:t>
      </w:r>
    </w:p>
    <w:p>
      <w:pPr>
        <w:pStyle w:val="Normal"/>
        <w:rPr/>
      </w:pPr>
      <w:r>
        <w:rPr/>
        <w:t>Спла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O’а\-</w:t>
      </w:r>
      <w:r>
        <w:rPr/>
        <w:t>*mnyam bes ngar lc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P-O’а\-DY-nC\-</w:t>
      </w:r>
      <w:r>
        <w:rPr/>
        <w:t>*Стальной сплав</w:t>
      </w:r>
    </w:p>
    <w:p>
      <w:pPr>
        <w:pStyle w:val="Normal"/>
        <w:rPr/>
      </w:pPr>
      <w:r>
        <w:rPr/>
        <w:t>Сплавлять (соединять) (а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-PJШK-…\#</w:t>
      </w:r>
    </w:p>
    <w:p>
      <w:pPr>
        <w:pStyle w:val="Normal"/>
        <w:rPr/>
      </w:pPr>
      <w:r>
        <w:rPr/>
        <w:t>Сплетать, св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ФP\#</w:t>
      </w:r>
      <w:r>
        <w:rPr/>
        <w:t>*khos thag pa bzo yag gi skud pa bsgrim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C-M-OVг-XC-CФ-uЬK-M-OҐФP\-\гD-#</w:t>
      </w:r>
      <w:r>
        <w:rPr/>
        <w:t>*Он сплел нитки, чтобы сделать веревку.</w:t>
      </w:r>
    </w:p>
    <w:p>
      <w:pPr>
        <w:pStyle w:val="Normal"/>
        <w:rPr/>
      </w:pPr>
      <w:r>
        <w:rPr/>
        <w:t>Сплетать, сращ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K#</w:t>
      </w:r>
      <w:r>
        <w:rPr/>
        <w:t>*kho tshos thag pa de gnyis mthu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JC-M-Kа-CHФ\-PJШK-\гD-#</w:t>
      </w:r>
      <w:r>
        <w:rPr/>
        <w:t>*Они срастили эти две веревки.</w:t>
      </w:r>
    </w:p>
    <w:p>
      <w:pPr>
        <w:pStyle w:val="Normal"/>
        <w:rPr/>
      </w:pPr>
      <w:r>
        <w:rPr/>
        <w:t>Сплетник, кум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KY-•гK-PBL#</w:t>
      </w:r>
    </w:p>
    <w:p>
      <w:pPr>
        <w:pStyle w:val="Normal"/>
        <w:rPr/>
      </w:pPr>
      <w:r>
        <w:rPr/>
        <w:t>Сплетнич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KY-•гK#</w:t>
      </w:r>
      <w:r>
        <w:rPr/>
        <w:t>*khos kha bdar gl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OKY-•гK-ЂФ-WKЬC</w:t>
      </w:r>
      <w:r>
        <w:rPr/>
        <w:t>*Он сплетничает.</w:t>
      </w:r>
    </w:p>
    <w:p>
      <w:pPr>
        <w:pStyle w:val="Normal"/>
        <w:rPr/>
      </w:pPr>
      <w:r>
        <w:rPr/>
        <w:t>Сплот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i-CEФC-ҐФZ-…ЬD-#</w:t>
      </w:r>
      <w:r>
        <w:rPr/>
        <w:t>*tshogs pa de rdog rtsa gcig sgril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M-Kа-eгC-i-CEФC-ҐФZ-…ЬD-[C</w:t>
      </w:r>
      <w:r>
        <w:rPr/>
        <w:t>*Партия окрепла.</w:t>
      </w:r>
    </w:p>
    <w:p>
      <w:pPr>
        <w:pStyle w:val="Normal"/>
        <w:rPr/>
      </w:pPr>
      <w:r>
        <w:rPr/>
        <w:t>Сплошной, абсолю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K-Kа#</w:t>
      </w:r>
      <w:r>
        <w:rPr/>
        <w:t>*'di rbad de kyag rdzu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gK-Kа-ЂC-jШL-YаK#</w:t>
      </w:r>
      <w:r>
        <w:rPr/>
        <w:t>*Это отъявленная ложь.</w:t>
      </w:r>
    </w:p>
    <w:p>
      <w:pPr>
        <w:pStyle w:val="Normal"/>
        <w:rPr/>
      </w:pPr>
      <w:r>
        <w:rPr/>
        <w:t>Спокойная (обстанов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ФD-WGC\#</w:t>
      </w:r>
      <w:r>
        <w:rPr/>
        <w:t>*deng sang wi ti nem lhing 'ja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TФ-IФ-LаP-tФD-WGC\-YаK#</w:t>
      </w:r>
      <w:r>
        <w:rPr/>
        <w:t>*Сегодня во Вьетнаме спокойно.</w:t>
      </w:r>
    </w:p>
    <w:p>
      <w:pPr>
        <w:pStyle w:val="Normal"/>
        <w:rPr/>
      </w:pPr>
      <w:r>
        <w:rPr/>
        <w:t>Спокойной ночи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P-WGP-CLD-KCг\#</w:t>
      </w:r>
    </w:p>
    <w:p>
      <w:pPr>
        <w:pStyle w:val="Normal"/>
        <w:rPr/>
      </w:pPr>
      <w:r>
        <w:rPr/>
        <w:t>Спокойный, ми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\ФP-Mг# OKаL-Mг#</w:t>
      </w:r>
      <w:r>
        <w:rPr/>
        <w:t>*'di khul la khu sim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Z-BЬ-\ФP-Mг-UФC-WKЬC</w:t>
      </w:r>
      <w:r>
        <w:rPr/>
        <w:t>*Здесь тихо.</w:t>
      </w:r>
    </w:p>
    <w:p>
      <w:pPr>
        <w:pStyle w:val="Normal"/>
        <w:rPr/>
      </w:pPr>
      <w:r>
        <w:rPr/>
        <w:t>Спонс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L-OKC-</w:t>
      </w:r>
    </w:p>
    <w:p>
      <w:pPr>
        <w:pStyle w:val="Normal"/>
        <w:rPr/>
      </w:pPr>
      <w:r>
        <w:rPr/>
        <w:t>Спор, диспу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#</w:t>
      </w:r>
      <w:r>
        <w:rPr/>
        <w:t>*kho tshos gzhung dang rgya 'dre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UЬD-KD-›-WЊа-O›O-M-YаK#</w:t>
      </w:r>
      <w:r>
        <w:rPr/>
        <w:t>*Они спорили с правительством.</w:t>
      </w:r>
    </w:p>
    <w:p>
      <w:pPr>
        <w:pStyle w:val="Normal"/>
        <w:rPr/>
      </w:pPr>
      <w:r>
        <w:rPr/>
        <w:t>Спорадический, время от време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uO\-ЂФ</w:t>
      </w:r>
      <w:r>
        <w:rPr/>
        <w:t>*lha sa la skabs skabs kyi zing cha byun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\-Z-uO\-uO\-ЂФ-VФD-F-…ЬD-XгK-M-YаK#</w:t>
      </w:r>
      <w:r>
        <w:rPr/>
        <w:t>*В Лхасе случались спорадические беспорядки.</w:t>
      </w:r>
    </w:p>
    <w:p>
      <w:pPr>
        <w:pStyle w:val="Normal"/>
        <w:rPr/>
      </w:pPr>
      <w:r>
        <w:rPr/>
        <w:t>Спо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O›O#</w:t>
      </w:r>
      <w:r>
        <w:rPr/>
        <w:t>*khos mo la rgya 'dre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›-WЊа-O›O-M-YаK#</w:t>
      </w:r>
      <w:r>
        <w:rPr/>
        <w:t>*Он с ней спорил.</w:t>
      </w:r>
    </w:p>
    <w:p>
      <w:pPr>
        <w:pStyle w:val="Normal"/>
        <w:rPr/>
      </w:pPr>
      <w:r>
        <w:rPr/>
        <w:t>Спор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[гY#</w:t>
      </w:r>
      <w:r>
        <w:rPr/>
        <w:t>*rgya 'dre cig s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EФC-[гY-[C</w:t>
      </w:r>
      <w:r>
        <w:rPr/>
        <w:t>*Разразился спор.</w:t>
      </w:r>
    </w:p>
    <w:p>
      <w:pPr>
        <w:pStyle w:val="Normal"/>
        <w:rPr/>
      </w:pPr>
      <w:r>
        <w:rPr/>
        <w:t>Сп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#</w:t>
      </w:r>
      <w:r>
        <w:rPr/>
        <w:t>*lus rtsal rtse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iа\</w:t>
      </w:r>
      <w:r>
        <w:rPr/>
        <w:t>*Заниматься спортом (а.)</w:t>
      </w:r>
    </w:p>
    <w:p>
      <w:pPr>
        <w:pStyle w:val="Normal"/>
        <w:rPr/>
      </w:pPr>
      <w:r>
        <w:rPr/>
        <w:t>Спортивная коман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Rд-BC</w:t>
      </w:r>
      <w:r>
        <w:rPr/>
        <w:t>*lus rtsal ru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YЧ-BC</w:t>
      </w:r>
    </w:p>
    <w:p>
      <w:pPr>
        <w:pStyle w:val="Normal"/>
        <w:rPr/>
      </w:pPr>
      <w:r>
        <w:rPr/>
        <w:t>Спортивная площа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K-JD-#</w:t>
      </w:r>
      <w:r>
        <w:rPr/>
        <w:t>*lus rtsal rtsed st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iаK-yD\</w:t>
      </w:r>
      <w:r>
        <w:rPr/>
        <w:t>*Спортивное мастерство</w:t>
      </w:r>
    </w:p>
    <w:p>
      <w:pPr>
        <w:pStyle w:val="Normal"/>
        <w:rPr/>
      </w:pPr>
      <w:r>
        <w:rPr/>
        <w:t>Спортивное соревн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W‰L-OzЬY#</w:t>
      </w:r>
      <w:r>
        <w:rPr/>
        <w:t>*lus rtsal mkho spy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PBг-ЎK</w:t>
      </w:r>
      <w:r>
        <w:rPr/>
        <w:t>*Спортивное снаряжение</w:t>
      </w:r>
    </w:p>
    <w:p>
      <w:pPr>
        <w:pStyle w:val="Normal"/>
        <w:rPr/>
      </w:pPr>
      <w:r>
        <w:rPr/>
        <w:t>Спортплоща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K-JD-#</w:t>
      </w:r>
    </w:p>
    <w:p>
      <w:pPr>
        <w:pStyle w:val="Normal"/>
        <w:rPr/>
      </w:pPr>
      <w:r>
        <w:rPr/>
        <w:t>Спор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K-M-›C-PBL#</w:t>
      </w:r>
    </w:p>
    <w:p>
      <w:pPr>
        <w:pStyle w:val="Normal"/>
        <w:rPr/>
      </w:pPr>
      <w:r>
        <w:rPr/>
        <w:t>Способ, образ действий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\#</w:t>
      </w:r>
      <w:r>
        <w:rPr/>
        <w:t>*khang pa rgyag stangs pha gi khyad mtshar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›C-yD\-N-CФ-ЃK-PRY-UФC-WKЬC</w:t>
      </w:r>
      <w:r>
        <w:rPr/>
        <w:t>*Это странный способ строительства дома.</w:t>
      </w:r>
    </w:p>
    <w:p>
      <w:pPr>
        <w:pStyle w:val="Normal"/>
        <w:rPr/>
      </w:pPr>
      <w:r>
        <w:rPr/>
        <w:t>Способ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гL-JD-#</w:t>
      </w:r>
      <w:r>
        <w:rPr/>
        <w:t>*mi 'di la 'byon thang zhe dra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KФ-Z-W…гL-JD-Uа-ЊC-XгK-M-YаK#</w:t>
      </w:r>
      <w:r>
        <w:rPr/>
        <w:t>*У этого человека большие способности.</w:t>
      </w:r>
    </w:p>
    <w:p>
      <w:pPr>
        <w:pStyle w:val="Normal"/>
        <w:rPr/>
      </w:pPr>
      <w:r>
        <w:rPr/>
        <w:t>Спос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M-fг-Mг#</w:t>
      </w:r>
      <w:r>
        <w:rPr/>
        <w:t>*kho slob grwa ba rig pa rno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™гO-№-O-YФC-M-fг-Mг-UФC-YаK#</w:t>
      </w:r>
      <w:r>
        <w:rPr/>
        <w:t>*Он - смышленый студент.</w:t>
      </w:r>
    </w:p>
    <w:p>
      <w:pPr>
        <w:pStyle w:val="Normal"/>
        <w:rPr/>
      </w:pPr>
      <w:r>
        <w:rPr/>
        <w:t>Способным быть, моч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#</w:t>
      </w:r>
      <w:r>
        <w:rPr/>
        <w:t>*khos ga re yin na'i byed sri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-Yа-XФL-LWФ-…аK-’ФK-ЂФ-YаK#</w:t>
      </w:r>
      <w:r>
        <w:rPr/>
        <w:t>*Он способен на что угодно.</w:t>
      </w:r>
    </w:p>
    <w:p>
      <w:pPr>
        <w:pStyle w:val="Normal"/>
        <w:rPr/>
      </w:pPr>
      <w:r>
        <w:rPr/>
        <w:t>Споткну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-WBгL#</w:t>
      </w:r>
      <w:r>
        <w:rPr/>
        <w:t>*kho rkang pa 'khon nas ri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_D-M-WBгL-L\-YФZ-\гD-#</w:t>
      </w:r>
      <w:r>
        <w:rPr/>
        <w:t>*Он споткнулся и упал.</w:t>
      </w:r>
    </w:p>
    <w:p>
      <w:pPr>
        <w:pStyle w:val="Normal"/>
        <w:rPr/>
      </w:pPr>
      <w:r>
        <w:rPr/>
        <w:t>Справедли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Mг-…\#</w:t>
      </w:r>
      <w:r>
        <w:rPr/>
        <w:t>*khos 'di drang po byas bg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ЊD-Mг-…\-OCг\-\гD-#</w:t>
      </w:r>
      <w:r>
        <w:rPr/>
        <w:t>*Он поделил это справедливо.</w:t>
      </w:r>
    </w:p>
    <w:p>
      <w:pPr>
        <w:pStyle w:val="Normal"/>
        <w:rPr/>
      </w:pPr>
      <w:r>
        <w:rPr/>
        <w:t>Справедливый, зако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OO-XгK-MWФ# Wг\-Dа\# JгO-JD-XгK-MWФ#</w:t>
      </w:r>
      <w:r>
        <w:rPr/>
        <w:t>*'os bab yod pa'i thag gc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OO-XгK-MWФ-JC-CEгK</w:t>
      </w:r>
      <w:r>
        <w:rPr/>
        <w:t>*Справедливое решение</w:t>
      </w:r>
    </w:p>
    <w:p>
      <w:pPr>
        <w:pStyle w:val="Normal"/>
        <w:rPr/>
      </w:pPr>
      <w:r>
        <w:rPr/>
        <w:t>Справедливый, заслуж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OKаL# ЊD-Mг#</w:t>
      </w:r>
      <w:r>
        <w:rPr/>
        <w:t>*drang bden thag gc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OKаL-JC-CEгK#</w:t>
      </w:r>
      <w:r>
        <w:rPr/>
        <w:t>*Справедливое решение.</w:t>
      </w:r>
    </w:p>
    <w:p>
      <w:pPr>
        <w:pStyle w:val="Normal"/>
        <w:rPr/>
      </w:pPr>
      <w:r>
        <w:rPr/>
        <w:t>Справедливый, исти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L-M#</w:t>
      </w:r>
      <w:r>
        <w:rPr/>
        <w:t>*kho'i bsam 'char de bde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O\P-WFY-Kа-OKаL-M-YаK#</w:t>
      </w:r>
      <w:r>
        <w:rPr/>
        <w:t>*Его предположение справедливое.</w:t>
      </w:r>
    </w:p>
    <w:p>
      <w:pPr>
        <w:pStyle w:val="Normal"/>
        <w:rPr/>
      </w:pPr>
      <w:r>
        <w:rPr/>
        <w:t>Справедливый, праве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YO\#</w:t>
      </w:r>
    </w:p>
    <w:p>
      <w:pPr>
        <w:pStyle w:val="Normal"/>
        <w:rPr/>
      </w:pPr>
      <w:r>
        <w:rPr/>
        <w:t>Справедливый, ч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Mг#</w:t>
      </w:r>
      <w:r>
        <w:rPr/>
        <w:t>*khong khrims dpon drang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€ФP\-KMгL-ЊD-Mг-UФC-YаK#</w:t>
      </w:r>
      <w:r>
        <w:rPr/>
        <w:t>*Он - беспристрастный судья.</w:t>
      </w:r>
    </w:p>
    <w:p>
      <w:pPr>
        <w:pStyle w:val="Normal"/>
        <w:rPr/>
      </w:pPr>
      <w:r>
        <w:rPr/>
        <w:t>Справиться, контролировать (п.), [вместе с отрицанием]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C\-WBаZ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dge rgan gyis slob grwa ba tsho glags 'khel ma thu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`L-‚Ф\-™гO-№-O-Rд-•C\-WBаZ-P-JШO-M-YаK#</w:t>
      </w:r>
      <w:r>
        <w:rPr/>
        <w:t>*Учитель не смог справиться с учениками.</w:t>
      </w:r>
    </w:p>
    <w:p>
      <w:pPr>
        <w:pStyle w:val="Normal"/>
        <w:rPr/>
      </w:pPr>
      <w:r>
        <w:rPr/>
        <w:t>Справляться (с людьми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C\-WBаZ#</w:t>
      </w:r>
      <w:r>
        <w:rPr/>
        <w:t>*khos slob grwa ba tsho glags 'khel gyi m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-Rд-•C\-WBаZ-‚Ф-PФ-WKЬC</w:t>
      </w:r>
      <w:r>
        <w:rPr/>
        <w:t>*Он не мог справиться со студентами.</w:t>
      </w:r>
    </w:p>
    <w:p>
      <w:pPr>
        <w:pStyle w:val="Normal"/>
        <w:rPr/>
      </w:pPr>
      <w:r>
        <w:rPr/>
        <w:t>Справляться (с работой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-VЧ-WKЬ\#</w:t>
      </w:r>
      <w:r>
        <w:rPr/>
        <w:t>*khos las ka gsar pa 'ab su 'dus kyi m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C\Y-M-WO-\Ч-WKЬ\-ЂФ-PФ-WKЬC</w:t>
      </w:r>
      <w:r>
        <w:rPr/>
        <w:t>*Он не мог справиться с новой работой.</w:t>
      </w:r>
    </w:p>
    <w:p>
      <w:pPr>
        <w:pStyle w:val="Normal"/>
        <w:rPr/>
      </w:pPr>
      <w:r>
        <w:rPr/>
        <w:t>Справляться (смотре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p\# KгC\-CEгK-…\#</w:t>
      </w:r>
      <w:r>
        <w:rPr/>
        <w:t>*khos tshig mdzod la blt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ХC-PSдK-Z-Op\-M-YаK#</w:t>
      </w:r>
      <w:r>
        <w:rPr/>
        <w:t>*Он справлялся в словаре.</w:t>
      </w:r>
    </w:p>
    <w:p>
      <w:pPr>
        <w:pStyle w:val="Normal"/>
        <w:rPr/>
      </w:pPr>
      <w:r>
        <w:rPr/>
        <w:t>Справочник, руково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KаO#</w:t>
      </w:r>
      <w:r>
        <w:rPr/>
        <w:t>*ngo sprod deb c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§гK-KаO-FЧD-#</w:t>
      </w:r>
      <w:r>
        <w:rPr/>
        <w:t>*Справочное руководство</w:t>
      </w:r>
    </w:p>
    <w:p>
      <w:pPr>
        <w:pStyle w:val="Normal"/>
        <w:rPr/>
      </w:pPr>
      <w:r>
        <w:rPr/>
        <w:t>Справочник, указ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-CUЬD-#</w:t>
      </w:r>
    </w:p>
    <w:p>
      <w:pPr>
        <w:pStyle w:val="Normal"/>
        <w:rPr/>
      </w:pPr>
      <w:r>
        <w:rPr/>
        <w:t>Спраши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ЊФ\# OAW-WЊФ-CLD-#</w:t>
      </w:r>
      <w:r>
        <w:rPr/>
        <w:t>*khong tshos kho la bod skor skad cha 'dri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Rд\-Bг-Z-OгK-uгY-uK-F-WЊФ\-M-YаK#</w:t>
      </w:r>
      <w:r>
        <w:rPr/>
        <w:t>*Они расспрашивали его о Тибете</w:t>
      </w:r>
    </w:p>
    <w:p>
      <w:pPr>
        <w:pStyle w:val="Normal"/>
        <w:rPr/>
      </w:pPr>
      <w:r>
        <w:rPr/>
        <w:t>Спрашивать, задавать вопрос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ЊФ\#</w:t>
      </w:r>
      <w:r>
        <w:rPr/>
        <w:t>*khos rgya gar nang gi gnas stangs skad cha dri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-CY-LD-CФ-CL\-yD\-uK-F-ЊФ\-\гD-#</w:t>
      </w:r>
      <w:r>
        <w:rPr/>
        <w:t>*Он спрашивал о ситуации в Индии</w:t>
      </w:r>
    </w:p>
    <w:p>
      <w:pPr>
        <w:pStyle w:val="Normal"/>
        <w:rPr/>
      </w:pPr>
      <w:r>
        <w:rPr/>
        <w:t>Спрашивать, узн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K-OEK# uK-F-ЊФ\#</w:t>
      </w:r>
      <w:r>
        <w:rPr/>
        <w:t>*khos mo'i ming rtsad bc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PФD-iK-OEK-[C</w:t>
      </w:r>
      <w:r>
        <w:rPr/>
        <w:t>*Он поинтересовался о ее имени.</w:t>
      </w:r>
    </w:p>
    <w:p>
      <w:pPr>
        <w:pStyle w:val="Normal"/>
        <w:rPr/>
      </w:pPr>
      <w:r>
        <w:rPr/>
        <w:t>Спр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WKгK#</w:t>
      </w:r>
      <w:r>
        <w:rPr/>
        <w:t>*bye ma ka ra dgos 'dod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-P-A-Y-KCг\-WKгK-FаL-Mг-WKЬC</w:t>
      </w:r>
      <w:r>
        <w:rPr/>
        <w:t>*Существует большой спрос на сахар.</w:t>
      </w:r>
    </w:p>
    <w:p>
      <w:pPr>
        <w:pStyle w:val="Normal"/>
        <w:rPr/>
      </w:pPr>
      <w:r>
        <w:rPr/>
        <w:t>Спрос и пред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Y-PBг-KD-PBг-§гK#</w:t>
      </w:r>
    </w:p>
    <w:p>
      <w:pPr>
        <w:pStyle w:val="Normal"/>
        <w:rPr/>
      </w:pPr>
      <w:r>
        <w:rPr/>
        <w:t>Спросом пользую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L-Mг#</w:t>
      </w:r>
      <w:r>
        <w:rPr/>
        <w:t>*'di bod la brin po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гK-Z-ЏФL-Mг-WKЬC-C\</w:t>
      </w:r>
      <w:r>
        <w:rPr/>
        <w:t>?*Это пользуется спросом в Тибете?</w:t>
      </w:r>
    </w:p>
    <w:p>
      <w:pPr>
        <w:pStyle w:val="Normal"/>
        <w:rPr/>
      </w:pPr>
      <w:r>
        <w:rPr/>
        <w:t>Спуг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гC\#</w:t>
      </w:r>
      <w:r>
        <w:rPr/>
        <w:t>*'dr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гC\</w:t>
      </w:r>
      <w:r>
        <w:rPr/>
        <w:t>*Спугнуться (п.)</w:t>
      </w:r>
    </w:p>
    <w:p>
      <w:pPr>
        <w:pStyle w:val="Normal"/>
        <w:rPr/>
      </w:pPr>
      <w:r>
        <w:rPr/>
        <w:t>Спус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Y-ZP#</w:t>
      </w:r>
      <w:r>
        <w:rPr/>
        <w:t>*thur lam der mi gnyis shi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Y-ZP-KаY-PФ-CHФ\-[Ф-M-YаK#</w:t>
      </w:r>
      <w:r>
        <w:rPr/>
        <w:t>*Два человека погибло на этом спуске.</w:t>
      </w:r>
    </w:p>
    <w:p>
      <w:pPr>
        <w:pStyle w:val="Normal"/>
        <w:rPr/>
      </w:pPr>
      <w:r>
        <w:rPr/>
        <w:t>Спускать (собак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K# OID-#</w:t>
      </w:r>
    </w:p>
    <w:p>
      <w:pPr>
        <w:pStyle w:val="Normal"/>
        <w:rPr/>
      </w:pPr>
      <w:r>
        <w:rPr/>
        <w:t>Спускать парус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CXгY-NO#</w:t>
      </w:r>
    </w:p>
    <w:p>
      <w:pPr>
        <w:pStyle w:val="Normal"/>
        <w:rPr/>
      </w:pPr>
      <w:r>
        <w:rPr/>
        <w:t>Спускать, запускать (корабл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-#</w:t>
      </w:r>
      <w:r>
        <w:rPr/>
        <w:t>*kho tshos gru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Ь-OID-\гD-#</w:t>
      </w:r>
      <w:r>
        <w:rPr/>
        <w:t>*Они спустили лодку (на воду).</w:t>
      </w:r>
    </w:p>
    <w:p>
      <w:pPr>
        <w:pStyle w:val="Normal"/>
        <w:rPr/>
      </w:pPr>
      <w:r>
        <w:rPr/>
        <w:t>Спуск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JШY-Z-W‰г</w:t>
      </w:r>
      <w:r>
        <w:rPr/>
        <w:t>*lam khag de mtsho ngos la mar thur la 'gro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Kа-PRд-Dг\-Z-PY-JШY-Z-W‰г-CФ-YаK#</w:t>
      </w:r>
      <w:r>
        <w:rPr/>
        <w:t>*Дорожка спускается к озеру.</w:t>
      </w:r>
    </w:p>
    <w:p>
      <w:pPr>
        <w:pStyle w:val="Normal"/>
        <w:rPr/>
      </w:pPr>
      <w:r>
        <w:rPr/>
        <w:t>Спускаться по лестниц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\-WSбC-OO\#</w:t>
      </w:r>
      <w:r>
        <w:rPr/>
        <w:t>*rdo bkyag bb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OЂC-OO\#</w:t>
      </w:r>
      <w:r>
        <w:rPr/>
        <w:t>*Спускаться по ступенькам (а.)</w:t>
      </w:r>
    </w:p>
    <w:p>
      <w:pPr>
        <w:pStyle w:val="Normal"/>
        <w:rPr/>
      </w:pPr>
      <w:r>
        <w:rPr/>
        <w:t>Спускаться, выкаты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-KгL#</w:t>
      </w:r>
      <w:r>
        <w:rPr/>
        <w:t>*'khor lo'i phu d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ZгWФ-NЧ-KгL-[C</w:t>
      </w:r>
      <w:r>
        <w:rPr/>
        <w:t>*Шина спустила.</w:t>
      </w:r>
    </w:p>
    <w:p>
      <w:pPr>
        <w:pStyle w:val="Normal"/>
        <w:rPr/>
      </w:pPr>
      <w:r>
        <w:rPr/>
        <w:t>Спусковой крюч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Ф-uP-M#</w:t>
      </w:r>
    </w:p>
    <w:p>
      <w:pPr>
        <w:pStyle w:val="Normal"/>
        <w:rPr/>
      </w:pPr>
      <w:r>
        <w:rPr/>
        <w:t>Спустить флаг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F-NO#</w:t>
      </w:r>
    </w:p>
    <w:p>
      <w:pPr>
        <w:pStyle w:val="Normal"/>
        <w:rPr/>
      </w:pPr>
      <w:r>
        <w:rPr/>
        <w:t>Спустя некотор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QP-\гD-L\-</w:t>
      </w:r>
      <w:r>
        <w:rPr/>
        <w:t>*mo phyin nas gang tsam song nas kho sleb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„ФL-L\-CD-QP-\гD-L\-Bг-™аO\-…ЬD-#</w:t>
      </w:r>
      <w:r>
        <w:rPr/>
        <w:t>*Она ушла, а через некоторое время пришел он.</w:t>
      </w:r>
    </w:p>
    <w:p>
      <w:pPr>
        <w:pStyle w:val="Normal"/>
        <w:rPr/>
      </w:pPr>
      <w:r>
        <w:rPr/>
        <w:t>Спутаться, перепут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„ФD\#</w:t>
      </w:r>
      <w:r>
        <w:rPr/>
        <w:t>*bal 'phyi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W„ФD\-[C</w:t>
      </w:r>
      <w:r>
        <w:rPr/>
        <w:t>*Шерсть спуталась.</w:t>
      </w:r>
    </w:p>
    <w:p>
      <w:pPr>
        <w:pStyle w:val="Normal"/>
        <w:rPr/>
      </w:pPr>
      <w:r>
        <w:rPr/>
        <w:t>Спутник (космиче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uY#</w:t>
      </w:r>
      <w:r>
        <w:rPr/>
        <w:t>*skar rdzus mi = bzos srung sk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jШ\# PФ-OVг\-’ЬD-uY#</w:t>
      </w:r>
    </w:p>
    <w:p>
      <w:pPr>
        <w:pStyle w:val="Normal"/>
        <w:rPr/>
      </w:pPr>
      <w:r>
        <w:rPr/>
        <w:t>Спячка, зим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HZ#</w:t>
      </w:r>
      <w:r>
        <w:rPr/>
        <w:t>*dgun nyal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ЬL-HZ-…\#</w:t>
      </w:r>
      <w:r>
        <w:rPr/>
        <w:t>*Зимовать, спать зимой (а.)</w:t>
      </w:r>
    </w:p>
    <w:p>
      <w:pPr>
        <w:pStyle w:val="Normal"/>
        <w:rPr/>
      </w:pPr>
      <w:r>
        <w:rPr/>
        <w:t>Сравн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ЬY#</w:t>
      </w:r>
      <w:r>
        <w:rPr/>
        <w:t>*khos tshos gzhi 'di gnyis bsdu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\-CUФ-WKФ-CHФ\-OzЬY-M-YаK#</w:t>
      </w:r>
      <w:r>
        <w:rPr/>
        <w:t>*Он сравнивал два цвета.</w:t>
      </w:r>
    </w:p>
    <w:p>
      <w:pPr>
        <w:pStyle w:val="Normal"/>
        <w:rPr/>
      </w:pPr>
      <w:r>
        <w:rPr/>
        <w:t>Сравнимый, сопостав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ЬY-XC</w:t>
      </w:r>
      <w:r>
        <w:rPr/>
        <w:t>*'di gnyis bsdur yag m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HФ\-OzЬY-XC-PФ-WKЬC</w:t>
      </w:r>
      <w:r>
        <w:rPr/>
        <w:t>*Эти два не сравнить.</w:t>
      </w:r>
    </w:p>
    <w:p>
      <w:pPr>
        <w:pStyle w:val="Normal"/>
        <w:rPr/>
      </w:pPr>
      <w:r>
        <w:rPr/>
        <w:t>Сравнительно с други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C-KD-OzЬY-L#</w:t>
      </w:r>
      <w:r>
        <w:rPr/>
        <w:t>*gzhan dag dang bsdur na khos rtsed mo yag po rtse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C-KD-OzЬY-L-Bг\-iаK-Pг-XC-Mг-iа-CФ-WKЬC</w:t>
      </w:r>
      <w:r>
        <w:rPr/>
        <w:t>*По сравнению с другими он играет хорошо.</w:t>
      </w:r>
    </w:p>
    <w:p>
      <w:pPr>
        <w:pStyle w:val="Normal"/>
        <w:rPr/>
      </w:pPr>
      <w:r>
        <w:rPr/>
        <w:t>Сражаться, вести б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O›O#</w:t>
      </w:r>
      <w:r>
        <w:rPr/>
        <w:t>*kho tsho dmag thengs mang po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KPC-JаD\-PD-Mг-O›O-M-YаK#</w:t>
      </w:r>
      <w:r>
        <w:rPr/>
        <w:t>*Они много раз сражались.</w:t>
      </w:r>
    </w:p>
    <w:p>
      <w:pPr>
        <w:pStyle w:val="Normal"/>
        <w:rPr/>
      </w:pPr>
      <w:r>
        <w:rPr/>
        <w:t>Сражающ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O-WSХD\-M#</w:t>
      </w:r>
    </w:p>
    <w:p>
      <w:pPr>
        <w:pStyle w:val="Normal"/>
        <w:rPr/>
      </w:pPr>
      <w:r>
        <w:rPr/>
        <w:t>Сра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WJO#</w:t>
      </w:r>
      <w:r>
        <w:rPr/>
        <w:t>*kho tshos lha sa'i nye 'gram la dmag 'thab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t-\WФ-Hа-W‰P-Z-KPC-WJO-…\-M-YаK#</w:t>
      </w:r>
      <w:r>
        <w:rPr/>
        <w:t>*Они сражались около Лхасы.</w:t>
      </w:r>
    </w:p>
    <w:p>
      <w:pPr>
        <w:pStyle w:val="Normal"/>
        <w:rPr/>
      </w:pPr>
      <w:r>
        <w:rPr/>
        <w:t>Сраз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\D-#</w:t>
      </w:r>
      <w:r>
        <w:rPr/>
        <w:t>*nga tshor deb 'di lam sang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KаO-WKФ-ZP-\D-KCг\-ЂФ-WKЬC</w:t>
      </w:r>
      <w:r>
        <w:rPr/>
        <w:t>*Нам сразу нужна эта книга.</w:t>
      </w:r>
    </w:p>
    <w:p>
      <w:pPr>
        <w:pStyle w:val="Normal"/>
        <w:rPr/>
      </w:pPr>
      <w:r>
        <w:rPr/>
        <w:t>Сразу после того, как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Kа-CY#</w:t>
      </w:r>
      <w:r>
        <w:rPr/>
        <w:t>*kho yong pa de gar nga n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M-Kа-CY-D-L-…ЬD-#</w:t>
      </w:r>
      <w:r>
        <w:rPr/>
        <w:t>*Сразу, как он приехал, я заболел.</w:t>
      </w:r>
    </w:p>
    <w:p>
      <w:pPr>
        <w:pStyle w:val="Normal"/>
        <w:rPr/>
      </w:pPr>
      <w:r>
        <w:rPr/>
        <w:t>Сре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tC-M#</w:t>
      </w:r>
    </w:p>
    <w:p>
      <w:pPr>
        <w:pStyle w:val="Normal"/>
        <w:rPr/>
      </w:pPr>
      <w:r>
        <w:rPr/>
        <w:t>Среди (из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L\# KЂФZ-L\#</w:t>
      </w:r>
      <w:r>
        <w:rPr/>
        <w:t>*ngas kho mi mang po'i nang nas ngo she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PФ-PD-MгWФ-LD-L\-Dг-[а\-…ЬD-#</w:t>
      </w:r>
      <w:r>
        <w:rPr/>
        <w:t>*Я узнал его среди многих людей.</w:t>
      </w:r>
    </w:p>
    <w:p>
      <w:pPr>
        <w:pStyle w:val="Normal"/>
        <w:rPr/>
      </w:pPr>
      <w:r>
        <w:rPr/>
        <w:t>Среднего возрас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KY-P#</w:t>
      </w:r>
    </w:p>
    <w:p>
      <w:pPr>
        <w:pStyle w:val="Normal"/>
        <w:rPr/>
      </w:pPr>
      <w:r>
        <w:rPr/>
        <w:t>Среднее образ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D-YФP-[а\-XгL-™гO-C\г#</w:t>
      </w:r>
    </w:p>
    <w:p>
      <w:pPr>
        <w:pStyle w:val="Normal"/>
        <w:rPr/>
      </w:pPr>
      <w:r>
        <w:rPr/>
        <w:t>Средней дальности рак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D-WNаL-WNЧY-PKаZ#</w:t>
      </w:r>
    </w:p>
    <w:p>
      <w:pPr>
        <w:pStyle w:val="Normal"/>
        <w:rPr/>
      </w:pPr>
      <w:r>
        <w:rPr/>
        <w:t>Средние ве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YO\-OY-P#</w:t>
      </w:r>
      <w:r>
        <w:rPr/>
        <w:t>*shar gling dbus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•ФD-KOЧ\-P#</w:t>
      </w:r>
      <w:r>
        <w:rPr/>
        <w:t>*Средняя Азия</w:t>
      </w:r>
    </w:p>
    <w:p>
      <w:pPr>
        <w:pStyle w:val="Normal"/>
        <w:rPr/>
      </w:pPr>
      <w:r>
        <w:rPr/>
        <w:t>Средние волн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˜O\-WЏФD-O#</w:t>
      </w:r>
    </w:p>
    <w:p>
      <w:pPr>
        <w:pStyle w:val="Normal"/>
        <w:rPr/>
      </w:pPr>
      <w:r>
        <w:rPr/>
        <w:t>Сред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xгP\#</w:t>
      </w:r>
      <w:r>
        <w:rPr/>
        <w:t>*cha snyoms byas na dge rgan re re la re phogs sgor mo stong phrog re re rag g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xгP\-…\-L-KCа-`L-Yа-Yа-Z-—-Yа-NгC\-vгY-Pг-yгD-ЋгC-Yа-Yа-YC-CФ-XгK-M-YаK#</w:t>
      </w:r>
      <w:r>
        <w:rPr/>
        <w:t>*В среднем, учителя получают здесь 1000 долларов в месяц.</w:t>
      </w:r>
    </w:p>
    <w:p>
      <w:pPr>
        <w:pStyle w:val="Normal"/>
        <w:rPr/>
      </w:pPr>
      <w:r>
        <w:rPr/>
        <w:t>Средний (промежуточ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D-O# OY-M#</w:t>
      </w:r>
      <w:r>
        <w:rPr/>
        <w:t>*kho bu 'bring ba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Ч-WЏФD-O-Kа-YаK#</w:t>
      </w:r>
      <w:r>
        <w:rPr/>
        <w:t>*Он - средний сын.</w:t>
      </w:r>
    </w:p>
    <w:p>
      <w:pPr>
        <w:pStyle w:val="Normal"/>
        <w:rPr/>
      </w:pPr>
      <w:r>
        <w:rPr/>
        <w:t>Средний (разме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D-RK#</w:t>
      </w:r>
      <w:r>
        <w:rPr/>
        <w:t>*'di 'bring tshad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WЏФD-RK-YаK-M\#</w:t>
      </w:r>
      <w:r>
        <w:rPr/>
        <w:t>*Это средний размер?</w:t>
      </w:r>
    </w:p>
    <w:p>
      <w:pPr>
        <w:pStyle w:val="Normal"/>
        <w:rPr/>
      </w:pPr>
      <w:r>
        <w:rPr/>
        <w:t>Средний клас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гY-WЏФD-‰Z-YФP#</w:t>
      </w:r>
      <w:r>
        <w:rPr/>
        <w:t>*slob grwa 'bring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WЏФD-O#</w:t>
      </w:r>
      <w:r>
        <w:rPr/>
        <w:t>*Средняя школа</w:t>
      </w:r>
    </w:p>
    <w:p>
      <w:pPr>
        <w:pStyle w:val="Normal"/>
        <w:rPr/>
      </w:pPr>
      <w:r>
        <w:rPr/>
        <w:t>Средний р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RK-WЏФD-O#</w:t>
      </w:r>
      <w:r>
        <w:rPr/>
        <w:t>*mi gzugs tshad 'bring b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VЧC\-RK-WЏФD-O-UФC</w:t>
      </w:r>
      <w:r>
        <w:rPr/>
        <w:t>*Человек среднего роста.</w:t>
      </w:r>
    </w:p>
    <w:p>
      <w:pPr>
        <w:pStyle w:val="Normal"/>
        <w:rPr/>
      </w:pPr>
      <w:r>
        <w:rPr/>
        <w:t>Средняя шко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D-YФP-™гO-№#</w:t>
      </w:r>
    </w:p>
    <w:p>
      <w:pPr>
        <w:pStyle w:val="Normal"/>
        <w:rPr/>
      </w:pPr>
      <w:r>
        <w:rPr/>
        <w:t>Средства (деньг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#</w:t>
      </w:r>
      <w:r>
        <w:rPr/>
        <w:t>*nga tshor mo a a nyo a gi dngul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Hг-Xv-CФ-KDЧZ-PаK#</w:t>
      </w:r>
      <w:r>
        <w:rPr/>
        <w:t>*У нас нет средств для покупки автомобиля.</w:t>
      </w:r>
    </w:p>
    <w:p>
      <w:pPr>
        <w:pStyle w:val="Normal"/>
        <w:rPr/>
      </w:pPr>
      <w:r>
        <w:rPr/>
        <w:t>Средства к существовани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O#</w:t>
      </w:r>
      <w:r>
        <w:rPr/>
        <w:t>*kho 'tsho ba ga 'dra zer skyel gyi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Rд-O-C-WЊ-VаY-џаZ-‚Ф-XгK-M-YаK#</w:t>
      </w:r>
      <w:r>
        <w:rPr/>
        <w:t>*Как он добывает средства к существованию?</w:t>
      </w:r>
    </w:p>
    <w:p>
      <w:pPr>
        <w:pStyle w:val="Normal"/>
        <w:rPr/>
      </w:pPr>
      <w:r>
        <w:rPr/>
        <w:t>Средства производ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W…ЬD-BЬD\#</w:t>
      </w:r>
    </w:p>
    <w:p>
      <w:pPr>
        <w:pStyle w:val="Normal"/>
        <w:rPr/>
      </w:pPr>
      <w:r>
        <w:rPr/>
        <w:t>Средства, ресурсы, возможность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JO\#</w:t>
      </w:r>
      <w:r>
        <w:rPr/>
        <w:t>*nga tshos dmag rgyag thabs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KPC-›C-JO\-XгK-M-P-YаK#</w:t>
      </w:r>
      <w:r>
        <w:rPr/>
        <w:t>*У меня нет средств вести войну.</w:t>
      </w:r>
    </w:p>
    <w:p>
      <w:pPr>
        <w:pStyle w:val="Normal"/>
        <w:rPr/>
      </w:pPr>
      <w:r>
        <w:rPr/>
        <w:t>Средство от вш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C-~L#</w:t>
      </w:r>
      <w:r>
        <w:rPr/>
        <w:t>*kha p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MЧC</w:t>
      </w:r>
      <w:r>
        <w:rPr/>
        <w:t>*Средство от моли, нафталин</w:t>
      </w:r>
    </w:p>
    <w:p>
      <w:pPr>
        <w:pStyle w:val="Normal"/>
        <w:rPr/>
      </w:pPr>
      <w:r>
        <w:rPr/>
        <w:t>Средство от насекомы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-~L#</w:t>
      </w:r>
      <w:r>
        <w:rPr/>
        <w:t>*skyug ldang 'gog sm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qD-WCгC-~L#</w:t>
      </w:r>
      <w:r>
        <w:rPr/>
        <w:t>*Средство от тошноты</w:t>
      </w:r>
    </w:p>
    <w:p>
      <w:pPr>
        <w:pStyle w:val="Normal"/>
        <w:rPr/>
      </w:pPr>
      <w:r>
        <w:rPr/>
        <w:t>Средство, мет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\-[\#</w:t>
      </w:r>
      <w:r>
        <w:rPr/>
        <w:t>*'di lung pa yar rgyas gtong yag gi thabs shas s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ЧD-M-XY-›\-CIгD-XC-CФ-JO\-[\-[ФC-YаK#</w:t>
      </w:r>
      <w:r>
        <w:rPr/>
        <w:t>*Это - средство подъема и развития страны.</w:t>
      </w:r>
    </w:p>
    <w:p>
      <w:pPr>
        <w:pStyle w:val="Normal"/>
        <w:rPr/>
      </w:pPr>
      <w:r>
        <w:rPr/>
        <w:t>Срок, 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D\#</w:t>
      </w:r>
      <w:r>
        <w:rPr/>
        <w:t>*khong srid 'dzin la thengs gsum 'dem bsk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’ФK-WSФL-Z-JаD\-C\ЧP-WKаP-Ouг-…\-M-YаK#</w:t>
      </w:r>
      <w:r>
        <w:rPr/>
        <w:t>*Он три срока переизбирался президентом.</w:t>
      </w:r>
    </w:p>
    <w:p>
      <w:pPr>
        <w:pStyle w:val="Normal"/>
        <w:rPr/>
      </w:pPr>
      <w:r>
        <w:rPr/>
        <w:t>Срочное сооб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L-S-ЊC-Mг#</w:t>
      </w:r>
      <w:r>
        <w:rPr/>
        <w:t>*dza drag brda l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ЊC-Oe-ZL#</w:t>
      </w:r>
    </w:p>
    <w:p>
      <w:pPr>
        <w:pStyle w:val="Normal"/>
        <w:rPr/>
      </w:pPr>
      <w:r>
        <w:rPr/>
        <w:t>Срочный, настоя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ЊC-FаL-Mг#</w:t>
      </w:r>
      <w:r>
        <w:rPr/>
        <w:t>*kho la lan dza drag chen po zhig 'by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ZL-S-ЊC-FаL-Mг-UФC-W…гY-[C</w:t>
      </w:r>
      <w:r>
        <w:rPr/>
        <w:t>*Он получил срочное письмо</w:t>
      </w:r>
    </w:p>
    <w:p>
      <w:pPr>
        <w:pStyle w:val="Normal"/>
        <w:rPr/>
      </w:pPr>
      <w:r>
        <w:rPr/>
        <w:t>Срывать (плакат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C</w:t>
      </w:r>
    </w:p>
    <w:p>
      <w:pPr>
        <w:pStyle w:val="Normal"/>
        <w:rPr/>
      </w:pPr>
      <w:r>
        <w:rPr/>
        <w:t>Срывать, обдирать (о деревья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XгK-OIгC\# CD-XгK-OAгC</w:t>
      </w:r>
      <w:r>
        <w:rPr/>
        <w:t>*kho tshos shing de'i shing tog gang yod bt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[ФD-KаWФ-[ФD-IгC-CD-XгK-OIгC\-[C</w:t>
      </w:r>
      <w:r>
        <w:rPr/>
        <w:t>*Они оборвали плоды с этого дерева.</w:t>
      </w:r>
    </w:p>
    <w:p>
      <w:pPr>
        <w:pStyle w:val="Normal"/>
        <w:rPr/>
      </w:pPr>
      <w:r>
        <w:rPr/>
        <w:t>Срывать, подрывать, вносить беспокойст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гC\#</w:t>
      </w:r>
      <w:r>
        <w:rPr/>
        <w:t>*slob grwa tshos tshogs 'du dkr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Rд\-RдC\-WKЬ-K‡гC\-M-YаK#</w:t>
      </w:r>
      <w:r>
        <w:rPr/>
        <w:t>*Студенты сорвали собрание.</w:t>
      </w:r>
    </w:p>
    <w:p>
      <w:pPr>
        <w:pStyle w:val="Normal"/>
        <w:rPr/>
      </w:pPr>
      <w:r>
        <w:rPr/>
        <w:t>Ссадина, натерт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ЊаC</w:t>
      </w:r>
      <w:r>
        <w:rPr/>
        <w:t>*nga'i rkang pa la sha dreg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_D-M-Z-[-ЊаC-XгK#</w:t>
      </w:r>
      <w:r>
        <w:rPr/>
        <w:t>*У меня натерта нога.</w:t>
      </w:r>
    </w:p>
    <w:p>
      <w:pPr>
        <w:pStyle w:val="Normal"/>
        <w:rPr/>
      </w:pPr>
      <w:r>
        <w:rPr/>
        <w:t>Сс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</w:t>
      </w:r>
      <w:r>
        <w:rPr/>
        <w:t>*rgya 'dre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O›O-</w:t>
      </w:r>
      <w:r>
        <w:rPr/>
        <w:t>*Перебраниваться (а.)</w:t>
      </w:r>
    </w:p>
    <w:p>
      <w:pPr>
        <w:pStyle w:val="Normal"/>
        <w:rPr/>
      </w:pPr>
      <w:r>
        <w:rPr/>
        <w:t>Ссор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WЊа-O›O#</w:t>
      </w:r>
      <w:r>
        <w:rPr/>
        <w:t>*kho tsho rtag par rgya 'dre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dC-MY-›-WЊа-›C-CФ-WKЬC</w:t>
      </w:r>
      <w:r>
        <w:rPr/>
        <w:t>*Они всегда бранятся.</w:t>
      </w:r>
    </w:p>
    <w:p>
      <w:pPr>
        <w:pStyle w:val="Normal"/>
        <w:rPr/>
      </w:pPr>
      <w:r>
        <w:rPr/>
        <w:t>Ссылка, сно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ЬD-BЬD\#</w:t>
      </w:r>
      <w:r>
        <w:rPr/>
        <w:t>*'byung khungs bt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…ЬD-BЬD\-OIгL</w:t>
      </w:r>
      <w:r>
        <w:rPr/>
        <w:t>*Ссылаться (а.)</w:t>
      </w:r>
    </w:p>
    <w:p>
      <w:pPr>
        <w:pStyle w:val="Normal"/>
        <w:rPr/>
      </w:pPr>
      <w:r>
        <w:rPr/>
        <w:t>Ссы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…гZ-O#</w:t>
      </w:r>
      <w:r>
        <w:rPr/>
        <w:t>*kho btsan byol ba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QL-…гZ-O-YаK-M\#</w:t>
      </w:r>
      <w:r>
        <w:rPr/>
        <w:t>*Он - ссыльный?</w:t>
      </w:r>
    </w:p>
    <w:p>
      <w:pPr>
        <w:pStyle w:val="Normal"/>
        <w:rPr/>
      </w:pPr>
      <w:r>
        <w:rPr/>
        <w:t>Ссыхаться, скрюч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ЬP\#</w:t>
      </w:r>
    </w:p>
    <w:p>
      <w:pPr>
        <w:pStyle w:val="Normal"/>
        <w:rPr/>
      </w:pPr>
      <w:r>
        <w:rPr/>
        <w:t>Стабилиз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-OVг\#</w:t>
      </w:r>
      <w:r>
        <w:rPr/>
        <w:t>*kho tshos gong tshad brtan po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гD-RK-OdL-Mг-OVг\-[C</w:t>
      </w:r>
      <w:r>
        <w:rPr/>
        <w:t>*Они стабилизировали цены.</w:t>
      </w:r>
    </w:p>
    <w:p>
      <w:pPr>
        <w:pStyle w:val="Normal"/>
        <w:rPr/>
      </w:pPr>
      <w:r>
        <w:rPr/>
        <w:t>Стабильный, постоя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WGC\#</w:t>
      </w:r>
      <w:r>
        <w:rPr/>
        <w:t>*gtan 'jags las k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WGC\-Z\-A</w:t>
      </w:r>
      <w:r>
        <w:rPr/>
        <w:t>*Постоянная работа</w:t>
      </w:r>
    </w:p>
    <w:p>
      <w:pPr>
        <w:pStyle w:val="Normal"/>
        <w:rPr/>
      </w:pPr>
      <w:r>
        <w:rPr/>
        <w:t>Ставень, засло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MD-#</w:t>
      </w:r>
    </w:p>
    <w:p>
      <w:pPr>
        <w:pStyle w:val="Normal"/>
        <w:rPr/>
      </w:pPr>
      <w:r>
        <w:rPr/>
        <w:t>Ставить (пьесу), инсцен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#</w:t>
      </w:r>
    </w:p>
    <w:p>
      <w:pPr>
        <w:pStyle w:val="Normal"/>
        <w:rPr/>
      </w:pPr>
      <w:r>
        <w:rPr/>
        <w:t>Ставить в низкое полож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WOаO-…\#</w:t>
      </w:r>
      <w:r>
        <w:rPr/>
        <w:t>*dma' 'be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WOаO-…ЬD-#</w:t>
      </w:r>
      <w:r>
        <w:rPr/>
        <w:t>*Быть униженным</w:t>
      </w:r>
    </w:p>
    <w:p>
      <w:pPr>
        <w:pStyle w:val="Normal"/>
        <w:rPr/>
      </w:pPr>
      <w:r>
        <w:rPr/>
        <w:t>Ставить в ря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D-OҐФC\-…\-OUC ‰Z-OҐФC\…\-OUC</w:t>
      </w:r>
      <w:r>
        <w:rPr/>
        <w:t>*kho tshos rkub kyag brang bsgrigs byas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_ЬO-ЂC-ЏD-OҐФC\-…\-OUC-[C</w:t>
      </w:r>
      <w:r>
        <w:rPr/>
        <w:t>*Они поставили стулья вряд.</w:t>
      </w:r>
    </w:p>
    <w:p>
      <w:pPr>
        <w:pStyle w:val="Normal"/>
        <w:rPr/>
      </w:pPr>
      <w:r>
        <w:rPr/>
        <w:t>Ставить заплат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L-M-O›O#</w:t>
      </w:r>
    </w:p>
    <w:p>
      <w:pPr>
        <w:pStyle w:val="Normal"/>
        <w:rPr/>
      </w:pPr>
      <w:r>
        <w:rPr/>
        <w:t>Ставить палат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O# NЧM#</w:t>
      </w:r>
      <w:r>
        <w:rPr/>
        <w:t>*kho tshos gur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ЬY-O›O-[C</w:t>
      </w:r>
      <w:r>
        <w:rPr/>
        <w:t>*Они поставили палатку.</w:t>
      </w:r>
    </w:p>
    <w:p>
      <w:pPr>
        <w:pStyle w:val="Normal"/>
        <w:rPr/>
      </w:pPr>
      <w:r>
        <w:rPr/>
        <w:t>Ставить под вопрос, подвергать опасно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OVг\#</w:t>
      </w:r>
      <w:r>
        <w:rPr/>
        <w:t>*khos 'char gzhi la nyen g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Z-HаL-C-OVг\-[C</w:t>
      </w:r>
      <w:r>
        <w:rPr/>
        <w:t>*Он подверг опасности план.</w:t>
      </w:r>
    </w:p>
    <w:p>
      <w:pPr>
        <w:pStyle w:val="Normal"/>
        <w:rPr/>
      </w:pPr>
      <w:r>
        <w:rPr/>
        <w:t>Ставить подножку, подставить нож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OAЬC-O›O#</w:t>
      </w:r>
      <w:r>
        <w:rPr/>
        <w:t>*khos nga la rkang bkug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_D-OAЬC-O›O-…ЬD-#</w:t>
      </w:r>
      <w:r>
        <w:rPr/>
        <w:t>*Он подставил мне ножку.</w:t>
      </w:r>
    </w:p>
    <w:p>
      <w:pPr>
        <w:pStyle w:val="Normal"/>
        <w:rPr/>
      </w:pPr>
      <w:r>
        <w:rPr/>
        <w:t>Ставить пьес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ҐФC-…\#</w:t>
      </w:r>
      <w:r>
        <w:rPr/>
        <w:t>*as gar 'di khos go sgri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г\-CY-WKФ-Bг\-Cг-ҐФC-…\-M-YаK#</w:t>
      </w:r>
      <w:r>
        <w:rPr/>
        <w:t>*Он поставил пьесу.</w:t>
      </w:r>
    </w:p>
    <w:p>
      <w:pPr>
        <w:pStyle w:val="Normal"/>
        <w:rPr/>
      </w:pPr>
      <w:r>
        <w:rPr/>
        <w:t>Ставить себя выше других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-HP\-…\#</w:t>
      </w:r>
      <w:r>
        <w:rPr/>
        <w:t>*khos mtho nyam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Jг-HP\-…аK-ЂФ-WKЬC</w:t>
      </w:r>
      <w:r>
        <w:rPr/>
        <w:t>*Он действует высокомерно.</w:t>
      </w:r>
    </w:p>
    <w:p>
      <w:pPr>
        <w:pStyle w:val="Normal"/>
        <w:rPr/>
      </w:pPr>
      <w:r>
        <w:rPr/>
        <w:t>Ставить штамп, пе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ЋЬC-O›O#</w:t>
      </w:r>
    </w:p>
    <w:p>
      <w:pPr>
        <w:pStyle w:val="Normal"/>
        <w:rPr/>
      </w:pPr>
      <w:r>
        <w:rPr/>
        <w:t>Ставить, воздви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D\#</w:t>
      </w:r>
      <w:r>
        <w:rPr/>
        <w:t>*kho tshos kha dpar gyi ka ba bsla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-KMY-‚Ф-A-O-O™D\-M-YаK#</w:t>
      </w:r>
      <w:r>
        <w:rPr/>
        <w:t>*Они поставили телефонный столб.</w:t>
      </w:r>
    </w:p>
    <w:p>
      <w:pPr>
        <w:pStyle w:val="Normal"/>
        <w:rPr/>
      </w:pPr>
      <w:r>
        <w:rPr/>
        <w:t>Ставка, пар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# iбK-›L#</w:t>
      </w:r>
      <w:r>
        <w:rPr/>
        <w:t>*khos rta dkar po der rgyan chen po zhig bzha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KAY-Mг-KаY-›L-FаL-Mг-UФC-OUC-\гD-#</w:t>
      </w:r>
      <w:r>
        <w:rPr/>
        <w:t>*Он сделал большую ставку на белую лошадь.</w:t>
      </w:r>
    </w:p>
    <w:p>
      <w:pPr>
        <w:pStyle w:val="Normal"/>
        <w:rPr/>
      </w:pPr>
      <w:r>
        <w:rPr/>
        <w:t>Стади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BD-#</w:t>
      </w:r>
    </w:p>
    <w:p>
      <w:pPr>
        <w:pStyle w:val="Normal"/>
        <w:rPr/>
      </w:pPr>
      <w:r>
        <w:rPr/>
        <w:t>Стадо, ст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#</w:t>
      </w:r>
      <w:r>
        <w:rPr/>
        <w:t>*khyu bsgri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-OҐФZ#</w:t>
      </w:r>
      <w:r>
        <w:rPr/>
        <w:t>*Собирать стадо (а.)</w:t>
      </w:r>
    </w:p>
    <w:p>
      <w:pPr>
        <w:pStyle w:val="Normal"/>
        <w:rPr/>
      </w:pPr>
      <w:r>
        <w:rPr/>
        <w:t>Сталкиваться лб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JШC-O›O#</w:t>
      </w:r>
      <w:r>
        <w:rPr/>
        <w:t>*de gnyis gdong thug brgyab nas brda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CHФ\-CKгD-JШC-O›O-L\-OeO\-[C</w:t>
      </w:r>
      <w:r>
        <w:rPr/>
        <w:t>*Они (оба) столкнулись лоб в лоб.</w:t>
      </w:r>
    </w:p>
    <w:p>
      <w:pPr>
        <w:pStyle w:val="Normal"/>
        <w:rPr/>
      </w:pPr>
      <w:r>
        <w:rPr/>
        <w:t>Сталкиваться, удар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O\#</w:t>
      </w:r>
      <w:r>
        <w:rPr/>
        <w:t>*mo Ta gnyis brdap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CHФ\-OeM\-M-YаK#</w:t>
      </w:r>
      <w:r>
        <w:rPr/>
        <w:t>*Столкнулись два автомобиля.</w:t>
      </w:r>
    </w:p>
    <w:p>
      <w:pPr>
        <w:pStyle w:val="Normal"/>
        <w:rPr/>
      </w:pPr>
      <w:r>
        <w:rPr/>
        <w:t>Ст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Y-nC\# U-Hа#</w:t>
      </w:r>
      <w:r>
        <w:rPr/>
        <w:t>*ngar lcags bzo g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Y-nC\-OVг-‰</w:t>
      </w:r>
      <w:r>
        <w:rPr/>
        <w:t>*Стальной завод</w:t>
      </w:r>
    </w:p>
    <w:p>
      <w:pPr>
        <w:pStyle w:val="Normal"/>
        <w:rPr/>
      </w:pPr>
      <w:r>
        <w:rPr/>
        <w:t>Стандартиз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qL-OVг\#</w:t>
      </w:r>
      <w:r>
        <w:rPr/>
        <w:t>*kho tshos lcags kyi thon skyed tshad ldan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nC\-ЂФ-JгL-џаK-RK-qL-OVг\-M-YаK#</w:t>
      </w:r>
      <w:r>
        <w:rPr/>
        <w:t>*Они стандартизировали производство железа.</w:t>
      </w:r>
    </w:p>
    <w:p>
      <w:pPr>
        <w:pStyle w:val="Normal"/>
        <w:rPr/>
      </w:pPr>
      <w:r>
        <w:rPr/>
        <w:t>Стандартный, типовой общепризн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qL#</w:t>
      </w:r>
      <w:r>
        <w:rPr/>
        <w:t>*slob deb 'di tshad lda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KаO-WKФ-RK-qL-YаK#</w:t>
      </w:r>
      <w:r>
        <w:rPr/>
        <w:t>*Это стандартный учебник.</w:t>
      </w:r>
    </w:p>
    <w:p>
      <w:pPr>
        <w:pStyle w:val="Normal"/>
        <w:rPr/>
      </w:pPr>
      <w:r>
        <w:rPr/>
        <w:t>Стандарты, требов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CUФ#</w:t>
      </w:r>
      <w:r>
        <w:rPr/>
        <w:t>*kho tshos 'di tshad gzhi mtho shos dang bstun nas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KФ-RK-CUФ-PJг-[г\-KD-OyЬL-L\-OVг\-[C</w:t>
      </w:r>
      <w:r>
        <w:rPr/>
        <w:t>*Он сделал это по высочайшим стандартам.</w:t>
      </w:r>
    </w:p>
    <w:p>
      <w:pPr>
        <w:pStyle w:val="Normal"/>
        <w:rPr/>
      </w:pPr>
      <w:r>
        <w:rPr/>
        <w:t>Становит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\#</w:t>
      </w:r>
      <w:r>
        <w:rPr/>
        <w:t>*da gnam gshis grang mo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CLP-C[Ф\-‰D-Pг-FC\-[C</w:t>
      </w:r>
      <w:r>
        <w:rPr/>
        <w:t>*Погода сейчас стала холодной.</w:t>
      </w:r>
    </w:p>
    <w:p>
      <w:pPr>
        <w:pStyle w:val="Normal"/>
        <w:rPr/>
      </w:pPr>
      <w:r>
        <w:rPr/>
        <w:t>Становиться в очеред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D-OҐФC\#</w:t>
      </w:r>
      <w:r>
        <w:rPr/>
        <w:t>*dngul khang nang la mi mang po brang bsgrigs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BD-LD-Z-PФ-PD-Mг-ЏD-OҐФC\-OzK-[C</w:t>
      </w:r>
      <w:r>
        <w:rPr/>
        <w:t>*У банка много людей выстроились очередь.</w:t>
      </w:r>
    </w:p>
    <w:p>
      <w:pPr>
        <w:pStyle w:val="Normal"/>
        <w:rPr/>
      </w:pPr>
      <w:r>
        <w:rPr/>
        <w:t>Становиться индустриальн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Z-W‚ЬY#</w:t>
      </w:r>
      <w:r>
        <w:rPr/>
        <w:t>*ja pan bzo las la 'gyur nas lo mang po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ML-OVг-Z\-Z-W‚ЬY-L\-Zг-PD-Mг-„ФL-M-YаK#</w:t>
      </w:r>
      <w:r>
        <w:rPr/>
        <w:t>*Прошло много лет, после того как Япония стала индустриальной.</w:t>
      </w:r>
    </w:p>
    <w:p>
      <w:pPr>
        <w:pStyle w:val="Normal"/>
        <w:rPr/>
      </w:pPr>
      <w:r>
        <w:rPr/>
        <w:t>Становиться лужей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ЃФZ#</w:t>
      </w:r>
    </w:p>
    <w:p>
      <w:pPr>
        <w:pStyle w:val="Normal"/>
        <w:rPr/>
      </w:pPr>
      <w:r>
        <w:rPr/>
        <w:t>Становиться очевидн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Mг-PDгL#</w:t>
      </w:r>
      <w:r>
        <w:rPr/>
        <w:t>*kho so pa yin pa gsal po mng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г-M-XФL-M-C\Z-Mг-PDгL-M-YаK#</w:t>
      </w:r>
      <w:r>
        <w:rPr/>
        <w:t>*Стало очевидным, что он - шпион.</w:t>
      </w:r>
    </w:p>
    <w:p>
      <w:pPr>
        <w:pStyle w:val="Normal"/>
        <w:rPr/>
      </w:pPr>
      <w:r>
        <w:rPr/>
        <w:t>Становиться с ног на голову, переворачиваться вверх дн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CUЬC-ZгC</w:t>
      </w:r>
      <w:r>
        <w:rPr/>
        <w:t>*deng sang tshang ma 'go gzhug lo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RD-P-WCг-CUЬC-ZгC-[C</w:t>
      </w:r>
      <w:r>
        <w:rPr/>
        <w:t>*В наше время все перевернуто вверх дном.</w:t>
      </w:r>
    </w:p>
    <w:p>
      <w:pPr>
        <w:pStyle w:val="Normal"/>
        <w:rPr/>
      </w:pPr>
      <w:r>
        <w:rPr/>
        <w:t>Станок ткац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\-Z\-WЋЬZ-WBгY#</w:t>
      </w:r>
    </w:p>
    <w:p>
      <w:pPr>
        <w:pStyle w:val="Normal"/>
        <w:rPr/>
      </w:pPr>
      <w:r>
        <w:rPr/>
        <w:t>Станок, инстру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F#</w:t>
      </w:r>
      <w:r>
        <w:rPr/>
        <w:t>*kho la lag cha gsar p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ZC-F-C\Y-M-UФC-WKЬC</w:t>
      </w:r>
      <w:r>
        <w:rPr/>
        <w:t>*У него новый инструмент.</w:t>
      </w:r>
    </w:p>
    <w:p>
      <w:pPr>
        <w:pStyle w:val="Normal"/>
        <w:rPr/>
      </w:pPr>
      <w:r>
        <w:rPr/>
        <w:t>Станция радиовещ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L-ЃO-˜ЬD-WЋФL-BD-</w:t>
      </w:r>
    </w:p>
    <w:p>
      <w:pPr>
        <w:pStyle w:val="Normal"/>
        <w:rPr/>
      </w:pPr>
      <w:r>
        <w:rPr/>
        <w:t>Старательны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RC\-Mг-…аK-PBL#</w:t>
      </w:r>
      <w:r>
        <w:rPr/>
        <w:t>*kho las ka zhib tshags po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A-UФO-RC\-Mг-…аK-PBL-UФC-YаK#</w:t>
      </w:r>
      <w:r>
        <w:rPr/>
        <w:t>*Он ревностный работник.</w:t>
      </w:r>
    </w:p>
    <w:p>
      <w:pPr>
        <w:pStyle w:val="Normal"/>
        <w:rPr/>
      </w:pPr>
      <w:r>
        <w:rPr/>
        <w:t>Стар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C-Mг-…\#</w:t>
      </w:r>
      <w:r>
        <w:rPr/>
        <w:t>*khos las ka gcag po yag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CEC-Mг-XC-Mг-…аK-ЂФ-WKЬC</w:t>
      </w:r>
      <w:r>
        <w:rPr/>
        <w:t>*Он хорошо старается на работе.</w:t>
      </w:r>
    </w:p>
    <w:p>
      <w:pPr>
        <w:pStyle w:val="Normal"/>
        <w:rPr/>
      </w:pPr>
      <w:r>
        <w:rPr/>
        <w:t>Стараться, боро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O›O# [ЬC\-џаK-…\# LЬ\-[ЬC\-OIгL#</w:t>
      </w:r>
      <w:r>
        <w:rPr/>
        <w:t>*khos kho rang gi thon 'bab che ru 'gro yag la shugs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CФ-JгL-WOO-Fа-YЧ-W‰г-XC-Z-[ЬC\-O›O-M-YаK#</w:t>
      </w:r>
      <w:r>
        <w:rPr/>
        <w:t>*Он борется за увеличение урожая.</w:t>
      </w:r>
    </w:p>
    <w:p>
      <w:pPr>
        <w:pStyle w:val="Normal"/>
        <w:rPr/>
      </w:pPr>
      <w:r>
        <w:rPr/>
        <w:t>Старая де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“D-#</w:t>
      </w:r>
      <w:r>
        <w:rPr/>
        <w:t>*skye dman chang sa ma brgyab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PL-FD-\-P-O›O-M#</w:t>
      </w:r>
    </w:p>
    <w:p>
      <w:pPr>
        <w:pStyle w:val="Normal"/>
        <w:rPr/>
      </w:pPr>
      <w:r>
        <w:rPr/>
        <w:t>Старей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[г\#</w:t>
      </w:r>
      <w:r>
        <w:rPr/>
        <w:t>*grong gseb de'i nang la kho rgan sh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C\аO-KаWФ-LD-Z-Bг-`L-[г\-YаK#</w:t>
      </w:r>
      <w:r>
        <w:rPr/>
        <w:t>*В этой деревне он - самый старший.</w:t>
      </w:r>
    </w:p>
    <w:p>
      <w:pPr>
        <w:pStyle w:val="Normal"/>
        <w:rPr/>
      </w:pPr>
      <w:r>
        <w:rPr/>
        <w:t>Стар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CгC-FC\# `L-CгC-…\#</w:t>
      </w:r>
      <w:r>
        <w:rPr/>
        <w:t>*mo'i a zhang rgan gog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WФ-^-UD-`L-CгC-FC\-[C</w:t>
      </w:r>
      <w:r>
        <w:rPr/>
        <w:t>*Ее дядя (по материнской линии) постарел.</w:t>
      </w:r>
    </w:p>
    <w:p>
      <w:pPr>
        <w:pStyle w:val="Normal"/>
        <w:rPr/>
      </w:pPr>
      <w:r>
        <w:rPr/>
        <w:t>Старе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CгC-…аK-XC</w:t>
      </w:r>
      <w:r>
        <w:rPr/>
        <w:t>*rga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-O</w:t>
      </w:r>
    </w:p>
    <w:p>
      <w:pPr>
        <w:pStyle w:val="Normal"/>
        <w:rPr/>
      </w:pPr>
      <w:r>
        <w:rPr/>
        <w:t>Стар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-Oг#</w:t>
      </w:r>
      <w:r>
        <w:rPr/>
        <w:t>*pha gir mi spo b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CФY-PФ-|г-Oг-UФC-WKЬC</w:t>
      </w:r>
      <w:r>
        <w:rPr/>
        <w:t>*Там старик.</w:t>
      </w:r>
    </w:p>
    <w:p>
      <w:pPr>
        <w:pStyle w:val="Normal"/>
        <w:rPr/>
      </w:pPr>
      <w:r>
        <w:rPr/>
        <w:t>Старики (больше 60 ле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CгC `L-BгC\#</w:t>
      </w:r>
      <w:r>
        <w:rPr/>
        <w:t>*khos grong gseb la mi rgan gog tsho th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‰гD-C\аO-Z-PФ-`L-CгC-Rд-JШC-M-YаK#</w:t>
      </w:r>
      <w:r>
        <w:rPr/>
        <w:t>*Он встретил стариков в деревне.</w:t>
      </w:r>
    </w:p>
    <w:p>
      <w:pPr>
        <w:pStyle w:val="Normal"/>
        <w:rPr/>
      </w:pPr>
      <w:r>
        <w:rPr/>
        <w:t>Старинный (давнишн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D-M#</w:t>
      </w:r>
      <w:r>
        <w:rPr/>
        <w:t>*deb rnying pa/ grogs po rnyi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cФD-M# ‰гC\-Mг-cФD-M#</w:t>
      </w:r>
      <w:r>
        <w:rPr/>
        <w:t>*Старая книга; старый (многолетний) друг</w:t>
      </w:r>
    </w:p>
    <w:p>
      <w:pPr>
        <w:pStyle w:val="Normal"/>
        <w:rPr/>
      </w:pPr>
      <w:r>
        <w:rPr/>
        <w:t>Старинный, необычный, привлек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D-HP\-KгK-Mг#</w:t>
      </w:r>
      <w:r>
        <w:rPr/>
        <w:t>*'di khang pa rnying nyams dod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D-M-cФD-HP\-KгK-Mг-UФC-WKЬC</w:t>
      </w:r>
      <w:r>
        <w:rPr/>
        <w:t>*Это - старинный дом.</w:t>
      </w:r>
    </w:p>
    <w:p>
      <w:pPr>
        <w:pStyle w:val="Normal"/>
        <w:rPr/>
      </w:pPr>
      <w:r>
        <w:rPr/>
        <w:t>Старожил, заслуженный граждан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PФ-O‰а\-’гD-#</w:t>
      </w:r>
    </w:p>
    <w:p>
      <w:pPr>
        <w:pStyle w:val="Normal"/>
        <w:rPr/>
      </w:pPr>
      <w:r>
        <w:rPr/>
        <w:t>Старомодный (о вещ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p-cФD-M#</w:t>
      </w:r>
      <w:r>
        <w:rPr/>
        <w:t>*dug slog bzo lta rnyi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™гC-OVг-p-cФD-M#</w:t>
      </w:r>
      <w:r>
        <w:rPr/>
        <w:t>*Старомодное платье</w:t>
      </w:r>
    </w:p>
    <w:p>
      <w:pPr>
        <w:pStyle w:val="Normal"/>
        <w:rPr/>
      </w:pPr>
      <w:r>
        <w:rPr/>
        <w:t>Старомодн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Y-’гZ-…аK-PBL#</w:t>
      </w:r>
      <w:r>
        <w:rPr/>
        <w:t>*mo sngar srol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wY-’гZ-…аK-PBL-UФC-YаK#</w:t>
      </w:r>
      <w:r>
        <w:rPr/>
        <w:t>*Она - старомодный человек.</w:t>
      </w:r>
    </w:p>
    <w:p>
      <w:pPr>
        <w:pStyle w:val="Normal"/>
        <w:rPr/>
      </w:pPr>
      <w:r>
        <w:rPr/>
        <w:t>Староста (дерев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M# `L-Mг#</w:t>
      </w:r>
    </w:p>
    <w:p>
      <w:pPr>
        <w:pStyle w:val="Normal"/>
        <w:rPr/>
      </w:pPr>
      <w:r>
        <w:rPr/>
        <w:t>Стару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-Oг#</w:t>
      </w:r>
    </w:p>
    <w:p>
      <w:pPr>
        <w:pStyle w:val="Normal"/>
        <w:rPr/>
      </w:pPr>
      <w:r>
        <w:rPr/>
        <w:t>Старшая сес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EC CEаL-Pг# ^-EC-ZC\#</w:t>
      </w:r>
      <w:r>
        <w:rPr/>
        <w:t xml:space="preserve"> (вежл.)</w:t>
      </w:r>
    </w:p>
    <w:p>
      <w:pPr>
        <w:pStyle w:val="Normal"/>
        <w:rPr/>
      </w:pPr>
      <w:r>
        <w:rPr/>
        <w:t>Стар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M# O‰а\-M#</w:t>
      </w:r>
      <w:r>
        <w:rPr/>
        <w:t>*su rgan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-`L-M-YаK#</w:t>
      </w:r>
      <w:r>
        <w:rPr/>
        <w:t>*Кто старше?</w:t>
      </w:r>
    </w:p>
    <w:p>
      <w:pPr>
        <w:pStyle w:val="Normal"/>
        <w:rPr/>
      </w:pPr>
      <w:r>
        <w:rPr/>
        <w:t>Старше, стар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M#</w:t>
      </w:r>
      <w:r>
        <w:rPr/>
        <w:t>*su rg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-`L-M-YаK#</w:t>
      </w:r>
      <w:r>
        <w:rPr/>
        <w:t>*Кто старший?</w:t>
      </w:r>
    </w:p>
    <w:p>
      <w:pPr>
        <w:pStyle w:val="Normal"/>
        <w:rPr/>
      </w:pPr>
      <w:r>
        <w:rPr/>
        <w:t>Старшее поко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YO\#</w:t>
      </w:r>
      <w:r>
        <w:rPr/>
        <w:t>*gzhung zhabs rgan ra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UO\-`L-YO\</w:t>
      </w:r>
      <w:r>
        <w:rPr/>
        <w:t>*Старшее поколение государственных деятелей</w:t>
      </w:r>
    </w:p>
    <w:p>
      <w:pPr>
        <w:pStyle w:val="Normal"/>
        <w:rPr/>
      </w:pPr>
      <w:r>
        <w:rPr/>
        <w:t>Стар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M# O‰а\-M#</w:t>
      </w:r>
      <w:r>
        <w:rPr/>
        <w:t xml:space="preserve"> (вежл.)*nga'i phru gu rga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ЋЬ-CЬ-`L-M</w:t>
      </w:r>
      <w:r>
        <w:rPr/>
        <w:t>*Мой старший ребенок.</w:t>
      </w:r>
    </w:p>
    <w:p>
      <w:pPr>
        <w:pStyle w:val="Normal"/>
        <w:rPr/>
      </w:pPr>
      <w:r>
        <w:rPr/>
        <w:t>Старший (о должн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M# O‰а\-M#</w:t>
      </w:r>
      <w:r>
        <w:rPr/>
        <w:t xml:space="preserve"> (вежл.)*khong gzhung zhabs bgre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UЬD-UO\-O‰а\-M-YаK#</w:t>
      </w:r>
      <w:r>
        <w:rPr/>
        <w:t>*Он старший сотрудник.</w:t>
      </w:r>
    </w:p>
    <w:p>
      <w:pPr>
        <w:pStyle w:val="Normal"/>
        <w:rPr/>
      </w:pPr>
      <w:r>
        <w:rPr/>
        <w:t>Старший бр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г-Gг# Gг-ZC\#</w:t>
      </w:r>
      <w:r>
        <w:rPr/>
        <w:t xml:space="preserve"> (вежл.)*gce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аL-Mг</w:t>
      </w:r>
    </w:p>
    <w:p>
      <w:pPr>
        <w:pStyle w:val="Normal"/>
        <w:rPr/>
      </w:pPr>
      <w:r>
        <w:rPr/>
        <w:t>Старший и млад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CUгL# O‰а\-CUгL#</w:t>
      </w:r>
      <w:r>
        <w:rPr/>
        <w:t xml:space="preserve"> (вежл.)*ram pa'i bgres gzhon gnyis ka p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P-MWФ-O‰а\-CUгL-CHФ\-A-NаO\-[C</w:t>
      </w:r>
      <w:r>
        <w:rPr/>
        <w:t>*Рампа, старший и младший, пришли оба.</w:t>
      </w:r>
    </w:p>
    <w:p>
      <w:pPr>
        <w:pStyle w:val="Normal"/>
        <w:rPr/>
      </w:pPr>
      <w:r>
        <w:rPr/>
        <w:t>Старший и младший (о должн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‰а\-CUгL#</w:t>
      </w:r>
      <w:r>
        <w:rPr/>
        <w:t>*gzhung zhabs bgres gzhon tsh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UO\-O‰а\-CUгL-Rд</w:t>
      </w:r>
      <w:r>
        <w:rPr/>
        <w:t>*Старшие и младшие государственные деятели</w:t>
      </w:r>
    </w:p>
    <w:p>
      <w:pPr>
        <w:pStyle w:val="Normal"/>
        <w:rPr/>
      </w:pPr>
      <w:r>
        <w:rPr/>
        <w:t>Старшин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YФP-‚Ф-CL\-yD\#</w:t>
      </w:r>
      <w:r>
        <w:rPr/>
        <w:t>*bslab pa rgan ri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O-M-`L-YФP</w:t>
      </w:r>
    </w:p>
    <w:p>
      <w:pPr>
        <w:pStyle w:val="Normal"/>
        <w:rPr/>
      </w:pPr>
      <w:r>
        <w:rPr/>
        <w:t>Старый (пожило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CгC O‰а\-Mг#</w:t>
      </w:r>
      <w:r>
        <w:rPr/>
        <w:t xml:space="preserve"> (вежл.)*a rgan go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Bг-`L-CгC-YаK#</w:t>
      </w:r>
      <w:r>
        <w:rPr/>
        <w:t>*Он - старый.</w:t>
      </w:r>
    </w:p>
    <w:p>
      <w:pPr>
        <w:pStyle w:val="Normal"/>
        <w:rPr/>
      </w:pPr>
      <w:r>
        <w:rPr/>
        <w:t>Старый, древний, стародав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D-P#</w:t>
      </w:r>
      <w:r>
        <w:rPr/>
        <w:t>*mi tshang rnying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D-cФD-P#</w:t>
      </w:r>
      <w:r>
        <w:rPr/>
        <w:t>*Старинная фамилия.</w:t>
      </w:r>
    </w:p>
    <w:p>
      <w:pPr>
        <w:pStyle w:val="Normal"/>
        <w:rPr/>
      </w:pPr>
      <w:r>
        <w:rPr/>
        <w:t>Старье, отбро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г-PаK#</w:t>
      </w:r>
      <w:r>
        <w:rPr/>
        <w:t>*mo a a 'di tsho tshang ma mkho me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WKФ-Rд-RD-P-PBг-PаK-YаK#</w:t>
      </w:r>
      <w:r>
        <w:rPr/>
        <w:t>*Все эти машины - утильсырье.</w:t>
      </w:r>
    </w:p>
    <w:p>
      <w:pPr>
        <w:pStyle w:val="Normal"/>
        <w:rPr/>
      </w:pPr>
      <w:r>
        <w:rPr/>
        <w:t>Статистик (уче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OzгP\-iХ\-YФC-PB\-M#</w:t>
      </w:r>
      <w:r>
        <w:rPr/>
        <w:t>*spyi bsdoms brgyab nas dpyad zhib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OzгP\-O›O-L\-KѓK-UФO-…\</w:t>
      </w:r>
      <w:r>
        <w:rPr/>
        <w:t>*Проводить статистический анализ</w:t>
      </w:r>
    </w:p>
    <w:p>
      <w:pPr>
        <w:pStyle w:val="Normal"/>
        <w:rPr/>
      </w:pPr>
      <w:r>
        <w:rPr/>
        <w:t>Статистика (нау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OzгP\-iХ\-YФC</w:t>
      </w:r>
      <w:r>
        <w:rPr/>
        <w:t>*khyod rang la shes yon slob sbyong skor gyi spyi bsdoms yo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[а\-XгL-™гO-ўгD-uгY-‚Ф-ЎФ-OzгP\-XгK-M\#</w:t>
      </w:r>
      <w:r>
        <w:rPr/>
        <w:t>*У тебя есть статистика по образованию?</w:t>
      </w:r>
    </w:p>
    <w:p>
      <w:pPr>
        <w:pStyle w:val="Normal"/>
        <w:rPr/>
      </w:pPr>
      <w:r>
        <w:rPr/>
        <w:t>Статис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OzгP\#</w:t>
      </w:r>
      <w:r>
        <w:rPr/>
        <w:t>*spyi bsdoms nyams zhi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OzгP\-HP\-UФO</w:t>
      </w:r>
      <w:r>
        <w:rPr/>
        <w:t>*Статистические исследования</w:t>
      </w:r>
    </w:p>
    <w:p>
      <w:pPr>
        <w:pStyle w:val="Normal"/>
        <w:rPr/>
      </w:pPr>
      <w:r>
        <w:rPr/>
        <w:t>Стат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GC\# YD-CL\#</w:t>
      </w:r>
      <w:r>
        <w:rPr/>
        <w:t>*dpal 'byor gyi gnas stangs rang 'ja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‚Ф-CL\-yD\-YD-WGC\-YаK#</w:t>
      </w:r>
      <w:r>
        <w:rPr/>
        <w:t>*Состояние экономики неподвижное.</w:t>
      </w:r>
    </w:p>
    <w:p>
      <w:pPr>
        <w:pStyle w:val="Normal"/>
        <w:rPr/>
      </w:pPr>
      <w:r>
        <w:rPr/>
        <w:t>Статус, по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yD\#</w:t>
      </w:r>
      <w:r>
        <w:rPr/>
        <w:t>*mthi rim slob grwa'i nang la khyed rang gi gnas stangs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Ф-YФP-™гO-№WФ-LD-Z-ЃаK-YD-CФ-CL\-yD\-C-Yа-YаK#</w:t>
      </w:r>
      <w:r>
        <w:rPr/>
        <w:t>*Какой твой статус в училище?</w:t>
      </w:r>
    </w:p>
    <w:p>
      <w:pPr>
        <w:pStyle w:val="Normal"/>
        <w:rPr/>
      </w:pPr>
      <w:r>
        <w:rPr/>
        <w:t>Статую дел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uЬ-OUаD\#</w:t>
      </w:r>
      <w:r>
        <w:rPr/>
        <w:t>*sku 'dra bzhes mkhan/ lha bzo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WЊ-OUа\-PBL# t-OVг-O#</w:t>
      </w:r>
      <w:r>
        <w:rPr/>
        <w:t>*Скульптор, изготовитель религиозных статуй</w:t>
      </w:r>
    </w:p>
    <w:p>
      <w:pPr>
        <w:pStyle w:val="Normal"/>
        <w:rPr/>
      </w:pPr>
      <w:r>
        <w:rPr/>
        <w:t>Стату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WЊ#</w:t>
      </w:r>
    </w:p>
    <w:p>
      <w:pPr>
        <w:pStyle w:val="Normal"/>
        <w:rPr/>
      </w:pPr>
      <w:r>
        <w:rPr/>
        <w:t>Статуя (обще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uЬ# WЊ-CVЧC\#</w:t>
      </w:r>
      <w:r>
        <w:rPr/>
        <w:t>*sku 'dra/ sku brny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WЊ# uЬ-OcL#</w:t>
      </w:r>
      <w:r>
        <w:rPr/>
        <w:t>*Статуя (религиозная)</w:t>
      </w:r>
    </w:p>
    <w:p>
      <w:pPr>
        <w:pStyle w:val="Normal"/>
        <w:rPr/>
      </w:pPr>
      <w:r>
        <w:rPr/>
        <w:t>Статья (договор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RL#</w:t>
      </w:r>
      <w:r>
        <w:rPr/>
        <w:t>*chings yig 'di'i nang la don tshan bcu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D\-XФC-WKФWФ-LD-Z-KгL-RL-OEЧ-WKЬC</w:t>
      </w:r>
      <w:r>
        <w:rPr/>
        <w:t>*В этом договоре десять статей.</w:t>
      </w:r>
    </w:p>
    <w:p>
      <w:pPr>
        <w:pStyle w:val="Normal"/>
        <w:rPr/>
      </w:pPr>
      <w:r>
        <w:rPr/>
        <w:t>Статья (литератур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дP-XФC</w:t>
      </w:r>
      <w:r>
        <w:rPr/>
        <w:t>*khos tshag dpar nang la rtsom yig cig bri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C-KMY-LD-Z-iдP-XФC-EФC-ЏФ\-[C</w:t>
      </w:r>
      <w:r>
        <w:rPr/>
        <w:t>*Он написал статью в газету.</w:t>
      </w:r>
    </w:p>
    <w:p>
      <w:pPr>
        <w:pStyle w:val="Normal"/>
        <w:rPr/>
      </w:pPr>
      <w:r>
        <w:rPr/>
        <w:t>Ствол дере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D-Mг# XZ-B#</w:t>
      </w:r>
      <w:r>
        <w:rPr/>
        <w:t>*sdon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D-Mг</w:t>
      </w:r>
    </w:p>
    <w:p>
      <w:pPr>
        <w:pStyle w:val="Normal"/>
        <w:rPr/>
      </w:pPr>
      <w:r>
        <w:rPr/>
        <w:t>Ствол, черенок (расте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#</w:t>
      </w:r>
    </w:p>
    <w:p>
      <w:pPr>
        <w:pStyle w:val="Normal"/>
        <w:rPr/>
      </w:pPr>
      <w:r>
        <w:rPr/>
        <w:t>Стеб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#</w:t>
      </w:r>
      <w:r>
        <w:rPr/>
        <w:t>*rtswa rk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_D-#</w:t>
      </w:r>
      <w:r>
        <w:rPr/>
        <w:t>*Стебель (травы)</w:t>
      </w:r>
    </w:p>
    <w:p>
      <w:pPr>
        <w:pStyle w:val="Normal"/>
        <w:rPr/>
      </w:pPr>
      <w:r>
        <w:rPr/>
        <w:t>Стек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Z-Aг#</w:t>
      </w:r>
      <w:r>
        <w:rPr/>
        <w:t>*shel ko 'i sg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Z-Aг-WФ-vг#</w:t>
      </w:r>
      <w:r>
        <w:rPr/>
        <w:t>*Стеклянная дверь.</w:t>
      </w:r>
    </w:p>
    <w:p>
      <w:pPr>
        <w:pStyle w:val="Normal"/>
        <w:rPr/>
      </w:pPr>
      <w:r>
        <w:rPr/>
        <w:t>Стеклянный сос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Z-{гK#</w:t>
      </w:r>
      <w:r>
        <w:rPr/>
        <w:t>*shel kh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Z-€#</w:t>
      </w:r>
      <w:r>
        <w:rPr/>
        <w:t>*Стеклянное окно.</w:t>
      </w:r>
    </w:p>
    <w:p>
      <w:pPr>
        <w:pStyle w:val="Normal"/>
        <w:rPr/>
      </w:pPr>
      <w:r>
        <w:rPr/>
        <w:t>Ст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C-M#</w:t>
      </w:r>
      <w:r>
        <w:rPr/>
        <w:t>*rtsig pa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C-M-O›O</w:t>
      </w:r>
      <w:r>
        <w:rPr/>
        <w:t>*Строить дом</w:t>
      </w:r>
    </w:p>
    <w:p>
      <w:pPr>
        <w:pStyle w:val="Normal"/>
        <w:rPr/>
      </w:pPr>
      <w:r>
        <w:rPr/>
        <w:t>Стенная живопи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аO\-YФ\#</w:t>
      </w:r>
      <w:r>
        <w:rPr/>
        <w:t>*ldebs ris br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аO\-YФ\-ЏФ\</w:t>
      </w:r>
      <w:r>
        <w:rPr/>
        <w:t>*Писать фрески</w:t>
      </w:r>
    </w:p>
    <w:p>
      <w:pPr>
        <w:pStyle w:val="Normal"/>
        <w:rPr/>
      </w:pPr>
      <w:r>
        <w:rPr/>
        <w:t>Стенограф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XФC</w:t>
      </w:r>
      <w:r>
        <w:rPr/>
        <w:t>*mgyogs yig br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XФC-ЏФ\</w:t>
      </w:r>
      <w:r>
        <w:rPr/>
        <w:t>*Стенографировать (а.)</w:t>
      </w:r>
    </w:p>
    <w:p>
      <w:pPr>
        <w:pStyle w:val="Normal"/>
        <w:rPr/>
      </w:pPr>
      <w:r>
        <w:rPr/>
        <w:t>Степенный, уравновеш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\ФP-Mг#</w:t>
      </w:r>
      <w:r>
        <w:rPr/>
        <w:t>*kho khu sim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Ь-\ФP-Mг-UФC-WKЬC</w:t>
      </w:r>
      <w:r>
        <w:rPr/>
        <w:t>*Он степенный человек.</w:t>
      </w:r>
    </w:p>
    <w:p>
      <w:pPr>
        <w:pStyle w:val="Normal"/>
        <w:rPr/>
      </w:pPr>
      <w:r>
        <w:rPr/>
        <w:t>Степень образования, ученая степ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…гD-JгL-RK#</w:t>
      </w:r>
      <w:r>
        <w:rPr/>
        <w:t>*kho la 'bi e'i slob byong thon tshad byung pa red/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WOФ-^аWФ-™гO-…гD-JгL-RK-…ЬD-M-YаK##</w:t>
      </w:r>
      <w:r>
        <w:rPr/>
        <w:t>*Он получил степень бакалавра.</w:t>
      </w:r>
    </w:p>
    <w:p>
      <w:pPr>
        <w:pStyle w:val="Normal"/>
        <w:rPr/>
      </w:pPr>
      <w:r>
        <w:rPr/>
        <w:t>Стеречься, высматр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…\#</w:t>
      </w:r>
      <w:r>
        <w:rPr/>
        <w:t>*shing nags nang la dom la do snang gyis 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LC\-LD-Z-KгP-Z-Kг-{D-‚Ф\-^D-#</w:t>
      </w:r>
      <w:r>
        <w:rPr/>
        <w:t>*Остерегайтесь медведей в лесу.</w:t>
      </w:r>
    </w:p>
    <w:p>
      <w:pPr>
        <w:pStyle w:val="Normal"/>
        <w:rPr/>
      </w:pPr>
      <w:r>
        <w:rPr/>
        <w:t>Стержневой, суще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i#</w:t>
      </w:r>
      <w:r>
        <w:rPr/>
        <w:t>*'gro ba mi'i gzhi rtsa'i thob t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O-PФWФ-CUФ-iWФ-JгO-JD-#</w:t>
      </w:r>
      <w:r>
        <w:rPr/>
        <w:t>*Основные человеческие права.</w:t>
      </w:r>
    </w:p>
    <w:p>
      <w:pPr>
        <w:pStyle w:val="Normal"/>
        <w:rPr/>
      </w:pPr>
      <w:r>
        <w:rPr/>
        <w:t>Стер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WOЧ-PаK#</w:t>
      </w:r>
      <w:r>
        <w:rPr/>
        <w:t>*nad 'bu med pa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WOЧ-PаK-M-OVг\</w:t>
      </w:r>
      <w:r>
        <w:rPr/>
        <w:t>*Стерилизовать (а.)</w:t>
      </w:r>
    </w:p>
    <w:p>
      <w:pPr>
        <w:pStyle w:val="Normal"/>
        <w:rPr/>
      </w:pPr>
      <w:r>
        <w:rPr/>
        <w:t>Стёрка, рез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ЧO-XC ’ЬO-…аK#</w:t>
      </w:r>
      <w:r>
        <w:rPr/>
        <w:t>*bsub 'khy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ЧO-WЃФC</w:t>
      </w:r>
      <w:r>
        <w:rPr/>
        <w:t>*Резинка, ластик.</w:t>
      </w:r>
    </w:p>
    <w:p>
      <w:pPr>
        <w:pStyle w:val="Normal"/>
        <w:rPr/>
      </w:pPr>
      <w:r>
        <w:rPr/>
        <w:t>Стесненное, трудное состо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-O-BC-Mг#</w:t>
      </w:r>
      <w:r>
        <w:rPr/>
        <w:t>*deng sang kho tsho ba khag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Bг-Rд-O-BC-Mг-Uа-ЊC-WKЬC</w:t>
      </w:r>
      <w:r>
        <w:rPr/>
        <w:t>*Сейчас он в затруднительном положении.</w:t>
      </w:r>
    </w:p>
    <w:p>
      <w:pPr>
        <w:pStyle w:val="Normal"/>
        <w:rPr/>
      </w:pPr>
      <w:r>
        <w:rPr/>
        <w:t>Стесняться, роб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бY-{D-…\#</w:t>
      </w:r>
      <w:r>
        <w:rPr/>
        <w:t>*ngo tsha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R-…\</w:t>
      </w:r>
    </w:p>
    <w:p>
      <w:pPr>
        <w:pStyle w:val="Normal"/>
        <w:rPr/>
      </w:pPr>
      <w:r>
        <w:rPr/>
        <w:t>Стетоско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UФO-HL-p-WЋЬZ-F\#</w:t>
      </w:r>
    </w:p>
    <w:p>
      <w:pPr>
        <w:pStyle w:val="Normal"/>
        <w:rPr/>
      </w:pPr>
      <w:r>
        <w:rPr/>
        <w:t>Стиль жиз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O-ЎгK-yD\#</w:t>
      </w:r>
      <w:r>
        <w:rPr/>
        <w:t>*'tsho ba skyel sta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-O-џаZ-yD\#</w:t>
      </w:r>
    </w:p>
    <w:p>
      <w:pPr>
        <w:pStyle w:val="Normal"/>
        <w:rPr/>
      </w:pPr>
      <w:r>
        <w:rPr/>
        <w:t>Стиль, манера делать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\#</w:t>
      </w:r>
      <w:r>
        <w:rPr/>
        <w:t>*'di ri mo bri stangs gsa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YФ-Pг-ЏФ-yD\-C\Y-M-YаK#</w:t>
      </w:r>
      <w:r>
        <w:rPr/>
        <w:t>*Это новая манера рисования.</w:t>
      </w:r>
    </w:p>
    <w:p>
      <w:pPr>
        <w:pStyle w:val="Normal"/>
        <w:rPr/>
      </w:pPr>
      <w:r>
        <w:rPr/>
        <w:t>Стимул, побудитель, интер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џа-YЧ-OEЧC-XC</w:t>
      </w:r>
      <w:r>
        <w:rPr/>
        <w:t>*sems shugs skye ru bcug yag la dngul thol pa sprad yag de yag sh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џа-YЧ-OEЧC-XC-Z-KDЧZ-JгZ-M-§K-XC-Kа-XC-[г\-YаK#</w:t>
      </w:r>
      <w:r>
        <w:rPr/>
        <w:t>*Для интереса лучше всего дать еще денег.</w:t>
      </w:r>
    </w:p>
    <w:p>
      <w:pPr>
        <w:pStyle w:val="Normal"/>
        <w:rPr/>
      </w:pPr>
      <w:r>
        <w:rPr/>
        <w:t>Стимулятор, возбуждающее сре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O-\аZ-~L#</w:t>
      </w:r>
      <w:r>
        <w:rPr/>
        <w:t>*nyob sangs yag gi sm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O-\D\-XC-CФ-~L</w:t>
      </w:r>
    </w:p>
    <w:p>
      <w:pPr>
        <w:pStyle w:val="Normal"/>
        <w:rPr/>
      </w:pPr>
      <w:r>
        <w:rPr/>
        <w:t>Стипенд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KDЧZ-YгC\-YP#</w:t>
      </w:r>
      <w:r>
        <w:rPr/>
        <w:t>*kho la slob dngul rogs ram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™гO-KDЧZ-YгC\-YP-KCг\-ЂФ-WKЬC</w:t>
      </w:r>
      <w:r>
        <w:rPr/>
        <w:t>*Ему нужна стипендия.</w:t>
      </w:r>
    </w:p>
    <w:p>
      <w:pPr>
        <w:pStyle w:val="Normal"/>
        <w:rPr/>
      </w:pPr>
      <w:r>
        <w:rPr/>
        <w:t>Стиральная маш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Ь-XC-WЋЬZ-WBгY#</w:t>
      </w:r>
    </w:p>
    <w:p>
      <w:pPr>
        <w:pStyle w:val="Normal"/>
        <w:rPr/>
      </w:pPr>
      <w:r>
        <w:rPr/>
        <w:t>Стирать (бель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Z-W€Ь-O›O# O‡Ь\#</w:t>
      </w:r>
      <w:r>
        <w:rPr/>
        <w:t>*khos stod thung 'phral 'khru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гK-JШD-WЋZ-W€Ь-O›O-\гD-#</w:t>
      </w:r>
      <w:r>
        <w:rPr/>
        <w:t>*Он постирал рубашку.</w:t>
      </w:r>
    </w:p>
    <w:p>
      <w:pPr>
        <w:pStyle w:val="Normal"/>
        <w:rPr/>
      </w:pPr>
      <w:r>
        <w:rPr/>
        <w:t>Стирать, подчищать, уничто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ЧO\#</w:t>
      </w:r>
      <w:r>
        <w:rPr/>
        <w:t>*khos yi ge de bs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Kа-O\ЧC\-[C</w:t>
      </w:r>
      <w:r>
        <w:rPr/>
        <w:t>*Он стер ту букву.</w:t>
      </w:r>
    </w:p>
    <w:p>
      <w:pPr>
        <w:pStyle w:val="Normal"/>
        <w:rPr/>
      </w:pPr>
      <w:r>
        <w:rPr/>
        <w:t>Стих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\-OEK#</w:t>
      </w:r>
      <w:r>
        <w:rPr/>
        <w:t>*deb gsar pa de tshigs bcad nang la bris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C\Y-M-Kа-RФC\-OEK-LD-Z-ЏФ\-WKЬC-C\</w:t>
      </w:r>
      <w:r>
        <w:rPr/>
        <w:t>?*Новая книга написана в стихах?</w:t>
      </w:r>
    </w:p>
    <w:p>
      <w:pPr>
        <w:pStyle w:val="Normal"/>
        <w:rPr/>
      </w:pPr>
      <w:r>
        <w:rPr/>
        <w:t>Стихотворение, поэ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L-DC</w:t>
      </w:r>
    </w:p>
    <w:p>
      <w:pPr>
        <w:pStyle w:val="Normal"/>
        <w:rPr/>
      </w:pPr>
      <w:r>
        <w:rPr/>
        <w:t>Сто, сот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#</w:t>
      </w:r>
      <w:r>
        <w:rPr/>
        <w:t>*brgya tham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-JP-M#</w:t>
      </w:r>
      <w:r>
        <w:rPr/>
        <w:t>*Сто, сотня</w:t>
      </w:r>
    </w:p>
    <w:p>
      <w:pPr>
        <w:pStyle w:val="Normal"/>
        <w:rPr/>
      </w:pPr>
      <w:r>
        <w:rPr/>
        <w:t>Стог с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NЧD-#</w:t>
      </w:r>
    </w:p>
    <w:p>
      <w:pPr>
        <w:pStyle w:val="Normal"/>
        <w:rPr/>
      </w:pPr>
      <w:r>
        <w:rPr/>
        <w:t>Стоим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O#</w:t>
      </w:r>
      <w:r>
        <w:rPr/>
        <w:t>*'di la sgor mo bcu re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-vгY-Pг-OEЧ-Yа-O-WKЬC</w:t>
      </w:r>
      <w:r>
        <w:rPr/>
        <w:t>*Стоимость этого десять долларов.</w:t>
      </w:r>
    </w:p>
    <w:p>
      <w:pPr>
        <w:pStyle w:val="Normal"/>
        <w:rPr/>
      </w:pPr>
      <w:r>
        <w:rPr/>
        <w:t>Стоимость почтового отправл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•#</w:t>
      </w:r>
    </w:p>
    <w:p>
      <w:pPr>
        <w:pStyle w:val="Normal"/>
        <w:rPr/>
      </w:pPr>
      <w:r>
        <w:rPr/>
        <w:t>Стоимость, наполнение дене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CUФ# KDЧZ-JD-# SW-JD-#</w:t>
      </w:r>
      <w:r>
        <w:rPr/>
        <w:t>*sgor mo'i thang gzhi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Y-PгWФ-JD-CUФ-FC-[C</w:t>
      </w:r>
      <w:r>
        <w:rPr/>
        <w:t>*Стоимость золота снизилась.</w:t>
      </w:r>
    </w:p>
    <w:p>
      <w:pPr>
        <w:pStyle w:val="Normal"/>
        <w:rPr/>
      </w:pPr>
      <w:r>
        <w:rPr/>
        <w:t>Сто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K#</w:t>
      </w:r>
      <w:r>
        <w:rPr/>
        <w:t>*'dir zhe drag gna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Uа-ЊC-CLK-ЂФ-YаK#</w:t>
      </w:r>
      <w:r>
        <w:rPr/>
        <w:t>*Это много стоит.</w:t>
      </w:r>
    </w:p>
    <w:p>
      <w:pPr>
        <w:pStyle w:val="Normal"/>
        <w:rPr/>
      </w:pPr>
      <w:r>
        <w:rPr/>
        <w:t>Стой! (команд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K#</w:t>
      </w:r>
    </w:p>
    <w:p>
      <w:pPr>
        <w:pStyle w:val="Normal"/>
        <w:rPr/>
      </w:pPr>
      <w:r>
        <w:rPr/>
        <w:t>Стойкий, вынос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K-yгO\-FаL-Mг#</w:t>
      </w:r>
      <w:r>
        <w:rPr/>
        <w:t>*'di rtsi shing skyed stobs chen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iФ-[ФD-џаK-yгO\-FаL-Mг-UФC-YаK#</w:t>
      </w:r>
      <w:r>
        <w:rPr/>
        <w:t>*Это - очень выносливое растение.</w:t>
      </w:r>
    </w:p>
    <w:p>
      <w:pPr>
        <w:pStyle w:val="Normal"/>
        <w:rPr/>
      </w:pPr>
      <w:r>
        <w:rPr/>
        <w:t>Стоймя, вертикаль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OҐаD\-L\-ZD\#</w:t>
      </w:r>
    </w:p>
    <w:p>
      <w:pPr>
        <w:pStyle w:val="Normal"/>
        <w:rPr/>
      </w:pPr>
      <w:r>
        <w:rPr/>
        <w:t>Ст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Qб# ›-EгC</w:t>
      </w:r>
      <w:r>
        <w:rPr/>
        <w:t>*nga cog tse zhig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EгC-Qа-UФC-Hг\-M-XФL#</w:t>
      </w:r>
      <w:r>
        <w:rPr/>
        <w:t>*Я купил стол.</w:t>
      </w:r>
    </w:p>
    <w:p>
      <w:pPr>
        <w:pStyle w:val="Normal"/>
        <w:rPr/>
      </w:pPr>
      <w:r>
        <w:rPr/>
        <w:t>Стол пись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EгC</w:t>
      </w:r>
    </w:p>
    <w:p>
      <w:pPr>
        <w:pStyle w:val="Normal"/>
        <w:rPr/>
      </w:pPr>
      <w:r>
        <w:rPr/>
        <w:t>Столб, к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Y-M# A-O#</w:t>
      </w:r>
      <w:r>
        <w:rPr/>
        <w:t>*phur pa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Y-M-O›O</w:t>
      </w:r>
      <w:r>
        <w:rPr/>
        <w:t>*Вогнать кол (а.)</w:t>
      </w:r>
    </w:p>
    <w:p>
      <w:pPr>
        <w:pStyle w:val="Normal"/>
        <w:rPr/>
      </w:pPr>
      <w:r>
        <w:rPr/>
        <w:t>Столе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-O›-€C Zг-YO\# KЬ\-YO\#</w:t>
      </w:r>
      <w:r>
        <w:rPr/>
        <w:t>*phyi lo brgya khrag nyi shu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-O›-€C-HФ-[Ь-M#</w:t>
      </w:r>
      <w:r>
        <w:rPr/>
        <w:t>*Двадцатый век.</w:t>
      </w:r>
    </w:p>
    <w:p>
      <w:pPr>
        <w:pStyle w:val="Normal"/>
        <w:rPr/>
      </w:pPr>
      <w:r>
        <w:rPr/>
        <w:t>Стол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\#</w:t>
      </w:r>
    </w:p>
    <w:p>
      <w:pPr>
        <w:pStyle w:val="Normal"/>
        <w:rPr/>
      </w:pPr>
      <w:r>
        <w:rPr/>
        <w:t>Столкну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JШC-O›O-</w:t>
      </w:r>
      <w:r>
        <w:rPr/>
        <w:t>*mo tra de gnyis gdong thug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Љ-Kа-CHФ\-CKгD-JШC-O›O-M-YаK#</w:t>
      </w:r>
      <w:r>
        <w:rPr/>
        <w:t>*Эти две машины столкнулись.</w:t>
      </w:r>
    </w:p>
    <w:p>
      <w:pPr>
        <w:pStyle w:val="Normal"/>
        <w:rPr/>
      </w:pPr>
      <w:r>
        <w:rPr/>
        <w:t>Столковываться, услов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W‰ФC\#</w:t>
      </w:r>
      <w:r>
        <w:rPr/>
        <w:t>*nga tsho khang pa rgyag yag gi skad cha 'gri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BD-M-›C-XC-CФ-uK-F-W‰ФC\-\гD-#</w:t>
      </w:r>
      <w:r>
        <w:rPr/>
        <w:t>*Мы заключили договор на строительство дома.</w:t>
      </w:r>
    </w:p>
    <w:p>
      <w:pPr>
        <w:pStyle w:val="Normal"/>
        <w:rPr/>
      </w:pPr>
      <w:r>
        <w:rPr/>
        <w:t>Стонать, тяжело вздых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ЬL-uK-[гY#</w:t>
      </w:r>
      <w:r>
        <w:rPr/>
        <w:t>*kho 'khun skad sho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BЬL-uK-[гY-\гD-#</w:t>
      </w:r>
      <w:r>
        <w:rPr/>
        <w:t>*Он тяжело вздохнул.</w:t>
      </w:r>
    </w:p>
    <w:p>
      <w:pPr>
        <w:pStyle w:val="Normal"/>
        <w:rPr/>
      </w:pPr>
      <w:r>
        <w:rPr/>
        <w:t>Стопа, ступ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#</w:t>
      </w:r>
    </w:p>
    <w:p>
      <w:pPr>
        <w:pStyle w:val="Normal"/>
        <w:rPr/>
      </w:pPr>
      <w:r>
        <w:rPr/>
        <w:t>Сторо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’ЬD-O#</w:t>
      </w:r>
      <w:r>
        <w:rPr/>
        <w:t>*'dogs khy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C\-ЃФ#</w:t>
      </w:r>
      <w:r>
        <w:rPr/>
        <w:t>*Сторожевой пес</w:t>
      </w:r>
    </w:p>
    <w:p>
      <w:pPr>
        <w:pStyle w:val="Normal"/>
        <w:rPr/>
      </w:pPr>
      <w:r>
        <w:rPr/>
        <w:t>Сторожевой п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C\-ЃФ#</w:t>
      </w:r>
      <w:r>
        <w:rPr/>
        <w:t>*khang srung b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’ЬD-O#</w:t>
      </w:r>
      <w:r>
        <w:rPr/>
        <w:t>*Сторож, дворник</w:t>
      </w:r>
    </w:p>
    <w:p>
      <w:pPr>
        <w:pStyle w:val="Normal"/>
        <w:rPr/>
      </w:pPr>
      <w:r>
        <w:rPr/>
        <w:t>Сторожить, охра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’ЬD-…\#</w:t>
      </w:r>
      <w:r>
        <w:rPr/>
        <w:t>*khos btson pa tshor lta sru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QдL-M-RдY-p-’ЬD-…\-[C</w:t>
      </w:r>
      <w:r>
        <w:rPr/>
        <w:t>*Он стерег заключенных.</w:t>
      </w:r>
    </w:p>
    <w:p>
      <w:pPr>
        <w:pStyle w:val="Normal"/>
        <w:rPr/>
      </w:pPr>
      <w:r>
        <w:rPr/>
        <w:t>Сторо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#</w:t>
      </w:r>
      <w:r>
        <w:rPr/>
        <w:t>*phyogs shar ga g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[Y-C-CФ-YаK#</w:t>
      </w:r>
      <w:r>
        <w:rPr/>
        <w:t>*Какая сторона восточная?</w:t>
      </w:r>
    </w:p>
    <w:p>
      <w:pPr>
        <w:pStyle w:val="Normal"/>
        <w:rPr/>
      </w:pPr>
      <w:r>
        <w:rPr/>
        <w:t>Сторона (в судебном процесс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CIЬC\-…аK-PBL#</w:t>
      </w:r>
    </w:p>
    <w:p>
      <w:pPr>
        <w:pStyle w:val="Normal"/>
        <w:rPr/>
      </w:pPr>
      <w:r>
        <w:rPr/>
        <w:t>Сторона наруж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C\#</w:t>
      </w:r>
      <w:r>
        <w:rPr/>
        <w:t>*khang pa'i phyi logs la tshon sngon po bt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„Ф-ZгC\-Z-RдL-wгL-Mг-OIгD-#</w:t>
      </w:r>
      <w:r>
        <w:rPr/>
        <w:t>*Покрась синим наружную сторону дома.</w:t>
      </w:r>
    </w:p>
    <w:p>
      <w:pPr>
        <w:pStyle w:val="Normal"/>
        <w:rPr/>
      </w:pPr>
      <w:r>
        <w:rPr/>
        <w:t>Сторона, напр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„гC\#</w:t>
      </w:r>
      <w:r>
        <w:rPr/>
        <w:t>*'di nas lha sa kha phyogs ga par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L\-t-\-B-„гC\-C-MY-XгK-M-YаK#</w:t>
      </w:r>
      <w:r>
        <w:rPr/>
        <w:t>*В каком направлении отсюда Лхаса?</w:t>
      </w:r>
    </w:p>
    <w:p>
      <w:pPr>
        <w:pStyle w:val="Normal"/>
        <w:rPr/>
      </w:pPr>
      <w:r>
        <w:rPr/>
        <w:t>Сторона, отношение, точка зр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#</w:t>
      </w:r>
      <w:r>
        <w:rPr/>
        <w:t>*'char gzhi de phyogs kha shas nas ya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Kа-„гC\-B-[\-L\-XC-Mг-PФ-WKЬC</w:t>
      </w:r>
      <w:r>
        <w:rPr/>
        <w:t>*Этот план плох в нескольких отношениях.</w:t>
      </w:r>
    </w:p>
    <w:p>
      <w:pPr>
        <w:pStyle w:val="Normal"/>
        <w:rPr/>
      </w:pPr>
      <w:r>
        <w:rPr/>
        <w:t>Сторо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џгY-…аK-PBL#</w:t>
      </w:r>
      <w:r>
        <w:rPr/>
        <w:t>*kho dmar por rgyab skyor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PY-MгY-›O-џгY-…аK-PBL-UФC-YаK#</w:t>
      </w:r>
      <w:r>
        <w:rPr/>
        <w:t>*Он - сторонник коммунизма.</w:t>
      </w:r>
    </w:p>
    <w:p>
      <w:pPr>
        <w:pStyle w:val="Normal"/>
        <w:rPr/>
      </w:pPr>
      <w:r>
        <w:rPr/>
        <w:t>Стоянка (для машин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OUC-\#</w:t>
      </w:r>
      <w:r>
        <w:rPr/>
        <w:t>*pha gir mo a a bzhag sa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CФY-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-OUC-\-WKЬC-C\</w:t>
      </w:r>
      <w:r>
        <w:rPr/>
        <w:t>?*Там есть стоянка?</w:t>
      </w:r>
    </w:p>
    <w:p>
      <w:pPr>
        <w:pStyle w:val="Normal"/>
        <w:rPr/>
      </w:pPr>
      <w:r>
        <w:rPr/>
        <w:t>Сто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D\-OzK# OUаD\-OUЬC\#</w:t>
      </w:r>
      <w:r>
        <w:rPr/>
        <w:t xml:space="preserve"> (вежл.)*nga tsho chu tshod gnyis langs sdod dgos red/ kho sgo'i khris la langs 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FЧ-RдK-CHФ\-ZD\-zгK-KCг\-YаK#--Bг-vгWФ-€Ф\-Z-ZD\-zK-[C</w:t>
      </w:r>
      <w:r>
        <w:rPr/>
        <w:t>*Мы стояли два часа. Он стоял рядом с дверью.</w:t>
      </w:r>
    </w:p>
    <w:p>
      <w:pPr>
        <w:pStyle w:val="Normal"/>
        <w:rPr/>
      </w:pPr>
      <w:r>
        <w:rPr/>
        <w:t>Стоять лицом 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™гC\#</w:t>
      </w:r>
      <w:r>
        <w:rPr/>
        <w:t>*khos sge khung la kha bsl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а-BЬD-Z-B-O™гC\-M-YаK#</w:t>
      </w:r>
      <w:r>
        <w:rPr/>
        <w:t>*Он был обращен лицом к окну.</w:t>
      </w:r>
    </w:p>
    <w:p>
      <w:pPr>
        <w:pStyle w:val="Normal"/>
        <w:rPr/>
      </w:pPr>
      <w:r>
        <w:rPr/>
        <w:t>Стоять прямо, вертикаль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-OҐаD\-L\-ZD\#</w:t>
      </w:r>
    </w:p>
    <w:p>
      <w:pPr>
        <w:pStyle w:val="Normal"/>
        <w:rPr/>
      </w:pPr>
      <w:r>
        <w:rPr/>
        <w:t>Стоячее место (в театр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D\-zгK-\#</w:t>
      </w:r>
      <w:r>
        <w:rPr/>
        <w:t>*langs sdod sa ma gtog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D\-zгK-\-P-CIгC\-PФ-WKЬC</w:t>
      </w:r>
      <w:r>
        <w:rPr/>
        <w:t>*Кроме стоячих мест ничего нет.</w:t>
      </w:r>
    </w:p>
    <w:p>
      <w:pPr>
        <w:pStyle w:val="Normal"/>
        <w:rPr/>
      </w:pPr>
      <w:r>
        <w:rPr/>
        <w:t>Стоячий, застойный (о во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ФZ-FЧ#</w:t>
      </w:r>
    </w:p>
    <w:p>
      <w:pPr>
        <w:pStyle w:val="Normal"/>
        <w:rPr/>
      </w:pPr>
      <w:r>
        <w:rPr/>
        <w:t>Страд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OwZ#</w:t>
      </w:r>
    </w:p>
    <w:p>
      <w:pPr>
        <w:pStyle w:val="Normal"/>
        <w:rPr/>
      </w:pPr>
      <w:r>
        <w:rPr/>
        <w:t>Страд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Mг-…ЬD-# zЬC-Mг-†D\#</w:t>
      </w:r>
      <w:r>
        <w:rPr/>
        <w:t>*kho na nas sdug po byu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-L\-zЬC-Mг-…ЬD-\гD-#</w:t>
      </w:r>
      <w:r>
        <w:rPr/>
        <w:t>*Он заболел и страдал (от боли).</w:t>
      </w:r>
    </w:p>
    <w:p>
      <w:pPr>
        <w:pStyle w:val="Normal"/>
        <w:rPr/>
      </w:pPr>
      <w:r>
        <w:rPr/>
        <w:t>Стра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# XЧZ#</w:t>
      </w:r>
      <w:r>
        <w:rPr/>
        <w:t>*khyod rang lung pa ga nas yin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ЧD-M-C-L\-XФL-M#</w:t>
      </w:r>
      <w:r>
        <w:rPr/>
        <w:t>*Ты из какой страны?</w:t>
      </w:r>
    </w:p>
    <w:p>
      <w:pPr>
        <w:pStyle w:val="Normal"/>
        <w:rPr/>
      </w:pPr>
      <w:r>
        <w:rPr/>
        <w:t>Стра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tа#</w:t>
      </w:r>
    </w:p>
    <w:p>
      <w:pPr>
        <w:pStyle w:val="Normal"/>
        <w:rPr/>
      </w:pPr>
      <w:r>
        <w:rPr/>
        <w:t>Страница перв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L-[гC</w:t>
      </w:r>
      <w:r>
        <w:rPr/>
        <w:t>*rgyab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O-[гC</w:t>
      </w:r>
      <w:r>
        <w:rPr/>
        <w:t>*Последняя страница</w:t>
      </w:r>
    </w:p>
    <w:p>
      <w:pPr>
        <w:pStyle w:val="Normal"/>
        <w:rPr/>
      </w:pPr>
      <w:r>
        <w:rPr/>
        <w:t>Стра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ЃP#</w:t>
      </w:r>
    </w:p>
    <w:p>
      <w:pPr>
        <w:pStyle w:val="Normal"/>
        <w:rPr/>
      </w:pPr>
      <w:r>
        <w:rPr/>
        <w:t>Стр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PRY-</w:t>
      </w:r>
      <w:r>
        <w:rPr/>
        <w:t>*kho khyad mtshar zhe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ЃK-PRY-Uа-Mг-EФC-WKЬC</w:t>
      </w:r>
      <w:r>
        <w:rPr/>
        <w:t>*Он очень странный.</w:t>
      </w:r>
    </w:p>
    <w:p>
      <w:pPr>
        <w:pStyle w:val="Normal"/>
        <w:rPr/>
      </w:pPr>
      <w:r>
        <w:rPr/>
        <w:t>Странны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RдK-XC-PаK-M# ЎгK-M-X-PRL#</w:t>
      </w:r>
      <w:r>
        <w:rPr/>
        <w:t>*kho mgo tshod yag med pa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Cг-RдK-XC-PаK-M-UФC-WKЬC</w:t>
      </w:r>
      <w:r>
        <w:rPr/>
        <w:t>*Он загадочный человек.</w:t>
      </w:r>
    </w:p>
    <w:p>
      <w:pPr>
        <w:pStyle w:val="Normal"/>
        <w:rPr/>
      </w:pPr>
      <w:r>
        <w:rPr/>
        <w:t>Странный, эксцентр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PRL# X-PRL-Mг#</w:t>
      </w:r>
      <w:r>
        <w:rPr/>
        <w:t>*kho mi ya mtshan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X-PRL-UаK-Mг-EФC-WKЬC</w:t>
      </w:r>
      <w:r>
        <w:rPr/>
        <w:t>*Он - очень странный человек.</w:t>
      </w:r>
    </w:p>
    <w:p>
      <w:pPr>
        <w:pStyle w:val="Normal"/>
        <w:rPr/>
      </w:pPr>
      <w:r>
        <w:rPr/>
        <w:t>Страстно желать*[глагол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UаK-Mг-EФC</w:t>
      </w:r>
      <w:r>
        <w:rPr/>
        <w:t>*kho bod skad slob 'dod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uK-™гO-WKгK-UаK-Mг-EФC-WKЬC</w:t>
      </w:r>
      <w:r>
        <w:rPr/>
        <w:t>*Он очень сильно желает выучить тибетский язык.</w:t>
      </w:r>
    </w:p>
    <w:p>
      <w:pPr>
        <w:pStyle w:val="Normal"/>
        <w:rPr/>
      </w:pPr>
      <w:r>
        <w:rPr/>
        <w:t>Страстный, влюб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FC\-FаL-Mг#</w:t>
      </w:r>
      <w:r>
        <w:rPr/>
        <w:t>*mo 'dod chags chen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WKгK-FC\-FаL-Mг-UаK-Mг-EФC-WKЬC</w:t>
      </w:r>
      <w:r>
        <w:rPr/>
        <w:t>*Она очень горячая</w:t>
      </w:r>
    </w:p>
    <w:p>
      <w:pPr>
        <w:pStyle w:val="Normal"/>
        <w:rPr/>
      </w:pPr>
      <w:r>
        <w:rPr/>
        <w:t>Страте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\-…Ь\# ’ФK-…Ь\#</w:t>
      </w:r>
      <w:r>
        <w:rPr/>
        <w:t>*khyod rang gi thabs byus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JO\-…Ь\-C-Yа-YаK#</w:t>
      </w:r>
      <w:r>
        <w:rPr/>
        <w:t>*Какая у вас стратегия?</w:t>
      </w:r>
    </w:p>
    <w:p>
      <w:pPr>
        <w:pStyle w:val="Normal"/>
        <w:rPr/>
      </w:pPr>
      <w:r>
        <w:rPr/>
        <w:t>Стр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{D-#</w:t>
      </w:r>
      <w:r>
        <w:rPr/>
        <w:t>*kho gnam dru la zhed snan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LP-ЊЬ-Z-UаK-{D-WKЬC</w:t>
      </w:r>
      <w:r>
        <w:rPr/>
        <w:t>*У него страх самолетов.</w:t>
      </w:r>
    </w:p>
    <w:p>
      <w:pPr>
        <w:pStyle w:val="Normal"/>
        <w:rPr/>
      </w:pPr>
      <w:r>
        <w:rPr/>
        <w:t>Страхование жиз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’гC-HаL-’ЬD-WCL-ZаL#</w:t>
      </w:r>
      <w:r>
        <w:rPr/>
        <w:t>*srog 'gan ma dng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WCL-P-KDЧZ#</w:t>
      </w:r>
    </w:p>
    <w:p>
      <w:pPr>
        <w:pStyle w:val="Normal"/>
        <w:rPr/>
      </w:pPr>
      <w:r>
        <w:rPr/>
        <w:t>Страхование от несчастного случ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O\-џгL-HаL-’ЬD-WCL-ZаL#</w:t>
      </w:r>
      <w:r>
        <w:rPr/>
        <w:t>*'phrod bsten nyen srung 'gan l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K-OyаL-HаL-’ЬD-WCL-ZаL#</w:t>
      </w:r>
      <w:r>
        <w:rPr/>
        <w:t>*Страхование здоровья</w:t>
      </w:r>
    </w:p>
    <w:p>
      <w:pPr>
        <w:pStyle w:val="Normal"/>
        <w:rPr/>
      </w:pPr>
      <w:r>
        <w:rPr/>
        <w:t>Страх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’ЬD-WCL-ZаL-OVг\#</w:t>
      </w:r>
    </w:p>
    <w:p>
      <w:pPr>
        <w:pStyle w:val="Normal"/>
        <w:rPr/>
      </w:pPr>
      <w:r>
        <w:rPr/>
        <w:t>Страховка, страхо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’ЬD-WCL-ZаL#</w:t>
      </w:r>
      <w:r>
        <w:rPr/>
        <w:t>*kam pan ni gis mga' mo Ta nyen srung 'gan len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P-ML-LФ-CФ\-PCWФ-Pг-К-HаL-’ЬD-WCL-ZаL-…\-\гD-#</w:t>
      </w:r>
      <w:r>
        <w:rPr/>
        <w:t>*Компания застраховала мою машину.</w:t>
      </w:r>
    </w:p>
    <w:p>
      <w:pPr>
        <w:pStyle w:val="Normal"/>
        <w:rPr/>
      </w:pPr>
      <w:r>
        <w:rPr/>
        <w:t>Стра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{D-R-Mг#</w:t>
      </w:r>
    </w:p>
    <w:p>
      <w:pPr>
        <w:pStyle w:val="Normal"/>
        <w:rPr/>
      </w:pPr>
      <w:r>
        <w:rPr/>
        <w:t>Страшный, ужа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FC</w:t>
      </w:r>
      <w:r>
        <w:rPr/>
        <w:t>*drag char sdug c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FY-zЬC-FC</w:t>
      </w:r>
      <w:r>
        <w:rPr/>
        <w:t>*Страшный ливень</w:t>
      </w:r>
    </w:p>
    <w:p>
      <w:pPr>
        <w:pStyle w:val="Normal"/>
        <w:rPr/>
      </w:pPr>
      <w:r>
        <w:rPr/>
        <w:t>Страшный, утомительный, отврат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FK-XC</w:t>
      </w:r>
      <w:r>
        <w:rPr/>
        <w:t>*thang chad yag gi las k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FK-XC-CФ-Z\-A#</w:t>
      </w:r>
      <w:r>
        <w:rPr/>
        <w:t>*Ужасная работа.</w:t>
      </w:r>
    </w:p>
    <w:p>
      <w:pPr>
        <w:pStyle w:val="Normal"/>
        <w:rPr/>
      </w:pPr>
      <w:r>
        <w:rPr/>
        <w:t>Стращать, запуг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K-OEг\-O[K#</w:t>
      </w:r>
      <w:r>
        <w:rPr/>
        <w:t>*khos mo la snyad bcos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xK-OEг\-O[K-M-YаK#</w:t>
      </w:r>
      <w:r>
        <w:rPr/>
        <w:t>*Он запугивал ее.</w:t>
      </w:r>
    </w:p>
    <w:p>
      <w:pPr>
        <w:pStyle w:val="Normal"/>
        <w:rPr/>
      </w:pPr>
      <w:r>
        <w:rPr/>
        <w:t>Стр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#</w:t>
      </w:r>
      <w:r>
        <w:rPr/>
        <w:t>*khos shwa ba la mda'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¶-O-Z-PKW-O›O-\гD-#</w:t>
      </w:r>
      <w:r>
        <w:rPr/>
        <w:t>*Он выпустил стрелу в оленя.</w:t>
      </w:r>
    </w:p>
    <w:p>
      <w:pPr>
        <w:pStyle w:val="Normal"/>
        <w:rPr/>
      </w:pPr>
      <w:r>
        <w:rPr/>
        <w:t>Стрелка, складка (на брюк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O\-VЧY#</w:t>
      </w:r>
      <w:r>
        <w:rPr/>
        <w:t>*s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Z</w:t>
      </w:r>
      <w:r>
        <w:rPr/>
        <w:t>*Складки на женском платье.</w:t>
      </w:r>
    </w:p>
    <w:p>
      <w:pPr>
        <w:pStyle w:val="Normal"/>
        <w:rPr/>
      </w:pPr>
      <w:r>
        <w:rPr/>
        <w:t>Стрелка, указ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-›C-O›O#</w:t>
      </w:r>
      <w:r>
        <w:rPr/>
        <w:t>*chu tshod kyi mda'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ЂФ-PKW#</w:t>
      </w:r>
      <w:r>
        <w:rPr/>
        <w:t>*Стрелки часов</w:t>
      </w:r>
    </w:p>
    <w:p>
      <w:pPr>
        <w:pStyle w:val="Normal"/>
        <w:rPr/>
      </w:pPr>
      <w:r>
        <w:rPr/>
        <w:t>Стрелки час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ЂФ-PKW#</w:t>
      </w:r>
    </w:p>
    <w:p>
      <w:pPr>
        <w:pStyle w:val="Normal"/>
        <w:rPr/>
      </w:pPr>
      <w:r>
        <w:rPr/>
        <w:t>Стрелять (из лук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-O›O#</w:t>
      </w:r>
    </w:p>
    <w:p>
      <w:pPr>
        <w:pStyle w:val="Normal"/>
        <w:rPr/>
      </w:pPr>
      <w:r>
        <w:rPr/>
        <w:t>Стрелять, застрелить (из ружья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PKW-O›O#</w:t>
      </w:r>
      <w:r>
        <w:rPr/>
        <w:t>*khos sha ba la me mda'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O-Z-Pа-PKW-O›O-\гD-#</w:t>
      </w:r>
      <w:r>
        <w:rPr/>
        <w:t>*Он застрелил оленя.</w:t>
      </w:r>
    </w:p>
    <w:p>
      <w:pPr>
        <w:pStyle w:val="Normal"/>
        <w:rPr/>
      </w:pPr>
      <w:r>
        <w:rPr/>
        <w:t>Стрем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…\#</w:t>
      </w:r>
      <w:r>
        <w:rPr/>
        <w:t>*kho am chi byed yag 'dod pa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P-FФ-…аK-XC-WKгK-M-…аK-ЂФ-WKЬC</w:t>
      </w:r>
      <w:r>
        <w:rPr/>
        <w:t>*Он хочет стать доктором.</w:t>
      </w:r>
    </w:p>
    <w:p>
      <w:pPr>
        <w:pStyle w:val="Normal"/>
        <w:rPr/>
      </w:pPr>
      <w:r>
        <w:rPr/>
        <w:t>Ст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O#</w:t>
      </w:r>
    </w:p>
    <w:p>
      <w:pPr>
        <w:pStyle w:val="Normal"/>
        <w:rPr/>
      </w:pPr>
      <w:r>
        <w:rPr/>
        <w:t>Стремянка, лест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u\#</w:t>
      </w:r>
    </w:p>
    <w:p>
      <w:pPr>
        <w:pStyle w:val="Normal"/>
        <w:rPr/>
      </w:pPr>
      <w:r>
        <w:rPr/>
        <w:t>Стреножить но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OzP\#</w:t>
      </w:r>
      <w:r>
        <w:rPr/>
        <w:t>*khos rta'i lag pa bsdam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ZC-M-OzP\-\гD-#</w:t>
      </w:r>
      <w:r>
        <w:rPr/>
        <w:t>*Он стреножил лошадь.</w:t>
      </w:r>
    </w:p>
    <w:p>
      <w:pPr>
        <w:pStyle w:val="Normal"/>
        <w:rPr/>
      </w:pPr>
      <w:r>
        <w:rPr/>
        <w:t>Стричь (куст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-L\-OIЬO\#</w:t>
      </w:r>
      <w:r>
        <w:rPr/>
        <w:t>*bal bre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ЏаC\#</w:t>
      </w:r>
      <w:r>
        <w:rPr/>
        <w:t>*Стричь (овец) (а.)</w:t>
      </w:r>
    </w:p>
    <w:p>
      <w:pPr>
        <w:pStyle w:val="Normal"/>
        <w:rPr/>
      </w:pPr>
      <w:r>
        <w:rPr/>
        <w:t>Стричь (ножницам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аP-Qб\-ЏаC\#</w:t>
      </w:r>
    </w:p>
    <w:p>
      <w:pPr>
        <w:pStyle w:val="Normal"/>
        <w:rPr/>
      </w:pPr>
      <w:r>
        <w:rPr/>
        <w:t>Стричь волосы, делать стриж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Ovг\#</w:t>
      </w:r>
      <w:r>
        <w:rPr/>
        <w:t>*nga skra khang la skra bzo bar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¤-BD-Z-¤-OVг-OY-„ФL-M-XФL#</w:t>
      </w:r>
      <w:r>
        <w:rPr/>
        <w:t>*Я ходил стричься в парикмахерскую</w:t>
      </w:r>
    </w:p>
    <w:p>
      <w:pPr>
        <w:pStyle w:val="Normal"/>
        <w:rPr/>
      </w:pPr>
      <w:r>
        <w:rPr/>
        <w:t>Стро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гC\#</w:t>
      </w:r>
      <w:r>
        <w:rPr/>
        <w:t>*gzhog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C-O›O</w:t>
      </w:r>
    </w:p>
    <w:p>
      <w:pPr>
        <w:pStyle w:val="Normal"/>
        <w:rPr/>
      </w:pPr>
      <w:r>
        <w:rPr/>
        <w:t>Строгий, опреде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KP-Mг#</w:t>
      </w:r>
      <w:r>
        <w:rPr/>
        <w:t>*kho sgrig dam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ҐФC-KP-Mг-UФC-WKЬC</w:t>
      </w:r>
      <w:r>
        <w:rPr/>
        <w:t>*Он строгий.</w:t>
      </w:r>
    </w:p>
    <w:p>
      <w:pPr>
        <w:pStyle w:val="Normal"/>
        <w:rPr/>
      </w:pPr>
      <w:r>
        <w:rPr/>
        <w:t>Строго говор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CL\-…\-L#</w:t>
      </w:r>
    </w:p>
    <w:p>
      <w:pPr>
        <w:pStyle w:val="Normal"/>
        <w:rPr/>
      </w:pPr>
      <w:r>
        <w:rPr/>
        <w:t>Стро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\-yD\#</w:t>
      </w:r>
    </w:p>
    <w:p>
      <w:pPr>
        <w:pStyle w:val="Normal"/>
        <w:rPr/>
      </w:pPr>
      <w:r>
        <w:rPr/>
        <w:t>Строже делать, ужесто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KP-KЬ-OID-#</w:t>
      </w:r>
      <w:r>
        <w:rPr/>
        <w:t>*sgrig dam du ph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KP-KЬ-„ФL</w:t>
      </w:r>
      <w:r>
        <w:rPr/>
        <w:t>*Делаться строже (п.)</w:t>
      </w:r>
    </w:p>
    <w:p>
      <w:pPr>
        <w:pStyle w:val="Normal"/>
        <w:rPr/>
      </w:pPr>
      <w:r>
        <w:rPr/>
        <w:t>Стро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Y-Mг-O#</w:t>
      </w:r>
    </w:p>
    <w:p>
      <w:pPr>
        <w:pStyle w:val="Normal"/>
        <w:rPr/>
      </w:pPr>
      <w:r>
        <w:rPr/>
        <w:t>Стро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ЧC\-¤ЭL#</w:t>
      </w:r>
      <w:r>
        <w:rPr/>
        <w:t>*'dzugs skrun bzo l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ЧC\-¤ЭL-OVг-Z\#</w:t>
      </w:r>
      <w:r>
        <w:rPr/>
        <w:t>*Строительная индустрия.</w:t>
      </w:r>
    </w:p>
    <w:p>
      <w:pPr>
        <w:pStyle w:val="Normal"/>
        <w:rPr/>
      </w:pPr>
      <w:r>
        <w:rPr/>
        <w:t>Стро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O#</w:t>
      </w:r>
      <w:r>
        <w:rPr/>
        <w:t>*kho tshos zam pa gsar po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VP-M-C\Y-Mг-O›O-[C</w:t>
      </w:r>
      <w:r>
        <w:rPr/>
        <w:t>*Они построили новый мост.</w:t>
      </w:r>
    </w:p>
    <w:p>
      <w:pPr>
        <w:pStyle w:val="Normal"/>
        <w:rPr/>
      </w:pPr>
      <w:r>
        <w:rPr/>
        <w:t>Строить из себя, притвор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C-PKгC-…\#</w:t>
      </w:r>
      <w:r>
        <w:rPr/>
        <w:t>*khos dge rgan yin mdog mdo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Cа-`L-XФL-PKгC-PKгC-…\-M-YаK#</w:t>
      </w:r>
      <w:r>
        <w:rPr/>
        <w:t>*Он строил из себя учителя.</w:t>
      </w:r>
    </w:p>
    <w:p>
      <w:pPr>
        <w:pStyle w:val="Normal"/>
        <w:rPr/>
      </w:pPr>
      <w:r>
        <w:rPr/>
        <w:t>Строить план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-OVг\#</w:t>
      </w:r>
      <w:r>
        <w:rPr/>
        <w:t>*nga tshos bod la 'gro yag gi 'char gzhi bz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OгK-Z-W‰г-XC-CФ-WFY-CUФ-OVг\-M-XФL#</w:t>
      </w:r>
      <w:r>
        <w:rPr/>
        <w:t>*Мы приготовили план поездки в Тибет.</w:t>
      </w:r>
    </w:p>
    <w:p>
      <w:pPr>
        <w:pStyle w:val="Normal"/>
        <w:rPr/>
      </w:pPr>
      <w:r>
        <w:rPr/>
        <w:t>Стро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WЋаD-#</w:t>
      </w:r>
      <w:r>
        <w:rPr/>
        <w:t>*shog lhe der yig 'phreng ga tshad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tа-KаY-XФC-WЋаD-C-RK-WKЬC</w:t>
      </w:r>
      <w:r>
        <w:rPr/>
        <w:t>*Сколько строк на странице?</w:t>
      </w:r>
    </w:p>
    <w:p>
      <w:pPr>
        <w:pStyle w:val="Normal"/>
        <w:rPr/>
      </w:pPr>
      <w:r>
        <w:rPr/>
        <w:t>Строфа, стан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\-OEK#</w:t>
      </w:r>
    </w:p>
    <w:p>
      <w:pPr>
        <w:pStyle w:val="Normal"/>
        <w:rPr/>
      </w:pPr>
      <w:r>
        <w:rPr/>
        <w:t>Струж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„а#</w:t>
      </w:r>
    </w:p>
    <w:p>
      <w:pPr>
        <w:pStyle w:val="Normal"/>
        <w:rPr/>
      </w:pPr>
      <w:r>
        <w:rPr/>
        <w:t>Структура, устрой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\-yD\#</w:t>
      </w:r>
      <w:r>
        <w:rPr/>
        <w:t>*gzhung gi chags stangs ga 'dra yin pa zhig gsu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-FC\-yD\-C-WЊ-XФL-M-UФC-C\ЧD-YгC\-CLD-#</w:t>
      </w:r>
      <w:r>
        <w:rPr/>
        <w:t>*Объясните, пожалуйста, структуру правительства.</w:t>
      </w:r>
    </w:p>
    <w:p>
      <w:pPr>
        <w:pStyle w:val="Normal"/>
        <w:rPr/>
      </w:pPr>
      <w:r>
        <w:rPr/>
        <w:t>Стру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K-uЬK#</w:t>
      </w:r>
      <w:r>
        <w:rPr/>
        <w:t>*bod pa'i sgra snyan la rgyud skud ga tshad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WФ-Ґ-xL-Z-›ЬK-uЬK-C-RK-XгK-M-YаK#</w:t>
      </w:r>
      <w:r>
        <w:rPr/>
        <w:t>*Сколько струн на тибетской лютне?</w:t>
      </w:r>
    </w:p>
    <w:p>
      <w:pPr>
        <w:pStyle w:val="Normal"/>
        <w:rPr/>
      </w:pPr>
      <w:r>
        <w:rPr/>
        <w:t>Струнные инструмен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\-uЬK-YгZ-F#</w:t>
      </w:r>
    </w:p>
    <w:p>
      <w:pPr>
        <w:pStyle w:val="Normal"/>
        <w:rPr/>
      </w:pPr>
      <w:r>
        <w:rPr/>
        <w:t>Струп на ране, запекшаяся кро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BгC</w:t>
      </w:r>
    </w:p>
    <w:p>
      <w:pPr>
        <w:pStyle w:val="Normal"/>
        <w:rPr/>
      </w:pPr>
      <w:r>
        <w:rPr/>
        <w:t>Струч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L-PWФ-lP#</w:t>
      </w:r>
      <w:r>
        <w:rPr/>
        <w:t>*lg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#</w:t>
      </w:r>
      <w:r>
        <w:rPr/>
        <w:t>*Стручок гороха</w:t>
      </w:r>
    </w:p>
    <w:p>
      <w:pPr>
        <w:pStyle w:val="Normal"/>
        <w:rPr/>
      </w:pPr>
      <w:r>
        <w:rPr/>
        <w:t>Студ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O# ™гO-ЋЬC</w:t>
      </w:r>
      <w:r>
        <w:rPr/>
        <w:t>*khyod rang slob grwa ba yin 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™гO-№-O-XФL-M\</w:t>
      </w:r>
      <w:r>
        <w:rPr/>
        <w:t>?*Вы студент?</w:t>
      </w:r>
    </w:p>
    <w:p>
      <w:pPr>
        <w:pStyle w:val="Normal"/>
        <w:rPr/>
      </w:pPr>
      <w:r>
        <w:rPr/>
        <w:t>Студенческая груп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CHаY-Rд-BC</w:t>
      </w:r>
    </w:p>
    <w:p>
      <w:pPr>
        <w:pStyle w:val="Normal"/>
        <w:rPr/>
      </w:pPr>
      <w:r>
        <w:rPr/>
        <w:t>Студ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ФC-NФC</w:t>
      </w:r>
    </w:p>
    <w:p>
      <w:pPr>
        <w:pStyle w:val="Normal"/>
        <w:rPr/>
      </w:pPr>
      <w:r>
        <w:rPr/>
        <w:t>Студ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BD-#</w:t>
      </w:r>
    </w:p>
    <w:p>
      <w:pPr>
        <w:pStyle w:val="Normal"/>
        <w:rPr/>
      </w:pPr>
      <w:r>
        <w:rPr/>
        <w:t>Стукать, посту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C-IC-OID-#</w:t>
      </w:r>
      <w:r>
        <w:rPr/>
        <w:t>*khos sge khung la tag tag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а-BЬD-Z-IC-IC-OID-\гD-#</w:t>
      </w:r>
      <w:r>
        <w:rPr/>
        <w:t>*Он постучал в окно.</w:t>
      </w:r>
    </w:p>
    <w:p>
      <w:pPr>
        <w:pStyle w:val="Normal"/>
        <w:rPr/>
      </w:pPr>
      <w:r>
        <w:rPr/>
        <w:t>Стукну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O\#</w:t>
      </w:r>
      <w:r>
        <w:rPr/>
        <w:t>*kho sgo la mgo brda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vг-Z-PCг-OeO\-\гD-#</w:t>
      </w:r>
      <w:r>
        <w:rPr/>
        <w:t>*Он ударился головой о стену.</w:t>
      </w:r>
    </w:p>
    <w:p>
      <w:pPr>
        <w:pStyle w:val="Normal"/>
        <w:rPr/>
      </w:pPr>
      <w:r>
        <w:rPr/>
        <w:t>Стул, скаме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yаC\#</w:t>
      </w:r>
      <w:r>
        <w:rPr/>
        <w:t>*zhabs stegs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yаC\#</w:t>
      </w:r>
      <w:r>
        <w:rPr/>
        <w:t xml:space="preserve"> (вежл.)</w:t>
      </w:r>
    </w:p>
    <w:p>
      <w:pPr>
        <w:pStyle w:val="Normal"/>
        <w:rPr/>
      </w:pPr>
      <w:r>
        <w:rPr/>
        <w:t>Сту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dаL#</w:t>
      </w:r>
    </w:p>
    <w:p>
      <w:pPr>
        <w:pStyle w:val="Normal"/>
        <w:rPr/>
      </w:pPr>
      <w:r>
        <w:rPr/>
        <w:t>Ступени лестни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\-WSбC\#</w:t>
      </w:r>
      <w:r>
        <w:rPr/>
        <w:t>*shing gi skas 'dzegs 'dze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CФ-u\-WSаC\-WSаC\</w:t>
      </w:r>
      <w:r>
        <w:rPr/>
        <w:t>*Подниматься по деревянной лестнице (а.)</w:t>
      </w:r>
    </w:p>
    <w:p>
      <w:pPr>
        <w:pStyle w:val="Normal"/>
        <w:rPr/>
      </w:pPr>
      <w:r>
        <w:rPr/>
        <w:t>Ступень (а дом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OЂC eг-u\#</w:t>
      </w:r>
      <w:r>
        <w:rPr/>
        <w:t>*rdo bkyag 'dz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OЂC-WSC\</w:t>
      </w:r>
      <w:r>
        <w:rPr/>
        <w:t>*Подниматься по ступенькам (а.)</w:t>
      </w:r>
    </w:p>
    <w:p>
      <w:pPr>
        <w:pStyle w:val="Normal"/>
        <w:rPr/>
      </w:pPr>
      <w:r>
        <w:rPr/>
        <w:t>Ступеньки приставной лестни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\-CKD-#</w:t>
      </w:r>
      <w:r>
        <w:rPr/>
        <w:t>*skas kyi gdong b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\-ЂФ-CKгD-OЧ</w:t>
      </w:r>
    </w:p>
    <w:p>
      <w:pPr>
        <w:pStyle w:val="Normal"/>
        <w:rPr/>
      </w:pPr>
      <w:r>
        <w:rPr/>
        <w:t>Сту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IФD-#</w:t>
      </w:r>
      <w:r>
        <w:rPr/>
        <w:t>*sgog gt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CIЬD-#</w:t>
      </w:r>
    </w:p>
    <w:p>
      <w:pPr>
        <w:pStyle w:val="Normal"/>
        <w:rPr/>
      </w:pPr>
      <w:r>
        <w:rPr/>
        <w:t>Сту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C-IC-OID-#</w:t>
      </w:r>
      <w:r>
        <w:rPr/>
        <w:t>*khos sgo tag tag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г-IC-IC-OID-\гD-#</w:t>
      </w:r>
      <w:r>
        <w:rPr/>
        <w:t>*Он постучал в дверь.</w:t>
      </w:r>
    </w:p>
    <w:p>
      <w:pPr>
        <w:pStyle w:val="Normal"/>
        <w:rPr/>
      </w:pPr>
      <w:r>
        <w:rPr/>
        <w:t>Сты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R-Mг#</w:t>
      </w:r>
      <w:r>
        <w:rPr/>
        <w:t>*kho ngo tsha po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г-R-Mг-…ЬD-[C</w:t>
      </w:r>
      <w:r>
        <w:rPr/>
        <w:t>*Ему стало стыдно.</w:t>
      </w:r>
    </w:p>
    <w:p>
      <w:pPr>
        <w:pStyle w:val="Normal"/>
        <w:rPr/>
      </w:pPr>
      <w:r>
        <w:rPr/>
        <w:t>Стыд, поз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WЊаL-UЬ\#</w:t>
      </w:r>
      <w:r>
        <w:rPr/>
        <w:t>*khos nang gi zhabs 'dren zh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D-CФ-UO\-WЊаL-UЬ\-[C</w:t>
      </w:r>
      <w:r>
        <w:rPr/>
        <w:t>*Он навлек позор на семью.</w:t>
      </w:r>
    </w:p>
    <w:p>
      <w:pPr>
        <w:pStyle w:val="Normal"/>
        <w:rPr/>
      </w:pPr>
      <w:r>
        <w:rPr/>
        <w:t>Ст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K-PRP\#</w:t>
      </w:r>
    </w:p>
    <w:p>
      <w:pPr>
        <w:pStyle w:val="Normal"/>
        <w:rPr/>
      </w:pPr>
      <w:r>
        <w:rPr/>
        <w:t>Стык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а-PJШK#</w:t>
      </w:r>
      <w:r>
        <w:rPr/>
        <w:t>*kho tshos lcags mdong sne mthud nas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nC\-PKгD-{а-PJШK-L\-OUC-[C</w:t>
      </w:r>
      <w:r>
        <w:rPr/>
        <w:t>*Они положили трубы состыковав их.</w:t>
      </w:r>
    </w:p>
    <w:p>
      <w:pPr>
        <w:pStyle w:val="Normal"/>
        <w:rPr/>
      </w:pPr>
      <w:r>
        <w:rPr/>
        <w:t>Стыко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Mг-…ЬD-#</w:t>
      </w:r>
      <w:r>
        <w:rPr/>
        <w:t>*bsam 'char gnyis mthun po byung ma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WFY-CHФ\-PJШL-Mг-…ЬD-P-\гD-#</w:t>
      </w:r>
      <w:r>
        <w:rPr/>
        <w:t>*Эти две идеи не стыкуются.</w:t>
      </w:r>
    </w:p>
    <w:p>
      <w:pPr>
        <w:pStyle w:val="Normal"/>
        <w:rPr/>
      </w:pPr>
      <w:r>
        <w:rPr/>
        <w:t>Стюардес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‰ЬWФ-Z\-…аK-OЧ-Pг#</w:t>
      </w:r>
    </w:p>
    <w:p>
      <w:pPr>
        <w:pStyle w:val="Normal"/>
        <w:rPr/>
      </w:pPr>
      <w:r>
        <w:rPr/>
        <w:t>Суббо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|аL-M#</w:t>
      </w:r>
      <w:r>
        <w:rPr/>
        <w:t>*res gza' spe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\-CVW-|аL-M</w:t>
      </w:r>
    </w:p>
    <w:p>
      <w:pPr>
        <w:pStyle w:val="Normal"/>
        <w:rPr/>
      </w:pPr>
      <w:r>
        <w:rPr/>
        <w:t>Субсид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KDЧZ-OID-#</w:t>
      </w:r>
      <w:r>
        <w:rPr/>
        <w:t>*kho tshos sman khang la rogs dngul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~L-BD-Z-YгC\-KDЧZ-OID-[C</w:t>
      </w:r>
      <w:r>
        <w:rPr/>
        <w:t>*Они субсидировали больницу.</w:t>
      </w:r>
    </w:p>
    <w:p>
      <w:pPr>
        <w:pStyle w:val="Normal"/>
        <w:rPr/>
      </w:pPr>
      <w:r>
        <w:rPr/>
        <w:t>Субсидируемая компания, фили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-ZC-OVг-RдD-PHP-ЁаZ#</w:t>
      </w:r>
    </w:p>
    <w:p>
      <w:pPr>
        <w:pStyle w:val="Normal"/>
        <w:rPr/>
      </w:pPr>
      <w:r>
        <w:rPr/>
        <w:t>Субсид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C\-KDЧZ#</w:t>
      </w:r>
      <w:r>
        <w:rPr/>
        <w:t>*nga tshos rogs dngul zhig re 'dun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YгC\-KDЧZ-UФC-Yа-WKЬL-…\-M-XФL#</w:t>
      </w:r>
      <w:r>
        <w:rPr/>
        <w:t>*Мы запросили субсидий.</w:t>
      </w:r>
    </w:p>
    <w:p>
      <w:pPr>
        <w:pStyle w:val="Normal"/>
        <w:rPr/>
      </w:pPr>
      <w:r>
        <w:rPr/>
        <w:t>Субти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XФC</w:t>
      </w:r>
      <w:r>
        <w:rPr/>
        <w:t>*glog brnyan de la skad cha bsgyur yig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Kа-Z-uK-F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XФC-WKЬC-C\</w:t>
      </w:r>
      <w:r>
        <w:rPr/>
        <w:t>?*Этот фильм с субтитрами?</w:t>
      </w:r>
    </w:p>
    <w:p>
      <w:pPr>
        <w:pStyle w:val="Normal"/>
        <w:rPr/>
      </w:pPr>
      <w:r>
        <w:rPr/>
        <w:t>Субъектив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[аK-YФD-ZЧC\#</w:t>
      </w:r>
    </w:p>
    <w:p>
      <w:pPr>
        <w:pStyle w:val="Normal"/>
        <w:rPr/>
      </w:pPr>
      <w:r>
        <w:rPr/>
        <w:t>Субъекти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KгK-ЂФ# YD-[аK-ЂФ#</w:t>
      </w:r>
      <w:r>
        <w:rPr/>
        <w:t>*rang 'dod kyi mthong tsh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WKгK-ЂФ-PJгD-RЧZ</w:t>
      </w:r>
      <w:r>
        <w:rPr/>
        <w:t>*Субъективные взгляды</w:t>
      </w:r>
    </w:p>
    <w:p>
      <w:pPr>
        <w:pStyle w:val="Normal"/>
        <w:rPr/>
      </w:pPr>
      <w:r>
        <w:rPr/>
        <w:t>Сувен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dаL#</w:t>
      </w:r>
      <w:r>
        <w:rPr/>
        <w:t>*dran gso'i rt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C\гWФ-dаL</w:t>
      </w:r>
    </w:p>
    <w:p>
      <w:pPr>
        <w:pStyle w:val="Normal"/>
        <w:rPr/>
      </w:pPr>
      <w:r>
        <w:rPr/>
        <w:t>Суверенит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’ФK-OKC-KOD-# ’ФK-KOD-#</w:t>
      </w:r>
      <w:r>
        <w:rPr/>
        <w:t>*rgyal srid bdag dbang gtsang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’ФK-OKC-KOD-CQD-P</w:t>
      </w:r>
      <w:r>
        <w:rPr/>
        <w:t>*Полный суверенитет</w:t>
      </w:r>
    </w:p>
    <w:p>
      <w:pPr>
        <w:pStyle w:val="Normal"/>
        <w:rPr/>
      </w:pPr>
      <w:r>
        <w:rPr/>
        <w:t>Суверенный, своб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OQL#</w:t>
      </w:r>
      <w:r>
        <w:rPr/>
        <w:t>*rang btsan rgyal k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OQL-›Z-BO#</w:t>
      </w:r>
      <w:r>
        <w:rPr/>
        <w:t>*Независимая страна.</w:t>
      </w:r>
    </w:p>
    <w:p>
      <w:pPr>
        <w:pStyle w:val="Normal"/>
        <w:rPr/>
      </w:pPr>
      <w:r>
        <w:rPr/>
        <w:t>С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BD-#</w:t>
      </w:r>
      <w:r>
        <w:rPr/>
        <w:t>*khrims lhang mtho sh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tD-PJг-[г\#</w:t>
      </w:r>
      <w:r>
        <w:rPr/>
        <w:t>*Верховный суд.</w:t>
      </w:r>
    </w:p>
    <w:p>
      <w:pPr>
        <w:pStyle w:val="Normal"/>
        <w:rPr/>
      </w:pPr>
      <w:r>
        <w:rPr/>
        <w:t>Суд, судебное разбир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UФO#</w:t>
      </w:r>
      <w:r>
        <w:rPr/>
        <w:t>*khrims zhib byas/ khrims zhib byed yag bsg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UФO-…\# €ФP\-UФO-…аK-XC-OvЬC\#</w:t>
      </w:r>
      <w:r>
        <w:rPr/>
        <w:t>*Привлекать к суду; Ждать суда (а.)</w:t>
      </w:r>
    </w:p>
    <w:p>
      <w:pPr>
        <w:pStyle w:val="Normal"/>
        <w:rPr/>
      </w:pPr>
      <w:r>
        <w:rPr/>
        <w:t>Судачить, сплетнич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-K‡ЬC-OџZ#</w:t>
      </w:r>
    </w:p>
    <w:p>
      <w:pPr>
        <w:pStyle w:val="Normal"/>
        <w:rPr/>
      </w:pPr>
      <w:r>
        <w:rPr/>
        <w:t>Судебное дело, разбир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PFЧ# ‚гK#</w:t>
      </w:r>
      <w:r>
        <w:rPr/>
        <w:t>*khrims nye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Hа\#</w:t>
      </w:r>
      <w:r>
        <w:rPr/>
        <w:t>*Судебное наказание</w:t>
      </w:r>
    </w:p>
    <w:p>
      <w:pPr>
        <w:pStyle w:val="Normal"/>
        <w:rPr/>
      </w:pPr>
      <w:r>
        <w:rPr/>
        <w:t>Судебное наказ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Hа\#</w:t>
      </w:r>
    </w:p>
    <w:p>
      <w:pPr>
        <w:pStyle w:val="Normal"/>
        <w:rPr/>
      </w:pPr>
      <w:r>
        <w:rPr/>
        <w:t>Судебные докумен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ЂФ-XФC-F#</w:t>
      </w:r>
      <w:r>
        <w:rPr/>
        <w:t>*khrims d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KгL#</w:t>
      </w:r>
      <w:r>
        <w:rPr/>
        <w:t>*Судебный вопрос</w:t>
      </w:r>
    </w:p>
    <w:p>
      <w:pPr>
        <w:pStyle w:val="Normal"/>
        <w:rPr/>
      </w:pPr>
      <w:r>
        <w:rPr/>
        <w:t>Судейская вла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JгC-CФ-KOD-F#</w:t>
      </w:r>
      <w:r>
        <w:rPr/>
        <w:t>*khrims db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KOD-#</w:t>
      </w:r>
    </w:p>
    <w:p>
      <w:pPr>
        <w:pStyle w:val="Normal"/>
        <w:rPr/>
      </w:pPr>
      <w:r>
        <w:rPr/>
        <w:t>Судить, выносить приговор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JC-OEK#</w:t>
      </w:r>
      <w:r>
        <w:rPr/>
        <w:t>*khos nga tsho'i kha mchu khrims thag gco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WФ-B-PFЧ-€ФP\-JC-CEгK-ЂФ-YаK#</w:t>
      </w:r>
      <w:r>
        <w:rPr/>
        <w:t>*Он будет выносить приговор по нашему делу.</w:t>
      </w:r>
    </w:p>
    <w:p>
      <w:pPr>
        <w:pStyle w:val="Normal"/>
        <w:rPr/>
      </w:pPr>
      <w:r>
        <w:rPr/>
        <w:t>Судить, решать вопрос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Hа\-Op\# ZаC\-Hа\-fP-K…а-KѓK#</w:t>
      </w:r>
      <w:r>
        <w:rPr/>
        <w:t>*khos nga tsho'i 'gran sdur yag nyes blt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WФ-W‰L-zЬY-XC-Hа\-Op\-M-YаK#</w:t>
      </w:r>
      <w:r>
        <w:rPr/>
        <w:t>*Он судил наше соревнование.</w:t>
      </w:r>
    </w:p>
    <w:p>
      <w:pPr>
        <w:pStyle w:val="Normal"/>
        <w:rPr/>
      </w:pPr>
      <w:r>
        <w:rPr/>
        <w:t>Судиться, подавать в су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-OџZ#</w:t>
      </w:r>
      <w:r>
        <w:rPr/>
        <w:t>*khos slob grwa khrims la bskya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€ФP\-Z-OџZ-M-YаK#</w:t>
      </w:r>
      <w:r>
        <w:rPr/>
        <w:t>*Он подал в суд на школу.</w:t>
      </w:r>
    </w:p>
    <w:p>
      <w:pPr>
        <w:pStyle w:val="Normal"/>
        <w:rPr/>
      </w:pPr>
      <w:r>
        <w:rPr/>
        <w:t>Судь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# Z\-KOD-# OAгK-JD-#</w:t>
      </w:r>
      <w:r>
        <w:rPr/>
        <w:t>*sdug po myong yag de kho'i la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Mг-†гD-XC-Kа-BгWФ-Z\-YаK#</w:t>
      </w:r>
      <w:r>
        <w:rPr/>
        <w:t>*Страдать - его судьба.</w:t>
      </w:r>
    </w:p>
    <w:p>
      <w:pPr>
        <w:pStyle w:val="Normal"/>
        <w:rPr/>
      </w:pPr>
      <w:r>
        <w:rPr/>
        <w:t>Суд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KMгL# €ФP\-KѓгK-M#</w:t>
      </w:r>
      <w:r>
        <w:rPr/>
        <w:t>*khong khrims dpon yag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€ФP\-KMгL-XC-Mг-UФC-YаK#</w:t>
      </w:r>
      <w:r>
        <w:rPr/>
        <w:t>*Он - хороший судья.</w:t>
      </w:r>
    </w:p>
    <w:p>
      <w:pPr>
        <w:pStyle w:val="Normal"/>
        <w:rPr/>
      </w:pPr>
      <w:r>
        <w:rPr/>
        <w:t>Судья, арби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Hа\-p-PBL#</w:t>
      </w:r>
      <w:r>
        <w:rPr/>
        <w:t>*'gran sdur yag nyes lta mkhan su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L-zЬY-XC-Hа\-p-PBL-\Ч-YаK#</w:t>
      </w:r>
      <w:r>
        <w:rPr/>
        <w:t>*Кто судья в этом состязании?</w:t>
      </w:r>
    </w:p>
    <w:p>
      <w:pPr>
        <w:pStyle w:val="Normal"/>
        <w:rPr/>
      </w:pPr>
      <w:r>
        <w:rPr/>
        <w:t>Суевер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dгC</w:t>
      </w:r>
      <w:r>
        <w:rPr/>
        <w:t>*'di khul gyi mi la rnam rtog zhe dra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‚Ф-PФ-Z-fP-dгC-Uа-ЊC-XгK-M-YаK#</w:t>
      </w:r>
      <w:r>
        <w:rPr/>
        <w:t>*Здешние люди имеют много суеверий.</w:t>
      </w:r>
    </w:p>
    <w:p>
      <w:pPr>
        <w:pStyle w:val="Normal"/>
        <w:rPr/>
      </w:pPr>
      <w:r>
        <w:rPr/>
        <w:t>Суеверие, слепая в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Z-hгD\-KK#</w:t>
      </w:r>
    </w:p>
    <w:p>
      <w:pPr>
        <w:pStyle w:val="Normal"/>
        <w:rPr/>
      </w:pPr>
      <w:r>
        <w:rPr/>
        <w:t>Суев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dгC-V-Mг#</w:t>
      </w:r>
      <w:r>
        <w:rPr/>
        <w:t>*mo rnam rtog za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fP-dгC-V-Mг-UаK-Mг-EФC-WKЬC</w:t>
      </w:r>
      <w:r>
        <w:rPr/>
        <w:t>*Она очень суеверна.</w:t>
      </w:r>
    </w:p>
    <w:p>
      <w:pPr>
        <w:pStyle w:val="Normal"/>
        <w:rPr/>
      </w:pPr>
      <w:r>
        <w:rPr/>
        <w:t>Суета, сумато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ЬC-Mг#</w:t>
      </w:r>
    </w:p>
    <w:p>
      <w:pPr>
        <w:pStyle w:val="Normal"/>
        <w:rPr/>
      </w:pPr>
      <w:r>
        <w:rPr/>
        <w:t>Суетиться, беспокоить пустяка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-OVг\#</w:t>
      </w:r>
    </w:p>
    <w:p>
      <w:pPr>
        <w:pStyle w:val="Normal"/>
        <w:rPr/>
      </w:pPr>
      <w:r>
        <w:rPr/>
        <w:t>Суетливый, беспокой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RC\-Mг#</w:t>
      </w:r>
      <w:r>
        <w:rPr/>
        <w:t>*khos dug slog la zhib tshags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ЬC-™гC-Z-UФO-RC\-Mг-…аK-ЂФ-WKЬC</w:t>
      </w:r>
      <w:r>
        <w:rPr/>
        <w:t>*Он чересчур занят одеждой.</w:t>
      </w:r>
    </w:p>
    <w:p>
      <w:pPr>
        <w:pStyle w:val="Normal"/>
        <w:rPr/>
      </w:pPr>
      <w:r>
        <w:rPr/>
        <w:t>Суждение, верди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ѓK-PRP\#</w:t>
      </w:r>
      <w:r>
        <w:rPr/>
        <w:t>*khra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-P</w:t>
      </w:r>
    </w:p>
    <w:p>
      <w:pPr>
        <w:pStyle w:val="Normal"/>
        <w:rPr/>
      </w:pPr>
      <w:r>
        <w:rPr/>
        <w:t>Суждение, м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Hа\-p-XC</w:t>
      </w:r>
      <w:r>
        <w:rPr/>
        <w:t>*khos rta yag nyes lta yag de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XC-Hа\-p-XC-Kа-XC-Mг-WKЬC</w:t>
      </w:r>
      <w:r>
        <w:rPr/>
        <w:t>*Его мнение, что лошадь хорошая.</w:t>
      </w:r>
    </w:p>
    <w:p>
      <w:pPr>
        <w:pStyle w:val="Normal"/>
        <w:rPr/>
      </w:pPr>
      <w:r>
        <w:rPr/>
        <w:t>Суици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[Ф-›C-XC</w:t>
      </w:r>
      <w:r>
        <w:rPr/>
        <w:t>*bod la rang shi rgyag yag yod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YD-[Ф-›C-XC-XгK-M-YаK-M\#</w:t>
      </w:r>
      <w:r>
        <w:rPr/>
        <w:t>*В Тибете бывают самоубийства?</w:t>
      </w:r>
    </w:p>
    <w:p>
      <w:pPr>
        <w:pStyle w:val="Normal"/>
        <w:rPr/>
      </w:pPr>
      <w:r>
        <w:rPr/>
        <w:t>Суицид совер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[Ф-O›O#</w:t>
      </w:r>
      <w:r>
        <w:rPr/>
        <w:t>*kho nyin rang shi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—-HФL-YD-[Ф-O›O-[C</w:t>
      </w:r>
      <w:r>
        <w:rPr/>
        <w:t>*Он совершил самоубийство.</w:t>
      </w:r>
    </w:p>
    <w:p>
      <w:pPr>
        <w:pStyle w:val="Normal"/>
        <w:rPr/>
      </w:pPr>
      <w:r>
        <w:rPr/>
        <w:t>Сука (соба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ЃФ#</w:t>
      </w:r>
    </w:p>
    <w:p>
      <w:pPr>
        <w:pStyle w:val="Normal"/>
        <w:rPr/>
      </w:pPr>
      <w:r>
        <w:rPr/>
        <w:t>Сука (соба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ЃФ#</w:t>
      </w:r>
    </w:p>
    <w:p>
      <w:pPr>
        <w:pStyle w:val="Normal"/>
        <w:rPr/>
      </w:pPr>
      <w:r>
        <w:rPr/>
        <w:t>Сукхава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-O-EL#</w:t>
      </w:r>
    </w:p>
    <w:p>
      <w:pPr>
        <w:pStyle w:val="Normal"/>
        <w:rPr/>
      </w:pPr>
      <w:r>
        <w:rPr/>
        <w:t>Сумасбродным быть, расточительны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PаK-W‰г-\гD-OID-#</w:t>
      </w:r>
      <w:r>
        <w:rPr/>
        <w:t>*nga'i skye dman cho med 'gro song btang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џа-KPL-Fг-PаK-W‰г-\гD-OID-PBL-UФC-YаK#</w:t>
      </w:r>
      <w:r>
        <w:rPr/>
        <w:t>*Моя жена расточительная женщина.</w:t>
      </w:r>
    </w:p>
    <w:p>
      <w:pPr>
        <w:pStyle w:val="Normal"/>
        <w:rPr/>
      </w:pPr>
      <w:r>
        <w:rPr/>
        <w:t>Сумасшед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L-M# Јг#</w:t>
      </w:r>
      <w:r>
        <w:rPr/>
        <w:t>*kho smyon p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ЈгL-M-…\-[C</w:t>
      </w:r>
      <w:r>
        <w:rPr/>
        <w:t>*Он сошел с ума.</w:t>
      </w:r>
    </w:p>
    <w:p>
      <w:pPr>
        <w:pStyle w:val="Normal"/>
        <w:rPr/>
      </w:pPr>
      <w:r>
        <w:rPr/>
        <w:t>Сумасшедший д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L-BD-#</w:t>
      </w:r>
      <w:r>
        <w:rPr/>
        <w:t>*smyon pa gso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L-M-C\г-BD-#</w:t>
      </w:r>
    </w:p>
    <w:p>
      <w:pPr>
        <w:pStyle w:val="Normal"/>
        <w:rPr/>
      </w:pPr>
      <w:r>
        <w:rPr/>
        <w:t>Сумато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D-W„D-#</w:t>
      </w:r>
      <w:r>
        <w:rPr/>
        <w:t>*nyin rgya gar la zing 'phyang zhe dra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›-CY-Z-VФD-W„D-Uа-ЊC-…ЬD-[C</w:t>
      </w:r>
      <w:r>
        <w:rPr/>
        <w:t>*В прошлом году в Индии было большое смятение</w:t>
      </w:r>
    </w:p>
    <w:p>
      <w:pPr>
        <w:pStyle w:val="Normal"/>
        <w:rPr/>
      </w:pPr>
      <w:r>
        <w:rPr/>
        <w:t>Сумбурный, беспоряд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Z-VФD-#</w:t>
      </w:r>
      <w:r>
        <w:rPr/>
        <w:t>*thon kha la mar brel zing zhe po ci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B-Z-PY-ЏаZ-VФD-Uа-Mг-EФ-…ЬD-#</w:t>
      </w:r>
      <w:r>
        <w:rPr/>
        <w:t>*Перед отъездом было очень сумбурно.</w:t>
      </w:r>
    </w:p>
    <w:p>
      <w:pPr>
        <w:pStyle w:val="Normal"/>
        <w:rPr/>
      </w:pPr>
      <w:r>
        <w:rPr/>
        <w:t>Сумер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YЧO#</w:t>
      </w:r>
      <w:r>
        <w:rPr/>
        <w:t>*kho sa rub dus sl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-YЧO-KЬ\-™аO\-\гD-#</w:t>
      </w:r>
      <w:r>
        <w:rPr/>
        <w:t>*Он пришел вечером.</w:t>
      </w:r>
    </w:p>
    <w:p>
      <w:pPr>
        <w:pStyle w:val="Normal"/>
        <w:rPr/>
      </w:pPr>
      <w:r>
        <w:rPr/>
        <w:t>Сумерки (вече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YO-OФ-YЧO-OФ#</w:t>
      </w:r>
      <w:r>
        <w:rPr/>
        <w:t>*kho tshos sa rab bi rub bi la phar rgol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-YO-OФ-YЧO-OФ-Z-NY-`гZ-…\-[C</w:t>
      </w:r>
      <w:r>
        <w:rPr/>
        <w:t>*Они напали в сумерках.</w:t>
      </w:r>
    </w:p>
    <w:p>
      <w:pPr>
        <w:pStyle w:val="Normal"/>
        <w:rPr/>
      </w:pPr>
      <w:r>
        <w:rPr/>
        <w:t>Сумерки (утро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P-C\Z-Z-P-C\Z#</w:t>
      </w:r>
    </w:p>
    <w:p>
      <w:pPr>
        <w:pStyle w:val="Normal"/>
        <w:rPr/>
      </w:pPr>
      <w:r>
        <w:rPr/>
        <w:t>Сум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гK-NK#</w:t>
      </w:r>
      <w:r>
        <w:rPr/>
        <w:t>*ngas snod phad kha shas ny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{гK-NK-B-[\-Hг\-M-YаK#</w:t>
      </w:r>
      <w:r>
        <w:rPr/>
        <w:t>*Я купил несколько сумок.</w:t>
      </w:r>
    </w:p>
    <w:p>
      <w:pPr>
        <w:pStyle w:val="Normal"/>
        <w:rPr/>
      </w:pPr>
      <w:r>
        <w:rPr/>
        <w:t>Сумма, ито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гP\#</w:t>
      </w:r>
      <w:r>
        <w:rPr/>
        <w:t>*drug dang brgyag bsdoms na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C-KD-O›C-OzгP\-L-C-RK-YаK#</w:t>
      </w:r>
      <w:r>
        <w:rPr/>
        <w:t>*Чему равна сумма шести и восьми?</w:t>
      </w:r>
    </w:p>
    <w:p>
      <w:pPr>
        <w:pStyle w:val="Normal"/>
        <w:rPr/>
      </w:pPr>
      <w:r>
        <w:rPr/>
        <w:t>Сунд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#</w:t>
      </w:r>
      <w:r>
        <w:rPr/>
        <w:t>*sgam ch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FаL#</w:t>
      </w:r>
    </w:p>
    <w:p>
      <w:pPr>
        <w:pStyle w:val="Normal"/>
        <w:rPr/>
      </w:pPr>
      <w:r>
        <w:rPr/>
        <w:t>Су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-O# ‡ЬP-BЬ# JD-# OUа\-BЬ#</w:t>
      </w:r>
      <w:r>
        <w:rPr/>
        <w:t xml:space="preserve"> (вежл.)*zhog gog khu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C-CгC-BЬ-O</w:t>
      </w:r>
      <w:r>
        <w:rPr/>
        <w:t>*Картофельный суп</w:t>
      </w:r>
    </w:p>
    <w:p>
      <w:pPr>
        <w:pStyle w:val="Normal"/>
        <w:rPr/>
      </w:pPr>
      <w:r>
        <w:rPr/>
        <w:t>Супруг, супру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—# uЬ-—#</w:t>
      </w:r>
      <w:r>
        <w:rPr/>
        <w:t xml:space="preserve"> (вежл.)*pha gi kho'i bza'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CФ-BгWФ-OVW-—-YаK-M\#</w:t>
      </w:r>
      <w:r>
        <w:rPr/>
        <w:t>*Там его супруга?</w:t>
      </w:r>
    </w:p>
    <w:p>
      <w:pPr>
        <w:pStyle w:val="Normal"/>
        <w:rPr/>
      </w:pPr>
      <w:r>
        <w:rPr/>
        <w:t>Супружеская па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RD-#</w:t>
      </w:r>
    </w:p>
    <w:p>
      <w:pPr>
        <w:pStyle w:val="Normal"/>
        <w:rPr/>
      </w:pPr>
      <w:r>
        <w:rPr/>
        <w:t>Супруж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RD-#</w:t>
      </w:r>
      <w:r>
        <w:rPr/>
        <w:t>*bza' tshang bar gyi rtsod rny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RD-OY-‚Ф-iдK-cгC</w:t>
      </w:r>
      <w:r>
        <w:rPr/>
        <w:t>*Супружеская ссора.</w:t>
      </w:r>
    </w:p>
    <w:p>
      <w:pPr>
        <w:pStyle w:val="Normal"/>
        <w:rPr/>
      </w:pPr>
      <w:r>
        <w:rPr/>
        <w:t>Сургуч, плом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Y-RХ#</w:t>
      </w:r>
    </w:p>
    <w:p>
      <w:pPr>
        <w:pStyle w:val="Normal"/>
        <w:rPr/>
      </w:pPr>
      <w:r>
        <w:rPr/>
        <w:t>Суровый (пригово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#</w:t>
      </w:r>
      <w:r>
        <w:rPr/>
        <w:t>*kho tshos kho la khrims gcod drag po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-€ФP\-CEгK-ЊC-Mг-…\-[C</w:t>
      </w:r>
      <w:r>
        <w:rPr/>
        <w:t>*Они дали ему суровое наказание.</w:t>
      </w:r>
    </w:p>
    <w:p>
      <w:pPr>
        <w:pStyle w:val="Normal"/>
        <w:rPr/>
      </w:pPr>
      <w:r>
        <w:rPr/>
        <w:t>Суровый, строг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C-Mг#</w:t>
      </w:r>
      <w:r>
        <w:rPr/>
        <w:t>*skyon 'a drag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ЊC-Mг-</w:t>
      </w:r>
      <w:r>
        <w:rPr/>
        <w:t>*Суровая критика</w:t>
      </w:r>
    </w:p>
    <w:p>
      <w:pPr>
        <w:pStyle w:val="Normal"/>
        <w:rPr/>
      </w:pPr>
      <w:r>
        <w:rPr/>
        <w:t>Сур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O#</w:t>
      </w:r>
    </w:p>
    <w:p>
      <w:pPr>
        <w:pStyle w:val="Normal"/>
        <w:rPr/>
      </w:pPr>
      <w:r>
        <w:rPr/>
        <w:t>Сустав, сочле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\#</w:t>
      </w:r>
      <w:r>
        <w:rPr/>
        <w:t>*sor tsh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Y-RХC\#</w:t>
      </w:r>
      <w:r>
        <w:rPr/>
        <w:t>*Сустав пальца</w:t>
      </w:r>
    </w:p>
    <w:p>
      <w:pPr>
        <w:pStyle w:val="Normal"/>
        <w:rPr/>
      </w:pPr>
      <w:r>
        <w:rPr/>
        <w:t>Сут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L-PRL#</w:t>
      </w:r>
      <w:r>
        <w:rPr/>
        <w:t>*kho tshos nyin mtshan bzhi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HФL-PRL-OUФ-„ФL-M-YаK#</w:t>
      </w:r>
      <w:r>
        <w:rPr/>
        <w:t>*Они ушли на двое суток (2 дня+2 ночи = 4).</w:t>
      </w:r>
    </w:p>
    <w:p>
      <w:pPr>
        <w:pStyle w:val="Normal"/>
        <w:rPr/>
      </w:pPr>
      <w:r>
        <w:rPr/>
        <w:t>Су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#</w:t>
      </w:r>
    </w:p>
    <w:p>
      <w:pPr>
        <w:pStyle w:val="Normal"/>
        <w:rPr/>
      </w:pPr>
      <w:r>
        <w:rPr/>
        <w:t>Су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KгL#</w:t>
      </w:r>
      <w:r>
        <w:rPr/>
        <w:t>*'char gzhi'i snying don de so nam pa tshor rogs byed yag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FY-CUФWФ-xФD-KгL-Kа-\г-LP-M-RдY-YгC\-…аK-XC-Kа-YаK#</w:t>
      </w:r>
      <w:r>
        <w:rPr/>
        <w:t>*Сутью плана было помочь крестьянам.</w:t>
      </w:r>
    </w:p>
    <w:p>
      <w:pPr>
        <w:pStyle w:val="Normal"/>
        <w:rPr/>
      </w:pPr>
      <w:r>
        <w:rPr/>
        <w:t>Суть, сущ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eгC-eгC</w:t>
      </w:r>
      <w:r>
        <w:rPr/>
        <w:t>*kho'i skad cha'i nang gi don dag rdog rdog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WФ-LD-CФ-KгL-KC-eгC-eгC-C-Yа-YаK#</w:t>
      </w:r>
      <w:r>
        <w:rPr/>
        <w:t>*В чем суть его речи?</w:t>
      </w:r>
    </w:p>
    <w:p>
      <w:pPr>
        <w:pStyle w:val="Normal"/>
        <w:rPr/>
      </w:pPr>
      <w:r>
        <w:rPr/>
        <w:t>Суффик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GЧC</w:t>
      </w:r>
    </w:p>
    <w:p>
      <w:pPr>
        <w:pStyle w:val="Normal"/>
        <w:rPr/>
      </w:pPr>
      <w:r>
        <w:rPr/>
        <w:t>Сухое молоко (порошо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iP#</w:t>
      </w:r>
    </w:p>
    <w:p>
      <w:pPr>
        <w:pStyle w:val="Normal"/>
        <w:rPr/>
      </w:pPr>
      <w:r>
        <w:rPr/>
        <w:t>Сухожил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K-M#</w:t>
      </w:r>
    </w:p>
    <w:p>
      <w:pPr>
        <w:pStyle w:val="Normal"/>
        <w:rPr/>
      </w:pPr>
      <w:r>
        <w:rPr/>
        <w:t>Сух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г#</w:t>
      </w:r>
      <w:r>
        <w:rPr/>
        <w:t>*mos dug slog bskam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KЬC-™гC-OuP\-\гD-#</w:t>
      </w:r>
      <w:r>
        <w:rPr/>
        <w:t>*Она высушила одежду.</w:t>
      </w:r>
    </w:p>
    <w:p>
      <w:pPr>
        <w:pStyle w:val="Normal"/>
        <w:rPr/>
      </w:pPr>
      <w:r>
        <w:rPr/>
        <w:t>Су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JгC</w:t>
      </w:r>
      <w:r>
        <w:rPr/>
        <w:t>*kho tshos sa thog dang mtsho thog la 'dzi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-JгC-KD-PRд-JгC-Z-WSФD\-M-YаK#</w:t>
      </w:r>
      <w:r>
        <w:rPr/>
        <w:t>*Они боролись на суше и на море.</w:t>
      </w:r>
    </w:p>
    <w:p>
      <w:pPr>
        <w:pStyle w:val="Normal"/>
        <w:rPr/>
      </w:pPr>
      <w:r>
        <w:rPr/>
        <w:t>Су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#</w:t>
      </w:r>
      <w:r>
        <w:rPr/>
        <w:t>*'di de las skam p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uP-M-WKЬC</w:t>
      </w:r>
      <w:r>
        <w:rPr/>
        <w:t>*Это суше того.</w:t>
      </w:r>
    </w:p>
    <w:p>
      <w:pPr>
        <w:pStyle w:val="Normal"/>
        <w:rPr/>
      </w:pPr>
      <w:r>
        <w:rPr/>
        <w:t>Суш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г#</w:t>
      </w:r>
      <w:r>
        <w:rPr/>
        <w:t>*sha skam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uP-Mг#</w:t>
      </w:r>
      <w:r>
        <w:rPr/>
        <w:t>*Сушенное мясо</w:t>
      </w:r>
    </w:p>
    <w:p>
      <w:pPr>
        <w:pStyle w:val="Normal"/>
        <w:rPr/>
      </w:pPr>
      <w:r>
        <w:rPr/>
        <w:t>Сушить на солнц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Y-OuP\#</w:t>
      </w:r>
    </w:p>
    <w:p>
      <w:pPr>
        <w:pStyle w:val="Normal"/>
        <w:rPr/>
      </w:pPr>
      <w:r>
        <w:rPr/>
        <w:t>Существа живущ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O-\аP\-EL#</w:t>
      </w:r>
    </w:p>
    <w:p>
      <w:pPr>
        <w:pStyle w:val="Normal"/>
        <w:rPr/>
      </w:pPr>
      <w:r>
        <w:rPr/>
        <w:t>Существенный, знач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YO#</w:t>
      </w:r>
      <w:r>
        <w:rPr/>
        <w:t>*khos dngul dga' rab cig zhal 'debs spro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DЧZ-KCW-YO-EФC-UZ-WKаO\-§гK-[C</w:t>
      </w:r>
      <w:r>
        <w:rPr/>
        <w:t>*Он пожертвовал существенные деньги.</w:t>
      </w:r>
    </w:p>
    <w:p>
      <w:pPr>
        <w:pStyle w:val="Normal"/>
        <w:rPr/>
      </w:pPr>
      <w:r>
        <w:rPr/>
        <w:t>Существитель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RХC</w:t>
      </w:r>
    </w:p>
    <w:p>
      <w:pPr>
        <w:pStyle w:val="Normal"/>
        <w:rPr/>
      </w:pPr>
      <w:r>
        <w:rPr/>
        <w:t>Существо, сущ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eгC-eгC</w:t>
      </w:r>
      <w:r>
        <w:rPr/>
        <w:t>*kho'i skad cha'i nang gi don dag rdog rdog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WФ-LD-CФ-KгL-KC-eгC-eгC-C-Yа-YаK#</w:t>
      </w:r>
      <w:r>
        <w:rPr/>
        <w:t>*В чем суть его речи?</w:t>
      </w:r>
    </w:p>
    <w:p>
      <w:pPr>
        <w:pStyle w:val="Normal"/>
        <w:rPr/>
      </w:pPr>
      <w:r>
        <w:rPr/>
        <w:t>Существ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ЬC XгK-M-YаK#</w:t>
      </w:r>
      <w:r>
        <w:rPr/>
        <w:t>*bod la g.y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CXC-WKЬC</w:t>
      </w:r>
      <w:r>
        <w:rPr/>
        <w:t>*В Тибете существуют яки.</w:t>
      </w:r>
    </w:p>
    <w:p>
      <w:pPr>
        <w:pStyle w:val="Normal"/>
        <w:rPr/>
      </w:pPr>
      <w:r>
        <w:rPr/>
        <w:t>Существовать, выж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б-WЃгZ# WRд# WRд-O-WЃгZ#</w:t>
      </w:r>
      <w:r>
        <w:rPr/>
        <w:t>*kho tsho bye thang nang la mi tshe 'khyol thub ky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…а-JD-LD-Z-PФ-Rа-WЃгZ-JШO-ЂФ-P-YаK#</w:t>
      </w:r>
      <w:r>
        <w:rPr/>
        <w:t>*Они не могли выжить в пустыне.</w:t>
      </w:r>
    </w:p>
    <w:p>
      <w:pPr>
        <w:pStyle w:val="Normal"/>
        <w:rPr/>
      </w:pPr>
      <w:r>
        <w:rPr/>
        <w:t>Существующий (в настоящее врем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XгK-MWФ# K-XгK#</w:t>
      </w:r>
      <w:r>
        <w:rPr/>
        <w:t>*deng sang yod pa'i khrims lugs la brten 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XгK-MWФ-€ФP\-ZЧC\-Z-OdаL-L\#</w:t>
      </w:r>
      <w:r>
        <w:rPr/>
        <w:t>*Полагаясь на существующие законы.</w:t>
      </w:r>
    </w:p>
    <w:p>
      <w:pPr>
        <w:pStyle w:val="Normal"/>
        <w:rPr/>
      </w:pPr>
      <w:r>
        <w:rPr/>
        <w:t>Сущ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Mг#</w:t>
      </w:r>
      <w:r>
        <w:rPr/>
        <w:t>*dmang gtso'i snying po rang dba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D-CQдWФ-xФD-Mг-YD-KOD-YаK#</w:t>
      </w:r>
      <w:r>
        <w:rPr/>
        <w:t>*Сущность демократии - самоуправление.</w:t>
      </w:r>
    </w:p>
    <w:p>
      <w:pPr>
        <w:pStyle w:val="Normal"/>
        <w:rPr/>
      </w:pPr>
      <w:r>
        <w:rPr/>
        <w:t>Сфера (обла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-XЧZ#</w:t>
      </w:r>
      <w:r>
        <w:rPr/>
        <w:t>*kho'i shugs rkyen khyab y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[ЬC\-љаL-ЃO-XЧZ</w:t>
      </w:r>
      <w:r>
        <w:rPr/>
        <w:t>*Сфера его влияния</w:t>
      </w:r>
    </w:p>
    <w:p>
      <w:pPr>
        <w:pStyle w:val="Normal"/>
        <w:rPr/>
      </w:pPr>
      <w:r>
        <w:rPr/>
        <w:t>Сфера деятельности, влия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O-BгD\#</w:t>
      </w:r>
      <w:r>
        <w:rPr/>
        <w:t>*bod gzhung gi khyab khongs la yod pa'i mi dma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CUЬD-CФ-ЃO-BгD\-Z-XгK-MWФ-PФ-KPD\#</w:t>
      </w:r>
      <w:r>
        <w:rPr/>
        <w:t>*Люди в сфере влияния тибетского правительства.</w:t>
      </w:r>
    </w:p>
    <w:p>
      <w:pPr>
        <w:pStyle w:val="Normal"/>
        <w:rPr/>
      </w:pPr>
      <w:r>
        <w:rPr/>
        <w:t>Схва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OVЧD-…\# VФL# OVЧD-#</w:t>
      </w:r>
      <w:r>
        <w:rPr/>
        <w:t>*kho tshos slob grwa ba de 'dzin bzu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™гO-№-O-Kа-WSФL-OVЧD-…\-[C</w:t>
      </w:r>
      <w:r>
        <w:rPr/>
        <w:t>*Они схватили студента.</w:t>
      </w:r>
    </w:p>
    <w:p>
      <w:pPr>
        <w:pStyle w:val="Normal"/>
        <w:rPr/>
      </w:pPr>
      <w:r>
        <w:rPr/>
        <w:t>Схема, кар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WЬ-PФC</w:t>
      </w:r>
      <w:r>
        <w:rPr/>
        <w:t>*re'u mig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WЬ-PФC-OVг\#</w:t>
      </w:r>
      <w:r>
        <w:rPr/>
        <w:t>*Чертить (составлять) схему (а.)</w:t>
      </w:r>
    </w:p>
    <w:p>
      <w:pPr>
        <w:pStyle w:val="Normal"/>
        <w:rPr/>
      </w:pPr>
      <w:r>
        <w:rPr/>
        <w:t>Сходить с рельсов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ZP-vD-L\-YФZ#</w:t>
      </w:r>
      <w:r>
        <w:rPr/>
        <w:t>*ril li lcags lam sgang nas ri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-ZФ-nC\-ZP-vD-L\-YФZ-[C</w:t>
      </w:r>
      <w:r>
        <w:rPr/>
        <w:t>*Поезд сошел с рельсов.</w:t>
      </w:r>
    </w:p>
    <w:p>
      <w:pPr>
        <w:pStyle w:val="Normal"/>
        <w:rPr/>
      </w:pPr>
      <w:r>
        <w:rPr/>
        <w:t>Сходить с ум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Јг# ЈгL-M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…\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FC\#</w:t>
      </w:r>
      <w:r>
        <w:rPr/>
        <w:t>*nyin kho smyo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Bг-Јг-[C</w:t>
      </w:r>
      <w:r>
        <w:rPr/>
        <w:t>*Он сошел с ума в прошлом году.</w:t>
      </w:r>
    </w:p>
    <w:p>
      <w:pPr>
        <w:pStyle w:val="Normal"/>
        <w:rPr/>
      </w:pPr>
      <w:r>
        <w:rPr/>
        <w:t>Сходиться, увязыв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#</w:t>
      </w:r>
      <w:r>
        <w:rPr/>
        <w:t>*rtsis khra 'di gnyis mthun g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€-WKФ-CHФ\-PJШL-‚Ф-PФ-WKЬC</w:t>
      </w:r>
      <w:r>
        <w:rPr/>
        <w:t>*Эти два отчета не стыкуются.</w:t>
      </w:r>
    </w:p>
    <w:p>
      <w:pPr>
        <w:pStyle w:val="Normal"/>
        <w:rPr/>
      </w:pPr>
      <w:r>
        <w:rPr/>
        <w:t>Сход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Њ-Mг-XгK-M#</w:t>
      </w:r>
      <w:r>
        <w:rPr/>
        <w:t>*rig gzhung gnyis kyi nang la 'dra po yod pa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CUЬD-CHФ\-ЂФ-LD-Z-WЊ-Mг-XгK-M-PD-Mг-WKЬC</w:t>
      </w:r>
      <w:r>
        <w:rPr/>
        <w:t>*У этих двух культур много сходств.</w:t>
      </w:r>
    </w:p>
    <w:p>
      <w:pPr>
        <w:pStyle w:val="Normal"/>
        <w:rPr/>
      </w:pPr>
      <w:r>
        <w:rPr/>
        <w:t>Сцап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L# WGЧ\#</w:t>
      </w:r>
      <w:r>
        <w:rPr/>
        <w:t>*zhi mis tsi tsi zi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PФ\-QХ-QХ-VФL-\гD-#</w:t>
      </w:r>
      <w:r>
        <w:rPr/>
        <w:t>*Кот поймал мышь.</w:t>
      </w:r>
    </w:p>
    <w:p>
      <w:pPr>
        <w:pStyle w:val="Normal"/>
        <w:rPr/>
      </w:pPr>
      <w:r>
        <w:rPr/>
        <w:t>Сцена, ссору устра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-OVг\#</w:t>
      </w:r>
      <w:r>
        <w:rPr/>
        <w:t>*khos tshogs 'du'i sa la rnyog dra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C\-WKЬWФ-\-Z-cгC-Њ-OVг\-\гD-#</w:t>
      </w:r>
      <w:r>
        <w:rPr/>
        <w:t>*Он устроил сцену на собрании.</w:t>
      </w:r>
    </w:p>
    <w:p>
      <w:pPr>
        <w:pStyle w:val="Normal"/>
        <w:rPr/>
      </w:pPr>
      <w:r>
        <w:rPr/>
        <w:t>Сцена, явление, часть пье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-yгL-Zа-RL#</w:t>
      </w:r>
      <w:r>
        <w:rPr/>
        <w:t>*dum b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P-OЧ</w:t>
      </w:r>
    </w:p>
    <w:p>
      <w:pPr>
        <w:pStyle w:val="Normal"/>
        <w:rPr/>
      </w:pPr>
      <w:r>
        <w:rPr/>
        <w:t>Счаст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-Mг#</w:t>
      </w:r>
      <w:r>
        <w:rPr/>
        <w:t>*nga skyid po zhe dra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џФK-Mг-Uа-ЊC-…ЬD-#</w:t>
      </w:r>
      <w:r>
        <w:rPr/>
        <w:t>*Я был очень счастлив.</w:t>
      </w:r>
    </w:p>
    <w:p>
      <w:pPr>
        <w:pStyle w:val="Normal"/>
        <w:rPr/>
      </w:pPr>
      <w:r>
        <w:rPr/>
        <w:t>Счастливый, везуч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OKа-FаL-Mг# O\гK-LP\-FаL-Mг#</w:t>
      </w:r>
      <w:r>
        <w:rPr/>
        <w:t>*nga tsho bsod bde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O\гK-OKа-FаL-Mг-YаK#</w:t>
      </w:r>
      <w:r>
        <w:rPr/>
        <w:t>*Нам повезло.</w:t>
      </w:r>
    </w:p>
    <w:p>
      <w:pPr>
        <w:pStyle w:val="Normal"/>
        <w:rPr/>
      </w:pPr>
      <w:r>
        <w:rPr/>
        <w:t>Счаст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-џФ#</w:t>
      </w:r>
      <w:r>
        <w:rPr/>
        <w:t>*mi dmangs kyi bde skyid gal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ЂФ-OKа-џФK-CZ-FаL-Mг-YаK#</w:t>
      </w:r>
      <w:r>
        <w:rPr/>
        <w:t>*Счастье людей важно.</w:t>
      </w:r>
    </w:p>
    <w:p>
      <w:pPr>
        <w:pStyle w:val="Normal"/>
        <w:rPr/>
      </w:pPr>
      <w:r>
        <w:rPr/>
        <w:t>Счет очк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‰D\#</w:t>
      </w:r>
      <w:r>
        <w:rPr/>
        <w:t>*nga grangs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‰D\-C-RK-YаK#</w:t>
      </w:r>
      <w:r>
        <w:rPr/>
        <w:t>*Какой счет?</w:t>
      </w:r>
    </w:p>
    <w:p>
      <w:pPr>
        <w:pStyle w:val="Normal"/>
        <w:rPr/>
      </w:pPr>
      <w:r>
        <w:rPr/>
        <w:t>Считать (полага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Х\#</w:t>
      </w:r>
      <w:r>
        <w:rPr/>
        <w:t>*kho tshos 'di dgos nges yin par brtsi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KФ-KCг\-Dа\-XФL-MY-OiХ\-M-YаK#</w:t>
      </w:r>
      <w:r>
        <w:rPr/>
        <w:t>*Они считают это существенным.</w:t>
      </w:r>
    </w:p>
    <w:p>
      <w:pPr>
        <w:pStyle w:val="Normal"/>
        <w:rPr/>
      </w:pPr>
      <w:r>
        <w:rPr/>
        <w:t>Считать количест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\-A-O›O#</w:t>
      </w:r>
      <w:r>
        <w:rPr/>
        <w:t>*khos lug grangs ka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ЧC-‰D\-A-O›O-\гD-#</w:t>
      </w:r>
      <w:r>
        <w:rPr/>
        <w:t>*Он считал овец.</w:t>
      </w:r>
    </w:p>
    <w:p>
      <w:pPr>
        <w:pStyle w:val="Normal"/>
        <w:rPr/>
      </w:pPr>
      <w:r>
        <w:rPr/>
        <w:t>Считать, посчи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O›O#</w:t>
      </w:r>
      <w:r>
        <w:rPr/>
        <w:t>*rin ga tshad yin min rtsis rgya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C-RK-XФL-PФL-iХ\-›C-YгC\-CLD-#</w:t>
      </w:r>
      <w:r>
        <w:rPr/>
        <w:t>*Пожалуйста посчитайте сколько это будет стоить?</w:t>
      </w:r>
    </w:p>
    <w:p>
      <w:pPr>
        <w:pStyle w:val="Normal"/>
        <w:rPr/>
      </w:pPr>
      <w:r>
        <w:rPr/>
        <w:t>Съед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XC</w:t>
      </w:r>
      <w:r>
        <w:rPr/>
        <w:t>*lo ma 'di za yag re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P-WKФ-V-XC-YаK-M\#</w:t>
      </w:r>
      <w:r>
        <w:rPr/>
        <w:t>*Этот лист съедобный?</w:t>
      </w:r>
    </w:p>
    <w:p>
      <w:pPr>
        <w:pStyle w:val="Normal"/>
        <w:rPr/>
      </w:pPr>
      <w:r>
        <w:rPr/>
        <w:t>Съестное, готовое к употреблени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\-FгC-FгC</w:t>
      </w:r>
    </w:p>
    <w:p>
      <w:pPr>
        <w:pStyle w:val="Normal"/>
        <w:rPr/>
      </w:pPr>
      <w:r>
        <w:rPr/>
        <w:t>Сыворо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O# „ЬY-BЬ#</w:t>
      </w:r>
      <w:r>
        <w:rPr/>
        <w:t>*drang po shod sm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Mг-[гK-~L#</w:t>
      </w:r>
      <w:r>
        <w:rPr/>
        <w:t>*Сыворотка правды</w:t>
      </w:r>
    </w:p>
    <w:p>
      <w:pPr>
        <w:pStyle w:val="Normal"/>
        <w:rPr/>
      </w:pPr>
      <w:r>
        <w:rPr/>
        <w:t>Сы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# ’\#</w:t>
      </w:r>
      <w:r>
        <w:rPr/>
        <w:t xml:space="preserve"> (вежл.)*'di nga'i bu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DWФ-OЧ-YаK#</w:t>
      </w:r>
      <w:r>
        <w:rPr/>
        <w:t>*Это мой сын.</w:t>
      </w:r>
    </w:p>
    <w:p>
      <w:pPr>
        <w:pStyle w:val="Normal"/>
        <w:rPr/>
      </w:pPr>
      <w:r>
        <w:rPr/>
        <w:t>Сып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Y-M#</w:t>
      </w:r>
    </w:p>
    <w:p>
      <w:pPr>
        <w:pStyle w:val="Normal"/>
        <w:rPr/>
      </w:pPr>
      <w:r>
        <w:rPr/>
        <w:t>Сы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Y-O#</w:t>
      </w:r>
      <w:r>
        <w:rPr/>
        <w:t>*'bri phyu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-„ЬY#</w:t>
      </w:r>
      <w:r>
        <w:rPr/>
        <w:t>*Сыр (ячий)</w:t>
      </w:r>
    </w:p>
    <w:p>
      <w:pPr>
        <w:pStyle w:val="Normal"/>
        <w:rPr/>
      </w:pPr>
      <w:r>
        <w:rPr/>
        <w:t>Сырое мяс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bаL-M#</w:t>
      </w:r>
    </w:p>
    <w:p>
      <w:pPr>
        <w:pStyle w:val="Normal"/>
        <w:rPr/>
      </w:pPr>
      <w:r>
        <w:rPr/>
        <w:t>Сырой (недоваре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L-M#</w:t>
      </w:r>
      <w:r>
        <w:rPr/>
        <w:t>*sha rje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bаL-M</w:t>
      </w:r>
      <w:r>
        <w:rPr/>
        <w:t>*Сырое мясо</w:t>
      </w:r>
    </w:p>
    <w:p>
      <w:pPr>
        <w:pStyle w:val="Normal"/>
        <w:rPr/>
      </w:pPr>
      <w:r>
        <w:rPr/>
        <w:t>Сырой (необработа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L-M#</w:t>
      </w:r>
      <w:r>
        <w:rPr/>
        <w:t>*snum rjen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bаL-M#</w:t>
      </w:r>
      <w:r>
        <w:rPr/>
        <w:t>*Неочищенное масло.</w:t>
      </w:r>
    </w:p>
    <w:p>
      <w:pPr>
        <w:pStyle w:val="Normal"/>
        <w:rPr/>
      </w:pPr>
      <w:r>
        <w:rPr/>
        <w:t>Сырой, вла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RL-FаL-Mг# ˜L-[аY# ˜ЬD-˜гL-M#</w:t>
      </w:r>
      <w:r>
        <w:rPr/>
        <w:t>*sa cha 'di zha tshan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WKФ-U-RL-FаL-Mг-WKЬC</w:t>
      </w:r>
      <w:r>
        <w:rPr/>
        <w:t>*Это место очень влажное.</w:t>
      </w:r>
    </w:p>
    <w:p>
      <w:pPr>
        <w:pStyle w:val="Normal"/>
        <w:rPr/>
      </w:pPr>
      <w:r>
        <w:rPr/>
        <w:t>Сыромятная ко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Aг#</w:t>
      </w:r>
    </w:p>
    <w:p>
      <w:pPr>
        <w:pStyle w:val="Normal"/>
        <w:rPr/>
      </w:pPr>
      <w:r>
        <w:rPr/>
        <w:t>Сырость, влаж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RL# ˜ЬD-˜гL-M#</w:t>
      </w:r>
      <w:r>
        <w:rPr/>
        <w:t>*de ring zha tshan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U-RL-FаL-Mг-WKЬC</w:t>
      </w:r>
      <w:r>
        <w:rPr/>
        <w:t>*Сегодня большая влажность.</w:t>
      </w:r>
    </w:p>
    <w:p>
      <w:pPr>
        <w:pStyle w:val="Normal"/>
        <w:rPr/>
      </w:pPr>
      <w:r>
        <w:rPr/>
        <w:t>Сыр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F-Dг-P#</w:t>
      </w:r>
      <w:r>
        <w:rPr/>
        <w:t>*'bu r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-Y\</w:t>
      </w:r>
      <w:r>
        <w:rPr/>
        <w:t>*Сырье для шелка</w:t>
      </w:r>
    </w:p>
    <w:p>
      <w:pPr>
        <w:pStyle w:val="Normal"/>
        <w:rPr/>
      </w:pPr>
      <w:r>
        <w:rPr/>
        <w:t>Сырье для промышлен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›Ь-F#</w:t>
      </w:r>
    </w:p>
    <w:p>
      <w:pPr>
        <w:pStyle w:val="Normal"/>
        <w:rPr/>
      </w:pPr>
      <w:r>
        <w:rPr/>
        <w:t>Сэндви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L-М-TФ-FФ#</w:t>
      </w:r>
    </w:p>
    <w:p>
      <w:pPr>
        <w:pStyle w:val="Normal"/>
        <w:rPr/>
      </w:pPr>
      <w:r>
        <w:rPr/>
        <w:t>Сю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Y#</w:t>
      </w:r>
      <w:r>
        <w:rPr/>
        <w:t>*tshur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Y-[гC</w:t>
      </w:r>
      <w:r>
        <w:rPr/>
        <w:t>*Иди сюда!</w:t>
      </w:r>
    </w:p>
    <w:p>
      <w:pPr>
        <w:pStyle w:val="Normal"/>
        <w:rPr/>
      </w:pPr>
      <w:r>
        <w:rPr/>
        <w:t>Та же, подобным образ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C-LD-OUФL#</w:t>
      </w:r>
      <w:r>
        <w:rPr/>
        <w:t>*de ga nang bzhin khos nga tsho'i sa nas kyang rkun ma mkr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C-LD-OUФL-Bг\-D-RдWФ-\-L\-ЂD-_ЬL-P-P‡Ь\-[C</w:t>
      </w:r>
      <w:r>
        <w:rPr/>
        <w:t>*Так же, он украл и у нас.</w:t>
      </w:r>
    </w:p>
    <w:p>
      <w:pPr>
        <w:pStyle w:val="Normal"/>
        <w:rPr/>
      </w:pPr>
      <w:r>
        <w:rPr/>
        <w:t>Таб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-JC</w:t>
      </w:r>
      <w:r>
        <w:rPr/>
        <w:t>*khos mdo thag bt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Kг-JC-OIO-[C</w:t>
      </w:r>
      <w:r>
        <w:rPr/>
        <w:t>*Он посеял табак.</w:t>
      </w:r>
    </w:p>
    <w:p>
      <w:pPr>
        <w:pStyle w:val="Normal"/>
        <w:rPr/>
      </w:pPr>
      <w:r>
        <w:rPr/>
        <w:t>Табак (махор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-JC-UФO-UФO#</w:t>
      </w:r>
      <w:r>
        <w:rPr/>
        <w:t>*khyod rang la mdo thag zhib zhib yo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PKг-JC-UФO-UФO-XгK-M\#</w:t>
      </w:r>
      <w:r>
        <w:rPr/>
        <w:t>*У тебя есть табачок?</w:t>
      </w:r>
    </w:p>
    <w:p>
      <w:pPr>
        <w:pStyle w:val="Normal"/>
        <w:rPr/>
      </w:pPr>
      <w:r>
        <w:rPr/>
        <w:t>Табаке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YЧ#</w:t>
      </w:r>
    </w:p>
    <w:p>
      <w:pPr>
        <w:pStyle w:val="Normal"/>
        <w:rPr/>
      </w:pPr>
      <w:r>
        <w:rPr/>
        <w:t>Табачный л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-JC-Zг-P#</w:t>
      </w:r>
    </w:p>
    <w:p>
      <w:pPr>
        <w:pStyle w:val="Normal"/>
        <w:rPr/>
      </w:pPr>
      <w:r>
        <w:rPr/>
        <w:t>Таблетка (лекарств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ZаO#</w:t>
      </w:r>
      <w:r>
        <w:rPr/>
        <w:t>*tshwa sman ril b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~L-YФZ-OЧ#</w:t>
      </w:r>
      <w:r>
        <w:rPr/>
        <w:t>*Таблетка соли</w:t>
      </w:r>
    </w:p>
    <w:p>
      <w:pPr>
        <w:pStyle w:val="Normal"/>
        <w:rPr/>
      </w:pPr>
      <w:r>
        <w:rPr/>
        <w:t>Таблица, диаграм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WЬ-PФC</w:t>
      </w:r>
    </w:p>
    <w:p>
      <w:pPr>
        <w:pStyle w:val="Normal"/>
        <w:rPr/>
      </w:pPr>
      <w:r>
        <w:rPr/>
        <w:t>Табличка с именем на двер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…D-#</w:t>
      </w:r>
      <w:r>
        <w:rPr/>
        <w:t>*ming byang bsg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…D-OvY</w:t>
      </w:r>
      <w:r>
        <w:rPr/>
        <w:t>*Прикреплять табличку на верь (а.)</w:t>
      </w:r>
    </w:p>
    <w:p>
      <w:pPr>
        <w:pStyle w:val="Normal"/>
        <w:rPr/>
      </w:pPr>
      <w:r>
        <w:rPr/>
        <w:t>Таб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C-F#</w:t>
      </w:r>
      <w:r>
        <w:rPr/>
        <w:t>*kho tsho phag sha za yag la dgag ch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NC-[-V-XC-Z-KCC-F-XгK-M-YаK#</w:t>
      </w:r>
      <w:r>
        <w:rPr/>
        <w:t>*У них табу на свинину.</w:t>
      </w:r>
    </w:p>
    <w:p>
      <w:pPr>
        <w:pStyle w:val="Normal"/>
        <w:rPr/>
      </w:pPr>
      <w:r>
        <w:rPr/>
        <w:t>Тавер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BD-#</w:t>
      </w:r>
    </w:p>
    <w:p>
      <w:pPr>
        <w:pStyle w:val="Normal"/>
        <w:rPr/>
      </w:pPr>
      <w:r>
        <w:rPr/>
        <w:t>Таз (лохан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Ь\-CUгD-#</w:t>
      </w:r>
      <w:r>
        <w:rPr/>
        <w:t>*mtshang r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D-YЧ\#</w:t>
      </w:r>
      <w:r>
        <w:rPr/>
        <w:t>*Таз (анатом.)</w:t>
      </w:r>
    </w:p>
    <w:p>
      <w:pPr>
        <w:pStyle w:val="Normal"/>
        <w:rPr/>
      </w:pPr>
      <w:r>
        <w:rPr/>
        <w:t>Таин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JгP-XC PCг-WЋЬZ-XC</w:t>
      </w:r>
      <w:r>
        <w:rPr/>
        <w:t>*mgo 'thom yag gi gnas tsh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JгP-XC-CФ-CL\-RЧZ</w:t>
      </w:r>
      <w:r>
        <w:rPr/>
        <w:t>*Загадочное событие</w:t>
      </w:r>
    </w:p>
    <w:p>
      <w:pPr>
        <w:pStyle w:val="Normal"/>
        <w:rPr/>
      </w:pPr>
      <w:r>
        <w:rPr/>
        <w:t>Тайник, потайное м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O-\#</w:t>
      </w:r>
    </w:p>
    <w:p>
      <w:pPr>
        <w:pStyle w:val="Normal"/>
        <w:rPr/>
      </w:pPr>
      <w:r>
        <w:rPr/>
        <w:t>Тайно, тих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Y-Z#</w:t>
      </w:r>
      <w:r>
        <w:rPr/>
        <w:t>*khos khang pa de kha khar la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D-M-Kа-B-BY-Z-Hг\-[C</w:t>
      </w:r>
      <w:r>
        <w:rPr/>
        <w:t>*Он потихоньку купил дом.</w:t>
      </w:r>
    </w:p>
    <w:p>
      <w:pPr>
        <w:pStyle w:val="Normal"/>
        <w:rPr/>
      </w:pPr>
      <w:r>
        <w:rPr/>
        <w:t>Тайное обсу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‰г\# C\D-‰г\#</w:t>
      </w:r>
      <w:r>
        <w:rPr/>
        <w:t>*lkog gros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‰г\-…\</w:t>
      </w:r>
      <w:r>
        <w:rPr/>
        <w:t>*Вести подпольное обсуждение</w:t>
      </w:r>
    </w:p>
    <w:p>
      <w:pPr>
        <w:pStyle w:val="Normal"/>
        <w:rPr/>
      </w:pPr>
      <w:r>
        <w:rPr/>
        <w:t>Тайное общ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WФ-џФK-zЬC</w:t>
      </w:r>
    </w:p>
    <w:p>
      <w:pPr>
        <w:pStyle w:val="Normal"/>
        <w:rPr/>
      </w:pPr>
      <w:r>
        <w:rPr/>
        <w:t>Тай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-</w:t>
      </w:r>
      <w:r>
        <w:rPr/>
        <w:t>*gsang ba'i gros mthu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WФ-‰г\-PJШL#</w:t>
      </w:r>
      <w:r>
        <w:rPr/>
        <w:t>*Тайное соглашение</w:t>
      </w:r>
    </w:p>
    <w:p>
      <w:pPr>
        <w:pStyle w:val="Normal"/>
        <w:rPr/>
      </w:pPr>
      <w:r>
        <w:rPr/>
        <w:t>Тайный, тай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O#</w:t>
      </w:r>
      <w:r>
        <w:rPr/>
        <w:t>*khyod rang la gsang ba byed yag gang yang yog 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C\D-O-…аK-XC-CD-XD-XгC-Y\</w:t>
      </w:r>
      <w:r>
        <w:rPr/>
        <w:t>?*У вас есть секреты?</w:t>
      </w:r>
    </w:p>
    <w:p>
      <w:pPr>
        <w:pStyle w:val="Normal"/>
        <w:rPr/>
      </w:pPr>
      <w:r>
        <w:rPr/>
        <w:t>Тайфу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˜ЬD-#</w:t>
      </w:r>
    </w:p>
    <w:p>
      <w:pPr>
        <w:pStyle w:val="Normal"/>
        <w:rPr/>
      </w:pPr>
      <w:r>
        <w:rPr/>
        <w:t>Т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LD-OUФL#</w:t>
      </w:r>
      <w:r>
        <w:rPr/>
        <w:t>*gzhas 'di nang bzhin zhig gdong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\-WKФ-LD-OUФL-UФC-CKгD-KD-#</w:t>
      </w:r>
      <w:r>
        <w:rPr/>
        <w:t>*Пой, пожалуйста, вот так.</w:t>
      </w:r>
    </w:p>
    <w:p>
      <w:pPr>
        <w:pStyle w:val="Normal"/>
        <w:rPr/>
      </w:pPr>
      <w:r>
        <w:rPr/>
        <w:t>Так или инач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XФL-LWФ-PФL-LWФ#</w:t>
      </w:r>
      <w:r>
        <w:rPr/>
        <w:t>*ga re yin na'i min na'i kho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XФL-LWФ-PФL-LWФ-Bг-XгD-CФ-YаK#</w:t>
      </w:r>
      <w:r>
        <w:rPr/>
        <w:t>*Так или иначе, он придет.</w:t>
      </w:r>
    </w:p>
    <w:p>
      <w:pPr>
        <w:pStyle w:val="Normal"/>
        <w:rPr/>
      </w:pPr>
      <w:r>
        <w:rPr/>
        <w:t>Так много (отрицательн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Mг-Kа-WЊ#</w:t>
      </w:r>
      <w:r>
        <w:rPr/>
        <w:t>*nga tshor mang po de 'dra mi dg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PD-Mг-Kа-WЊ-PФ-KCг\#</w:t>
      </w:r>
      <w:r>
        <w:rPr/>
        <w:t>*Нам не надо так много.</w:t>
      </w:r>
    </w:p>
    <w:p>
      <w:pPr>
        <w:pStyle w:val="Normal"/>
        <w:rPr/>
      </w:pPr>
      <w:r>
        <w:rPr/>
        <w:t>Так много (положительн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Zг\-Kа-C-QP#</w:t>
      </w:r>
      <w:r>
        <w:rPr/>
        <w:t>*khos mang los de ga tsam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D-Zг\-Kа-C-QP-Hг\-[C</w:t>
      </w:r>
      <w:r>
        <w:rPr/>
        <w:t>*Он купил вот как много.</w:t>
      </w:r>
    </w:p>
    <w:p>
      <w:pPr>
        <w:pStyle w:val="Normal"/>
        <w:rPr/>
      </w:pPr>
      <w:r>
        <w:rPr/>
        <w:t>Так назыв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OWФ#</w:t>
      </w:r>
      <w:r>
        <w:rPr/>
        <w:t>*nga tshos mi dmangs sman khang ser yag der 'tshams 'dri bya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PФ-KPD\-~L-BD-\аY-XC-KаY-WRP\-WЊФ-…\-M-XФL#</w:t>
      </w:r>
      <w:r>
        <w:rPr/>
        <w:t>*Мы посетили так называемую общественную больницу.</w:t>
      </w:r>
    </w:p>
    <w:p>
      <w:pPr>
        <w:pStyle w:val="Normal"/>
        <w:rPr/>
      </w:pPr>
      <w:r>
        <w:rPr/>
        <w:t>Так тебе и надо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Mг-…ЬD-#</w:t>
      </w:r>
    </w:p>
    <w:p>
      <w:pPr>
        <w:pStyle w:val="Normal"/>
        <w:rPr/>
      </w:pPr>
      <w:r>
        <w:rPr/>
        <w:t>Так-та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#</w:t>
      </w:r>
      <w:r>
        <w:rPr/>
        <w:t>*mtha' ma kho dngul s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-Bг-KDЧZ-[гY-M-YаK#</w:t>
      </w:r>
      <w:r>
        <w:rPr/>
        <w:t>*В конце концов, он потерял деньги.</w:t>
      </w:r>
    </w:p>
    <w:p>
      <w:pPr>
        <w:pStyle w:val="Normal"/>
        <w:rPr/>
      </w:pPr>
      <w:r>
        <w:rPr/>
        <w:t>Таким образ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-QD-# Kа-WЊ-XФL-QD-#</w:t>
      </w:r>
      <w:r>
        <w:rPr/>
        <w:t>*byas tsang nga tsho bod la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\-QD-D-Rд-OгK-Z-„ФL-M-XФL#</w:t>
      </w:r>
      <w:r>
        <w:rPr/>
        <w:t>*Так что мы поехали в Тибет.</w:t>
      </w:r>
    </w:p>
    <w:p>
      <w:pPr>
        <w:pStyle w:val="Normal"/>
        <w:rPr/>
      </w:pPr>
      <w:r>
        <w:rPr/>
        <w:t>Такой же.. к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OUФL-</w:t>
      </w:r>
      <w:r>
        <w:rPr/>
        <w:t>*kho rdo rje nang bzhin phyu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eг-bа-LD-OUФL-„ЬC-Mг-YаK#</w:t>
      </w:r>
      <w:r>
        <w:rPr/>
        <w:t>*Он такой же богатый как Дордже.</w:t>
      </w:r>
    </w:p>
    <w:p>
      <w:pPr>
        <w:pStyle w:val="Normal"/>
        <w:rPr/>
      </w:pPr>
      <w:r>
        <w:rPr/>
        <w:t>Такой же, одинак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M#</w:t>
      </w:r>
      <w:r>
        <w:rPr/>
        <w:t>*1) 'di gnyis che chung gcig pa red/ 2) khyo ga dang skye dman phogs gcig pa yod pa red/*1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HФ\-Fа-FЧD-CEФC-M-YаK#-</w:t>
      </w:r>
      <w:r>
        <w:rPr/>
        <w:t>2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-C-KD-џа-KPL-NгC\-CEФC-M-XгK-M-YаK#</w:t>
      </w:r>
      <w:r>
        <w:rPr/>
        <w:t>*1) Эти два одинаковые. 2) Мужчины и женщины имеют одну и ту же зарплату.</w:t>
      </w:r>
    </w:p>
    <w:p>
      <w:pPr>
        <w:pStyle w:val="Normal"/>
        <w:rPr/>
      </w:pPr>
      <w:r>
        <w:rPr/>
        <w:t>Такой как, наприм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Ф-KC</w:t>
      </w:r>
      <w:r>
        <w:rPr/>
        <w:t>*kho tshos lto chas rtsam pa ci dag bz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г-F\-iP-M-EФ-KC-OV\-[C</w:t>
      </w:r>
      <w:r>
        <w:rPr/>
        <w:t>*Они питались едой, такой как цампа.</w:t>
      </w:r>
    </w:p>
    <w:p>
      <w:pPr>
        <w:pStyle w:val="Normal"/>
        <w:rPr/>
      </w:pPr>
      <w:r>
        <w:rPr/>
        <w:t>Такой, такого р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WФ-‰\# WKФ-WЊ#</w:t>
      </w:r>
      <w:r>
        <w:rPr/>
        <w:t>*mi 'di'i gras de ng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KФWФ-‰\-Kа-DL-M-YаK#</w:t>
      </w:r>
      <w:r>
        <w:rPr/>
        <w:t>*Такой человек злой.</w:t>
      </w:r>
    </w:p>
    <w:p>
      <w:pPr>
        <w:pStyle w:val="Normal"/>
        <w:rPr/>
      </w:pPr>
      <w:r>
        <w:rPr/>
        <w:t>Такс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-КаC-\аWФ#</w:t>
      </w:r>
      <w:r>
        <w:rPr/>
        <w:t>*gla 'kh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-WBгY</w:t>
      </w:r>
    </w:p>
    <w:p>
      <w:pPr>
        <w:pStyle w:val="Normal"/>
        <w:rPr/>
      </w:pPr>
      <w:r>
        <w:rPr/>
        <w:t>Так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…Ь\#</w:t>
      </w:r>
    </w:p>
    <w:p>
      <w:pPr>
        <w:pStyle w:val="Normal"/>
        <w:rPr/>
      </w:pPr>
      <w:r>
        <w:rPr/>
        <w:t>Такт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-[гK-PB\-Mг#</w:t>
      </w:r>
      <w:r>
        <w:rPr/>
        <w:t>*kho skad cha shod mkhas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K-F-[гK-PB\-Mг-Uа-ЊC-YаK#</w:t>
      </w:r>
      <w:r>
        <w:rPr/>
        <w:t>*Он очень тактичный.</w:t>
      </w:r>
    </w:p>
    <w:p>
      <w:pPr>
        <w:pStyle w:val="Normal"/>
        <w:rPr/>
      </w:pPr>
      <w:r>
        <w:rPr/>
        <w:t>Та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M#</w:t>
      </w:r>
    </w:p>
    <w:p>
      <w:pPr>
        <w:pStyle w:val="Normal"/>
        <w:rPr/>
      </w:pPr>
      <w:r>
        <w:rPr/>
        <w:t>Тальк (порошо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…ЬC-Mг-КY#</w:t>
      </w:r>
    </w:p>
    <w:p>
      <w:pPr>
        <w:pStyle w:val="Normal"/>
        <w:rPr/>
      </w:pPr>
      <w:r>
        <w:rPr/>
        <w:t>Т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CФY#</w:t>
      </w:r>
      <w:r>
        <w:rPr/>
        <w:t>*kho da lta pha gir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-p-N-CФY-WKЬC</w:t>
      </w:r>
      <w:r>
        <w:rPr/>
        <w:t>*Он там сейчас.</w:t>
      </w:r>
    </w:p>
    <w:p>
      <w:pPr>
        <w:pStyle w:val="Normal"/>
        <w:rPr/>
      </w:pPr>
      <w:r>
        <w:rPr/>
        <w:t>Таможенный сб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C-vг#</w:t>
      </w:r>
    </w:p>
    <w:p>
      <w:pPr>
        <w:pStyle w:val="Normal"/>
        <w:rPr/>
      </w:pPr>
      <w:r>
        <w:rPr/>
        <w:t>Тамож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€Z-Z\-BЬD\#</w:t>
      </w:r>
      <w:r>
        <w:rPr/>
        <w:t>*phyi dngos zhib bsher byed s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KDг\-UФO-O[аY-…аK-\#</w:t>
      </w:r>
      <w:r>
        <w:rPr/>
        <w:t>*Таможенный контроль</w:t>
      </w:r>
    </w:p>
    <w:p>
      <w:pPr>
        <w:pStyle w:val="Normal"/>
        <w:rPr/>
      </w:pPr>
      <w:r>
        <w:rPr/>
        <w:t>Тамп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RC-§ФL-OZ#</w:t>
      </w:r>
      <w:r>
        <w:rPr/>
        <w:t>*khos rma de shing tshag spring bal gyis gtsang ma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h-Kа-[ФD-RC-§ФD-OZ-‚Ф\-CQD-P-OVг\-\гD-#</w:t>
      </w:r>
      <w:r>
        <w:rPr/>
        <w:t>*Он прочистил рану тампоном.</w:t>
      </w:r>
    </w:p>
    <w:p>
      <w:pPr>
        <w:pStyle w:val="Normal"/>
        <w:rPr/>
      </w:pPr>
      <w:r>
        <w:rPr/>
        <w:t>Та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Џг#</w:t>
      </w:r>
      <w:r>
        <w:rPr/>
        <w:t>*kho tshos bod pa'i zhabs bro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MWФ-UO\-Џг-O›O-\гD-#</w:t>
      </w:r>
      <w:r>
        <w:rPr/>
        <w:t>*Они танцевали тибетский танец.</w:t>
      </w:r>
    </w:p>
    <w:p>
      <w:pPr>
        <w:pStyle w:val="Normal"/>
        <w:rPr/>
      </w:pPr>
      <w:r>
        <w:rPr/>
        <w:t>Танец тибетский религио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#</w:t>
      </w:r>
      <w:r>
        <w:rPr/>
        <w:t>*cham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O›O#</w:t>
      </w:r>
      <w:r>
        <w:rPr/>
        <w:t>*Танцевать (а.)</w:t>
      </w:r>
    </w:p>
    <w:p>
      <w:pPr>
        <w:pStyle w:val="Normal"/>
        <w:rPr/>
      </w:pPr>
      <w:r>
        <w:rPr/>
        <w:t>Тан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v-YФZ#</w:t>
      </w:r>
    </w:p>
    <w:p>
      <w:pPr>
        <w:pStyle w:val="Normal"/>
        <w:rPr/>
      </w:pPr>
      <w:r>
        <w:rPr/>
        <w:t>Танк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ЬP-џаZ-‰Ф-CVФD\#</w:t>
      </w:r>
    </w:p>
    <w:p>
      <w:pPr>
        <w:pStyle w:val="Normal"/>
        <w:rPr/>
      </w:pPr>
      <w:r>
        <w:rPr/>
        <w:t>Тан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K#</w:t>
      </w:r>
    </w:p>
    <w:p>
      <w:pPr>
        <w:pStyle w:val="Normal"/>
        <w:rPr/>
      </w:pPr>
      <w:r>
        <w:rPr/>
        <w:t>Тантрический (Буддиз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wC\#</w:t>
      </w:r>
      <w:r>
        <w:rPr/>
        <w:t>*bod pa tshos gsang sngags nyam len byed k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-Rд\-C\D-wC\-HP-ZаL-…аK-ЂФ-XгK-M-YаK#</w:t>
      </w:r>
      <w:r>
        <w:rPr/>
        <w:t>*Тибетцы практикуют тантрический Буддизм.</w:t>
      </w:r>
    </w:p>
    <w:p>
      <w:pPr>
        <w:pStyle w:val="Normal"/>
        <w:rPr/>
      </w:pPr>
      <w:r>
        <w:rPr/>
        <w:t>Танцевальная музы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ЏгWФ-YгZ-F#</w:t>
      </w:r>
    </w:p>
    <w:p>
      <w:pPr>
        <w:pStyle w:val="Normal"/>
        <w:rPr/>
      </w:pPr>
      <w:r>
        <w:rPr/>
        <w:t>Танц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ЏгWФ-›C-PBL#</w:t>
      </w:r>
    </w:p>
    <w:p>
      <w:pPr>
        <w:pStyle w:val="Normal"/>
        <w:rPr/>
      </w:pPr>
      <w:r>
        <w:rPr/>
        <w:t>Тапочки (спортивны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tP#</w:t>
      </w:r>
    </w:p>
    <w:p>
      <w:pPr>
        <w:pStyle w:val="Normal"/>
        <w:rPr/>
      </w:pPr>
      <w:r>
        <w:rPr/>
        <w:t>Тара (богин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гZ-P#</w:t>
      </w:r>
      <w:r>
        <w:rPr/>
        <w:t>*sgrol ljang/ sgrol dk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гZ-oD-# ҐгZ-KAY#</w:t>
      </w:r>
      <w:r>
        <w:rPr/>
        <w:t>*Зеленая Тара; Белая Тара</w:t>
      </w:r>
    </w:p>
    <w:p>
      <w:pPr>
        <w:pStyle w:val="Normal"/>
        <w:rPr/>
      </w:pPr>
      <w:r>
        <w:rPr/>
        <w:t>Тарак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P-WOЧ#</w:t>
      </w:r>
    </w:p>
    <w:p>
      <w:pPr>
        <w:pStyle w:val="Normal"/>
        <w:rPr/>
      </w:pPr>
      <w:r>
        <w:rPr/>
        <w:t>Таре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MY# zаY-Qб#</w:t>
      </w:r>
      <w:r>
        <w:rPr/>
        <w:t>*sbug chal/,sil sny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ЬC-FZ# \ФZ-xL#</w:t>
      </w:r>
      <w:r>
        <w:rPr/>
        <w:t>*Тарелки (муз.)</w:t>
      </w:r>
    </w:p>
    <w:p>
      <w:pPr>
        <w:pStyle w:val="Normal"/>
        <w:rPr/>
      </w:pPr>
      <w:r>
        <w:rPr/>
        <w:t>Татуир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YФ\#</w:t>
      </w:r>
      <w:r>
        <w:rPr/>
        <w:t>*rme ba 'dra ba'i ri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O-WЊ-OWФ-YФ-Pг</w:t>
      </w:r>
    </w:p>
    <w:p>
      <w:pPr>
        <w:pStyle w:val="Normal"/>
        <w:rPr/>
      </w:pPr>
      <w:r>
        <w:rPr/>
        <w:t>Татхаг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OUФL-C[аC\-M#</w:t>
      </w:r>
    </w:p>
    <w:p>
      <w:pPr>
        <w:pStyle w:val="Normal"/>
        <w:rPr/>
      </w:pPr>
      <w:r>
        <w:rPr/>
        <w:t>Тачка, тележ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CUгD-#</w:t>
      </w:r>
    </w:p>
    <w:p>
      <w:pPr>
        <w:pStyle w:val="Normal"/>
        <w:rPr/>
      </w:pPr>
      <w:r>
        <w:rPr/>
        <w:t>Тащить, тяну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K#</w:t>
      </w:r>
      <w:r>
        <w:rPr/>
        <w:t>*khos shing sdum de dru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ФD-zЬP-Kа-ЊЬK-M-YаK#</w:t>
      </w:r>
      <w:r>
        <w:rPr/>
        <w:t>*Он тащил бревно.</w:t>
      </w:r>
    </w:p>
    <w:p>
      <w:pPr>
        <w:pStyle w:val="Normal"/>
        <w:rPr/>
      </w:pPr>
      <w:r>
        <w:rPr/>
        <w:t>Тащиться, сильно отста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\Ч-›D-YФD-MгY-ZЧ\#</w:t>
      </w:r>
      <w:r>
        <w:rPr/>
        <w:t>*thon skyed 'char gzhi'i rjes su rgyang ring por l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WFY-CUФWФ-bа\-\Ч-›D-YФD-MгY-ZЧ\-M-YаK#</w:t>
      </w:r>
      <w:r>
        <w:rPr/>
        <w:t>*Производство сильно отставало от плана.</w:t>
      </w:r>
    </w:p>
    <w:p>
      <w:pPr>
        <w:pStyle w:val="Normal"/>
        <w:rPr/>
      </w:pPr>
      <w:r>
        <w:rPr/>
        <w:t>Тв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EL#</w:t>
      </w:r>
      <w:r>
        <w:rPr/>
        <w:t>*srog c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гC-FC\#</w:t>
      </w:r>
      <w:r>
        <w:rPr/>
        <w:t>*Существо</w:t>
      </w:r>
    </w:p>
    <w:p>
      <w:pPr>
        <w:pStyle w:val="Normal"/>
        <w:rPr/>
      </w:pPr>
      <w:r>
        <w:rPr/>
        <w:t>Твердая древес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[ФD-#</w:t>
      </w:r>
    </w:p>
    <w:p>
      <w:pPr>
        <w:pStyle w:val="Normal"/>
        <w:rPr/>
      </w:pPr>
      <w:r>
        <w:rPr/>
        <w:t>Твердеть, костен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“аD\#</w:t>
      </w:r>
    </w:p>
    <w:p>
      <w:pPr>
        <w:pStyle w:val="Normal"/>
        <w:rPr/>
      </w:pPr>
      <w:r>
        <w:rPr/>
        <w:t>Твердокож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MC\-PJШC-Mг#</w:t>
      </w:r>
    </w:p>
    <w:p>
      <w:pPr>
        <w:pStyle w:val="Normal"/>
        <w:rPr/>
      </w:pPr>
      <w:r>
        <w:rPr/>
        <w:t>Твердолоб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\-M-^Ч-RЧC\-…аK-PBL#</w:t>
      </w:r>
    </w:p>
    <w:p>
      <w:pPr>
        <w:pStyle w:val="Normal"/>
        <w:rPr/>
      </w:pPr>
      <w:r>
        <w:rPr/>
        <w:t>Твердость, крепость, проч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RK#</w:t>
      </w:r>
    </w:p>
    <w:p>
      <w:pPr>
        <w:pStyle w:val="Normal"/>
        <w:rPr/>
      </w:pPr>
      <w:r>
        <w:rPr/>
        <w:t>Тверд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Mг#</w:t>
      </w:r>
      <w:r>
        <w:rPr/>
        <w:t>*sa cha mkhregs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P€аC\-Mг#</w:t>
      </w:r>
      <w:r>
        <w:rPr/>
        <w:t>*Твердый грунт.</w:t>
      </w:r>
    </w:p>
    <w:p>
      <w:pPr>
        <w:pStyle w:val="Normal"/>
        <w:rPr/>
      </w:pPr>
      <w:r>
        <w:rPr/>
        <w:t>Твой, ваш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# ЃаK-YD-CФ#</w:t>
      </w:r>
      <w:r>
        <w:rPr/>
        <w:t xml:space="preserve"> (вежл.)*khyod rang gi de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KаO</w:t>
      </w:r>
      <w:r>
        <w:rPr/>
        <w:t>*Твоя книга</w:t>
      </w:r>
    </w:p>
    <w:p>
      <w:pPr>
        <w:pStyle w:val="Normal"/>
        <w:rPr/>
      </w:pPr>
      <w:r>
        <w:rPr/>
        <w:t>Тво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-Mг-OVг-XC</w:t>
      </w:r>
      <w:r>
        <w:rPr/>
        <w:t>*rgyal khab dang po bzo 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O-KD-Mг-OVг-XC</w:t>
      </w:r>
      <w:r>
        <w:rPr/>
        <w:t>*Создание королевства.</w:t>
      </w:r>
    </w:p>
    <w:p>
      <w:pPr>
        <w:pStyle w:val="Normal"/>
        <w:rPr/>
      </w:pPr>
      <w:r>
        <w:rPr/>
        <w:t>Творог, кеф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#</w:t>
      </w:r>
      <w:r>
        <w:rPr/>
        <w:t>*zho bsny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-OxZ#</w:t>
      </w:r>
      <w:r>
        <w:rPr/>
        <w:t>*Делать творог (а.)</w:t>
      </w:r>
    </w:p>
    <w:p>
      <w:pPr>
        <w:pStyle w:val="Normal"/>
        <w:rPr/>
      </w:pPr>
      <w:r>
        <w:rPr/>
        <w:t>Те (вещи, люди, находящиеся далек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Rд#</w:t>
      </w:r>
    </w:p>
    <w:p>
      <w:pPr>
        <w:pStyle w:val="Normal"/>
        <w:rPr/>
      </w:pPr>
      <w:r>
        <w:rPr/>
        <w:t>Те (вещи, люди, не слишком далек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Rд#</w:t>
      </w:r>
      <w:r>
        <w:rPr/>
        <w:t>*deb de tsh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Rд</w:t>
      </w:r>
      <w:r>
        <w:rPr/>
        <w:t>*Те книги</w:t>
      </w:r>
    </w:p>
    <w:p>
      <w:pPr>
        <w:pStyle w:val="Normal"/>
        <w:rPr/>
      </w:pPr>
      <w:r>
        <w:rPr/>
        <w:t>Теа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-yгL-BD-#</w:t>
      </w:r>
      <w:r>
        <w:rPr/>
        <w:t>*as gar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г\-CY-BD</w:t>
      </w:r>
    </w:p>
    <w:p>
      <w:pPr>
        <w:pStyle w:val="Normal"/>
        <w:rPr/>
      </w:pPr>
      <w:r>
        <w:rPr/>
        <w:t>Театральная груп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г\-CY-RдC\-M#</w:t>
      </w:r>
    </w:p>
    <w:p>
      <w:pPr>
        <w:pStyle w:val="Normal"/>
        <w:rPr/>
      </w:pPr>
      <w:r>
        <w:rPr/>
        <w:t>Тек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гK-KгL#</w:t>
      </w:r>
      <w:r>
        <w:rPr/>
        <w:t>*kho tshos khong gi gsung bshad kyi brjod don cha tshang dpar 'grem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D-CФ-C\ЧD-O[K-ЂФ-ObгK-KгL-F-RD-KMY-W‰аP\-…\-[C</w:t>
      </w:r>
      <w:r>
        <w:rPr/>
        <w:t>*Они опубликовали весь текст его речи.</w:t>
      </w:r>
    </w:p>
    <w:p>
      <w:pPr>
        <w:pStyle w:val="Normal"/>
        <w:rPr/>
      </w:pPr>
      <w:r>
        <w:rPr/>
        <w:t>Текст пье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O-CUЬD-#</w:t>
      </w:r>
      <w:r>
        <w:rPr/>
        <w:t>*tshig don dpyad zhi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KгL-KѓK-UФO#</w:t>
      </w:r>
      <w:r>
        <w:rPr/>
        <w:t>*Текстовой анализ</w:t>
      </w:r>
    </w:p>
    <w:p>
      <w:pPr>
        <w:pStyle w:val="Normal"/>
        <w:rPr/>
      </w:pPr>
      <w:r>
        <w:rPr/>
        <w:t>Текстильная промыш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JC\-OVг-Z\#</w:t>
      </w:r>
    </w:p>
    <w:p>
      <w:pPr>
        <w:pStyle w:val="Normal"/>
        <w:rPr/>
      </w:pPr>
      <w:r>
        <w:rPr/>
        <w:t>Текст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JC\#</w:t>
      </w:r>
      <w:r>
        <w:rPr/>
        <w:t>*ras thags bzo grw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JC\-OVг-№</w:t>
      </w:r>
      <w:r>
        <w:rPr/>
        <w:t>*Текстильная фабрика</w:t>
      </w:r>
    </w:p>
    <w:p>
      <w:pPr>
        <w:pStyle w:val="Normal"/>
        <w:rPr/>
      </w:pPr>
      <w:r>
        <w:rPr/>
        <w:t>Текучесть, оборот (рабочей силы) им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а-ZаL-„ФL#</w:t>
      </w:r>
    </w:p>
    <w:p>
      <w:pPr>
        <w:pStyle w:val="Normal"/>
        <w:rPr/>
      </w:pPr>
      <w:r>
        <w:rPr/>
        <w:t>Текущие нов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CФ-C\Y-W‚ЬY#</w:t>
      </w:r>
    </w:p>
    <w:p>
      <w:pPr>
        <w:pStyle w:val="Normal"/>
        <w:rPr/>
      </w:pPr>
      <w:r>
        <w:rPr/>
        <w:t>Текущий, тепереш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#</w:t>
      </w:r>
      <w:r>
        <w:rPr/>
        <w:t>*da lta'i ba 'd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WФ-—-O-WKФ#</w:t>
      </w:r>
      <w:r>
        <w:rPr/>
        <w:t>*Этот текущий месяц</w:t>
      </w:r>
    </w:p>
    <w:p>
      <w:pPr>
        <w:pStyle w:val="Normal"/>
        <w:rPr/>
      </w:pPr>
      <w:r>
        <w:rPr/>
        <w:t>Телеви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PJгD-˜ЬD-WЋФL#</w:t>
      </w:r>
      <w:r>
        <w:rPr/>
        <w:t>*sgam chung glong brnyan/ ten hr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FЧD-•гD-OcL# IаL-“Ф#</w:t>
      </w:r>
    </w:p>
    <w:p>
      <w:pPr>
        <w:pStyle w:val="Normal"/>
        <w:rPr/>
      </w:pPr>
      <w:r>
        <w:rPr/>
        <w:t>Телевизионная ста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PJгD-˜ЬD-WЋФL-\-RЧC\#</w:t>
      </w:r>
    </w:p>
    <w:p>
      <w:pPr>
        <w:pStyle w:val="Normal"/>
        <w:rPr/>
      </w:pPr>
      <w:r>
        <w:rPr/>
        <w:t>Теле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d-WBгY-Zг#</w:t>
      </w:r>
    </w:p>
    <w:p>
      <w:pPr>
        <w:pStyle w:val="Normal"/>
        <w:rPr/>
      </w:pPr>
      <w:r>
        <w:rPr/>
        <w:t>Телеграм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Y#</w:t>
      </w:r>
      <w:r>
        <w:rPr/>
        <w:t>*ngas tar ga nas gton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IY-C-L\-CIгD-KCг\-YаK#</w:t>
      </w:r>
      <w:r>
        <w:rPr/>
        <w:t>*Где я могу послать телеграмму?</w:t>
      </w:r>
    </w:p>
    <w:p>
      <w:pPr>
        <w:pStyle w:val="Normal"/>
        <w:rPr/>
      </w:pPr>
      <w:r>
        <w:rPr/>
        <w:t>Телеграфи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Y-CIгD-PBL#</w:t>
      </w:r>
      <w:r>
        <w:rPr/>
        <w:t>*kha dpar gyi ka b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MY-‚Ф-A-O</w:t>
      </w:r>
      <w:r>
        <w:rPr/>
        <w:t>*Телеграфный столб</w:t>
      </w:r>
    </w:p>
    <w:p>
      <w:pPr>
        <w:pStyle w:val="Normal"/>
        <w:rPr/>
      </w:pPr>
      <w:r>
        <w:rPr/>
        <w:t>Телеграфная ли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Y-uЬK#</w:t>
      </w:r>
      <w:r>
        <w:rPr/>
        <w:t>*tar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Y-BD</w:t>
      </w:r>
      <w:r>
        <w:rPr/>
        <w:t>*Телеграф (почтамт)</w:t>
      </w:r>
    </w:p>
    <w:p>
      <w:pPr>
        <w:pStyle w:val="Normal"/>
        <w:rPr/>
      </w:pPr>
      <w:r>
        <w:rPr/>
        <w:t>Тел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K-MK# OаWЬ#</w:t>
      </w:r>
      <w:r>
        <w:rPr/>
        <w:t>*pad pad skye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K-MK-џа\-</w:t>
      </w:r>
      <w:r>
        <w:rPr/>
        <w:t>*Телиться (а.)</w:t>
      </w:r>
    </w:p>
    <w:p>
      <w:pPr>
        <w:pStyle w:val="Normal"/>
        <w:rPr/>
      </w:pPr>
      <w:r>
        <w:rPr/>
        <w:t>Телеско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[аZ#</w:t>
      </w:r>
    </w:p>
    <w:p>
      <w:pPr>
        <w:pStyle w:val="Normal"/>
        <w:rPr/>
      </w:pPr>
      <w:r>
        <w:rPr/>
        <w:t>Телеф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MY#</w:t>
      </w:r>
      <w:r>
        <w:rPr/>
        <w:t>*nga kho la kha dpar gtong dgo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-Z-B-KMY-CIгD-KCг\-XгK#</w:t>
      </w:r>
      <w:r>
        <w:rPr/>
        <w:t>*Я должен позвонить ему.</w:t>
      </w:r>
    </w:p>
    <w:p>
      <w:pPr>
        <w:pStyle w:val="Normal"/>
        <w:rPr/>
      </w:pPr>
      <w:r>
        <w:rPr/>
        <w:t>Телефонная ли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MY-•гC-uЬK#</w:t>
      </w:r>
    </w:p>
    <w:p>
      <w:pPr>
        <w:pStyle w:val="Normal"/>
        <w:rPr/>
      </w:pPr>
      <w:r>
        <w:rPr/>
        <w:t>Телефонная труб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MY# B-KMY-HL-XC</w:t>
      </w:r>
      <w:r>
        <w:rPr/>
        <w:t>*kha dpar ng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MY-–D\</w:t>
      </w:r>
      <w:r>
        <w:rPr/>
        <w:t>*Поднять телефонную трубку (а.)</w:t>
      </w:r>
    </w:p>
    <w:p>
      <w:pPr>
        <w:pStyle w:val="Normal"/>
        <w:rPr/>
      </w:pPr>
      <w:r>
        <w:rPr/>
        <w:t>Телефонный междугородный зво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YФD-B-KMY#</w:t>
      </w:r>
    </w:p>
    <w:p>
      <w:pPr>
        <w:pStyle w:val="Normal"/>
        <w:rPr/>
      </w:pPr>
      <w:r>
        <w:rPr/>
        <w:t>Телефонный справоч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MY-^D-KаO#</w:t>
      </w:r>
      <w:r>
        <w:rPr/>
        <w:t>*kha dpar yo by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MY-Xг-…K</w:t>
      </w:r>
      <w:r>
        <w:rPr/>
        <w:t>*Телефонное оборудование</w:t>
      </w:r>
    </w:p>
    <w:p>
      <w:pPr>
        <w:pStyle w:val="Normal"/>
        <w:rPr/>
      </w:pPr>
      <w:r>
        <w:rPr/>
        <w:t>Те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Mг#</w:t>
      </w:r>
      <w:r>
        <w:rPr/>
        <w:t>*sku gzugs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CVЧC\#</w:t>
      </w:r>
      <w:r>
        <w:rPr/>
        <w:t xml:space="preserve"> (вежл.)</w:t>
      </w:r>
    </w:p>
    <w:p>
      <w:pPr>
        <w:pStyle w:val="Normal"/>
        <w:rPr/>
      </w:pPr>
      <w:r>
        <w:rPr/>
        <w:t>Тело и у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\аP\-</w:t>
      </w:r>
    </w:p>
    <w:p>
      <w:pPr>
        <w:pStyle w:val="Normal"/>
        <w:rPr/>
      </w:pPr>
      <w:r>
        <w:rPr/>
        <w:t>Телос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ЧC\-…K#</w:t>
      </w:r>
    </w:p>
    <w:p>
      <w:pPr>
        <w:pStyle w:val="Normal"/>
        <w:rPr/>
      </w:pPr>
      <w:r>
        <w:rPr/>
        <w:t>Телохран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’ЬD-O#</w:t>
      </w:r>
    </w:p>
    <w:p>
      <w:pPr>
        <w:pStyle w:val="Normal"/>
        <w:rPr/>
      </w:pPr>
      <w:r>
        <w:rPr/>
        <w:t>Тем не мен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L-LWФ# XФL-LWD-#</w:t>
      </w:r>
      <w:r>
        <w:rPr/>
        <w:t>*kho na shag yin na'i kho yong s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-[C-XФL-LWФ-Bг-XгD-\г#</w:t>
      </w:r>
      <w:r>
        <w:rPr/>
        <w:t>*Он был болен, но пришел.</w:t>
      </w:r>
    </w:p>
    <w:p>
      <w:pPr>
        <w:pStyle w:val="Normal"/>
        <w:rPr/>
      </w:pPr>
      <w:r>
        <w:rPr/>
        <w:t>Т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pа-O# KгL-KC-CQд-Oг# KгL-KC-xФD-Mг#</w:t>
      </w:r>
      <w:r>
        <w:rPr/>
        <w:t>*tshogs 'du'i don dag lte ba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WФ-KгL-KC-pа-O-C-Yа-YаK#</w:t>
      </w:r>
      <w:r>
        <w:rPr/>
        <w:t>*Что за тема митинга?</w:t>
      </w:r>
    </w:p>
    <w:p>
      <w:pPr>
        <w:pStyle w:val="Normal"/>
        <w:rPr/>
      </w:pPr>
      <w:r>
        <w:rPr/>
        <w:t>Тематика, предм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гK-KгL# ObгK-CUФ#</w:t>
      </w:r>
      <w:r>
        <w:rPr/>
        <w:t>*rtsom yig de'i brjod don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P-XФC-KаWФ-ObгK-KгL-C-Yа-YаK#</w:t>
      </w:r>
      <w:r>
        <w:rPr/>
        <w:t>*Какая тема статьи?</w:t>
      </w:r>
    </w:p>
    <w:p>
      <w:pPr>
        <w:pStyle w:val="Normal"/>
        <w:rPr/>
      </w:pPr>
      <w:r>
        <w:rPr/>
        <w:t>Темн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BЬD-FC\#</w:t>
      </w:r>
      <w:r>
        <w:rPr/>
        <w:t>*gnam hob de kha la nag khung ch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]гO-Kа-B-Z-LC-BЬD-FC\-[C</w:t>
      </w:r>
      <w:r>
        <w:rPr/>
        <w:t>*Внезапно небо потемнело.</w:t>
      </w:r>
    </w:p>
    <w:p>
      <w:pPr>
        <w:pStyle w:val="Normal"/>
        <w:rPr/>
      </w:pPr>
      <w:r>
        <w:rPr/>
        <w:t>Темница, тюрь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L-BЬD-#</w:t>
      </w:r>
    </w:p>
    <w:p>
      <w:pPr>
        <w:pStyle w:val="Normal"/>
        <w:rPr/>
      </w:pPr>
      <w:r>
        <w:rPr/>
        <w:t>Тем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BЬD-#</w:t>
      </w:r>
      <w:r>
        <w:rPr/>
        <w:t>*'dir nag khun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LC-BЬD-WKЬC</w:t>
      </w:r>
      <w:r>
        <w:rPr/>
        <w:t>*Здесь темно.</w:t>
      </w:r>
    </w:p>
    <w:p>
      <w:pPr>
        <w:pStyle w:val="Normal"/>
        <w:rPr/>
      </w:pPr>
      <w:r>
        <w:rPr/>
        <w:t>Темно-зеле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-LC oD-~ЬC</w:t>
      </w:r>
      <w:r>
        <w:rPr/>
        <w:t>*sngo n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LC</w:t>
      </w:r>
      <w:r>
        <w:rPr/>
        <w:t>*Темно-синий</w:t>
      </w:r>
    </w:p>
    <w:p>
      <w:pPr>
        <w:pStyle w:val="Normal"/>
        <w:rPr/>
      </w:pPr>
      <w:r>
        <w:rPr/>
        <w:t>Темно-коричне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~ЬC</w:t>
      </w:r>
    </w:p>
    <w:p>
      <w:pPr>
        <w:pStyle w:val="Normal"/>
        <w:rPr/>
      </w:pPr>
      <w:r>
        <w:rPr/>
        <w:t>Темнота “хоть глаз выколи”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BЬD-LC-љD-#</w:t>
      </w:r>
    </w:p>
    <w:p>
      <w:pPr>
        <w:pStyle w:val="Normal"/>
        <w:rPr/>
      </w:pPr>
      <w:r>
        <w:rPr/>
        <w:t>Темный (неяс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Mг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las 'gul gyi rtsa ba gsal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WCЬZ-‚Ф-i-O-C\Z-Mг-PФ-WKЬC</w:t>
      </w:r>
      <w:r>
        <w:rPr/>
        <w:t>*Происхождение этого движения скрыто.</w:t>
      </w:r>
    </w:p>
    <w:p>
      <w:pPr>
        <w:pStyle w:val="Normal"/>
        <w:rPr/>
      </w:pPr>
      <w:r>
        <w:rPr/>
        <w:t>Темный цв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ЬC-Mг#</w:t>
      </w:r>
    </w:p>
    <w:p>
      <w:pPr>
        <w:pStyle w:val="Normal"/>
        <w:rPr/>
      </w:pPr>
      <w:r>
        <w:rPr/>
        <w:t>Темный, сму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Z-P-C\Z#</w:t>
      </w:r>
      <w:r>
        <w:rPr/>
        <w:t>*dpar gsal la ma gsal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C\Z-Z-P-C\Z-UФC</w:t>
      </w:r>
      <w:r>
        <w:rPr/>
        <w:t>*Нечеткая фотография.</w:t>
      </w:r>
    </w:p>
    <w:p>
      <w:pPr>
        <w:pStyle w:val="Normal"/>
        <w:rPr/>
      </w:pPr>
      <w:r>
        <w:rPr/>
        <w:t>Темный, туск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JФO-JФO#</w:t>
      </w:r>
      <w:r>
        <w:rPr/>
        <w:t>*khang mig 'di nag thib thib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PФC-WKФ-LC-JФO-JФO-WKЬC</w:t>
      </w:r>
      <w:r>
        <w:rPr/>
        <w:t>*Эта комната темная.</w:t>
      </w:r>
    </w:p>
    <w:p>
      <w:pPr>
        <w:pStyle w:val="Normal"/>
        <w:rPr/>
      </w:pPr>
      <w:r>
        <w:rPr/>
        <w:t>Темперамен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г-JШD-JШD-#</w:t>
      </w:r>
    </w:p>
    <w:p>
      <w:pPr>
        <w:pStyle w:val="Normal"/>
        <w:rPr/>
      </w:pPr>
      <w:r>
        <w:rPr/>
        <w:t>Температ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‰D-#</w:t>
      </w:r>
      <w:r>
        <w:rPr/>
        <w:t>*de ring shganm gshis tsha grang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R-‰D-C-WЊ-WKЬC</w:t>
      </w:r>
      <w:r>
        <w:rPr/>
        <w:t>*Сегодня какая температура?</w:t>
      </w:r>
    </w:p>
    <w:p>
      <w:pPr>
        <w:pStyle w:val="Normal"/>
        <w:rPr/>
      </w:pPr>
      <w:r>
        <w:rPr/>
        <w:t>Температура (холода, градус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-RK#</w:t>
      </w:r>
    </w:p>
    <w:p>
      <w:pPr>
        <w:pStyle w:val="Normal"/>
        <w:rPr/>
      </w:pPr>
      <w:r>
        <w:rPr/>
        <w:t>Температура во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WФ-ЊгK-RK#</w:t>
      </w:r>
      <w:r>
        <w:rPr/>
        <w:t>*khol tsh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Z-RK-</w:t>
      </w:r>
      <w:r>
        <w:rPr/>
        <w:t>*Температура кипения</w:t>
      </w:r>
    </w:p>
    <w:p>
      <w:pPr>
        <w:pStyle w:val="Normal"/>
        <w:rPr/>
      </w:pPr>
      <w:r>
        <w:rPr/>
        <w:t>Тени для гл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RдL#</w:t>
      </w:r>
    </w:p>
    <w:p>
      <w:pPr>
        <w:pStyle w:val="Normal"/>
        <w:rPr/>
      </w:pPr>
      <w:r>
        <w:rPr/>
        <w:t>Тен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O-LC-XгK-M#</w:t>
      </w:r>
    </w:p>
    <w:p>
      <w:pPr>
        <w:pStyle w:val="Normal"/>
        <w:rPr/>
      </w:pPr>
      <w:r>
        <w:rPr/>
        <w:t>Теннис (большо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Ґг-CXЧC-iбK#</w:t>
      </w:r>
      <w:r>
        <w:rPr/>
        <w:t>*bya sgro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Ґг-O›O</w:t>
      </w:r>
      <w:r>
        <w:rPr/>
        <w:t>*Играть в теннис (а.)</w:t>
      </w:r>
    </w:p>
    <w:p>
      <w:pPr>
        <w:pStyle w:val="Normal"/>
        <w:rPr/>
      </w:pPr>
      <w:r>
        <w:rPr/>
        <w:t>Т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O-LC</w:t>
      </w:r>
      <w:r>
        <w:rPr/>
        <w:t>*grib nag la bzhugs rogs gn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O-LC-Z-OUЬC\-YгC\-CLD</w:t>
      </w:r>
      <w:r>
        <w:rPr/>
        <w:t>*Сядьте пожалуйста в тень</w:t>
      </w:r>
    </w:p>
    <w:p>
      <w:pPr>
        <w:pStyle w:val="Normal"/>
        <w:rPr/>
      </w:pPr>
      <w:r>
        <w:rPr/>
        <w:t>Теократ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M\-KOD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’ФK-CUЬD-#</w:t>
      </w:r>
    </w:p>
    <w:p>
      <w:pPr>
        <w:pStyle w:val="Normal"/>
        <w:rPr/>
      </w:pPr>
      <w:r>
        <w:rPr/>
        <w:t>Те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\-ZЧC\-YФC-CL\#</w:t>
      </w:r>
    </w:p>
    <w:p>
      <w:pPr>
        <w:pStyle w:val="Normal"/>
        <w:rPr/>
      </w:pPr>
      <w:r>
        <w:rPr/>
        <w:t>Теоре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-PB\-M#</w:t>
      </w:r>
    </w:p>
    <w:p>
      <w:pPr>
        <w:pStyle w:val="Normal"/>
        <w:rPr/>
      </w:pPr>
      <w:r>
        <w:rPr/>
        <w:t>Теоре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WФ-uгY#</w:t>
      </w:r>
      <w:r>
        <w:rPr/>
        <w:t>*lta ba'i skor gyi rtsom y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WФ-uгY-‚Ф-iгP-XФC</w:t>
      </w:r>
      <w:r>
        <w:rPr/>
        <w:t>*Теоретическая статья</w:t>
      </w:r>
    </w:p>
    <w:p>
      <w:pPr>
        <w:pStyle w:val="Normal"/>
        <w:rPr/>
      </w:pPr>
      <w:r>
        <w:rPr/>
        <w:t>Те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#</w:t>
      </w:r>
      <w:r>
        <w:rPr/>
        <w:t>*kho'i lta ba la rgya gar ba tsho shar gling dbus nas byung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-O-Z-›-CY-O-Rд-[Y-•ФD-KOЧ\-L\-…ЬD-O-YаK#</w:t>
      </w:r>
      <w:r>
        <w:rPr/>
        <w:t>*По его теории индийцы пришли из центральной Азии.</w:t>
      </w:r>
    </w:p>
    <w:p>
      <w:pPr>
        <w:pStyle w:val="Normal"/>
        <w:rPr/>
      </w:pPr>
      <w:r>
        <w:rPr/>
        <w:t>Теперь, сейча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#</w:t>
      </w:r>
      <w:r>
        <w:rPr/>
        <w:t>*deng sang dka' ngal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KAW-DZ-Uа-ЊC-WKЬC</w:t>
      </w:r>
      <w:r>
        <w:rPr/>
        <w:t>*Теперь много трудностей.</w:t>
      </w:r>
    </w:p>
    <w:p>
      <w:pPr>
        <w:pStyle w:val="Normal"/>
        <w:rPr/>
      </w:pPr>
      <w:r>
        <w:rPr/>
        <w:t>Тепл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г-O#</w:t>
      </w:r>
    </w:p>
    <w:p>
      <w:pPr>
        <w:pStyle w:val="Normal"/>
        <w:rPr/>
      </w:pPr>
      <w:r>
        <w:rPr/>
        <w:t>Тепло (о температур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г-Mг#</w:t>
      </w:r>
      <w:r>
        <w:rPr/>
        <w:t>*de ring dro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Њг-Mг-WKЬC</w:t>
      </w:r>
      <w:r>
        <w:rPr/>
        <w:t>*Сегодня тепло.</w:t>
      </w:r>
    </w:p>
    <w:p>
      <w:pPr>
        <w:pStyle w:val="Normal"/>
        <w:rPr/>
      </w:pPr>
      <w:r>
        <w:rPr/>
        <w:t>Тепловатый, чуть теплый, прохла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гK-WGP#</w:t>
      </w:r>
    </w:p>
    <w:p>
      <w:pPr>
        <w:pStyle w:val="Normal"/>
        <w:rPr/>
      </w:pPr>
      <w:r>
        <w:rPr/>
        <w:t>Теплый (о во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гK-WGP#</w:t>
      </w:r>
      <w:r>
        <w:rPr/>
        <w:t>*chu drod 'ja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ЊгK-WGP</w:t>
      </w:r>
      <w:r>
        <w:rPr/>
        <w:t>*Теплая вода</w:t>
      </w:r>
    </w:p>
    <w:p>
      <w:pPr>
        <w:pStyle w:val="Normal"/>
        <w:rPr/>
      </w:pPr>
      <w:r>
        <w:rPr/>
        <w:t>Терапев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NL-OEг\-JO\-…аK-PBL#</w:t>
      </w:r>
    </w:p>
    <w:p>
      <w:pPr>
        <w:pStyle w:val="Normal"/>
        <w:rPr/>
      </w:pPr>
      <w:r>
        <w:rPr/>
        <w:t>Терапев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NL#</w:t>
      </w:r>
      <w:r>
        <w:rPr/>
        <w:t>*nad phan bcos tha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NL-OEг\-JO\</w:t>
      </w:r>
      <w:r>
        <w:rPr/>
        <w:t>*Терапевтическое лечение</w:t>
      </w:r>
    </w:p>
    <w:p>
      <w:pPr>
        <w:pStyle w:val="Normal"/>
        <w:rPr/>
      </w:pPr>
      <w:r>
        <w:rPr/>
        <w:t>Терап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NL-OEг\-JO\#</w:t>
      </w:r>
      <w:r>
        <w:rPr/>
        <w:t>*lus gzugs nad phan bcos tha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CVЧC\-LK-NL-OEг\-JO\</w:t>
      </w:r>
      <w:r>
        <w:rPr/>
        <w:t>*Физическая терапия</w:t>
      </w:r>
    </w:p>
    <w:p>
      <w:pPr>
        <w:pStyle w:val="Normal"/>
        <w:rPr/>
      </w:pPr>
      <w:r>
        <w:rPr/>
        <w:t>Тереть, нати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ЧY-WNЧY-OID-#</w:t>
      </w:r>
      <w:r>
        <w:rPr/>
        <w:t>*khos mo'i mgo la 'phur 'phur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PCг-Z-WNЧY-WNЧY-OID-\гD-#</w:t>
      </w:r>
      <w:r>
        <w:rPr/>
        <w:t>*Он потер ей голову.</w:t>
      </w:r>
    </w:p>
    <w:p>
      <w:pPr>
        <w:pStyle w:val="Normal"/>
        <w:rPr/>
      </w:pPr>
      <w:r>
        <w:rPr/>
        <w:t>Термин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xK-W‰г-ZЧC\#</w:t>
      </w:r>
      <w:r>
        <w:rPr/>
        <w:t>*tshan rig gi tha sna 'gro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L-YФC-CФ-J-{XK-W‰г-ZЧC\</w:t>
      </w:r>
      <w:r>
        <w:rPr/>
        <w:t>*Научная терминология</w:t>
      </w:r>
    </w:p>
    <w:p>
      <w:pPr>
        <w:pStyle w:val="Normal"/>
        <w:rPr/>
      </w:pPr>
      <w:r>
        <w:rPr/>
        <w:t>Терми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WOЧ#</w:t>
      </w:r>
    </w:p>
    <w:p>
      <w:pPr>
        <w:pStyle w:val="Normal"/>
        <w:rPr/>
      </w:pPr>
      <w:r>
        <w:rPr/>
        <w:t>Термоме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‰D-OdC-RK#</w:t>
      </w:r>
    </w:p>
    <w:p>
      <w:pPr>
        <w:pStyle w:val="Normal"/>
        <w:rPr/>
      </w:pPr>
      <w:r>
        <w:rPr/>
        <w:t>Терм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KP#</w:t>
      </w:r>
    </w:p>
    <w:p>
      <w:pPr>
        <w:pStyle w:val="Normal"/>
        <w:rPr/>
      </w:pPr>
      <w:r>
        <w:rPr/>
        <w:t>Терпе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D-›Ь-YФD-Mг# ›Ь-P-YФD-Mг#</w:t>
      </w:r>
      <w:r>
        <w:rPr/>
        <w:t>*kho ngang rgyu ri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D-›Ь-YФD-Mг-WKЬC</w:t>
      </w:r>
      <w:r>
        <w:rPr/>
        <w:t>*Он терпеливый.</w:t>
      </w:r>
    </w:p>
    <w:p>
      <w:pPr>
        <w:pStyle w:val="Normal"/>
        <w:rPr/>
      </w:pPr>
      <w:r>
        <w:rPr/>
        <w:t>Терпеливый, выносливый (к физическим нагрузка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YЧ\-R-Mг#</w:t>
      </w:r>
    </w:p>
    <w:p>
      <w:pPr>
        <w:pStyle w:val="Normal"/>
        <w:rPr/>
      </w:pPr>
      <w:r>
        <w:rPr/>
        <w:t>Терп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D-›Ь-YФD-Mг#</w:t>
      </w:r>
      <w:r>
        <w:rPr/>
        <w:t>*khyod rang yin gcig min gcig ngang rgyu ring po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XФL-CEФC-PФL-CEФC-DD-›Ь-YФD-Mг-…аK-KCг\-YаK#</w:t>
      </w:r>
      <w:r>
        <w:rPr/>
        <w:t>*Вы должны иметь терпение.</w:t>
      </w:r>
    </w:p>
    <w:p>
      <w:pPr>
        <w:pStyle w:val="Normal"/>
        <w:rPr/>
      </w:pPr>
      <w:r>
        <w:rPr/>
        <w:t>Терпе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K#</w:t>
      </w:r>
      <w:r>
        <w:rPr/>
        <w:t>*khos na tsha de bzod thub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-R-Kа-OVгK-JШO-ЂФ-PФ-WKЬC</w:t>
      </w:r>
      <w:r>
        <w:rPr/>
        <w:t>*Он не может перенести эту боль.</w:t>
      </w:r>
    </w:p>
    <w:p>
      <w:pPr>
        <w:pStyle w:val="Normal"/>
        <w:rPr/>
      </w:pPr>
      <w:r>
        <w:rPr/>
        <w:t>Терпеть бедстви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WФ-LD-Z-RЧK#</w:t>
      </w:r>
      <w:r>
        <w:rPr/>
        <w:t>*gru gzings de nyen ga'i nang la tshu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-Kа-HаL-CWФ-LD-Z-RЧK-[C</w:t>
      </w:r>
      <w:r>
        <w:rPr/>
        <w:t>*Корабль терпел бедствие.</w:t>
      </w:r>
    </w:p>
    <w:p>
      <w:pPr>
        <w:pStyle w:val="Normal"/>
        <w:rPr/>
      </w:pPr>
      <w:r>
        <w:rPr/>
        <w:t>Терпеть поражение, проигр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P\# [гY#</w:t>
      </w:r>
      <w:r>
        <w:rPr/>
        <w:t>*kho tsho dmag pham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KPC-NP\-M-YаK#</w:t>
      </w:r>
      <w:r>
        <w:rPr/>
        <w:t>*Они проиграли войну.</w:t>
      </w:r>
    </w:p>
    <w:p>
      <w:pPr>
        <w:pStyle w:val="Normal"/>
        <w:rPr/>
      </w:pPr>
      <w:r>
        <w:rPr/>
        <w:t>Терпеть, испытывать (лишения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D-#</w:t>
      </w:r>
      <w:r>
        <w:rPr/>
        <w:t>*kho la dka' las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KAW-Z\-…ЬD-[C</w:t>
      </w:r>
      <w:r>
        <w:rPr/>
        <w:t>*Он претерпел лишения.</w:t>
      </w:r>
    </w:p>
    <w:p>
      <w:pPr>
        <w:pStyle w:val="Normal"/>
        <w:rPr/>
      </w:pPr>
      <w:r>
        <w:rPr/>
        <w:t>Терпеть, свык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YЧ\-…\# OVгK-M-OvгP\#</w:t>
      </w:r>
      <w:r>
        <w:rPr/>
        <w:t>*gnas tshul 'di'i thog la ngas sdug rus byed thub p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WKФWФ-JгC-Z-D\-zЬC-YЧ\-…аK-JШO-M-PФ-WKЬC</w:t>
      </w:r>
      <w:r>
        <w:rPr/>
        <w:t>*Я не мог вынести этой ситуации.</w:t>
      </w:r>
    </w:p>
    <w:p>
      <w:pPr>
        <w:pStyle w:val="Normal"/>
        <w:rPr/>
      </w:pPr>
      <w:r>
        <w:rPr/>
        <w:t>Терпимый (к ошибкам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C-M-FаL-Mг#</w:t>
      </w:r>
      <w:r>
        <w:rPr/>
        <w:t>*kho khog pa ch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гC-M-FаL-Mг-Uа-ЊC-WKЬC</w:t>
      </w:r>
      <w:r>
        <w:rPr/>
        <w:t>*Он очень терпимый.</w:t>
      </w:r>
    </w:p>
    <w:p>
      <w:pPr>
        <w:pStyle w:val="Normal"/>
        <w:rPr/>
      </w:pPr>
      <w:r>
        <w:rPr/>
        <w:t>Территориальное воздушное простран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W-BгD\-PBW-K…ФD\#</w:t>
      </w:r>
      <w:r>
        <w:rPr/>
        <w:t>*mnga' khongs rgya mtsh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W-BгD\-›-PRд</w:t>
      </w:r>
      <w:r>
        <w:rPr/>
        <w:t>*Территориальные воды</w:t>
      </w:r>
    </w:p>
    <w:p>
      <w:pPr>
        <w:pStyle w:val="Normal"/>
        <w:rPr/>
      </w:pPr>
      <w:r>
        <w:rPr/>
        <w:t>Территориальное един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W-BгD\-F-RD-#</w:t>
      </w:r>
    </w:p>
    <w:p>
      <w:pPr>
        <w:pStyle w:val="Normal"/>
        <w:rPr/>
      </w:pPr>
      <w:r>
        <w:rPr/>
        <w:t>Терри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#</w:t>
      </w:r>
      <w:r>
        <w:rPr/>
        <w:t>*sa cha 'di la bod gzhung nas do dam byed k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-WKФ-Z-OгK-CUЬD-L\-Kг-KP-…аK-ЂФ-XгK-M-YаK#</w:t>
      </w:r>
      <w:r>
        <w:rPr/>
        <w:t>*Тибетское правительство контролирует эту территорию.</w:t>
      </w:r>
    </w:p>
    <w:p>
      <w:pPr>
        <w:pStyle w:val="Normal"/>
        <w:rPr/>
      </w:pPr>
      <w:r>
        <w:rPr/>
        <w:t>Террор, запуги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\-{D-# zФC\-Y# WGФC\-¤C</w:t>
      </w:r>
      <w:r>
        <w:rPr/>
        <w:t>*gzhung gis slob grwa ba tshor 'jigs snang bskul nas sgrig gcun byed k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™гO-№-O-RдY-WGФC\-{D-OuЬZ-L\-ҐФC-CEЧL-…аK-ЂФ-XгK-M-YаK#</w:t>
      </w:r>
      <w:r>
        <w:rPr/>
        <w:t>*Правительство применило террор, чтобы контролировать студентов.</w:t>
      </w:r>
    </w:p>
    <w:p>
      <w:pPr>
        <w:pStyle w:val="Normal"/>
        <w:rPr/>
      </w:pPr>
      <w:r>
        <w:rPr/>
        <w:t>Террориз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\-OuЬZ-OQL-[аK-…\#</w:t>
      </w:r>
      <w:r>
        <w:rPr/>
        <w:t>*dmag mi tshos zhing pa tshor 'jigs bskul btsan she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\-UФD-M-RдY-WGФC\-OuЬZ-OQL-[аK-…\-[C</w:t>
      </w:r>
      <w:r>
        <w:rPr/>
        <w:t>*Солдаты терроризировали крестьян.</w:t>
      </w:r>
    </w:p>
    <w:p>
      <w:pPr>
        <w:pStyle w:val="Normal"/>
        <w:rPr/>
      </w:pPr>
      <w:r>
        <w:rPr/>
        <w:t>Террор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\-OuЬZ-OQL-[аK#</w:t>
      </w:r>
      <w:r>
        <w:rPr/>
        <w:t>*'jigs bskul btsan shed bye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\-OuЬZ-OQL-[аK-…аK-PBL</w:t>
      </w:r>
      <w:r>
        <w:rPr/>
        <w:t>*Террорист</w:t>
      </w:r>
    </w:p>
    <w:p>
      <w:pPr>
        <w:pStyle w:val="Normal"/>
        <w:rPr/>
      </w:pPr>
      <w:r>
        <w:rPr/>
        <w:t>Теря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˜C\#</w:t>
      </w:r>
      <w:r>
        <w:rPr/>
        <w:t>*khos deb brl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O˜C\-[C</w:t>
      </w:r>
      <w:r>
        <w:rPr/>
        <w:t>*Он потерял книгу.</w:t>
      </w:r>
    </w:p>
    <w:p>
      <w:pPr>
        <w:pStyle w:val="Normal"/>
        <w:rPr/>
      </w:pPr>
      <w:r>
        <w:rPr/>
        <w:t>Терять аппетит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B-WCC</w:t>
      </w:r>
      <w:r>
        <w:rPr/>
        <w:t>*kho na nas dwang kha 'g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-L\-°D-B-WCC-[C</w:t>
      </w:r>
      <w:r>
        <w:rPr/>
        <w:t>*Он заболел и потерял аппетит.</w:t>
      </w:r>
    </w:p>
    <w:p>
      <w:pPr>
        <w:pStyle w:val="Normal"/>
        <w:rPr/>
      </w:pPr>
      <w:r>
        <w:rPr/>
        <w:t>Терять вес, худ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г-FC\#</w:t>
      </w:r>
    </w:p>
    <w:p>
      <w:pPr>
        <w:pStyle w:val="Normal"/>
        <w:rPr/>
      </w:pPr>
      <w:r>
        <w:rPr/>
        <w:t>Терять голову от любв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гY#</w:t>
      </w:r>
      <w:r>
        <w:rPr/>
        <w:t>*dran pa nya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-HP\#</w:t>
      </w:r>
      <w:r>
        <w:rPr/>
        <w:t>*Терять память, сознание (п.)</w:t>
      </w:r>
    </w:p>
    <w:p>
      <w:pPr>
        <w:pStyle w:val="Normal"/>
        <w:rPr/>
      </w:pPr>
      <w:r>
        <w:rPr/>
        <w:t>Терять память, заб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ObаK-„ФL#</w:t>
      </w:r>
      <w:r>
        <w:rPr/>
        <w:t>*kho mgo brdabs nas de'i gong la ga re byung pa tshang ma gting brjed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Cг-OeO\-L\-KаWФ-CгD-Z-C-Yа-…ЬD-M-RD-P-CIФD-ObаK-„ФL-[C</w:t>
      </w:r>
      <w:r>
        <w:rPr/>
        <w:t>*Он ударился головой и забыл все, что происходило до этого.</w:t>
      </w:r>
    </w:p>
    <w:p>
      <w:pPr>
        <w:pStyle w:val="Normal"/>
        <w:rPr/>
      </w:pPr>
      <w:r>
        <w:rPr/>
        <w:t>Терять присутствие дух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-FC</w:t>
      </w:r>
      <w:r>
        <w:rPr/>
        <w:t>*kho tsha sems shugs c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-\аP\-[ЬC\-FC-M-YаK#</w:t>
      </w:r>
      <w:r>
        <w:rPr/>
        <w:t>*Они охладели (к чему-либо)</w:t>
      </w:r>
    </w:p>
    <w:p>
      <w:pPr>
        <w:pStyle w:val="Normal"/>
        <w:rPr/>
      </w:pPr>
      <w:r>
        <w:rPr/>
        <w:t>Терять равновес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xгP\-…аK-P-JШO-</w:t>
      </w:r>
      <w:r>
        <w:rPr/>
        <w:t>*kho gzugs po cha snyoms byed ma thub pa byas zam pa'i sgang nas bz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VЧC\-Mг-F-xгP\-…аK-P-JШO-M-…\-VP-MWФ-vD-L\-OVC\-M-YаK#</w:t>
      </w:r>
      <w:r>
        <w:rPr/>
        <w:t>*Он не удержал равновесие и упал с моста.</w:t>
      </w:r>
    </w:p>
    <w:p>
      <w:pPr>
        <w:pStyle w:val="Normal"/>
        <w:rPr/>
      </w:pPr>
      <w:r>
        <w:rPr/>
        <w:t>Терять сознани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-M-WJгY#</w:t>
      </w:r>
    </w:p>
    <w:p>
      <w:pPr>
        <w:pStyle w:val="Normal"/>
        <w:rPr/>
      </w:pPr>
      <w:r>
        <w:rPr/>
        <w:t>Тесемка, завяз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K-M#</w:t>
      </w:r>
      <w:r>
        <w:rPr/>
        <w:t>*nga la skud pa tog tsam zhig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uЬK-M-IгC-QP-UФC-KCг\-ЂФ-WKЬC</w:t>
      </w:r>
      <w:r>
        <w:rPr/>
        <w:t>*Мне надо несколько ниток.</w:t>
      </w:r>
    </w:p>
    <w:p>
      <w:pPr>
        <w:pStyle w:val="Normal"/>
        <w:rPr/>
      </w:pPr>
      <w:r>
        <w:rPr/>
        <w:t>Тесн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D-YгD-#</w:t>
      </w:r>
    </w:p>
    <w:p>
      <w:pPr>
        <w:pStyle w:val="Normal"/>
        <w:rPr/>
      </w:pPr>
      <w:r>
        <w:rPr/>
        <w:t>Те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-KгC-Mг#</w:t>
      </w:r>
      <w:r>
        <w:rPr/>
        <w:t>*kho'i khang pa gu do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BD-M-CЬ-KгC-Mг-YаK#</w:t>
      </w:r>
      <w:r>
        <w:rPr/>
        <w:t>*Его дом тесный.</w:t>
      </w:r>
    </w:p>
    <w:p>
      <w:pPr>
        <w:pStyle w:val="Normal"/>
        <w:rPr/>
      </w:pPr>
      <w:r>
        <w:rPr/>
        <w:t>Те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C</w:t>
      </w:r>
      <w:r>
        <w:rPr/>
        <w:t>*gro zhib brj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UФO-ObФ\#</w:t>
      </w:r>
      <w:r>
        <w:rPr/>
        <w:t>*Замешивать тесто (а.)</w:t>
      </w:r>
    </w:p>
    <w:p>
      <w:pPr>
        <w:pStyle w:val="Normal"/>
        <w:rPr/>
      </w:pPr>
      <w:r>
        <w:rPr/>
        <w:t>Те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KPL-‚Ф-M-N#</w:t>
      </w:r>
      <w:r>
        <w:rPr/>
        <w:t>*mna' ma'i pa pha/ gyos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LW-PWФ-M-N# ‚г\-Mг#</w:t>
      </w:r>
    </w:p>
    <w:p>
      <w:pPr>
        <w:pStyle w:val="Normal"/>
        <w:rPr/>
      </w:pPr>
      <w:r>
        <w:rPr/>
        <w:t>Тесьма, лен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КаO-JC</w:t>
      </w:r>
    </w:p>
    <w:p>
      <w:pPr>
        <w:pStyle w:val="Normal"/>
        <w:rPr/>
      </w:pPr>
      <w:r>
        <w:rPr/>
        <w:t>Тет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Lа#</w:t>
      </w:r>
      <w:r>
        <w:rPr/>
        <w:t xml:space="preserve"> (по отцу)*sru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Ь-Pг#-</w:t>
      </w:r>
      <w:r>
        <w:rPr/>
        <w:t>(по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</w:t>
      </w:r>
      <w:r>
        <w:rPr/>
        <w:t>матери)</w:t>
      </w:r>
    </w:p>
    <w:p>
      <w:pPr>
        <w:pStyle w:val="Normal"/>
        <w:rPr/>
      </w:pPr>
      <w:r>
        <w:rPr/>
        <w:t>Технику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Z\-™гO-№#</w:t>
      </w:r>
      <w:r>
        <w:rPr/>
        <w:t>*'phrul las mkhas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Z\-PB\-M</w:t>
      </w:r>
      <w:r>
        <w:rPr/>
        <w:t>*Техник, специалист по технике</w:t>
      </w:r>
    </w:p>
    <w:p>
      <w:pPr>
        <w:pStyle w:val="Normal"/>
        <w:rPr/>
      </w:pPr>
      <w:r>
        <w:rPr/>
        <w:t>Техническая револю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iZ-C\Y-Obа#</w:t>
      </w:r>
    </w:p>
    <w:p>
      <w:pPr>
        <w:pStyle w:val="Normal"/>
        <w:rPr/>
      </w:pPr>
      <w:r>
        <w:rPr/>
        <w:t>Технические прием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Z\-ZC-[а\# WЋЬZ-OVг-ZC-iZ#</w:t>
      </w:r>
      <w:r>
        <w:rPr/>
        <w:t>*kho tshos phying pa bzo yag gi 'phrul las lag shes gsar pa zhig yar rgyas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„ФD-M-OVг-XC-CФ-WЋЬZ-Z\-ZC-[а\-C\Y-M-UФC-XY-›\-OID-[C</w:t>
      </w:r>
      <w:r>
        <w:rPr/>
        <w:t>*Они разработали новые приемы для изготовления войлока.</w:t>
      </w:r>
    </w:p>
    <w:p>
      <w:pPr>
        <w:pStyle w:val="Normal"/>
        <w:rPr/>
      </w:pPr>
      <w:r>
        <w:rPr/>
        <w:t>Техн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Z\#</w:t>
      </w:r>
      <w:r>
        <w:rPr/>
        <w:t>*'phrul bzo/ bzo rig lag rts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OVг# OVг-YФC-ZC-iZ#</w:t>
      </w:r>
    </w:p>
    <w:p>
      <w:pPr>
        <w:pStyle w:val="Normal"/>
        <w:rPr/>
      </w:pPr>
      <w:r>
        <w:rPr/>
        <w:t>Технический экспе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Z\-PB\-M#</w:t>
      </w:r>
      <w:r>
        <w:rPr/>
        <w:t>*'phrul las gsar bz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Z\-C\Y-OVг</w:t>
      </w:r>
      <w:r>
        <w:rPr/>
        <w:t>*Техническое новшество</w:t>
      </w:r>
    </w:p>
    <w:p>
      <w:pPr>
        <w:pStyle w:val="Normal"/>
        <w:rPr/>
      </w:pPr>
      <w:r>
        <w:rPr/>
        <w:t>Технологические исследов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Z\-UФO-WGЧC</w:t>
      </w:r>
      <w:r>
        <w:rPr/>
        <w:t>*'phrul las rig g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Z\-YФC-CL\</w:t>
      </w:r>
      <w:r>
        <w:rPr/>
        <w:t>*Технология, технические науки</w:t>
      </w:r>
    </w:p>
    <w:p>
      <w:pPr>
        <w:pStyle w:val="Normal"/>
        <w:rPr/>
      </w:pPr>
      <w:r>
        <w:rPr/>
        <w:t>Течь (о слюня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Ч-[гY#</w:t>
      </w:r>
      <w:r>
        <w:rPr/>
        <w:t>*khas 'kh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\-WBгZ</w:t>
      </w:r>
      <w:r>
        <w:rPr/>
        <w:t>*Течь (о слюнях) в предвкушении пищи (п.)</w:t>
      </w:r>
    </w:p>
    <w:p>
      <w:pPr>
        <w:pStyle w:val="Normal"/>
        <w:rPr/>
      </w:pPr>
      <w:r>
        <w:rPr/>
        <w:t>Течь, стру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ЬC\#</w:t>
      </w:r>
      <w:r>
        <w:rPr/>
        <w:t>*chu mgyogs po rgyu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P‚гC\-Mг-›ЬC-CФ-WKЬC</w:t>
      </w:r>
      <w:r>
        <w:rPr/>
        <w:t>*Вода бежит быстро.</w:t>
      </w:r>
    </w:p>
    <w:p>
      <w:pPr>
        <w:pStyle w:val="Normal"/>
        <w:rPr/>
      </w:pPr>
      <w:r>
        <w:rPr/>
        <w:t>Теща, свекро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гWФ-^-P#</w:t>
      </w:r>
      <w:r>
        <w:rPr/>
        <w:t>*sgyug mo/*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C-Pг#</w:t>
      </w:r>
    </w:p>
    <w:p>
      <w:pPr>
        <w:pStyle w:val="Normal"/>
        <w:rPr/>
      </w:pPr>
      <w:r>
        <w:rPr/>
        <w:t>Тиб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#</w:t>
      </w:r>
      <w:r>
        <w:rPr/>
        <w:t>*bod ljongs nyin re'i gsar 'gyu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oгD\-HФL-YаWФ-C\Y-W‚ЬY#</w:t>
      </w:r>
      <w:r>
        <w:rPr/>
        <w:t>*Тибет Дейли (газета в Лхасе)</w:t>
      </w:r>
    </w:p>
    <w:p>
      <w:pPr>
        <w:pStyle w:val="Normal"/>
        <w:rPr/>
      </w:pPr>
      <w:r>
        <w:rPr/>
        <w:t>Тибет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#</w:t>
      </w:r>
      <w:r>
        <w:rPr/>
        <w:t>*bod pa'i kha l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WФ-B-ZC</w:t>
      </w:r>
      <w:r>
        <w:rPr/>
        <w:t>*Тибетская еда</w:t>
      </w:r>
    </w:p>
    <w:p>
      <w:pPr>
        <w:pStyle w:val="Normal"/>
        <w:rPr/>
      </w:pPr>
      <w:r>
        <w:rPr/>
        <w:t>Тибетская борз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ЃФ#</w:t>
      </w:r>
      <w:r>
        <w:rPr/>
        <w:t>*'dogs khy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C\-ЃФ#</w:t>
      </w:r>
      <w:r>
        <w:rPr/>
        <w:t>*Тибетский мастиф</w:t>
      </w:r>
    </w:p>
    <w:p>
      <w:pPr>
        <w:pStyle w:val="Normal"/>
        <w:rPr/>
      </w:pPr>
      <w:r>
        <w:rPr/>
        <w:t>Тибетская лют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OcL#</w:t>
      </w:r>
      <w:r>
        <w:rPr/>
        <w:t>*sgra brnyan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OcL-OID</w:t>
      </w:r>
      <w:r>
        <w:rPr/>
        <w:t>*Играть на лютне (а.)</w:t>
      </w:r>
    </w:p>
    <w:p>
      <w:pPr>
        <w:pStyle w:val="Normal"/>
        <w:rPr/>
      </w:pPr>
      <w:r>
        <w:rPr/>
        <w:t>Тибетская медиц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~L#</w:t>
      </w:r>
    </w:p>
    <w:p>
      <w:pPr>
        <w:pStyle w:val="Normal"/>
        <w:rPr/>
      </w:pPr>
      <w:r>
        <w:rPr/>
        <w:t>Тибетская националь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YФC\#</w:t>
      </w:r>
      <w:r>
        <w:rPr/>
        <w:t>*bod rang skyong ljo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YD-џгD-oгD\#</w:t>
      </w:r>
      <w:r>
        <w:rPr/>
        <w:t>*Тибетский автономный регион</w:t>
      </w:r>
    </w:p>
    <w:p>
      <w:pPr>
        <w:pStyle w:val="Normal"/>
        <w:rPr/>
      </w:pPr>
      <w:r>
        <w:rPr/>
        <w:t>Тибетская тханка (карти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C</w:t>
      </w:r>
    </w:p>
    <w:p>
      <w:pPr>
        <w:pStyle w:val="Normal"/>
        <w:rPr/>
      </w:pPr>
      <w:r>
        <w:rPr/>
        <w:t>Тибетский масляный 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’ЬO-P# G-’Ь\-P#</w:t>
      </w:r>
      <w:r>
        <w:rPr/>
        <w:t>*bod j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G</w:t>
      </w:r>
      <w:r>
        <w:rPr/>
        <w:t>*Тибетский чай</w:t>
      </w:r>
    </w:p>
    <w:p>
      <w:pPr>
        <w:pStyle w:val="Normal"/>
        <w:rPr/>
      </w:pPr>
      <w:r>
        <w:rPr/>
        <w:t>Тибетский меся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—#</w:t>
      </w:r>
      <w:r>
        <w:rPr/>
        <w:t>*bod j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G</w:t>
      </w:r>
      <w:r>
        <w:rPr/>
        <w:t>*Тибетский чай</w:t>
      </w:r>
    </w:p>
    <w:p>
      <w:pPr>
        <w:pStyle w:val="Normal"/>
        <w:rPr/>
      </w:pPr>
      <w:r>
        <w:rPr/>
        <w:t>Тибетский низенький стол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EгC</w:t>
      </w:r>
    </w:p>
    <w:p>
      <w:pPr>
        <w:pStyle w:val="Normal"/>
        <w:rPr/>
      </w:pPr>
      <w:r>
        <w:rPr/>
        <w:t>Тибетский чай в брикета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}-AC</w:t>
      </w:r>
    </w:p>
    <w:p>
      <w:pPr>
        <w:pStyle w:val="Normal"/>
        <w:rPr/>
      </w:pPr>
      <w:r>
        <w:rPr/>
        <w:t>Тибетский язык (устный, письме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uK# OгK-XФC</w:t>
      </w:r>
    </w:p>
    <w:p>
      <w:pPr>
        <w:pStyle w:val="Normal"/>
        <w:rPr/>
      </w:pPr>
      <w:r>
        <w:rPr/>
        <w:t>Тибетское пи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#</w:t>
      </w:r>
      <w:r>
        <w:rPr/>
        <w:t>*bod ru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YЧP</w:t>
      </w:r>
      <w:r>
        <w:rPr/>
        <w:t>*Тибетский ковер</w:t>
      </w:r>
    </w:p>
    <w:p>
      <w:pPr>
        <w:pStyle w:val="Normal"/>
        <w:rPr/>
      </w:pPr>
      <w:r>
        <w:rPr/>
        <w:t>Тибетское плат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F\#</w:t>
      </w:r>
      <w:r>
        <w:rPr/>
        <w:t>*bod pa'i dug sl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WФ-KЬC-™гC</w:t>
      </w:r>
    </w:p>
    <w:p>
      <w:pPr>
        <w:pStyle w:val="Normal"/>
        <w:rPr/>
      </w:pPr>
      <w:r>
        <w:rPr/>
        <w:t>Тибетское прав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CUЬD-#</w:t>
      </w:r>
      <w:r>
        <w:rPr/>
        <w:t>*bod gzhung dga' ldan pho brang phyogs las rnam rgy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CUЬD-KCW-qL-Nг-ЏD-„гC\-Z\-fP-›Z</w:t>
      </w:r>
    </w:p>
    <w:p>
      <w:pPr>
        <w:pStyle w:val="Normal"/>
        <w:rPr/>
      </w:pPr>
      <w:r>
        <w:rPr/>
        <w:t>Тиг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</w:t>
      </w:r>
      <w:r>
        <w:rPr/>
        <w:t>*stag phr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-ЋЬC</w:t>
      </w:r>
      <w:r>
        <w:rPr/>
        <w:t>*Тигренок</w:t>
      </w:r>
    </w:p>
    <w:p>
      <w:pPr>
        <w:pStyle w:val="Normal"/>
        <w:rPr/>
      </w:pPr>
      <w:r>
        <w:rPr/>
        <w:t>Тигр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-Pг#</w:t>
      </w:r>
      <w:r>
        <w:rPr/>
        <w:t>*stag r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-YФ\</w:t>
      </w:r>
      <w:r>
        <w:rPr/>
        <w:t>*Полосы тигра</w:t>
      </w:r>
    </w:p>
    <w:p>
      <w:pPr>
        <w:pStyle w:val="Normal"/>
        <w:rPr/>
      </w:pPr>
      <w:r>
        <w:rPr/>
        <w:t>Тик-т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‹C-‹C</w:t>
      </w:r>
      <w:r>
        <w:rPr/>
        <w:t>*chu tshod de thrag thrag zer 'gr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-Kа-‹C-‹C-VаY-W‰г-CФ-WKЬC</w:t>
      </w:r>
      <w:r>
        <w:rPr/>
        <w:t>*Часы идут тик-так.</w:t>
      </w:r>
    </w:p>
    <w:p>
      <w:pPr>
        <w:pStyle w:val="Normal"/>
        <w:rPr/>
      </w:pPr>
      <w:r>
        <w:rPr/>
        <w:t>Тип, ви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#</w:t>
      </w:r>
      <w:r>
        <w:rPr/>
        <w:t>*ri mod rigs de dang po bod la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KаWФ-YФC\-Kа-KD-Mг-OгK-Z-…ЬD-[C</w:t>
      </w:r>
      <w:r>
        <w:rPr/>
        <w:t>*Этот тип живописи впервые возник в Тибете.</w:t>
      </w:r>
    </w:p>
    <w:p>
      <w:pPr>
        <w:pStyle w:val="Normal"/>
        <w:rPr/>
      </w:pPr>
      <w:r>
        <w:rPr/>
        <w:t>Типичным примером явл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M-C\Z-Mг-OyL#</w:t>
      </w:r>
      <w:r>
        <w:rPr/>
        <w:t>*'di a mi ri ka'i rnam pa gsal po bst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^-PФ-YФ-AWФ-fP-M-C\Z-Mг-OyL-M-YаK#</w:t>
      </w:r>
      <w:r>
        <w:rPr/>
        <w:t>*Это представляет типичный образец Америки.</w:t>
      </w:r>
    </w:p>
    <w:p>
      <w:pPr>
        <w:pStyle w:val="Normal"/>
        <w:rPr/>
      </w:pPr>
      <w:r>
        <w:rPr/>
        <w:t>Типограф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BD-# KMY-¤ЭD-BD-# KMа-¤ЭD-BD-#</w:t>
      </w:r>
      <w:r>
        <w:rPr/>
        <w:t>*dpar khang gsar pa d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BD-C\Y-M-Kа</w:t>
      </w:r>
      <w:r>
        <w:rPr/>
        <w:t>*Новая типография</w:t>
      </w:r>
    </w:p>
    <w:p>
      <w:pPr>
        <w:pStyle w:val="Normal"/>
        <w:rPr/>
      </w:pPr>
      <w:r>
        <w:rPr/>
        <w:t>Тиранить, повеле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…\#</w:t>
      </w:r>
      <w:r>
        <w:rPr/>
        <w:t>*kho'i skye dman gyis kho la dba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џа-KPL-‚Ф\-Bг-Z-KOD-…\-M-YаK#</w:t>
      </w:r>
      <w:r>
        <w:rPr/>
        <w:t>*Его жена его тиранила.</w:t>
      </w:r>
    </w:p>
    <w:p>
      <w:pPr>
        <w:pStyle w:val="Normal"/>
        <w:rPr/>
      </w:pPr>
      <w:r>
        <w:rPr/>
        <w:t>Тиран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ЬC-iШO-FаL-Mг#</w:t>
      </w:r>
      <w:r>
        <w:rPr/>
        <w:t>*rgyal po de gdug rtsub chen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-Kа-CKЬC-iШO-FаL-Mг-UФC-YаK#</w:t>
      </w:r>
      <w:r>
        <w:rPr/>
        <w:t>*Тот царь был тираном.</w:t>
      </w:r>
    </w:p>
    <w:p>
      <w:pPr>
        <w:pStyle w:val="Normal"/>
        <w:rPr/>
      </w:pPr>
      <w:r>
        <w:rPr/>
        <w:t>Тети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-›ЬK-</w:t>
      </w:r>
    </w:p>
    <w:p>
      <w:pPr>
        <w:pStyle w:val="Normal"/>
        <w:rPr/>
      </w:pPr>
      <w:r>
        <w:rPr/>
        <w:t>Титул, и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а\-PФD-#</w:t>
      </w:r>
    </w:p>
    <w:p>
      <w:pPr>
        <w:pStyle w:val="Normal"/>
        <w:rPr/>
      </w:pPr>
      <w:r>
        <w:rPr/>
        <w:t>Титульная стра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[гC</w:t>
      </w:r>
    </w:p>
    <w:p>
      <w:pPr>
        <w:pStyle w:val="Normal"/>
        <w:rPr/>
      </w:pPr>
      <w:r>
        <w:rPr/>
        <w:t>Тихи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K-tгK#</w:t>
      </w:r>
      <w:r>
        <w:rPr/>
        <w:t>*kho mi lhod lhod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tгK-tгK-EФC-WKЬC</w:t>
      </w:r>
      <w:r>
        <w:rPr/>
        <w:t>*Он спокойный человек.</w:t>
      </w:r>
    </w:p>
    <w:p>
      <w:pPr>
        <w:pStyle w:val="Normal"/>
        <w:rPr/>
      </w:pPr>
      <w:r>
        <w:rPr/>
        <w:t>Тихий Оке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UФ-OWФ-›-PRд#</w:t>
      </w:r>
    </w:p>
    <w:p>
      <w:pPr>
        <w:pStyle w:val="Normal"/>
        <w:rPr/>
      </w:pPr>
      <w:r>
        <w:rPr/>
        <w:t>Тихий, пониженный гол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[ЬC\-FЧD-FЧD-#</w:t>
      </w:r>
      <w:r>
        <w:rPr/>
        <w:t>*khos skad cha skad shugs chung chung byas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uK-[ЬC\-FЧD-FЧD-…\-O[K-\гD-#</w:t>
      </w:r>
      <w:r>
        <w:rPr/>
        <w:t>*Он говорил тихим голосом.</w:t>
      </w:r>
    </w:p>
    <w:p>
      <w:pPr>
        <w:pStyle w:val="Normal"/>
        <w:rPr/>
      </w:pPr>
      <w:r>
        <w:rPr/>
        <w:t>Тихий, сми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Ь-\ФP-Mг#</w:t>
      </w:r>
      <w:r>
        <w:rPr/>
        <w:t>*kho kha khu sim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BЬ-\ФP-Mг-Uа-ЊC-WKЬC</w:t>
      </w:r>
      <w:r>
        <w:rPr/>
        <w:t>*Он очень смирный</w:t>
      </w:r>
    </w:p>
    <w:p>
      <w:pPr>
        <w:pStyle w:val="Normal"/>
        <w:rPr/>
      </w:pPr>
      <w:r>
        <w:rPr/>
        <w:t>Тихо, спокой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Ь-\ФP-Mг-…\#</w:t>
      </w:r>
      <w:r>
        <w:rPr/>
        <w:t>*khos las kha khu sim po bya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B-BЬ-\ФP-Mг-…\-…аK-ЂФ-WKЬC</w:t>
      </w:r>
      <w:r>
        <w:rPr/>
        <w:t>*Он спокойно работает.</w:t>
      </w:r>
    </w:p>
    <w:p>
      <w:pPr>
        <w:pStyle w:val="Normal"/>
        <w:rPr/>
      </w:pPr>
      <w:r>
        <w:rPr/>
        <w:t>Тихое, незагруженное вре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Z-KЬ\#</w:t>
      </w:r>
    </w:p>
    <w:p>
      <w:pPr>
        <w:pStyle w:val="Normal"/>
        <w:rPr/>
      </w:pPr>
      <w:r>
        <w:rPr/>
        <w:t>Тишина (погод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C[Ф\-WGP-Mг#</w:t>
      </w:r>
    </w:p>
    <w:p>
      <w:pPr>
        <w:pStyle w:val="Normal"/>
        <w:rPr/>
      </w:pPr>
      <w:r>
        <w:rPr/>
        <w:t>Ткань (оберточная) тиб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C-ҐФZ#</w:t>
      </w:r>
      <w:r>
        <w:rPr/>
        <w:t>*snam b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P-OЧ#</w:t>
      </w:r>
      <w:r>
        <w:rPr/>
        <w:t>*Ткань (шерстяная) тиб.</w:t>
      </w:r>
    </w:p>
    <w:p>
      <w:pPr>
        <w:pStyle w:val="Normal"/>
        <w:rPr/>
      </w:pPr>
      <w:r>
        <w:rPr/>
        <w:t>Ткань (хлопков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#</w:t>
      </w:r>
      <w:r>
        <w:rPr/>
        <w:t>*ther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Y-P#</w:t>
      </w:r>
      <w:r>
        <w:rPr/>
        <w:t>*Ткань (шерстяная) зап</w:t>
      </w:r>
    </w:p>
    <w:p>
      <w:pPr>
        <w:pStyle w:val="Normal"/>
        <w:rPr/>
      </w:pPr>
      <w:r>
        <w:rPr/>
        <w:t>Ткань, мат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F#</w:t>
      </w:r>
    </w:p>
    <w:p>
      <w:pPr>
        <w:pStyle w:val="Normal"/>
        <w:rPr/>
      </w:pPr>
      <w:r>
        <w:rPr/>
        <w:t>Ткать, пле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C\# JC\-OIC\#</w:t>
      </w:r>
      <w:r>
        <w:rPr/>
        <w:t>*khos kha gdan zhig bt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CKL-UФC-OIC\-[C</w:t>
      </w:r>
      <w:r>
        <w:rPr/>
        <w:t>*Он ткал ковер.</w:t>
      </w:r>
    </w:p>
    <w:p>
      <w:pPr>
        <w:pStyle w:val="Normal"/>
        <w:rPr/>
      </w:pPr>
      <w:r>
        <w:rPr/>
        <w:t>Ткацкая фабр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\-Z\-OVг-№#</w:t>
      </w:r>
      <w:r>
        <w:rPr/>
        <w:t>*thags las yo by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\-Z\-Xг-…K</w:t>
      </w:r>
      <w:r>
        <w:rPr/>
        <w:t>*Ткацкие инструменты</w:t>
      </w:r>
    </w:p>
    <w:p>
      <w:pPr>
        <w:pStyle w:val="Normal"/>
        <w:rPr/>
      </w:pPr>
      <w:r>
        <w:rPr/>
        <w:t>Ткацкий ста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C-€Ф#</w:t>
      </w:r>
      <w:r>
        <w:rPr/>
        <w:t>*lag bt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OIC\#</w:t>
      </w:r>
      <w:r>
        <w:rPr/>
        <w:t>*Ткацкий станок (ручной)</w:t>
      </w:r>
    </w:p>
    <w:p>
      <w:pPr>
        <w:pStyle w:val="Normal"/>
        <w:rPr/>
      </w:pPr>
      <w:r>
        <w:rPr/>
        <w:t>Тка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\-JC\-PBL#</w:t>
      </w:r>
      <w:r>
        <w:rPr/>
        <w:t>*thags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\-PBL</w:t>
      </w:r>
    </w:p>
    <w:p>
      <w:pPr>
        <w:pStyle w:val="Normal"/>
        <w:rPr/>
      </w:pPr>
      <w:r>
        <w:rPr/>
        <w:t>Тм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xгK#</w:t>
      </w:r>
      <w:r>
        <w:rPr/>
        <w:t>*go n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HгK#</w:t>
      </w:r>
      <w:r>
        <w:rPr/>
        <w:t>*Тмин (семена)</w:t>
      </w:r>
    </w:p>
    <w:p>
      <w:pPr>
        <w:pStyle w:val="Normal"/>
        <w:rPr/>
      </w:pPr>
      <w:r>
        <w:rPr/>
        <w:t>То, как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\#</w:t>
      </w:r>
      <w:r>
        <w:rPr/>
        <w:t>*'pho 'gyur byung stangs la bltas n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Nг-W‚ЬY-…ЬD-yD\-Z-Op\-L#</w:t>
      </w:r>
      <w:r>
        <w:rPr/>
        <w:t>*Если взглянуть на то, как происходит изменение.</w:t>
      </w:r>
    </w:p>
    <w:p>
      <w:pPr>
        <w:pStyle w:val="Normal"/>
        <w:rPr/>
      </w:pPr>
      <w:r>
        <w:rPr/>
        <w:t>Тов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VгC</w:t>
      </w:r>
    </w:p>
    <w:p>
      <w:pPr>
        <w:pStyle w:val="Normal"/>
        <w:rPr/>
      </w:pPr>
      <w:r>
        <w:rPr/>
        <w:t>Товарищ (по рабо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…аK-YгC\#</w:t>
      </w:r>
      <w:r>
        <w:rPr/>
        <w:t>*rtsed mo rtse r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K-Pг-iб-YгC\#</w:t>
      </w:r>
      <w:r>
        <w:rPr/>
        <w:t>*Товарищ по игре</w:t>
      </w:r>
    </w:p>
    <w:p>
      <w:pPr>
        <w:pStyle w:val="Normal"/>
        <w:rPr/>
      </w:pPr>
      <w:r>
        <w:rPr/>
        <w:t>Товарищ по комнате, сож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C-YгC\#</w:t>
      </w:r>
    </w:p>
    <w:p>
      <w:pPr>
        <w:pStyle w:val="Normal"/>
        <w:rPr/>
      </w:pPr>
      <w:r>
        <w:rPr/>
        <w:t>Товары на продаж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VгC</w:t>
      </w:r>
      <w:r>
        <w:rPr/>
        <w:t>*lag shes thon rdz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[а\-JгL-j\#</w:t>
      </w:r>
      <w:r>
        <w:rPr/>
        <w:t>*Товары кустарного производства</w:t>
      </w:r>
    </w:p>
    <w:p>
      <w:pPr>
        <w:pStyle w:val="Normal"/>
        <w:rPr/>
      </w:pPr>
      <w:r>
        <w:rPr/>
        <w:t>Товары, вещ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VгC</w:t>
      </w:r>
      <w:r>
        <w:rPr/>
        <w:t>*lag shes dngos z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[а\-KDг\-VгC</w:t>
      </w:r>
      <w:r>
        <w:rPr/>
        <w:t>*Вещи ручной работы.</w:t>
      </w:r>
    </w:p>
    <w:p>
      <w:pPr>
        <w:pStyle w:val="Normal"/>
        <w:rPr/>
      </w:pPr>
      <w:r>
        <w:rPr/>
        <w:t>Тогда (в то врем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KаY# Kа-KЬ\#</w:t>
      </w:r>
      <w:r>
        <w:rPr/>
        <w:t>*skabs der mo slob grwa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KаY-Pг-™гO-№-O-YаK#</w:t>
      </w:r>
      <w:r>
        <w:rPr/>
        <w:t>*В то время она была студенткой.</w:t>
      </w:r>
    </w:p>
    <w:p>
      <w:pPr>
        <w:pStyle w:val="Normal"/>
        <w:rPr/>
      </w:pPr>
      <w:r>
        <w:rPr/>
        <w:t>Тогда, потом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\#</w:t>
      </w:r>
      <w:r>
        <w:rPr/>
        <w:t>*nga tsho kha lag bzas nas nang la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B-ZC-OV\-L\-LD-Z-„ФL-M-XФL#</w:t>
      </w:r>
      <w:r>
        <w:rPr/>
        <w:t>*Мы поели и тогда пошли домой.</w:t>
      </w:r>
    </w:p>
    <w:p>
      <w:pPr>
        <w:pStyle w:val="Normal"/>
        <w:rPr/>
      </w:pPr>
      <w:r>
        <w:rPr/>
        <w:t>Тогда, ну а тог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L# …\-L#</w:t>
      </w:r>
    </w:p>
    <w:p>
      <w:pPr>
        <w:pStyle w:val="Normal"/>
        <w:rPr/>
      </w:pPr>
      <w:r>
        <w:rPr/>
        <w:t>Ток, гум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Z-B#</w:t>
      </w:r>
    </w:p>
    <w:p>
      <w:pPr>
        <w:pStyle w:val="Normal"/>
        <w:rPr/>
      </w:pPr>
      <w:r>
        <w:rPr/>
        <w:t>Токарный ста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ЬC-WBгY#</w:t>
      </w:r>
      <w:r>
        <w:rPr/>
        <w:t>*khos shing phor gcig dkr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ФD-NгY-CEФC-K‡ЬC\-[C</w:t>
      </w:r>
      <w:r>
        <w:rPr/>
        <w:t>*Он выточил кружку на токарном станке.</w:t>
      </w:r>
    </w:p>
    <w:p>
      <w:pPr>
        <w:pStyle w:val="Normal"/>
        <w:rPr/>
      </w:pPr>
      <w:r>
        <w:rPr/>
        <w:t>Тол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ЬK-›C-O›O#</w:t>
      </w:r>
      <w:r>
        <w:rPr/>
        <w:t>*nga tshos mo ta la sbud rgyag brgyab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Pг-I-Z-}ЬK-›C-O›O-M-XФL#</w:t>
      </w:r>
      <w:r>
        <w:rPr/>
        <w:t>*Мы толкали автомобиль.</w:t>
      </w:r>
    </w:p>
    <w:p>
      <w:pPr>
        <w:pStyle w:val="Normal"/>
        <w:rPr/>
      </w:pPr>
      <w:r>
        <w:rPr/>
        <w:t>Толкать, пих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ЧC\-QP-OQЧC\-QP-…\#</w:t>
      </w:r>
      <w:r>
        <w:rPr/>
        <w:t>*dmag mi des btsom par me mda' btsugs tsam btsugs tsam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Kа\-OQдP-MY-Pа-PKW-OQЧC\-QP-OQЧC\-QP-…\-\гD-#</w:t>
      </w:r>
      <w:r>
        <w:rPr/>
        <w:t>*солдат подталкивал заключенного винтовкой.</w:t>
      </w:r>
    </w:p>
    <w:p>
      <w:pPr>
        <w:pStyle w:val="Normal"/>
        <w:rPr/>
      </w:pPr>
      <w:r>
        <w:rPr/>
        <w:t>Толковать сон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ZP-O[K#</w:t>
      </w:r>
    </w:p>
    <w:p>
      <w:pPr>
        <w:pStyle w:val="Normal"/>
        <w:rPr/>
      </w:pPr>
      <w:r>
        <w:rPr/>
        <w:t>Толочь, коло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jдC\#</w:t>
      </w:r>
      <w:r>
        <w:rPr/>
        <w:t>*khos sha sman brdz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~L-OjгC\-[C</w:t>
      </w:r>
      <w:r>
        <w:rPr/>
        <w:t>*Он толок специи.</w:t>
      </w:r>
    </w:p>
    <w:p>
      <w:pPr>
        <w:pStyle w:val="Normal"/>
        <w:rPr/>
      </w:pPr>
      <w:r>
        <w:rPr/>
        <w:t>Тол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дC\#</w:t>
      </w:r>
      <w:r>
        <w:rPr/>
        <w:t>*rten 'brel byed sar mi tshogs ch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аL-WЏаZ-…аK-\Y-PФ-RдC\-FаL-Mг-Uа-ЊC-WKЬC</w:t>
      </w:r>
      <w:r>
        <w:rPr/>
        <w:t>*На церемонии была больная толпа.</w:t>
      </w:r>
    </w:p>
    <w:p>
      <w:pPr>
        <w:pStyle w:val="Normal"/>
        <w:rPr/>
      </w:pPr>
      <w:r>
        <w:rPr/>
        <w:t>Толп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D-C-O›O#</w:t>
      </w:r>
      <w:r>
        <w:rPr/>
        <w:t>*tshong khang nang la mi mang pos 'tshang ga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BD-LD-Z-PФ-PD-Mг\-WRD-C-O›O-M-YаK#</w:t>
      </w:r>
      <w:r>
        <w:rPr/>
        <w:t>*В магазине толпилось много людей.</w:t>
      </w:r>
    </w:p>
    <w:p>
      <w:pPr>
        <w:pStyle w:val="Normal"/>
        <w:rPr/>
      </w:pPr>
      <w:r>
        <w:rPr/>
        <w:t>Толпу соз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NЧD-O›O-L\-„ФL#</w:t>
      </w:r>
      <w:r>
        <w:rPr/>
        <w:t>*skyes dman mang po sdeb phung brgyab byas kho la mig lta bar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\-KPL-PD-Mг-zаO-NЧD-O›O-…\-Bг-Z-PФC-p-OY-„ФL-M-YаK#</w:t>
      </w:r>
      <w:r>
        <w:rPr/>
        <w:t>*Много женщин собралось увидеть его.</w:t>
      </w:r>
    </w:p>
    <w:p>
      <w:pPr>
        <w:pStyle w:val="Normal"/>
        <w:rPr/>
      </w:pPr>
      <w:r>
        <w:rPr/>
        <w:t>Толстая ки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KAY#</w:t>
      </w:r>
    </w:p>
    <w:p>
      <w:pPr>
        <w:pStyle w:val="Normal"/>
        <w:rPr/>
      </w:pPr>
      <w:r>
        <w:rPr/>
        <w:t>Толст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C\-Mг-OVг\#</w:t>
      </w:r>
    </w:p>
    <w:p>
      <w:pPr>
        <w:pStyle w:val="Normal"/>
        <w:rPr/>
      </w:pPr>
      <w:r>
        <w:rPr/>
        <w:t>Толст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C\-M-FC\#</w:t>
      </w:r>
    </w:p>
    <w:p>
      <w:pPr>
        <w:pStyle w:val="Normal"/>
        <w:rPr/>
      </w:pPr>
      <w:r>
        <w:rPr/>
        <w:t>Толстокож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MC\-PJШC-Mг#</w:t>
      </w:r>
      <w:r>
        <w:rPr/>
        <w:t>*gdong tshan che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RL-FаL-Mг</w:t>
      </w:r>
    </w:p>
    <w:p>
      <w:pPr>
        <w:pStyle w:val="Normal"/>
        <w:rPr/>
      </w:pPr>
      <w:r>
        <w:rPr/>
        <w:t>Тол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C-Mг#</w:t>
      </w:r>
      <w:r>
        <w:rPr/>
        <w:t>*deb de mthu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PJШC-Mг-WKЬC</w:t>
      </w:r>
      <w:r>
        <w:rPr/>
        <w:t>*Эта книга толстая.</w:t>
      </w:r>
    </w:p>
    <w:p>
      <w:pPr>
        <w:pStyle w:val="Normal"/>
        <w:rPr/>
      </w:pPr>
      <w:r>
        <w:rPr/>
        <w:t>Толстый (большой в окружнос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гP-Mг#</w:t>
      </w:r>
      <w:r>
        <w:rPr/>
        <w:t>*thag pa sbom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M-}гP-Mг-UФC</w:t>
      </w:r>
      <w:r>
        <w:rPr/>
        <w:t>*Толстая веревка.</w:t>
      </w:r>
    </w:p>
    <w:p>
      <w:pPr>
        <w:pStyle w:val="Normal"/>
        <w:rPr/>
      </w:pPr>
      <w:r>
        <w:rPr/>
        <w:t>Толстый, жи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C\-M#</w:t>
      </w:r>
      <w:r>
        <w:rPr/>
        <w:t>*kho rgyags pa zhe po c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C\-M-Uа-Mг-EФ-WKЬC</w:t>
      </w:r>
      <w:r>
        <w:rPr/>
        <w:t>*Он очень полный.</w:t>
      </w:r>
    </w:p>
    <w:p>
      <w:pPr>
        <w:pStyle w:val="Normal"/>
        <w:rPr/>
      </w:pPr>
      <w:r>
        <w:rPr/>
        <w:t>Толч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NЧD-#</w:t>
      </w:r>
    </w:p>
    <w:p>
      <w:pPr>
        <w:pStyle w:val="Normal"/>
        <w:rPr/>
      </w:pPr>
      <w:r>
        <w:rPr/>
        <w:t>Толщ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C-Zг\#</w:t>
      </w:r>
      <w:r>
        <w:rPr/>
        <w:t>*sbom l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гP-Zг\</w:t>
      </w:r>
      <w:r>
        <w:rPr/>
        <w:t>*Толщина (о круглых вещах)</w:t>
      </w:r>
    </w:p>
    <w:p>
      <w:pPr>
        <w:pStyle w:val="Normal"/>
        <w:rPr/>
      </w:pPr>
      <w:r>
        <w:rPr/>
        <w:t>Только (не на самом дел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P-P-CIгC\#</w:t>
      </w:r>
      <w:r>
        <w:rPr/>
        <w:t>*kho tshos kha nas bshad pa tsam ma gtogs lag len bstar gy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-L\-O[K-M-QP-P-CIгC\-ZC-ZаL-OyY-‚Ф-P-YаK#</w:t>
      </w:r>
      <w:r>
        <w:rPr/>
        <w:t>*Они только говорят, но не делают.</w:t>
      </w:r>
    </w:p>
    <w:p>
      <w:pPr>
        <w:pStyle w:val="Normal"/>
        <w:rPr/>
      </w:pPr>
      <w:r>
        <w:rPr/>
        <w:t>Только что*[глаг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Kа-C</w:t>
      </w:r>
      <w:r>
        <w:rPr/>
        <w:t>*nga ja 'di da lta bzos pa de g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G-WKФ-K-p-OVг\-M-Kа-C-XФL#</w:t>
      </w:r>
      <w:r>
        <w:rPr/>
        <w:t>*Я только что приготовил этот чай.</w:t>
      </w:r>
    </w:p>
    <w:p>
      <w:pPr>
        <w:pStyle w:val="Normal"/>
        <w:rPr/>
      </w:pPr>
      <w:r>
        <w:rPr/>
        <w:t>Только, всего лиш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yC</w:t>
      </w:r>
      <w:r>
        <w:rPr/>
        <w:t>*kho tshos deb 'di yag po mi 'dug sha stag zer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аO-WKФ-XC-Mг-PФ-WKЬC-[-yC-VаY-‚Ф-WKЬC</w:t>
      </w:r>
      <w:r>
        <w:rPr/>
        <w:t>*Они сказали только, что эта книга не хорошая.</w:t>
      </w:r>
    </w:p>
    <w:p>
      <w:pPr>
        <w:pStyle w:val="Normal"/>
        <w:rPr/>
      </w:pPr>
      <w:r>
        <w:rPr/>
        <w:t>Только, единств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MЧ#</w:t>
      </w:r>
      <w:r>
        <w:rPr/>
        <w:t>*nga bag leb gcig pu za g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C-ZаO-CEФC-MЧ-V-CФ-XгK#</w:t>
      </w:r>
      <w:r>
        <w:rPr/>
        <w:t>*Я ем только хлеб.</w:t>
      </w:r>
    </w:p>
    <w:p>
      <w:pPr>
        <w:pStyle w:val="Normal"/>
        <w:rPr/>
      </w:pPr>
      <w:r>
        <w:rPr/>
        <w:t>Только, ничего кром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CIгC\-</w:t>
      </w:r>
      <w:r>
        <w:rPr/>
        <w:t>[отр.]*kho ba gcig ma gtogs sdod ky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—-O-CEФC-P-CIгC\-zгK-ЂФ-P-YаK#</w:t>
      </w:r>
      <w:r>
        <w:rPr/>
        <w:t>*Он пробудет только один месяц.</w:t>
      </w:r>
    </w:p>
    <w:p>
      <w:pPr>
        <w:pStyle w:val="Normal"/>
        <w:rPr/>
      </w:pPr>
      <w:r>
        <w:rPr/>
        <w:t>Только, просто (на самом дел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#</w:t>
      </w:r>
      <w:r>
        <w:rPr/>
        <w:t>*kho phru gu ra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ЋЬ-CЬ-YD-YаK#</w:t>
      </w:r>
      <w:r>
        <w:rPr/>
        <w:t>*Он всего лишь ребенок.</w:t>
      </w:r>
    </w:p>
    <w:p>
      <w:pPr>
        <w:pStyle w:val="Normal"/>
        <w:rPr/>
      </w:pPr>
      <w:r>
        <w:rPr/>
        <w:t>Тон (лингв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CKD\#</w:t>
      </w:r>
      <w:r>
        <w:rPr/>
        <w:t>*sgar dgangs mtho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Y-KCD\-PJг-Mг</w:t>
      </w:r>
      <w:r>
        <w:rPr/>
        <w:t>*Высокий тон</w:t>
      </w:r>
    </w:p>
    <w:p>
      <w:pPr>
        <w:pStyle w:val="Normal"/>
        <w:rPr/>
      </w:pPr>
      <w:r>
        <w:rPr/>
        <w:t>Тон (музык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D\#</w:t>
      </w:r>
    </w:p>
    <w:p>
      <w:pPr>
        <w:pStyle w:val="Normal"/>
        <w:rPr/>
      </w:pPr>
      <w:r>
        <w:rPr/>
        <w:t>Тонкая ки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LC</w:t>
      </w:r>
    </w:p>
    <w:p>
      <w:pPr>
        <w:pStyle w:val="Normal"/>
        <w:rPr/>
      </w:pPr>
      <w:r>
        <w:rPr/>
        <w:t>Тон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Mг#</w:t>
      </w:r>
      <w:r>
        <w:rPr/>
        <w:t>*skud pa de phra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K-M-Kа-Ћ-Mг-YаK#</w:t>
      </w:r>
      <w:r>
        <w:rPr/>
        <w:t>*Эта нить была тонкой.</w:t>
      </w:r>
    </w:p>
    <w:p>
      <w:pPr>
        <w:pStyle w:val="Normal"/>
        <w:rPr/>
      </w:pPr>
      <w:r>
        <w:rPr/>
        <w:t>Тонкий (о длинном округлом предме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Mг#</w:t>
      </w:r>
      <w:r>
        <w:rPr/>
        <w:t>*thag pa phra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M-Ћ-Mг-UФC</w:t>
      </w:r>
      <w:r>
        <w:rPr/>
        <w:t>*Тонкий канат</w:t>
      </w:r>
    </w:p>
    <w:p>
      <w:pPr>
        <w:pStyle w:val="Normal"/>
        <w:rPr/>
      </w:pPr>
      <w:r>
        <w:rPr/>
        <w:t>Тонкий (по толщине пло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O-Mг#</w:t>
      </w:r>
      <w:r>
        <w:rPr/>
        <w:t>*shing ba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’O-Mг-UФC</w:t>
      </w:r>
      <w:r>
        <w:rPr/>
        <w:t>*Тонкий кусок дерева</w:t>
      </w:r>
    </w:p>
    <w:p>
      <w:pPr>
        <w:pStyle w:val="Normal"/>
        <w:rPr/>
      </w:pPr>
      <w:r>
        <w:rPr/>
        <w:t>Тон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КгL# IЬL#</w:t>
      </w:r>
      <w:r>
        <w:rPr/>
        <w:t>*Ton tshad/ tun tsh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КгL-RK# IЬL-RK#</w:t>
      </w:r>
      <w:r>
        <w:rPr/>
        <w:t>*Тоннаж</w:t>
      </w:r>
    </w:p>
    <w:p>
      <w:pPr>
        <w:pStyle w:val="Normal"/>
        <w:rPr/>
      </w:pPr>
      <w:r>
        <w:rPr/>
        <w:t>Тономе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C-[аK-p-XC</w:t>
      </w:r>
      <w:r>
        <w:rPr/>
        <w:t>*khrag shed dpyad ch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C-[аK-KѓK-F\</w:t>
      </w:r>
    </w:p>
    <w:p>
      <w:pPr>
        <w:pStyle w:val="Normal"/>
        <w:rPr/>
      </w:pPr>
      <w:r>
        <w:rPr/>
        <w:t>То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ФP# WJФP\#</w:t>
      </w:r>
      <w:r>
        <w:rPr/>
        <w:t>*gru gzings dim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-KФP-\гD-#</w:t>
      </w:r>
      <w:r>
        <w:rPr/>
        <w:t>*Корабль утонул.</w:t>
      </w:r>
    </w:p>
    <w:p>
      <w:pPr>
        <w:pStyle w:val="Normal"/>
        <w:rPr/>
      </w:pPr>
      <w:r>
        <w:rPr/>
        <w:t>Тоньше (о толщине плоского предме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O-M#</w:t>
      </w:r>
    </w:p>
    <w:p>
      <w:pPr>
        <w:pStyle w:val="Normal"/>
        <w:rPr/>
      </w:pPr>
      <w:r>
        <w:rPr/>
        <w:t>Тоньше (об округлом длинном предмет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O#</w:t>
      </w:r>
      <w:r>
        <w:rPr/>
        <w:t>*phra ru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YЧ-OID</w:t>
      </w:r>
      <w:r>
        <w:rPr/>
        <w:t>*Утончать (а.)</w:t>
      </w:r>
    </w:p>
    <w:p>
      <w:pPr>
        <w:pStyle w:val="Normal"/>
        <w:rPr/>
      </w:pPr>
      <w:r>
        <w:rPr/>
        <w:t>Тоньше, худее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#</w:t>
      </w:r>
      <w:r>
        <w:rPr/>
        <w:t>*skam ru ph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YЧ-„ФL</w:t>
      </w:r>
      <w:r>
        <w:rPr/>
        <w:t>*Худеть (п.)</w:t>
      </w:r>
    </w:p>
    <w:p>
      <w:pPr>
        <w:pStyle w:val="Normal"/>
        <w:rPr/>
      </w:pPr>
      <w:r>
        <w:rPr/>
        <w:t>Топать ногой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-OeO\#</w:t>
      </w:r>
    </w:p>
    <w:p>
      <w:pPr>
        <w:pStyle w:val="Normal"/>
        <w:rPr/>
      </w:pPr>
      <w:r>
        <w:rPr/>
        <w:t>Топленное мас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BЬ#</w:t>
      </w:r>
    </w:p>
    <w:p>
      <w:pPr>
        <w:pStyle w:val="Normal"/>
        <w:rPr/>
      </w:pPr>
      <w:r>
        <w:rPr/>
        <w:t>Топливо попол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а-КгZ-–ЬC\#</w:t>
      </w:r>
    </w:p>
    <w:p>
      <w:pPr>
        <w:pStyle w:val="Normal"/>
        <w:rPr/>
      </w:pPr>
      <w:r>
        <w:rPr/>
        <w:t>Топограф, землем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ZаL-OdC-UФO-…аK-PBL#</w:t>
      </w:r>
    </w:p>
    <w:p>
      <w:pPr>
        <w:pStyle w:val="Normal"/>
        <w:rPr/>
      </w:pPr>
      <w:r>
        <w:rPr/>
        <w:t>Топографическая кар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K…ФO\-\-O‡#</w:t>
      </w:r>
      <w:r>
        <w:rPr/>
        <w:t>*sa dbyibs chags stangs rig g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K…ФO\-FC\-yD\-YФC-CL\</w:t>
      </w:r>
      <w:r>
        <w:rPr/>
        <w:t>*Топография</w:t>
      </w:r>
    </w:p>
    <w:p>
      <w:pPr>
        <w:pStyle w:val="Normal"/>
        <w:rPr/>
      </w:pPr>
      <w:r>
        <w:rPr/>
        <w:t>Топографическую съемку дел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ZаL-OdC-UФO-…\#</w:t>
      </w:r>
      <w:r>
        <w:rPr/>
        <w:t>*kho tshos grong gseb la thig len brtag zhib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гD-C\аO-Z-JФC-ZаL-OdC-UФO-…\-[C</w:t>
      </w:r>
      <w:r>
        <w:rPr/>
        <w:t>*Они делали топографическую съемку деревни.</w:t>
      </w:r>
    </w:p>
    <w:p>
      <w:pPr>
        <w:pStyle w:val="Normal"/>
        <w:rPr/>
      </w:pPr>
      <w:r>
        <w:rPr/>
        <w:t>Топ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Y-M#</w:t>
      </w:r>
    </w:p>
    <w:p>
      <w:pPr>
        <w:pStyle w:val="Normal"/>
        <w:rPr/>
      </w:pPr>
      <w:r>
        <w:rPr/>
        <w:t>Топ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Yа#</w:t>
      </w:r>
      <w:r>
        <w:rPr/>
        <w:t>*sta res bcad/,sta res bs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Yа\-OEK# y-Yа\-O[C\#</w:t>
      </w:r>
      <w:r>
        <w:rPr/>
        <w:t>*Рубить топором.</w:t>
      </w:r>
    </w:p>
    <w:p>
      <w:pPr>
        <w:pStyle w:val="Normal"/>
        <w:rPr/>
      </w:pPr>
      <w:r>
        <w:rPr/>
        <w:t>Топ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OjХ\-OID-#</w:t>
      </w:r>
      <w:r>
        <w:rPr/>
        <w:t>*dmag mi tshos me tog rdog brdzis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\-Pа-IгC-eгC-OjФ\-OID-[C</w:t>
      </w:r>
      <w:r>
        <w:rPr/>
        <w:t>*Солдаты затоптали цветы.</w:t>
      </w:r>
    </w:p>
    <w:p>
      <w:pPr>
        <w:pStyle w:val="Normal"/>
        <w:rPr/>
      </w:pPr>
      <w:r>
        <w:rPr/>
        <w:t>Торги, распрода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#</w:t>
      </w:r>
      <w:r>
        <w:rPr/>
        <w:t>*deng sang tshong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D-\D-RдD-C-WЊ-WKЬC</w:t>
      </w:r>
      <w:r>
        <w:rPr/>
        <w:t>*Как торги сегодня?</w:t>
      </w:r>
    </w:p>
    <w:p>
      <w:pPr>
        <w:pStyle w:val="Normal"/>
        <w:rPr/>
      </w:pPr>
      <w:r>
        <w:rPr/>
        <w:t>Торг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Z\-…\#</w:t>
      </w:r>
      <w:r>
        <w:rPr/>
        <w:t>*sgo tshan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RD-O›O#</w:t>
      </w:r>
      <w:r>
        <w:rPr/>
        <w:t>*Торговать вразнос (а.)</w:t>
      </w:r>
    </w:p>
    <w:p>
      <w:pPr>
        <w:pStyle w:val="Normal"/>
        <w:rPr/>
      </w:pPr>
      <w:r>
        <w:rPr/>
        <w:t>Торговать мелкими веща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RдD-O›O#</w:t>
      </w:r>
      <w:r>
        <w:rPr/>
        <w:t>*sgo tshong rgyag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RдD-›C-PBL</w:t>
      </w:r>
      <w:r>
        <w:rPr/>
        <w:t>*Мелкий торговец</w:t>
      </w:r>
    </w:p>
    <w:p>
      <w:pPr>
        <w:pStyle w:val="Normal"/>
        <w:rPr/>
      </w:pPr>
      <w:r>
        <w:rPr/>
        <w:t>Торгов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OҐФC\-</w:t>
      </w:r>
      <w:r>
        <w:rPr/>
        <w:t>*ca lag nyo dus gong bsgrig dgos re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-ZC-Hг-KЬ\-CгD-OҐФC-KCг\-Yа\#</w:t>
      </w:r>
      <w:r>
        <w:rPr/>
        <w:t>*Когда покупаешь вещи, надо торговаться.</w:t>
      </w:r>
    </w:p>
    <w:p>
      <w:pPr>
        <w:pStyle w:val="Normal"/>
        <w:rPr/>
      </w:pPr>
      <w:r>
        <w:rPr/>
        <w:t>Торгов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Z\#</w:t>
      </w:r>
      <w:r>
        <w:rPr/>
        <w:t>*da lo rgya gar dang tshong las nyung du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Zг-›-CY-KD-RдD-Z\-HЬD-KЬ-„ФL-M-YаK#</w:t>
      </w:r>
      <w:r>
        <w:rPr/>
        <w:t>*В этом году сократилась торговля с Индией.</w:t>
      </w:r>
    </w:p>
    <w:p>
      <w:pPr>
        <w:pStyle w:val="Normal"/>
        <w:rPr/>
      </w:pPr>
      <w:r>
        <w:rPr/>
        <w:t>Торговля шерсть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RдD-#</w:t>
      </w:r>
      <w:r>
        <w:rPr/>
        <w:t>*bal tshong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RдD-O›O</w:t>
      </w:r>
      <w:r>
        <w:rPr/>
        <w:t>*Торговать шерстью (а.)</w:t>
      </w:r>
    </w:p>
    <w:p>
      <w:pPr>
        <w:pStyle w:val="Normal"/>
        <w:rPr/>
      </w:pPr>
      <w:r>
        <w:rPr/>
        <w:t>Торговля, торговые отнош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Z\#</w:t>
      </w:r>
      <w:r>
        <w:rPr/>
        <w:t>*phyi rgyal gyi tshong l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-‚Ф-RдD-Z\</w:t>
      </w:r>
      <w:r>
        <w:rPr/>
        <w:t>*Иностранная, внешняя торговля</w:t>
      </w:r>
    </w:p>
    <w:p>
      <w:pPr>
        <w:pStyle w:val="Normal"/>
        <w:rPr/>
      </w:pPr>
      <w:r>
        <w:rPr/>
        <w:t>Торговое согла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WЏаZ-‰г\-PJШL#</w:t>
      </w:r>
    </w:p>
    <w:p>
      <w:pPr>
        <w:pStyle w:val="Normal"/>
        <w:rPr/>
      </w:pPr>
      <w:r>
        <w:rPr/>
        <w:t>Торговый зн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dC\#</w:t>
      </w:r>
      <w:r>
        <w:rPr/>
        <w:t>*tshong 'bre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WЏаZ</w:t>
      </w:r>
      <w:r>
        <w:rPr/>
        <w:t>*Торговые отношения</w:t>
      </w:r>
    </w:p>
    <w:p>
      <w:pPr>
        <w:pStyle w:val="Normal"/>
        <w:rPr/>
      </w:pPr>
      <w:r>
        <w:rPr/>
        <w:t>Торговый склад, оптовый скл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K-BD-#</w:t>
      </w:r>
    </w:p>
    <w:p>
      <w:pPr>
        <w:pStyle w:val="Normal"/>
        <w:rPr/>
      </w:pPr>
      <w:r>
        <w:rPr/>
        <w:t>Торжественно отк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W…аK-…\#</w:t>
      </w:r>
      <w:r>
        <w:rPr/>
        <w:t>*kho tshos las gzhi de sgo 'byed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CUФ-Kа-vг-W…аK-…\-M-YаK#</w:t>
      </w:r>
      <w:r>
        <w:rPr/>
        <w:t>*Они торжественно начали проект.</w:t>
      </w:r>
    </w:p>
    <w:p>
      <w:pPr>
        <w:pStyle w:val="Normal"/>
        <w:rPr/>
      </w:pPr>
      <w:r>
        <w:rPr/>
        <w:t>Тормоз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Zг-OAC-</w:t>
      </w:r>
    </w:p>
    <w:p>
      <w:pPr>
        <w:pStyle w:val="Normal"/>
        <w:rPr/>
      </w:pPr>
      <w:r>
        <w:rPr/>
        <w:t>Торнад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BгY-WRЧO#</w:t>
      </w:r>
    </w:p>
    <w:p>
      <w:pPr>
        <w:pStyle w:val="Normal"/>
        <w:rPr/>
      </w:pPr>
      <w:r>
        <w:rPr/>
        <w:t>Торопить, подго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\Ч-OID-#</w:t>
      </w:r>
      <w:r>
        <w:rPr/>
        <w:t>*kho tshos chings yig bzhag yag mgyogs su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FФD\-XФC-OUC-XC-P‚гC\-\Ч-OID-M-YаK#</w:t>
      </w:r>
      <w:r>
        <w:rPr/>
        <w:t>*Они торопили заключение договора.</w:t>
      </w:r>
    </w:p>
    <w:p>
      <w:pPr>
        <w:pStyle w:val="Normal"/>
        <w:rPr/>
      </w:pPr>
      <w:r>
        <w:rPr/>
        <w:t>Торпе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гC-WOY-WOгP#</w:t>
      </w:r>
    </w:p>
    <w:p>
      <w:pPr>
        <w:pStyle w:val="Normal"/>
        <w:rPr/>
      </w:pPr>
      <w:r>
        <w:rPr/>
        <w:t>Торц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C-O™гC\-…\#</w:t>
      </w:r>
      <w:r>
        <w:rPr/>
        <w:t>*cog tse de sag bslogs byas z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Qа-Kа-\C-O™гC\-…\-UгC</w:t>
      </w:r>
      <w:r>
        <w:rPr/>
        <w:t>*Поставь этот стол торцом (к другому).</w:t>
      </w:r>
    </w:p>
    <w:p>
      <w:pPr>
        <w:pStyle w:val="Normal"/>
        <w:rPr/>
      </w:pPr>
      <w:r>
        <w:rPr/>
        <w:t>Тосковать, том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L#</w:t>
      </w:r>
      <w:r>
        <w:rPr/>
        <w:t>*nga bsod nams dran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\гK-LP\-ЊL-‚Ф-WKЬC</w:t>
      </w:r>
      <w:r>
        <w:rPr/>
        <w:t>*Я скучаю по Сёнаму.</w:t>
      </w:r>
    </w:p>
    <w:p>
      <w:pPr>
        <w:pStyle w:val="Normal"/>
        <w:rPr/>
      </w:pPr>
      <w:r>
        <w:rPr/>
        <w:t>Тост произнос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‡-[Ф\-OKа-ZаC\-ЂФ-W€ЬD\-KC-OЂC\#</w:t>
      </w:r>
      <w:r>
        <w:rPr/>
        <w:t>*ngas bkra shis bde legs kyi 'khrungs dag cig bkyag gyi yin/ g'ung dag gnang d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O‡-[Ф\-OKа-ZаC\-ЂФ-W€ЬD\-KC-EФC-OЂC-‚Ф-XФL#-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€ЬD-KC-CLD-KCг\</w:t>
      </w:r>
      <w:r>
        <w:rPr/>
        <w:t>)*Я хотел бы произнести тост. (после этого говорят “Ваше здоровье!”)</w:t>
      </w:r>
    </w:p>
    <w:p>
      <w:pPr>
        <w:pStyle w:val="Normal"/>
        <w:rPr/>
      </w:pPr>
      <w:r>
        <w:rPr/>
        <w:t>Тот, вон т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CФ#</w:t>
      </w:r>
      <w:r>
        <w:rPr/>
        <w:t>*deb pha g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N-CФ</w:t>
      </w:r>
      <w:r>
        <w:rPr/>
        <w:t>*Та книга</w:t>
      </w:r>
    </w:p>
    <w:p>
      <w:pPr>
        <w:pStyle w:val="Normal"/>
        <w:rPr/>
      </w:pPr>
      <w:r>
        <w:rPr/>
        <w:t>Тот, э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#</w:t>
      </w:r>
      <w:r>
        <w:rPr/>
        <w:t>*deb d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</w:t>
      </w:r>
      <w:r>
        <w:rPr/>
        <w:t>*Та книга</w:t>
      </w:r>
    </w:p>
    <w:p>
      <w:pPr>
        <w:pStyle w:val="Normal"/>
        <w:rPr/>
      </w:pPr>
      <w:r>
        <w:rPr/>
        <w:t>Тоталитар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D-[ЬC\-CEФC-zЬK-YФD-ZЧC\#</w:t>
      </w:r>
    </w:p>
    <w:p>
      <w:pPr>
        <w:pStyle w:val="Normal"/>
        <w:rPr/>
      </w:pPr>
      <w:r>
        <w:rPr/>
        <w:t>Тотча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\D-#</w:t>
      </w:r>
      <w:r>
        <w:rPr/>
        <w:t>*kho 'di lam sang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KФ-ZP-\D-…\-\гD-#</w:t>
      </w:r>
      <w:r>
        <w:rPr/>
        <w:t>*Он тотчас же сделал это.</w:t>
      </w:r>
    </w:p>
    <w:p>
      <w:pPr>
        <w:pStyle w:val="Normal"/>
        <w:rPr/>
      </w:pPr>
      <w:r>
        <w:rPr/>
        <w:t>Точе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ЂФ-iб#</w:t>
      </w:r>
    </w:p>
    <w:p>
      <w:pPr>
        <w:pStyle w:val="Normal"/>
        <w:rPr/>
      </w:pPr>
      <w:r>
        <w:rPr/>
        <w:t>Точильный кам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Y-eг#</w:t>
      </w:r>
    </w:p>
    <w:p>
      <w:pPr>
        <w:pStyle w:val="Normal"/>
        <w:rPr/>
      </w:pPr>
      <w:r>
        <w:rPr/>
        <w:t>То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JФC</w:t>
      </w:r>
      <w:r>
        <w:rPr/>
        <w:t>*t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</w:t>
      </w:r>
      <w:r>
        <w:rPr/>
        <w:t>*Точка в тибетской орфографии.</w:t>
      </w:r>
    </w:p>
    <w:p>
      <w:pPr>
        <w:pStyle w:val="Normal"/>
        <w:rPr/>
      </w:pPr>
      <w:r>
        <w:rPr/>
        <w:t>Точка замерз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RK# ЃC\-M-O›O-MWФ-‰D-RK#</w:t>
      </w:r>
      <w:r>
        <w:rPr/>
        <w:t>*do dgong khyags tshad kyi 'og la sl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KCгD-ЃC\-RK-ЂФ-WгC-Z-™аO\-[C</w:t>
      </w:r>
      <w:r>
        <w:rPr/>
        <w:t>*Сегодня ночью температура ниже нуля.</w:t>
      </w:r>
    </w:p>
    <w:p>
      <w:pPr>
        <w:pStyle w:val="Normal"/>
        <w:rPr/>
      </w:pPr>
      <w:r>
        <w:rPr/>
        <w:t>Точка зр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RЧZ#</w:t>
      </w:r>
      <w:r>
        <w:rPr/>
        <w:t>*dmar po'i lta tshul nas byas na 'di sdug ch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MгWФ-p-RЧZ-L\-…\-L-WKФ-zЬC-FC-YаK#</w:t>
      </w:r>
      <w:r>
        <w:rPr/>
        <w:t>*С точки зрения коммунизма, это плохо.</w:t>
      </w:r>
    </w:p>
    <w:p>
      <w:pPr>
        <w:pStyle w:val="Normal"/>
        <w:rPr/>
      </w:pPr>
      <w:r>
        <w:rPr/>
        <w:t>Точка плавл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-RK#</w:t>
      </w:r>
    </w:p>
    <w:p>
      <w:pPr>
        <w:pStyle w:val="Normal"/>
        <w:rPr/>
      </w:pPr>
      <w:r>
        <w:rPr/>
        <w:t>Точка, пун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б#</w:t>
      </w:r>
      <w:r>
        <w:rPr/>
        <w:t>*sem mi ko l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-PФ-Aг-ZL#</w:t>
      </w:r>
      <w:r>
        <w:rPr/>
        <w:t>*Точка с запятой</w:t>
      </w:r>
    </w:p>
    <w:p>
      <w:pPr>
        <w:pStyle w:val="Normal"/>
        <w:rPr/>
      </w:pPr>
      <w:r>
        <w:rPr/>
        <w:t>Точно не изв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CIL-</w:t>
      </w:r>
      <w:r>
        <w:rPr/>
        <w:t>[отр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nga tsho ga dus thug gtan gtan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C-KЬ\-JШC-CIL-CIL-XгK-M-P-YаK#</w:t>
      </w:r>
      <w:r>
        <w:rPr/>
        <w:t>*Неизвестно, когда мы встретимся.</w:t>
      </w:r>
    </w:p>
    <w:p>
      <w:pPr>
        <w:pStyle w:val="Normal"/>
        <w:rPr/>
      </w:pPr>
      <w:r>
        <w:rPr/>
        <w:t>Точно, как 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dC</w:t>
      </w:r>
      <w:r>
        <w:rPr/>
        <w:t>*khos lan rtag rtag bskya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L-dC-dC-OџZ-[C</w:t>
      </w:r>
      <w:r>
        <w:rPr/>
        <w:t>*Он передал письмо в точности.</w:t>
      </w:r>
    </w:p>
    <w:p>
      <w:pPr>
        <w:pStyle w:val="Normal"/>
        <w:rPr/>
      </w:pPr>
      <w:r>
        <w:rPr/>
        <w:t>Точно, наверня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CIL#</w:t>
      </w:r>
      <w:r>
        <w:rPr/>
        <w:t>*kho gtan gtan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IL-CIL-XгD-CФ-YаK#</w:t>
      </w:r>
      <w:r>
        <w:rPr/>
        <w:t>*Он точно придет.</w:t>
      </w:r>
    </w:p>
    <w:p>
      <w:pPr>
        <w:pStyle w:val="Normal"/>
        <w:rPr/>
      </w:pPr>
      <w:r>
        <w:rPr/>
        <w:t>Точный (аккурат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dC-</w:t>
      </w:r>
      <w:r>
        <w:rPr/>
        <w:t>*kho'i gnas tshul de rtag rt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L\-RЧZ-Kа-dC-dC-YаK#</w:t>
      </w:r>
      <w:r>
        <w:rPr/>
        <w:t>*Его отчет верен.</w:t>
      </w:r>
    </w:p>
    <w:p>
      <w:pPr>
        <w:pStyle w:val="Normal"/>
        <w:rPr/>
      </w:pPr>
      <w:r>
        <w:rPr/>
        <w:t>Точный, в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dC</w:t>
      </w:r>
      <w:r>
        <w:rPr/>
        <w:t>*khos nga la dngul a rtag sprad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KDЧZ-YdC-dC-§K-…ЬD-#</w:t>
      </w:r>
      <w:r>
        <w:rPr/>
        <w:t>*Он дал мне точную сумму денег.</w:t>
      </w:r>
    </w:p>
    <w:p>
      <w:pPr>
        <w:pStyle w:val="Normal"/>
        <w:rPr/>
      </w:pPr>
      <w:r>
        <w:rPr/>
        <w:t>Тошн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PаY-ZD\#</w:t>
      </w:r>
      <w:r>
        <w:rPr/>
        <w:t>*nga skyug mer la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џЭC-PаY-ZD-CФ-WKЬC</w:t>
      </w:r>
      <w:r>
        <w:rPr/>
        <w:t>*Меня тошнит.</w:t>
      </w:r>
    </w:p>
    <w:p>
      <w:pPr>
        <w:pStyle w:val="Normal"/>
        <w:rPr/>
      </w:pPr>
      <w:r>
        <w:rPr/>
        <w:t>Тошнотво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PаY-ZD-XC</w:t>
      </w:r>
      <w:r>
        <w:rPr/>
        <w:t>*kha lag de skyug mer lang ya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Kа-џЭC-PаY-ZD-XC-EФC-WKЬC</w:t>
      </w:r>
      <w:r>
        <w:rPr/>
        <w:t>*Эта еда отвратительная.</w:t>
      </w:r>
    </w:p>
    <w:p>
      <w:pPr>
        <w:pStyle w:val="Normal"/>
        <w:rPr/>
      </w:pPr>
      <w:r>
        <w:rPr/>
        <w:t>Тошно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Џг-Mг#</w:t>
      </w:r>
    </w:p>
    <w:p>
      <w:pPr>
        <w:pStyle w:val="Normal"/>
        <w:rPr/>
      </w:pPr>
      <w:r>
        <w:rPr/>
        <w:t>Тр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# ћ#</w:t>
      </w:r>
      <w:r>
        <w:rPr/>
        <w:t>*sngo sman mkha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-~L-PB\-M#</w:t>
      </w:r>
      <w:r>
        <w:rPr/>
        <w:t>*Травник, знаток трав</w:t>
      </w:r>
    </w:p>
    <w:p>
      <w:pPr>
        <w:pStyle w:val="Normal"/>
        <w:rPr/>
      </w:pPr>
      <w:r>
        <w:rPr/>
        <w:t>Травить, преследовать, гн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\-WKаK-OID-#</w:t>
      </w:r>
      <w:r>
        <w:rPr/>
        <w:t>*kho tshos rkun ma de rgya gar bar du rjes 'ded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_ЬL-P-Kа-›-CY-OY-KЬ-bа\-WKаK-OID-M-YаK#</w:t>
      </w:r>
      <w:r>
        <w:rPr/>
        <w:t>*Они преследовали вора до Индии.</w:t>
      </w:r>
    </w:p>
    <w:p>
      <w:pPr>
        <w:pStyle w:val="Normal"/>
        <w:rPr/>
      </w:pPr>
      <w:r>
        <w:rPr/>
        <w:t>Травоя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V-PBL#</w:t>
      </w:r>
      <w:r>
        <w:rPr/>
        <w:t>*ri dw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°C\#</w:t>
      </w:r>
      <w:r>
        <w:rPr/>
        <w:t>*Травоядное животное.</w:t>
      </w:r>
    </w:p>
    <w:p>
      <w:pPr>
        <w:pStyle w:val="Normal"/>
        <w:rPr/>
      </w:pPr>
      <w:r>
        <w:rPr/>
        <w:t>Трагедия (происшеств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M-CIФD-L\-џг-XC</w:t>
      </w:r>
      <w:r>
        <w:rPr/>
        <w:t>*kho grongs pa de sems pa gting nas skyo yag gi gnas tshul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‰гD\-M-Kа-\аP\-M-CIФD-L\-џг-XC-CФ-CL\-RЧZ-UФC-YаK#</w:t>
      </w:r>
      <w:r>
        <w:rPr/>
        <w:t>*Его смерть явилась трагедией.</w:t>
      </w:r>
    </w:p>
    <w:p>
      <w:pPr>
        <w:pStyle w:val="Normal"/>
        <w:rPr/>
      </w:pPr>
      <w:r>
        <w:rPr/>
        <w:t>Трагедия (пьес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M-CIФD-L\-џг-XC-CФ-—г\-CY#</w:t>
      </w:r>
    </w:p>
    <w:p>
      <w:pPr>
        <w:pStyle w:val="Normal"/>
        <w:rPr/>
      </w:pPr>
      <w:r>
        <w:rPr/>
        <w:t>Традицио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’гZ-‚Ф# wY-ZЧC\-ЂФ# wY-’гZ-‚Ф#</w:t>
      </w:r>
      <w:r>
        <w:rPr/>
        <w:t>*'di yul srol gyi chang s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XЧZ-’гZ-‚Ф-FD-\-UФC-YаK#</w:t>
      </w:r>
      <w:r>
        <w:rPr/>
        <w:t>*Это традиционная свадьба.</w:t>
      </w:r>
    </w:p>
    <w:p>
      <w:pPr>
        <w:pStyle w:val="Normal"/>
        <w:rPr/>
      </w:pPr>
      <w:r>
        <w:rPr/>
        <w:t>Традиционн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Y-’гZ-Z-KCW-Mг#</w:t>
      </w:r>
      <w:r>
        <w:rPr/>
        <w:t>*kho sngar srol la dga' po zhed po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Y-’гZ-Z-KCW-Mг-UаK-Mг-EФC-YаK#</w:t>
      </w:r>
      <w:r>
        <w:rPr/>
        <w:t>*Он очень любит традицию.</w:t>
      </w:r>
    </w:p>
    <w:p>
      <w:pPr>
        <w:pStyle w:val="Normal"/>
        <w:rPr/>
      </w:pPr>
      <w:r>
        <w:rPr/>
        <w:t>Традиция, обы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\-’гZ#</w:t>
      </w:r>
      <w:r>
        <w:rPr/>
        <w:t>*'di khul la gzhon gzhon chang sa rgyag yag gi lugs srol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BЬZ-Z-CUгL-CUгL-FD-\-›C-XC-CФ-ZЧC\-’гZ-UФC-WKЬC</w:t>
      </w:r>
      <w:r>
        <w:rPr/>
        <w:t>*Здесь традиция - жениться молодыми.</w:t>
      </w:r>
    </w:p>
    <w:p>
      <w:pPr>
        <w:pStyle w:val="Normal"/>
        <w:rPr/>
      </w:pPr>
      <w:r>
        <w:rPr/>
        <w:t>Траекто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P-PKаZ-W‰г-ZP#</w:t>
      </w:r>
    </w:p>
    <w:p>
      <w:pPr>
        <w:pStyle w:val="Normal"/>
        <w:rPr/>
      </w:pPr>
      <w:r>
        <w:rPr/>
        <w:t>Трак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K-WJаL-WBгY-Zг#</w:t>
      </w:r>
    </w:p>
    <w:p>
      <w:pPr>
        <w:pStyle w:val="Normal"/>
        <w:rPr/>
      </w:pPr>
      <w:r>
        <w:rPr/>
        <w:t>Транзит, проез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RЧC\#</w:t>
      </w:r>
      <w:r>
        <w:rPr/>
        <w:t>*nga bal yul la 'gro sa'i lam tshugs la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Z-XЧZ-Z-W‰г-\WФ-ZP-RЧC\-Z-XгK#</w:t>
      </w:r>
      <w:r>
        <w:rPr/>
        <w:t>*Я проездом в Непал.</w:t>
      </w:r>
    </w:p>
    <w:p>
      <w:pPr>
        <w:pStyle w:val="Normal"/>
        <w:rPr/>
      </w:pPr>
      <w:r>
        <w:rPr/>
        <w:t>Транквилиз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-WGP-˜ЬD-~L#</w:t>
      </w:r>
    </w:p>
    <w:p>
      <w:pPr>
        <w:pStyle w:val="Normal"/>
        <w:rPr/>
      </w:pPr>
      <w:r>
        <w:rPr/>
        <w:t>Транс (шаманс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NаO\#</w:t>
      </w:r>
      <w:r>
        <w:rPr/>
        <w:t>*kho la lha yun ring po ph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t-XЧL-YФD-Mг-NаO\-\гD-#</w:t>
      </w:r>
      <w:r>
        <w:rPr/>
        <w:t>*У него был продолжительный транс.</w:t>
      </w:r>
    </w:p>
    <w:p>
      <w:pPr>
        <w:pStyle w:val="Normal"/>
        <w:rPr/>
      </w:pPr>
      <w:r>
        <w:rPr/>
        <w:t>Транскрибировать, переклад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O-O[Ь\-…\#</w:t>
      </w:r>
      <w:r>
        <w:rPr/>
        <w:t>*khos bod yig gi dag cha in ji'i yi ge la phab bshu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XФC-CФ-KC-F-^ФL-GФWФ-XФ-Cа-Z-NO-O[Ь\-…\-[C</w:t>
      </w:r>
      <w:r>
        <w:rPr/>
        <w:t>*Он переложил тибетское написание на английские буквы.</w:t>
      </w:r>
    </w:p>
    <w:p>
      <w:pPr>
        <w:pStyle w:val="Normal"/>
        <w:rPr/>
      </w:pPr>
      <w:r>
        <w:rPr/>
        <w:t>Транслитер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CVЧC\-NO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…\#</w:t>
      </w:r>
    </w:p>
    <w:p>
      <w:pPr>
        <w:pStyle w:val="Normal"/>
        <w:rPr/>
      </w:pPr>
      <w:r>
        <w:rPr/>
        <w:t>Трансплантировать сердц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Obа\#</w:t>
      </w:r>
    </w:p>
    <w:p>
      <w:pPr>
        <w:pStyle w:val="Normal"/>
        <w:rPr/>
      </w:pPr>
      <w:r>
        <w:rPr/>
        <w:t>Трансформ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WЋЬZ-F\#</w:t>
      </w:r>
      <w:r>
        <w:rPr/>
        <w:t>*glog sgyur sa thi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\-I]ФC\</w:t>
      </w:r>
      <w:r>
        <w:rPr/>
        <w:t>*Трансформаторная станция</w:t>
      </w:r>
    </w:p>
    <w:p>
      <w:pPr>
        <w:pStyle w:val="Normal"/>
        <w:rPr/>
      </w:pPr>
      <w:r>
        <w:rPr/>
        <w:t>Трансформировать, преобразовать (а.)*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OEг\-OID-#</w:t>
      </w:r>
      <w:r>
        <w:rPr/>
        <w:t>*kho tshos dpal 'byor gyi 'gro yag 'gro lugs sgyur bcos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MZ-W…гY-‚Ф-W‰г-XC-W‰г-ZЧC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OEг\-OID-[C</w:t>
      </w:r>
      <w:r>
        <w:rPr/>
        <w:t>*Они преобразовали экономику.</w:t>
      </w:r>
    </w:p>
    <w:p>
      <w:pPr>
        <w:pStyle w:val="Normal"/>
        <w:rPr/>
      </w:pPr>
      <w:r>
        <w:rPr/>
        <w:t>Трансформироваться, превратиться (п.)*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OEг\-„ФL#</w:t>
      </w:r>
    </w:p>
    <w:p>
      <w:pPr>
        <w:pStyle w:val="Normal"/>
        <w:rPr/>
      </w:pPr>
      <w:r>
        <w:rPr/>
        <w:t>Траншея, кан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[ЬY#</w:t>
      </w:r>
    </w:p>
    <w:p>
      <w:pPr>
        <w:pStyle w:val="Normal"/>
        <w:rPr/>
      </w:pPr>
      <w:r>
        <w:rPr/>
        <w:t>Трата време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RдK-WЋгC-O˜C</w:t>
      </w:r>
      <w:r>
        <w:rPr/>
        <w:t>*las ka 'di byed yag de dus tshod 'phro brl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WKФ-…аK-XC-Kа-KЬ\-RдK-WЋг-O˜C-YаK#</w:t>
      </w:r>
      <w:r>
        <w:rPr/>
        <w:t>*Делать эту работу - тратить зря время.</w:t>
      </w:r>
    </w:p>
    <w:p>
      <w:pPr>
        <w:pStyle w:val="Normal"/>
        <w:rPr/>
      </w:pPr>
      <w:r>
        <w:rPr/>
        <w:t>Тра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\гD-OID-#</w:t>
      </w:r>
      <w:r>
        <w:rPr/>
        <w:t>*khos sgor mo brgya tham pa 'gro son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гY-Pг-O›-JP-M-W‰г-\гD-OID-[C</w:t>
      </w:r>
      <w:r>
        <w:rPr/>
        <w:t>*Он потратил сто долларов.</w:t>
      </w:r>
    </w:p>
    <w:p>
      <w:pPr>
        <w:pStyle w:val="Normal"/>
        <w:rPr/>
      </w:pPr>
      <w:r>
        <w:rPr/>
        <w:t>Тратить, расходовать зр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O˜C-OID-#</w:t>
      </w:r>
      <w:r>
        <w:rPr/>
        <w:t>*khos mu zi tshang ma 'phrog brla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Ч-VФ-RD-P-WЋгC-O˜C-OID-[C</w:t>
      </w:r>
      <w:r>
        <w:rPr/>
        <w:t>*Он израсходовал все спички.</w:t>
      </w:r>
    </w:p>
    <w:p>
      <w:pPr>
        <w:pStyle w:val="Normal"/>
        <w:rPr/>
      </w:pPr>
      <w:r>
        <w:rPr/>
        <w:t>Трау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†-DL#</w:t>
      </w:r>
      <w:r>
        <w:rPr/>
        <w:t>*de ring mya ngan gyi nyin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†-DL-‚Ф-HФL-P-YаK#</w:t>
      </w:r>
      <w:r>
        <w:rPr/>
        <w:t>*Сегодня траурный день</w:t>
      </w:r>
    </w:p>
    <w:p>
      <w:pPr>
        <w:pStyle w:val="Normal"/>
        <w:rPr/>
      </w:pPr>
      <w:r>
        <w:rPr/>
        <w:t>Требование, услов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XC KCг\-PBг#</w:t>
      </w:r>
      <w:r>
        <w:rPr/>
        <w:t>*las ka 'di'i don dag la dgos yag ga re ga re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WKФWФ-KгL-KC-Z-KCг\-XC-C-Yа-C-Yа-XгK-M-YаK#</w:t>
      </w:r>
      <w:r>
        <w:rPr/>
        <w:t>*Для этой работы какие необходимые условия?</w:t>
      </w:r>
    </w:p>
    <w:p>
      <w:pPr>
        <w:pStyle w:val="Normal"/>
        <w:rPr/>
      </w:pPr>
      <w:r>
        <w:rPr/>
        <w:t>Треб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WKЬL-OIгL#</w:t>
      </w:r>
      <w:r>
        <w:rPr/>
        <w:t>*kho tshos las gla chen po dgos 'dun b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•-FаL-Mг-KCг\-WKЬL-OIгL-M-YаK#</w:t>
      </w:r>
      <w:r>
        <w:rPr/>
        <w:t>*Они потребовали высокую зарплату.</w:t>
      </w:r>
    </w:p>
    <w:p>
      <w:pPr>
        <w:pStyle w:val="Normal"/>
        <w:rPr/>
      </w:pPr>
      <w:r>
        <w:rPr/>
        <w:t>Требовать, взы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гK-uЬZ-…\#</w:t>
      </w:r>
      <w:r>
        <w:rPr/>
        <w:t>*khos tshang ma gcig sgril byed dgos red ces 'bod sku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D-P-CEФC-ҐФZ-…аK-KCг\-YаK-Eа\-WOгK-uЬZ-…\-M-YаK#</w:t>
      </w:r>
      <w:r>
        <w:rPr/>
        <w:t>*Он просил всех действовать совместно.</w:t>
      </w:r>
    </w:p>
    <w:p>
      <w:pPr>
        <w:pStyle w:val="Normal"/>
        <w:rPr/>
      </w:pPr>
      <w:r>
        <w:rPr/>
        <w:t>Требоваться, необходимым быть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-</w:t>
      </w:r>
      <w:r>
        <w:rPr/>
        <w:t>[гл.]*nga lha sar 'gro dgo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t-\Y-W‰г-KCг\-XгK#</w:t>
      </w:r>
      <w:r>
        <w:rPr/>
        <w:t>*Мне необходимо ехать в Лхасу.</w:t>
      </w:r>
    </w:p>
    <w:p>
      <w:pPr>
        <w:pStyle w:val="Normal"/>
        <w:rPr/>
      </w:pPr>
      <w:r>
        <w:rPr/>
        <w:t>Трев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Oe-</w:t>
      </w:r>
      <w:r>
        <w:rPr/>
        <w:t>*nyen brda gtong dus mi tshang ma sa 'og la gab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Oe-CIгD-KЬ\-PФ-RD-P-\-WгC-Z-CO-KCг\-YаK#</w:t>
      </w:r>
      <w:r>
        <w:rPr/>
        <w:t>*Когда звучит тревога все должны укрыться под землей.</w:t>
      </w:r>
    </w:p>
    <w:p>
      <w:pPr>
        <w:pStyle w:val="Normal"/>
        <w:rPr/>
      </w:pPr>
      <w:r>
        <w:rPr/>
        <w:t>Тревож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€Z-…\#</w:t>
      </w:r>
      <w:r>
        <w:rPr/>
        <w:t>*mos sems khral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\аP\-€Z-…аK-ЂФ-WKЬC</w:t>
      </w:r>
      <w:r>
        <w:rPr/>
        <w:t>*Она беспокоится</w:t>
      </w:r>
    </w:p>
    <w:p>
      <w:pPr>
        <w:pStyle w:val="Normal"/>
        <w:rPr/>
      </w:pPr>
      <w:r>
        <w:rPr/>
        <w:t>Тревожиться, не находит себе мест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RO# –г-WRO#</w:t>
      </w:r>
    </w:p>
    <w:p>
      <w:pPr>
        <w:pStyle w:val="Normal"/>
        <w:rPr/>
      </w:pPr>
      <w:r>
        <w:rPr/>
        <w:t>Тревожное состоя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OKа-Mг-</w:t>
      </w:r>
      <w:r>
        <w:rPr/>
        <w:t>[отриц.]*mo sems bde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\аP\-OKа-Mг-PФ-WKЬC</w:t>
      </w:r>
      <w:r>
        <w:rPr/>
        <w:t>*Он тревожна.</w:t>
      </w:r>
    </w:p>
    <w:p>
      <w:pPr>
        <w:pStyle w:val="Normal"/>
        <w:rPr/>
      </w:pPr>
      <w:r>
        <w:rPr/>
        <w:t>Тревожный, тревожа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€ЬC-XC</w:t>
      </w:r>
      <w:r>
        <w:rPr/>
        <w:t>*kho tshos sems 'khrug yag gi gsar 'gyur go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\аP\-W€ЬC-XC-CФ-C\Y-W‚ЬY-Cг-[C</w:t>
      </w:r>
      <w:r>
        <w:rPr/>
        <w:t>*Они услышали тревожные новости.</w:t>
      </w:r>
    </w:p>
    <w:p>
      <w:pPr>
        <w:pStyle w:val="Normal"/>
        <w:rPr/>
      </w:pPr>
      <w:r>
        <w:rPr/>
        <w:t>Трезве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YC-|гD-PBL#</w:t>
      </w:r>
      <w:r>
        <w:rPr/>
        <w:t>*chang a rag ma 'thung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D-^-YC-P-WJШD-PBL</w:t>
      </w:r>
    </w:p>
    <w:p>
      <w:pPr>
        <w:pStyle w:val="Normal"/>
        <w:rPr/>
      </w:pPr>
      <w:r>
        <w:rPr/>
        <w:t>Трезвонить (в колокол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LЬ-OeЬD\#</w:t>
      </w:r>
    </w:p>
    <w:p>
      <w:pPr>
        <w:pStyle w:val="Normal"/>
        <w:rPr/>
      </w:pPr>
      <w:r>
        <w:rPr/>
        <w:t>Трез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-P-OVФ-M#</w:t>
      </w:r>
      <w:r>
        <w:rPr/>
        <w:t>*kho ra ma bzi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-P-OVФ-M-YаK#</w:t>
      </w:r>
      <w:r>
        <w:rPr/>
        <w:t>*Он трезвый.</w:t>
      </w:r>
    </w:p>
    <w:p>
      <w:pPr>
        <w:pStyle w:val="Normal"/>
        <w:rPr/>
      </w:pPr>
      <w:r>
        <w:rPr/>
        <w:t>Трезуб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D-iб-C\ЧP#</w:t>
      </w:r>
    </w:p>
    <w:p>
      <w:pPr>
        <w:pStyle w:val="Normal"/>
        <w:rPr/>
      </w:pPr>
      <w:r>
        <w:rPr/>
        <w:t>Трен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KCа-`L#</w:t>
      </w:r>
    </w:p>
    <w:p>
      <w:pPr>
        <w:pStyle w:val="Normal"/>
        <w:rPr/>
      </w:pPr>
      <w:r>
        <w:rPr/>
        <w:t>Трено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C\ЧP-yаC\-OЧ#</w:t>
      </w:r>
    </w:p>
    <w:p>
      <w:pPr>
        <w:pStyle w:val="Normal"/>
        <w:rPr/>
      </w:pPr>
      <w:r>
        <w:rPr/>
        <w:t>Треног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C\ЧP#</w:t>
      </w:r>
      <w:r>
        <w:rPr/>
        <w:t>*bzhi cha gsu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-F-C\ЧP</w:t>
      </w:r>
      <w:r>
        <w:rPr/>
        <w:t>*Трехчетвертной</w:t>
      </w:r>
    </w:p>
    <w:p>
      <w:pPr>
        <w:pStyle w:val="Normal"/>
        <w:rPr/>
      </w:pPr>
      <w:r>
        <w:rPr/>
        <w:t>Трепетать, дрож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Y#</w:t>
      </w:r>
      <w:r>
        <w:rPr/>
        <w:t>*kho 'dar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KY-‚Ф-WKЬC</w:t>
      </w:r>
      <w:r>
        <w:rPr/>
        <w:t>*Он трясется</w:t>
      </w:r>
    </w:p>
    <w:p>
      <w:pPr>
        <w:pStyle w:val="Normal"/>
        <w:rPr/>
      </w:pPr>
      <w:r>
        <w:rPr/>
        <w:t>Трепыхаться, разве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O-tO-…\#</w:t>
      </w:r>
      <w:r>
        <w:rPr/>
        <w:t>*dar cha lhab lhab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F-tO-tO-…аK-ЂФ-WKЬC</w:t>
      </w:r>
      <w:r>
        <w:rPr/>
        <w:t>*Флаг развевается.</w:t>
      </w:r>
    </w:p>
    <w:p>
      <w:pPr>
        <w:pStyle w:val="Normal"/>
        <w:rPr/>
      </w:pPr>
      <w:r>
        <w:rPr/>
        <w:t>Треск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-џгL-[гY#</w:t>
      </w:r>
    </w:p>
    <w:p>
      <w:pPr>
        <w:pStyle w:val="Normal"/>
        <w:rPr/>
      </w:pPr>
      <w:r>
        <w:rPr/>
        <w:t>Трест, попечительский фон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K-Fа\-P-KDЧZ#</w:t>
      </w:r>
      <w:r>
        <w:rPr/>
        <w:t>*khos yid ches ma dngul sgor mo 'bum gcig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K-Fа\-P-KDЧZ-vгY-Pг-WOЧP-CEФC-OUC-[C</w:t>
      </w:r>
      <w:r>
        <w:rPr/>
        <w:t>*Он создал трест с фондом 100000 долларов.</w:t>
      </w:r>
    </w:p>
    <w:p>
      <w:pPr>
        <w:pStyle w:val="Normal"/>
        <w:rPr/>
      </w:pPr>
      <w:r>
        <w:rPr/>
        <w:t>Третейский суд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PФ#</w:t>
      </w:r>
      <w:r>
        <w:rPr/>
        <w:t>*kho tshog khag gnyis bar gyi bar m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C-BC-CHФ\-OY-‚Ф-OY-PФ-YаK#</w:t>
      </w:r>
      <w:r>
        <w:rPr/>
        <w:t>*Он посредник между двух групп.</w:t>
      </w:r>
    </w:p>
    <w:p>
      <w:pPr>
        <w:pStyle w:val="Normal"/>
        <w:rPr/>
      </w:pPr>
      <w:r>
        <w:rPr/>
        <w:t>Трет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M#</w:t>
      </w:r>
      <w:r>
        <w:rPr/>
        <w:t>*gsum cha gnyis bsl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F-CHФ\-O™аO\-[C</w:t>
      </w:r>
      <w:r>
        <w:rPr/>
        <w:t>*Пришло две третьих</w:t>
      </w:r>
    </w:p>
    <w:p>
      <w:pPr>
        <w:pStyle w:val="Normal"/>
        <w:rPr/>
      </w:pPr>
      <w:r>
        <w:rPr/>
        <w:t>Третьего д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-HФL-Pг# HФL-P-C\ЧP-‚Ф-wгL-Z#</w:t>
      </w:r>
      <w:r>
        <w:rPr/>
        <w:t>*kho mad nyin mo bsleb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K-HФL-Pг-O™аO\-\гD-#</w:t>
      </w:r>
      <w:r>
        <w:rPr/>
        <w:t>*Он пришел три дня назад.</w:t>
      </w:r>
    </w:p>
    <w:p>
      <w:pPr>
        <w:pStyle w:val="Normal"/>
        <w:rPr/>
      </w:pPr>
      <w:r>
        <w:rPr/>
        <w:t>Третьей ночью (назад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LЬO-KCгD-KC</w:t>
      </w:r>
    </w:p>
    <w:p>
      <w:pPr>
        <w:pStyle w:val="Normal"/>
        <w:rPr/>
      </w:pPr>
      <w:r>
        <w:rPr/>
        <w:t>Треуго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C\ЧP#</w:t>
      </w:r>
    </w:p>
    <w:p>
      <w:pPr>
        <w:pStyle w:val="Normal"/>
        <w:rPr/>
      </w:pPr>
      <w:r>
        <w:rPr/>
        <w:t>Трехлетний, повторяющийся раз в три г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WBгY-C\ЧP-PRP\-ЂФ#</w:t>
      </w:r>
      <w:r>
        <w:rPr/>
        <w:t>*lo 'khor gsum mtshams kyi tshogs 'd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WBгY-C\ЧP-PRP\-ЂФ-RдC\-WKЬ</w:t>
      </w:r>
      <w:r>
        <w:rPr/>
        <w:t>*Съезд проходящий раз в три года</w:t>
      </w:r>
    </w:p>
    <w:p>
      <w:pPr>
        <w:pStyle w:val="Normal"/>
        <w:rPr/>
      </w:pPr>
      <w:r>
        <w:rPr/>
        <w:t>Трехсторон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\ЧP#</w:t>
      </w:r>
      <w:r>
        <w:rPr/>
        <w:t>*phyogs gsum gros m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\ЧP-‰г\-PZ</w:t>
      </w:r>
      <w:r>
        <w:rPr/>
        <w:t>*Трехсторонние переговоры</w:t>
      </w:r>
    </w:p>
    <w:p>
      <w:pPr>
        <w:pStyle w:val="Normal"/>
        <w:rPr/>
      </w:pPr>
      <w:r>
        <w:rPr/>
        <w:t>Трехэта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JгC</w:t>
      </w:r>
    </w:p>
    <w:p>
      <w:pPr>
        <w:pStyle w:val="Normal"/>
        <w:rPr/>
      </w:pPr>
      <w:r>
        <w:rPr/>
        <w:t>Трещ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Y-B#</w:t>
      </w:r>
      <w:r>
        <w:rPr/>
        <w:t>*tha pag la ser kha gas sha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MC-Z-\аY-B-C\-[C</w:t>
      </w:r>
      <w:r>
        <w:rPr/>
        <w:t>*Треснуть (п.)</w:t>
      </w:r>
    </w:p>
    <w:p>
      <w:pPr>
        <w:pStyle w:val="Normal"/>
        <w:rPr/>
      </w:pPr>
      <w:r>
        <w:rPr/>
        <w:t>Тр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#</w:t>
      </w:r>
      <w:r>
        <w:rPr/>
        <w:t>*gsum ld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qO</w:t>
      </w:r>
      <w:r>
        <w:rPr/>
        <w:t>*Тройной</w:t>
      </w:r>
    </w:p>
    <w:p>
      <w:pPr>
        <w:pStyle w:val="Normal"/>
        <w:rPr/>
      </w:pPr>
      <w:r>
        <w:rPr/>
        <w:t>Три великих зла (неграмотность, суеверие, неопрятно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гK-џгL-FаL-Mг-C\ЧP#</w:t>
      </w:r>
      <w:r>
        <w:rPr/>
        <w:t>*ngo rgol gsu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`гZ-C\ЧP#</w:t>
      </w:r>
      <w:r>
        <w:rPr/>
        <w:t>*Три против (против взяточничества, траты времени и бюрократии)</w:t>
      </w:r>
    </w:p>
    <w:p>
      <w:pPr>
        <w:pStyle w:val="Normal"/>
        <w:rPr/>
      </w:pPr>
      <w:r>
        <w:rPr/>
        <w:t>Три года назад (позапрошлый год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C\ЧP-‚Ф-wгL-Z#</w:t>
      </w:r>
      <w:r>
        <w:rPr/>
        <w:t>*gzhes nyin l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а\-HФL-Zг</w:t>
      </w:r>
    </w:p>
    <w:p>
      <w:pPr>
        <w:pStyle w:val="Normal"/>
        <w:rPr/>
      </w:pPr>
      <w:r>
        <w:rPr/>
        <w:t>Трибу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D-F#</w:t>
      </w:r>
    </w:p>
    <w:p>
      <w:pPr>
        <w:pStyle w:val="Normal"/>
        <w:rPr/>
      </w:pPr>
      <w:r>
        <w:rPr/>
        <w:t>Тригономет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\ЧP-iХ\-YФC\#</w:t>
      </w:r>
      <w:r>
        <w:rPr/>
        <w:t>*zur gsum rtsis r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C\ЧP-iФ\-YФC</w:t>
      </w:r>
    </w:p>
    <w:p>
      <w:pPr>
        <w:pStyle w:val="Normal"/>
        <w:rPr/>
      </w:pPr>
      <w:r>
        <w:rPr/>
        <w:t>Тридц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OEЧ#</w:t>
      </w:r>
      <w:r>
        <w:rPr/>
        <w:t>*gsum bcu tham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OEЧ-JP-M</w:t>
      </w:r>
    </w:p>
    <w:p>
      <w:pPr>
        <w:pStyle w:val="Normal"/>
        <w:rPr/>
      </w:pPr>
      <w:r>
        <w:rPr/>
        <w:t>Тридцать тр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OEЧ-\г-C\ЧP#</w:t>
      </w:r>
      <w:r>
        <w:rPr/>
        <w:t>*gsum bcu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OEЧ-M</w:t>
      </w:r>
      <w:r>
        <w:rPr/>
        <w:t>*Тридцатый</w:t>
      </w:r>
    </w:p>
    <w:p>
      <w:pPr>
        <w:pStyle w:val="Normal"/>
        <w:rPr/>
      </w:pPr>
      <w:r>
        <w:rPr/>
        <w:t>Трижд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D\-C\ЧP#</w:t>
      </w:r>
    </w:p>
    <w:p>
      <w:pPr>
        <w:pStyle w:val="Normal"/>
        <w:rPr/>
      </w:pPr>
      <w:r>
        <w:rPr/>
        <w:t>Тринадц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C\ЧP#</w:t>
      </w:r>
    </w:p>
    <w:p>
      <w:pPr>
        <w:pStyle w:val="Normal"/>
        <w:rPr/>
      </w:pPr>
      <w:r>
        <w:rPr/>
        <w:t>Трис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P-O›#</w:t>
      </w:r>
      <w:r>
        <w:rPr/>
        <w:t>*gsum stong/ stong phrag gsu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yгD-# yгD-ЋC-C\ЧP#</w:t>
      </w:r>
      <w:r>
        <w:rPr/>
        <w:t>*Три тысячи</w:t>
      </w:r>
    </w:p>
    <w:p>
      <w:pPr>
        <w:pStyle w:val="Normal"/>
        <w:rPr/>
      </w:pPr>
      <w:r>
        <w:rPr/>
        <w:t>Триумф, торж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B#</w:t>
      </w:r>
      <w:r>
        <w:rPr/>
        <w:t>*kho tshos dka' ngal las rgyal kha tho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AW-DZ-Z\-›Z-B-JгO-M-YаK#</w:t>
      </w:r>
      <w:r>
        <w:rPr/>
        <w:t>*Они одержали триумф над трудностями.</w:t>
      </w:r>
    </w:p>
    <w:p>
      <w:pPr>
        <w:pStyle w:val="Normal"/>
        <w:rPr/>
      </w:pPr>
      <w:r>
        <w:rPr/>
        <w:t>Трога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CЬZ-JаO\-XC-CФ</w:t>
      </w:r>
      <w:r>
        <w:rPr/>
        <w:t>*sems 'gul thebs yag gi glog brny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WCЬZ-JаO\-XC-CФ-•гC-OcL</w:t>
      </w:r>
      <w:r>
        <w:rPr/>
        <w:t>*Трогательное кино</w:t>
      </w:r>
    </w:p>
    <w:p>
      <w:pPr>
        <w:pStyle w:val="Normal"/>
        <w:rPr/>
      </w:pPr>
      <w:r>
        <w:rPr/>
        <w:t>Трогать, кас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WFD\#</w:t>
      </w:r>
      <w:r>
        <w:rPr/>
        <w:t>*kho khyi la lag pa 'ch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ЃФ-Z-ZC-M-WFD-\гD-#</w:t>
      </w:r>
      <w:r>
        <w:rPr/>
        <w:t>*Он дотронулся до собаки.</w:t>
      </w:r>
    </w:p>
    <w:p>
      <w:pPr>
        <w:pStyle w:val="Normal"/>
        <w:rPr/>
      </w:pPr>
      <w:r>
        <w:rPr/>
        <w:t>Тройня (дете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PRбP-C\ЧP#</w:t>
      </w:r>
    </w:p>
    <w:p>
      <w:pPr>
        <w:pStyle w:val="Normal"/>
        <w:rPr/>
      </w:pPr>
      <w:r>
        <w:rPr/>
        <w:t>Троллейб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ZP-PаK-MWФ-•гC-WBгY#</w:t>
      </w:r>
    </w:p>
    <w:p>
      <w:pPr>
        <w:pStyle w:val="Normal"/>
        <w:rPr/>
      </w:pPr>
      <w:r>
        <w:rPr/>
        <w:t>Тр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#</w:t>
      </w:r>
      <w:r>
        <w:rPr/>
        <w:t>*khri la bzhugs/ khri bsho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-Z-OUЬC\# €Ф-O[гZ#</w:t>
      </w:r>
      <w:r>
        <w:rPr/>
        <w:t>*Взойти на трон; отречься от трона (а.)</w:t>
      </w:r>
    </w:p>
    <w:p>
      <w:pPr>
        <w:pStyle w:val="Normal"/>
        <w:rPr/>
      </w:pPr>
      <w:r>
        <w:rPr/>
        <w:t>Троп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O-XгK-MWФ-\-F#</w:t>
      </w:r>
      <w:r>
        <w:rPr/>
        <w:t>*kho tsha ba yod pa'i sa char bsd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-O-XгK-MWФ-\-FY-OzK-[C</w:t>
      </w:r>
      <w:r>
        <w:rPr/>
        <w:t>*Он жил в тропиках.</w:t>
      </w:r>
    </w:p>
    <w:p>
      <w:pPr>
        <w:pStyle w:val="Normal"/>
        <w:rPr/>
      </w:pPr>
      <w:r>
        <w:rPr/>
        <w:t>Троп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ZP#</w:t>
      </w:r>
    </w:p>
    <w:p>
      <w:pPr>
        <w:pStyle w:val="Normal"/>
        <w:rPr/>
      </w:pPr>
      <w:r>
        <w:rPr/>
        <w:t>Троп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O-XгK-\WФ#</w:t>
      </w:r>
      <w:r>
        <w:rPr/>
        <w:t>*tsha ba yod sa'i ston t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O-XгK-\WФ-yгL-JгC</w:t>
      </w:r>
      <w:r>
        <w:rPr/>
        <w:t>*Тропический урожай</w:t>
      </w:r>
    </w:p>
    <w:p>
      <w:pPr>
        <w:pStyle w:val="Normal"/>
        <w:rPr/>
      </w:pPr>
      <w:r>
        <w:rPr/>
        <w:t>Трос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P-ћ#</w:t>
      </w:r>
    </w:p>
    <w:p>
      <w:pPr>
        <w:pStyle w:val="Normal"/>
        <w:rPr/>
      </w:pPr>
      <w:r>
        <w:rPr/>
        <w:t>Тр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Y-›ЬC</w:t>
      </w:r>
    </w:p>
    <w:p>
      <w:pPr>
        <w:pStyle w:val="Normal"/>
        <w:rPr/>
      </w:pPr>
      <w:r>
        <w:rPr/>
        <w:t>Трофеи (военны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гC-OEгP-…\-MWФ-E-ZC</w:t>
      </w:r>
      <w:r>
        <w:rPr/>
        <w:t>*bcom dng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P-KDг\</w:t>
      </w:r>
    </w:p>
    <w:p>
      <w:pPr>
        <w:pStyle w:val="Normal"/>
        <w:rPr/>
      </w:pPr>
      <w:r>
        <w:rPr/>
        <w:t>Труба, руп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#</w:t>
      </w:r>
      <w:r>
        <w:rPr/>
        <w:t>*dung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OID</w:t>
      </w:r>
      <w:r>
        <w:rPr/>
        <w:t>*Трубить (а.)</w:t>
      </w:r>
    </w:p>
    <w:p>
      <w:pPr>
        <w:pStyle w:val="Normal"/>
        <w:rPr/>
      </w:pPr>
      <w:r>
        <w:rPr/>
        <w:t>Труба, трубопровод (желез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PKгD-#</w:t>
      </w:r>
      <w:r>
        <w:rPr/>
        <w:t>*rdza mdong/ sa mdong/ zangs md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PKгD-# \-PKгD-# VD\-PKгD-#</w:t>
      </w:r>
      <w:r>
        <w:rPr/>
        <w:t>*Труба глиняная; цементная; медная</w:t>
      </w:r>
    </w:p>
    <w:p>
      <w:pPr>
        <w:pStyle w:val="Normal"/>
        <w:rPr/>
      </w:pPr>
      <w:r>
        <w:rPr/>
        <w:t>Труба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M#</w:t>
      </w:r>
    </w:p>
    <w:p>
      <w:pPr>
        <w:pStyle w:val="Normal"/>
        <w:rPr/>
      </w:pPr>
      <w:r>
        <w:rPr/>
        <w:t>Трубка (куритель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D-VC</w:t>
      </w:r>
      <w:r>
        <w:rPr/>
        <w:t>*dgang zag 'th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D-VC-WJаL</w:t>
      </w:r>
      <w:r>
        <w:rPr/>
        <w:t>*Курить трубку (а.)</w:t>
      </w:r>
    </w:p>
    <w:p>
      <w:pPr>
        <w:pStyle w:val="Normal"/>
        <w:rPr/>
      </w:pPr>
      <w:r>
        <w:rPr/>
        <w:t>Трубка (телефо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ZаL-WЋЬZ-WBгY#</w:t>
      </w:r>
    </w:p>
    <w:p>
      <w:pPr>
        <w:pStyle w:val="Normal"/>
        <w:rPr/>
      </w:pPr>
      <w:r>
        <w:rPr/>
        <w:t>Трубка, тюб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Ф-MФ#</w:t>
      </w:r>
      <w:r>
        <w:rPr/>
        <w:t>*spos dkar pi p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\-KAY-MФ-MФ-</w:t>
      </w:r>
      <w:r>
        <w:rPr/>
        <w:t>*Пластмассовая трубка</w:t>
      </w:r>
    </w:p>
    <w:p>
      <w:pPr>
        <w:pStyle w:val="Normal"/>
        <w:rPr/>
      </w:pPr>
      <w:r>
        <w:rPr/>
        <w:t>Труд (тяжел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iдZ#</w:t>
      </w:r>
      <w:r>
        <w:rPr/>
        <w:t>*las rtso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iгZ#</w:t>
      </w:r>
    </w:p>
    <w:p>
      <w:pPr>
        <w:pStyle w:val="Normal"/>
        <w:rPr/>
      </w:pPr>
      <w:r>
        <w:rPr/>
        <w:t>Труд, дело всей жиз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CD-CФ-Z\-A#</w:t>
      </w:r>
      <w:r>
        <w:rPr/>
        <w:t>*kho'i tshe gang gi las ka skyo po tshor rogs ram byed yag d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Rа-CD-CФ-Z\-A-џг-Mг-RдY-YгC\-YP-…аK-XC-Kа-YаK#</w:t>
      </w:r>
      <w:r>
        <w:rPr/>
        <w:t>*Делом всей его жизни была помощь бедным.</w:t>
      </w:r>
    </w:p>
    <w:p>
      <w:pPr>
        <w:pStyle w:val="Normal"/>
        <w:rPr/>
      </w:pPr>
      <w:r>
        <w:rPr/>
        <w:t>Труд, заня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#</w:t>
      </w:r>
      <w:r>
        <w:rPr/>
        <w:t>*kho la las ka ya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Z\-A-XC-Mг-UФC-WKЬC</w:t>
      </w:r>
      <w:r>
        <w:rPr/>
        <w:t>*У него хорошая работа.</w:t>
      </w:r>
    </w:p>
    <w:p>
      <w:pPr>
        <w:pStyle w:val="Normal"/>
        <w:rPr/>
      </w:pPr>
      <w:r>
        <w:rPr/>
        <w:t>Трудно сделать*[глаг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Mг#</w:t>
      </w:r>
      <w:r>
        <w:rPr/>
        <w:t>*kho'i skad cha go kh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-Cг-BC-Mг-WKЬC</w:t>
      </w:r>
      <w:r>
        <w:rPr/>
        <w:t>*Его речь тяжело понять.</w:t>
      </w:r>
    </w:p>
    <w:p>
      <w:pPr>
        <w:pStyle w:val="Normal"/>
        <w:rPr/>
      </w:pPr>
      <w:r>
        <w:rPr/>
        <w:t>Трудность, слож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Z\# KAW-DZ# uЬ-PHаZ-Mг#</w:t>
      </w:r>
      <w:r>
        <w:rPr/>
        <w:t xml:space="preserve"> (вежл.)*khyod rang lam khag la dka' las byung n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P-BC-Z-KAW-Z\-…ЬD-D\#</w:t>
      </w:r>
      <w:r>
        <w:rPr/>
        <w:t>*У вас были сложности в дороге?</w:t>
      </w:r>
    </w:p>
    <w:p>
      <w:pPr>
        <w:pStyle w:val="Normal"/>
        <w:rPr/>
      </w:pPr>
      <w:r>
        <w:rPr/>
        <w:t>Тру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C-Mг#</w:t>
      </w:r>
      <w:r>
        <w:rPr/>
        <w:t>*yig tshad 'di kh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RK-WKФ-BC-Mг-WKЬC</w:t>
      </w:r>
      <w:r>
        <w:rPr/>
        <w:t>*Это сложный тест.</w:t>
      </w:r>
    </w:p>
    <w:p>
      <w:pPr>
        <w:pStyle w:val="Normal"/>
        <w:rPr/>
      </w:pPr>
      <w:r>
        <w:rPr/>
        <w:t>Трудный, сильный, энерг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FаL-Mг#</w:t>
      </w:r>
      <w:r>
        <w:rPr/>
        <w:t>*rkang sga ril bzhon yag de lus rtsal shugs chen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v-YФZ-OUгL-XC-Kа-ZЧ\-iZ-[ЬC\-FаL-Mг-UФC-YаK#</w:t>
      </w:r>
      <w:r>
        <w:rPr/>
        <w:t>*Езда на велосипеде - это укрепляющее упражнение.</w:t>
      </w:r>
    </w:p>
    <w:p>
      <w:pPr>
        <w:pStyle w:val="Normal"/>
        <w:rPr/>
      </w:pPr>
      <w:r>
        <w:rPr/>
        <w:t>Трудовой лаге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iдZ-OQдL-Y#</w:t>
      </w:r>
    </w:p>
    <w:p>
      <w:pPr>
        <w:pStyle w:val="Normal"/>
        <w:rPr/>
      </w:pPr>
      <w:r>
        <w:rPr/>
        <w:t>Трудолюб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YЧ\-FаL-Mг#</w:t>
      </w:r>
      <w:r>
        <w:rPr/>
        <w:t>*kho snying rus chen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ФD-YЧ\-FаL-Mг-Uа-ЊC-YаK#</w:t>
      </w:r>
      <w:r>
        <w:rPr/>
        <w:t>*Он очень трудолюбивый.</w:t>
      </w:r>
    </w:p>
    <w:p>
      <w:pPr>
        <w:pStyle w:val="Normal"/>
        <w:rPr/>
      </w:pPr>
      <w:r>
        <w:rPr/>
        <w:t>Трунить, вышу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-O[ФC-iб\#</w:t>
      </w:r>
      <w:r>
        <w:rPr/>
        <w:t>*khos mo la bstan bshig rtse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OyL-O[ФC-iа\-\гD-#</w:t>
      </w:r>
      <w:r>
        <w:rPr/>
        <w:t>*Он подтрунивал над ней.</w:t>
      </w:r>
    </w:p>
    <w:p>
      <w:pPr>
        <w:pStyle w:val="Normal"/>
        <w:rPr/>
      </w:pPr>
      <w:r>
        <w:rPr/>
        <w:t>Труп, остан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D-Mг# Yг#</w:t>
      </w:r>
      <w:r>
        <w:rPr/>
        <w:t>*sku phung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NЧD-#</w:t>
      </w:r>
      <w:r>
        <w:rPr/>
        <w:t xml:space="preserve"> (вежл.)</w:t>
      </w:r>
    </w:p>
    <w:p>
      <w:pPr>
        <w:pStyle w:val="Normal"/>
        <w:rPr/>
      </w:pPr>
      <w:r>
        <w:rPr/>
        <w:t>Труп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г\-CY-RдC\-M#</w:t>
      </w:r>
    </w:p>
    <w:p>
      <w:pPr>
        <w:pStyle w:val="Normal"/>
        <w:rPr/>
      </w:pPr>
      <w:r>
        <w:rPr/>
        <w:t>Трус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BгC-PаK-M#</w:t>
      </w:r>
      <w:r>
        <w:rPr/>
        <w:t>*kho mi a khog me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–г-BгC-PаK-M-UФC-YаK#</w:t>
      </w:r>
      <w:r>
        <w:rPr/>
        <w:t>*Он - трусливый человек.</w:t>
      </w:r>
    </w:p>
    <w:p>
      <w:pPr>
        <w:pStyle w:val="Normal"/>
        <w:rPr/>
      </w:pPr>
      <w:r>
        <w:rPr/>
        <w:t>Трущо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џг\-Mг-zгK-\#</w:t>
      </w:r>
      <w:r>
        <w:rPr/>
        <w:t>*dbul phongs sdod sg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Z-NгD\-zгK-vY</w:t>
      </w:r>
    </w:p>
    <w:p>
      <w:pPr>
        <w:pStyle w:val="Normal"/>
        <w:rPr/>
      </w:pPr>
      <w:r>
        <w:rPr/>
        <w:t>Тря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RZ#</w:t>
      </w:r>
    </w:p>
    <w:p>
      <w:pPr>
        <w:pStyle w:val="Normal"/>
        <w:rPr/>
      </w:pPr>
      <w:r>
        <w:rPr/>
        <w:t>Тряпка, для протирки пы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ЬZ-„C\#</w:t>
      </w:r>
      <w:r>
        <w:rPr/>
        <w:t>*rnga phy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„C\#</w:t>
      </w:r>
      <w:r>
        <w:rPr/>
        <w:t>*Тряпка и ячьего хвоста.</w:t>
      </w:r>
    </w:p>
    <w:p>
      <w:pPr>
        <w:pStyle w:val="Normal"/>
        <w:rPr/>
      </w:pPr>
      <w:r>
        <w:rPr/>
        <w:t>Тряс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P#</w:t>
      </w:r>
    </w:p>
    <w:p>
      <w:pPr>
        <w:pStyle w:val="Normal"/>
        <w:rPr/>
      </w:pPr>
      <w:r>
        <w:rPr/>
        <w:t>Тря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ЬC-K‡ЬC-OID-#</w:t>
      </w:r>
      <w:r>
        <w:rPr/>
        <w:t>*mkos mi spo de dkrug dkrug btang nas gnyid s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Aг\-PФ-|г-Kа-K‡ЬC-K‡ЬC-OID-L\-CHФK-\K-\гD-#</w:t>
      </w:r>
      <w:r>
        <w:rPr/>
        <w:t>*Он потряс старика и разбудил его.</w:t>
      </w:r>
    </w:p>
    <w:p>
      <w:pPr>
        <w:pStyle w:val="Normal"/>
        <w:rPr/>
      </w:pPr>
      <w:r>
        <w:rPr/>
        <w:t>Трястис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Y#</w:t>
      </w:r>
      <w:r>
        <w:rPr/>
        <w:t>*kho zhed nas 'da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аK-L\-WKY-\гD-#</w:t>
      </w:r>
      <w:r>
        <w:rPr/>
        <w:t>*Его трясло от страха.</w:t>
      </w:r>
    </w:p>
    <w:p>
      <w:pPr>
        <w:pStyle w:val="Normal"/>
        <w:rPr/>
      </w:pPr>
      <w:r>
        <w:rPr/>
        <w:t>Трястись (о рук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WKY-O›O#</w:t>
      </w:r>
      <w:r>
        <w:rPr/>
        <w:t>*khos lag pa rtsa 'dar rgyag gin rgyag gin yi ge bri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C-M-i-WKY-›C-CФL-›C-CФL-XФ-Cа-ЏФ\-\гD-#</w:t>
      </w:r>
      <w:r>
        <w:rPr/>
        <w:t>*Он писал трясущимися руками.</w:t>
      </w:r>
    </w:p>
    <w:p>
      <w:pPr>
        <w:pStyle w:val="Normal"/>
        <w:rPr/>
      </w:pPr>
      <w:r>
        <w:rPr/>
        <w:t>Туа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ЎгK# CVФP-ЎгK#</w:t>
      </w:r>
      <w:r>
        <w:rPr/>
        <w:t xml:space="preserve"> (вежл.)</w:t>
      </w:r>
    </w:p>
    <w:p>
      <w:pPr>
        <w:pStyle w:val="Normal"/>
        <w:rPr/>
      </w:pPr>
      <w:r>
        <w:rPr/>
        <w:t>Туалет, ванная комн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-‚Ф-ЎгK-ҐгP#</w:t>
      </w:r>
      <w:r>
        <w:rPr/>
        <w:t>*gsangs spy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\-ЎгK</w:t>
      </w:r>
      <w:r>
        <w:rPr/>
        <w:t>*Туалет</w:t>
      </w:r>
    </w:p>
    <w:p>
      <w:pPr>
        <w:pStyle w:val="Normal"/>
        <w:rPr/>
      </w:pPr>
      <w:r>
        <w:rPr/>
        <w:t>Туалетная бумаг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O-C\D-„Ф\-XC-[гC-OЧ#</w:t>
      </w:r>
      <w:r>
        <w:rPr/>
        <w:t>*gtsang s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[гC</w:t>
      </w:r>
    </w:p>
    <w:p>
      <w:pPr>
        <w:pStyle w:val="Normal"/>
        <w:rPr/>
      </w:pPr>
      <w:r>
        <w:rPr/>
        <w:t>Тубекто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vг-OzP-XC</w:t>
      </w:r>
      <w:r>
        <w:rPr/>
        <w:t>*skye sgo bsdam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а-vг-OzP\</w:t>
      </w:r>
      <w:r>
        <w:rPr/>
        <w:t>*Делать, иметь тубектомию</w:t>
      </w:r>
    </w:p>
    <w:p>
      <w:pPr>
        <w:pStyle w:val="Normal"/>
        <w:rPr/>
      </w:pPr>
      <w:r>
        <w:rPr/>
        <w:t>Туберкуле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-LK#</w:t>
      </w:r>
    </w:p>
    <w:p>
      <w:pPr>
        <w:pStyle w:val="Normal"/>
        <w:rPr/>
      </w:pPr>
      <w:r>
        <w:rPr/>
        <w:t>Туго, креп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Mг-…\#</w:t>
      </w:r>
      <w:r>
        <w:rPr/>
        <w:t>*'di dam po byas sdoms d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P-Mг-…\-zгP\-KD</w:t>
      </w:r>
      <w:r>
        <w:rPr/>
        <w:t>*Привяжите их туго.</w:t>
      </w:r>
    </w:p>
    <w:p>
      <w:pPr>
        <w:pStyle w:val="Normal"/>
        <w:rPr/>
      </w:pPr>
      <w:r>
        <w:rPr/>
        <w:t>Тугой, креп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Mг#</w:t>
      </w:r>
      <w:r>
        <w:rPr/>
        <w:t>*mdud pa dam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K-M-KP-Mг</w:t>
      </w:r>
      <w:r>
        <w:rPr/>
        <w:t>*Тугой узел</w:t>
      </w:r>
    </w:p>
    <w:p>
      <w:pPr>
        <w:pStyle w:val="Normal"/>
        <w:rPr/>
      </w:pPr>
      <w:r>
        <w:rPr/>
        <w:t>Ту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CФY#</w:t>
      </w:r>
    </w:p>
    <w:p>
      <w:pPr>
        <w:pStyle w:val="Normal"/>
        <w:rPr/>
      </w:pPr>
      <w:r>
        <w:rPr/>
        <w:t>Ту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а-A-</w:t>
      </w:r>
    </w:p>
    <w:p>
      <w:pPr>
        <w:pStyle w:val="Normal"/>
        <w:rPr/>
      </w:pPr>
      <w:r>
        <w:rPr/>
        <w:t>Туземное насе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PФ-Dг-P#</w:t>
      </w:r>
    </w:p>
    <w:p>
      <w:pPr>
        <w:pStyle w:val="Normal"/>
        <w:rPr/>
      </w:pPr>
      <w:r>
        <w:rPr/>
        <w:t>Тулуп, дубле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MC\-MC\-RC</w:t>
      </w:r>
    </w:p>
    <w:p>
      <w:pPr>
        <w:pStyle w:val="Normal"/>
        <w:rPr/>
      </w:pPr>
      <w:r>
        <w:rPr/>
        <w:t>Туман, мг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ЬC-M#</w:t>
      </w:r>
      <w:r>
        <w:rPr/>
        <w:t>*kha sa smug pa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~ЬC-M-Uа-ЊC-WKЬC</w:t>
      </w:r>
      <w:r>
        <w:rPr/>
        <w:t>*Вчера был туман.</w:t>
      </w:r>
    </w:p>
    <w:p>
      <w:pPr>
        <w:pStyle w:val="Normal"/>
        <w:rPr/>
      </w:pPr>
      <w:r>
        <w:rPr/>
        <w:t>Туманный, смутный (о представлени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Z-P-C\Z#</w:t>
      </w:r>
    </w:p>
    <w:p>
      <w:pPr>
        <w:pStyle w:val="Normal"/>
        <w:rPr/>
      </w:pPr>
      <w:r>
        <w:rPr/>
        <w:t>Тунн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гC-W‰г-ZP#</w:t>
      </w:r>
      <w:r>
        <w:rPr/>
        <w:t>*sa 'og 'gro lam br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WгC-W‰г-ZP-ЏЬ\</w:t>
      </w:r>
      <w:r>
        <w:rPr/>
        <w:t>*Рыть тоннель (а.)</w:t>
      </w:r>
    </w:p>
    <w:p>
      <w:pPr>
        <w:pStyle w:val="Normal"/>
        <w:rPr/>
      </w:pPr>
      <w:r>
        <w:rPr/>
        <w:t>Тупая б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-‡ФD-‡ФD-#</w:t>
      </w:r>
    </w:p>
    <w:p>
      <w:pPr>
        <w:pStyle w:val="Normal"/>
        <w:rPr/>
      </w:pPr>
      <w:r>
        <w:rPr/>
        <w:t>Туп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\-PаK-M#</w:t>
      </w:r>
      <w:r>
        <w:rPr/>
        <w:t>*don sa med pa'i lam k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\-PаK-MWФ-ZP-B#</w:t>
      </w:r>
      <w:r>
        <w:rPr/>
        <w:t>*Тупиковая улица</w:t>
      </w:r>
    </w:p>
    <w:p>
      <w:pPr>
        <w:pStyle w:val="Normal"/>
        <w:rPr/>
      </w:pPr>
      <w:r>
        <w:rPr/>
        <w:t>Тупой (не остр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г-PаK#</w:t>
      </w:r>
      <w:r>
        <w:rPr/>
        <w:t>*gri 'di rno me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Ф-WKФ-fг-PаK-YаK#</w:t>
      </w:r>
      <w:r>
        <w:rPr/>
        <w:t>*Этот нож тупой.</w:t>
      </w:r>
    </w:p>
    <w:p>
      <w:pPr>
        <w:pStyle w:val="Normal"/>
        <w:rPr/>
      </w:pPr>
      <w:r>
        <w:rPr/>
        <w:t>Тупой (угол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F#</w:t>
      </w:r>
      <w:r>
        <w:rPr/>
        <w:t>*mong rtul/, a rtul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D-dЬZ# –г-dЬZ-Mг#</w:t>
      </w:r>
      <w:r>
        <w:rPr/>
        <w:t>*Тупой, бестолковый</w:t>
      </w:r>
    </w:p>
    <w:p>
      <w:pPr>
        <w:pStyle w:val="Normal"/>
        <w:rPr/>
      </w:pPr>
      <w:r>
        <w:rPr/>
        <w:t>Тур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uгY-Z-W‰г-XC</w:t>
      </w:r>
      <w:r>
        <w:rPr/>
        <w:t>*lta bskor la 'gro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uгY-Z-W‰г-PBL</w:t>
      </w:r>
      <w:r>
        <w:rPr/>
        <w:t>*Турист</w:t>
      </w:r>
    </w:p>
    <w:p>
      <w:pPr>
        <w:pStyle w:val="Normal"/>
        <w:rPr/>
      </w:pPr>
      <w:r>
        <w:rPr/>
        <w:t>Турист, путешествен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uгY-…аK-PBL#</w:t>
      </w:r>
      <w:r>
        <w:rPr/>
        <w:t>*lta bskor khe l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uгY-Bа-Z\#</w:t>
      </w:r>
      <w:r>
        <w:rPr/>
        <w:t>*Туристическая индустрия</w:t>
      </w:r>
    </w:p>
    <w:p>
      <w:pPr>
        <w:pStyle w:val="Normal"/>
        <w:rPr/>
      </w:pPr>
      <w:r>
        <w:rPr/>
        <w:t>Турис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uгY#</w:t>
      </w:r>
      <w:r>
        <w:rPr/>
        <w:t>*lta bskor la 'gro s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uгY-Z-W‰г-\</w:t>
      </w:r>
      <w:r>
        <w:rPr/>
        <w:t>*Туристическое место</w:t>
      </w:r>
    </w:p>
    <w:p>
      <w:pPr>
        <w:pStyle w:val="Normal"/>
        <w:rPr/>
      </w:pPr>
      <w:r>
        <w:rPr/>
        <w:t>Турник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C-WCгC-Y\-CEЧ\#</w:t>
      </w:r>
    </w:p>
    <w:p>
      <w:pPr>
        <w:pStyle w:val="Normal"/>
        <w:rPr/>
      </w:pPr>
      <w:r>
        <w:rPr/>
        <w:t>Турн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L-zЬY-iбK-Pг#</w:t>
      </w:r>
    </w:p>
    <w:p>
      <w:pPr>
        <w:pStyle w:val="Normal"/>
        <w:rPr/>
      </w:pPr>
      <w:r>
        <w:rPr/>
        <w:t>Тусклость (о металл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W#</w:t>
      </w:r>
      <w:r>
        <w:rPr/>
        <w:t>*dngul de la gya'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Kа-Z-CXW-O›O-[C</w:t>
      </w:r>
      <w:r>
        <w:rPr/>
        <w:t>*Это серебро потускнело.</w:t>
      </w:r>
    </w:p>
    <w:p>
      <w:pPr>
        <w:pStyle w:val="Normal"/>
        <w:rPr/>
      </w:pPr>
      <w:r>
        <w:rPr/>
        <w:t>Туск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PаK-M#</w:t>
      </w:r>
    </w:p>
    <w:p>
      <w:pPr>
        <w:pStyle w:val="Normal"/>
        <w:rPr/>
      </w:pPr>
      <w:r>
        <w:rPr/>
        <w:t>Тусклый, смутный, слаб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Z-P-C\Z#</w:t>
      </w:r>
      <w:r>
        <w:rPr/>
        <w:t>*bi ji li gsal la ma gsal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Ф-GФ-ZФ-C\Z-Z-P-C\Z-YаK#</w:t>
      </w:r>
      <w:r>
        <w:rPr/>
        <w:t>*Фонарь тусклый.</w:t>
      </w:r>
    </w:p>
    <w:p>
      <w:pPr>
        <w:pStyle w:val="Normal"/>
        <w:rPr/>
      </w:pPr>
      <w:r>
        <w:rPr/>
        <w:t>Тухлый, разложивший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Z-M#</w:t>
      </w:r>
      <w:r>
        <w:rPr/>
        <w:t>*sha 'di ru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WKФ-YЧZ-M-YаK#</w:t>
      </w:r>
      <w:r>
        <w:rPr/>
        <w:t>*Это мясо сгнило.</w:t>
      </w:r>
    </w:p>
    <w:p>
      <w:pPr>
        <w:pStyle w:val="Normal"/>
        <w:rPr/>
      </w:pPr>
      <w:r>
        <w:rPr/>
        <w:t>Тушеваться, терять присутствие дух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BгC-FC</w:t>
      </w:r>
      <w:r>
        <w:rPr/>
        <w:t>*dpa' zhum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W-UЬP\#</w:t>
      </w:r>
    </w:p>
    <w:p>
      <w:pPr>
        <w:pStyle w:val="Normal"/>
        <w:rPr/>
      </w:pPr>
      <w:r>
        <w:rPr/>
        <w:t>Ту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K#</w:t>
      </w:r>
      <w:r>
        <w:rPr/>
        <w:t>*glog gs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C\гK</w:t>
      </w:r>
      <w:r>
        <w:rPr/>
        <w:t>!*Погаси свет!</w:t>
      </w:r>
    </w:p>
    <w:p>
      <w:pPr>
        <w:pStyle w:val="Normal"/>
        <w:rPr/>
      </w:pPr>
      <w:r>
        <w:rPr/>
        <w:t>Тушить, варить на пар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D\-OQд\-O›O#</w:t>
      </w:r>
      <w:r>
        <w:rPr/>
        <w:t>*khos sha rlangs btsos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[-˜D\-OQд\-O›O-[C</w:t>
      </w:r>
      <w:r>
        <w:rPr/>
        <w:t>*Он потушил мясо.</w:t>
      </w:r>
    </w:p>
    <w:p>
      <w:pPr>
        <w:pStyle w:val="Normal"/>
        <w:rPr/>
      </w:pPr>
      <w:r>
        <w:rPr/>
        <w:t>Тханка (картин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A# uЬ-JD-#</w:t>
      </w:r>
    </w:p>
    <w:p>
      <w:pPr>
        <w:pStyle w:val="Normal"/>
        <w:rPr/>
      </w:pPr>
      <w:r>
        <w:rPr/>
        <w:t>Тща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RC\-M-…\#</w:t>
      </w:r>
      <w:r>
        <w:rPr/>
        <w:t>*kho tshos dri ba de la zhib 'jug zhib tshags po bya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ЊФ-O-Kа-Z-UФO-WGЧC-UФO-RC\-Mг-…\-…\-[C</w:t>
      </w:r>
      <w:r>
        <w:rPr/>
        <w:t>*Они тщательно изучили вопрос.</w:t>
      </w:r>
    </w:p>
    <w:p>
      <w:pPr>
        <w:pStyle w:val="Normal"/>
        <w:rPr/>
      </w:pPr>
      <w:r>
        <w:rPr/>
        <w:t>Тщательно исслед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WGЧC-LL-IL-…\#</w:t>
      </w:r>
      <w:r>
        <w:rPr/>
        <w:t>*khos yig cha de la zhib 'jug nan tan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C-F-Kа-Z-UФO-WGЧC-LL-IL-…\-[C</w:t>
      </w:r>
      <w:r>
        <w:rPr/>
        <w:t>*Он кропотливо изучал заповеди.</w:t>
      </w:r>
    </w:p>
    <w:p>
      <w:pPr>
        <w:pStyle w:val="Normal"/>
        <w:rPr/>
      </w:pPr>
      <w:r>
        <w:rPr/>
        <w:t>Тщательный, т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Ћ# UФO-F#</w:t>
      </w:r>
      <w:r>
        <w:rPr/>
        <w:t>*ngag bkod zhib phr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OAгK-UФO-Ћ</w:t>
      </w:r>
      <w:r>
        <w:rPr/>
        <w:t>*Точные наставления</w:t>
      </w:r>
    </w:p>
    <w:p>
      <w:pPr>
        <w:pStyle w:val="Normal"/>
        <w:rPr/>
      </w:pPr>
      <w:r>
        <w:rPr/>
        <w:t>Тщесла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L-Mг-…аK-XC-CФ-O\P-–г-</w:t>
      </w:r>
      <w:r>
        <w:rPr/>
        <w:t>*kho chen po byed yag gi bsam a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FаL-Mг-…аK-XC-CФ-O\P-–г-UаK-Mг-EФC-WKЬC</w:t>
      </w:r>
      <w:r>
        <w:rPr/>
        <w:t>*Он очень тщеславный.</w:t>
      </w:r>
    </w:p>
    <w:p>
      <w:pPr>
        <w:pStyle w:val="Normal"/>
        <w:rPr/>
      </w:pPr>
      <w:r>
        <w:rPr/>
        <w:t>Тщеславный человек, самодово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PJгD-FаL-Mг-…аK-PBL#</w:t>
      </w:r>
      <w:r>
        <w:rPr/>
        <w:t>*kho rang mthong chen po zhe drag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D-PJгD-FаL-Mг-Uа-ЊC-…аK-PBL-UФC-YаK#</w:t>
      </w:r>
      <w:r>
        <w:rPr/>
        <w:t>*Он очень самодовольный.</w:t>
      </w:r>
    </w:p>
    <w:p>
      <w:pPr>
        <w:pStyle w:val="Normal"/>
        <w:rPr/>
      </w:pPr>
      <w:r>
        <w:rPr/>
        <w:t>Тщетный (безрезультат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O-WЏ\-PаK-MWФ#</w:t>
      </w:r>
      <w:r>
        <w:rPr/>
        <w:t>*grub 'bras med pa'i las '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O-WЏ\-PаK-MWФ-Z\-WCЬZ-</w:t>
      </w:r>
      <w:r>
        <w:rPr/>
        <w:t>*Напрасное (политическое) движение.</w:t>
      </w:r>
    </w:p>
    <w:p>
      <w:pPr>
        <w:pStyle w:val="Normal"/>
        <w:rPr/>
      </w:pPr>
      <w:r>
        <w:rPr/>
        <w:t>Тщетный, бесполез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-</w:t>
      </w:r>
      <w:r>
        <w:rPr/>
        <w:t>[отри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kho la sman bster nas phan thogs yod pa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~L-OyаY-L\-NL-JгC\-XгK-M-P-YаK#</w:t>
      </w:r>
      <w:r>
        <w:rPr/>
        <w:t>*Бес толку давать ему лекарства.</w:t>
      </w:r>
    </w:p>
    <w:p>
      <w:pPr>
        <w:pStyle w:val="Normal"/>
        <w:rPr/>
      </w:pPr>
      <w:r>
        <w:rPr/>
        <w:t>Ты сам, вы сам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YD-# ЃаK-YD-YD-#</w:t>
      </w:r>
      <w:r>
        <w:rPr/>
        <w:t xml:space="preserve"> (вежл.)*khyod rang rang gis bra pa'i yi ge de ga par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YD-CФ\-Џ\-MWФ-XФ-Cа-Kа-C-MY-WKЬC</w:t>
      </w:r>
      <w:r>
        <w:rPr/>
        <w:t>*Где письмо написанное самим тобой?</w:t>
      </w:r>
    </w:p>
    <w:p>
      <w:pPr>
        <w:pStyle w:val="Normal"/>
        <w:rPr/>
      </w:pPr>
      <w:r>
        <w:rPr/>
        <w:t>Ты, в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# ЃаK-YD-#</w:t>
      </w:r>
      <w:r>
        <w:rPr/>
        <w:t xml:space="preserve"> (вежл.)*khyod rang kha lag bzas 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B-ZC-OV\-M\</w:t>
      </w:r>
      <w:r>
        <w:rPr/>
        <w:t>?*Ты ел?</w:t>
      </w:r>
    </w:p>
    <w:p>
      <w:pPr>
        <w:pStyle w:val="Normal"/>
        <w:rPr/>
      </w:pPr>
      <w:r>
        <w:rPr/>
        <w:t>Тыкать, тол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ЧC\#</w:t>
      </w:r>
      <w:r>
        <w:rPr/>
        <w:t>*khos mo la rgyug pa zhig bts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›ЬC-M-UФC-OQЧC\-[C</w:t>
      </w:r>
      <w:r>
        <w:rPr/>
        <w:t>*Он ткнул ее палкой.</w:t>
      </w:r>
    </w:p>
    <w:p>
      <w:pPr>
        <w:pStyle w:val="Normal"/>
        <w:rPr/>
      </w:pPr>
      <w:r>
        <w:rPr/>
        <w:t>Тыся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ЋC</w:t>
      </w:r>
      <w:r>
        <w:rPr/>
        <w:t>*stong ld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qO</w:t>
      </w:r>
      <w:r>
        <w:rPr/>
        <w:t>*Тысячекратный</w:t>
      </w:r>
    </w:p>
    <w:p>
      <w:pPr>
        <w:pStyle w:val="Normal"/>
        <w:rPr/>
      </w:pPr>
      <w:r>
        <w:rPr/>
        <w:t>Тысячеле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yгD-ЋC-CEФC-CФ-KЬ\-XЧL#</w:t>
      </w:r>
    </w:p>
    <w:p>
      <w:pPr>
        <w:pStyle w:val="Normal"/>
        <w:rPr/>
      </w:pPr>
      <w:r>
        <w:rPr/>
        <w:t>Тысячная до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F-CEФC</w:t>
      </w:r>
      <w:r>
        <w:rPr/>
        <w:t>*stong cha gsu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F-C\ЧP</w:t>
      </w:r>
      <w:r>
        <w:rPr/>
        <w:t>*Три тысячных</w:t>
      </w:r>
    </w:p>
    <w:p>
      <w:pPr>
        <w:pStyle w:val="Normal"/>
        <w:rPr/>
      </w:pPr>
      <w:r>
        <w:rPr/>
        <w:t>Тыся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C-yгD-M#</w:t>
      </w:r>
      <w:r>
        <w:rPr/>
        <w:t>*deb chig ston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FФC-yгD-M</w:t>
      </w:r>
      <w:r>
        <w:rPr/>
        <w:t>*Тысячная книга</w:t>
      </w:r>
    </w:p>
    <w:p>
      <w:pPr>
        <w:pStyle w:val="Normal"/>
        <w:rPr/>
      </w:pPr>
      <w:r>
        <w:rPr/>
        <w:t>Тюк, сум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Mг#</w:t>
      </w:r>
      <w:r>
        <w:rPr/>
        <w:t>*kho tshor do po bcu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Kг-Mг-OEЧ-WKЬC</w:t>
      </w:r>
      <w:r>
        <w:rPr/>
        <w:t>*У них десять сумок.</w:t>
      </w:r>
    </w:p>
    <w:p>
      <w:pPr>
        <w:pStyle w:val="Normal"/>
        <w:rPr/>
      </w:pPr>
      <w:r>
        <w:rPr/>
        <w:t>Тюлень, морской ко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’P#</w:t>
      </w:r>
    </w:p>
    <w:p>
      <w:pPr>
        <w:pStyle w:val="Normal"/>
        <w:rPr/>
      </w:pPr>
      <w:r>
        <w:rPr/>
        <w:t>Тюрб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-JгK#</w:t>
      </w:r>
    </w:p>
    <w:p>
      <w:pPr>
        <w:pStyle w:val="Normal"/>
        <w:rPr/>
      </w:pPr>
      <w:r>
        <w:rPr/>
        <w:t>Тюремная од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F\#</w:t>
      </w:r>
      <w:r>
        <w:rPr/>
        <w:t>*btson g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C\</w:t>
      </w:r>
    </w:p>
    <w:p>
      <w:pPr>
        <w:pStyle w:val="Normal"/>
        <w:rPr/>
      </w:pPr>
      <w:r>
        <w:rPr/>
        <w:t>Тюремный ср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zгK-Zг-RK#</w:t>
      </w:r>
      <w:r>
        <w:rPr/>
        <w:t>*btson sdod yun tsh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zгK-XЧL-RK</w:t>
      </w:r>
      <w:r>
        <w:rPr/>
        <w:t>*Срок заключения</w:t>
      </w:r>
    </w:p>
    <w:p>
      <w:pPr>
        <w:pStyle w:val="Normal"/>
        <w:rPr/>
      </w:pPr>
      <w:r>
        <w:rPr/>
        <w:t>Тюрем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’ЬD-O#</w:t>
      </w:r>
    </w:p>
    <w:p>
      <w:pPr>
        <w:pStyle w:val="Normal"/>
        <w:rPr/>
      </w:pPr>
      <w:r>
        <w:rPr/>
        <w:t>Тюрь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BD-#</w:t>
      </w:r>
      <w:r>
        <w:rPr/>
        <w:t>* – la bcug/ – na bton/*–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-Z-OEЧC </w:t>
      </w:r>
      <w:r>
        <w:rPr/>
        <w:t>–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L-OIгL#</w:t>
      </w:r>
      <w:r>
        <w:rPr/>
        <w:t>*Сажать в тюрьму (а.); отпускать из тюрьмы (а.)</w:t>
      </w:r>
    </w:p>
    <w:p>
      <w:pPr>
        <w:pStyle w:val="Normal"/>
        <w:rPr/>
      </w:pPr>
      <w:r>
        <w:rPr/>
        <w:t>Тяга, интере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ФD\#</w:t>
      </w:r>
      <w:r>
        <w:rPr/>
        <w:t>*kho rta la dbyings yod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d-Z-K…ФD\-XгK-M-UФC-YаK#</w:t>
      </w:r>
      <w:r>
        <w:rPr/>
        <w:t>*У него тяга к лошадям</w:t>
      </w:r>
    </w:p>
    <w:p>
      <w:pPr>
        <w:pStyle w:val="Normal"/>
        <w:rPr/>
      </w:pPr>
      <w:r>
        <w:rPr/>
        <w:t>Тяга, сквозня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C\-M#</w:t>
      </w:r>
      <w:r>
        <w:rPr/>
        <w:t>*'dir lhag p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tC-M-WKЬC</w:t>
      </w:r>
      <w:r>
        <w:rPr/>
        <w:t>*Здесь сквозняк.</w:t>
      </w:r>
    </w:p>
    <w:p>
      <w:pPr>
        <w:pStyle w:val="Normal"/>
        <w:rPr/>
      </w:pPr>
      <w:r>
        <w:rPr/>
        <w:t>Тягловые живот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\-„ЬC\#</w:t>
      </w:r>
    </w:p>
    <w:p>
      <w:pPr>
        <w:pStyle w:val="Normal"/>
        <w:rPr/>
      </w:pPr>
      <w:r>
        <w:rPr/>
        <w:t>Тяжелая артилле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гC\-FаL-Mг#</w:t>
      </w:r>
    </w:p>
    <w:p>
      <w:pPr>
        <w:pStyle w:val="Normal"/>
        <w:rPr/>
      </w:pPr>
      <w:r>
        <w:rPr/>
        <w:t>Тяжелая атле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ФK-yаC\#</w:t>
      </w:r>
      <w:r>
        <w:rPr/>
        <w:t>*ljid stegs la bky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ФK-yаC\-Z-OЂC\</w:t>
      </w:r>
      <w:r>
        <w:rPr/>
        <w:t>*Поднимать тяжести (а.)</w:t>
      </w:r>
    </w:p>
    <w:p>
      <w:pPr>
        <w:pStyle w:val="Normal"/>
        <w:rPr/>
      </w:pPr>
      <w:r>
        <w:rPr/>
        <w:t>Тяжелая в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ФK-FЧ#</w:t>
      </w:r>
    </w:p>
    <w:p>
      <w:pPr>
        <w:pStyle w:val="Normal"/>
        <w:rPr/>
      </w:pPr>
      <w:r>
        <w:rPr/>
        <w:t>Тяжелая индуст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Z\-nФ-O#</w:t>
      </w:r>
    </w:p>
    <w:p>
      <w:pPr>
        <w:pStyle w:val="Normal"/>
        <w:rPr/>
      </w:pPr>
      <w:r>
        <w:rPr/>
        <w:t>Тяжеле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Ф-O# oФK-CгC-Fа-O#</w:t>
      </w:r>
      <w:r>
        <w:rPr/>
        <w:t>*'di de las lci b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nФ-O-WKЬC</w:t>
      </w:r>
      <w:r>
        <w:rPr/>
        <w:t>*Это тяжелее того.</w:t>
      </w:r>
    </w:p>
    <w:p>
      <w:pPr>
        <w:pStyle w:val="Normal"/>
        <w:rPr/>
      </w:pPr>
      <w:r>
        <w:rPr/>
        <w:t>Тяжелейший, самый тяж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ФK-[г\#</w:t>
      </w:r>
      <w:r>
        <w:rPr/>
        <w:t>*'di ljid sh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ФK-[г\-YаK#</w:t>
      </w:r>
      <w:r>
        <w:rPr/>
        <w:t>*Этот самый тяжелый.</w:t>
      </w:r>
    </w:p>
    <w:p>
      <w:pPr>
        <w:pStyle w:val="Normal"/>
        <w:rPr/>
      </w:pPr>
      <w:r>
        <w:rPr/>
        <w:t>Тяжелое воору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ZC-Fа-YФC\#</w:t>
      </w:r>
    </w:p>
    <w:p>
      <w:pPr>
        <w:pStyle w:val="Normal"/>
        <w:rPr/>
      </w:pPr>
      <w:r>
        <w:rPr/>
        <w:t>Тяж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ФK-Mг#</w:t>
      </w:r>
      <w:r>
        <w:rPr/>
        <w:t>*sgam ljid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oФK-Mг-UФC</w:t>
      </w:r>
    </w:p>
    <w:p>
      <w:pPr>
        <w:pStyle w:val="Normal"/>
        <w:rPr/>
      </w:pPr>
      <w:r>
        <w:rPr/>
        <w:t>Тяжелый, тяго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W-CLгL-‚Ф#</w:t>
      </w:r>
      <w:r>
        <w:rPr/>
        <w:t>*gnya' gnon gyi khra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W-CLгL-‚Ф-€Z</w:t>
      </w:r>
      <w:r>
        <w:rPr/>
        <w:t>*Тяжелые налоги</w:t>
      </w:r>
    </w:p>
    <w:p>
      <w:pPr>
        <w:pStyle w:val="Normal"/>
        <w:rPr/>
      </w:pPr>
      <w:r>
        <w:rPr/>
        <w:t>Тяжесть, груз, нош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C-</w:t>
      </w:r>
      <w:r>
        <w:rPr/>
        <w:t>*kho la rdog da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eгC-K-PD-Mг-WKЬC</w:t>
      </w:r>
      <w:r>
        <w:rPr/>
        <w:t>*У него много поклажи.</w:t>
      </w:r>
    </w:p>
    <w:p>
      <w:pPr>
        <w:pStyle w:val="Normal"/>
        <w:rPr/>
      </w:pPr>
      <w:r>
        <w:rPr/>
        <w:t>Тянуть спичку (жреб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WKаP\#</w:t>
      </w:r>
      <w:r>
        <w:rPr/>
        <w:t>*rgyan bsgr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OҐЭC\#</w:t>
      </w:r>
    </w:p>
    <w:p>
      <w:pPr>
        <w:pStyle w:val="Normal"/>
        <w:rPr/>
      </w:pPr>
      <w:r>
        <w:rPr/>
        <w:t>Тянуть, тащ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K#</w:t>
      </w:r>
      <w:r>
        <w:rPr/>
        <w:t>*khos mo ta dru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I-ЊЬK-[C</w:t>
      </w:r>
      <w:r>
        <w:rPr/>
        <w:t>*Он вытянул автомобиль.</w:t>
      </w:r>
    </w:p>
    <w:p>
      <w:pPr>
        <w:pStyle w:val="Normal"/>
        <w:rPr/>
      </w:pPr>
      <w:r>
        <w:rPr/>
        <w:t>Тянуться, дл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PJШK-L\#</w:t>
      </w:r>
      <w:r>
        <w:rPr/>
        <w:t>*mu ge lo gsum mu mthud nas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Cа-Zг-C\ЧP-PЧ-PJШK-L\-…ЬD-M-YаK#</w:t>
      </w:r>
      <w:r>
        <w:rPr/>
        <w:t>*Голод длился в течении трех лет.</w:t>
      </w:r>
    </w:p>
    <w:p>
      <w:pPr>
        <w:pStyle w:val="Normal"/>
        <w:rPr/>
      </w:pPr>
      <w:r>
        <w:rPr/>
        <w:t>Тянь-ан-мэнь (в Пекин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P-OKа-vг-Pг-Fа#</w:t>
      </w:r>
    </w:p>
    <w:p>
      <w:pPr>
        <w:pStyle w:val="Normal"/>
        <w:rPr/>
      </w:pPr>
      <w:r>
        <w:rPr/>
        <w:t>Уб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C</w:t>
      </w:r>
      <w:r>
        <w:rPr/>
        <w:t>*nga tshos bzo grwa'i grangs 'bor bca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OVг-№WФ-‰D\-WOгY-OEC-KCг\-YаK#</w:t>
      </w:r>
      <w:r>
        <w:rPr/>
        <w:t>*Нам приходится уменьшать количество фабрик.</w:t>
      </w:r>
    </w:p>
    <w:p>
      <w:pPr>
        <w:pStyle w:val="Normal"/>
        <w:rPr/>
      </w:pPr>
      <w:r>
        <w:rPr/>
        <w:t>Убавл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KЬ-„ФL#</w:t>
      </w:r>
      <w:r>
        <w:rPr/>
        <w:t>*chu rdzin nang gi chu nyung du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jХL-LD-CФ-FЧ-HЬD-KЬ-„ФL-[C</w:t>
      </w:r>
      <w:r>
        <w:rPr/>
        <w:t>*Воды в пруде убавилось.</w:t>
      </w:r>
    </w:p>
    <w:p>
      <w:pPr>
        <w:pStyle w:val="Normal"/>
        <w:rPr/>
      </w:pPr>
      <w:r>
        <w:rPr/>
        <w:t>Убед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аD-PаK#</w:t>
      </w:r>
      <w:r>
        <w:rPr/>
        <w:t>*nga tshor kho so pa yin pa'i ra sprod gleng med cig dgos ky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Bг-\г-M-XФL-MWФ-Y-§гK-•аD-PаK-EФC-KCг\-ЂФ-WKЬC</w:t>
      </w:r>
      <w:r>
        <w:rPr/>
        <w:t>*Нам необходимы убедительные доказательства, что он шпион.</w:t>
      </w:r>
    </w:p>
    <w:p>
      <w:pPr>
        <w:pStyle w:val="Normal"/>
        <w:rPr/>
      </w:pPr>
      <w:r>
        <w:rPr/>
        <w:t>Убежать, сбе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\# Џг\-„ФL#</w:t>
      </w:r>
      <w:r>
        <w:rPr/>
        <w:t>*kho rgya gar la br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›-CY-Z-Џг\-[C</w:t>
      </w:r>
      <w:r>
        <w:rPr/>
        <w:t>*Он бежал в Индию.</w:t>
      </w:r>
    </w:p>
    <w:p>
      <w:pPr>
        <w:pStyle w:val="Normal"/>
        <w:rPr/>
      </w:pPr>
      <w:r>
        <w:rPr/>
        <w:t>Убе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Z-P-…\#</w:t>
      </w:r>
      <w:r>
        <w:rPr/>
        <w:t>*kho tshos kho la rta nyo yag gi skul ma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-d-Hг-XC-CФ-uЬZ-P-…\-[C</w:t>
      </w:r>
      <w:r>
        <w:rPr/>
        <w:t>*Они убедили его купить коня.</w:t>
      </w:r>
    </w:p>
    <w:p>
      <w:pPr>
        <w:pStyle w:val="Normal"/>
        <w:rPr/>
      </w:pPr>
      <w:r>
        <w:rPr/>
        <w:t>Убеждение, заве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Z-P#</w:t>
      </w:r>
    </w:p>
    <w:p>
      <w:pPr>
        <w:pStyle w:val="Normal"/>
        <w:rPr/>
      </w:pPr>
      <w:r>
        <w:rPr/>
        <w:t>Убежище (политическ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KгL-џO\-OEгZ#</w:t>
      </w:r>
      <w:r>
        <w:rPr/>
        <w:t>*da lo rgya gar gzhung gis bod pa bstan byol ba tshor srid don skyabs bcol spr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Zг-›-CY-CUЬD-CФ\-OгK-M-OyL-…гZ-O-RдY-’ФK-KгL-џO\-OEгZ-§K-M-YаK#</w:t>
      </w:r>
      <w:r>
        <w:rPr/>
        <w:t>*Индийское правительство дало тибетским беженцам политическое убежище а этом году.</w:t>
      </w:r>
    </w:p>
    <w:p>
      <w:pPr>
        <w:pStyle w:val="Normal"/>
        <w:rPr/>
      </w:pPr>
      <w:r>
        <w:rPr/>
        <w:t>Уб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K#</w:t>
      </w:r>
      <w:r>
        <w:rPr/>
        <w:t>*khos khyi de bs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Ф-Kа-O\K-[C</w:t>
      </w:r>
      <w:r>
        <w:rPr/>
        <w:t>*Он убил собаку.</w:t>
      </w:r>
    </w:p>
    <w:p>
      <w:pPr>
        <w:pStyle w:val="Normal"/>
        <w:rPr/>
      </w:pPr>
      <w:r>
        <w:rPr/>
        <w:t>Убийство из жал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-…\-L\-C\гK-XC</w:t>
      </w:r>
      <w:r>
        <w:rPr/>
        <w:t>*snying rje byas nas bs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bа-…\-L\-O\K</w:t>
      </w:r>
      <w:r>
        <w:rPr/>
        <w:t>*Убивать из жалости (а.)</w:t>
      </w:r>
    </w:p>
    <w:p>
      <w:pPr>
        <w:pStyle w:val="Normal"/>
        <w:rPr/>
      </w:pPr>
      <w:r>
        <w:rPr/>
        <w:t>Убийство, совер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O\K#</w:t>
      </w:r>
    </w:p>
    <w:p>
      <w:pPr>
        <w:pStyle w:val="Normal"/>
        <w:rPr/>
      </w:pPr>
      <w:r>
        <w:rPr/>
        <w:t>Убий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K-PBL#</w:t>
      </w:r>
    </w:p>
    <w:p>
      <w:pPr>
        <w:pStyle w:val="Normal"/>
        <w:rPr/>
      </w:pPr>
      <w:r>
        <w:rPr/>
        <w:t>Убийца люд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KPY-O#</w:t>
      </w:r>
      <w:r>
        <w:rPr/>
        <w:t>*mi gsod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\гK-PBL</w:t>
      </w:r>
    </w:p>
    <w:p>
      <w:pPr>
        <w:pStyle w:val="Normal"/>
        <w:rPr/>
      </w:pPr>
      <w:r>
        <w:rPr/>
        <w:t>Убирайся! Пошел вон!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Y-›ЬC\#</w:t>
      </w:r>
    </w:p>
    <w:p>
      <w:pPr>
        <w:pStyle w:val="Normal"/>
        <w:rPr/>
      </w:pPr>
      <w:r>
        <w:rPr/>
        <w:t>Убирать д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Y-CK-„ФK-…\#</w:t>
      </w:r>
    </w:p>
    <w:p>
      <w:pPr>
        <w:pStyle w:val="Normal"/>
        <w:rPr/>
      </w:pPr>
      <w:r>
        <w:rPr/>
        <w:t>Убирать, пря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Ь\#</w:t>
      </w:r>
      <w:r>
        <w:rPr/>
        <w:t>*khos thang ka bsdu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D-A-OzЬ\-[C</w:t>
      </w:r>
      <w:r>
        <w:rPr/>
        <w:t>*Он убрал Тханка.</w:t>
      </w:r>
    </w:p>
    <w:p>
      <w:pPr>
        <w:pStyle w:val="Normal"/>
        <w:rPr/>
      </w:pPr>
      <w:r>
        <w:rPr/>
        <w:t>Убирать, с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\#</w:t>
      </w:r>
      <w:r>
        <w:rPr/>
        <w:t>*khos deb cog tse'i sgang nas sp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EгC-QаWФ-vD-L\-|г\-[C</w:t>
      </w:r>
      <w:r>
        <w:rPr/>
        <w:t>*Он убрал книгу со стола.</w:t>
      </w:r>
    </w:p>
    <w:p>
      <w:pPr>
        <w:pStyle w:val="Normal"/>
        <w:rPr/>
      </w:pPr>
      <w:r>
        <w:rPr/>
        <w:t>Убираться, ухо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O[ФC</w:t>
      </w:r>
      <w:r>
        <w:rPr/>
        <w:t>*phar bshi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O[ФC-YгC\-CLD-#</w:t>
      </w:r>
      <w:r>
        <w:rPr/>
        <w:t>*Пожалуйста уходите.</w:t>
      </w:r>
    </w:p>
    <w:p>
      <w:pPr>
        <w:pStyle w:val="Normal"/>
        <w:rPr/>
      </w:pPr>
      <w:r>
        <w:rPr/>
        <w:t>Убить (по заказ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C\гK-OID-#</w:t>
      </w:r>
      <w:r>
        <w:rPr/>
        <w:t>*nga tsho'i srin 'dzin lkog gsod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’ФL-WSХL-kгC-C\гK-OID-M-YаK#</w:t>
      </w:r>
      <w:r>
        <w:rPr/>
        <w:t>*Наш президент был убит.</w:t>
      </w:r>
    </w:p>
    <w:p>
      <w:pPr>
        <w:pStyle w:val="Normal"/>
        <w:rPr/>
      </w:pPr>
      <w:r>
        <w:rPr/>
        <w:t>Убить себ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[Ф-O›O#</w:t>
      </w:r>
      <w:r>
        <w:rPr/>
        <w:t>*rang srog bc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’гC-OEK#</w:t>
      </w:r>
    </w:p>
    <w:p>
      <w:pPr>
        <w:pStyle w:val="Normal"/>
        <w:rPr/>
      </w:pPr>
      <w:r>
        <w:rPr/>
        <w:t>Уборная (во двор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ZгC\-C\D-ЎгK#</w:t>
      </w:r>
    </w:p>
    <w:p>
      <w:pPr>
        <w:pStyle w:val="Normal"/>
        <w:rPr/>
      </w:pPr>
      <w:r>
        <w:rPr/>
        <w:t>Уборная, раздева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‚гL-BD-#</w:t>
      </w:r>
    </w:p>
    <w:p>
      <w:pPr>
        <w:pStyle w:val="Normal"/>
        <w:rPr/>
      </w:pPr>
      <w:r>
        <w:rPr/>
        <w:t>Уборная, туалетная комн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ЎгK#</w:t>
      </w:r>
      <w:r>
        <w:rPr/>
        <w:t>*gzim spyod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P-ЎгK#</w:t>
      </w:r>
      <w:r>
        <w:rPr/>
        <w:t xml:space="preserve"> (вежл.)</w:t>
      </w:r>
    </w:p>
    <w:p>
      <w:pPr>
        <w:pStyle w:val="Normal"/>
        <w:rPr/>
      </w:pPr>
      <w:r>
        <w:rPr/>
        <w:t>Уборная, умывалка (без туалет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BD-#</w:t>
      </w:r>
      <w:r>
        <w:rPr/>
        <w:t>*gsang spyod chu k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ЎгK-FЧ-BD</w:t>
      </w:r>
      <w:r>
        <w:rPr/>
        <w:t>*Уборная с туалетом</w:t>
      </w:r>
    </w:p>
    <w:p>
      <w:pPr>
        <w:pStyle w:val="Normal"/>
        <w:rPr/>
      </w:pPr>
      <w:r>
        <w:rPr/>
        <w:t>Убрать, уб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K#</w:t>
      </w:r>
      <w:r>
        <w:rPr/>
        <w:t>*khaps bsod nams bs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M\-O\гK-LP\-O\K-M-YаK#</w:t>
      </w:r>
      <w:r>
        <w:rPr/>
        <w:t>*Он убрал Сёнама.</w:t>
      </w:r>
    </w:p>
    <w:p>
      <w:pPr>
        <w:pStyle w:val="Normal"/>
        <w:rPr/>
      </w:pPr>
      <w:r>
        <w:rPr/>
        <w:t>Уважать, высоко це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FаL-Mг-…\#</w:t>
      </w:r>
      <w:r>
        <w:rPr/>
        <w:t>*khos kho tang gi jo jo la mthong chen p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ID-CФ-Gг-Gг-Z-PJгD-FаL-Mг-…\-M-YаK#</w:t>
      </w:r>
      <w:r>
        <w:rPr/>
        <w:t>*Он с почтением относится к своему брату.</w:t>
      </w:r>
    </w:p>
    <w:p>
      <w:pPr>
        <w:pStyle w:val="Normal"/>
        <w:rPr/>
      </w:pPr>
      <w:r>
        <w:rPr/>
        <w:t>Уважать, ч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\-OAЬY-UЬ\#</w:t>
      </w:r>
      <w:r>
        <w:rPr/>
        <w:t>*kho tshos ma de la gus bkur zhu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–-P-Kа-Z-CЬ\-OAЬY-UЬ\-M-YаK#</w:t>
      </w:r>
      <w:r>
        <w:rPr/>
        <w:t>*Они почитают ламу.</w:t>
      </w:r>
    </w:p>
    <w:p>
      <w:pPr>
        <w:pStyle w:val="Normal"/>
        <w:rPr/>
      </w:pPr>
      <w:r>
        <w:rPr/>
        <w:t>Ува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\-UO\#</w:t>
      </w:r>
      <w:r>
        <w:rPr/>
        <w:t>*nga tshos khong la gus zhab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BгD-Z-CЬ\-UO\-XгK#</w:t>
      </w:r>
      <w:r>
        <w:rPr/>
        <w:t>*У нас к нему почтение.</w:t>
      </w:r>
    </w:p>
    <w:p>
      <w:pPr>
        <w:pStyle w:val="Normal"/>
        <w:rPr/>
      </w:pPr>
      <w:r>
        <w:rPr/>
        <w:t>Уважение, высокая оце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\-FаL-Mг#</w:t>
      </w:r>
      <w:r>
        <w:rPr/>
        <w:t>*kho tshos skye dman la mthongs chen po ch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џа-KPL-Z-PJгD\-FаL-Mг-FаK-ЂФ-WKЬC</w:t>
      </w:r>
      <w:r>
        <w:rPr/>
        <w:t>*Они высоко ценят женщин.</w:t>
      </w:r>
    </w:p>
    <w:p>
      <w:pPr>
        <w:pStyle w:val="Normal"/>
        <w:rPr/>
      </w:pPr>
      <w:r>
        <w:rPr/>
        <w:t>Уведомлять, доводить до сведения (письменн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-OID-#</w:t>
      </w:r>
      <w:r>
        <w:rPr/>
        <w:t>*kho tshos kho la rgyugs zer brda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-›ЬC\-VаY-Oe-OID-[C</w:t>
      </w:r>
      <w:r>
        <w:rPr/>
        <w:t>*Они уведомили, чтобы он уезжал.</w:t>
      </w:r>
    </w:p>
    <w:p>
      <w:pPr>
        <w:pStyle w:val="Normal"/>
        <w:rPr/>
      </w:pPr>
      <w:r>
        <w:rPr/>
        <w:t>Увеличивать (фото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YЧ-OID-#</w:t>
      </w:r>
      <w:r>
        <w:rPr/>
        <w:t>*nga la dpar 'di che ru btang pa zhig dgo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KMY-WKФ-Fа-YЧ-OID-M-UФC-KCг\-ЂФ-WKЬC</w:t>
      </w:r>
      <w:r>
        <w:rPr/>
        <w:t>*Мне нужно увеличенное это фото.</w:t>
      </w:r>
    </w:p>
    <w:p>
      <w:pPr>
        <w:pStyle w:val="Normal"/>
        <w:rPr/>
      </w:pPr>
      <w:r>
        <w:rPr/>
        <w:t>Увеличивать в шири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D-C-Fа-YЧ-OID-#</w:t>
      </w:r>
    </w:p>
    <w:p>
      <w:pPr>
        <w:pStyle w:val="Normal"/>
        <w:rPr/>
      </w:pPr>
      <w:r>
        <w:rPr/>
        <w:t>Увеличивать мощ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\-[ЬC\-Fа-YЧ-OID-#</w:t>
      </w:r>
      <w:r>
        <w:rPr/>
        <w:t>*kho tshos mtsho dmag stobs shugs che r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Rд-KPC-yгO\-[ЬC\-Fа-YЧ-OID-[C</w:t>
      </w:r>
      <w:r>
        <w:rPr/>
        <w:t>*Они усилили морской флот.</w:t>
      </w:r>
    </w:p>
    <w:p>
      <w:pPr>
        <w:pStyle w:val="Normal"/>
        <w:rPr/>
      </w:pPr>
      <w:r>
        <w:rPr/>
        <w:t>Увеличивать производств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CгD-|аZ-…\#</w:t>
      </w:r>
      <w:r>
        <w:rPr/>
        <w:t>*kho tshos thon skyed gong spe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JгL-џаK-CгD-|аZ-…\-M-YаK#</w:t>
      </w:r>
      <w:r>
        <w:rPr/>
        <w:t>*Они повысили производство.</w:t>
      </w:r>
    </w:p>
    <w:p>
      <w:pPr>
        <w:pStyle w:val="Normal"/>
        <w:rPr/>
      </w:pPr>
      <w:r>
        <w:rPr/>
        <w:t>Увеличительное стек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[аZ#</w:t>
      </w:r>
    </w:p>
    <w:p>
      <w:pPr>
        <w:pStyle w:val="Normal"/>
        <w:rPr/>
      </w:pPr>
      <w:r>
        <w:rPr/>
        <w:t>Увеличить (сделать больш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а-YЧ-OID-</w:t>
      </w:r>
      <w:r>
        <w:rPr/>
        <w:t>*bsod nams kyis khang pa che r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BD-M-Fа-YЧ-OID-[C</w:t>
      </w:r>
      <w:r>
        <w:rPr/>
        <w:t>*Сёнам сделал дом больше.</w:t>
      </w:r>
    </w:p>
    <w:p>
      <w:pPr>
        <w:pStyle w:val="Normal"/>
        <w:rPr/>
      </w:pPr>
      <w:r>
        <w:rPr/>
        <w:t>Увенчаться, иметь успех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W‰ЬO# ZP-W‰г-…ЬD-# ZP-Z-„ФL#</w:t>
      </w:r>
      <w:r>
        <w:rPr/>
        <w:t>*khrims brje yag gi thog la nga tshos las ka byas pa'i don dag 'gru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Obа-XC-CФ-JгC-Z-D-Rд\-Z\-A-…\-MWФ-KгL-KC-W‰ЬO-…ЬD-#</w:t>
      </w:r>
      <w:r>
        <w:rPr/>
        <w:t>*Наша работа увенчалась сменой закона.</w:t>
      </w:r>
    </w:p>
    <w:p>
      <w:pPr>
        <w:pStyle w:val="Normal"/>
        <w:rPr/>
      </w:pPr>
      <w:r>
        <w:rPr/>
        <w:t>Увер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аD\# CKаD\-RдK# –г-CKаD\#</w:t>
      </w:r>
      <w:r>
        <w:rPr/>
        <w:t>*nga 'di byed thub yag gi gdeng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WKФ-…аK-JШO-XC-CФ-CKаD\-XгK#</w:t>
      </w:r>
      <w:r>
        <w:rPr/>
        <w:t>*Я уверен, что я смогу это сделать.</w:t>
      </w:r>
    </w:p>
    <w:p>
      <w:pPr>
        <w:pStyle w:val="Normal"/>
        <w:rPr/>
      </w:pPr>
      <w:r>
        <w:rPr/>
        <w:t>Уве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CIL#</w:t>
      </w:r>
      <w:r>
        <w:rPr/>
        <w:t>*gtan gtan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CIL-YаK-M\#</w:t>
      </w:r>
      <w:r>
        <w:rPr/>
        <w:t>*Уверен?</w:t>
      </w:r>
    </w:p>
    <w:p>
      <w:pPr>
        <w:pStyle w:val="Normal"/>
        <w:rPr/>
      </w:pPr>
      <w:r>
        <w:rPr/>
        <w:t>Уверенный в себ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PCг-JгL-Mг#</w:t>
      </w:r>
    </w:p>
    <w:p>
      <w:pPr>
        <w:pStyle w:val="Normal"/>
        <w:rPr/>
      </w:pPr>
      <w:r>
        <w:rPr/>
        <w:t>Увертка, выкрута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K-M-ЃK-PRY#</w:t>
      </w:r>
    </w:p>
    <w:p>
      <w:pPr>
        <w:pStyle w:val="Normal"/>
        <w:rPr/>
      </w:pPr>
      <w:r>
        <w:rPr/>
        <w:t>Увертки, уловки приме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-WЋЬZ-…\# CXг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-…\#</w:t>
      </w:r>
      <w:r>
        <w:rPr/>
        <w:t>*khos khral g.yol yag gi don dag la g.yo 'phrul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€Z-CXгZ-XC-CФ-KгL-KC-Z-CXг-WЋЬZ-…\-[C</w:t>
      </w:r>
      <w:r>
        <w:rPr/>
        <w:t>*Он изворачивался, чтобы избежать налогов.</w:t>
      </w:r>
    </w:p>
    <w:p>
      <w:pPr>
        <w:pStyle w:val="Normal"/>
        <w:rPr/>
      </w:pPr>
      <w:r>
        <w:rPr/>
        <w:t>Увертываться, уклон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#</w:t>
      </w:r>
      <w:r>
        <w:rPr/>
        <w:t>*khos mda' la g.y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KW-Z-CXгZ-M-YаK#</w:t>
      </w:r>
      <w:r>
        <w:rPr/>
        <w:t>*Он увернулся от стрелы.</w:t>
      </w:r>
    </w:p>
    <w:p>
      <w:pPr>
        <w:pStyle w:val="Normal"/>
        <w:rPr/>
      </w:pPr>
      <w:r>
        <w:rPr/>
        <w:t>Увертю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WSЧC\-YгZ-CU\#</w:t>
      </w:r>
    </w:p>
    <w:p>
      <w:pPr>
        <w:pStyle w:val="Normal"/>
        <w:rPr/>
      </w:pPr>
      <w:r>
        <w:rPr/>
        <w:t>Увещевать, заве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аD\-WBаZ-OVг\#</w:t>
      </w:r>
      <w:r>
        <w:rPr/>
        <w:t>*khos nga tshor phogs rag yag gdengs 'khel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Y-NгC\-YC-XC-CKаD\-WBаZ-OVг\-M-YаK#</w:t>
      </w:r>
      <w:r>
        <w:rPr/>
        <w:t>*Он заверил, что мы получим зарплату.</w:t>
      </w:r>
    </w:p>
    <w:p>
      <w:pPr>
        <w:pStyle w:val="Normal"/>
        <w:rPr/>
      </w:pPr>
      <w:r>
        <w:rPr/>
        <w:t>Увид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# CVФC\#</w:t>
      </w:r>
      <w:r>
        <w:rPr/>
        <w:t xml:space="preserve"> (вежл.)*khos g.yag cog mtho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XC-EгC-PJгD-[C</w:t>
      </w:r>
      <w:r>
        <w:rPr/>
        <w:t>*Он увидел яка.</w:t>
      </w:r>
    </w:p>
    <w:p>
      <w:pPr>
        <w:pStyle w:val="Normal"/>
        <w:rPr/>
      </w:pPr>
      <w:r>
        <w:rPr/>
        <w:t>Увиливать, уклоня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#</w:t>
      </w:r>
      <w:r>
        <w:rPr/>
        <w:t>*khos las 'gan la g.y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WCL-Z-CXгZ-M-YаK#</w:t>
      </w:r>
      <w:r>
        <w:rPr/>
        <w:t>*Он увильнул от ответственности.</w:t>
      </w:r>
    </w:p>
    <w:p>
      <w:pPr>
        <w:pStyle w:val="Normal"/>
        <w:rPr/>
      </w:pPr>
      <w:r>
        <w:rPr/>
        <w:t>Увлажняться (о глазах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UC-CФ\-BаD\#</w:t>
      </w:r>
      <w:r>
        <w:rPr/>
        <w:t>*kho'i mig chu zhag gis khe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ФC-FЧ-UC-CФ\-BаD\-[C</w:t>
      </w:r>
      <w:r>
        <w:rPr/>
        <w:t>*Его глаза увлажнились.</w:t>
      </w:r>
    </w:p>
    <w:p>
      <w:pPr>
        <w:pStyle w:val="Normal"/>
        <w:rPr/>
      </w:pPr>
      <w:r>
        <w:rPr/>
        <w:t>Увлеч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гY#</w:t>
      </w:r>
      <w:r>
        <w:rPr/>
        <w:t>*kho sgrol mar sems sho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ҐгZ-PY-\аP\-[гY-M-YаK#</w:t>
      </w:r>
      <w:r>
        <w:rPr/>
        <w:t>*Он увлекся Долмой.</w:t>
      </w:r>
    </w:p>
    <w:p>
      <w:pPr>
        <w:pStyle w:val="Normal"/>
        <w:rPr/>
      </w:pPr>
      <w:r>
        <w:rPr/>
        <w:t>Уводить в сторону, сбивать с дороги.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K# ZP-ЂгC-Z-W€ФK#</w:t>
      </w:r>
      <w:r>
        <w:rPr/>
        <w:t>*khos phru gu de bsl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Kа-O™K-[C</w:t>
      </w:r>
      <w:r>
        <w:rPr/>
        <w:t>*Он сбил мальчика с пути.</w:t>
      </w:r>
    </w:p>
    <w:p>
      <w:pPr>
        <w:pStyle w:val="Normal"/>
        <w:rPr/>
      </w:pPr>
      <w:r>
        <w:rPr/>
        <w:t>Уволенным, быть (на время отсутствия работы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PаK-OY-PRP\-Z-zгK-KCг\-…ЬD-#</w:t>
      </w:r>
      <w:r>
        <w:rPr/>
        <w:t>*kho las med bar mtshams la sdod dgos byu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\-PаK-OY-PRP\-Z-zгK-KCг\-…ЬD-M#</w:t>
      </w:r>
      <w:r>
        <w:rPr/>
        <w:t>*Он был уволен на время отсутствия работы.</w:t>
      </w:r>
    </w:p>
    <w:p>
      <w:pPr>
        <w:pStyle w:val="Normal"/>
        <w:rPr/>
      </w:pPr>
      <w:r>
        <w:rPr/>
        <w:t>Уволить с работ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L\-NЧK#</w:t>
      </w:r>
    </w:p>
    <w:p>
      <w:pPr>
        <w:pStyle w:val="Normal"/>
        <w:rPr/>
      </w:pPr>
      <w:r>
        <w:rPr/>
        <w:t>Уволь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K-XC</w:t>
      </w:r>
      <w:r>
        <w:rPr/>
        <w:t>*kho phu yag der zhib 'ju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NЧ-XC-KаY-UФO-WGЧC-…\-M-YаK#</w:t>
      </w:r>
      <w:r>
        <w:rPr/>
        <w:t>*Его увольнение было исследовано.</w:t>
      </w:r>
    </w:p>
    <w:p>
      <w:pPr>
        <w:pStyle w:val="Normal"/>
        <w:rPr/>
      </w:pPr>
      <w:r>
        <w:rPr/>
        <w:t>Увольнять (на время отсутствия работ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PаK-OY-PRP\-OUC</w:t>
      </w:r>
      <w:r>
        <w:rPr/>
        <w:t>*khos bzo pa gnyis ba gnyis las med bar mtshams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M-CHФ\-—-O-CHФ\-Z\-PаK-OY-PRP\-OUC-M-YаK#</w:t>
      </w:r>
      <w:r>
        <w:rPr/>
        <w:t>*Он уволил двух рабочих на два месяца от работы.</w:t>
      </w:r>
    </w:p>
    <w:p>
      <w:pPr>
        <w:pStyle w:val="Normal"/>
        <w:rPr/>
      </w:pPr>
      <w:r>
        <w:rPr/>
        <w:t>Угадывать, предпола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M-…\#</w:t>
      </w:r>
      <w:r>
        <w:rPr/>
        <w:t>*nga'i lag pa'i nang la ga re yod pa thig pa by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ZC-MWФ-LD-Z-C-Yа-XгK-M-JФC-M-…Ф\#</w:t>
      </w:r>
      <w:r>
        <w:rPr/>
        <w:t>*Отгадай, что у меня в руке?</w:t>
      </w:r>
    </w:p>
    <w:p>
      <w:pPr>
        <w:pStyle w:val="Normal"/>
        <w:rPr/>
      </w:pPr>
      <w:r>
        <w:rPr/>
        <w:t>Угли, пеп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ХC\-Yг#</w:t>
      </w:r>
    </w:p>
    <w:p>
      <w:pPr>
        <w:pStyle w:val="Normal"/>
        <w:rPr/>
      </w:pPr>
      <w:r>
        <w:rPr/>
        <w:t>Углубление, ниша (в скале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-BЬD-#</w:t>
      </w:r>
    </w:p>
    <w:p>
      <w:pPr>
        <w:pStyle w:val="Normal"/>
        <w:rPr/>
      </w:pPr>
      <w:r>
        <w:rPr/>
        <w:t>Углуб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YФD-KЬ-OID-#</w:t>
      </w:r>
      <w:r>
        <w:rPr/>
        <w:t>*kho tshos khrom pa gting ring du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€гP-M-CIФD-YФD-KЬ-OID-M-YаK#</w:t>
      </w:r>
      <w:r>
        <w:rPr/>
        <w:t>*Они углубили колодец.</w:t>
      </w:r>
    </w:p>
    <w:p>
      <w:pPr>
        <w:pStyle w:val="Normal"/>
        <w:rPr/>
      </w:pPr>
      <w:r>
        <w:rPr/>
        <w:t>Углубля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YФD-KЬ-„ФL#</w:t>
      </w:r>
    </w:p>
    <w:p>
      <w:pPr>
        <w:pStyle w:val="Normal"/>
        <w:rPr/>
      </w:pPr>
      <w:r>
        <w:rPr/>
        <w:t>Угнетать, притес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W-CLгL-OID-#</w:t>
      </w:r>
      <w:r>
        <w:rPr/>
        <w:t>*kho tshos zhing pa tshor gnya' gnon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M-RдY-CHW-CLгL-OID-[C</w:t>
      </w:r>
      <w:r>
        <w:rPr/>
        <w:t>*Они притесняли крестьян.</w:t>
      </w:r>
    </w:p>
    <w:p>
      <w:pPr>
        <w:pStyle w:val="Normal"/>
        <w:rPr/>
      </w:pPr>
      <w:r>
        <w:rPr/>
        <w:t>Угнетенные люд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W-CLгL-†гD-PBL-‚Ф-PФ-KPD\#</w:t>
      </w:r>
    </w:p>
    <w:p>
      <w:pPr>
        <w:pStyle w:val="Normal"/>
        <w:rPr/>
      </w:pPr>
      <w:r>
        <w:rPr/>
        <w:t>Уговаривать, умолять, прос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O-WJаL#</w:t>
      </w:r>
      <w:r>
        <w:rPr/>
        <w:t>*zhu ba then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O-JаL-PBL</w:t>
      </w:r>
      <w:r>
        <w:rPr/>
        <w:t>*Проситель</w:t>
      </w:r>
    </w:p>
    <w:p>
      <w:pPr>
        <w:pStyle w:val="Normal"/>
        <w:rPr/>
      </w:pPr>
      <w:r>
        <w:rPr/>
        <w:t>Уговаривать, упра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xL-Mг-O[K#</w:t>
      </w:r>
      <w:r>
        <w:rPr/>
        <w:t>*khos kha snyan po bshad tsang mo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xL-Mг-O[K-QD-Pг-„ФL-M-YаK#</w:t>
      </w:r>
      <w:r>
        <w:rPr/>
        <w:t>*Она пошла, потому, что он ее уговорил.</w:t>
      </w:r>
    </w:p>
    <w:p>
      <w:pPr>
        <w:pStyle w:val="Normal"/>
        <w:rPr/>
      </w:pPr>
      <w:r>
        <w:rPr/>
        <w:t>Уг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#</w:t>
      </w:r>
      <w:r>
        <w:rPr/>
        <w:t>*khang mig gi zur l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PФC-CФ-VЧY-Z#</w:t>
      </w:r>
      <w:r>
        <w:rPr/>
        <w:t>*В углу комнаты.</w:t>
      </w:r>
    </w:p>
    <w:p>
      <w:pPr>
        <w:pStyle w:val="Normal"/>
        <w:rPr/>
      </w:pPr>
      <w:r>
        <w:rPr/>
        <w:t>Угол (мате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C-›#</w:t>
      </w:r>
    </w:p>
    <w:p>
      <w:pPr>
        <w:pStyle w:val="Normal"/>
        <w:rPr/>
      </w:pPr>
      <w:r>
        <w:rPr/>
        <w:t>Уголовное пра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MWФ-€ФP\-ZЧC\#</w:t>
      </w:r>
    </w:p>
    <w:p>
      <w:pPr>
        <w:pStyle w:val="Normal"/>
        <w:rPr/>
      </w:pPr>
      <w:r>
        <w:rPr/>
        <w:t>Уголь (каме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\гZ#</w:t>
      </w:r>
      <w:r>
        <w:rPr/>
        <w:t>*rdo sol rko k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\гZ-_г-BЬD-#</w:t>
      </w:r>
      <w:r>
        <w:rPr/>
        <w:t>*Угольный рудник</w:t>
      </w:r>
    </w:p>
    <w:p>
      <w:pPr>
        <w:pStyle w:val="Normal"/>
        <w:rPr/>
      </w:pPr>
      <w:r>
        <w:rPr/>
        <w:t>Угольная промыш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\гZ-OVг-Z\#</w:t>
      </w:r>
    </w:p>
    <w:p>
      <w:pPr>
        <w:pStyle w:val="Normal"/>
        <w:rPr/>
      </w:pPr>
      <w:r>
        <w:rPr/>
        <w:t>Уго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ЬZ-H#</w:t>
      </w:r>
    </w:p>
    <w:p>
      <w:pPr>
        <w:pStyle w:val="Normal"/>
        <w:rPr/>
      </w:pPr>
      <w:r>
        <w:rPr/>
        <w:t>Уго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L-M#</w:t>
      </w:r>
      <w:r>
        <w:rPr/>
        <w:t>*khos phru gu de la rnagn pa bster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-Kа-Z-fCL-M-OyаY-\гD-#</w:t>
      </w:r>
      <w:r>
        <w:rPr/>
        <w:t>*Он угостил ребенка.</w:t>
      </w:r>
    </w:p>
    <w:p>
      <w:pPr>
        <w:pStyle w:val="Normal"/>
        <w:rPr/>
      </w:pPr>
      <w:r>
        <w:rPr/>
        <w:t>Угрож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\-{D-OuЬZ# HаL-C-O[K#</w:t>
      </w:r>
      <w:r>
        <w:rPr/>
        <w:t>*khos bzo pa tshor 'jigs snang bsk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Vг-M-RдY-WGФC\-{D-OuЬZ-[C</w:t>
      </w:r>
      <w:r>
        <w:rPr/>
        <w:t>*Он угрожал рабочим.</w:t>
      </w:r>
    </w:p>
    <w:p>
      <w:pPr>
        <w:pStyle w:val="Normal"/>
        <w:rPr/>
      </w:pPr>
      <w:r>
        <w:rPr/>
        <w:t>Угрожать, подвергать опасност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-OVг\#</w:t>
      </w:r>
      <w:r>
        <w:rPr/>
        <w:t>*khos mi tshang mar nyen g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Ф-RD-PY-HаL-C-OVг\-M-YаK#</w:t>
      </w:r>
      <w:r>
        <w:rPr/>
        <w:t>*Он всех подвергает опасности.</w:t>
      </w:r>
    </w:p>
    <w:p>
      <w:pPr>
        <w:pStyle w:val="Normal"/>
        <w:rPr/>
      </w:pPr>
      <w:r>
        <w:rPr/>
        <w:t>Угрожать, размахивать (оружие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ЧC-CXЧC-…\-</w:t>
      </w:r>
      <w:r>
        <w:rPr/>
        <w:t>*bsod nams kyis gri g.yug g.yu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‰Ф-CXЧC-CXЧC-…\-M-YаK#</w:t>
      </w:r>
      <w:r>
        <w:rPr/>
        <w:t>*Сенам размахивал ножом.</w:t>
      </w:r>
    </w:p>
    <w:p>
      <w:pPr>
        <w:pStyle w:val="Normal"/>
        <w:rPr/>
      </w:pPr>
      <w:r>
        <w:rPr/>
        <w:t>Угро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\-{D-OuЬZ-M# zФC\-Y-OuЬZ-M#</w:t>
      </w:r>
      <w:r>
        <w:rPr/>
        <w:t>*nga khos 'jigs snang bskul par zhed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\-WGФC\-{D-OuЬZ-MY-UаK-ЂФ-PФ-WKЬC</w:t>
      </w:r>
      <w:r>
        <w:rPr/>
        <w:t>*Я не боюсь его угроз.</w:t>
      </w:r>
    </w:p>
    <w:p>
      <w:pPr>
        <w:pStyle w:val="Normal"/>
        <w:rPr/>
      </w:pPr>
      <w:r>
        <w:rPr/>
        <w:t>Угроза, опас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L-C</w:t>
      </w:r>
      <w:r>
        <w:rPr/>
        <w:t>*dmag gi nyen g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CФ-HаL-C-WKЬC</w:t>
      </w:r>
      <w:r>
        <w:rPr/>
        <w:t>*Есть опасность войны.</w:t>
      </w:r>
    </w:p>
    <w:p>
      <w:pPr>
        <w:pStyle w:val="Normal"/>
        <w:rPr/>
      </w:pPr>
      <w:r>
        <w:rPr/>
        <w:t>Угрызение сове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W‚гK# W‚гK-M#</w:t>
      </w:r>
      <w:r>
        <w:rPr/>
        <w:t>*khor a 'gyod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Y-–г-W‚гK-PФ-WKЬC</w:t>
      </w:r>
      <w:r>
        <w:rPr/>
        <w:t>*У него нет сожалений.</w:t>
      </w:r>
    </w:p>
    <w:p>
      <w:pPr>
        <w:pStyle w:val="Normal"/>
        <w:rPr/>
      </w:pPr>
      <w:r>
        <w:rPr/>
        <w:t>Угрюмиться, хмур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LC-Mг-OyL#</w:t>
      </w:r>
      <w:r>
        <w:rPr/>
        <w:t>*khos gdon nag po zhed po ci ston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KгL-LC-Mг-UаK-Mг-EФ-yгL-‚Ф-WKЬC</w:t>
      </w:r>
      <w:r>
        <w:rPr/>
        <w:t>*Он много хмуриться.</w:t>
      </w:r>
    </w:p>
    <w:p>
      <w:pPr>
        <w:pStyle w:val="Normal"/>
        <w:rPr/>
      </w:pPr>
      <w:r>
        <w:rPr/>
        <w:t>Удава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C\-</w:t>
      </w:r>
      <w:r>
        <w:rPr/>
        <w:t>*nga khyed rang phyag rogs zhu 'dod yod de da lta lcogs pa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ЃаK-YD-„C-YгC\-UЬ-WKгK-XгK-Kа-K-p-nгC\-M-PФ-WKЬC</w:t>
      </w:r>
      <w:r>
        <w:rPr/>
        <w:t>*Я хотел бы помочь вам, но не получается.</w:t>
      </w:r>
    </w:p>
    <w:p>
      <w:pPr>
        <w:pStyle w:val="Normal"/>
        <w:rPr/>
      </w:pPr>
      <w:r>
        <w:rPr/>
        <w:t>Удаление мат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{гK-C[C-OIгL#</w:t>
      </w:r>
      <w:r>
        <w:rPr/>
        <w:t>*byas/*—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…\#</w:t>
      </w:r>
      <w:r>
        <w:rPr/>
        <w:t>*Проводить операцию по удалению матки (а.)</w:t>
      </w:r>
    </w:p>
    <w:p>
      <w:pPr>
        <w:pStyle w:val="Normal"/>
        <w:rPr/>
      </w:pPr>
      <w:r>
        <w:rPr/>
        <w:t>Удалять, выго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P-OVг\#</w:t>
      </w:r>
      <w:r>
        <w:rPr/>
        <w:t>*kho tshos tshogs pa'i nang gi rnyog dra bzo mkhan tshang ma gtsang m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дC\-MWФ-LD-CФ-cгC-Њ-OVг-PBL-RD-P-CQD-P-OVг\-[C</w:t>
      </w:r>
      <w:r>
        <w:rPr/>
        <w:t>*Они очистили партию от всех ее внутренних вредителей.</w:t>
      </w:r>
    </w:p>
    <w:p>
      <w:pPr>
        <w:pStyle w:val="Normal"/>
        <w:rPr/>
      </w:pPr>
      <w:r>
        <w:rPr/>
        <w:t>Удалять, вынимать (занозу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гL#</w:t>
      </w:r>
      <w:r>
        <w:rPr/>
        <w:t>*khos nga'i lag par shing tshag zug pa de bto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ZC-MY-[ФD-RC-VЧC-M-Kа-OIгL-\гD-#</w:t>
      </w:r>
      <w:r>
        <w:rPr/>
        <w:t>*Он вынул занозу из руки.</w:t>
      </w:r>
    </w:p>
    <w:p>
      <w:pPr>
        <w:pStyle w:val="Normal"/>
        <w:rPr/>
      </w:pPr>
      <w:r>
        <w:rPr/>
        <w:t>Удалять, выр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гC</w:t>
      </w:r>
      <w:r>
        <w:rPr/>
        <w:t>*khos nga'i so bko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\г-OAгC-\гD-#</w:t>
      </w:r>
      <w:r>
        <w:rPr/>
        <w:t>*Он удалил мой зуб.</w:t>
      </w:r>
    </w:p>
    <w:p>
      <w:pPr>
        <w:pStyle w:val="Normal"/>
        <w:rPr/>
      </w:pPr>
      <w:r>
        <w:rPr/>
        <w:t>Удар (колокол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Z-OЧWФ-nа#</w:t>
      </w:r>
    </w:p>
    <w:p>
      <w:pPr>
        <w:pStyle w:val="Normal"/>
        <w:rPr/>
      </w:pPr>
      <w:r>
        <w:rPr/>
        <w:t>Удар костяшками пальце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PгWФ-RХC\#</w:t>
      </w:r>
      <w:r>
        <w:rPr/>
        <w:t>*sor mo'i tsh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Y-PгWФ-RФC\#</w:t>
      </w:r>
    </w:p>
    <w:p>
      <w:pPr>
        <w:pStyle w:val="Normal"/>
        <w:rPr/>
      </w:pPr>
      <w:r>
        <w:rPr/>
        <w:t>Ударение, акц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L-IL-…аK-XC</w:t>
      </w:r>
      <w:r>
        <w:rPr/>
        <w:t>*khong gi gsung bshad nang la dmag gi skor de nan tan byas gsun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-C\ЧD-O[K-LD-Z-KPC-CФ-uгY-Kа-LL-IL-…\-C\ЧD\-\гD-#</w:t>
      </w:r>
      <w:r>
        <w:rPr/>
        <w:t>*Он сделал акцент на войне в своей речи.</w:t>
      </w:r>
    </w:p>
    <w:p>
      <w:pPr>
        <w:pStyle w:val="Normal"/>
        <w:rPr/>
      </w:pPr>
      <w:r>
        <w:rPr/>
        <w:t>Ударить молнией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\-O›O#</w:t>
      </w:r>
      <w:r>
        <w:rPr/>
        <w:t>*khang par thogs b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Y-JгC\-O›O-[C</w:t>
      </w:r>
      <w:r>
        <w:rPr/>
        <w:t>*В дом ударила молния.</w:t>
      </w:r>
    </w:p>
    <w:p>
      <w:pPr>
        <w:pStyle w:val="Normal"/>
        <w:rPr/>
      </w:pPr>
      <w:r>
        <w:rPr/>
        <w:t>Ударить(с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O\#</w:t>
      </w:r>
      <w:r>
        <w:rPr/>
        <w:t>*nga rkub bkyag la mgo brdab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_ЬO-OЂC-Z-PCг-OeO\-…ЬD-#</w:t>
      </w:r>
      <w:r>
        <w:rPr/>
        <w:t>*Я ударился головой о стул.</w:t>
      </w:r>
    </w:p>
    <w:p>
      <w:pPr>
        <w:pStyle w:val="Normal"/>
        <w:rPr/>
      </w:pPr>
      <w:r>
        <w:rPr/>
        <w:t>Ударные инструмен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ЬD-K‡гZ-YгZ-F#</w:t>
      </w:r>
    </w:p>
    <w:p>
      <w:pPr>
        <w:pStyle w:val="Normal"/>
        <w:rPr/>
      </w:pPr>
      <w:r>
        <w:rPr/>
        <w:t>Ударов иметь (о пульс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WNY#</w:t>
      </w:r>
      <w:r>
        <w:rPr/>
        <w:t>*skar ma gcig gi nang la kho'i rtsa thengs ga tshad 'phar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Y-P-CEФC-CФ-LD-Z-BгWФ-i-JаD\-C-RK-WNY-CФ-WKЬC</w:t>
      </w:r>
      <w:r>
        <w:rPr/>
        <w:t>*Его пульс имеет сколько ударов в минуту?</w:t>
      </w:r>
    </w:p>
    <w:p>
      <w:pPr>
        <w:pStyle w:val="Normal"/>
        <w:rPr/>
      </w:pPr>
      <w:r>
        <w:rPr/>
        <w:t>Уда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\#</w:t>
      </w:r>
      <w:r>
        <w:rPr/>
        <w:t>*khos mo la gzhus s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Z-CUЬ\-\гC</w:t>
      </w:r>
      <w:r>
        <w:rPr/>
        <w:t>*Он ударил ее.</w:t>
      </w:r>
    </w:p>
    <w:p>
      <w:pPr>
        <w:pStyle w:val="Normal"/>
        <w:rPr/>
      </w:pPr>
      <w:r>
        <w:rPr/>
        <w:t>Ударять, попадать (о молнии, камне..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O\#</w:t>
      </w:r>
      <w:r>
        <w:rPr/>
        <w:t>*kho'i mgo la brog rdo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PCг-Z-ЏгC-eг-JаO\-[C</w:t>
      </w:r>
      <w:r>
        <w:rPr/>
        <w:t>*Камень ударил его в голову.</w:t>
      </w:r>
    </w:p>
    <w:p>
      <w:pPr>
        <w:pStyle w:val="Normal"/>
        <w:rPr/>
      </w:pPr>
      <w:r>
        <w:rPr/>
        <w:t>Удача, вез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W‰г O\гK-zа# O\гK-LP\#</w:t>
      </w:r>
      <w:r>
        <w:rPr/>
        <w:t>*kho la lam 'gr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ZP-W‰г-PФ-WKЬC</w:t>
      </w:r>
      <w:r>
        <w:rPr/>
        <w:t>*Ему не везет.</w:t>
      </w:r>
    </w:p>
    <w:p>
      <w:pPr>
        <w:pStyle w:val="Normal"/>
        <w:rPr/>
      </w:pPr>
      <w:r>
        <w:rPr/>
        <w:t>Удвоенный, двукра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O#</w:t>
      </w:r>
      <w:r>
        <w:rPr/>
        <w:t>*nga tshor phogs dngul ldab gcig ra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Y-NгC\-KDЧZ-qO-CEФC-YC-…ЬD-#</w:t>
      </w:r>
      <w:r>
        <w:rPr/>
        <w:t>*Мы получил удвоенную зарплату.</w:t>
      </w:r>
    </w:p>
    <w:p>
      <w:pPr>
        <w:pStyle w:val="Normal"/>
        <w:rPr/>
      </w:pPr>
      <w:r>
        <w:rPr/>
        <w:t>Уделять внима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{D-…\#</w:t>
      </w:r>
      <w:r>
        <w:rPr/>
        <w:t>*khos do snang byas ma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г-{D-…\-P-\гD-#</w:t>
      </w:r>
      <w:r>
        <w:rPr/>
        <w:t>*Он не обратил внимания.</w:t>
      </w:r>
    </w:p>
    <w:p>
      <w:pPr>
        <w:pStyle w:val="Normal"/>
        <w:rPr/>
      </w:pPr>
      <w:r>
        <w:rPr/>
        <w:t>Удерживать, обузд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</w:t>
      </w:r>
      <w:r>
        <w:rPr/>
        <w:t>*kho tshos khos ngo rgol byed yag de bkag ma thu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\-Dг-`гZ-…аK-XC-Kа-OAC-P-JШO-M-YаK#</w:t>
      </w:r>
      <w:r>
        <w:rPr/>
        <w:t>*Они не могли удержать его от протеста.</w:t>
      </w:r>
    </w:p>
    <w:p>
      <w:pPr>
        <w:pStyle w:val="Normal"/>
        <w:rPr/>
      </w:pPr>
      <w:r>
        <w:rPr/>
        <w:t>Удерживать, сдер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</w:t>
      </w:r>
      <w:r>
        <w:rPr/>
        <w:t>*kho tshos mi phung bk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Ф-NЧD-OAC-M-YаK#</w:t>
      </w:r>
      <w:r>
        <w:rPr/>
        <w:t>*Они сдерживали толпу.</w:t>
      </w:r>
    </w:p>
    <w:p>
      <w:pPr>
        <w:pStyle w:val="Normal"/>
        <w:rPr/>
      </w:pPr>
      <w:r>
        <w:rPr/>
        <w:t>Удивительный, необыкно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Ф-’ФK-MWФ-FаL-Mг#</w:t>
      </w:r>
      <w:r>
        <w:rPr/>
        <w:t>*kho tshor rgyal kha dpe mi srid pa'i chen po tho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›Z-B-KMа-PФ-’ФK-MWФ-FаL-Mг-JгO-M-YаK#</w:t>
      </w:r>
      <w:r>
        <w:rPr/>
        <w:t>*Они добились необыкновенной победы.</w:t>
      </w:r>
    </w:p>
    <w:p>
      <w:pPr>
        <w:pStyle w:val="Normal"/>
        <w:rPr/>
      </w:pPr>
      <w:r>
        <w:rPr/>
        <w:t>Удивительный, чудаков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PRY#</w:t>
      </w:r>
      <w:r>
        <w:rPr/>
        <w:t>*kho khyad mtshar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ЃK-PRY-UФC-WKЬC</w:t>
      </w:r>
      <w:r>
        <w:rPr/>
        <w:t>*Он странный.</w:t>
      </w:r>
    </w:p>
    <w:p>
      <w:pPr>
        <w:pStyle w:val="Normal"/>
        <w:rPr/>
      </w:pPr>
      <w:r>
        <w:rPr/>
        <w:t>Удивить, ошеломи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Z\# ]D-\D-#</w:t>
      </w:r>
      <w:r>
        <w:rPr/>
        <w:t>*kho'i skad cha la nga ha la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-Z-D-]-Z\-…ЬD-#</w:t>
      </w:r>
      <w:r>
        <w:rPr/>
        <w:t>*Его речь меня поразила.</w:t>
      </w:r>
    </w:p>
    <w:p>
      <w:pPr>
        <w:pStyle w:val="Normal"/>
        <w:rPr/>
      </w:pPr>
      <w:r>
        <w:rPr/>
        <w:t>Удивлять, пора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D-\D\-KCг\-OVг\#</w:t>
      </w:r>
    </w:p>
    <w:p>
      <w:pPr>
        <w:pStyle w:val="Normal"/>
        <w:rPr/>
      </w:pPr>
      <w:r>
        <w:rPr/>
        <w:t>Удирать, скр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\-„ФL#</w:t>
      </w:r>
    </w:p>
    <w:p>
      <w:pPr>
        <w:pStyle w:val="Normal"/>
        <w:rPr/>
      </w:pPr>
      <w:r>
        <w:rPr/>
        <w:t>Удли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D-KЬ-OID-#</w:t>
      </w:r>
      <w:r>
        <w:rPr/>
        <w:t>*'di ring du gt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YФD-KЬ-CIгD-#</w:t>
      </w:r>
      <w:r>
        <w:rPr/>
        <w:t>*Сделай длиннее.</w:t>
      </w:r>
    </w:p>
    <w:p>
      <w:pPr>
        <w:pStyle w:val="Normal"/>
        <w:rPr/>
      </w:pPr>
      <w:r>
        <w:rPr/>
        <w:t>Уд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-Mг#</w:t>
      </w:r>
      <w:r>
        <w:rPr/>
        <w:t>*rkub bkyag de bde po 'dug 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OЂC-Kа-OKа-Mг-WKЬC-C\#</w:t>
      </w:r>
      <w:r>
        <w:rPr/>
        <w:t>*Этот стул удобный?</w:t>
      </w:r>
    </w:p>
    <w:p>
      <w:pPr>
        <w:pStyle w:val="Normal"/>
        <w:rPr/>
      </w:pPr>
      <w:r>
        <w:rPr/>
        <w:t>Удобный (в использован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-…аK-OKа-Mг#</w:t>
      </w:r>
      <w:r>
        <w:rPr/>
        <w:t>*mdzub gnon yig dpar 'di ,bed spyod byed bde po zhi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CLгL-XФC-KMY-WKФ- OаK-ЎгK-…аK-OKа-Mг-UФC-WKЬC</w:t>
      </w:r>
      <w:r>
        <w:rPr/>
        <w:t>*Эта пишущая машинка очень удобна в использовании.</w:t>
      </w:r>
    </w:p>
    <w:p>
      <w:pPr>
        <w:pStyle w:val="Normal"/>
        <w:rPr/>
      </w:pPr>
      <w:r>
        <w:rPr/>
        <w:t>Удобный слу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-uO\#</w:t>
      </w:r>
      <w:r>
        <w:rPr/>
        <w:t>*nga la bod la 'gro yag gi go skabs zhig ra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OгK-Z-W‰г-XC-CФ-Cг-uO\-UФC-YC-…ЬD-#</w:t>
      </w:r>
      <w:r>
        <w:rPr/>
        <w:t>*У меня появилась возможность поехать в Тибет.</w:t>
      </w:r>
    </w:p>
    <w:p>
      <w:pPr>
        <w:pStyle w:val="Normal"/>
        <w:rPr/>
      </w:pPr>
      <w:r>
        <w:rPr/>
        <w:t>Удобочитаемый, разбор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гC-OKа-Mг#</w:t>
      </w:r>
      <w:r>
        <w:rPr/>
        <w:t>*deb de )g bde po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”гC-OKа-Mг-WKЬC-C\</w:t>
      </w:r>
      <w:r>
        <w:rPr/>
        <w:t>?*Эта книга удобочитаемая?</w:t>
      </w:r>
    </w:p>
    <w:p>
      <w:pPr>
        <w:pStyle w:val="Normal"/>
        <w:rPr/>
      </w:pPr>
      <w:r>
        <w:rPr/>
        <w:t>Удовлетворен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BаD\#</w:t>
      </w:r>
      <w:r>
        <w:rPr/>
        <w:t>*khyod rang gi las kas nga'i 'dod pa khang g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Z\-A\-DWФ-WKгK-M-BD-CФ-PФ-WKЬC</w:t>
      </w:r>
      <w:r>
        <w:rPr/>
        <w:t>*Ваша работа меня не удовлетворяет.</w:t>
      </w:r>
    </w:p>
    <w:p>
      <w:pPr>
        <w:pStyle w:val="Normal"/>
        <w:rPr/>
      </w:pPr>
      <w:r>
        <w:rPr/>
        <w:t>Удовлетворитель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BаD\# WKгK-M-BаD\-Mг-…ЬD-# XФK-WRХP\# –г-WRХP\#</w:t>
      </w:r>
      <w:r>
        <w:rPr/>
        <w:t>*'dis 'dod pa khengs song 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\-WKгK-M-BаD\-\гD-D\</w:t>
      </w:r>
      <w:r>
        <w:rPr/>
        <w:t>?*Так удовлетворительно?</w:t>
      </w:r>
    </w:p>
    <w:p>
      <w:pPr>
        <w:pStyle w:val="Normal"/>
        <w:rPr/>
      </w:pPr>
      <w:r>
        <w:rPr/>
        <w:t>Удовлетворять, доставлять удовольств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RХP-OЧ-OVг\#</w:t>
      </w:r>
      <w:r>
        <w:rPr/>
        <w:t>*re 'dod bska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WKгK-OuD\#</w:t>
      </w:r>
      <w:r>
        <w:rPr/>
        <w:t>*Радовать глаз, вознаграждать</w:t>
      </w:r>
    </w:p>
    <w:p>
      <w:pPr>
        <w:pStyle w:val="Normal"/>
        <w:rPr/>
      </w:pPr>
      <w:r>
        <w:rPr/>
        <w:t>Удовольствие, удовлетворение, вознаграж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RХP-OЧ#</w:t>
      </w:r>
    </w:p>
    <w:p>
      <w:pPr>
        <w:pStyle w:val="Normal"/>
        <w:rPr/>
      </w:pPr>
      <w:r>
        <w:rPr/>
        <w:t>Удостоверение лич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§гK-…\#</w:t>
      </w:r>
      <w:r>
        <w:rPr/>
        <w:t>*kho la ngos sprod lag khyer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Dг\-§гK-ZC-ЃаY-PФ-WKЬC</w:t>
      </w:r>
      <w:r>
        <w:rPr/>
        <w:t>*У него нет удостоверения личности.</w:t>
      </w:r>
    </w:p>
    <w:p>
      <w:pPr>
        <w:pStyle w:val="Normal"/>
        <w:rPr/>
      </w:pPr>
      <w:r>
        <w:rPr/>
        <w:t>Удостоверение, свиде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ЃаY#</w:t>
      </w:r>
      <w:r>
        <w:rPr/>
        <w:t>*ngo sprod lag khye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§гK-ZC-ЃаY#</w:t>
      </w:r>
      <w:r>
        <w:rPr/>
        <w:t>*Удостоверение личности.</w:t>
      </w:r>
    </w:p>
    <w:p>
      <w:pPr>
        <w:pStyle w:val="Normal"/>
        <w:rPr/>
      </w:pPr>
      <w:r>
        <w:rPr/>
        <w:t>Удрать (из города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C-Iа-Џг\#</w:t>
      </w:r>
      <w:r>
        <w:rPr/>
        <w:t>*kho grong khyer nang nas sag te br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‰гD-ЃаY-LD-L\-\C-Iа-Џг\-[C</w:t>
      </w:r>
      <w:r>
        <w:rPr/>
        <w:t>*Он удрал из города.</w:t>
      </w:r>
    </w:p>
    <w:p>
      <w:pPr>
        <w:pStyle w:val="Normal"/>
        <w:rPr/>
      </w:pPr>
      <w:r>
        <w:rPr/>
        <w:t>Удуш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C\-OAC-OID-L\-O\K# KOЧC\-\ЧO-OID-L\-O\K#</w:t>
      </w:r>
      <w:r>
        <w:rPr/>
        <w:t>*khos lug dbugs bkag btang nas bs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ЧC-KOЧC\-OAC-OID-L\-O\K-\гD-#</w:t>
      </w:r>
      <w:r>
        <w:rPr/>
        <w:t>*Он задушил овцу.</w:t>
      </w:r>
    </w:p>
    <w:p>
      <w:pPr>
        <w:pStyle w:val="Normal"/>
        <w:rPr/>
      </w:pPr>
      <w:r>
        <w:rPr/>
        <w:t>Уединенный, изолир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аL-Mг#</w:t>
      </w:r>
      <w:r>
        <w:rPr/>
        <w:t>*khang pa db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KOаL-Mг-UФC</w:t>
      </w:r>
      <w:r>
        <w:rPr/>
        <w:t>*Уединенный дом</w:t>
      </w:r>
    </w:p>
    <w:p>
      <w:pPr>
        <w:pStyle w:val="Normal"/>
        <w:rPr/>
      </w:pPr>
      <w:r>
        <w:rPr/>
        <w:t>Уезжать (далеко), поки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#</w:t>
      </w:r>
      <w:r>
        <w:rPr/>
        <w:t>*kho lha sa nas tho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t-\-L\-JгL-\гD-#</w:t>
      </w:r>
      <w:r>
        <w:rPr/>
        <w:t>*Он уехал из Лхасы.</w:t>
      </w:r>
    </w:p>
    <w:p>
      <w:pPr>
        <w:pStyle w:val="Normal"/>
        <w:rPr/>
      </w:pPr>
      <w:r>
        <w:rPr/>
        <w:t>Ужасать, пуг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‡гC\#</w:t>
      </w:r>
      <w:r>
        <w:rPr/>
        <w:t>*khos rta dkro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K‡гC\-\гD-#</w:t>
      </w:r>
      <w:r>
        <w:rPr/>
        <w:t>*Он перепугал лошадей.</w:t>
      </w:r>
    </w:p>
    <w:p>
      <w:pPr>
        <w:pStyle w:val="Normal"/>
        <w:rPr/>
      </w:pPr>
      <w:r>
        <w:rPr/>
        <w:t>Ужаса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-{D-R-Mг#</w:t>
      </w:r>
    </w:p>
    <w:p>
      <w:pPr>
        <w:pStyle w:val="Normal"/>
        <w:rPr/>
      </w:pPr>
      <w:r>
        <w:rPr/>
        <w:t>Ужас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FC-UаK-Mг-EФC</w:t>
      </w:r>
      <w:r>
        <w:rPr/>
        <w:t>*rma de sdug zhag zhed po cig 'tshi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Kа-zЬC-UC-UаK-Mг-EФC-WRФC-[C</w:t>
      </w:r>
      <w:r>
        <w:rPr/>
        <w:t>*Рану ужасно жжет.</w:t>
      </w:r>
    </w:p>
    <w:p>
      <w:pPr>
        <w:pStyle w:val="Normal"/>
        <w:rPr/>
      </w:pPr>
      <w:r>
        <w:rPr/>
        <w:t>Ужаснуться, испуг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K#</w:t>
      </w:r>
      <w:r>
        <w:rPr/>
        <w:t>*kho zhed nas phyir bshig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аK-L\-„ФY-O[ФC-O›O-\гD-#</w:t>
      </w:r>
      <w:r>
        <w:rPr/>
        <w:t>*Он отступил назад испугавшись.</w:t>
      </w:r>
    </w:p>
    <w:p>
      <w:pPr>
        <w:pStyle w:val="Normal"/>
        <w:rPr/>
      </w:pPr>
      <w:r>
        <w:rPr/>
        <w:t>Ужасный, плох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FC-UаK-Mг-EФC</w:t>
      </w:r>
      <w:r>
        <w:rPr/>
        <w:t>*kha lag de sdug chag zhed po c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C-Kа-zЬC-FC-UаK-Mг-EФ-WKЬC</w:t>
      </w:r>
      <w:r>
        <w:rPr/>
        <w:t>*Эта еда ужасная.</w:t>
      </w:r>
    </w:p>
    <w:p>
      <w:pPr>
        <w:pStyle w:val="Normal"/>
        <w:rPr/>
      </w:pPr>
      <w:r>
        <w:rPr/>
        <w:t>Ужасный, утом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FK-XC</w:t>
      </w:r>
      <w:r>
        <w:rPr/>
        <w:t>*thang chad yag gi las k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FK-XC-CФ-Z\-A#</w:t>
      </w:r>
      <w:r>
        <w:rPr/>
        <w:t>*Ужасная работа.</w:t>
      </w:r>
    </w:p>
    <w:p>
      <w:pPr>
        <w:pStyle w:val="Normal"/>
        <w:rPr/>
      </w:pPr>
      <w:r>
        <w:rPr/>
        <w:t>У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-L\-</w:t>
      </w:r>
      <w:r>
        <w:rPr/>
        <w:t>*ngas da lta nas byas tshar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K-p-L\-…\-RY-M-XФL#</w:t>
      </w:r>
      <w:r>
        <w:rPr/>
        <w:t>*Я уже закончил.</w:t>
      </w:r>
    </w:p>
    <w:p>
      <w:pPr>
        <w:pStyle w:val="Normal"/>
        <w:rPr/>
      </w:pPr>
      <w:r>
        <w:rPr/>
        <w:t>Уже поч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O\-</w:t>
      </w:r>
      <w:r>
        <w:rPr/>
        <w:t>*umangs de nyo grabs byas pa a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кD\-Kа-Hг-‰O\-…\-M-^XФL#</w:t>
      </w:r>
      <w:r>
        <w:rPr/>
        <w:t>*ЯЯ почти уже купил это.</w:t>
      </w:r>
    </w:p>
    <w:p>
      <w:pPr>
        <w:pStyle w:val="Normal"/>
        <w:rPr/>
      </w:pPr>
      <w:r>
        <w:rPr/>
        <w:t>Уж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-KC-B-ZC KCгD-KC-UZ-ZC</w:t>
      </w:r>
      <w:r>
        <w:rPr/>
        <w:t>(вежл.)*dgong dag zhal lag la phebs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D-KC-UZ-ZC-Z-NаO\-YгC\-CLD-#</w:t>
      </w:r>
      <w:r>
        <w:rPr/>
        <w:t>*Приходите, пожалуйста, на ужин.</w:t>
      </w:r>
    </w:p>
    <w:p>
      <w:pPr>
        <w:pStyle w:val="Normal"/>
        <w:rPr/>
      </w:pPr>
      <w:r>
        <w:rPr/>
        <w:t>Узаконенный, установленный закон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JгC-L\#</w:t>
      </w:r>
    </w:p>
    <w:p>
      <w:pPr>
        <w:pStyle w:val="Normal"/>
        <w:rPr/>
      </w:pPr>
      <w:r>
        <w:rPr/>
        <w:t>Узда, повод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O# JШY-WCг</w:t>
      </w:r>
    </w:p>
    <w:p>
      <w:pPr>
        <w:pStyle w:val="Normal"/>
        <w:rPr/>
      </w:pPr>
      <w:r>
        <w:rPr/>
        <w:t>Узел вол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nгC</w:t>
      </w:r>
    </w:p>
    <w:p>
      <w:pPr>
        <w:pStyle w:val="Normal"/>
        <w:rPr/>
      </w:pPr>
      <w:r>
        <w:rPr/>
        <w:t>Узел, ба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K-M#</w:t>
      </w:r>
      <w:r>
        <w:rPr/>
        <w:t>*skud pa tshang mar mdud pa theb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K-M-RD-PY-PKЬK-M-JаO\-[C</w:t>
      </w:r>
      <w:r>
        <w:rPr/>
        <w:t>*Нитка вся завязалась узлом.</w:t>
      </w:r>
    </w:p>
    <w:p>
      <w:pPr>
        <w:pStyle w:val="Normal"/>
        <w:rPr/>
      </w:pPr>
      <w:r>
        <w:rPr/>
        <w:t>Узел, сочле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\#</w:t>
      </w:r>
      <w:r>
        <w:rPr/>
        <w:t>*snyug ma'i tshi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ЬC-PWФ-RФC\</w:t>
      </w:r>
      <w:r>
        <w:rPr/>
        <w:t>*Бамбуковое сочленение</w:t>
      </w:r>
    </w:p>
    <w:p>
      <w:pPr>
        <w:pStyle w:val="Normal"/>
        <w:rPr/>
      </w:pPr>
      <w:r>
        <w:rPr/>
        <w:t>Узкая поло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аO-QP-UФC</w:t>
      </w:r>
      <w:r>
        <w:rPr/>
        <w:t>*sha lheb tsam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tаO-QP-UФC</w:t>
      </w:r>
      <w:r>
        <w:rPr/>
        <w:t>*Маленький шматок мяса.</w:t>
      </w:r>
    </w:p>
    <w:p>
      <w:pPr>
        <w:pStyle w:val="Normal"/>
        <w:rPr/>
      </w:pPr>
      <w:r>
        <w:rPr/>
        <w:t>Уз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C-Mг#</w:t>
      </w:r>
      <w:r>
        <w:rPr/>
        <w:t>*zheng kha chung c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D-B-FЧD-FЧD-#</w:t>
      </w:r>
    </w:p>
    <w:p>
      <w:pPr>
        <w:pStyle w:val="Normal"/>
        <w:rPr/>
      </w:pPr>
      <w:r>
        <w:rPr/>
        <w:t>Узкоколей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ZP-FЧD-FЧD-#</w:t>
      </w:r>
    </w:p>
    <w:p>
      <w:pPr>
        <w:pStyle w:val="Normal"/>
        <w:rPr/>
      </w:pPr>
      <w:r>
        <w:rPr/>
        <w:t>Узна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[а\#</w:t>
      </w:r>
      <w:r>
        <w:rPr/>
        <w:t>*ngas khyod rang ngo shes ma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ЃгK-YD-Dг-[а\-P-…ЬD-#</w:t>
      </w:r>
      <w:r>
        <w:rPr/>
        <w:t>*Я не узнал вас.</w:t>
      </w:r>
    </w:p>
    <w:p>
      <w:pPr>
        <w:pStyle w:val="Normal"/>
        <w:rPr/>
      </w:pPr>
      <w:r>
        <w:rPr/>
        <w:t>Узнавать, открыв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# ]-Cг#</w:t>
      </w:r>
      <w:r>
        <w:rPr/>
        <w:t>*kho so pa yin pa ngas she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г-M-XФL-M-D\-[а\-…ЬD-#</w:t>
      </w:r>
      <w:r>
        <w:rPr/>
        <w:t>*Я выяснил, что он - шпион.</w:t>
      </w:r>
    </w:p>
    <w:p>
      <w:pPr>
        <w:pStyle w:val="Normal"/>
        <w:rPr/>
      </w:pPr>
      <w:r>
        <w:rPr/>
        <w:t>Узнавать, уч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ўгD-…\#</w:t>
      </w:r>
      <w:r>
        <w:rPr/>
        <w:t>*khos bsod nams kyi rtsa nas dpar rgyag stangs slob sbyon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\гK-LP\-ЂФ-i-L\-KMY-›C-yD\-™гO-ўгD-…\-[C</w:t>
      </w:r>
      <w:r>
        <w:rPr/>
        <w:t>*Он учился фотографировать у Сёнама.</w:t>
      </w:r>
    </w:p>
    <w:p>
      <w:pPr>
        <w:pStyle w:val="Normal"/>
        <w:rPr/>
      </w:pPr>
      <w:r>
        <w:rPr/>
        <w:t>Узнать голос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Dг-[а\#</w:t>
      </w:r>
      <w:r>
        <w:rPr/>
        <w:t>*ngas rdo rje'i skad ngo she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eг-bаWФ-uK-Dг-[а\-…ЬD-#</w:t>
      </w:r>
      <w:r>
        <w:rPr/>
        <w:t>*Я узнал голос Дордже.</w:t>
      </w:r>
    </w:p>
    <w:p>
      <w:pPr>
        <w:pStyle w:val="Normal"/>
        <w:rPr/>
      </w:pPr>
      <w:r>
        <w:rPr/>
        <w:t>Узурп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WЋгC-…\#</w:t>
      </w:r>
      <w:r>
        <w:rPr/>
        <w:t>*kho tshos rgyal po'i dbang cha btsan 'phro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Z-MгWФ-KOD-F-OQL-WЋгC-…\-[C</w:t>
      </w:r>
      <w:r>
        <w:rPr/>
        <w:t>*Они узурпировали царскую власть.</w:t>
      </w:r>
    </w:p>
    <w:p>
      <w:pPr>
        <w:pStyle w:val="Normal"/>
        <w:rPr/>
      </w:pPr>
      <w:r>
        <w:rPr/>
        <w:t>Уикенд, выход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PGЧC</w:t>
      </w:r>
    </w:p>
    <w:p>
      <w:pPr>
        <w:pStyle w:val="Normal"/>
        <w:rPr/>
      </w:pPr>
      <w:r>
        <w:rPr/>
        <w:t>Уйти с работ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OUC</w:t>
      </w:r>
      <w:r>
        <w:rPr/>
        <w:t>*khos kha sa nas las ka bzha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-\-L\-Z\-A-OUC-\гD-#</w:t>
      </w:r>
      <w:r>
        <w:rPr/>
        <w:t>*Он оставил работу со вчерашнего дня.</w:t>
      </w:r>
    </w:p>
    <w:p>
      <w:pPr>
        <w:pStyle w:val="Normal"/>
        <w:rPr/>
      </w:pPr>
      <w:r>
        <w:rPr/>
        <w:t>Указ, эди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›#</w:t>
      </w:r>
      <w:r>
        <w:rPr/>
        <w:t>*bka' rgya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›-OID-#</w:t>
      </w:r>
      <w:r>
        <w:rPr/>
        <w:t>*Издавать указ (а.)</w:t>
      </w:r>
    </w:p>
    <w:p>
      <w:pPr>
        <w:pStyle w:val="Normal"/>
        <w:rPr/>
      </w:pPr>
      <w:r>
        <w:rPr/>
        <w:t>Указание, директи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yгL#</w:t>
      </w:r>
      <w:r>
        <w:rPr/>
        <w:t>*khyod rang las ka byed dus lam ston byung ng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\-A-…аK-KЬ\-ZP-yгL-…ЬD-D\#</w:t>
      </w:r>
      <w:r>
        <w:rPr/>
        <w:t>*Ты получал указание, когда работал?</w:t>
      </w:r>
    </w:p>
    <w:p>
      <w:pPr>
        <w:pStyle w:val="Normal"/>
        <w:rPr/>
      </w:pPr>
      <w:r>
        <w:rPr/>
        <w:t>Указанный выше (на письм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C\Z#</w:t>
      </w:r>
      <w:r>
        <w:rPr/>
        <w:t>*gong gsal lt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C\Z-pY</w:t>
      </w:r>
      <w:r>
        <w:rPr/>
        <w:t>*Как указано выше...</w:t>
      </w:r>
    </w:p>
    <w:p>
      <w:pPr>
        <w:pStyle w:val="Normal"/>
        <w:rPr/>
      </w:pPr>
      <w:r>
        <w:rPr/>
        <w:t>Указательный па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C-PSЧO#</w:t>
      </w:r>
    </w:p>
    <w:p>
      <w:pPr>
        <w:pStyle w:val="Normal"/>
        <w:rPr/>
      </w:pPr>
      <w:r>
        <w:rPr/>
        <w:t>Указывать (на ошибк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L#</w:t>
      </w:r>
      <w:r>
        <w:rPr/>
        <w:t>*khos nga tsho'i nor 'khrul s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WФ-LгY-W€ЬZ-yгL-M-YаK#</w:t>
      </w:r>
      <w:r>
        <w:rPr/>
        <w:t>*Он показал наши ошибки.</w:t>
      </w:r>
    </w:p>
    <w:p>
      <w:pPr>
        <w:pStyle w:val="Normal"/>
        <w:rPr/>
      </w:pPr>
      <w:r>
        <w:rPr/>
        <w:t>Указывать (пальце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ЧO-Pг-OQЧC\#</w:t>
      </w:r>
      <w:r>
        <w:rPr/>
        <w:t>*khos sgo la ma mo btsu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г-Z-P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Pг-OQЧC\-\гD-#</w:t>
      </w:r>
      <w:r>
        <w:rPr/>
        <w:t>*Он указал пальцем на дверь.</w:t>
      </w:r>
    </w:p>
    <w:p>
      <w:pPr>
        <w:pStyle w:val="Normal"/>
        <w:rPr/>
      </w:pPr>
      <w:r>
        <w:rPr/>
        <w:t>Укладывать сп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xZ#</w:t>
      </w:r>
      <w:r>
        <w:rPr/>
        <w:t>*mos phru gu bsnya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ЋЬ-CЬ-OxZ-\гD-#</w:t>
      </w:r>
      <w:r>
        <w:rPr/>
        <w:t>*Она уложила ребенка.</w:t>
      </w:r>
    </w:p>
    <w:p>
      <w:pPr>
        <w:pStyle w:val="Normal"/>
        <w:rPr/>
      </w:pPr>
      <w:r>
        <w:rPr/>
        <w:t>Уклон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-\-WFD-\-PаK-MWФ#</w:t>
      </w:r>
      <w:r>
        <w:rPr/>
        <w:t>*'ju sa 'chang sa med pa'i l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-\-WFD-\-PаK-MWФ-ZL</w:t>
      </w:r>
      <w:r>
        <w:rPr/>
        <w:t>*Уклончивый ответ</w:t>
      </w:r>
    </w:p>
    <w:p>
      <w:pPr>
        <w:pStyle w:val="Normal"/>
        <w:rPr/>
      </w:pPr>
      <w:r>
        <w:rPr/>
        <w:t>Уклончивый, верткий, неулов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-PB\-Mг#</w:t>
      </w:r>
    </w:p>
    <w:p>
      <w:pPr>
        <w:pStyle w:val="Normal"/>
        <w:rPr/>
      </w:pPr>
      <w:r>
        <w:rPr/>
        <w:t>Уклоняющийся от уплаты налог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Z-Z-CXгZ-PBL#</w:t>
      </w:r>
    </w:p>
    <w:p>
      <w:pPr>
        <w:pStyle w:val="Normal"/>
        <w:rPr/>
      </w:pPr>
      <w:r>
        <w:rPr/>
        <w:t>Укол (след от укол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[ЬZ#</w:t>
      </w:r>
      <w:r>
        <w:rPr/>
        <w:t>*khab btsugs sh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OQЧC\-[ЬZ</w:t>
      </w:r>
    </w:p>
    <w:p>
      <w:pPr>
        <w:pStyle w:val="Normal"/>
        <w:rPr/>
      </w:pPr>
      <w:r>
        <w:rPr/>
        <w:t>Уколо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#</w:t>
      </w:r>
      <w:r>
        <w:rPr/>
        <w:t>*kho'i lag par tsher ma zu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MY-RаY-P-VЧC-[C</w:t>
      </w:r>
      <w:r>
        <w:rPr/>
        <w:t>*Шип уколол ему руку.</w:t>
      </w:r>
    </w:p>
    <w:p>
      <w:pPr>
        <w:pStyle w:val="Normal"/>
        <w:rPr/>
      </w:pPr>
      <w:r>
        <w:rPr/>
        <w:t>Укоро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D-KЬ-OID-#</w:t>
      </w:r>
    </w:p>
    <w:p>
      <w:pPr>
        <w:pStyle w:val="Normal"/>
        <w:rPr/>
      </w:pPr>
      <w:r>
        <w:rPr/>
        <w:t>Украден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L-P-[гY#</w:t>
      </w:r>
      <w:r>
        <w:rPr/>
        <w:t>*mdangs dgong rta zhig rkun ma sho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D\-KCгD-d-UФC-_ЬL-P-[гY-[C</w:t>
      </w:r>
      <w:r>
        <w:rPr/>
        <w:t>*Прошлой ночью был украден конь.</w:t>
      </w:r>
    </w:p>
    <w:p>
      <w:pPr>
        <w:pStyle w:val="Normal"/>
        <w:rPr/>
      </w:pPr>
      <w:r>
        <w:rPr/>
        <w:t>Укра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F#</w:t>
      </w:r>
      <w:r>
        <w:rPr/>
        <w:t>*mos rgyan cha zhe drag g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›L-F-Uа-ЊC-CгL-[C</w:t>
      </w:r>
      <w:r>
        <w:rPr/>
        <w:t>*Она носит много украшений.</w:t>
      </w:r>
    </w:p>
    <w:p>
      <w:pPr>
        <w:pStyle w:val="Normal"/>
        <w:rPr/>
      </w:pPr>
      <w:r>
        <w:rPr/>
        <w:t>Украшение в нос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›L#</w:t>
      </w:r>
      <w:r>
        <w:rPr/>
        <w:t>*sna khug gi rgyan c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BЬC-CФ-›L-F</w:t>
      </w:r>
    </w:p>
    <w:p>
      <w:pPr>
        <w:pStyle w:val="Normal"/>
        <w:rPr/>
      </w:pPr>
      <w:r>
        <w:rPr/>
        <w:t>Украшением служа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L-§г\-…аK-XC</w:t>
      </w:r>
      <w:r>
        <w:rPr/>
        <w:t>*me tog 'di tsho rgyan spros byed y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WKФ-Rд-›L-§г\-…аK-XC-YаK#</w:t>
      </w:r>
      <w:r>
        <w:rPr/>
        <w:t>*Эти цветы служат украшением.</w:t>
      </w:r>
    </w:p>
    <w:p>
      <w:pPr>
        <w:pStyle w:val="Normal"/>
        <w:rPr/>
      </w:pPr>
      <w:r>
        <w:rPr/>
        <w:t>Украшения на крыш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›L#</w:t>
      </w:r>
    </w:p>
    <w:p>
      <w:pPr>
        <w:pStyle w:val="Normal"/>
        <w:rPr/>
      </w:pPr>
      <w:r>
        <w:rPr/>
        <w:t>Укрепленный, хорошо охраня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Mг#</w:t>
      </w:r>
      <w:r>
        <w:rPr/>
        <w:t>*grong khyer de btsan po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Kа-OQL-Mг-WKЬC-C\</w:t>
      </w:r>
      <w:r>
        <w:rPr/>
        <w:t>?*Город хорошо защищен?</w:t>
      </w:r>
    </w:p>
    <w:p>
      <w:pPr>
        <w:pStyle w:val="Normal"/>
        <w:rPr/>
      </w:pPr>
      <w:r>
        <w:rPr/>
        <w:t>Укреплять силы (о человеке, животн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Fа-YЧ-OID-#</w:t>
      </w:r>
    </w:p>
    <w:p>
      <w:pPr>
        <w:pStyle w:val="Normal"/>
        <w:rPr/>
      </w:pPr>
      <w:r>
        <w:rPr/>
        <w:t>Укреплять, ремон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г\-O›O#</w:t>
      </w:r>
      <w:r>
        <w:rPr/>
        <w:t>*khos sgo bzo bco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г-OVг-OEг\-O›O-\гD-#</w:t>
      </w:r>
      <w:r>
        <w:rPr/>
        <w:t>*Он приладил дверь.</w:t>
      </w:r>
    </w:p>
    <w:p>
      <w:pPr>
        <w:pStyle w:val="Normal"/>
        <w:rPr/>
      </w:pPr>
      <w:r>
        <w:rPr/>
        <w:t>Укреплять, усиливать (дома, дамбы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KЬ-OID-#</w:t>
      </w:r>
    </w:p>
    <w:p>
      <w:pPr>
        <w:pStyle w:val="Normal"/>
        <w:rPr/>
      </w:pPr>
      <w:r>
        <w:rPr/>
        <w:t>Укрощать, взнуз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L#</w:t>
      </w:r>
      <w:r>
        <w:rPr/>
        <w:t>*khos rta de bcu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Kа-OEЧL-M-YаK#</w:t>
      </w:r>
      <w:r>
        <w:rPr/>
        <w:t>*Он взнуздал лошадь.</w:t>
      </w:r>
    </w:p>
    <w:p>
      <w:pPr>
        <w:pStyle w:val="Normal"/>
        <w:rPr/>
      </w:pPr>
      <w:r>
        <w:rPr/>
        <w:t>Укрывать, обле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C\#</w:t>
      </w:r>
      <w:r>
        <w:rPr/>
        <w:t>*kho tshos sku 'dra la shel sgrom g.yo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Ь-WЊ-Z-[аZ-ҐгP-CXгC\-[C</w:t>
      </w:r>
      <w:r>
        <w:rPr/>
        <w:t>*Они покрыли статую стеклом.</w:t>
      </w:r>
    </w:p>
    <w:p>
      <w:pPr>
        <w:pStyle w:val="Normal"/>
        <w:rPr/>
      </w:pPr>
      <w:r>
        <w:rPr/>
        <w:t>Укрывать, прию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џгD-…\#</w:t>
      </w:r>
      <w:r>
        <w:rPr/>
        <w:t>*lta rtog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dгC-…\#</w:t>
      </w:r>
    </w:p>
    <w:p>
      <w:pPr>
        <w:pStyle w:val="Normal"/>
        <w:rPr/>
      </w:pPr>
      <w:r>
        <w:rPr/>
        <w:t>Уксу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ЧWЬ#</w:t>
      </w:r>
    </w:p>
    <w:p>
      <w:pPr>
        <w:pStyle w:val="Normal"/>
        <w:rPr/>
      </w:pPr>
      <w:r>
        <w:rPr/>
        <w:t>Улаживать (внутренние проблем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W‰ФC\-…\#</w:t>
      </w:r>
      <w:r>
        <w:rPr/>
        <w:t>*kho tshos kho tsho'i bar gyi rtsod rnyog de nang 'grigs byed thub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RдWФ-OY-‚Ф-iгK-cгC-Kа-LD-W‰ФC\-…аK-JШO-PФ-WKЬC</w:t>
      </w:r>
      <w:r>
        <w:rPr/>
        <w:t>*Они не могли уладить свои споры.</w:t>
      </w:r>
    </w:p>
    <w:p>
      <w:pPr>
        <w:pStyle w:val="Normal"/>
        <w:rPr/>
      </w:pPr>
      <w:r>
        <w:rPr/>
        <w:t>Улей, пчелиный р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D-RD-#</w:t>
      </w:r>
    </w:p>
    <w:p>
      <w:pPr>
        <w:pStyle w:val="Normal"/>
        <w:rPr/>
      </w:pPr>
      <w:r>
        <w:rPr/>
        <w:t>Улика, доказа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ЬD\-џаZ-Y-§гK#</w:t>
      </w:r>
      <w:r>
        <w:rPr/>
        <w:t>*khyod rang la khungs skyel ra sprod ga re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-BЬD\-џаZ-Y-§гK-C-Yа-XгK#</w:t>
      </w:r>
      <w:r>
        <w:rPr/>
        <w:t>*Какие у вас доказательства?</w:t>
      </w:r>
    </w:p>
    <w:p>
      <w:pPr>
        <w:pStyle w:val="Normal"/>
        <w:rPr/>
      </w:pPr>
      <w:r>
        <w:rPr/>
        <w:t>Ули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ЬC-MWФ-OЧ-Pг#</w:t>
      </w:r>
    </w:p>
    <w:p>
      <w:pPr>
        <w:pStyle w:val="Normal"/>
        <w:rPr/>
      </w:pPr>
      <w:r>
        <w:rPr/>
        <w:t>Ул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</w:t>
      </w:r>
      <w:r>
        <w:rPr/>
        <w:t>*khyod rang sdod sa lam khag ga par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zгK-\-ZP-BC-C-MY-YаK#</w:t>
      </w:r>
      <w:r>
        <w:rPr/>
        <w:t>*На какой улице ты живешь?</w:t>
      </w:r>
    </w:p>
    <w:p>
      <w:pPr>
        <w:pStyle w:val="Normal"/>
        <w:rPr/>
      </w:pPr>
      <w:r>
        <w:rPr/>
        <w:t>Улица с односторонним движени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„гC\-CEФC-љD-#</w:t>
      </w:r>
    </w:p>
    <w:p>
      <w:pPr>
        <w:pStyle w:val="Normal"/>
        <w:rPr/>
      </w:pPr>
      <w:r>
        <w:rPr/>
        <w:t>Уличить, ткнуть нос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L-_ЬO-OdгZ#</w:t>
      </w:r>
      <w:r>
        <w:rPr/>
        <w:t>*khos kho tsho'i dpyad mtshams kyi rdzun rkub brto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RдWФ-KѓK-PRP\-ЂФ-jШL-_ЬO-OdгZ-[C</w:t>
      </w:r>
      <w:r>
        <w:rPr/>
        <w:t>*Он указал на промахи в их показаниях.</w:t>
      </w:r>
    </w:p>
    <w:p>
      <w:pPr>
        <w:pStyle w:val="Normal"/>
        <w:rPr/>
      </w:pPr>
      <w:r>
        <w:rPr/>
        <w:t>Уличный митин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P-ZP-RдC\-WKЬ#</w:t>
      </w:r>
    </w:p>
    <w:p>
      <w:pPr>
        <w:pStyle w:val="Normal"/>
        <w:rPr/>
      </w:pPr>
      <w:r>
        <w:rPr/>
        <w:t>Улучшаться, совершенство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-…ЬD-#</w:t>
      </w:r>
      <w:r>
        <w:rPr/>
        <w:t>*thon skyed yar rgyas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L-џаK-XY-›\-…ЬD-M-YаK#</w:t>
      </w:r>
      <w:r>
        <w:rPr/>
        <w:t>*Продукция улучшилась.</w:t>
      </w:r>
    </w:p>
    <w:p>
      <w:pPr>
        <w:pStyle w:val="Normal"/>
        <w:rPr/>
      </w:pPr>
      <w:r>
        <w:rPr/>
        <w:t>Улыб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ЧP-KPЧZ-KPЧZ-…\#</w:t>
      </w:r>
      <w:r>
        <w:rPr/>
        <w:t>*mos nga la 'a dmul dmul bya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D-Z-W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KPЧZ-KPЧZ-…\-…ЬD-#</w:t>
      </w:r>
      <w:r>
        <w:rPr/>
        <w:t>*Она улыбнулась мне.</w:t>
      </w:r>
    </w:p>
    <w:p>
      <w:pPr>
        <w:pStyle w:val="Normal"/>
        <w:rPr/>
      </w:pPr>
      <w:r>
        <w:rPr/>
        <w:t>Улыбаться самодовольн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аZ-CK-OCK#</w:t>
      </w:r>
      <w:r>
        <w:rPr/>
        <w:t>*gzhung zhabs des skad cha shod dus khos khrel gad bg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UO\-Kа\-uK-F-[гK-KЬ\-Bг\-€аZ-CK-OCK-\гD-#</w:t>
      </w:r>
      <w:r>
        <w:rPr/>
        <w:t>*Когда чиновник заговорил, он самодовольно улыбнулся.</w:t>
      </w:r>
    </w:p>
    <w:p>
      <w:pPr>
        <w:pStyle w:val="Normal"/>
        <w:rPr/>
      </w:pPr>
      <w:r>
        <w:rPr/>
        <w:t>Ультимату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RХC</w:t>
      </w:r>
      <w:r>
        <w:rPr/>
        <w:t>*mtha' tshig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RХC-OID-#</w:t>
      </w:r>
      <w:r>
        <w:rPr/>
        <w:t>*Предъявлять ультиматум</w:t>
      </w:r>
    </w:p>
    <w:p>
      <w:pPr>
        <w:pStyle w:val="Normal"/>
        <w:rPr/>
      </w:pPr>
      <w:r>
        <w:rPr/>
        <w:t>Ум, сердц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# JШC\#</w:t>
      </w:r>
      <w:r>
        <w:rPr/>
        <w:t xml:space="preserve"> (вежл.)*kho'i sems la ga re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\аP\-Z-C-Yа-WKЬC</w:t>
      </w:r>
      <w:r>
        <w:rPr/>
        <w:t>*Что у тебя на уме?</w:t>
      </w:r>
    </w:p>
    <w:p>
      <w:pPr>
        <w:pStyle w:val="Normal"/>
        <w:rPr/>
      </w:pPr>
      <w:r>
        <w:rPr/>
        <w:t>Ум, умственные способ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M#</w:t>
      </w:r>
      <w:r>
        <w:rPr/>
        <w:t>*kho'i rig pa gzhan dang mi 'dra ba'i ya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YФC-M-CUL-KD-PФ-WЊ-OWФ-XC-Mг-YаK#</w:t>
      </w:r>
      <w:r>
        <w:rPr/>
        <w:t>*Его умственные способности уникальные.</w:t>
      </w:r>
    </w:p>
    <w:p>
      <w:pPr>
        <w:pStyle w:val="Normal"/>
        <w:rPr/>
      </w:pPr>
      <w:r>
        <w:rPr/>
        <w:t>Умалять, принижать, приумень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O-FЧD-…\#</w:t>
      </w:r>
      <w:r>
        <w:rPr/>
        <w:t>*khos rtag par nga'i las kar g.yab chun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C-MY-DWФ-Z\-AY-CXO-FЧD-…аK-ЂФ-WKЬC</w:t>
      </w:r>
      <w:r>
        <w:rPr/>
        <w:t>*Он постоянно принижает мою работу.</w:t>
      </w:r>
    </w:p>
    <w:p>
      <w:pPr>
        <w:pStyle w:val="Normal"/>
        <w:rPr/>
      </w:pPr>
      <w:r>
        <w:rPr/>
        <w:t>Уме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гL-Mг#</w:t>
      </w:r>
      <w:r>
        <w:rPr/>
        <w:t>*khos las ka 'jon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WGгL-Mг-…аK-ЂФ-WKЬC</w:t>
      </w:r>
      <w:r>
        <w:rPr/>
        <w:t>*Он работает эффективно.</w:t>
      </w:r>
    </w:p>
    <w:p>
      <w:pPr>
        <w:pStyle w:val="Normal"/>
        <w:rPr/>
      </w:pPr>
      <w:r>
        <w:rPr/>
        <w:t>Умелый (работни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PHаL-Mг#</w:t>
      </w:r>
    </w:p>
    <w:p>
      <w:pPr>
        <w:pStyle w:val="Normal"/>
        <w:rPr/>
      </w:pPr>
      <w:r>
        <w:rPr/>
        <w:t>Умелый, иску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\-Mг#</w:t>
      </w:r>
      <w:r>
        <w:rPr/>
        <w:t>*shing bzo ba mkhas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OVг-O-PB\-Mг</w:t>
      </w:r>
      <w:r>
        <w:rPr/>
        <w:t>*Ловкий плотник</w:t>
      </w:r>
    </w:p>
    <w:p>
      <w:pPr>
        <w:pStyle w:val="Normal"/>
        <w:rPr/>
      </w:pPr>
      <w:r>
        <w:rPr/>
        <w:t>Умелый, спос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гL-Mг#</w:t>
      </w:r>
      <w:r>
        <w:rPr/>
        <w:t>*kho mi 'byo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W…гL-Mг-Uа-ЊC-WKЬC</w:t>
      </w:r>
      <w:r>
        <w:rPr/>
        <w:t>*Он очень способный.</w:t>
      </w:r>
    </w:p>
    <w:p>
      <w:pPr>
        <w:pStyle w:val="Normal"/>
        <w:rPr/>
      </w:pPr>
      <w:r>
        <w:rPr/>
        <w:t>Умение, нав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iZ#</w:t>
      </w:r>
      <w:r>
        <w:rPr/>
        <w:t>*las ka 'di'i thog la rig rtsal ga re dgo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WKФWФ-JгC-Z-YФC-iZ-C-Yа-KCг\-M-YаK#</w:t>
      </w:r>
      <w:r>
        <w:rPr/>
        <w:t>*Какие нужны навыки для этой работы.</w:t>
      </w:r>
    </w:p>
    <w:p>
      <w:pPr>
        <w:pStyle w:val="Normal"/>
        <w:rPr/>
      </w:pPr>
      <w:r>
        <w:rPr/>
        <w:t>Умень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KЬ-OID-#</w:t>
      </w:r>
      <w:r>
        <w:rPr/>
        <w:t>*kho tshos nga tsho'i las ka'i dus tshod nyung du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-RдWФ-Z\-AWФ-KЬ\-RдK-HЬD-KЬ-OID-[C</w:t>
      </w:r>
      <w:r>
        <w:rPr/>
        <w:t>*Они уменьшили количество часов нашего труда.</w:t>
      </w:r>
    </w:p>
    <w:p>
      <w:pPr>
        <w:pStyle w:val="Normal"/>
        <w:rPr/>
      </w:pPr>
      <w:r>
        <w:rPr/>
        <w:t>Уменьшать (о величине), делать поменьш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KЬ-OID-#</w:t>
      </w:r>
      <w:r>
        <w:rPr/>
        <w:t>*sgam 'di chung du tho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WKФ-FЧD-KЬ-JгD\#</w:t>
      </w:r>
      <w:r>
        <w:rPr/>
        <w:t>*Сделай этот ящик меньше.</w:t>
      </w:r>
    </w:p>
    <w:p>
      <w:pPr>
        <w:pStyle w:val="Normal"/>
        <w:rPr/>
      </w:pPr>
      <w:r>
        <w:rPr/>
        <w:t>Уменьш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D-KЬ-„ФL#</w:t>
      </w:r>
      <w:r>
        <w:rPr/>
        <w:t>*mi 'bor chung du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OгY-FЧD-KЬ-„ФL-[C</w:t>
      </w:r>
      <w:r>
        <w:rPr/>
        <w:t>*Население уменьшается.</w:t>
      </w:r>
    </w:p>
    <w:p>
      <w:pPr>
        <w:pStyle w:val="Normal"/>
        <w:rPr/>
      </w:pPr>
      <w:r>
        <w:rPr/>
        <w:t>Уменьшаться (о числ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ЬD-KЬ-„ФL#</w:t>
      </w:r>
      <w:r>
        <w:rPr/>
        <w:t>*slob grwa ba'i grangs 'bor nyung ru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OWФ-‰D\-WOгY-HЬD-YЧ-„ФL-M-YаK#</w:t>
      </w:r>
      <w:r>
        <w:rPr/>
        <w:t>*Число студентов уменьшилось.</w:t>
      </w:r>
    </w:p>
    <w:p>
      <w:pPr>
        <w:pStyle w:val="Normal"/>
        <w:rPr/>
      </w:pPr>
      <w:r>
        <w:rPr/>
        <w:t>Умеренно, воздержа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HЬD-YL-Mг# RдK-VФL-Mг#</w:t>
      </w:r>
      <w:r>
        <w:rPr/>
        <w:t>*kho chang mang nyung ran po zhig 'thu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FD-PD-HЬD-YL-Mг-UФC-WJШD-CФ-WKЬC</w:t>
      </w:r>
      <w:r>
        <w:rPr/>
        <w:t>*Он употребляет пиво в умеренных количествах.</w:t>
      </w:r>
    </w:p>
    <w:p>
      <w:pPr>
        <w:pStyle w:val="Normal"/>
        <w:rPr/>
      </w:pPr>
      <w:r>
        <w:rPr/>
        <w:t>Умеренный (полит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CL\# „гC\-CHФ\-\Ч-P-tЬD\-MWФ-CL\-yD\#</w:t>
      </w:r>
      <w:r>
        <w:rPr/>
        <w:t>*bar gnas las '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CL\-Z\-WCЬZ</w:t>
      </w:r>
      <w:r>
        <w:rPr/>
        <w:t>*Оппортунистическое движение</w:t>
      </w:r>
    </w:p>
    <w:p>
      <w:pPr>
        <w:pStyle w:val="Normal"/>
        <w:rPr/>
      </w:pPr>
      <w:r>
        <w:rPr/>
        <w:t>Умеренный (средн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D-QP#</w:t>
      </w:r>
      <w:r>
        <w:rPr/>
        <w:t>*kho la phogs 'bring tsam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NгC\-WЏФD-QP-UФC-WKЬC</w:t>
      </w:r>
      <w:r>
        <w:rPr/>
        <w:t>*У него умеренная зарплата.</w:t>
      </w:r>
    </w:p>
    <w:p>
      <w:pPr>
        <w:pStyle w:val="Normal"/>
        <w:rPr/>
      </w:pPr>
      <w:r>
        <w:rPr/>
        <w:t>Умеренный клим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‰D-CHФ\-XгK-CLP-C[Ф\#</w:t>
      </w:r>
      <w:r>
        <w:rPr/>
        <w:t>*tsha grang gnyis yod sa kh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‰D-CHФ\-XгK-\-BЬZ</w:t>
      </w:r>
      <w:r>
        <w:rPr/>
        <w:t>*Умеренный пояс</w:t>
      </w:r>
    </w:p>
    <w:p>
      <w:pPr>
        <w:pStyle w:val="Normal"/>
        <w:rPr/>
      </w:pPr>
      <w:r>
        <w:rPr/>
        <w:t>Умеренный, теплый (о погод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‰D-xгP\-Mг#</w:t>
      </w:r>
    </w:p>
    <w:p>
      <w:pPr>
        <w:pStyle w:val="Normal"/>
        <w:rPr/>
      </w:pPr>
      <w:r>
        <w:rPr/>
        <w:t>Уместный, относящийся к дел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аZ-XгK#</w:t>
      </w:r>
      <w:r>
        <w:rPr/>
        <w:t>*khos gnas lugs bshad pa de 'brel yo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L\-ZЧC\-O[K-M-Kа-WЏаZ-XгK-YаK#</w:t>
      </w:r>
      <w:r>
        <w:rPr/>
        <w:t>*Его пояснение было к месту.</w:t>
      </w:r>
    </w:p>
    <w:p>
      <w:pPr>
        <w:pStyle w:val="Normal"/>
        <w:rPr/>
      </w:pPr>
      <w:r>
        <w:rPr/>
        <w:t>Уместный, своеврем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OO\#</w:t>
      </w:r>
      <w:r>
        <w:rPr/>
        <w:t>*skabs bbas thag gco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O\-OO\-JC-CEгK</w:t>
      </w:r>
      <w:r>
        <w:rPr/>
        <w:t>*Подходящее решение</w:t>
      </w:r>
    </w:p>
    <w:p>
      <w:pPr>
        <w:pStyle w:val="Normal"/>
        <w:rPr/>
      </w:pPr>
      <w:r>
        <w:rPr/>
        <w:t>Уме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C\-WBаZ-</w:t>
      </w:r>
      <w:r>
        <w:rPr/>
        <w:t>*khos rta de glals 'khel gyi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Kа-•Z\-WBаZ-‚Ф-P-YаK#</w:t>
      </w:r>
      <w:r>
        <w:rPr/>
        <w:t>*Он не умеет обращаться с лошадью.</w:t>
      </w:r>
    </w:p>
    <w:p>
      <w:pPr>
        <w:pStyle w:val="Normal"/>
        <w:rPr/>
      </w:pPr>
      <w:r>
        <w:rPr/>
        <w:t>Умилости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C\г\#</w:t>
      </w:r>
      <w:r>
        <w:rPr/>
        <w:t>*grong gseb pa tshos lha gs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C\аO-M-Rд\-t-C\гZ-M-YаK#</w:t>
      </w:r>
      <w:r>
        <w:rPr/>
        <w:t>*Жители деревни умилостивляли богов.</w:t>
      </w:r>
    </w:p>
    <w:p>
      <w:pPr>
        <w:pStyle w:val="Normal"/>
        <w:rPr/>
      </w:pPr>
      <w:r>
        <w:rPr/>
        <w:t>Умир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#</w:t>
      </w:r>
      <w:r>
        <w:rPr/>
        <w:t>*nga yong dus kho shi tshar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XгD-KЬ\-Bг-[Ф-RY-M-YаK#</w:t>
      </w:r>
      <w:r>
        <w:rPr/>
        <w:t>*Он был мертв, когда я пришел.</w:t>
      </w:r>
    </w:p>
    <w:p>
      <w:pPr>
        <w:pStyle w:val="Normal"/>
        <w:rPr/>
      </w:pPr>
      <w:r>
        <w:rPr/>
        <w:t>Умирать мучитель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L-[Ф-O›O#</w:t>
      </w:r>
      <w:r>
        <w:rPr/>
        <w:t>*ltogs shi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C\-[Ф-O›O#</w:t>
      </w:r>
      <w:r>
        <w:rPr/>
        <w:t>*Умирать от голода.</w:t>
      </w:r>
    </w:p>
    <w:p>
      <w:pPr>
        <w:pStyle w:val="Normal"/>
        <w:rPr/>
      </w:pPr>
      <w:r>
        <w:rPr/>
        <w:t>Умирать от хол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[Ф-O›O#</w:t>
      </w:r>
      <w:r>
        <w:rPr/>
        <w:t>*tsha bas s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O\-[Ф#</w:t>
      </w:r>
      <w:r>
        <w:rPr/>
        <w:t>*Умирать от жары.</w:t>
      </w:r>
    </w:p>
    <w:p>
      <w:pPr>
        <w:pStyle w:val="Normal"/>
        <w:rPr/>
      </w:pPr>
      <w:r>
        <w:rPr/>
        <w:t>Умирающий, быть при смерт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-‰O\-…\#</w:t>
      </w:r>
      <w:r>
        <w:rPr/>
        <w:t>*kho shi grab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[Ф-‰O\-…аK-ЂФ-WKЬC</w:t>
      </w:r>
      <w:r>
        <w:rPr/>
        <w:t>*Он при смерти.</w:t>
      </w:r>
    </w:p>
    <w:p>
      <w:pPr>
        <w:pStyle w:val="Normal"/>
        <w:rPr/>
      </w:pPr>
      <w:r>
        <w:rPr/>
        <w:t>Умно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 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iХ\-O›O#</w:t>
      </w:r>
      <w:r>
        <w:rPr/>
        <w:t>*gsum gnyis la bsgyu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P-CHФ\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</w:t>
      </w:r>
      <w:r>
        <w:rPr/>
        <w:t>*Умножить три на два</w:t>
      </w:r>
    </w:p>
    <w:p>
      <w:pPr>
        <w:pStyle w:val="Normal"/>
        <w:rPr/>
      </w:pPr>
      <w:r>
        <w:rPr/>
        <w:t>Умножаться, увеличив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KЬ-„ФL#</w:t>
      </w:r>
      <w:r>
        <w:rPr/>
        <w:t>*kho yong nas kho tsho'i rnyog dra mang du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L\-Bг-RдWФ-cгC-Њ-PD-KЬ-„ФL-[C</w:t>
      </w:r>
      <w:r>
        <w:rPr/>
        <w:t>*После его приезда их проблемы увеличились.</w:t>
      </w:r>
    </w:p>
    <w:p>
      <w:pPr>
        <w:pStyle w:val="Normal"/>
        <w:rPr/>
      </w:pPr>
      <w:r>
        <w:rPr/>
        <w:t>Умножение*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iХ\#</w:t>
      </w:r>
      <w:r>
        <w:rPr/>
        <w:t>*sgyur rtags*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dC\</w:t>
      </w:r>
      <w:r>
        <w:rPr/>
        <w:t>*Знак умножения</w:t>
      </w:r>
    </w:p>
    <w:p>
      <w:pPr>
        <w:pStyle w:val="Normal"/>
        <w:rPr/>
      </w:pPr>
      <w:r>
        <w:rPr/>
        <w:t>Умножить (мате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gnyis gsum la bsgyur na dru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\-C\ЧP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L-ЊЬC-YаK#</w:t>
      </w:r>
      <w:r>
        <w:rPr/>
        <w:t>*Два помножить на три будет шесть.</w:t>
      </w:r>
    </w:p>
    <w:p>
      <w:pPr>
        <w:pStyle w:val="Normal"/>
        <w:rPr/>
      </w:pPr>
      <w:r>
        <w:rPr/>
        <w:t>Умный, смышле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M-XC-Mг#</w:t>
      </w:r>
      <w:r>
        <w:rPr/>
        <w:t>*kho rig pa yag po z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ФC-M-XC-Mг-Vа-ЊC-WKЬC</w:t>
      </w:r>
      <w:r>
        <w:rPr/>
        <w:t>*Он очень сообразительный.</w:t>
      </w:r>
    </w:p>
    <w:p>
      <w:pPr>
        <w:pStyle w:val="Normal"/>
        <w:rPr/>
      </w:pPr>
      <w:r>
        <w:rPr/>
        <w:t>Умный, уче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D-Mг#</w:t>
      </w:r>
      <w:r>
        <w:rPr/>
        <w:t>*bsod nams spyang po zhe dra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ЎD-Mг-Uа-ЊC-WKЬC</w:t>
      </w:r>
      <w:r>
        <w:rPr/>
        <w:t>*Сенам очень умен.</w:t>
      </w:r>
    </w:p>
    <w:p>
      <w:pPr>
        <w:pStyle w:val="Normal"/>
        <w:rPr/>
      </w:pPr>
      <w:r>
        <w:rPr/>
        <w:t>Умолять, заклин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O-WJаL-</w:t>
      </w:r>
      <w:r>
        <w:rPr/>
        <w:t>*bu mo des kho la thub tshod ma gtong rogs zer zhu ba 'the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Pг-Kа\-Bг-Z-JШO-RдK-P-CIгD-YгC\-VаY-UЬ-O-WJаL-M-YаK#</w:t>
      </w:r>
      <w:r>
        <w:rPr/>
        <w:t>*Девушка умоляла его не мучить ее.</w:t>
      </w:r>
    </w:p>
    <w:p>
      <w:pPr>
        <w:pStyle w:val="Normal"/>
        <w:rPr/>
      </w:pPr>
      <w:r>
        <w:rPr/>
        <w:t>Умственный тр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WФ-DZ-iдZ#</w:t>
      </w:r>
    </w:p>
    <w:p>
      <w:pPr>
        <w:pStyle w:val="Normal"/>
        <w:rPr/>
      </w:pPr>
      <w:r>
        <w:rPr/>
        <w:t>Умыс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</w:t>
      </w:r>
      <w:r>
        <w:rPr/>
        <w:t>*kho dir yong yag gi don dag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ФY-XгD-XC-CФ-KгL-KC-C-Yа-YаK#</w:t>
      </w:r>
      <w:r>
        <w:rPr/>
        <w:t>*С каким умыслом он пришел сюда.</w:t>
      </w:r>
    </w:p>
    <w:p>
      <w:pPr>
        <w:pStyle w:val="Normal"/>
        <w:rPr/>
      </w:pPr>
      <w:r>
        <w:rPr/>
        <w:t>Умышлен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OQЧC\-L\# FаK-PDC\#</w:t>
      </w:r>
      <w:r>
        <w:rPr/>
        <w:t>*khos rkang btsugs nas skyag rdzun bsh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_D-OQЧC\-L\-џC-jШL-O[K-M-YаK#</w:t>
      </w:r>
      <w:r>
        <w:rPr/>
        <w:t>*Он нарочно врал.</w:t>
      </w:r>
    </w:p>
    <w:p>
      <w:pPr>
        <w:pStyle w:val="Normal"/>
        <w:rPr/>
      </w:pPr>
      <w:r>
        <w:rPr/>
        <w:t>Унаследовать, получить в наследство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гY-uZ-Z-…ЬD-#</w:t>
      </w:r>
      <w:r>
        <w:rPr/>
        <w:t>*mo la khang pa zhig nor skal la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Z-BD-M-UФC-LгY-uZ-Z-…ЬD-M-YаK#</w:t>
      </w:r>
      <w:r>
        <w:rPr/>
        <w:t>*Она унаследовала дом.</w:t>
      </w:r>
    </w:p>
    <w:p>
      <w:pPr>
        <w:pStyle w:val="Normal"/>
        <w:rPr/>
      </w:pPr>
      <w:r>
        <w:rPr/>
        <w:t>Университ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ЧC-ZC-™гO-№#</w:t>
      </w:r>
      <w:r>
        <w:rPr/>
        <w:t>*slob grwa che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FаL-Mг</w:t>
      </w:r>
    </w:p>
    <w:p>
      <w:pPr>
        <w:pStyle w:val="Normal"/>
        <w:rPr/>
      </w:pPr>
      <w:r>
        <w:rPr/>
        <w:t>Унижать, недооцени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ЬY-WKаO\-…\#</w:t>
      </w:r>
    </w:p>
    <w:p>
      <w:pPr>
        <w:pStyle w:val="Normal"/>
        <w:rPr/>
      </w:pPr>
      <w:r>
        <w:rPr/>
        <w:t>Унижать, оскорб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WOаO-…\#</w:t>
      </w:r>
      <w:r>
        <w:rPr/>
        <w:t>*khos tshogs 'du'i sa la nga la dma' 'beb bya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C\-WKЬWФ-\-Z-D-Z-KPW-WOаO-…\-…ЬD-#</w:t>
      </w:r>
      <w:r>
        <w:rPr/>
        <w:t>*Он унижал меня на митинге.</w:t>
      </w:r>
    </w:p>
    <w:p>
      <w:pPr>
        <w:pStyle w:val="Normal"/>
        <w:rPr/>
      </w:pPr>
      <w:r>
        <w:rPr/>
        <w:t>Унизительный, умаля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W-WOаO-…ЬD-MWФ#</w:t>
      </w:r>
      <w:r>
        <w:rPr/>
        <w:t>*'di dma' 'beb byung ba'i nyams myong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PW-WOаO-…ЬD-OWФ-HP\-†гD-UФC-YаK#</w:t>
      </w:r>
      <w:r>
        <w:rPr/>
        <w:t>*Это было унизительное переживание.</w:t>
      </w:r>
    </w:p>
    <w:p>
      <w:pPr>
        <w:pStyle w:val="Normal"/>
        <w:rPr/>
      </w:pPr>
      <w:r>
        <w:rPr/>
        <w:t>Уник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PгD-P-XФL-M#</w:t>
      </w:r>
      <w:r>
        <w:rPr/>
        <w:t>*'di pha lam mthun mong ma yin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N-ZP-PJШL-PгD-P-XФL-M-UФC-YаK#</w:t>
      </w:r>
      <w:r>
        <w:rPr/>
        <w:t>*Это уникальный бриллиант.</w:t>
      </w:r>
    </w:p>
    <w:p>
      <w:pPr>
        <w:pStyle w:val="Normal"/>
        <w:rPr/>
      </w:pPr>
      <w:r>
        <w:rPr/>
        <w:t>Унимать (гнев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ФD-WGC-IЬ-OEЧC</w:t>
      </w:r>
      <w:r>
        <w:rPr/>
        <w:t>*kho tshos phogs spar byas slob grwa ba tsho lhing 'jags su bc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NгC\-|Y-…\-™гO-№-O-Rд-tФD-WGC\-\Ч-OEЧC-M-YаK#</w:t>
      </w:r>
      <w:r>
        <w:rPr/>
        <w:t>*Они уняли студентов тем, что повысили зарплату.</w:t>
      </w:r>
    </w:p>
    <w:p>
      <w:pPr>
        <w:pStyle w:val="Normal"/>
        <w:rPr/>
      </w:pPr>
      <w:r>
        <w:rPr/>
        <w:t>Унифо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‚гL-F\#</w:t>
      </w:r>
      <w:r>
        <w:rPr/>
        <w:t>*nad g.yog gi gyon ch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CXгC-CФ-‚гL-F\</w:t>
      </w:r>
      <w:r>
        <w:rPr/>
        <w:t>*Униформа медсестер</w:t>
      </w:r>
    </w:p>
    <w:p>
      <w:pPr>
        <w:pStyle w:val="Normal"/>
        <w:rPr/>
      </w:pPr>
      <w:r>
        <w:rPr/>
        <w:t>Уничтож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PаK-OVг\# PаK-M-OVг\#</w:t>
      </w:r>
      <w:r>
        <w:rPr/>
        <w:t>*kho tshos dra'i dmag mi rtsa med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ЊWФ-KPC-PФ-i-PаK-OID-\гD-#</w:t>
      </w:r>
      <w:r>
        <w:rPr/>
        <w:t>*Они уничтожили вражеские войска.</w:t>
      </w:r>
    </w:p>
    <w:p>
      <w:pPr>
        <w:pStyle w:val="Normal"/>
        <w:rPr/>
      </w:pPr>
      <w:r>
        <w:rPr/>
        <w:t>Уничт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-O[ФC-OID-XC</w:t>
      </w:r>
      <w:r>
        <w:rPr/>
        <w:t>*don med bstor bshig gtong 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PаK-OyгY-O[ФC-CIгD-XC</w:t>
      </w:r>
      <w:r>
        <w:rPr/>
        <w:t>*Бессмысленное уничтожение</w:t>
      </w:r>
    </w:p>
    <w:p>
      <w:pPr>
        <w:pStyle w:val="Normal"/>
        <w:rPr/>
      </w:pPr>
      <w:r>
        <w:rPr/>
        <w:t>Унывать, печал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NP\-…ЬD-#</w:t>
      </w:r>
      <w:r>
        <w:rPr/>
        <w:t>*kho gsar 'gyur de go nas sems phams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\Y-W‚ЬY-Kа-Cг-L\-\аP\-NP\-…ЬD-M-YаK#</w:t>
      </w:r>
      <w:r>
        <w:rPr/>
        <w:t>*Он пришел в уныние когда услышал эту весть.</w:t>
      </w:r>
    </w:p>
    <w:p>
      <w:pPr>
        <w:pStyle w:val="Normal"/>
        <w:rPr/>
      </w:pPr>
      <w:r>
        <w:rPr/>
        <w:t>Упадок, приходить в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#</w:t>
      </w:r>
      <w:r>
        <w:rPr/>
        <w:t>*grong khyer 'di nya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WKФ-HP\-[C</w:t>
      </w:r>
      <w:r>
        <w:rPr/>
        <w:t>*Этот город пришел в упадок.</w:t>
      </w:r>
    </w:p>
    <w:p>
      <w:pPr>
        <w:pStyle w:val="Normal"/>
        <w:rPr/>
      </w:pPr>
      <w:r>
        <w:rPr/>
        <w:t>Упако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Z-WJШP\#</w:t>
      </w:r>
      <w:r>
        <w:rPr/>
        <w:t>*sgril 'thums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Z-WJШP\-OVг\</w:t>
      </w:r>
      <w:r>
        <w:rPr/>
        <w:t>*Упаковывать (а.)</w:t>
      </w:r>
    </w:p>
    <w:p>
      <w:pPr>
        <w:pStyle w:val="Normal"/>
        <w:rPr/>
      </w:pPr>
      <w:r>
        <w:rPr/>
        <w:t>Упаковочный матери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›гD-# OY-RдD-#</w:t>
      </w:r>
      <w:r>
        <w:rPr/>
        <w:t>*bar bk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-OAC</w:t>
      </w:r>
    </w:p>
    <w:p>
      <w:pPr>
        <w:pStyle w:val="Normal"/>
        <w:rPr/>
      </w:pPr>
      <w:r>
        <w:rPr/>
        <w:t>Упаковывать (о мелких вещах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гC\#</w:t>
      </w:r>
    </w:p>
    <w:p>
      <w:pPr>
        <w:pStyle w:val="Normal"/>
        <w:rPr/>
      </w:pPr>
      <w:r>
        <w:rPr/>
        <w:t>Упаковывать, собирать (о крупных вещах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K-F\-O›O#</w:t>
      </w:r>
      <w:r>
        <w:rPr/>
        <w:t>*khos kho rang gi sgam dod cha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Bг-YD-CФ-vP-KгK-F\-O›O-\гD-#</w:t>
      </w:r>
      <w:r>
        <w:rPr/>
        <w:t>*Он собрал чемоданы.</w:t>
      </w:r>
    </w:p>
    <w:p>
      <w:pPr>
        <w:pStyle w:val="Normal"/>
        <w:rPr/>
      </w:pPr>
      <w:r>
        <w:rPr/>
        <w:t>Упасть, опрокину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#</w:t>
      </w:r>
      <w:r>
        <w:rPr/>
        <w:t>*shing sdong ril 'di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zгD-YФZ-WKФ-[C</w:t>
      </w:r>
      <w:r>
        <w:rPr/>
        <w:t>*Это дерево упало.</w:t>
      </w:r>
    </w:p>
    <w:p>
      <w:pPr>
        <w:pStyle w:val="Normal"/>
        <w:rPr/>
      </w:pPr>
      <w:r>
        <w:rPr/>
        <w:t>Упасть, уменьш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</w:t>
      </w:r>
      <w:r>
        <w:rPr/>
        <w:t>*gong hob te kha la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]гO-Iа-B-Z-FC-[C</w:t>
      </w:r>
      <w:r>
        <w:rPr/>
        <w:t>*Цены внезапно упали.</w:t>
      </w:r>
    </w:p>
    <w:p>
      <w:pPr>
        <w:pStyle w:val="Normal"/>
        <w:rPr/>
      </w:pPr>
      <w:r>
        <w:rPr/>
        <w:t>Уполномоченный представ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RO# uЬ-RO#</w:t>
      </w:r>
      <w:r>
        <w:rPr/>
        <w:t xml:space="preserve"> (вежл.)</w:t>
      </w:r>
    </w:p>
    <w:p>
      <w:pPr>
        <w:pStyle w:val="Normal"/>
        <w:rPr/>
      </w:pPr>
      <w:r>
        <w:rPr/>
        <w:t>Уполномоч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L-KOD-§K#</w:t>
      </w:r>
      <w:r>
        <w:rPr/>
        <w:t>*gong gis drung yig la 'gan dbang spr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CФ\-ЊЬD-XФC-Z-WCL-KOD-§K#</w:t>
      </w:r>
      <w:r>
        <w:rPr/>
        <w:t>*Он передал полномочия секретарю.</w:t>
      </w:r>
    </w:p>
    <w:p>
      <w:pPr>
        <w:pStyle w:val="Normal"/>
        <w:rPr/>
      </w:pPr>
      <w:r>
        <w:rPr/>
        <w:t>Упоминать (сказа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O# C\ЧD\#</w:t>
      </w:r>
      <w:r>
        <w:rPr/>
        <w:t xml:space="preserve"> (вежл.)*khos bod la 'gro gi yin zer l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Z-W‰г-CФ-XФL-VаY-ZO-…ЬD-#</w:t>
      </w:r>
      <w:r>
        <w:rPr/>
        <w:t>*Он упомянул, что едет в Тибет.</w:t>
      </w:r>
    </w:p>
    <w:p>
      <w:pPr>
        <w:pStyle w:val="Normal"/>
        <w:rPr/>
      </w:pPr>
      <w:r>
        <w:rPr/>
        <w:t>Упомянуть (им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OIгL#</w:t>
      </w:r>
      <w:r>
        <w:rPr/>
        <w:t>*kho'i skad cha'i nang la rdo rje'i ming bto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WФ-LD-Z-eг-bаWФ-PФD-OIгL-\гD-#</w:t>
      </w:r>
      <w:r>
        <w:rPr/>
        <w:t>*Он упомянул Дордже в речи.</w:t>
      </w:r>
    </w:p>
    <w:p>
      <w:pPr>
        <w:pStyle w:val="Normal"/>
        <w:rPr/>
      </w:pPr>
      <w:r>
        <w:rPr/>
        <w:t>Упорный (челове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-RЧC\-R-Mг#</w:t>
      </w:r>
      <w:r>
        <w:rPr/>
        <w:t>*kho u tshugs tsha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Ч-RЧC\-R-Mг-UаK-Mг-EФC-WKЬC</w:t>
      </w:r>
      <w:r>
        <w:rPr/>
        <w:t>*Он - очень упорный.</w:t>
      </w:r>
    </w:p>
    <w:p>
      <w:pPr>
        <w:pStyle w:val="Normal"/>
        <w:rPr/>
      </w:pPr>
      <w:r>
        <w:rPr/>
        <w:t>Упорство, настойчив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YЧ\#</w:t>
      </w:r>
      <w:r>
        <w:rPr/>
        <w:t>*snying rus chen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YЧ\-FаL-Mг</w:t>
      </w:r>
      <w:r>
        <w:rPr/>
        <w:t>*Настойчивый</w:t>
      </w:r>
    </w:p>
    <w:p>
      <w:pPr>
        <w:pStyle w:val="Normal"/>
        <w:rPr/>
      </w:pPr>
      <w:r>
        <w:rPr/>
        <w:t>Упор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-RЧC\-…\#</w:t>
      </w:r>
      <w:r>
        <w:rPr/>
        <w:t>*khos bod la 'gro yag la u tshugs s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OгK-Z-W‰г-XC-Z-^Ч-RЧC\-ў\-M-YаK#</w:t>
      </w:r>
      <w:r>
        <w:rPr/>
        <w:t>*Он упорствовал в попытках поехать в Тибет.</w:t>
      </w:r>
    </w:p>
    <w:p>
      <w:pPr>
        <w:pStyle w:val="Normal"/>
        <w:rPr/>
      </w:pPr>
      <w:r>
        <w:rPr/>
        <w:t>Упорствовать, идти до конца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OџZ#</w:t>
      </w:r>
      <w:r>
        <w:rPr/>
        <w:t>*khos 'di mtha' bskyal nas mtha' ma slob grwa th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Ф-PJW-OџZ-L\-PJW-P-™гO-№-JгL-[C</w:t>
      </w:r>
      <w:r>
        <w:rPr/>
        <w:t>*Он упорно держался и в конце концов закончил школу.</w:t>
      </w:r>
    </w:p>
    <w:p>
      <w:pPr>
        <w:pStyle w:val="Normal"/>
        <w:rPr/>
      </w:pPr>
      <w:r>
        <w:rPr/>
        <w:t>Упорствовать, хранить веру, идею...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Mг-…\#</w:t>
      </w:r>
      <w:r>
        <w:rPr/>
        <w:t>*khos zhi bde yong yag la yid ches brtan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Ф-OKа-XгD-XC-Z-XФK-Fа\-OdL-Mг-…аK-ЂФ-WKЬC</w:t>
      </w:r>
      <w:r>
        <w:rPr/>
        <w:t>*Он сохраняет веру в наступление мира.</w:t>
      </w:r>
    </w:p>
    <w:p>
      <w:pPr>
        <w:pStyle w:val="Normal"/>
        <w:rPr/>
      </w:pPr>
      <w:r>
        <w:rPr/>
        <w:t>Упорядочить, приводить в порядо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OҐФC\#</w:t>
      </w:r>
      <w:r>
        <w:rPr/>
        <w:t>*khos yig cha de tsho gung bsgri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C-F-Kа-Rд-CЬD-OҐФC\-[C</w:t>
      </w:r>
      <w:r>
        <w:rPr/>
        <w:t>*Он упорядочил свои записи.</w:t>
      </w:r>
    </w:p>
    <w:p>
      <w:pPr>
        <w:pStyle w:val="Normal"/>
        <w:rPr/>
      </w:pPr>
      <w:r>
        <w:rPr/>
        <w:t>Употреблять, исполь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аK-ЎгK-OID-#</w:t>
      </w:r>
      <w:r>
        <w:rPr/>
        <w:t>*'di ga 'dra zer bed spyod gtong dgos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-WЊ-VаY-OаK-ЎгK-CIгD-KCг\-YаK#</w:t>
      </w:r>
      <w:r>
        <w:rPr/>
        <w:t>*Как это используют?</w:t>
      </w:r>
    </w:p>
    <w:p>
      <w:pPr>
        <w:pStyle w:val="Normal"/>
        <w:rPr/>
      </w:pPr>
      <w:r>
        <w:rPr/>
        <w:t>Упр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џгD-</w:t>
      </w:r>
      <w:r>
        <w:rPr/>
        <w:t>*slob grwa 'dzin skyong gi las ka de las sla po zhig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WSХL-џгD-CФ-Z\-A-Kа-Z\-™--Mг-UФC-P-YаK#</w:t>
      </w:r>
      <w:r>
        <w:rPr/>
        <w:t>*Управление школой - нелегкое занятие.</w:t>
      </w:r>
    </w:p>
    <w:p>
      <w:pPr>
        <w:pStyle w:val="Normal"/>
        <w:rPr/>
      </w:pPr>
      <w:r>
        <w:rPr/>
        <w:t>Управление монастыр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-RD-#</w:t>
      </w:r>
    </w:p>
    <w:p>
      <w:pPr>
        <w:pStyle w:val="Normal"/>
        <w:rPr/>
      </w:pPr>
      <w:r>
        <w:rPr/>
        <w:t>Управление, канцеляр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-#</w:t>
      </w:r>
      <w:r>
        <w:rPr/>
        <w:t>*so nam las kh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LP-Z\-BЬD</w:t>
      </w:r>
      <w:r>
        <w:rPr/>
        <w:t>*Сельхозуправление.</w:t>
      </w:r>
    </w:p>
    <w:p>
      <w:pPr>
        <w:pStyle w:val="Normal"/>
        <w:rPr/>
      </w:pPr>
      <w:r>
        <w:rPr/>
        <w:t>Управляемая раке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L-yгL-WNЧY-PKаZ#</w:t>
      </w:r>
    </w:p>
    <w:p>
      <w:pPr>
        <w:pStyle w:val="Normal"/>
        <w:rPr/>
      </w:pPr>
      <w:r>
        <w:rPr/>
        <w:t>Упр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џгD-…\#</w:t>
      </w:r>
      <w:r>
        <w:rPr/>
        <w:t>*srid 'dzin 'dis gzhung 'dzin skyong yag po gna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ХL-WKФ\-CUЬD-WSХL-џгD-XC-Mг-CLD-CФ-WKЬC</w:t>
      </w:r>
      <w:r>
        <w:rPr/>
        <w:t>*Этот президент хорошо руководит правительством.</w:t>
      </w:r>
    </w:p>
    <w:p>
      <w:pPr>
        <w:pStyle w:val="Normal"/>
        <w:rPr/>
      </w:pPr>
      <w:r>
        <w:rPr/>
        <w:t>Управлять (животны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D-CгC</w:t>
      </w:r>
    </w:p>
    <w:p>
      <w:pPr>
        <w:pStyle w:val="Normal"/>
        <w:rPr/>
      </w:pPr>
      <w:r>
        <w:rPr/>
        <w:t>Управлять (машиной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D-#</w:t>
      </w:r>
      <w:r>
        <w:rPr/>
        <w:t>*khos 'phrul 'khor gtong shes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ЋЬZ-WBгY-CIгD-[а\-ЂФ-WKЬC</w:t>
      </w:r>
      <w:r>
        <w:rPr/>
        <w:t>*Он знает, как управлять машиной.</w:t>
      </w:r>
    </w:p>
    <w:p>
      <w:pPr>
        <w:pStyle w:val="Normal"/>
        <w:rPr/>
      </w:pPr>
      <w:r>
        <w:rPr/>
        <w:t>Управлять, руководить, прав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OџD\# KOD-ZЧD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  <w:r>
        <w:rPr/>
        <w:t>*kho tshos srid yag po byas bskya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’ФK-XC-Mг-…\-OџD\-M-YаK#</w:t>
      </w:r>
      <w:r>
        <w:rPr/>
        <w:t>*Они хорошо руководили.</w:t>
      </w:r>
    </w:p>
    <w:p>
      <w:pPr>
        <w:pStyle w:val="Normal"/>
        <w:rPr/>
      </w:pPr>
      <w:r>
        <w:rPr/>
        <w:t>Управляться, справля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O-JD-RK#</w:t>
      </w:r>
      <w:r>
        <w:rPr/>
        <w:t>*khos nang sbyong byed yag dang ab thang tsh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LD-ўгD-…аK-XC-KD-^O-JD-RK-[C</w:t>
      </w:r>
      <w:r>
        <w:rPr/>
        <w:t>*Он боролся с домашней работой.</w:t>
      </w:r>
    </w:p>
    <w:p>
      <w:pPr>
        <w:pStyle w:val="Normal"/>
        <w:rPr/>
      </w:pPr>
      <w:r>
        <w:rPr/>
        <w:t>Управляю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PBL#</w:t>
      </w:r>
    </w:p>
    <w:p>
      <w:pPr>
        <w:pStyle w:val="Normal"/>
        <w:rPr/>
      </w:pPr>
      <w:r>
        <w:rPr/>
        <w:t>Управляющий имени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CHаY#</w:t>
      </w:r>
      <w:r>
        <w:rPr/>
        <w:t>*gzhis g.y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CXгC</w:t>
      </w:r>
      <w:r>
        <w:rPr/>
        <w:t>*Слуги в имении</w:t>
      </w:r>
    </w:p>
    <w:p>
      <w:pPr>
        <w:pStyle w:val="Normal"/>
        <w:rPr/>
      </w:pPr>
      <w:r>
        <w:rPr/>
        <w:t>Управляющий хозяйством в монасты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L-CHаY#</w:t>
      </w:r>
    </w:p>
    <w:p>
      <w:pPr>
        <w:pStyle w:val="Normal"/>
        <w:rPr/>
      </w:pPr>
      <w:r>
        <w:rPr/>
        <w:t>Управляющий, экон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C-PSдK#</w:t>
      </w:r>
      <w:r>
        <w:rPr/>
        <w:t>*kho sger pa mi tshang zhig gi phyag mdzo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vаY-M-PФ-RD-UФC-CФ-„C-PSдK-YаK#</w:t>
      </w:r>
      <w:r>
        <w:rPr/>
        <w:t>*Он управляющий в аристократическом доме.</w:t>
      </w:r>
    </w:p>
    <w:p>
      <w:pPr>
        <w:pStyle w:val="Normal"/>
        <w:rPr/>
      </w:pPr>
      <w:r>
        <w:rPr/>
        <w:t>Упражнение (для подготов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D-OKY#</w:t>
      </w:r>
      <w:r>
        <w:rPr/>
        <w:t>*nga rtsis sbyong dbar slob deb 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iФ\-ўгD-KOY-™гO-KаO-EФC</w:t>
      </w:r>
      <w:r>
        <w:rPr/>
        <w:t>*Задачник по математике.</w:t>
      </w:r>
    </w:p>
    <w:p>
      <w:pPr>
        <w:pStyle w:val="Normal"/>
        <w:rPr/>
      </w:pPr>
      <w:r>
        <w:rPr/>
        <w:t>Упражнение, заряд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#</w:t>
      </w:r>
      <w:r>
        <w:rPr/>
        <w:t>*khos nyin ltar lus rtsal sb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HФL-pY-ZЧ\-iZ-ўгD-CФ-WKЬC</w:t>
      </w:r>
      <w:r>
        <w:rPr/>
        <w:t>*Он делает зарядку каждый день.</w:t>
      </w:r>
    </w:p>
    <w:p>
      <w:pPr>
        <w:pStyle w:val="Normal"/>
        <w:rPr/>
      </w:pPr>
      <w:r>
        <w:rPr/>
        <w:t>Упражняться, практик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D\# …гD-OKY-…\#</w:t>
      </w:r>
      <w:r>
        <w:rPr/>
        <w:t>*kho tshos nyin ltar sby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HФL-pY-ўгD-CФ-WKЬC</w:t>
      </w:r>
      <w:r>
        <w:rPr/>
        <w:t>*Они тренируются ежедневно.</w:t>
      </w:r>
    </w:p>
    <w:p>
      <w:pPr>
        <w:pStyle w:val="Normal"/>
        <w:rPr/>
      </w:pPr>
      <w:r>
        <w:rPr/>
        <w:t>Упразднять, аннул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  <w:r>
        <w:rPr/>
        <w:t>*kho tshos khrims med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€ФP\-PаK-M-OVг\-M-YаK#</w:t>
      </w:r>
      <w:r>
        <w:rPr/>
        <w:t>*Они отменили закон.</w:t>
      </w:r>
    </w:p>
    <w:p>
      <w:pPr>
        <w:pStyle w:val="Normal"/>
        <w:rPr/>
      </w:pPr>
      <w:r>
        <w:rPr/>
        <w:t>Упрек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Z-OUC</w:t>
      </w:r>
      <w:r>
        <w:rPr/>
        <w:t>*mos kho la snyu gu brkus shag zer ya la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-Z-xЬ-CЬ-O_Ь\-[C-VаY-X-Z-OUC-[C</w:t>
      </w:r>
      <w:r>
        <w:rPr/>
        <w:t>*Она обвинила его в краже ручки</w:t>
      </w:r>
    </w:p>
    <w:p>
      <w:pPr>
        <w:pStyle w:val="Normal"/>
        <w:rPr/>
      </w:pPr>
      <w:r>
        <w:rPr/>
        <w:t>Упрощ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\-OKа-Mг-OVг\#</w:t>
      </w:r>
      <w:r>
        <w:rPr/>
        <w:t>*kho tshos sgrig lam stabs bde po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ҐФC-ZP-yO\-OKа-Mг-OVг\-[C</w:t>
      </w:r>
      <w:r>
        <w:rPr/>
        <w:t>*Они упростили правила.</w:t>
      </w:r>
    </w:p>
    <w:p>
      <w:pPr>
        <w:pStyle w:val="Normal"/>
        <w:rPr/>
      </w:pPr>
      <w:r>
        <w:rPr/>
        <w:t>Упряжь, сбру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F\#</w:t>
      </w:r>
    </w:p>
    <w:p>
      <w:pPr>
        <w:pStyle w:val="Normal"/>
        <w:rPr/>
      </w:pPr>
      <w:r>
        <w:rPr/>
        <w:t>Упря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P€аC\-Mг#</w:t>
      </w:r>
      <w:r>
        <w:rPr/>
        <w:t>*kho mgo mkhregs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Cг-P€аC\-Mг-Uа-ЊC-WKЬC</w:t>
      </w:r>
      <w:r>
        <w:rPr/>
        <w:t>*Он очень упрямый.</w:t>
      </w:r>
    </w:p>
    <w:p>
      <w:pPr>
        <w:pStyle w:val="Normal"/>
        <w:rPr/>
      </w:pPr>
      <w:r>
        <w:rPr/>
        <w:t>Уравнивать, уравнове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xгP\-OVг\#</w:t>
      </w:r>
      <w:r>
        <w:rPr/>
        <w:t>*gzhung gis khral cha snyoms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\-€Z-F-xгP\-OVг\-M-YаK#</w:t>
      </w:r>
      <w:r>
        <w:rPr/>
        <w:t>*Правительство выровняло налоги.</w:t>
      </w:r>
    </w:p>
    <w:p>
      <w:pPr>
        <w:pStyle w:val="Normal"/>
        <w:rPr/>
      </w:pPr>
      <w:r>
        <w:rPr/>
        <w:t>Уравновеш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-YФD-Mг#</w:t>
      </w:r>
      <w:r>
        <w:rPr/>
        <w:t>*kho mi sna rin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{-YФD-Mг-UФC-WKЬC</w:t>
      </w:r>
      <w:r>
        <w:rPr/>
        <w:t>*Он - уравновешенный человек.</w:t>
      </w:r>
    </w:p>
    <w:p>
      <w:pPr>
        <w:pStyle w:val="Normal"/>
        <w:rPr/>
      </w:pPr>
      <w:r>
        <w:rPr/>
        <w:t>Ураган, бур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RЧO-ЊC-Mг#</w:t>
      </w:r>
      <w:r>
        <w:rPr/>
        <w:t>*char drag rlung 'tshu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ЊC-˜ЬD-WRЧO#</w:t>
      </w:r>
    </w:p>
    <w:p>
      <w:pPr>
        <w:pStyle w:val="Normal"/>
        <w:rPr/>
      </w:pPr>
      <w:r>
        <w:rPr/>
        <w:t>Уразумевать, поним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# [а\-RдY#</w:t>
      </w:r>
      <w:r>
        <w:rPr/>
        <w:t>*ngas 'char gzhi 'dir dka' rnyog yod pa she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WFY-CUФ-WKФY-KAW-cгC-XгK-M-[а\-…ЬD-#</w:t>
      </w:r>
      <w:r>
        <w:rPr/>
        <w:t>*Я осознавал неприятности этого плана.</w:t>
      </w:r>
    </w:p>
    <w:p>
      <w:pPr>
        <w:pStyle w:val="Normal"/>
        <w:rPr/>
      </w:pPr>
      <w:r>
        <w:rPr/>
        <w:t>Уран (элемен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ЬZ-cФD-#</w:t>
      </w:r>
    </w:p>
    <w:p>
      <w:pPr>
        <w:pStyle w:val="Normal"/>
        <w:rPr/>
      </w:pPr>
      <w:r>
        <w:rPr/>
        <w:t>Урба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LD-Z-zгK-XC</w:t>
      </w:r>
      <w:r>
        <w:rPr/>
        <w:t>*grong khyer 'phel rg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D-ЃаY-WNаZ-›\</w:t>
      </w:r>
      <w:r>
        <w:rPr/>
        <w:t>*Урбанизация</w:t>
      </w:r>
    </w:p>
    <w:p>
      <w:pPr>
        <w:pStyle w:val="Normal"/>
        <w:rPr/>
      </w:pPr>
      <w:r>
        <w:rPr/>
        <w:t>Урез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C</w:t>
      </w:r>
      <w:r>
        <w:rPr/>
        <w:t>*kho tshos nga tsho'i phogs bc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-RдWФ-NгC\-OEC-[C</w:t>
      </w:r>
      <w:r>
        <w:rPr/>
        <w:t>*Они урезали зарплату.</w:t>
      </w:r>
    </w:p>
    <w:p>
      <w:pPr>
        <w:pStyle w:val="Normal"/>
        <w:rPr/>
      </w:pPr>
      <w:r>
        <w:rPr/>
        <w:t>Урезывать налог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€Z#</w:t>
      </w:r>
    </w:p>
    <w:p>
      <w:pPr>
        <w:pStyle w:val="Normal"/>
        <w:rPr/>
      </w:pPr>
      <w:r>
        <w:rPr/>
        <w:t>Уре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L-ZP#</w:t>
      </w:r>
    </w:p>
    <w:p>
      <w:pPr>
        <w:pStyle w:val="Normal"/>
        <w:rPr/>
      </w:pPr>
      <w:r>
        <w:rPr/>
        <w:t>Ур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P-M#</w:t>
      </w:r>
      <w:r>
        <w:rPr/>
        <w:t>*'os sg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\-vP#</w:t>
      </w:r>
      <w:r>
        <w:rPr/>
        <w:t>*Урна для голосования</w:t>
      </w:r>
    </w:p>
    <w:p>
      <w:pPr>
        <w:pStyle w:val="Normal"/>
        <w:rPr/>
      </w:pPr>
      <w:r>
        <w:rPr/>
        <w:t>Уров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#</w:t>
      </w:r>
      <w:r>
        <w:rPr/>
        <w:t>*khong gzhung zhabs rim pa gsum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UЬD-UO\-YФP-M-C\ЧP-M-YаK#</w:t>
      </w:r>
      <w:r>
        <w:rPr/>
        <w:t>*Он - чиновник третьего уровня.</w:t>
      </w:r>
    </w:p>
    <w:p>
      <w:pPr>
        <w:pStyle w:val="Normal"/>
        <w:rPr/>
      </w:pPr>
      <w:r>
        <w:rPr/>
        <w:t>Уровень мор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-L\-PJг-RK#</w:t>
      </w:r>
      <w:r>
        <w:rPr/>
        <w:t>*rgya mtsho nas mtho tshad phi a i chig sto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Rд-L\-PJг-RK-NФ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Ф-FФC-yгD</w:t>
      </w:r>
      <w:r>
        <w:rPr/>
        <w:t>*Тысяча футов над уровнем моря</w:t>
      </w:r>
    </w:p>
    <w:p>
      <w:pPr>
        <w:pStyle w:val="Normal"/>
        <w:rPr/>
      </w:pPr>
      <w:r>
        <w:rPr/>
        <w:t>Уровень, степ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#</w:t>
      </w:r>
      <w:r>
        <w:rPr/>
        <w:t>*rim pa lnga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-m-M#</w:t>
      </w:r>
      <w:r>
        <w:rPr/>
        <w:t>*Пятая степень</w:t>
      </w:r>
    </w:p>
    <w:p>
      <w:pPr>
        <w:pStyle w:val="Normal"/>
        <w:rPr/>
      </w:pPr>
      <w:r>
        <w:rPr/>
        <w:t>Уродовать, обезобр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C-Hа\-OVг\#</w:t>
      </w:r>
      <w:r>
        <w:rPr/>
        <w:t>*kho tshos rtsig pa'i ldebs la yi ge bris nas mdog nyes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iХC-MWФ-qаO\-Z-XФ-Cа-ЏФ\-L\-PKгC-Hа\-OVг\-[C</w:t>
      </w:r>
      <w:r>
        <w:rPr/>
        <w:t>*Написав на стене слова, они обезобразили ее.</w:t>
      </w:r>
    </w:p>
    <w:p>
      <w:pPr>
        <w:pStyle w:val="Normal"/>
        <w:rPr/>
      </w:pPr>
      <w:r>
        <w:rPr/>
        <w:t>Урож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L-JгC yгL-WЏ\#</w:t>
      </w:r>
      <w:r>
        <w:rPr/>
        <w:t>*da lo ston thog ga 'dra byun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Zг-yгL-JгC-C-WЊ-…ЬD-WKЬC</w:t>
      </w:r>
      <w:r>
        <w:rPr/>
        <w:t>*Какой урожай в этом году?</w:t>
      </w:r>
    </w:p>
    <w:p>
      <w:pPr>
        <w:pStyle w:val="Normal"/>
        <w:rPr/>
      </w:pPr>
      <w:r>
        <w:rPr/>
        <w:t>Урожай собир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\-P-Oa\#</w:t>
      </w:r>
      <w:r>
        <w:rPr/>
        <w:t>*son bt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L-OIO#</w:t>
      </w:r>
      <w:r>
        <w:rPr/>
        <w:t>*Сажать урожай (а.)</w:t>
      </w:r>
    </w:p>
    <w:p>
      <w:pPr>
        <w:pStyle w:val="Normal"/>
        <w:rPr/>
      </w:pPr>
      <w:r>
        <w:rPr/>
        <w:t>Уроженец, тузем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Z-PФ#</w:t>
      </w:r>
      <w:r>
        <w:rPr/>
        <w:t>*nub phyog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O-„гC\-M#</w:t>
      </w:r>
      <w:r>
        <w:rPr/>
        <w:t>*Уроженец Запада, европеец</w:t>
      </w:r>
    </w:p>
    <w:p>
      <w:pPr>
        <w:pStyle w:val="Normal"/>
        <w:rPr/>
      </w:pPr>
      <w:r>
        <w:rPr/>
        <w:t>Урок (в класс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L-№#</w:t>
      </w:r>
      <w:r>
        <w:rPr/>
        <w:t>*bod skad 'dzin grw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uK-WSХL-№#</w:t>
      </w:r>
      <w:r>
        <w:rPr/>
        <w:t>*Урок тибетского языка.</w:t>
      </w:r>
    </w:p>
    <w:p>
      <w:pPr>
        <w:pStyle w:val="Normal"/>
        <w:rPr/>
      </w:pPr>
      <w:r>
        <w:rPr/>
        <w:t>Урок (зада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RL#</w:t>
      </w:r>
      <w:r>
        <w:rPr/>
        <w:t>*slob tshan gnyi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RL-CHФ\-M#</w:t>
      </w:r>
      <w:r>
        <w:rPr/>
        <w:t>*Второй урок</w:t>
      </w:r>
    </w:p>
    <w:p>
      <w:pPr>
        <w:pStyle w:val="Normal"/>
        <w:rPr/>
      </w:pPr>
      <w:r>
        <w:rPr/>
        <w:t>Усваивать, прив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KЬ-WFЧK-M-…\# LD-…L-FЧK-M-…\#</w:t>
      </w:r>
      <w:r>
        <w:rPr/>
        <w:t>*kho tshos dmar po'i lta ba khong du 'chud p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PY-MгWФ-p-O-BгD-KЬ-WFЧK-M-…\-M-YаK#</w:t>
      </w:r>
      <w:r>
        <w:rPr/>
        <w:t>*Они приняли доктрину коммунизма.</w:t>
      </w:r>
    </w:p>
    <w:p>
      <w:pPr>
        <w:pStyle w:val="Normal"/>
        <w:rPr/>
      </w:pPr>
      <w:r>
        <w:rPr/>
        <w:t>Усерд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дL-W‰Ь\# Kг-OiдL# WOK-OiдL#</w:t>
      </w:r>
      <w:r>
        <w:rPr/>
        <w:t>*hur brtson/,'khur brts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ЬY-OiдL# WBЬY-OiдL#</w:t>
      </w:r>
    </w:p>
    <w:p>
      <w:pPr>
        <w:pStyle w:val="Normal"/>
        <w:rPr/>
      </w:pPr>
      <w:r>
        <w:rPr/>
        <w:t>Усер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дL-W‰Ь\-FаL-Mг#</w:t>
      </w:r>
      <w:r>
        <w:rPr/>
        <w:t>*kho brtson 'grus ch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iдL-W‰Ь\-FаL-Mг-Uа-ЊC-WKЬC</w:t>
      </w:r>
      <w:r>
        <w:rPr/>
        <w:t>*Он очень прилежный</w:t>
      </w:r>
    </w:p>
    <w:p>
      <w:pPr>
        <w:pStyle w:val="Normal"/>
        <w:rPr/>
      </w:pPr>
      <w:r>
        <w:rPr/>
        <w:t>Усердствовать, быть трудолюбивы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iдL-W‰Ь\-…\#</w:t>
      </w:r>
      <w:r>
        <w:rPr/>
        <w:t>*khos slob sbyong la brtson 'grus zhe dra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ўгD-Z-OiдL-W‰Ь\-Uа-ЊC-…аK-ЂФ-WKЬC</w:t>
      </w:r>
      <w:r>
        <w:rPr/>
        <w:t>*Он очень прилежен в учении.</w:t>
      </w:r>
    </w:p>
    <w:p>
      <w:pPr>
        <w:pStyle w:val="Normal"/>
        <w:rPr/>
      </w:pPr>
      <w:r>
        <w:rPr/>
        <w:t>Усил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Fа-YЧ-OID-#</w:t>
      </w:r>
      <w:r>
        <w:rPr/>
        <w:t>*kho tshos zam pa rgyag yag gi las ka shugs che ru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VP-M-›C-XC-CФ-Z\-A-[ЬC\-Fа-YЧ-OID-M-YаK#</w:t>
      </w:r>
      <w:r>
        <w:rPr/>
        <w:t>*Они усилили работу по строительству моста.</w:t>
      </w:r>
    </w:p>
    <w:p>
      <w:pPr>
        <w:pStyle w:val="Normal"/>
        <w:rPr/>
      </w:pPr>
      <w:r>
        <w:rPr/>
        <w:t>Усил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K-OiдL# WOK-iдZ#</w:t>
      </w:r>
      <w:r>
        <w:rPr/>
        <w:t>*nga tshos rgyal kha thob yag la 'bad brtson chen po byed kyi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›Z-B-JгO-XC-Z-WOK-OiгL-FаL-Mг--…аK-ЂФ-KCг\-YаK#-</w:t>
      </w:r>
      <w:r>
        <w:rPr/>
        <w:t>*Мы должны сильно пытаться добиться победы.</w:t>
      </w:r>
    </w:p>
    <w:p>
      <w:pPr>
        <w:pStyle w:val="Normal"/>
        <w:rPr/>
      </w:pPr>
      <w:r>
        <w:rPr/>
        <w:t>Усилить (крепост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L-KЬ-OID-#</w:t>
      </w:r>
    </w:p>
    <w:p>
      <w:pPr>
        <w:pStyle w:val="Normal"/>
        <w:rPr/>
      </w:pPr>
      <w:r>
        <w:rPr/>
        <w:t>Ускользать, уклоня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гZ#</w:t>
      </w:r>
      <w:r>
        <w:rPr/>
        <w:t>*kho tshos pu li si la ba gnyis g.yol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MЧ-ZФ-\Ф-Z-—-O-CHФ\-CXгZ-M-YаK#</w:t>
      </w:r>
      <w:r>
        <w:rPr/>
        <w:t>*Они избегали полиции два месяца.</w:t>
      </w:r>
    </w:p>
    <w:p>
      <w:pPr>
        <w:pStyle w:val="Normal"/>
        <w:rPr/>
      </w:pPr>
      <w:r>
        <w:rPr/>
        <w:t>Уско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RK-</w:t>
      </w:r>
    </w:p>
    <w:p>
      <w:pPr>
        <w:pStyle w:val="Normal"/>
        <w:rPr/>
      </w:pPr>
      <w:r>
        <w:rPr/>
        <w:t>Ускор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\Ч-OID-#</w:t>
      </w:r>
      <w:r>
        <w:rPr/>
        <w:t>*mos gom pa mgyogs su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CгP-M-P‚гC\-\Ч-OID-\гD-#</w:t>
      </w:r>
      <w:r>
        <w:rPr/>
        <w:t>*Она ускорила шаг.</w:t>
      </w:r>
    </w:p>
    <w:p>
      <w:pPr>
        <w:pStyle w:val="Normal"/>
        <w:rPr/>
      </w:pPr>
      <w:r>
        <w:rPr/>
        <w:t>Условие, огово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bгK-…#</w:t>
      </w:r>
    </w:p>
    <w:p>
      <w:pPr>
        <w:pStyle w:val="Normal"/>
        <w:rPr/>
      </w:pPr>
      <w:r>
        <w:rPr/>
        <w:t>Условное наказание, пригов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Hа\-NY-W‚D\#</w:t>
      </w:r>
      <w:r>
        <w:rPr/>
        <w:t>*khrims nyes phar 'gyangs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Hа\-NY-W‚D\-OID</w:t>
      </w:r>
      <w:r>
        <w:rPr/>
        <w:t>*Приговаривать условно (а.)</w:t>
      </w:r>
    </w:p>
    <w:p>
      <w:pPr>
        <w:pStyle w:val="Normal"/>
        <w:rPr/>
      </w:pPr>
      <w:r>
        <w:rPr/>
        <w:t>Услож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cгC-OVг\#</w:t>
      </w:r>
    </w:p>
    <w:p>
      <w:pPr>
        <w:pStyle w:val="Normal"/>
        <w:rPr/>
      </w:pPr>
      <w:r>
        <w:rPr/>
        <w:t>Усмирять, завое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ЬZ# OEгP#</w:t>
      </w:r>
      <w:r>
        <w:rPr/>
        <w:t>*kho tshos dgra brtul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‰-OdЬZ-[C</w:t>
      </w:r>
      <w:r>
        <w:rPr/>
        <w:t>*Они покорили неприятеля</w:t>
      </w:r>
    </w:p>
    <w:p>
      <w:pPr>
        <w:pStyle w:val="Normal"/>
        <w:rPr/>
      </w:pPr>
      <w:r>
        <w:rPr/>
        <w:t>Ус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пCHФK-WBЬC\#</w:t>
      </w:r>
      <w:r>
        <w:rPr/>
        <w:t>*kho nam phyed la gnyid 'kh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LP-„аK-Z-CHФK-WBЬC\-[C</w:t>
      </w:r>
      <w:r>
        <w:rPr/>
        <w:t>*Он заснул в полночь.</w:t>
      </w:r>
    </w:p>
    <w:p>
      <w:pPr>
        <w:pStyle w:val="Normal"/>
        <w:rPr/>
      </w:pPr>
      <w:r>
        <w:rPr/>
        <w:t>Усовершенствовать (для фирмы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Ь-OzЬ-…\#</w:t>
      </w:r>
      <w:r>
        <w:rPr/>
        <w:t>*kho tshos las khungs 'khu bsdu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Z\-BЬD\-WBЬ-OzЬ-…\-[C</w:t>
      </w:r>
      <w:r>
        <w:rPr/>
        <w:t>*Они усовершенствовали (работу) в офисе.</w:t>
      </w:r>
    </w:p>
    <w:p>
      <w:pPr>
        <w:pStyle w:val="Normal"/>
        <w:rPr/>
      </w:pPr>
      <w:r>
        <w:rPr/>
        <w:t>Усовершенствовать (о завод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IЬ-OID-#</w:t>
      </w:r>
    </w:p>
    <w:p>
      <w:pPr>
        <w:pStyle w:val="Normal"/>
        <w:rPr/>
      </w:pPr>
      <w:r>
        <w:rPr/>
        <w:t>Усовершенствовать, улуч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Y-›\-OID-#</w:t>
      </w:r>
      <w:r>
        <w:rPr/>
        <w:t>*kho tshos khang pa yar rgyas btang b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D-M-XY-›\-OID-O[C</w:t>
      </w:r>
      <w:r>
        <w:rPr/>
        <w:t>*Они увеличили дом.</w:t>
      </w:r>
    </w:p>
    <w:p>
      <w:pPr>
        <w:pStyle w:val="Normal"/>
        <w:rPr/>
      </w:pPr>
      <w:r>
        <w:rPr/>
        <w:t>Успешно, с пользой для де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LЬ\-XгK-M#</w:t>
      </w:r>
      <w:r>
        <w:rPr/>
        <w:t>*khong gis gsung bshad phan nus yod pa zhig gn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\-C\ЧD-O[K-NL-LЬ\-XгK-M-UФC-CLD-\гD-#</w:t>
      </w:r>
      <w:r>
        <w:rPr/>
        <w:t>*Он успешно произнес речь.</w:t>
      </w:r>
    </w:p>
    <w:p>
      <w:pPr>
        <w:pStyle w:val="Normal"/>
        <w:rPr/>
      </w:pPr>
      <w:r>
        <w:rPr/>
        <w:t>Успокаивать (бол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C</w:t>
      </w:r>
      <w:r>
        <w:rPr/>
        <w:t>*sman 'dis na tsha bca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WKФ\-L-R-OEC-\гD-#</w:t>
      </w:r>
      <w:r>
        <w:rPr/>
        <w:t>*Это лекарство ослабило боль.</w:t>
      </w:r>
    </w:p>
    <w:p>
      <w:pPr>
        <w:pStyle w:val="Normal"/>
        <w:rPr/>
      </w:pPr>
      <w:r>
        <w:rPr/>
        <w:t>Успокаивать, под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ФD-WGC\-OVг\#</w:t>
      </w:r>
      <w:r>
        <w:rPr/>
        <w:t>*kho tshos ngo log lhing 'jags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г-ZгC-tФD-WGC\-OVг\-[C</w:t>
      </w:r>
      <w:r>
        <w:rPr/>
        <w:t>*Они уняли мятеж.</w:t>
      </w:r>
    </w:p>
    <w:p>
      <w:pPr>
        <w:pStyle w:val="Normal"/>
        <w:rPr/>
      </w:pPr>
      <w:r>
        <w:rPr/>
        <w:t>Успокаивать, утеш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K-tгK-OVг\#</w:t>
      </w:r>
      <w:r>
        <w:rPr/>
        <w:t>*mos kho lhod lhod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Bг-tгK-tгK-OVг\-\гD-#</w:t>
      </w:r>
      <w:r>
        <w:rPr/>
        <w:t>*Она успокоила его (тревоги)</w:t>
      </w:r>
    </w:p>
    <w:p>
      <w:pPr>
        <w:pStyle w:val="Normal"/>
        <w:rPr/>
      </w:pPr>
      <w:r>
        <w:rPr/>
        <w:t>Успокоительное лекарство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K-~L#</w:t>
      </w:r>
      <w:r>
        <w:rPr/>
        <w:t>*kho tshos nad par lhod sman spr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LK-MY-tгK-~L-§K-[C</w:t>
      </w:r>
      <w:r>
        <w:rPr/>
        <w:t>*Они дали пациенту успокоительное.</w:t>
      </w:r>
    </w:p>
    <w:p>
      <w:pPr>
        <w:pStyle w:val="Normal"/>
        <w:rPr/>
      </w:pPr>
      <w:r>
        <w:rPr/>
        <w:t>Устав, кодек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ЧC\#</w:t>
      </w:r>
      <w:r>
        <w:rPr/>
        <w:t>*lung pa re la khrims lugs re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-Yа-Z-€ФP\-ZЧC\-Yа-XгK-M-YаK#</w:t>
      </w:r>
      <w:r>
        <w:rPr/>
        <w:t>*Каждая страна имеет кодекс законов.</w:t>
      </w:r>
    </w:p>
    <w:p>
      <w:pPr>
        <w:pStyle w:val="Normal"/>
        <w:rPr/>
      </w:pPr>
      <w:r>
        <w:rPr/>
        <w:t>Устанавливать норму на количество покупаем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-XC-Z-RK-CUФ-OVг\#</w:t>
      </w:r>
      <w:r>
        <w:rPr/>
        <w:t>*kho tshos sha nyo yag la tshad gzhi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[-Hг-XC-Z-RK-CUФ-OVг\-M-YаK#</w:t>
      </w:r>
      <w:r>
        <w:rPr/>
        <w:t>*Они установили норму на мясо.</w:t>
      </w:r>
    </w:p>
    <w:p>
      <w:pPr>
        <w:pStyle w:val="Normal"/>
        <w:rPr/>
      </w:pPr>
      <w:r>
        <w:rPr/>
        <w:t>Устанавливать правило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ZP-OVг\#</w:t>
      </w:r>
    </w:p>
    <w:p>
      <w:pPr>
        <w:pStyle w:val="Normal"/>
        <w:rPr/>
      </w:pPr>
      <w:r>
        <w:rPr/>
        <w:t>Устанавливать, мон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ЧC\#</w:t>
      </w:r>
      <w:r>
        <w:rPr/>
        <w:t>*kho tshos grang glog gsar pa bts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‰D-•гC-C\Y-M-OQЧC\-[C</w:t>
      </w:r>
      <w:r>
        <w:rPr/>
        <w:t>*Они установили новый кондиционер.</w:t>
      </w:r>
    </w:p>
    <w:p>
      <w:pPr>
        <w:pStyle w:val="Normal"/>
        <w:rPr/>
      </w:pPr>
      <w:r>
        <w:rPr/>
        <w:t>Устар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а-p-cФD-M#</w:t>
      </w:r>
      <w:r>
        <w:rPr/>
        <w:t>*zha mo 'di'i gras de bzo lta rnyi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-Pг-WKФWФ-‰\-Kа-OVг-p-cФD-M-YаK#</w:t>
      </w:r>
      <w:r>
        <w:rPr/>
        <w:t>*Этот вид шляпы устарел.</w:t>
      </w:r>
    </w:p>
    <w:p>
      <w:pPr>
        <w:pStyle w:val="Normal"/>
        <w:rPr/>
      </w:pPr>
      <w:r>
        <w:rPr/>
        <w:t>Устарелый, вышедший из употребл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ФD-CгC CгO-Iг#</w:t>
      </w:r>
      <w:r>
        <w:rPr/>
        <w:t>*'phrul 'khor rnying gog 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cФD-CгC-EФC</w:t>
      </w:r>
      <w:r>
        <w:rPr/>
        <w:t>*Устаревший механизм</w:t>
      </w:r>
    </w:p>
    <w:p>
      <w:pPr>
        <w:pStyle w:val="Normal"/>
        <w:rPr/>
      </w:pPr>
      <w:r>
        <w:rPr/>
        <w:t>Уст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Z\-B# JD-FK# uЬ-DZ#</w:t>
      </w:r>
      <w:r>
        <w:rPr/>
        <w:t xml:space="preserve"> (вежл.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 xml:space="preserve"> uЬ-PHаZ#</w:t>
      </w:r>
      <w:r>
        <w:rPr/>
        <w:t xml:space="preserve"> (вежл.)*kho lam sang dka' las kh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P-\D-KAW-Z\-B-CФ-WKЬC</w:t>
      </w:r>
      <w:r>
        <w:rPr/>
        <w:t>*Он сразу устал.</w:t>
      </w:r>
    </w:p>
    <w:p>
      <w:pPr>
        <w:pStyle w:val="Normal"/>
        <w:rPr/>
      </w:pPr>
      <w:r>
        <w:rPr/>
        <w:t>Устная реч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#</w:t>
      </w:r>
      <w:r>
        <w:rPr/>
        <w:t>*bod sk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uK</w:t>
      </w:r>
      <w:r>
        <w:rPr/>
        <w:t>*Разговорный тибетский</w:t>
      </w:r>
    </w:p>
    <w:p>
      <w:pPr>
        <w:pStyle w:val="Normal"/>
        <w:rPr/>
      </w:pPr>
      <w:r>
        <w:rPr/>
        <w:t>Устная трад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›ЬL# DC-›ЬL#</w:t>
      </w:r>
    </w:p>
    <w:p>
      <w:pPr>
        <w:pStyle w:val="Normal"/>
        <w:rPr/>
      </w:pPr>
      <w:r>
        <w:rPr/>
        <w:t>Устно, из уст в ус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CФ\-CEФC-Z-O[K-L\#</w:t>
      </w:r>
      <w:r>
        <w:rPr/>
        <w:t>*kho tshos gcig gis gcig la bshad nas dril bsgrags byas pa r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EФC-CФ\-CEФC-Z-O[K-L\-ЊФZ-OҐC\-…\-M-Yа#</w:t>
      </w:r>
      <w:r>
        <w:rPr/>
        <w:t>*Они сделали это известным передавая из уст в уста.</w:t>
      </w:r>
    </w:p>
    <w:p>
      <w:pPr>
        <w:pStyle w:val="Normal"/>
        <w:rPr/>
      </w:pPr>
      <w:r>
        <w:rPr/>
        <w:t>Устное посвя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#</w:t>
      </w:r>
    </w:p>
    <w:p>
      <w:pPr>
        <w:pStyle w:val="Normal"/>
        <w:rPr/>
      </w:pPr>
      <w:r>
        <w:rPr/>
        <w:t>Устное творчество (литератур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›ЬL-iдP-YФC</w:t>
      </w:r>
    </w:p>
    <w:p>
      <w:pPr>
        <w:pStyle w:val="Normal"/>
        <w:rPr/>
      </w:pPr>
      <w:r>
        <w:rPr/>
        <w:t>Устный, слове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JгC B-L\#</w:t>
      </w:r>
      <w:r>
        <w:rPr/>
        <w:t>*ngag thog yig rgyugs/ ngag thog slob khri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JгC-XФC-›ЬC\# DC-JгC-™гO-€ФK#</w:t>
      </w:r>
      <w:r>
        <w:rPr/>
        <w:t>*Устный экзамен; устные поучения</w:t>
      </w:r>
    </w:p>
    <w:p>
      <w:pPr>
        <w:pStyle w:val="Normal"/>
        <w:rPr/>
      </w:pPr>
      <w:r>
        <w:rPr/>
        <w:t>Устным образом, в устном вид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JгC-L\#</w:t>
      </w:r>
    </w:p>
    <w:p>
      <w:pPr>
        <w:pStyle w:val="Normal"/>
        <w:rPr/>
      </w:pPr>
      <w:r>
        <w:rPr/>
        <w:t>Устойчивый, креп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P-Mг#</w:t>
      </w:r>
      <w:r>
        <w:rPr/>
        <w:t>*gzhung brta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OdL-Mг-WKЬC</w:t>
      </w:r>
      <w:r>
        <w:rPr/>
        <w:t>*Правительство устойчиво.</w:t>
      </w:r>
    </w:p>
    <w:p>
      <w:pPr>
        <w:pStyle w:val="Normal"/>
        <w:rPr/>
      </w:pPr>
      <w:r>
        <w:rPr/>
        <w:t>Устраивать банк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yгL-O[P\-</w:t>
      </w:r>
    </w:p>
    <w:p>
      <w:pPr>
        <w:pStyle w:val="Normal"/>
        <w:rPr/>
      </w:pPr>
      <w:r>
        <w:rPr/>
        <w:t>Устраивать схватки между бумажными змея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WNФY-WSХD-C-O›O#</w:t>
      </w:r>
    </w:p>
    <w:p>
      <w:pPr>
        <w:pStyle w:val="Normal"/>
        <w:rPr/>
      </w:pPr>
      <w:r>
        <w:rPr/>
        <w:t>Устран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  <w:r>
        <w:rPr/>
        <w:t>*kho tshis dmag gi nyen ga med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Ф\-KPC-CФ-HаL-C-PаK-M-OVг\-M-YаK#</w:t>
      </w:r>
      <w:r>
        <w:rPr/>
        <w:t>*Они устранили опасность войны.</w:t>
      </w:r>
    </w:p>
    <w:p>
      <w:pPr>
        <w:pStyle w:val="Normal"/>
        <w:rPr/>
      </w:pPr>
      <w:r>
        <w:rPr/>
        <w:t>Устранять, прекращ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гC</w:t>
      </w:r>
      <w:r>
        <w:rPr/>
        <w:t>*'dis zhing pa tsho'i dka' ngal ldo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\-UФD-M-RдWФ-KAW-DZ-qгC-M-YаK#</w:t>
      </w:r>
      <w:r>
        <w:rPr/>
        <w:t>*Это облегчило трудности крестьян.</w:t>
      </w:r>
    </w:p>
    <w:p>
      <w:pPr>
        <w:pStyle w:val="Normal"/>
        <w:rPr/>
      </w:pPr>
      <w:r>
        <w:rPr/>
        <w:t>Устранять, уничтож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K-M-OVг\#</w:t>
      </w:r>
      <w:r>
        <w:rPr/>
        <w:t>*kho tshos deb nang gi dpe ris tsang ma med pa bz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аO-LD-CФ-KMа-YФ\-QD-P-PаK-M-OVг\-M-YаK#</w:t>
      </w:r>
      <w:r>
        <w:rPr/>
        <w:t>*Они исключили все диаграммы из книги.</w:t>
      </w:r>
    </w:p>
    <w:p>
      <w:pPr>
        <w:pStyle w:val="Normal"/>
        <w:rPr/>
      </w:pPr>
      <w:r>
        <w:rPr/>
        <w:t>Устроить западню, захва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C-OUC</w:t>
      </w:r>
      <w:r>
        <w:rPr/>
        <w:t>*kho tshos mi nag can de khang pa'i nang la bkag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PФ-LC-EL-Kа-BD-MWФ-LD-Z-OAC-OUC-[C</w:t>
      </w:r>
      <w:r>
        <w:rPr/>
        <w:t>*Они заманили преступника в дом.</w:t>
      </w:r>
    </w:p>
    <w:p>
      <w:pPr>
        <w:pStyle w:val="Normal"/>
        <w:rPr/>
      </w:pPr>
      <w:r>
        <w:rPr/>
        <w:t>Устроиться, решиться (о деле, вопросе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FгK#</w:t>
      </w:r>
    </w:p>
    <w:p>
      <w:pPr>
        <w:pStyle w:val="Normal"/>
        <w:rPr/>
      </w:pPr>
      <w:r>
        <w:rPr/>
        <w:t>Устройство, структ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\-yD\#</w:t>
      </w:r>
    </w:p>
    <w:p>
      <w:pPr>
        <w:pStyle w:val="Normal"/>
        <w:rPr/>
      </w:pPr>
      <w:r>
        <w:rPr/>
        <w:t>Уступать, делать скид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§гK-…\#</w:t>
      </w:r>
      <w:r>
        <w:rPr/>
        <w:t>*kho tshos sgor mo brgya tham pa phyir sprod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vгY-Pг-O›-JP-M-„ФY-§гK-…\-[C</w:t>
      </w:r>
      <w:r>
        <w:rPr/>
        <w:t>*Они уступили сотню долларов.</w:t>
      </w:r>
    </w:p>
    <w:p>
      <w:pPr>
        <w:pStyle w:val="Normal"/>
        <w:rPr/>
      </w:pPr>
      <w:r>
        <w:rPr/>
        <w:t>Уступать, отказы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OID-#</w:t>
      </w:r>
      <w:r>
        <w:rPr/>
        <w:t>*khong gis rgyal tshab shkyi dbang chah blo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CФ\-›Z-RO-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Ф-KOD-F-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\-OID-M-YаK#</w:t>
      </w:r>
      <w:r>
        <w:rPr/>
        <w:t>*Он отказался от регентства.</w:t>
      </w:r>
    </w:p>
    <w:p>
      <w:pPr>
        <w:pStyle w:val="Normal"/>
        <w:rPr/>
      </w:pPr>
      <w:r>
        <w:rPr/>
        <w:t>Уступить, уйти в сторон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KЬ-OzK#</w:t>
      </w:r>
      <w:r>
        <w:rPr/>
        <w:t>*zur sdod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zгK-…\</w:t>
      </w:r>
    </w:p>
    <w:p>
      <w:pPr>
        <w:pStyle w:val="Normal"/>
        <w:rPr/>
      </w:pPr>
      <w:r>
        <w:rPr/>
        <w:t>Уступчивый, поклад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W‚ЬY-™-Mг#</w:t>
      </w:r>
    </w:p>
    <w:p>
      <w:pPr>
        <w:pStyle w:val="Normal"/>
        <w:rPr/>
      </w:pPr>
      <w:r>
        <w:rPr/>
        <w:t>Усугуб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Fа-YЧ-OID-#</w:t>
      </w:r>
      <w:r>
        <w:rPr/>
        <w:t>*dmag khrug rgya che ru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€ЬC-›-Fа-YЧ-„ФL-[C</w:t>
      </w:r>
      <w:r>
        <w:rPr/>
        <w:t>*Борьба усиливалась.</w:t>
      </w:r>
    </w:p>
    <w:p>
      <w:pPr>
        <w:pStyle w:val="Normal"/>
        <w:rPr/>
      </w:pPr>
      <w:r>
        <w:rPr/>
        <w:t>У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Y# B-|Ь#</w:t>
      </w:r>
    </w:p>
    <w:p>
      <w:pPr>
        <w:pStyle w:val="Normal"/>
        <w:rPr/>
      </w:pPr>
      <w:r>
        <w:rPr/>
        <w:t>Усыновленный (приемный) реб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RO#</w:t>
      </w:r>
    </w:p>
    <w:p>
      <w:pPr>
        <w:pStyle w:val="Normal"/>
        <w:rPr/>
      </w:pPr>
      <w:r>
        <w:rPr/>
        <w:t>Утва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Y-ЎK#</w:t>
      </w:r>
      <w:r>
        <w:rPr/>
        <w:t>*thab tshang nang gi nyer spy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O-RD-LD-CФ-HаY-ЎK</w:t>
      </w:r>
      <w:r>
        <w:rPr/>
        <w:t>*Кухонная утварь</w:t>
      </w:r>
    </w:p>
    <w:p>
      <w:pPr>
        <w:pStyle w:val="Normal"/>
        <w:rPr/>
      </w:pPr>
      <w:r>
        <w:rPr/>
        <w:t>Утвердить, подтвержд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\-WSХL-…\#</w:t>
      </w:r>
      <w:r>
        <w:rPr/>
        <w:t>*kho tshos sprul sku gsar pa de ngos 'dzin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§ЭZ-uЬ-C\Y-M-Kа-Dг\-WSФL-…\-M-YаK#</w:t>
      </w:r>
      <w:r>
        <w:rPr/>
        <w:t>*Они признали новое воплощение.</w:t>
      </w:r>
    </w:p>
    <w:p>
      <w:pPr>
        <w:pStyle w:val="Normal"/>
        <w:rPr/>
      </w:pPr>
      <w:r>
        <w:rPr/>
        <w:t>Утверждение, высказыв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F# OAW-PгZ#</w:t>
      </w:r>
      <w:r>
        <w:rPr/>
        <w:t>*khyod rang gi skad cha mtha' ma de la nga mos mthun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uK-F-PJW-P-Kа-Z-D-Pг\-PJШL-PаK#</w:t>
      </w:r>
      <w:r>
        <w:rPr/>
        <w:t>*Я не согласен с твоим последним заявлением.</w:t>
      </w:r>
    </w:p>
    <w:p>
      <w:pPr>
        <w:pStyle w:val="Normal"/>
        <w:rPr/>
      </w:pPr>
      <w:r>
        <w:rPr/>
        <w:t>Утверждение, заявление (письменно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Jг#</w:t>
      </w:r>
      <w:r>
        <w:rPr/>
        <w:t>*kho tshos btsan byol ba tsho nas tshig tho ng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L-…гZ-O-Rд-L\-RФC-Jг-–D\-[C</w:t>
      </w:r>
      <w:r>
        <w:rPr/>
        <w:t>*Они взяли заявления беженцев.</w:t>
      </w:r>
    </w:p>
    <w:p>
      <w:pPr>
        <w:pStyle w:val="Normal"/>
        <w:rPr/>
      </w:pPr>
      <w:r>
        <w:rPr/>
        <w:t>Утеплять (д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ЊгK-OY-WRD-OEЧC</w:t>
      </w:r>
      <w:r>
        <w:rPr/>
        <w:t>*khang drod bar 'ts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ЊгK-OY-WRD-#</w:t>
      </w:r>
      <w:r>
        <w:rPr/>
        <w:t>*Утепление</w:t>
      </w:r>
    </w:p>
    <w:p>
      <w:pPr>
        <w:pStyle w:val="Normal"/>
        <w:rPr/>
      </w:pPr>
      <w:r>
        <w:rPr/>
        <w:t>Утес, ска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-YФ#</w:t>
      </w:r>
    </w:p>
    <w:p>
      <w:pPr>
        <w:pStyle w:val="Normal"/>
        <w:rPr/>
      </w:pPr>
      <w:r>
        <w:rPr/>
        <w:t>Утеш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C\г-OID-# JШC\-C\г-UЬ\#</w:t>
      </w:r>
      <w:r>
        <w:rPr/>
        <w:t xml:space="preserve"> (вежл.)*khos mo'i a ma shi dus mo la sems gso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WФ-^-P-[Ф-KЬ\-Pг-Z-\аP\-C\г-OID-M-YаK#</w:t>
      </w:r>
      <w:r>
        <w:rPr/>
        <w:t>*Он утешал ее, когда у нее умерла мать.</w:t>
      </w:r>
    </w:p>
    <w:p>
      <w:pPr>
        <w:pStyle w:val="Normal"/>
        <w:rPr/>
      </w:pPr>
      <w:r>
        <w:rPr/>
        <w:t>Утеш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C\г#</w:t>
      </w:r>
      <w:r>
        <w:rPr/>
        <w:t>*thugs gso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C\-C\г#</w:t>
      </w:r>
      <w:r>
        <w:rPr/>
        <w:t xml:space="preserve"> (вежл.)</w:t>
      </w:r>
    </w:p>
    <w:p>
      <w:pPr>
        <w:pStyle w:val="Normal"/>
        <w:rPr/>
      </w:pPr>
      <w:r>
        <w:rPr/>
        <w:t>Утихать, успокаиваться (о гневе...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C\# UФ#</w:t>
      </w:r>
      <w:r>
        <w:rPr/>
        <w:t>*kho'i rlung 'j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˜ЬD-WGC\-[C</w:t>
      </w:r>
      <w:r>
        <w:rPr/>
        <w:t>*Его гнев утих.</w:t>
      </w:r>
    </w:p>
    <w:p>
      <w:pPr>
        <w:pStyle w:val="Normal"/>
        <w:rPr/>
      </w:pPr>
      <w:r>
        <w:rPr/>
        <w:t>Утихомирить, унять (а.) (ребен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BY-OUC</w:t>
      </w:r>
      <w:r>
        <w:rPr/>
        <w:t>*mos rtag par phru gur bye ril bster nas kha khar bzh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dC-MY-ЋЬ-CЬY-…а-YФZ-OyаY-L\-B-BY-OUC-CФ-WKЬC</w:t>
      </w:r>
      <w:r>
        <w:rPr/>
        <w:t>*Она всегда успокаивает детей конфетами.</w:t>
      </w:r>
    </w:p>
    <w:p>
      <w:pPr>
        <w:pStyle w:val="Normal"/>
        <w:rPr/>
      </w:pPr>
      <w:r>
        <w:rPr/>
        <w:t>У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D-M#</w:t>
      </w:r>
    </w:p>
    <w:p>
      <w:pPr>
        <w:pStyle w:val="Normal"/>
        <w:rPr/>
      </w:pPr>
      <w:r>
        <w:rPr/>
        <w:t>Утолять (бол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C</w:t>
      </w:r>
      <w:r>
        <w:rPr/>
        <w:t>*sman des na tsha bca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Kа\-L-R-OEC-\гD-#</w:t>
      </w:r>
      <w:r>
        <w:rPr/>
        <w:t>*Лекарство успокоило боль.</w:t>
      </w:r>
    </w:p>
    <w:p>
      <w:pPr>
        <w:pStyle w:val="Normal"/>
        <w:rPr/>
      </w:pPr>
      <w:r>
        <w:rPr/>
        <w:t>Утолять (жажду)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DгP\#</w:t>
      </w:r>
      <w:r>
        <w:rPr/>
        <w:t>*kho kha ngo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DгP\-[C</w:t>
      </w:r>
      <w:r>
        <w:rPr/>
        <w:t>*Он утолил жажду.</w:t>
      </w:r>
    </w:p>
    <w:p>
      <w:pPr>
        <w:pStyle w:val="Normal"/>
        <w:rPr/>
      </w:pPr>
      <w:r>
        <w:rPr/>
        <w:t>Утомительный, вызывающая устал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FK-XC-CФ</w:t>
      </w:r>
      <w:r>
        <w:rPr/>
        <w:t>*thang chad yag gi las k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D-FK-XC-CФ-Z\-A</w:t>
      </w:r>
      <w:r>
        <w:rPr/>
        <w:t>*Утомительная работа</w:t>
      </w:r>
    </w:p>
    <w:p>
      <w:pPr>
        <w:pStyle w:val="Normal"/>
        <w:rPr/>
      </w:pPr>
      <w:r>
        <w:rPr/>
        <w:t>Утомление, устал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Z\#</w:t>
      </w:r>
      <w:r>
        <w:rPr/>
        <w:t>*kho lam sang dka' las kha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P-\D-KAW-Z\-BC-CФ-YаK#</w:t>
      </w:r>
      <w:r>
        <w:rPr/>
        <w:t>*Он легко утомляется.</w:t>
      </w:r>
    </w:p>
    <w:p>
      <w:pPr>
        <w:pStyle w:val="Normal"/>
        <w:rPr/>
      </w:pPr>
      <w:r>
        <w:rPr/>
        <w:t>Уто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Z-KФP-L\-[Ф#</w:t>
      </w:r>
      <w:r>
        <w:rPr/>
        <w:t>*kho kha sa chu la dim nas shi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\-FЧ-Z-KФP-L\-[Ф-[C</w:t>
      </w:r>
      <w:r>
        <w:rPr/>
        <w:t>*Он утонул вчера.</w:t>
      </w:r>
    </w:p>
    <w:p>
      <w:pPr>
        <w:pStyle w:val="Normal"/>
        <w:rPr/>
      </w:pPr>
      <w:r>
        <w:rPr/>
        <w:t>Утонченный, воспитанный, изящ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P\-KгK-Mг#</w:t>
      </w:r>
    </w:p>
    <w:p>
      <w:pPr>
        <w:pStyle w:val="Normal"/>
        <w:rPr/>
      </w:pPr>
      <w:r>
        <w:rPr/>
        <w:t>Утоп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Z-CXЧC\-L\-O\K#</w:t>
      </w:r>
      <w:r>
        <w:rPr/>
        <w:t>*khos mo chu la g.yugs nas bs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Pг-FЧ-Z-CXЧC\-L\-O\K-[C</w:t>
      </w:r>
      <w:r>
        <w:rPr/>
        <w:t>*Он утопил ее.</w:t>
      </w:r>
    </w:p>
    <w:p>
      <w:pPr>
        <w:pStyle w:val="Normal"/>
        <w:rPr/>
      </w:pPr>
      <w:r>
        <w:rPr/>
        <w:t>Ут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C\-M#</w:t>
      </w:r>
      <w:r>
        <w:rPr/>
        <w:t>*da rang zhogs pa/ de ring snga dr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YD-UгC\-M# Kа-YФD-w-Њг#</w:t>
      </w:r>
      <w:r>
        <w:rPr/>
        <w:t>*Сегодня утром</w:t>
      </w:r>
    </w:p>
    <w:p>
      <w:pPr>
        <w:pStyle w:val="Normal"/>
        <w:rPr/>
      </w:pPr>
      <w:r>
        <w:rPr/>
        <w:t>Утроба матери, ма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{гK#</w:t>
      </w:r>
    </w:p>
    <w:p>
      <w:pPr>
        <w:pStyle w:val="Normal"/>
        <w:rPr/>
      </w:pPr>
      <w:r>
        <w:rPr/>
        <w:t>Утро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O-C\ЧP#</w:t>
      </w:r>
      <w:r>
        <w:rPr/>
        <w:t>*khe bzang ldab gsum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а-OVD-qO-C\ЧP-XгD-CФ-YаK#</w:t>
      </w:r>
      <w:r>
        <w:rPr/>
        <w:t>*Прибыль утроиться.</w:t>
      </w:r>
    </w:p>
    <w:p>
      <w:pPr>
        <w:pStyle w:val="Normal"/>
        <w:rPr/>
      </w:pPr>
      <w:r>
        <w:rPr/>
        <w:t>Утром вч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UгC\-M#</w:t>
      </w:r>
    </w:p>
    <w:p>
      <w:pPr>
        <w:pStyle w:val="Normal"/>
        <w:rPr/>
      </w:pPr>
      <w:r>
        <w:rPr/>
        <w:t>Утром завт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UгC\#</w:t>
      </w:r>
      <w:r>
        <w:rPr/>
        <w:t>*sang nyin snga dr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-HФL-w-Њг#</w:t>
      </w:r>
    </w:p>
    <w:p>
      <w:pPr>
        <w:pStyle w:val="Normal"/>
        <w:rPr/>
      </w:pPr>
      <w:r>
        <w:rPr/>
        <w:t>Утю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Y-IФ#</w:t>
      </w:r>
      <w:r>
        <w:rPr/>
        <w:t>*khos nga'i stod thung la ur ti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yгK-JШD-Z-^ЧY-IФ-O›O-\гD-#</w:t>
      </w:r>
      <w:r>
        <w:rPr/>
        <w:t>*Он погладил мою сорочку.</w:t>
      </w:r>
    </w:p>
    <w:p>
      <w:pPr>
        <w:pStyle w:val="Normal"/>
        <w:rPr/>
      </w:pPr>
      <w:r>
        <w:rPr/>
        <w:t>Ухаб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Y-YФ-WOY-YФ-</w:t>
      </w:r>
    </w:p>
    <w:p>
      <w:pPr>
        <w:pStyle w:val="Normal"/>
        <w:rPr/>
      </w:pPr>
      <w:r>
        <w:rPr/>
        <w:t>Ухаживать (за больным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K-CXгC-O›ЬC\#</w:t>
      </w:r>
      <w:r>
        <w:rPr/>
        <w:t>*ngas mo la nad g.yog lo gcig brgyug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Pг-Z-LK-CXгC-Zг-CEФC-O›ЬC\-M-XФL#</w:t>
      </w:r>
      <w:r>
        <w:rPr/>
        <w:t>*Я присматривал за ней один год.</w:t>
      </w:r>
    </w:p>
    <w:p>
      <w:pPr>
        <w:pStyle w:val="Normal"/>
        <w:rPr/>
      </w:pPr>
      <w:r>
        <w:rPr/>
        <w:t>Ухаживать за ребенк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P\-џгD-…\#</w:t>
      </w:r>
    </w:p>
    <w:p>
      <w:pPr>
        <w:pStyle w:val="Normal"/>
        <w:rPr/>
      </w:pPr>
      <w:r>
        <w:rPr/>
        <w:t>Ухват (утвар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-nФO\#</w:t>
      </w:r>
    </w:p>
    <w:p>
      <w:pPr>
        <w:pStyle w:val="Normal"/>
        <w:rPr/>
      </w:pPr>
      <w:r>
        <w:rPr/>
        <w:t>Ух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FгC xL-PFгC</w:t>
      </w:r>
      <w:r>
        <w:rPr/>
        <w:t xml:space="preserve"> (вежл.)*rna sha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[Z#</w:t>
      </w:r>
      <w:r>
        <w:rPr/>
        <w:t>*Мочка уха</w:t>
      </w:r>
    </w:p>
    <w:p>
      <w:pPr>
        <w:pStyle w:val="Normal"/>
        <w:rPr/>
      </w:pPr>
      <w:r>
        <w:rPr/>
        <w:t>Уходить в отпуск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D-\D\-Z-„ФL#</w:t>
      </w:r>
    </w:p>
    <w:p>
      <w:pPr>
        <w:pStyle w:val="Normal"/>
        <w:rPr/>
      </w:pPr>
      <w:r>
        <w:rPr/>
        <w:t>Уходить на пенсию, в отставк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XгZ-…\#</w:t>
      </w:r>
      <w:r>
        <w:rPr/>
        <w:t>*kho da lo rgan yol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-Zг-`L-XгZ-…\-M-YаK#</w:t>
      </w:r>
      <w:r>
        <w:rPr/>
        <w:t>*Он ушел с работы в этом году.</w:t>
      </w:r>
    </w:p>
    <w:p>
      <w:pPr>
        <w:pStyle w:val="Normal"/>
        <w:rPr/>
      </w:pPr>
      <w:r>
        <w:rPr/>
        <w:t>Уходить, уезж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L#</w:t>
      </w:r>
      <w:r>
        <w:rPr/>
        <w:t>*kho da lta slob grwa phyin g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-p-™гO-№-„ФL-CгD-#</w:t>
      </w:r>
      <w:r>
        <w:rPr/>
        <w:t>*Он только что ушел в школу.</w:t>
      </w:r>
    </w:p>
    <w:p>
      <w:pPr>
        <w:pStyle w:val="Normal"/>
        <w:rPr/>
      </w:pPr>
      <w:r>
        <w:rPr/>
        <w:t>Ухудшать, делать хуж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IЬ-OID-#</w:t>
      </w:r>
    </w:p>
    <w:p>
      <w:pPr>
        <w:pStyle w:val="Normal"/>
        <w:rPr/>
      </w:pPr>
      <w:r>
        <w:rPr/>
        <w:t>Ухудш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IЬ-„ФL#</w:t>
      </w:r>
      <w:r>
        <w:rPr/>
        <w:t>*gnas tshul sdug tu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zЬC-IЬ-„ФL-[C</w:t>
      </w:r>
      <w:r>
        <w:rPr/>
        <w:t>*Ситуация ухудшилась.</w:t>
      </w:r>
    </w:p>
    <w:p>
      <w:pPr>
        <w:pStyle w:val="Normal"/>
        <w:rPr/>
      </w:pPr>
      <w:r>
        <w:rPr/>
        <w:t>Участв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\#</w:t>
      </w:r>
      <w:r>
        <w:rPr/>
        <w:t>*kho gros tshogs la gzhu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‰г\-RдC\-Z-CUЬC-M-YаK#</w:t>
      </w:r>
      <w:r>
        <w:rPr/>
        <w:t>*Он участвовал в конференции.</w:t>
      </w:r>
    </w:p>
    <w:p>
      <w:pPr>
        <w:pStyle w:val="Normal"/>
        <w:rPr/>
      </w:pPr>
      <w:r>
        <w:rPr/>
        <w:t>Участвовать, быть вовлеченн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WЊЬK-JаO\#</w:t>
      </w:r>
      <w:r>
        <w:rPr/>
        <w:t>*nga kho tsho mnyam du yod tsang zing cha'i nang la zhor 'drud theb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Bг-Rд-PHP-KЬ-XгK-QD-VФD-FWФ-LD-Z-UгY-WЊЬK-JаO\-…ЬD-#</w:t>
      </w:r>
      <w:r>
        <w:rPr/>
        <w:t>*Я оказался втянутым в беспорядки, поскольку был вместе с ними.</w:t>
      </w:r>
    </w:p>
    <w:p>
      <w:pPr>
        <w:pStyle w:val="Normal"/>
        <w:rPr/>
      </w:pPr>
      <w:r>
        <w:rPr/>
        <w:t>Учас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PBL#</w:t>
      </w:r>
      <w:r>
        <w:rPr/>
        <w:t>*gros tshogs la gzhug mkhan kh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\-RдC\-Z-CUЬC-PBL-Bг-YаK#</w:t>
      </w:r>
      <w:r>
        <w:rPr/>
        <w:t>*Он - участник конференции.</w:t>
      </w:r>
    </w:p>
    <w:p>
      <w:pPr>
        <w:pStyle w:val="Normal"/>
        <w:rPr/>
      </w:pPr>
      <w:r>
        <w:rPr/>
        <w:t>Участок, местополо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#</w:t>
      </w:r>
      <w:r>
        <w:rPr/>
        <w:t>*'di bzo grwa gsar pa rgyag sa'i sa ch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Vг-№-C\Y-M-›C-\WФ-\-F-YаK#</w:t>
      </w:r>
      <w:r>
        <w:rPr/>
        <w:t>*Это - участок строительства нового завода.</w:t>
      </w:r>
    </w:p>
    <w:p>
      <w:pPr>
        <w:pStyle w:val="Normal"/>
        <w:rPr/>
      </w:pPr>
      <w:r>
        <w:rPr/>
        <w:t>Учеба, занят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ўгD-# ™гO-CHаY#</w:t>
      </w:r>
      <w:r>
        <w:rPr/>
        <w:t>*kho'i slob sbyong tsha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™гO-ўгD-RY-[C</w:t>
      </w:r>
      <w:r>
        <w:rPr/>
        <w:t>*Его учеба закончилась.</w:t>
      </w:r>
    </w:p>
    <w:p>
      <w:pPr>
        <w:pStyle w:val="Normal"/>
        <w:rPr/>
      </w:pPr>
      <w:r>
        <w:rPr/>
        <w:t>Учеб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KаO#</w:t>
      </w:r>
    </w:p>
    <w:p>
      <w:pPr>
        <w:pStyle w:val="Normal"/>
        <w:rPr/>
      </w:pPr>
      <w:r>
        <w:rPr/>
        <w:t>Учебное пособ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гD-KаO#</w:t>
      </w:r>
    </w:p>
    <w:p>
      <w:pPr>
        <w:pStyle w:val="Normal"/>
        <w:rPr/>
      </w:pPr>
      <w:r>
        <w:rPr/>
        <w:t>Учебный семестр, четвер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KЬ\#</w:t>
      </w:r>
    </w:p>
    <w:p>
      <w:pPr>
        <w:pStyle w:val="Normal"/>
        <w:rPr/>
      </w:pPr>
      <w:r>
        <w:rPr/>
        <w:t>Уч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ЧD-#</w:t>
      </w:r>
      <w:r>
        <w:rPr/>
        <w:t>*sangs rgyas kyi gs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\-›\-ЂФ-C\ЧD</w:t>
      </w:r>
      <w:r>
        <w:rPr/>
        <w:t>*Учения Будды</w:t>
      </w:r>
    </w:p>
    <w:p>
      <w:pPr>
        <w:pStyle w:val="Normal"/>
        <w:rPr/>
      </w:pPr>
      <w:r>
        <w:rPr/>
        <w:t>Уче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P#</w:t>
      </w:r>
      <w:r>
        <w:rPr/>
        <w:t>*kho ma de'i slob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–-P-KаWФ-™гO-P-YаK#</w:t>
      </w:r>
      <w:r>
        <w:rPr/>
        <w:t>*Он - ученик того ламы.</w:t>
      </w:r>
    </w:p>
    <w:p>
      <w:pPr>
        <w:pStyle w:val="Normal"/>
        <w:rPr/>
      </w:pPr>
      <w:r>
        <w:rPr/>
        <w:t>Уче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L-IL-XгK-M# [а\-XгL-EL# PBL-XгL-EL#</w:t>
      </w:r>
      <w:r>
        <w:rPr/>
        <w:t xml:space="preserve"> (вежл.) 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XгL-XгK-M#</w:t>
      </w:r>
      <w:r>
        <w:rPr/>
        <w:t xml:space="preserve"> (вежл.)*yon tan yod pa'i dge rg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L-IL-XгK-MWФ-KCа-`L#</w:t>
      </w:r>
      <w:r>
        <w:rPr/>
        <w:t>*Ученый учитель</w:t>
      </w:r>
    </w:p>
    <w:p>
      <w:pPr>
        <w:pStyle w:val="Normal"/>
        <w:rPr/>
      </w:pPr>
      <w:r>
        <w:rPr/>
        <w:t>Ученый (содержащий знани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RK-PJг-Mг#</w:t>
      </w:r>
      <w:r>
        <w:rPr/>
        <w:t>*shes tshad mtho pos )g yag gi de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RK-PJг-Mг\-”гC-XC-CФ-KаO</w:t>
      </w:r>
      <w:r>
        <w:rPr/>
        <w:t>*Ученая книга</w:t>
      </w:r>
    </w:p>
    <w:p>
      <w:pPr>
        <w:pStyle w:val="Normal"/>
        <w:rPr/>
      </w:pPr>
      <w:r>
        <w:rPr/>
        <w:t>Ученый, научный работ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L-YФC-PB\-M#</w:t>
      </w:r>
      <w:r>
        <w:rPr/>
        <w:t>*mkha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\-M#</w:t>
      </w:r>
      <w:r>
        <w:rPr/>
        <w:t>*Ученый, схоласт</w:t>
      </w:r>
    </w:p>
    <w:p>
      <w:pPr>
        <w:pStyle w:val="Normal"/>
        <w:rPr/>
      </w:pPr>
      <w:r>
        <w:rPr/>
        <w:t>Ученый, эрудиров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L-IL-FаL-Mг#</w:t>
      </w:r>
      <w:r>
        <w:rPr/>
        <w:t>*ma yon tan chen po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P-XгL-IL-FаL-Mг-UФC</w:t>
      </w:r>
      <w:r>
        <w:rPr/>
        <w:t>*Ученый лама.</w:t>
      </w:r>
    </w:p>
    <w:p>
      <w:pPr>
        <w:pStyle w:val="Normal"/>
        <w:rPr/>
      </w:pPr>
      <w:r>
        <w:rPr/>
        <w:t>Учесть, запом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Z-OUC</w:t>
      </w:r>
      <w:r>
        <w:rPr/>
        <w:t>*khos ga re lab pa de sems la z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-Yа-ZO-M-Kа-\аP\-Z-UгC</w:t>
      </w:r>
      <w:r>
        <w:rPr/>
        <w:t>*Помни, что он сказал!</w:t>
      </w:r>
    </w:p>
    <w:p>
      <w:pPr>
        <w:pStyle w:val="Normal"/>
        <w:rPr/>
      </w:pPr>
      <w:r>
        <w:rPr/>
        <w:t>Училище профессиональ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YФC\-™гO-№#</w:t>
      </w:r>
    </w:p>
    <w:p>
      <w:pPr>
        <w:pStyle w:val="Normal"/>
        <w:rPr/>
      </w:pPr>
      <w:r>
        <w:rPr/>
        <w:t>Учи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`L#</w:t>
      </w:r>
      <w:r>
        <w:rPr/>
        <w:t>*dge rgan slob grw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`L-™гO-№</w:t>
      </w:r>
      <w:r>
        <w:rPr/>
        <w:t>*Педагогическое училище</w:t>
      </w:r>
    </w:p>
    <w:p>
      <w:pPr>
        <w:pStyle w:val="Normal"/>
        <w:rPr/>
      </w:pPr>
      <w:r>
        <w:rPr/>
        <w:t>Учиты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\-O›O-</w:t>
      </w:r>
      <w:r>
        <w:rPr/>
        <w:t>*khos 'char gzhi bzo dus gong 'phar yag rtsis ma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FY-CUФ-OVг-KЬ\-CгD-WNY-XC-iХ\-P-O›O-M-YаK#</w:t>
      </w:r>
      <w:r>
        <w:rPr/>
        <w:t>*Он не принял в расчет инфляцию, когда планировал.</w:t>
      </w:r>
    </w:p>
    <w:p>
      <w:pPr>
        <w:pStyle w:val="Normal"/>
        <w:rPr/>
      </w:pPr>
      <w:r>
        <w:rPr/>
        <w:t>Учитыв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P-–г-OID-L#</w:t>
      </w:r>
      <w:r>
        <w:rPr/>
        <w:t>*kho'i lo la bsam a btang na kho shugs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г-Z-O\P-–г-OID-L-Bг-[ЬC\-FаL-Mг-YаK#</w:t>
      </w:r>
      <w:r>
        <w:rPr/>
        <w:t>*Учитывая его возраст, он очень сильный.</w:t>
      </w:r>
    </w:p>
    <w:p>
      <w:pPr>
        <w:pStyle w:val="Normal"/>
        <w:rPr/>
      </w:pPr>
      <w:r>
        <w:rPr/>
        <w:t>Учить на пам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-Z-VФL# –г-Z-VФL#</w:t>
      </w:r>
      <w:r>
        <w:rPr/>
        <w:t>*khos slob tshan ngag la z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RL-DC-Z-VФL-[C</w:t>
      </w:r>
      <w:r>
        <w:rPr/>
        <w:t>*Он выучил урок наизусть.</w:t>
      </w:r>
    </w:p>
    <w:p>
      <w:pPr>
        <w:pStyle w:val="Normal"/>
        <w:rPr/>
      </w:pPr>
      <w:r>
        <w:rPr/>
        <w:t>Учить, препода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™O\#</w:t>
      </w:r>
      <w:r>
        <w:rPr/>
        <w:t>*khos dbyin ji'i skad yig slob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…ФL-GФWФ-uK-XФC-™гO-ЂФ-WKЬC</w:t>
      </w:r>
      <w:r>
        <w:rPr/>
        <w:t>*Он преподает английский язык.</w:t>
      </w:r>
    </w:p>
    <w:p>
      <w:pPr>
        <w:pStyle w:val="Normal"/>
        <w:rPr/>
      </w:pPr>
      <w:r>
        <w:rPr/>
        <w:t>Уч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ўгD-…\#</w:t>
      </w:r>
      <w:r>
        <w:rPr/>
        <w:t>*kho bod skad slob sbyong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гK-uK-™гO-ўгD-…аK-ЂФ-WKЬC</w:t>
      </w:r>
      <w:r>
        <w:rPr/>
        <w:t>*Он изучает тибетский язык.</w:t>
      </w:r>
    </w:p>
    <w:p>
      <w:pPr>
        <w:pStyle w:val="Normal"/>
        <w:rPr/>
      </w:pPr>
      <w:r>
        <w:rPr/>
        <w:t>Учреждать, основ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ЧC\#</w:t>
      </w:r>
      <w:r>
        <w:rPr/>
        <w:t>*kho tshos slob grwa zhig btsu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™гO-№-UФC-OQЧC\-M-YаK#</w:t>
      </w:r>
      <w:r>
        <w:rPr/>
        <w:t>*Они основали школу.</w:t>
      </w:r>
    </w:p>
    <w:p>
      <w:pPr>
        <w:pStyle w:val="Normal"/>
        <w:rPr/>
      </w:pPr>
      <w:r>
        <w:rPr/>
        <w:t>Учтивый, вкрад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аK-yD\-PB\-Mг#</w:t>
      </w:r>
      <w:r>
        <w:rPr/>
        <w:t>*mo byed stangs mkhas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…аK-yD\-PB\-Mг-UаK-Mг-EФC-WKЬC</w:t>
      </w:r>
      <w:r>
        <w:rPr/>
        <w:t>*Она весьма учтива.</w:t>
      </w:r>
    </w:p>
    <w:p>
      <w:pPr>
        <w:pStyle w:val="Normal"/>
        <w:rPr/>
      </w:pPr>
      <w:r>
        <w:rPr/>
        <w:t>Учуять, вдох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B#</w:t>
      </w:r>
      <w:r>
        <w:rPr/>
        <w:t>*kho du ba'i dri ma kha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Ь-OWФ-ЊФ-P-B-[C</w:t>
      </w:r>
      <w:r>
        <w:rPr/>
        <w:t>*Он унюхал запах дыма.</w:t>
      </w:r>
    </w:p>
    <w:p>
      <w:pPr>
        <w:pStyle w:val="Normal"/>
        <w:rPr/>
      </w:pPr>
      <w:r>
        <w:rPr/>
        <w:t>Ушат, деревянное вед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P#</w:t>
      </w:r>
    </w:p>
    <w:p>
      <w:pPr>
        <w:pStyle w:val="Normal"/>
        <w:rPr/>
      </w:pPr>
      <w:r>
        <w:rPr/>
        <w:t>Уши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O\-џгL#</w:t>
      </w:r>
    </w:p>
    <w:p>
      <w:pPr>
        <w:pStyle w:val="Normal"/>
        <w:rPr/>
      </w:pPr>
      <w:r>
        <w:rPr/>
        <w:t>Ушибиться, порани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-…ЬD-# CLгK-џгL-…ЬD-#</w:t>
      </w:r>
      <w:r>
        <w:rPr/>
        <w:t>*nga las ka byed dus skyon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\-A-…аK-KЬ\-џгL-…ЬD-M-YаK#</w:t>
      </w:r>
      <w:r>
        <w:rPr/>
        <w:t>*Я ушибся, когда работал.</w:t>
      </w:r>
    </w:p>
    <w:p>
      <w:pPr>
        <w:pStyle w:val="Normal"/>
        <w:rPr/>
      </w:pPr>
      <w:r>
        <w:rPr/>
        <w:t>Ушир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Fа-YЧ-OID-#</w:t>
      </w:r>
      <w:r>
        <w:rPr/>
        <w:t>*nga tshos lam khag de rgya che ru gton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ZP-BC-Kа-›-Fа-YЧ-CIгD-KCг\-YаK#</w:t>
      </w:r>
      <w:r>
        <w:rPr/>
        <w:t>*Нам необходимо расширить дорогу.</w:t>
      </w:r>
    </w:p>
    <w:p>
      <w:pPr>
        <w:pStyle w:val="Normal"/>
        <w:rPr/>
      </w:pPr>
      <w:r>
        <w:rPr/>
        <w:t>Ушная с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MC\#</w:t>
      </w:r>
    </w:p>
    <w:p>
      <w:pPr>
        <w:pStyle w:val="Normal"/>
        <w:rPr/>
      </w:pPr>
      <w:r>
        <w:rPr/>
        <w:t>Ушные капл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LK-FЧ-~L#</w:t>
      </w:r>
      <w:r>
        <w:rPr/>
        <w:t>*a mchog gi i k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FгC-CФ-^Ф-BЬD-#</w:t>
      </w:r>
      <w:r>
        <w:rPr/>
        <w:t>*Ушная раковина.</w:t>
      </w:r>
    </w:p>
    <w:p>
      <w:pPr>
        <w:pStyle w:val="Normal"/>
        <w:rPr/>
      </w:pPr>
      <w:r>
        <w:rPr/>
        <w:t>Ущел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C-YгD-#</w:t>
      </w:r>
    </w:p>
    <w:p>
      <w:pPr>
        <w:pStyle w:val="Normal"/>
        <w:rPr/>
      </w:pPr>
      <w:r>
        <w:rPr/>
        <w:t>Ущерб от наводн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џгD-#</w:t>
      </w:r>
      <w:r>
        <w:rPr/>
        <w:t>*kho tshor chu skyon zhe drag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Y-FЧ-џгL-Uа-ЊC-…\-[C</w:t>
      </w:r>
      <w:r>
        <w:rPr/>
        <w:t>*Они потерпели большой ущерб от половодья.</w:t>
      </w:r>
    </w:p>
    <w:p>
      <w:pPr>
        <w:pStyle w:val="Normal"/>
        <w:rPr/>
      </w:pPr>
      <w:r>
        <w:rPr/>
        <w:t>Ущипнуть, прищем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L-OIгC-O›O#</w:t>
      </w:r>
    </w:p>
    <w:p>
      <w:pPr>
        <w:pStyle w:val="Normal"/>
        <w:rPr/>
      </w:pPr>
      <w:r>
        <w:rPr/>
        <w:t>Фабрика удобре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K-ўгY-OVг-‰#</w:t>
      </w:r>
      <w:r>
        <w:rPr/>
        <w:t>*ngar lcags bzo grw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Y-nC\-OVг-№#</w:t>
      </w:r>
      <w:r>
        <w:rPr/>
        <w:t>*Сталекомбинат.</w:t>
      </w:r>
    </w:p>
    <w:p>
      <w:pPr>
        <w:pStyle w:val="Normal"/>
        <w:rPr/>
      </w:pPr>
      <w:r>
        <w:rPr/>
        <w:t>Фак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OY#</w:t>
      </w:r>
    </w:p>
    <w:p>
      <w:pPr>
        <w:pStyle w:val="Normal"/>
        <w:rPr/>
      </w:pPr>
      <w:r>
        <w:rPr/>
        <w:t>Фак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RЧZ-Dг-P# KDг\-XгK-CL\-RЧZ# KDг\-KгL#</w:t>
      </w:r>
      <w:r>
        <w:rPr/>
        <w:t>*khyod rang gis gnas tshul ngo ma de shes kyi yo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\-CL\-RЧZ-Dг-P-Kа-[а\-ЂФ-XгK-M\#</w:t>
      </w:r>
      <w:r>
        <w:rPr/>
        <w:t>*Вы знаете факты?</w:t>
      </w:r>
    </w:p>
    <w:p>
      <w:pPr>
        <w:pStyle w:val="Normal"/>
        <w:rPr/>
      </w:pPr>
      <w:r>
        <w:rPr/>
        <w:t>Фак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аL-i#</w:t>
      </w:r>
      <w:r>
        <w:rPr/>
        <w:t>*kho tsho shor yag gi rkyen rtsa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-[гY-XC-CФ-љаL-i-C-Yа-YаK#</w:t>
      </w:r>
      <w:r>
        <w:rPr/>
        <w:t>*Каковы факторы их поражения.</w:t>
      </w:r>
    </w:p>
    <w:p>
      <w:pPr>
        <w:pStyle w:val="Normal"/>
        <w:rPr/>
      </w:pPr>
      <w:r>
        <w:rPr/>
        <w:t>Фальсифиц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-OVг\#</w:t>
      </w:r>
      <w:r>
        <w:rPr/>
        <w:t>*kho rtsis khra rdzus m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iФ\-€-jШ\-P-OVг\-[C</w:t>
      </w:r>
      <w:r>
        <w:rPr/>
        <w:t>*Он фальсифицировал расчеты.</w:t>
      </w:r>
    </w:p>
    <w:p>
      <w:pPr>
        <w:pStyle w:val="Normal"/>
        <w:rPr/>
      </w:pPr>
      <w:r>
        <w:rPr/>
        <w:t>Фами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RD-CФ-PФD-#</w:t>
      </w:r>
      <w:r>
        <w:rPr/>
        <w:t>*khyim ming/ rus rgyud kyi m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P-PФD-# YЧ\-›ЬK-ЂФ-PФD-#</w:t>
      </w:r>
    </w:p>
    <w:p>
      <w:pPr>
        <w:pStyle w:val="Normal"/>
        <w:rPr/>
      </w:pPr>
      <w:r>
        <w:rPr/>
        <w:t>Фамильная реликв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›ЬK-KDг\-YФC\-i-Fа#</w:t>
      </w:r>
      <w:r>
        <w:rPr/>
        <w:t>*de mi rgyud dngos rigs rtsa che zhig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PФ-›ЬK-KDг\-YФC\-i-Fа-UФC-YаK-M\#</w:t>
      </w:r>
      <w:r>
        <w:rPr/>
        <w:t>*Это - семейная реликвия?</w:t>
      </w:r>
    </w:p>
    <w:p>
      <w:pPr>
        <w:pStyle w:val="Normal"/>
        <w:rPr/>
      </w:pPr>
      <w:r>
        <w:rPr/>
        <w:t>Фан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O-ўY-MD-ZаO#</w:t>
      </w:r>
    </w:p>
    <w:p>
      <w:pPr>
        <w:pStyle w:val="Normal"/>
        <w:rPr/>
      </w:pPr>
      <w:r>
        <w:rPr/>
        <w:t>Фантаз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ЂФZ-WBгY-OUаD\#</w:t>
      </w:r>
      <w:r>
        <w:rPr/>
        <w:t>*bsod nams kyis dkyil 'khor zhe drag bzhe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KЂФZ-WBгY-Uа-ЊC-OUаD-[C</w:t>
      </w:r>
      <w:r>
        <w:rPr/>
        <w:t>*Сенам много фантазирует.</w:t>
      </w:r>
    </w:p>
    <w:p>
      <w:pPr>
        <w:pStyle w:val="Normal"/>
        <w:rPr/>
      </w:pPr>
      <w:r>
        <w:rPr/>
        <w:t>Фантаст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-OEг\-…\-MWФ-ҐЭD-#</w:t>
      </w:r>
      <w:r>
        <w:rPr/>
        <w:t>*bcos sgr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г\-ҐЭD-#</w:t>
      </w:r>
      <w:r>
        <w:rPr/>
        <w:t>*Фантастическая история.</w:t>
      </w:r>
    </w:p>
    <w:p>
      <w:pPr>
        <w:pStyle w:val="Normal"/>
        <w:rPr/>
      </w:pPr>
      <w:r>
        <w:rPr/>
        <w:t>Фантас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-’ФK-MWФ#</w:t>
      </w:r>
    </w:p>
    <w:p>
      <w:pPr>
        <w:pStyle w:val="Normal"/>
        <w:rPr/>
      </w:pPr>
      <w:r>
        <w:rPr/>
        <w:t>Фантастический, стра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PRY#</w:t>
      </w:r>
      <w:r>
        <w:rPr/>
        <w:t>*ri mo khyad mtshar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ЃK-PRY-UФC</w:t>
      </w:r>
      <w:r>
        <w:rPr/>
        <w:t>*Диковинная картина</w:t>
      </w:r>
    </w:p>
    <w:p>
      <w:pPr>
        <w:pStyle w:val="Normal"/>
        <w:rPr/>
      </w:pPr>
      <w:r>
        <w:rPr/>
        <w:t>Фанфары (для ритуало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D-FаL-Mг#</w:t>
      </w:r>
    </w:p>
    <w:p>
      <w:pPr>
        <w:pStyle w:val="Normal"/>
        <w:rPr/>
      </w:pPr>
      <w:r>
        <w:rPr/>
        <w:t>Фарва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д-XЧY#</w:t>
      </w:r>
    </w:p>
    <w:p>
      <w:pPr>
        <w:pStyle w:val="Normal"/>
        <w:rPr/>
      </w:pPr>
      <w:r>
        <w:rPr/>
        <w:t>Фармацев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ўгY-…аK-PBL#</w:t>
      </w:r>
      <w:r>
        <w:rPr/>
        <w:t>*sman sbyor rig gn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ўгY-YФC-CL\</w:t>
      </w:r>
      <w:r>
        <w:rPr/>
        <w:t>*Фармакология</w:t>
      </w:r>
    </w:p>
    <w:p>
      <w:pPr>
        <w:pStyle w:val="Normal"/>
        <w:rPr/>
      </w:pPr>
      <w:r>
        <w:rPr/>
        <w:t>Фармацевтический зав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L-ўгY-OVг-№#</w:t>
      </w:r>
    </w:p>
    <w:p>
      <w:pPr>
        <w:pStyle w:val="Normal"/>
        <w:rPr/>
      </w:pPr>
      <w:r>
        <w:rPr/>
        <w:t>Фарф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XгZ-›Ь-F#</w:t>
      </w:r>
      <w:r>
        <w:rPr/>
        <w:t>*dkar sde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zаY#</w:t>
      </w:r>
      <w:r>
        <w:rPr/>
        <w:t>*Фарфоровая тарелка</w:t>
      </w:r>
    </w:p>
    <w:p>
      <w:pPr>
        <w:pStyle w:val="Normal"/>
        <w:rPr/>
      </w:pPr>
      <w:r>
        <w:rPr/>
        <w:t>Фасад (дом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ЬL#</w:t>
      </w:r>
      <w:r>
        <w:rPr/>
        <w:t>*khang pa'i mdun de snying rje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PKЬL-Kа-xФD-bа-Mг-WKЬC</w:t>
      </w:r>
      <w:r>
        <w:rPr/>
        <w:t>*Фасад дом прекрасен.</w:t>
      </w:r>
    </w:p>
    <w:p>
      <w:pPr>
        <w:pStyle w:val="Normal"/>
        <w:rPr/>
      </w:pPr>
      <w:r>
        <w:rPr/>
        <w:t>Фасад, видимость, делать вид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C-PKгC-…\#</w:t>
      </w:r>
      <w:r>
        <w:rPr/>
        <w:t>*kho tshos phyug po yin mdog mdo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„ЬC-Mг-XФL-PKгC-PKгC-…\-M-YаK#</w:t>
      </w:r>
      <w:r>
        <w:rPr/>
        <w:t>*Они создают видимость, что богатые.</w:t>
      </w:r>
    </w:p>
    <w:p>
      <w:pPr>
        <w:pStyle w:val="Normal"/>
        <w:rPr/>
      </w:pPr>
      <w:r>
        <w:rPr/>
        <w:t>Фасон (последн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C\Y#</w:t>
      </w:r>
      <w:r>
        <w:rPr/>
        <w:t>*khos zhwa mo dpe gsar zhig go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і-Pг-KMа-C\Y-UФC-CгL-[C</w:t>
      </w:r>
      <w:r>
        <w:rPr/>
        <w:t>*Он носит шляпу нового фасона.</w:t>
      </w:r>
    </w:p>
    <w:p>
      <w:pPr>
        <w:pStyle w:val="Normal"/>
        <w:rPr/>
      </w:pPr>
      <w:r>
        <w:rPr/>
        <w:t>Фатал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KOD-YФD-ZЧC\#</w:t>
      </w:r>
    </w:p>
    <w:p>
      <w:pPr>
        <w:pStyle w:val="Normal"/>
        <w:rPr/>
      </w:pPr>
      <w:r>
        <w:rPr/>
        <w:t>Фаш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[Ф-\Ф-YФD-ZЧC\#</w:t>
      </w:r>
      <w:r>
        <w:rPr/>
        <w:t>*pha shi si t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[Ф-\Ф-I#</w:t>
      </w:r>
      <w:r>
        <w:rPr/>
        <w:t>*Фашист.</w:t>
      </w:r>
    </w:p>
    <w:p>
      <w:pPr>
        <w:pStyle w:val="Normal"/>
        <w:rPr/>
      </w:pPr>
      <w:r>
        <w:rPr/>
        <w:t>Февр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—-CHФ\-M#</w:t>
      </w:r>
    </w:p>
    <w:p>
      <w:pPr>
        <w:pStyle w:val="Normal"/>
        <w:rPr/>
      </w:pPr>
      <w:r>
        <w:rPr/>
        <w:t>Федер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’ФK-PHP-ЁаZ#</w:t>
      </w:r>
      <w:r>
        <w:rPr/>
        <w:t>*rgyal srid mnyam sbrel spyi mthun rgyal kh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’ФK-PHP-ЁаZ-ЎФ-PJШL-›Z-BO#</w:t>
      </w:r>
      <w:r>
        <w:rPr/>
        <w:t>*Федеральная республика.</w:t>
      </w:r>
    </w:p>
    <w:p>
      <w:pPr>
        <w:pStyle w:val="Normal"/>
        <w:rPr/>
      </w:pPr>
      <w:r>
        <w:rPr/>
        <w:t>Фен, сушил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XC-ЋЬZ-WBгY#</w:t>
      </w:r>
      <w:r>
        <w:rPr/>
        <w:t>*dug slog skam yag phrul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™гC-uP-XC-ЋЬZ-WBгY#</w:t>
      </w:r>
      <w:r>
        <w:rPr/>
        <w:t>*Сушилка для одежды.</w:t>
      </w:r>
    </w:p>
    <w:p>
      <w:pPr>
        <w:pStyle w:val="Normal"/>
        <w:rPr/>
      </w:pPr>
      <w:r>
        <w:rPr/>
        <w:t>Фенология (тюремное дел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L-BD-WSХL-џгD-YФC-CL\#</w:t>
      </w:r>
    </w:p>
    <w:p>
      <w:pPr>
        <w:pStyle w:val="Normal"/>
        <w:rPr/>
      </w:pPr>
      <w:r>
        <w:rPr/>
        <w:t>Феноменальный, необы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D-PФ-WЊ-OWФ#</w:t>
      </w:r>
      <w:r>
        <w:rPr/>
        <w:t>*khong dge rgan gzhan dang mi 'dra ba'i yag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KCа-`L-CUL-KD-PФ-WЊ-OWФ-XC-Mг-YаK#</w:t>
      </w:r>
      <w:r>
        <w:rPr/>
        <w:t>*Он - исключительно хороший учитель.</w:t>
      </w:r>
    </w:p>
    <w:p>
      <w:pPr>
        <w:pStyle w:val="Normal"/>
        <w:rPr/>
      </w:pPr>
      <w:r>
        <w:rPr/>
        <w:t>Феод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\-OAгK-›ЬK-WSХL#</w:t>
      </w:r>
      <w:r>
        <w:rPr/>
        <w:t>*bkas bkod rgyud 'dzin gyi lam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\-OAгK-›ЬK-WSФL-‚Ф-ZP-ZЧC\#</w:t>
      </w:r>
      <w:r>
        <w:rPr/>
        <w:t>*Феодальная система.</w:t>
      </w:r>
    </w:p>
    <w:p>
      <w:pPr>
        <w:pStyle w:val="Normal"/>
        <w:rPr/>
      </w:pPr>
      <w:r>
        <w:rPr/>
        <w:t>Фе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C</w:t>
      </w:r>
      <w:r>
        <w:rPr/>
        <w:t>*zhing las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Z\-…\#</w:t>
      </w:r>
      <w:r>
        <w:rPr/>
        <w:t>*Вести хозяйство (а.)</w:t>
      </w:r>
    </w:p>
    <w:p>
      <w:pPr>
        <w:pStyle w:val="Normal"/>
        <w:rPr/>
      </w:pPr>
      <w:r>
        <w:rPr/>
        <w:t>Фермер, крестьян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M#</w:t>
      </w:r>
      <w:r>
        <w:rPr/>
        <w:t>*zhing 'br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D-WЏгC</w:t>
      </w:r>
      <w:r>
        <w:rPr/>
        <w:t>*Крестьяне и кочевники-скотоводы.</w:t>
      </w:r>
    </w:p>
    <w:p>
      <w:pPr>
        <w:pStyle w:val="Normal"/>
        <w:rPr/>
      </w:pPr>
      <w:r>
        <w:rPr/>
        <w:t>Фестиваль, праздн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FаL#</w:t>
      </w:r>
      <w:r>
        <w:rPr/>
        <w:t>*lo gsar gyi dus che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C\Y-‚Ф-KЬ\-FаL</w:t>
      </w:r>
      <w:r>
        <w:rPr/>
        <w:t>*Новогодний фестиваль.</w:t>
      </w:r>
    </w:p>
    <w:p>
      <w:pPr>
        <w:pStyle w:val="Normal"/>
        <w:rPr/>
      </w:pPr>
      <w:r>
        <w:rPr/>
        <w:t>Фетр, войл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D-M#</w:t>
      </w:r>
      <w:r>
        <w:rPr/>
        <w:t>*phyin pa'i gd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L-MWФ-CKL</w:t>
      </w:r>
      <w:r>
        <w:rPr/>
        <w:t>*Войлочный ковер.</w:t>
      </w:r>
    </w:p>
    <w:p>
      <w:pPr>
        <w:pStyle w:val="Normal"/>
        <w:rPr/>
      </w:pPr>
      <w:r>
        <w:rPr/>
        <w:t>Фетровая шля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D-і#</w:t>
      </w:r>
    </w:p>
    <w:p>
      <w:pPr>
        <w:pStyle w:val="Normal"/>
        <w:rPr/>
      </w:pPr>
      <w:r>
        <w:rPr/>
        <w:t>Физи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BP\-YФC-CL\#</w:t>
      </w:r>
    </w:p>
    <w:p>
      <w:pPr>
        <w:pStyle w:val="Normal"/>
        <w:rPr/>
      </w:pPr>
      <w:r>
        <w:rPr/>
        <w:t>Физическая культ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™гO-ўгD-#</w:t>
      </w:r>
    </w:p>
    <w:p>
      <w:pPr>
        <w:pStyle w:val="Normal"/>
        <w:rPr/>
      </w:pPr>
      <w:r>
        <w:rPr/>
        <w:t>Физическая сила (пытк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ўгD-#</w:t>
      </w:r>
      <w:r>
        <w:rPr/>
        <w:t>*kho tshos btson par sdug sbyong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MY-zЬC-ўгD-OID-[C</w:t>
      </w:r>
      <w:r>
        <w:rPr/>
        <w:t>*Они применяли физическую силу к заключенным.</w:t>
      </w:r>
    </w:p>
    <w:p>
      <w:pPr>
        <w:pStyle w:val="Normal"/>
        <w:rPr/>
      </w:pPr>
      <w:r>
        <w:rPr/>
        <w:t>Физическая сила (тел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[ЬC\#</w:t>
      </w:r>
    </w:p>
    <w:p>
      <w:pPr>
        <w:pStyle w:val="Normal"/>
        <w:rPr/>
      </w:pPr>
      <w:r>
        <w:rPr/>
        <w:t>Физические нау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KDг\-RL-YФC</w:t>
      </w:r>
    </w:p>
    <w:p>
      <w:pPr>
        <w:pStyle w:val="Normal"/>
        <w:rPr/>
      </w:pPr>
      <w:r>
        <w:rPr/>
        <w:t>Физические проблемы, труд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W-Z\# KAW-cгC</w:t>
      </w:r>
      <w:r>
        <w:rPr/>
        <w:t>*nga tsho ri 'dzeg yag la dka' las zhe drag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YФ-WSаC-XC-Z-KAW-Z\-Uа-ЊC-…ЬD-#</w:t>
      </w:r>
      <w:r>
        <w:rPr/>
        <w:t>*У нас было много трудностей при восхождении на гору.</w:t>
      </w:r>
    </w:p>
    <w:p>
      <w:pPr>
        <w:pStyle w:val="Normal"/>
        <w:rPr/>
      </w:pPr>
      <w:r>
        <w:rPr/>
        <w:t>Физический (материаль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XгK#</w:t>
      </w:r>
      <w:r>
        <w:rPr/>
        <w:t>*dngos yod 'dzam gli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XгK-WSP-•ФD</w:t>
      </w:r>
      <w:r>
        <w:rPr/>
        <w:t>*Физический мир</w:t>
      </w:r>
    </w:p>
    <w:p>
      <w:pPr>
        <w:pStyle w:val="Normal"/>
        <w:rPr/>
      </w:pPr>
      <w:r>
        <w:rPr/>
        <w:t>Физический тру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iдZ#</w:t>
      </w:r>
      <w:r>
        <w:rPr/>
        <w:t>*nga tshos ngal rtsol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DZ-iгZ-…аK-KCг\-YаK#</w:t>
      </w:r>
      <w:r>
        <w:rPr/>
        <w:t>*Нам приходится заниматься физическим трудом.</w:t>
      </w:r>
    </w:p>
    <w:p>
      <w:pPr>
        <w:pStyle w:val="Normal"/>
        <w:rPr/>
      </w:pPr>
      <w:r>
        <w:rPr/>
        <w:t>Физическое воспита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™гO-ўгD-#</w:t>
      </w:r>
    </w:p>
    <w:p>
      <w:pPr>
        <w:pStyle w:val="Normal"/>
        <w:rPr/>
      </w:pPr>
      <w:r>
        <w:rPr/>
        <w:t>Физическое упраж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#</w:t>
      </w:r>
      <w:r>
        <w:rPr/>
        <w:t>*lus rtsal rtse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\-iZ-iа\</w:t>
      </w:r>
      <w:r>
        <w:rPr/>
        <w:t>*Заниматься физическими упражнениями</w:t>
      </w:r>
    </w:p>
    <w:p>
      <w:pPr>
        <w:pStyle w:val="Normal"/>
        <w:rPr/>
      </w:pPr>
      <w:r>
        <w:rPr/>
        <w:t>Фиктивный, вымыш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\-P#</w:t>
      </w:r>
      <w:r>
        <w:rPr/>
        <w:t>*ming rdzus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jШ\-P#</w:t>
      </w:r>
      <w:r>
        <w:rPr/>
        <w:t>*Вымышленное имя.</w:t>
      </w:r>
    </w:p>
    <w:p>
      <w:pPr>
        <w:pStyle w:val="Normal"/>
        <w:rPr/>
      </w:pPr>
      <w:r>
        <w:rPr/>
        <w:t>Филантро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NL-YгC\-KDЧZ-§гK-PBL#</w:t>
      </w:r>
      <w:r>
        <w:rPr/>
        <w:t>*gzhan phan rogs dngul spar 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NL-YгC\-KDЧZ-|YгK-XC</w:t>
      </w:r>
      <w:r>
        <w:rPr/>
        <w:t>*Филантропия, благотворительность</w:t>
      </w:r>
    </w:p>
    <w:p>
      <w:pPr>
        <w:pStyle w:val="Normal"/>
        <w:rPr/>
      </w:pPr>
      <w:r>
        <w:rPr/>
        <w:t>Филате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dC\-CEа\-C\гC</w:t>
      </w:r>
    </w:p>
    <w:p>
      <w:pPr>
        <w:pStyle w:val="Normal"/>
        <w:rPr/>
      </w:pPr>
      <w:r>
        <w:rPr/>
        <w:t>Фил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ЬD-OЧ#</w:t>
      </w:r>
    </w:p>
    <w:p>
      <w:pPr>
        <w:pStyle w:val="Normal"/>
        <w:rPr/>
      </w:pPr>
      <w:r>
        <w:rPr/>
        <w:t>Фил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YФC\-HP\-UФO-YФC-CL\#</w:t>
      </w:r>
    </w:p>
    <w:p>
      <w:pPr>
        <w:pStyle w:val="Normal"/>
        <w:rPr/>
      </w:pPr>
      <w:r>
        <w:rPr/>
        <w:t>Философ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HФK-PB\-M#</w:t>
      </w:r>
      <w:r>
        <w:rPr/>
        <w:t>*mtshan nyi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RL-HФK</w:t>
      </w:r>
      <w:r>
        <w:rPr/>
        <w:t>*Философия</w:t>
      </w:r>
    </w:p>
    <w:p>
      <w:pPr>
        <w:pStyle w:val="Normal"/>
        <w:rPr/>
      </w:pPr>
      <w:r>
        <w:rPr/>
        <w:t>Филь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#</w:t>
      </w:r>
      <w:r>
        <w:rPr/>
        <w:t>*glog brnyan bst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OyL#</w:t>
      </w:r>
      <w:r>
        <w:rPr/>
        <w:t>*Показывать фильм (а.)</w:t>
      </w:r>
    </w:p>
    <w:p>
      <w:pPr>
        <w:pStyle w:val="Normal"/>
        <w:rPr/>
      </w:pPr>
      <w:r>
        <w:rPr/>
        <w:t>Фильм ужас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cL-UаK-{D-R-Mг#</w:t>
      </w:r>
      <w:r>
        <w:rPr/>
        <w:t>*'jigs skrag ldam pa'i glog brny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C\-¤C-qP-MWФ-•гC-OcL#</w:t>
      </w:r>
    </w:p>
    <w:p>
      <w:pPr>
        <w:pStyle w:val="Normal"/>
        <w:rPr/>
      </w:pPr>
      <w:r>
        <w:rPr/>
        <w:t>Финальный, край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P#</w:t>
      </w:r>
      <w:r>
        <w:rPr/>
        <w:t>*nyi ma mtha' ma sang nyin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P-PJW-P-\D-HФL-YаK#</w:t>
      </w:r>
      <w:r>
        <w:rPr/>
        <w:t>*Последний день - завтра.</w:t>
      </w:r>
    </w:p>
    <w:p>
      <w:pPr>
        <w:pStyle w:val="Normal"/>
        <w:rPr/>
      </w:pPr>
      <w:r>
        <w:rPr/>
        <w:t>Финансовый минис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–гL-FаL#</w:t>
      </w:r>
    </w:p>
    <w:p>
      <w:pPr>
        <w:pStyle w:val="Normal"/>
        <w:rPr/>
      </w:pPr>
      <w:r>
        <w:rPr/>
        <w:t>Финан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#</w:t>
      </w:r>
      <w:r>
        <w:rPr/>
        <w:t>*dpal 'byor las khu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Z\-BЬD\#</w:t>
      </w:r>
      <w:r>
        <w:rPr/>
        <w:t>*Финансовое управление, бюро.</w:t>
      </w:r>
    </w:p>
    <w:p>
      <w:pPr>
        <w:pStyle w:val="Normal"/>
        <w:rPr/>
      </w:pPr>
      <w:r>
        <w:rPr/>
        <w:t>Фингал, кровоподт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ЬC-IФC</w:t>
      </w:r>
      <w:r>
        <w:rPr/>
        <w:t>*smug tig c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ЬC-IФC-FC\#</w:t>
      </w:r>
      <w:r>
        <w:rPr/>
        <w:t>*Ставить синяк (п.)</w:t>
      </w:r>
    </w:p>
    <w:p>
      <w:pPr>
        <w:pStyle w:val="Normal"/>
        <w:rPr/>
      </w:pPr>
      <w:r>
        <w:rPr/>
        <w:t>Фи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Ч#</w:t>
      </w:r>
    </w:p>
    <w:p>
      <w:pPr>
        <w:pStyle w:val="Normal"/>
        <w:rPr/>
      </w:pPr>
      <w:r>
        <w:rPr/>
        <w:t>Фиолет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Ч-PL#</w:t>
      </w:r>
    </w:p>
    <w:p>
      <w:pPr>
        <w:pStyle w:val="Normal"/>
        <w:rPr/>
      </w:pPr>
      <w:r>
        <w:rPr/>
        <w:t>Фирменный знак (мар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P-MY-</w:t>
      </w:r>
      <w:r>
        <w:rPr/>
        <w:t>*tshang rt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D-dC\-</w:t>
      </w:r>
    </w:p>
    <w:p>
      <w:pPr>
        <w:pStyle w:val="Normal"/>
        <w:rPr/>
      </w:pPr>
      <w:r>
        <w:rPr/>
        <w:t>Фитиль (запал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-O#</w:t>
      </w:r>
      <w:r>
        <w:rPr/>
        <w:t>*sdong r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D-Y\#</w:t>
      </w:r>
      <w:r>
        <w:rPr/>
        <w:t>*Фитиль (ватный)</w:t>
      </w:r>
    </w:p>
    <w:p>
      <w:pPr>
        <w:pStyle w:val="Normal"/>
        <w:rPr/>
      </w:pPr>
      <w:r>
        <w:rPr/>
        <w:t>Фла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F#</w:t>
      </w:r>
      <w:r>
        <w:rPr/>
        <w:t>*dar cha bsl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F-O™D\</w:t>
      </w:r>
      <w:r>
        <w:rPr/>
        <w:t>*Поднимать флаг (а.)</w:t>
      </w:r>
    </w:p>
    <w:p>
      <w:pPr>
        <w:pStyle w:val="Normal"/>
        <w:rPr/>
      </w:pPr>
      <w:r>
        <w:rPr/>
        <w:t>Флаг моли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nC</w:t>
      </w:r>
      <w:r>
        <w:rPr/>
        <w:t>*dar sh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[ФD-#</w:t>
      </w:r>
      <w:r>
        <w:rPr/>
        <w:t>*Флагшток</w:t>
      </w:r>
    </w:p>
    <w:p>
      <w:pPr>
        <w:pStyle w:val="Normal"/>
        <w:rPr/>
      </w:pPr>
      <w:r>
        <w:rPr/>
        <w:t>Флей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OЧ#</w:t>
      </w:r>
      <w:r>
        <w:rPr/>
        <w:t>*gling bu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ФD-OЧ-OID-#</w:t>
      </w:r>
      <w:r>
        <w:rPr/>
        <w:t>*Играть на флейте (а.)</w:t>
      </w:r>
    </w:p>
    <w:p>
      <w:pPr>
        <w:pStyle w:val="Normal"/>
        <w:rPr/>
      </w:pPr>
      <w:r>
        <w:rPr/>
        <w:t>Флейта попереч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аK-•ФD-#</w:t>
      </w:r>
    </w:p>
    <w:p>
      <w:pPr>
        <w:pStyle w:val="Normal"/>
        <w:rPr/>
      </w:pPr>
      <w:r>
        <w:rPr/>
        <w:t>Флекс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ҐWФ-W‚ЬY-O#</w:t>
      </w:r>
    </w:p>
    <w:p>
      <w:pPr>
        <w:pStyle w:val="Normal"/>
        <w:rPr/>
      </w:pPr>
      <w:r>
        <w:rPr/>
        <w:t>Флиртовать, ухаж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O[K#</w:t>
      </w:r>
      <w:r>
        <w:rPr/>
        <w:t>*mos rtag par 'phrul sh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dC-MY-WЋЬZ-[гK-ЂФ-WKЬC</w:t>
      </w:r>
      <w:r>
        <w:rPr/>
        <w:t>*Она всегда флиртует.</w:t>
      </w:r>
    </w:p>
    <w:p>
      <w:pPr>
        <w:pStyle w:val="Normal"/>
        <w:rPr/>
      </w:pPr>
      <w:r>
        <w:rPr/>
        <w:t>Фл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Ь#</w:t>
      </w:r>
      <w:r>
        <w:rPr/>
        <w:t>*gru gzings khyu gc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-ЃЬ-CEФC</w:t>
      </w:r>
      <w:r>
        <w:rPr/>
        <w:t>*Флот кораблей.</w:t>
      </w:r>
    </w:p>
    <w:p>
      <w:pPr>
        <w:pStyle w:val="Normal"/>
        <w:rPr/>
      </w:pPr>
      <w:r>
        <w:rPr/>
        <w:t>Фляж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-OФ#</w:t>
      </w:r>
    </w:p>
    <w:p>
      <w:pPr>
        <w:pStyle w:val="Normal"/>
        <w:rPr/>
      </w:pPr>
      <w:r>
        <w:rPr/>
        <w:t>Фой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NФO\# OY-ЃP\#</w:t>
      </w:r>
    </w:p>
    <w:p>
      <w:pPr>
        <w:pStyle w:val="Normal"/>
        <w:rPr/>
      </w:pPr>
      <w:r>
        <w:rPr/>
        <w:t>Фокус, направ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O#</w:t>
      </w:r>
      <w:r>
        <w:rPr/>
        <w:t>*kho'i legs sbyar gyi gtso bo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аC\-ўY-‚Ф-CQд-Oг-C-Yа-YаK#</w:t>
      </w:r>
      <w:r>
        <w:rPr/>
        <w:t>*Направленность его лекции какова?</w:t>
      </w:r>
    </w:p>
    <w:p>
      <w:pPr>
        <w:pStyle w:val="Normal"/>
        <w:rPr/>
      </w:pPr>
      <w:r>
        <w:rPr/>
        <w:t>Фокусировать, наводить резко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Mг-OҐФC\#</w:t>
      </w:r>
      <w:r>
        <w:rPr/>
        <w:t>*dpar chas gsal po sgri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F\-C\Z-Mг-ҐФC-YгC\-CLD-#</w:t>
      </w:r>
      <w:r>
        <w:rPr/>
        <w:t>*Наведи резкость, пожалуйста, на камере.</w:t>
      </w:r>
    </w:p>
    <w:p>
      <w:pPr>
        <w:pStyle w:val="Normal"/>
        <w:rPr/>
      </w:pPr>
      <w:r>
        <w:rPr/>
        <w:t>Фонар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Ф-EФ-ZФ#</w:t>
      </w:r>
      <w:r>
        <w:rPr/>
        <w:t>*spi ci li'i glog rdzas/ spi ci li'i sm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Ф-EФ-ZФWФ-•гC-j\# |Ф-EФ-ZФWФ-~L#</w:t>
      </w:r>
      <w:r>
        <w:rPr/>
        <w:t>*Батарейка для фонаря.</w:t>
      </w:r>
    </w:p>
    <w:p>
      <w:pPr>
        <w:pStyle w:val="Normal"/>
        <w:rPr/>
      </w:pPr>
      <w:r>
        <w:rPr/>
        <w:t>Фонарный стол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UЬWФ-BаO\#</w:t>
      </w:r>
    </w:p>
    <w:p>
      <w:pPr>
        <w:pStyle w:val="Normal"/>
        <w:rPr/>
      </w:pPr>
      <w:r>
        <w:rPr/>
        <w:t>Фонарь, факе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OUЬ#</w:t>
      </w:r>
    </w:p>
    <w:p>
      <w:pPr>
        <w:pStyle w:val="Normal"/>
        <w:rPr/>
      </w:pPr>
      <w:r>
        <w:rPr/>
        <w:t>Фон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KDЧZ#</w:t>
      </w:r>
      <w:r>
        <w:rPr/>
        <w:t>*mi dmangs kyi ma dngu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KPD\-ЂФ-P-KDЧZ#</w:t>
      </w:r>
      <w:r>
        <w:rPr/>
        <w:t>*Общественный фонд.</w:t>
      </w:r>
    </w:p>
    <w:p>
      <w:pPr>
        <w:pStyle w:val="Normal"/>
        <w:rPr/>
      </w:pPr>
      <w:r>
        <w:rPr/>
        <w:t>Фонд, запас (налич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XгK# PSдK-C\гC Kг\-BD-LD-Z-O\C\-OUC-MWФ-KDг\-VгC</w:t>
      </w:r>
      <w:r>
        <w:rPr/>
        <w:t>*kho'i lag yod bza' bca' nyung nyu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ZC-XгK-OVW-OEW-HЬD-HЬD-YаK#</w:t>
      </w:r>
      <w:r>
        <w:rPr/>
        <w:t>*У него в запасе мало продовольствия.</w:t>
      </w:r>
    </w:p>
    <w:p>
      <w:pPr>
        <w:pStyle w:val="Normal"/>
        <w:rPr/>
      </w:pPr>
      <w:r>
        <w:rPr/>
        <w:t>Фонды (капитал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WSХL# P-i-KDЧZ-WSХL#</w:t>
      </w:r>
      <w:r>
        <w:rPr/>
        <w:t>*ngas bzo grwa de'i nang la ma 'dzin bcu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OVг-№-KаWФ-LD-Z-P-WSФL-OEЧ-Hг\-M-XФL#</w:t>
      </w:r>
      <w:r>
        <w:rPr/>
        <w:t>*Он приобрел десять процентов фондов завода.</w:t>
      </w:r>
    </w:p>
    <w:p>
      <w:pPr>
        <w:pStyle w:val="Normal"/>
        <w:rPr/>
      </w:pPr>
      <w:r>
        <w:rPr/>
        <w:t>Фонема (грам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Ґ#</w:t>
      </w:r>
    </w:p>
    <w:p>
      <w:pPr>
        <w:pStyle w:val="Normal"/>
        <w:rPr/>
      </w:pPr>
      <w:r>
        <w:rPr/>
        <w:t>Фонетическая сист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ҐWФ-W‰г-ZЧC\#</w:t>
      </w:r>
      <w:r>
        <w:rPr/>
        <w:t>*sgra yig thog la br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XФC-JгC-Z-ЏФ\</w:t>
      </w:r>
      <w:r>
        <w:rPr/>
        <w:t>*Писать в фонетической транскрипции</w:t>
      </w:r>
    </w:p>
    <w:p>
      <w:pPr>
        <w:pStyle w:val="Normal"/>
        <w:rPr/>
      </w:pPr>
      <w:r>
        <w:rPr/>
        <w:t>Фоне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Ґ#</w:t>
      </w:r>
      <w:r>
        <w:rPr/>
        <w:t>*sgra yig ka kh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XФC-A-B</w:t>
      </w:r>
      <w:r>
        <w:rPr/>
        <w:t>*Фонетический алфавит</w:t>
      </w:r>
    </w:p>
    <w:p>
      <w:pPr>
        <w:pStyle w:val="Normal"/>
        <w:rPr/>
      </w:pPr>
      <w:r>
        <w:rPr/>
        <w:t>Фонограф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KMY-WЋЬZ-F\#</w:t>
      </w:r>
    </w:p>
    <w:p>
      <w:pPr>
        <w:pStyle w:val="Normal"/>
        <w:rPr/>
      </w:pPr>
      <w:r>
        <w:rPr/>
        <w:t>Фон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-ўгY-YФC-M#</w:t>
      </w:r>
    </w:p>
    <w:p>
      <w:pPr>
        <w:pStyle w:val="Normal"/>
        <w:rPr/>
      </w:pPr>
      <w:r>
        <w:rPr/>
        <w:t>Фонт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гY-FЧ#</w:t>
      </w:r>
      <w:r>
        <w:rPr/>
        <w:t>*'thung yag 'thor ch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ШD-XC-WJгY-FЧ#</w:t>
      </w:r>
      <w:r>
        <w:rPr/>
        <w:t>*Фонтанчик для питья.</w:t>
      </w:r>
    </w:p>
    <w:p>
      <w:pPr>
        <w:pStyle w:val="Normal"/>
        <w:rPr/>
      </w:pPr>
      <w:r>
        <w:rPr/>
        <w:t>Форма (литей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</w:t>
      </w:r>
      <w:r>
        <w:rPr/>
        <w:t>*lu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O›O#</w:t>
      </w:r>
      <w:r>
        <w:rPr/>
        <w:t>*Отливать в форме</w:t>
      </w:r>
    </w:p>
    <w:p>
      <w:pPr>
        <w:pStyle w:val="Normal"/>
        <w:rPr/>
      </w:pPr>
      <w:r>
        <w:rPr/>
        <w:t>Форма прошедшего времени (гра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\-RХC</w:t>
      </w:r>
      <w:r>
        <w:rPr/>
        <w:t>*'di 'das tshig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WK\-RФC-YаK-M\#</w:t>
      </w:r>
      <w:r>
        <w:rPr/>
        <w:t>*Это глагол прошедшего времени?</w:t>
      </w:r>
    </w:p>
    <w:p>
      <w:pPr>
        <w:pStyle w:val="Normal"/>
        <w:rPr/>
      </w:pPr>
      <w:r>
        <w:rPr/>
        <w:t>Форма, доку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P-[гC</w:t>
      </w:r>
      <w:r>
        <w:rPr/>
        <w:t>*phom shog 'di brgya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P-[гC-WKФ-O›D-YгC\-CLD-#</w:t>
      </w:r>
      <w:r>
        <w:rPr/>
        <w:t>*Заполните эту форму.</w:t>
      </w:r>
    </w:p>
    <w:p>
      <w:pPr>
        <w:pStyle w:val="Normal"/>
        <w:rPr/>
      </w:pPr>
      <w:r>
        <w:rPr/>
        <w:t>Форма, конфигур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p# K…ФO\#</w:t>
      </w:r>
    </w:p>
    <w:p>
      <w:pPr>
        <w:pStyle w:val="Normal"/>
        <w:rPr/>
      </w:pPr>
      <w:r>
        <w:rPr/>
        <w:t>Форма, структ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\-yD\#</w:t>
      </w:r>
      <w:r>
        <w:rPr/>
        <w:t>*kho tsho'i gzhung gi chags stangs ga 'dra zhig yod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WФ-CUЬD-CФ-FC\-yD\-C-WЊ-UФC-XгK-M-YаK#</w:t>
      </w:r>
      <w:r>
        <w:rPr/>
        <w:t>*Какова форма их правления?</w:t>
      </w:r>
    </w:p>
    <w:p>
      <w:pPr>
        <w:pStyle w:val="Normal"/>
        <w:rPr/>
      </w:pPr>
      <w:r>
        <w:rPr/>
        <w:t>Формальность, соблюдение традици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KD-PJШL-M#</w:t>
      </w:r>
      <w:r>
        <w:rPr/>
        <w:t>*'di lugs dang mthun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ЧC\-KD-PJШL-M-UФC-YаK#</w:t>
      </w:r>
      <w:r>
        <w:rPr/>
        <w:t>*Это - формальность.</w:t>
      </w:r>
    </w:p>
    <w:p>
      <w:pPr>
        <w:pStyle w:val="Normal"/>
        <w:rPr/>
      </w:pPr>
      <w:r>
        <w:rPr/>
        <w:t>Формальный, лишь по звани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QP-‚Ф#</w:t>
      </w:r>
      <w:r>
        <w:rPr/>
        <w:t>*ming tsam gyi rgyal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QP-‚Ф-›Z-Mг</w:t>
      </w:r>
      <w:r>
        <w:rPr/>
        <w:t>*Формальный правитель</w:t>
      </w:r>
    </w:p>
    <w:p>
      <w:pPr>
        <w:pStyle w:val="Normal"/>
        <w:rPr/>
      </w:pPr>
      <w:r>
        <w:rPr/>
        <w:t>Формировать, придавать форму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p-OVг\#</w:t>
      </w:r>
      <w:r>
        <w:rPr/>
        <w:t>*khos dang po 'jim pa la bzo lta bzo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D-Mг-WGФP-M-Z-OVг-p-OVг-CФ-WKЬC</w:t>
      </w:r>
      <w:r>
        <w:rPr/>
        <w:t>*Сперва он придает форму глине.</w:t>
      </w:r>
    </w:p>
    <w:p>
      <w:pPr>
        <w:pStyle w:val="Normal"/>
        <w:rPr/>
      </w:pPr>
      <w:r>
        <w:rPr/>
        <w:t>Формул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Z-W‰ФC\-M-OVг\#</w:t>
      </w:r>
      <w:r>
        <w:rPr/>
        <w:t>*'thus sgo tshang ba bz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JШ\-vг-RD-O-OVг\#</w:t>
      </w:r>
    </w:p>
    <w:p>
      <w:pPr>
        <w:pStyle w:val="Normal"/>
        <w:rPr/>
      </w:pPr>
      <w:r>
        <w:rPr/>
        <w:t>Форс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\Ч-OID-#</w:t>
      </w:r>
      <w:r>
        <w:rPr/>
        <w:t>*nga tshos thon skyed mgyogs su gtong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JгL-џаK-P‚гC\-\Ч-CIгD-KCг\-YаK#</w:t>
      </w:r>
      <w:r>
        <w:rPr/>
        <w:t>*Мы должный ускорить производство.</w:t>
      </w:r>
    </w:p>
    <w:p>
      <w:pPr>
        <w:pStyle w:val="Normal"/>
        <w:rPr/>
      </w:pPr>
      <w:r>
        <w:rPr/>
        <w:t>Форт, креп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Y#</w:t>
      </w:r>
      <w:r>
        <w:rPr/>
        <w:t>*mkhar rdz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Y-jгD-#</w:t>
      </w:r>
    </w:p>
    <w:p>
      <w:pPr>
        <w:pStyle w:val="Normal"/>
        <w:rPr/>
      </w:pPr>
      <w:r>
        <w:rPr/>
        <w:t>Фортификация, укрепл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ХD-YC</w:t>
      </w:r>
      <w:r>
        <w:rPr/>
        <w:t>*'jing ra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ФD-YC-O›O#</w:t>
      </w:r>
      <w:r>
        <w:rPr/>
        <w:t>*Возводить укрепления.</w:t>
      </w:r>
    </w:p>
    <w:p>
      <w:pPr>
        <w:pStyle w:val="Normal"/>
        <w:rPr/>
      </w:pPr>
      <w:r>
        <w:rPr/>
        <w:t>Фотоаппар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F\#</w:t>
      </w:r>
      <w:r>
        <w:rPr/>
        <w:t>*dpar chas shel k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F\-[аZ-Aг-</w:t>
      </w:r>
      <w:r>
        <w:rPr/>
        <w:t>*Фотообъектив</w:t>
      </w:r>
    </w:p>
    <w:p>
      <w:pPr>
        <w:pStyle w:val="Normal"/>
        <w:rPr/>
      </w:pPr>
      <w:r>
        <w:rPr/>
        <w:t>Фотограф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›C-PBL#</w:t>
      </w:r>
    </w:p>
    <w:p>
      <w:pPr>
        <w:pStyle w:val="Normal"/>
        <w:rPr/>
      </w:pPr>
      <w:r>
        <w:rPr/>
        <w:t>Фотограф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# uЬ-KMY#</w:t>
      </w:r>
      <w:r>
        <w:rPr/>
        <w:t xml:space="preserve"> (вежл.)*dpar brgyab/ sku dpar skyon/ (вежл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O›O# uЬ-KMY-џгL-</w:t>
      </w:r>
      <w:r>
        <w:rPr/>
        <w:t>(вежл.)*Фотографировать (а.)</w:t>
      </w:r>
    </w:p>
    <w:p>
      <w:pPr>
        <w:pStyle w:val="Normal"/>
        <w:rPr/>
      </w:pPr>
      <w:r>
        <w:rPr/>
        <w:t>Фотопеч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O[Ь\-O›O-M#</w:t>
      </w:r>
      <w:r>
        <w:rPr/>
        <w:t>*dpar bshus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O[Ь\-O›O</w:t>
      </w:r>
      <w:r>
        <w:rPr/>
        <w:t>*Печатать фотографии (а.)</w:t>
      </w:r>
    </w:p>
    <w:p>
      <w:pPr>
        <w:pStyle w:val="Normal"/>
        <w:rPr/>
      </w:pPr>
      <w:r>
        <w:rPr/>
        <w:t>Фра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ҐЭO#</w:t>
      </w:r>
    </w:p>
    <w:p>
      <w:pPr>
        <w:pStyle w:val="Normal"/>
        <w:rPr/>
      </w:pPr>
      <w:r>
        <w:rPr/>
        <w:t>Фракция, кл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гC\-CIгC\# [гC-BC</w:t>
      </w:r>
      <w:r>
        <w:rPr/>
        <w:t>*kha gtad phyogs gt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IK-„гC\-CIгC\#</w:t>
      </w:r>
      <w:r>
        <w:rPr/>
        <w:t>*Фракция оппозиции.</w:t>
      </w:r>
    </w:p>
    <w:p>
      <w:pPr>
        <w:pStyle w:val="Normal"/>
        <w:rPr/>
      </w:pPr>
      <w:r>
        <w:rPr/>
        <w:t>Фран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/YL-\Ф#</w:t>
      </w:r>
      <w:r>
        <w:rPr/>
        <w:t>*pha ran se'i m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/-YL-\аWФ-PФ#</w:t>
      </w:r>
      <w:r>
        <w:rPr/>
        <w:t>*Француз</w:t>
      </w:r>
    </w:p>
    <w:p>
      <w:pPr>
        <w:pStyle w:val="Normal"/>
        <w:rPr/>
      </w:pPr>
      <w:r>
        <w:rPr/>
        <w:t>Француз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/-YL-\аWФ#</w:t>
      </w:r>
      <w:r>
        <w:rPr/>
        <w:t>*pha ran se'i kha l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YL-\аWФ-B-ZC</w:t>
      </w:r>
      <w:r>
        <w:rPr/>
        <w:t>*Французская еда.</w:t>
      </w:r>
    </w:p>
    <w:p>
      <w:pPr>
        <w:pStyle w:val="Normal"/>
        <w:rPr/>
      </w:pPr>
      <w:r>
        <w:rPr/>
        <w:t>Фре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аO\-YФ\#</w:t>
      </w:r>
    </w:p>
    <w:p>
      <w:pPr>
        <w:pStyle w:val="Normal"/>
        <w:rPr/>
      </w:pPr>
      <w:r>
        <w:rPr/>
        <w:t>Фрикадель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KЏФZ# [-YФZ#</w:t>
      </w:r>
    </w:p>
    <w:p>
      <w:pPr>
        <w:pStyle w:val="Normal"/>
        <w:rPr/>
      </w:pPr>
      <w:r>
        <w:rPr/>
        <w:t>Фрукт, пл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IгC</w:t>
      </w:r>
      <w:r>
        <w:rPr/>
        <w:t>*shing 'br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WЏ\#</w:t>
      </w:r>
    </w:p>
    <w:p>
      <w:pPr>
        <w:pStyle w:val="Normal"/>
        <w:rPr/>
      </w:pPr>
      <w:r>
        <w:rPr/>
        <w:t>Фруктовый с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WЏ\-qЬP-Y#</w:t>
      </w:r>
    </w:p>
    <w:p>
      <w:pPr>
        <w:pStyle w:val="Normal"/>
        <w:rPr/>
      </w:pPr>
      <w:r>
        <w:rPr/>
        <w:t>Фунда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D-CUФ# iХC-hD-#</w:t>
      </w:r>
      <w:r>
        <w:rPr/>
        <w:t>*kho tshos zam pa 'i rmang gzhi bzo bcos rgyab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VP-M-WФ-hD-CUФ-OVг-OEг\-›O-[C</w:t>
      </w:r>
      <w:r>
        <w:rPr/>
        <w:t>*Они починили фундамент моста.</w:t>
      </w:r>
    </w:p>
    <w:p>
      <w:pPr>
        <w:pStyle w:val="Normal"/>
        <w:rPr/>
      </w:pPr>
      <w:r>
        <w:rPr/>
        <w:t>Фунда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D-CUФ#</w:t>
      </w:r>
      <w:r>
        <w:rPr/>
        <w:t>*zam pa'i rmang g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MWФ-hD-CUФ#</w:t>
      </w:r>
      <w:r>
        <w:rPr/>
        <w:t>*Фундамент моста.</w:t>
      </w:r>
    </w:p>
    <w:p>
      <w:pPr>
        <w:pStyle w:val="Normal"/>
        <w:rPr/>
      </w:pPr>
      <w:r>
        <w:rPr/>
        <w:t>Фундамент заклад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D-CUФ-OIФD-#</w:t>
      </w:r>
    </w:p>
    <w:p>
      <w:pPr>
        <w:pStyle w:val="Normal"/>
        <w:rPr/>
      </w:pPr>
      <w:r>
        <w:rPr/>
        <w:t>Фу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WгL-М#</w:t>
      </w:r>
    </w:p>
    <w:p>
      <w:pPr>
        <w:pStyle w:val="Normal"/>
        <w:rPr/>
      </w:pPr>
      <w:r>
        <w:rPr/>
        <w:t>Фураж, кор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</w:t>
      </w:r>
    </w:p>
    <w:p>
      <w:pPr>
        <w:pStyle w:val="Normal"/>
        <w:rPr/>
      </w:pPr>
      <w:r>
        <w:rPr/>
        <w:t>Футб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гZ# _D-iбK-Mг-Zг#</w:t>
      </w:r>
      <w:r>
        <w:rPr/>
        <w:t>*rkang pa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-O›O#</w:t>
      </w:r>
      <w:r>
        <w:rPr/>
        <w:t>*Играть в футбол (а.)</w:t>
      </w:r>
    </w:p>
    <w:p>
      <w:pPr>
        <w:pStyle w:val="Normal"/>
        <w:rPr/>
      </w:pPr>
      <w:r>
        <w:rPr/>
        <w:t>Футбольная коман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гZ-YЧ-BC</w:t>
      </w:r>
    </w:p>
    <w:p>
      <w:pPr>
        <w:pStyle w:val="Normal"/>
        <w:rPr/>
      </w:pPr>
      <w:r>
        <w:rPr/>
        <w:t>Футляр, пен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O\#</w:t>
      </w:r>
    </w:p>
    <w:p>
      <w:pPr>
        <w:pStyle w:val="Normal"/>
        <w:rPr/>
      </w:pPr>
      <w:r>
        <w:rPr/>
        <w:t>Фыркать, храпеть (о лошад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Y-uK-O›O#</w:t>
      </w:r>
    </w:p>
    <w:p>
      <w:pPr>
        <w:pStyle w:val="Normal"/>
        <w:rPr/>
      </w:pPr>
      <w:r>
        <w:rPr/>
        <w:t>Хад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IC\#</w:t>
      </w:r>
    </w:p>
    <w:p>
      <w:pPr>
        <w:pStyle w:val="Normal"/>
        <w:rPr/>
      </w:pPr>
      <w:r>
        <w:rPr/>
        <w:t>Ханжество, фальшив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jШ#</w:t>
      </w:r>
      <w:r>
        <w:rPr/>
        <w:t>*zal spyod/ tshul 'ch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Z-ЎгK# RЧZ-WFг\#</w:t>
      </w:r>
    </w:p>
    <w:p>
      <w:pPr>
        <w:pStyle w:val="Normal"/>
        <w:rPr/>
      </w:pPr>
      <w:r>
        <w:rPr/>
        <w:t>Хаот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D-„D-R-Mг#</w:t>
      </w:r>
      <w:r>
        <w:rPr/>
        <w:t>*tshogs 'du zing phyang tsha po zhig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WKЬ-VФD-„D-R-Mг-UФC-WKЬC</w:t>
      </w:r>
      <w:r>
        <w:rPr/>
        <w:t>*Встреча была хаотичной.</w:t>
      </w:r>
    </w:p>
    <w:p>
      <w:pPr>
        <w:pStyle w:val="Normal"/>
        <w:rPr/>
      </w:pPr>
      <w:r>
        <w:rPr/>
        <w:t>Характер (челове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Ф\-A#</w:t>
      </w:r>
      <w:r>
        <w:rPr/>
        <w:t>*kho'i gshis ka yag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C[Ф\-A-XC-Mг-PФ-WKЬC</w:t>
      </w:r>
      <w:r>
        <w:rPr/>
        <w:t>*Его характер не хорош.</w:t>
      </w:r>
    </w:p>
    <w:p>
      <w:pPr>
        <w:pStyle w:val="Normal"/>
        <w:rPr/>
      </w:pPr>
      <w:r>
        <w:rPr/>
        <w:t>Характер ро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D-›Ь-YФD-Mг#</w:t>
      </w:r>
    </w:p>
    <w:p>
      <w:pPr>
        <w:pStyle w:val="Normal"/>
        <w:rPr/>
      </w:pPr>
      <w:r>
        <w:rPr/>
        <w:t>Характер тяжелый, гне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ZD-Mг# §г-JШD-JШD-#</w:t>
      </w:r>
      <w:r>
        <w:rPr/>
        <w:t>*kho rlung l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˜ЬD-ZD-Mг-WKЬC</w:t>
      </w:r>
      <w:r>
        <w:rPr/>
        <w:t>*У него плохое настроение.</w:t>
      </w:r>
    </w:p>
    <w:p>
      <w:pPr>
        <w:pStyle w:val="Normal"/>
        <w:rPr/>
      </w:pPr>
      <w:r>
        <w:rPr/>
        <w:t>Характеристики, особен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Fг\#</w:t>
      </w:r>
      <w:r>
        <w:rPr/>
        <w:t>*ma rtsa'i ting lugs kyi khyad chos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iWФ-IФD-ZЧC\-ЂФ-ЃK-Fг\-C-Yа-YаK#</w:t>
      </w:r>
      <w:r>
        <w:rPr/>
        <w:t>*Каковы особенности капитализма?</w:t>
      </w:r>
    </w:p>
    <w:p>
      <w:pPr>
        <w:pStyle w:val="Normal"/>
        <w:rPr/>
      </w:pPr>
      <w:r>
        <w:rPr/>
        <w:t>Хард-war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F\#</w:t>
      </w:r>
    </w:p>
    <w:p>
      <w:pPr>
        <w:pStyle w:val="Normal"/>
        <w:rPr/>
      </w:pPr>
      <w:r>
        <w:rPr/>
        <w:t>Хвалебный, похва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Y# OyгK-OwC\#</w:t>
      </w:r>
      <w:r>
        <w:rPr/>
        <w:t>*'di bstod ra'i gzha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yгK-YWФ-CU\-YаK#</w:t>
      </w:r>
      <w:r>
        <w:rPr/>
        <w:t>*Это хвалебная песня.</w:t>
      </w:r>
    </w:p>
    <w:p>
      <w:pPr>
        <w:pStyle w:val="Normal"/>
        <w:rPr/>
      </w:pPr>
      <w:r>
        <w:rPr/>
        <w:t>Хвал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Y-OID-#</w:t>
      </w:r>
      <w:r>
        <w:rPr/>
        <w:t>*bstod bsngags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гK-OwC\-OID-#</w:t>
      </w:r>
    </w:p>
    <w:p>
      <w:pPr>
        <w:pStyle w:val="Normal"/>
        <w:rPr/>
      </w:pPr>
      <w:r>
        <w:rPr/>
        <w:t>Хвал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гY-[гO-O[K#</w:t>
      </w:r>
      <w:r>
        <w:rPr/>
        <w:t>*sbor shob tsha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гY-[гO-R-Mг#</w:t>
      </w:r>
      <w:r>
        <w:rPr/>
        <w:t>*Хвастливый</w:t>
      </w:r>
    </w:p>
    <w:p>
      <w:pPr>
        <w:pStyle w:val="Normal"/>
        <w:rPr/>
      </w:pPr>
      <w:r>
        <w:rPr/>
        <w:t>Хваст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гY-[гO-O[K#</w:t>
      </w:r>
      <w:r>
        <w:rPr/>
        <w:t>*sbor shob tsha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гY-[гO-R-Mг#</w:t>
      </w:r>
      <w:r>
        <w:rPr/>
        <w:t>*Хвастливый</w:t>
      </w:r>
    </w:p>
    <w:p>
      <w:pPr>
        <w:pStyle w:val="Normal"/>
        <w:rPr/>
      </w:pPr>
      <w:r>
        <w:rPr/>
        <w:t>Хватать, быть достаточны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D\#</w:t>
      </w:r>
      <w:r>
        <w:rPr/>
        <w:t>*rta drug gi 'dangs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ЊЬC-CФ-WKD\-CФ-YаK#</w:t>
      </w:r>
      <w:r>
        <w:rPr/>
        <w:t>*Трех лошадей хватит.</w:t>
      </w:r>
    </w:p>
    <w:p>
      <w:pPr>
        <w:pStyle w:val="Normal"/>
        <w:rPr/>
      </w:pPr>
      <w:r>
        <w:rPr/>
        <w:t>Хватать, заж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\# VФL# OVЧD-#</w:t>
      </w:r>
      <w:r>
        <w:rPr/>
        <w:t>*khos thag pa 'j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C-M-WGЧ\-\гD-#</w:t>
      </w:r>
      <w:r>
        <w:rPr/>
        <w:t>*Он схватил веревку.</w:t>
      </w:r>
    </w:p>
    <w:p>
      <w:pPr>
        <w:pStyle w:val="Normal"/>
        <w:rPr/>
      </w:pPr>
      <w:r>
        <w:rPr/>
        <w:t>Хв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C-CЬ# PGЧC-P#</w:t>
      </w:r>
      <w:r>
        <w:rPr/>
        <w:t>*stag gi gzhu g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C-CФ-CUЬ]-CЬ</w:t>
      </w:r>
      <w:r>
        <w:rPr/>
        <w:t>*Тигриный хвост</w:t>
      </w:r>
    </w:p>
    <w:p>
      <w:pPr>
        <w:pStyle w:val="Normal"/>
        <w:rPr/>
      </w:pPr>
      <w:r>
        <w:rPr/>
        <w:t>Хвост из длинных вол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-P#</w:t>
      </w:r>
      <w:r>
        <w:rPr/>
        <w:t>*g.yag gi rnag m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C-CФ-fC-P</w:t>
      </w:r>
      <w:r>
        <w:rPr/>
        <w:t>*Хвост яка</w:t>
      </w:r>
    </w:p>
    <w:p>
      <w:pPr>
        <w:pStyle w:val="Normal"/>
        <w:rPr/>
      </w:pPr>
      <w:r>
        <w:rPr/>
        <w:t>Хвост из перье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ЧC-Ґг#</w:t>
      </w:r>
    </w:p>
    <w:p>
      <w:pPr>
        <w:pStyle w:val="Normal"/>
        <w:rPr/>
      </w:pPr>
      <w:r>
        <w:rPr/>
        <w:t>Хвост очеред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D-#</w:t>
      </w:r>
      <w:r>
        <w:rPr/>
        <w:t>*brang ring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D-YФD-Mг-UФC-WKЬC</w:t>
      </w:r>
      <w:r>
        <w:rPr/>
        <w:t>*Была большая очередь.</w:t>
      </w:r>
    </w:p>
    <w:p>
      <w:pPr>
        <w:pStyle w:val="Normal"/>
        <w:rPr/>
      </w:pPr>
      <w:r>
        <w:rPr/>
        <w:t>Хеваджра (божеств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а-eг-bа#</w:t>
      </w:r>
    </w:p>
    <w:p>
      <w:pPr>
        <w:pStyle w:val="Normal"/>
        <w:rPr/>
      </w:pPr>
      <w:r>
        <w:rPr/>
        <w:t>Хижина, бар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BD-#</w:t>
      </w:r>
    </w:p>
    <w:p>
      <w:pPr>
        <w:pStyle w:val="Normal"/>
        <w:rPr/>
      </w:pPr>
      <w:r>
        <w:rPr/>
        <w:t>Химическая вой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˜D\-KPC</w:t>
      </w:r>
    </w:p>
    <w:p>
      <w:pPr>
        <w:pStyle w:val="Normal"/>
        <w:rPr/>
      </w:pPr>
      <w:r>
        <w:rPr/>
        <w:t>Химическое удобр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\-ZЧK#</w:t>
      </w:r>
      <w:r>
        <w:rPr/>
        <w:t>*rdzas sbyor zhig l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\-ўгY-UФC-ZЧ\#</w:t>
      </w:r>
    </w:p>
    <w:p>
      <w:pPr>
        <w:pStyle w:val="Normal"/>
        <w:rPr/>
      </w:pPr>
      <w:r>
        <w:rPr/>
        <w:t>Хи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\-W‚ЬY-YФC-CL\#</w:t>
      </w:r>
      <w:r>
        <w:rPr/>
        <w:t>*rdzas 'gyu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\-W‚ЬY#</w:t>
      </w:r>
      <w:r>
        <w:rPr/>
        <w:t>*Химический</w:t>
      </w:r>
    </w:p>
    <w:p>
      <w:pPr>
        <w:pStyle w:val="Normal"/>
        <w:rPr/>
      </w:pPr>
      <w:r>
        <w:rPr/>
        <w:t>Хиная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C-KPL#</w:t>
      </w:r>
      <w:r>
        <w:rPr/>
        <w:t>*theg dman gyi bstan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аC-KPL-‚Ф-OyL-M#</w:t>
      </w:r>
      <w:r>
        <w:rPr/>
        <w:t>*Учение Хинаяны</w:t>
      </w:r>
    </w:p>
    <w:p>
      <w:pPr>
        <w:pStyle w:val="Normal"/>
        <w:rPr/>
      </w:pPr>
      <w:r>
        <w:rPr/>
        <w:t>Хинд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ФL-KФ#</w:t>
      </w:r>
      <w:r>
        <w:rPr/>
        <w:t>*hin di'i sk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ФL-KФWФ-uK#</w:t>
      </w:r>
      <w:r>
        <w:rPr/>
        <w:t>*Язык Хинди.</w:t>
      </w:r>
    </w:p>
    <w:p>
      <w:pPr>
        <w:pStyle w:val="Normal"/>
        <w:rPr/>
      </w:pPr>
      <w:r>
        <w:rPr/>
        <w:t>Хиромант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YФ\#</w:t>
      </w:r>
      <w:r>
        <w:rPr/>
        <w:t>*lag ris blt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YФ\-Op\#</w:t>
      </w:r>
      <w:r>
        <w:rPr/>
        <w:t>*Читать по руке (а.)</w:t>
      </w:r>
    </w:p>
    <w:p>
      <w:pPr>
        <w:pStyle w:val="Normal"/>
        <w:rPr/>
      </w:pPr>
      <w:r>
        <w:rPr/>
        <w:t>Хирур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C-CEгK-~L-M#</w:t>
      </w:r>
      <w:r>
        <w:rPr/>
        <w:t>*gshag gcod by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[C-CEгK-…\</w:t>
      </w:r>
      <w:r>
        <w:rPr/>
        <w:t>*Делать хирургическую операцию (а.)</w:t>
      </w:r>
    </w:p>
    <w:p>
      <w:pPr>
        <w:pStyle w:val="Normal"/>
        <w:rPr/>
      </w:pPr>
      <w:r>
        <w:rPr/>
        <w:t>Хитрый, жул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OKа-Mг#</w:t>
      </w:r>
      <w:r>
        <w:rPr/>
        <w:t>*kho mi mgo bde po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PCг-OKа-Mг-UФC-YаK#</w:t>
      </w:r>
      <w:r>
        <w:rPr/>
        <w:t>*Он плутоватый человек.</w:t>
      </w:r>
    </w:p>
    <w:p>
      <w:pPr>
        <w:pStyle w:val="Normal"/>
        <w:rPr/>
      </w:pPr>
      <w:r>
        <w:rPr/>
        <w:t>Хлеб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-ZаO-</w:t>
      </w:r>
      <w:r>
        <w:rPr/>
        <w:t>*bag leb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-ZаO-OVг\-</w:t>
      </w:r>
      <w:r>
        <w:rPr/>
        <w:t>*Печь хлеб (а.)</w:t>
      </w:r>
    </w:p>
    <w:p>
      <w:pPr>
        <w:pStyle w:val="Normal"/>
        <w:rPr/>
      </w:pPr>
      <w:r>
        <w:rPr/>
        <w:t>Хлев, загон (вообщ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EL-WGгC-\#</w:t>
      </w:r>
      <w:r>
        <w:rPr/>
        <w:t>*phyugs ts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ЬC\-RD</w:t>
      </w:r>
      <w:r>
        <w:rPr/>
        <w:t>*Загон для скота</w:t>
      </w:r>
    </w:p>
    <w:p>
      <w:pPr>
        <w:pStyle w:val="Normal"/>
        <w:rPr/>
      </w:pPr>
      <w:r>
        <w:rPr/>
        <w:t>Хлопать дверь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IC-IC-OID-#</w:t>
      </w:r>
    </w:p>
    <w:p>
      <w:pPr>
        <w:pStyle w:val="Normal"/>
        <w:rPr/>
      </w:pPr>
      <w:r>
        <w:rPr/>
        <w:t>Хлопать, аплод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OeO\#</w:t>
      </w:r>
    </w:p>
    <w:p>
      <w:pPr>
        <w:pStyle w:val="Normal"/>
        <w:rPr/>
      </w:pPr>
      <w:r>
        <w:rPr/>
        <w:t>Хлопать, взмахивать крыльям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O\#</w:t>
      </w:r>
      <w:r>
        <w:rPr/>
        <w:t>*bya des gshog pa brdab thub k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Kа\-C[гC-M-OeO-JШO-ЂФ-PФ-WKЬC</w:t>
      </w:r>
      <w:r>
        <w:rPr/>
        <w:t>*Эта птица не может взмахнуть крыльями.</w:t>
      </w:r>
    </w:p>
    <w:p>
      <w:pPr>
        <w:pStyle w:val="Normal"/>
        <w:rPr/>
      </w:pPr>
      <w:r>
        <w:rPr/>
        <w:t>Хлопать, захлопнуть (книгу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›O#</w:t>
      </w:r>
    </w:p>
    <w:p>
      <w:pPr>
        <w:pStyle w:val="Normal"/>
        <w:rPr/>
      </w:pPr>
      <w:r>
        <w:rPr/>
        <w:t>Хлопотный, причиняющий беспокой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C-Њ-R-Mг#</w:t>
      </w:r>
      <w:r>
        <w:rPr/>
        <w:t>*kho mi rnyog dra tsha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cгC-Њ-R-Mг-UаK-Mг-EФC-WKЬC</w:t>
      </w:r>
      <w:r>
        <w:rPr/>
        <w:t>*Он хлопотный человек.</w:t>
      </w:r>
    </w:p>
    <w:p>
      <w:pPr>
        <w:pStyle w:val="Normal"/>
        <w:rPr/>
      </w:pPr>
      <w:r>
        <w:rPr/>
        <w:t>Хлопушка (елоч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MC</w:t>
      </w:r>
      <w:r>
        <w:rPr/>
        <w:t>*shog pa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MC-O›O#</w:t>
      </w:r>
      <w:r>
        <w:rPr/>
        <w:t>*Стрелять хлопушки.</w:t>
      </w:r>
    </w:p>
    <w:p>
      <w:pPr>
        <w:pStyle w:val="Normal"/>
        <w:rPr/>
      </w:pPr>
      <w:r>
        <w:rPr/>
        <w:t>Хлопушка для убийства му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D-nC</w:t>
      </w:r>
      <w:r>
        <w:rPr/>
        <w:t>*sbrang bu gsod byed lcags sang lheb lh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D-OЧ-C\гK-…аK-nC\-\D-tаO-tаO#</w:t>
      </w:r>
    </w:p>
    <w:p>
      <w:pPr>
        <w:pStyle w:val="Normal"/>
        <w:rPr/>
      </w:pPr>
      <w:r>
        <w:rPr/>
        <w:t>Хлопчатобумажная (ткан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§ФL-OZ#</w:t>
      </w:r>
      <w:r>
        <w:rPr/>
        <w:t>*r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#</w:t>
      </w:r>
      <w:r>
        <w:rPr/>
        <w:t>*Хлопчатобумажная (одежда)</w:t>
      </w:r>
    </w:p>
    <w:p>
      <w:pPr>
        <w:pStyle w:val="Normal"/>
        <w:rPr/>
      </w:pPr>
      <w:r>
        <w:rPr/>
        <w:t>Хлопья рисов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\-Xг\#</w:t>
      </w:r>
      <w:r>
        <w:rPr/>
        <w:t>*gro y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-Xг\</w:t>
      </w:r>
      <w:r>
        <w:rPr/>
        <w:t>*Воздушная пшеница</w:t>
      </w:r>
    </w:p>
    <w:p>
      <w:pPr>
        <w:pStyle w:val="Normal"/>
        <w:rPr/>
      </w:pPr>
      <w:r>
        <w:rPr/>
        <w:t>Хлы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nC</w:t>
      </w:r>
    </w:p>
    <w:p>
      <w:pPr>
        <w:pStyle w:val="Normal"/>
        <w:rPr/>
      </w:pPr>
      <w:r>
        <w:rPr/>
        <w:t>Хмури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LC-Mг-OyL#</w:t>
      </w:r>
      <w:r>
        <w:rPr/>
        <w:t>*gdong nag pa bst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гD-LC-M-OyL</w:t>
      </w:r>
    </w:p>
    <w:p>
      <w:pPr>
        <w:pStyle w:val="Normal"/>
        <w:rPr/>
      </w:pPr>
      <w:r>
        <w:rPr/>
        <w:t>Хобби, кон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W-Mг-…аK-XC</w:t>
      </w:r>
      <w:r>
        <w:rPr/>
        <w:t>*nga dga' po byed yag ri mo bri yag de re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CW-Mг-…аK-XC-YФ-Pг-ЏФ-XC-Kа-Yа#</w:t>
      </w:r>
      <w:r>
        <w:rPr/>
        <w:t>*Мое хобби - рисование.</w:t>
      </w:r>
    </w:p>
    <w:p>
      <w:pPr>
        <w:pStyle w:val="Normal"/>
        <w:rPr/>
      </w:pPr>
      <w:r>
        <w:rPr/>
        <w:t>Хоб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D-FаL-‚Ф-PFЧ-Iг#</w:t>
      </w:r>
    </w:p>
    <w:p>
      <w:pPr>
        <w:pStyle w:val="Normal"/>
        <w:rPr/>
      </w:pPr>
      <w:r>
        <w:rPr/>
        <w:t>Ходатай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PFЧ# ‚гK#</w:t>
      </w:r>
    </w:p>
    <w:p>
      <w:pPr>
        <w:pStyle w:val="Normal"/>
        <w:rPr/>
      </w:pPr>
      <w:r>
        <w:rPr/>
        <w:t>Ходатайствовать, заступ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WЊаL-…\#</w:t>
      </w:r>
      <w:r>
        <w:rPr/>
        <w:t>*khos nga tshor phyi thon lag khyer rag yag la mgo 'dren byas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RдY-„Ф-JгL-ZC-ЃаY-YC-XC-Z-PCг-WЊаL-…\-…ЬD-#</w:t>
      </w:r>
      <w:r>
        <w:rPr/>
        <w:t>*Он ходатайствовал на счет того, чтобы мы получении паспорт.</w:t>
      </w:r>
    </w:p>
    <w:p>
      <w:pPr>
        <w:pStyle w:val="Normal"/>
        <w:rPr/>
      </w:pPr>
      <w:r>
        <w:rPr/>
        <w:t>Ходить (к кому-нибудь, занимающему высокое положени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PKЬL-Z-OEY#</w:t>
      </w:r>
      <w:r>
        <w:rPr/>
        <w:t>*nga tsho ma'i sku mdun la bcar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–-PWФ-uЬ-PKЬL-Z-OEY-M-XФL#</w:t>
      </w:r>
      <w:r>
        <w:rPr/>
        <w:t>*Мы посетили Ламу.</w:t>
      </w:r>
    </w:p>
    <w:p>
      <w:pPr>
        <w:pStyle w:val="Normal"/>
        <w:rPr/>
      </w:pPr>
      <w:r>
        <w:rPr/>
        <w:t>Ходить в гор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Z-„ФL#</w:t>
      </w:r>
    </w:p>
    <w:p>
      <w:pPr>
        <w:pStyle w:val="Normal"/>
        <w:rPr/>
      </w:pPr>
      <w:r>
        <w:rPr/>
        <w:t>Ходить во сне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ZD\-O›O#</w:t>
      </w:r>
      <w:r>
        <w:rPr/>
        <w:t>*gnyid 'khug bzhing du lang nas phyi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ФK-WBЬC-OUФD-KЬ-ZD-L\-„ФL</w:t>
      </w:r>
    </w:p>
    <w:p>
      <w:pPr>
        <w:pStyle w:val="Normal"/>
        <w:rPr/>
      </w:pPr>
      <w:r>
        <w:rPr/>
        <w:t>Ходить на цыпочках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WФ-iб-OQЧC\-L\-„ФL#</w:t>
      </w:r>
    </w:p>
    <w:p>
      <w:pPr>
        <w:pStyle w:val="Normal"/>
        <w:rPr/>
      </w:pPr>
      <w:r>
        <w:rPr/>
        <w:t>Ходить пешком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-M-O›O-L\-„ФL# _D-JD-OY-„ФL#</w:t>
      </w:r>
      <w:r>
        <w:rPr/>
        <w:t>*khos lha sar gom pa brgyab nas phyin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t-\Y-CгP-M-O›O-L\-„ФL-[C</w:t>
      </w:r>
      <w:r>
        <w:rPr/>
        <w:t>*Он ходил пешком в Лхасу.</w:t>
      </w:r>
    </w:p>
    <w:p>
      <w:pPr>
        <w:pStyle w:val="Normal"/>
        <w:rPr/>
      </w:pPr>
      <w:r>
        <w:rPr/>
        <w:t>Ходить по магазинам, прицениваться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uгY#</w:t>
      </w:r>
    </w:p>
    <w:p>
      <w:pPr>
        <w:pStyle w:val="Normal"/>
        <w:rPr/>
      </w:pPr>
      <w:r>
        <w:rPr/>
        <w:t>Ходить туда, сю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RЧY-„ФL#</w:t>
      </w:r>
      <w:r>
        <w:rPr/>
        <w:t>*mi mang po phar tshur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PD-Mг-NY-RЧY-„ФL-M-YаK#</w:t>
      </w:r>
      <w:r>
        <w:rPr/>
        <w:t>*Много людей ходило туда, сюда.</w:t>
      </w:r>
    </w:p>
    <w:p>
      <w:pPr>
        <w:pStyle w:val="Normal"/>
        <w:rPr/>
      </w:pPr>
      <w:r>
        <w:rPr/>
        <w:t>Ходить ходуном, кача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P-XгP-…\#</w:t>
      </w:r>
      <w:r>
        <w:rPr/>
        <w:t>*gru yom yom bya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XгP-XгP-…\-\гD-#</w:t>
      </w:r>
      <w:r>
        <w:rPr/>
        <w:t>*Лодка раскачивалась.</w:t>
      </w:r>
    </w:p>
    <w:p>
      <w:pPr>
        <w:pStyle w:val="Normal"/>
        <w:rPr/>
      </w:pPr>
      <w:r>
        <w:rPr/>
        <w:t>Ходкий (о товар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ФL-Mг#</w:t>
      </w:r>
      <w:r>
        <w:rPr/>
        <w:t>*'di bri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ЏФL-Mг-Uа-ЊC-WKЬC</w:t>
      </w:r>
      <w:r>
        <w:rPr/>
        <w:t>*Этот очень ходкий.</w:t>
      </w:r>
    </w:p>
    <w:p>
      <w:pPr>
        <w:pStyle w:val="Normal"/>
        <w:rPr/>
      </w:pPr>
      <w:r>
        <w:rPr/>
        <w:t>Ходкий, быст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Mг#</w:t>
      </w:r>
      <w:r>
        <w:rPr/>
        <w:t>*rta de mgyogs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Kа-P‚гC\-Mг-WKЬC</w:t>
      </w:r>
      <w:r>
        <w:rPr/>
        <w:t>*Эта лошадь быстрая.</w:t>
      </w:r>
    </w:p>
    <w:p>
      <w:pPr>
        <w:pStyle w:val="Normal"/>
        <w:rPr/>
      </w:pPr>
      <w:r>
        <w:rPr/>
        <w:t>Хозя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гL-Mг#</w:t>
      </w:r>
      <w:r>
        <w:rPr/>
        <w:t>*dpon po de g.yog po gnyis 'khrig byas phyin c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гL-Mг-Kа-CXгC-Mг-CHФ\-W€ФC-…\-„ФL-EгL]C</w:t>
      </w:r>
      <w:r>
        <w:rPr/>
        <w:t>*Хозяин ушел с двумя слугами.</w:t>
      </w:r>
    </w:p>
    <w:p>
      <w:pPr>
        <w:pStyle w:val="Normal"/>
        <w:rPr/>
      </w:pPr>
      <w:r>
        <w:rPr/>
        <w:t>Хозяин гостини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Mг#</w:t>
      </w:r>
      <w:r>
        <w:rPr/>
        <w:t>*gnas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L\-Pг#</w:t>
      </w:r>
      <w:r>
        <w:rPr/>
        <w:t>*Хозяйка гостиницы.</w:t>
      </w:r>
    </w:p>
    <w:p>
      <w:pPr>
        <w:pStyle w:val="Normal"/>
        <w:rPr/>
      </w:pPr>
      <w:r>
        <w:rPr/>
        <w:t>Хоккей (на льду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yаD-]гC-CФK#</w:t>
      </w:r>
      <w:r>
        <w:rPr/>
        <w:t>*hog gid rtse m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гC-CФK-iа-Pг#</w:t>
      </w:r>
      <w:r>
        <w:rPr/>
        <w:t>*Хоккей с мячом.</w:t>
      </w:r>
    </w:p>
    <w:p>
      <w:pPr>
        <w:pStyle w:val="Normal"/>
        <w:rPr/>
      </w:pPr>
      <w:r>
        <w:rPr/>
        <w:t>Хол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ЭC-O[Z-LK-YФP\#</w:t>
      </w:r>
    </w:p>
    <w:p>
      <w:pPr>
        <w:pStyle w:val="Normal"/>
        <w:rPr/>
      </w:pPr>
      <w:r>
        <w:rPr/>
        <w:t>Хол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FЧD-FЧD-#</w:t>
      </w:r>
    </w:p>
    <w:p>
      <w:pPr>
        <w:pStyle w:val="Normal"/>
        <w:rPr/>
      </w:pPr>
      <w:r>
        <w:rPr/>
        <w:t>Холодильная каме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C\-vP#</w:t>
      </w:r>
    </w:p>
    <w:p>
      <w:pPr>
        <w:pStyle w:val="Normal"/>
        <w:rPr/>
      </w:pPr>
      <w:r>
        <w:rPr/>
        <w:t>Холод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ФZ-Mг#</w:t>
      </w:r>
      <w:r>
        <w:rPr/>
        <w:t>*de ring bsil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O\ФZ-Mг-WKЬC</w:t>
      </w:r>
      <w:r>
        <w:rPr/>
        <w:t>*Сегодня холодно.</w:t>
      </w:r>
    </w:p>
    <w:p>
      <w:pPr>
        <w:pStyle w:val="Normal"/>
        <w:rPr/>
      </w:pPr>
      <w:r>
        <w:rPr/>
        <w:t>Холод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-Pг#</w:t>
      </w:r>
      <w:r>
        <w:rPr/>
        <w:t>*chu 'di grang m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WKФ-‰D-Pг-YаK#</w:t>
      </w:r>
      <w:r>
        <w:rPr/>
        <w:t>*Эта вода холодная.</w:t>
      </w:r>
    </w:p>
    <w:p>
      <w:pPr>
        <w:pStyle w:val="Normal"/>
        <w:rPr/>
      </w:pPr>
      <w:r>
        <w:rPr/>
        <w:t>Холостой, незамужня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“D-“D-#</w:t>
      </w:r>
      <w:r>
        <w:rPr/>
        <w:t>*mo hrang hrang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“D-“D-YаK-M\#</w:t>
      </w:r>
      <w:r>
        <w:rPr/>
        <w:t>*Она незамужняя?</w:t>
      </w:r>
    </w:p>
    <w:p>
      <w:pPr>
        <w:pStyle w:val="Normal"/>
        <w:rPr/>
      </w:pPr>
      <w:r>
        <w:rPr/>
        <w:t>Холостя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-“D-#</w:t>
      </w:r>
    </w:p>
    <w:p>
      <w:pPr>
        <w:pStyle w:val="Normal"/>
        <w:rPr/>
      </w:pPr>
      <w:r>
        <w:rPr/>
        <w:t>Холст, дерюга, мешков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Y\#</w:t>
      </w:r>
      <w:r>
        <w:rPr/>
        <w:t>*rtswa ras phad k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Y\-NK-BгC</w:t>
      </w:r>
      <w:r>
        <w:rPr/>
        <w:t>*Холщовая сумка</w:t>
      </w:r>
    </w:p>
    <w:p>
      <w:pPr>
        <w:pStyle w:val="Normal"/>
        <w:rPr/>
      </w:pPr>
      <w:r>
        <w:rPr/>
        <w:t>Холст, роспи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#</w:t>
      </w:r>
      <w:r>
        <w:rPr/>
        <w:t>*'di bod pa'i ri mo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гK-MWФ-YФ-Pг-YаK-M\#</w:t>
      </w:r>
      <w:r>
        <w:rPr/>
        <w:t>*Это тибетская картина?</w:t>
      </w:r>
    </w:p>
    <w:p>
      <w:pPr>
        <w:pStyle w:val="Normal"/>
        <w:rPr/>
      </w:pPr>
      <w:r>
        <w:rPr/>
        <w:t>Хорон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\-}\-OID-#</w:t>
      </w:r>
    </w:p>
    <w:p>
      <w:pPr>
        <w:pStyle w:val="Normal"/>
        <w:rPr/>
      </w:pPr>
      <w:r>
        <w:rPr/>
        <w:t>Хоро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Mг#</w:t>
      </w:r>
      <w:r>
        <w:rPr/>
        <w:t>*'di yag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XC-Mг-Uа-ЊC-WKЬC</w:t>
      </w:r>
      <w:r>
        <w:rPr/>
        <w:t>*Это очень хорошо.</w:t>
      </w:r>
    </w:p>
    <w:p>
      <w:pPr>
        <w:pStyle w:val="Normal"/>
        <w:rPr/>
      </w:pPr>
      <w:r>
        <w:rPr/>
        <w:t>Хорошо (нормальн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ФC\#</w:t>
      </w:r>
      <w:r>
        <w:rPr/>
        <w:t>*nga tsho las ka 'di byas na 'grig gi red 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Z\-A-WKФ-…\-L-W‰ФC-CФ-YаK-L\#</w:t>
      </w:r>
      <w:r>
        <w:rPr/>
        <w:t>*Хорошо, если мы сделаем эту работу?</w:t>
      </w:r>
    </w:p>
    <w:p>
      <w:pPr>
        <w:pStyle w:val="Normal"/>
        <w:rPr/>
      </w:pPr>
      <w:r>
        <w:rPr/>
        <w:t>Хорошо (о самочувстви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а-Mг#</w:t>
      </w:r>
      <w:r>
        <w:rPr/>
        <w:t>*nga bde po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OKа-Mг-XФL#</w:t>
      </w:r>
      <w:r>
        <w:rPr/>
        <w:t>*Мне хорошо.</w:t>
      </w:r>
    </w:p>
    <w:p>
      <w:pPr>
        <w:pStyle w:val="Normal"/>
        <w:rPr/>
      </w:pPr>
      <w:r>
        <w:rPr/>
        <w:t>Хорошо, ми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C-Mг-…\#</w:t>
      </w:r>
      <w:r>
        <w:rPr/>
        <w:t>*khos yag po byas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C-Mг-…\-…\-[C</w:t>
      </w:r>
      <w:r>
        <w:rPr/>
        <w:t>*Он хорошо сделал.</w:t>
      </w:r>
    </w:p>
    <w:p>
      <w:pPr>
        <w:pStyle w:val="Normal"/>
        <w:rPr/>
      </w:pPr>
      <w:r>
        <w:rPr/>
        <w:t>Хот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M-…\#</w:t>
      </w:r>
      <w:r>
        <w:rPr/>
        <w:t>*khos rgyu phyugs po yong yag gi 'dod pa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›Ь-„ЬC\-Mг-XгD-XC-CФ-WKгK-M-…аK-ЂФ-WKЬC</w:t>
      </w:r>
      <w:r>
        <w:rPr/>
        <w:t>*Он хочет разбогатеть.</w:t>
      </w:r>
    </w:p>
    <w:p>
      <w:pPr>
        <w:pStyle w:val="Normal"/>
        <w:rPr/>
      </w:pPr>
      <w:r>
        <w:rPr/>
        <w:t>Хотеть, любопытствовать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D-WKгK#</w:t>
      </w:r>
      <w:r>
        <w:rPr/>
        <w:t>*nga rgya mi'i kha lag za snying 'do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›-PФWФ-B-ZC-V-xФD-WKгK-ЂФ-WKЬC</w:t>
      </w:r>
      <w:r>
        <w:rPr/>
        <w:t>*Я хочу поесть китайской кухни.</w:t>
      </w:r>
    </w:p>
    <w:p>
      <w:pPr>
        <w:pStyle w:val="Normal"/>
        <w:rPr/>
      </w:pPr>
      <w:r>
        <w:rPr/>
        <w:t>Хотеть, нуждаться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г\#</w:t>
      </w:r>
      <w:r>
        <w:rPr/>
        <w:t>*nga lha sar 'gro dgos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t-\Y-W‰г-KCг\-XгK#</w:t>
      </w:r>
      <w:r>
        <w:rPr/>
        <w:t>*Мне надо ехать в Лхасу.</w:t>
      </w:r>
    </w:p>
    <w:p>
      <w:pPr>
        <w:pStyle w:val="Normal"/>
        <w:rPr/>
      </w:pPr>
      <w:r>
        <w:rPr/>
        <w:t>Хоть сейчас, в любой мо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-YD-#</w:t>
      </w:r>
      <w:r>
        <w:rPr/>
        <w:t>*dmag da lta rang thu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K-p-YD-JШC-CФ-YаK#</w:t>
      </w:r>
      <w:r>
        <w:rPr/>
        <w:t>*Война случиться хоть сейчас.</w:t>
      </w:r>
    </w:p>
    <w:p>
      <w:pPr>
        <w:pStyle w:val="Normal"/>
        <w:rPr/>
      </w:pPr>
      <w:r>
        <w:rPr/>
        <w:t>Хотя и, несмотря на*[глагол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WФ-</w:t>
      </w:r>
      <w:r>
        <w:rPr/>
        <w:t>[глагол]*khos gsar 'gyur de go na'i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\Y-W‚ЬY-Kа-Cг-LWФ-„ФL-M-YаK#</w:t>
      </w:r>
      <w:r>
        <w:rPr/>
        <w:t>*Он ушел, несмотря на то, что слышал известие.</w:t>
      </w:r>
    </w:p>
    <w:p>
      <w:pPr>
        <w:pStyle w:val="Normal"/>
        <w:rPr/>
      </w:pPr>
      <w:r>
        <w:rPr/>
        <w:t>Хохо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Pг-[ЬC\-FаL-Mг-OCK# W-F-JФD-JФD-#</w:t>
      </w:r>
      <w:r>
        <w:rPr/>
        <w:t>*kho tshos gad mo shugs chen po bga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K-Pг-[ЬC\-FаL-Mг-OCK-M-YаK#</w:t>
      </w:r>
      <w:r>
        <w:rPr/>
        <w:t>*Они взорвались от хохота.</w:t>
      </w:r>
    </w:p>
    <w:p>
      <w:pPr>
        <w:pStyle w:val="Normal"/>
        <w:rPr/>
      </w:pPr>
      <w:r>
        <w:rPr/>
        <w:t>Храб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BгC-FаL-Mг#</w:t>
      </w:r>
    </w:p>
    <w:p>
      <w:pPr>
        <w:pStyle w:val="Normal"/>
        <w:rPr/>
      </w:pPr>
      <w:r>
        <w:rPr/>
        <w:t>Храм, помещение с алтаре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BD-#</w:t>
      </w:r>
    </w:p>
    <w:p>
      <w:pPr>
        <w:pStyle w:val="Normal"/>
        <w:rPr/>
      </w:pPr>
      <w:r>
        <w:rPr/>
        <w:t>Храм, часовн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FгK-BD-#</w:t>
      </w:r>
    </w:p>
    <w:p>
      <w:pPr>
        <w:pStyle w:val="Normal"/>
        <w:rPr/>
      </w:pPr>
      <w:r>
        <w:rPr/>
        <w:t>Хранили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дK# OD-PSдK#</w:t>
      </w:r>
      <w:r>
        <w:rPr/>
        <w:t>*khos deb de tsho mdzod nang la bz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аO-Kа-Rд-PSдK-LD-Z-OUC-[C</w:t>
      </w:r>
      <w:r>
        <w:rPr/>
        <w:t>*Он оставил книги в хранилище.</w:t>
      </w:r>
    </w:p>
    <w:p>
      <w:pPr>
        <w:pStyle w:val="Normal"/>
        <w:rPr/>
      </w:pPr>
      <w:r>
        <w:rPr/>
        <w:t>Хранитель, опеку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CHаY#</w:t>
      </w:r>
    </w:p>
    <w:p>
      <w:pPr>
        <w:pStyle w:val="Normal"/>
        <w:rPr/>
      </w:pPr>
      <w:r>
        <w:rPr/>
        <w:t>Хранить (традици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а\-’ЬD-…\#</w:t>
      </w:r>
      <w:r>
        <w:rPr/>
        <w:t>*nga tshos nga rang tsho'i lugs srol gces srung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D-YD-RдWФ-ZЧC\-’гZ-CEа\-’ЬD-…аK-KCг\-YаK#</w:t>
      </w:r>
      <w:r>
        <w:rPr/>
        <w:t>*Мы должны сохранять наши обычаи.</w:t>
      </w:r>
    </w:p>
    <w:p>
      <w:pPr>
        <w:pStyle w:val="Normal"/>
        <w:rPr/>
      </w:pPr>
      <w:r>
        <w:rPr/>
        <w:t>Хранить, беречь (вещ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-C-…\# OKC-CEа\-…\#</w:t>
      </w:r>
      <w:r>
        <w:rPr/>
        <w:t>*nga tshos ca lag rnying ma la ca ga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E-ZC-cФD-P-Z-E-C-…аK-KCг\-YаK#</w:t>
      </w:r>
      <w:r>
        <w:rPr/>
        <w:t>*Мы должны сохранить старинные вещи.</w:t>
      </w:r>
    </w:p>
    <w:p>
      <w:pPr>
        <w:pStyle w:val="Normal"/>
        <w:rPr/>
      </w:pPr>
      <w:r>
        <w:rPr/>
        <w:t>Хранить, лелеять (в храме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BD-LD-Z-OUC</w:t>
      </w:r>
      <w:r>
        <w:rPr/>
        <w:t>*tshos mal ma'i gdung thal lha khang nang la bz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\-PZ-PWФ-CKЬD-JZ-t-BD-LD-Z-OUC-M-YаK#</w:t>
      </w:r>
      <w:r>
        <w:rPr/>
        <w:t>*Они сохраняли пепел ламы в храме.</w:t>
      </w:r>
    </w:p>
    <w:p>
      <w:pPr>
        <w:pStyle w:val="Normal"/>
        <w:rPr/>
      </w:pPr>
      <w:r>
        <w:rPr/>
        <w:t>Храниться, сохраняться в хорошем состояни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ЧL-YФD-Mг-OzK#</w:t>
      </w:r>
      <w:r>
        <w:rPr/>
        <w:t>*rtsam pa yun ring po sdo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P-M-XЧL-YФD-Mг-zгK-ЂФ-YаK#</w:t>
      </w:r>
      <w:r>
        <w:rPr/>
        <w:t>*Цампа хорошо храниться.</w:t>
      </w:r>
    </w:p>
    <w:p>
      <w:pPr>
        <w:pStyle w:val="Normal"/>
        <w:rPr/>
      </w:pPr>
      <w:r>
        <w:rPr/>
        <w:t>Храп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Y-M-OID-#</w:t>
      </w:r>
      <w:r>
        <w:rPr/>
        <w:t>*khos sdur pa zhe drag gt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ЬY-M-Uа-ЊC-CIгD-CФ-WKЬC</w:t>
      </w:r>
      <w:r>
        <w:rPr/>
        <w:t>*Он сильно храпит.</w:t>
      </w:r>
    </w:p>
    <w:p>
      <w:pPr>
        <w:pStyle w:val="Normal"/>
        <w:rPr/>
      </w:pPr>
      <w:r>
        <w:rPr/>
        <w:t>Хризант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C-PФC-Pа-IгC</w:t>
      </w:r>
    </w:p>
    <w:p>
      <w:pPr>
        <w:pStyle w:val="Normal"/>
        <w:rPr/>
      </w:pPr>
      <w:r>
        <w:rPr/>
        <w:t>Хрипеть, охрипну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WSбY#</w:t>
      </w:r>
      <w:r>
        <w:rPr/>
        <w:t>*kho de ring skad 'dzer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а-YФD-uK-WSаY-[C</w:t>
      </w:r>
      <w:r>
        <w:rPr/>
        <w:t>*Он хрипит сегодня.</w:t>
      </w:r>
    </w:p>
    <w:p>
      <w:pPr>
        <w:pStyle w:val="Normal"/>
        <w:rPr/>
      </w:pPr>
      <w:r>
        <w:rPr/>
        <w:t>Христиан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а-[ЬWФ-Fг\-ZЧC\#</w:t>
      </w:r>
      <w:r>
        <w:rPr/>
        <w:t>*ye shu'i chos lug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а-[ЬWФ-Fг\-ZЧC\-M#</w:t>
      </w:r>
      <w:r>
        <w:rPr/>
        <w:t>*Христианин</w:t>
      </w:r>
    </w:p>
    <w:p>
      <w:pPr>
        <w:pStyle w:val="Normal"/>
        <w:rPr/>
      </w:pPr>
      <w:r>
        <w:rPr/>
        <w:t>Христ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а-[Ь#</w:t>
      </w:r>
    </w:p>
    <w:p>
      <w:pPr>
        <w:pStyle w:val="Normal"/>
        <w:rPr/>
      </w:pPr>
      <w:r>
        <w:rPr/>
        <w:t>Хро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M-WJаD\#</w:t>
      </w:r>
      <w:r>
        <w:rPr/>
        <w:t>*'khyog 'gros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гC-W‰г\-…\#</w:t>
      </w:r>
      <w:r>
        <w:rPr/>
        <w:t>*Хромать, ковылять (п.)</w:t>
      </w:r>
    </w:p>
    <w:p>
      <w:pPr>
        <w:pStyle w:val="Normal"/>
        <w:rPr/>
      </w:pPr>
      <w:r>
        <w:rPr/>
        <w:t>Хромой, уве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ЂгC</w:t>
      </w:r>
    </w:p>
    <w:p>
      <w:pPr>
        <w:pStyle w:val="Normal"/>
        <w:rPr/>
      </w:pPr>
      <w:r>
        <w:rPr/>
        <w:t>Хроническая боле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гD-LK#</w:t>
      </w:r>
    </w:p>
    <w:p>
      <w:pPr>
        <w:pStyle w:val="Normal"/>
        <w:rPr/>
      </w:pPr>
      <w:r>
        <w:rPr/>
        <w:t>Хрупкий, лом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‰ЬP-OKа-Mг#</w:t>
      </w:r>
      <w:r>
        <w:rPr/>
        <w:t>*chag chog cho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C-FгC-FгC</w:t>
      </w:r>
    </w:p>
    <w:p>
      <w:pPr>
        <w:pStyle w:val="Normal"/>
        <w:rPr/>
      </w:pPr>
      <w:r>
        <w:rPr/>
        <w:t>Хрупкий, непро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€аC\-Mг-</w:t>
      </w:r>
      <w:r>
        <w:rPr/>
        <w:t xml:space="preserve"> [отри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rgyu cha 'di mkhregs po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F-WKФ-P€аC\-Mг-PФ-WKЬC</w:t>
      </w:r>
      <w:r>
        <w:rPr/>
        <w:t>*Этот материал хрупкий.</w:t>
      </w:r>
    </w:p>
    <w:p>
      <w:pPr>
        <w:pStyle w:val="Normal"/>
        <w:rPr/>
      </w:pPr>
      <w:r>
        <w:rPr/>
        <w:t>Хруст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P-Mг#</w:t>
      </w:r>
    </w:p>
    <w:p>
      <w:pPr>
        <w:pStyle w:val="Normal"/>
        <w:rPr/>
      </w:pPr>
      <w:r>
        <w:rPr/>
        <w:t>Хрящ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P-ЋЬP-P#</w:t>
      </w:r>
    </w:p>
    <w:p>
      <w:pPr>
        <w:pStyle w:val="Normal"/>
        <w:rPr/>
      </w:pPr>
      <w:r>
        <w:rPr/>
        <w:t>Хуан Хэ (ре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FЧ#</w:t>
      </w:r>
    </w:p>
    <w:p>
      <w:pPr>
        <w:pStyle w:val="Normal"/>
        <w:rPr/>
      </w:pPr>
      <w:r>
        <w:rPr/>
        <w:t>Худ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uP-KЬ-OID-#</w:t>
      </w:r>
      <w:r>
        <w:rPr/>
        <w:t>*mo sha skam du gtong 'dod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[-uP-KЬ-CIгD-WKгK-…аK-ЂФ-WKЬC</w:t>
      </w:r>
      <w:r>
        <w:rPr/>
        <w:t>*Она хочет похудеть.</w:t>
      </w:r>
    </w:p>
    <w:p>
      <w:pPr>
        <w:pStyle w:val="Normal"/>
        <w:rPr/>
      </w:pPr>
      <w:r>
        <w:rPr/>
        <w:t>Худе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uP-KЬ-„ФL#</w:t>
      </w:r>
    </w:p>
    <w:p>
      <w:pPr>
        <w:pStyle w:val="Normal"/>
        <w:rPr/>
      </w:pPr>
      <w:r>
        <w:rPr/>
        <w:t>Художественное искус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</w:t>
      </w:r>
      <w:r>
        <w:rPr/>
        <w:t>*ri mo'i 'grems st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WФ-W‰аP\-yгL-</w:t>
      </w:r>
      <w:r>
        <w:rPr/>
        <w:t>*Художественная выставка</w:t>
      </w:r>
    </w:p>
    <w:p>
      <w:pPr>
        <w:pStyle w:val="Normal"/>
        <w:rPr/>
      </w:pPr>
      <w:r>
        <w:rPr/>
        <w:t>Художник, живопис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ЏФ\-M#</w:t>
      </w:r>
      <w:r>
        <w:rPr/>
        <w:t>*ri mo 'bri mkh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WЏФ-PBL</w:t>
      </w:r>
    </w:p>
    <w:p>
      <w:pPr>
        <w:pStyle w:val="Normal"/>
        <w:rPr/>
      </w:pPr>
      <w:r>
        <w:rPr/>
        <w:t>Худой, исхуда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г#</w:t>
      </w:r>
      <w:r>
        <w:rPr/>
        <w:t>*kho skam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P-Mг-YаK#</w:t>
      </w:r>
      <w:r>
        <w:rPr/>
        <w:t>*Он худой.</w:t>
      </w:r>
    </w:p>
    <w:p>
      <w:pPr>
        <w:pStyle w:val="Normal"/>
        <w:rPr/>
      </w:pPr>
      <w:r>
        <w:rPr/>
        <w:t>Худосочный, тон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г#</w:t>
      </w:r>
      <w:r>
        <w:rPr/>
        <w:t>*kho skam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P-Mг-YаK#</w:t>
      </w:r>
      <w:r>
        <w:rPr/>
        <w:t>*Он худой.</w:t>
      </w:r>
    </w:p>
    <w:p>
      <w:pPr>
        <w:pStyle w:val="Normal"/>
        <w:rPr/>
      </w:pPr>
      <w:r>
        <w:rPr/>
        <w:t>Худ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[г\#</w:t>
      </w:r>
      <w:r>
        <w:rPr/>
        <w:t>*'di spus ka sdug sh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|Ь\-A-zЬC-[г\-YаK#</w:t>
      </w:r>
      <w:r>
        <w:rPr/>
        <w:t>*Это самое плохое качество.</w:t>
      </w:r>
    </w:p>
    <w:p>
      <w:pPr>
        <w:pStyle w:val="Normal"/>
        <w:rPr/>
      </w:pPr>
      <w:r>
        <w:rPr/>
        <w:t>Хуж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ЬC-M#</w:t>
      </w:r>
      <w:r>
        <w:rPr/>
        <w:t>*'di de las sdug p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zЬC-M-WKЬC</w:t>
      </w:r>
      <w:r>
        <w:rPr/>
        <w:t>*Это хуже того.</w:t>
      </w:r>
    </w:p>
    <w:p>
      <w:pPr>
        <w:pStyle w:val="Normal"/>
        <w:rPr/>
      </w:pPr>
      <w:r>
        <w:rPr/>
        <w:t>Хуже обычн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OID-Z\-zЬC-M#</w:t>
      </w:r>
    </w:p>
    <w:p>
      <w:pPr>
        <w:pStyle w:val="Normal"/>
        <w:rPr/>
      </w:pPr>
      <w:r>
        <w:rPr/>
        <w:t>Царапать, карябать (когтям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Y-[\-O›O#</w:t>
      </w:r>
      <w:r>
        <w:rPr/>
        <w:t>*gzig gi nga la sder shas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ФC-CФ-D-Z-zаY-[\-O›O-…ЬD-#</w:t>
      </w:r>
      <w:r>
        <w:rPr/>
        <w:t>*Леопард меня поцарапал.</w:t>
      </w:r>
    </w:p>
    <w:p>
      <w:pPr>
        <w:pStyle w:val="Normal"/>
        <w:rPr/>
      </w:pPr>
      <w:r>
        <w:rPr/>
        <w:t>Царапать, чес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}Y-ЏK-O›O#</w:t>
      </w:r>
      <w:r>
        <w:rPr/>
        <w:t>*khos rma la sbar ra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h-Z-}Y-Y\-O›O-\гD-#</w:t>
      </w:r>
      <w:r>
        <w:rPr/>
        <w:t>*Он расчесал рану.</w:t>
      </w:r>
    </w:p>
    <w:p>
      <w:pPr>
        <w:pStyle w:val="Normal"/>
        <w:rPr/>
      </w:pPr>
      <w:r>
        <w:rPr/>
        <w:t>Царица, короле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ЧL-Pг# ›Z-Pг#</w:t>
      </w:r>
    </w:p>
    <w:p>
      <w:pPr>
        <w:pStyle w:val="Normal"/>
        <w:rPr/>
      </w:pPr>
      <w:r>
        <w:rPr/>
        <w:t>Цар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WФ#</w:t>
      </w:r>
      <w:r>
        <w:rPr/>
        <w:t>*rgyal po'i sku mgr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WФ-uЬ-P‰гL</w:t>
      </w:r>
      <w:r>
        <w:rPr/>
        <w:t>*Царские гости</w:t>
      </w:r>
    </w:p>
    <w:p>
      <w:pPr>
        <w:pStyle w:val="Normal"/>
        <w:rPr/>
      </w:pPr>
      <w:r>
        <w:rPr/>
        <w:t>Цар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WФ-›Z-BO#</w:t>
      </w:r>
      <w:r>
        <w:rPr/>
        <w:t>*rgyal po'i gz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WФ-CUЬD-#</w:t>
      </w:r>
    </w:p>
    <w:p>
      <w:pPr>
        <w:pStyle w:val="Normal"/>
        <w:rPr/>
      </w:pPr>
      <w:r>
        <w:rPr/>
        <w:t>Царствование (период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uO\# uO\#</w:t>
      </w:r>
      <w:r>
        <w:rPr/>
        <w:t>*rgyal po'i dus ska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WФ-KЬ\-uO\-</w:t>
      </w:r>
      <w:r>
        <w:rPr/>
        <w:t>*Правление царя...</w:t>
      </w:r>
    </w:p>
    <w:p>
      <w:pPr>
        <w:pStyle w:val="Normal"/>
        <w:rPr/>
      </w:pPr>
      <w:r>
        <w:rPr/>
        <w:t>Царь, коро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Mг#</w:t>
      </w:r>
      <w:r>
        <w:rPr/>
        <w:t>*bal yul gyi rgyal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XЧZ-‚Ф-›Z-Mг#</w:t>
      </w:r>
      <w:r>
        <w:rPr/>
        <w:t>*Царь Непала</w:t>
      </w:r>
    </w:p>
    <w:p>
      <w:pPr>
        <w:pStyle w:val="Normal"/>
        <w:rPr/>
      </w:pPr>
      <w:r>
        <w:rPr/>
        <w:t>Цвести*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</w:t>
      </w:r>
      <w:r>
        <w:rPr/>
        <w:t>*da lta me tog shar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p-Pа-IгC-[Y-PФ-WKЬC</w:t>
      </w:r>
      <w:r>
        <w:rPr/>
        <w:t>*Цветы все еще не расцвели</w:t>
      </w:r>
    </w:p>
    <w:p>
      <w:pPr>
        <w:pStyle w:val="Normal"/>
        <w:rPr/>
      </w:pPr>
      <w:r>
        <w:rPr/>
        <w:t>Цв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\-CUФ# Rд\-PKгC</w:t>
      </w:r>
      <w:r>
        <w:rPr/>
        <w:t>*'di tshos gzhi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Rд\-CUФ-C-Yа-YаK#</w:t>
      </w:r>
      <w:r>
        <w:rPr/>
        <w:t>*Какой это цвет?</w:t>
      </w:r>
    </w:p>
    <w:p>
      <w:pPr>
        <w:pStyle w:val="Normal"/>
        <w:rPr/>
      </w:pPr>
      <w:r>
        <w:rPr/>
        <w:t>Цвет кож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PKгC</w:t>
      </w:r>
      <w:r>
        <w:rPr/>
        <w:t>*kho'i sha mdog dkar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[-PKгC-KAY-Mг-YаK#</w:t>
      </w:r>
      <w:r>
        <w:rPr/>
        <w:t>*Его цвет кожи белый.</w:t>
      </w:r>
    </w:p>
    <w:p>
      <w:pPr>
        <w:pStyle w:val="Normal"/>
        <w:rPr/>
      </w:pPr>
      <w:r>
        <w:rPr/>
        <w:t>Цветная ра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гC-EL-PФ-YФC\#</w:t>
      </w:r>
      <w:r>
        <w:rPr/>
        <w:t>*mi rigs nag po dang ser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LC-Mг-KD-\аY-Mг#</w:t>
      </w:r>
    </w:p>
    <w:p>
      <w:pPr>
        <w:pStyle w:val="Normal"/>
        <w:rPr/>
      </w:pPr>
      <w:r>
        <w:rPr/>
        <w:t>Цветная фотограф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RдL-€#</w:t>
      </w:r>
    </w:p>
    <w:p>
      <w:pPr>
        <w:pStyle w:val="Normal"/>
        <w:rPr/>
      </w:pPr>
      <w:r>
        <w:rPr/>
        <w:t>Цве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</w:t>
      </w:r>
      <w:r>
        <w:rPr/>
        <w:t>*me tog khog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BгC-P#</w:t>
      </w:r>
      <w:r>
        <w:rPr/>
        <w:t>*Цветочный горшок.</w:t>
      </w:r>
    </w:p>
    <w:p>
      <w:pPr>
        <w:pStyle w:val="Normal"/>
        <w:rPr/>
      </w:pPr>
      <w:r>
        <w:rPr/>
        <w:t>Цветочная гирлян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CФ-WЋаD-O#</w:t>
      </w:r>
      <w:r>
        <w:rPr/>
        <w:t>*me tog ldum 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а-IгC-qЬP-Y#</w:t>
      </w:r>
      <w:r>
        <w:rPr/>
        <w:t>*Цветочный сад</w:t>
      </w:r>
    </w:p>
    <w:p>
      <w:pPr>
        <w:pStyle w:val="Normal"/>
        <w:rPr/>
      </w:pPr>
      <w:r>
        <w:rPr/>
        <w:t>Цветущее здоровь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-PKD\-KPY-Mг#</w:t>
      </w:r>
      <w:r>
        <w:rPr/>
        <w:t>*ngo mdangs dmar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PKD\-KPY-Mг</w:t>
      </w:r>
    </w:p>
    <w:p>
      <w:pPr>
        <w:pStyle w:val="Normal"/>
        <w:rPr/>
      </w:pPr>
      <w:r>
        <w:rPr/>
        <w:t>Целебная мазь, бальз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ЬC\-~L#</w:t>
      </w:r>
    </w:p>
    <w:p>
      <w:pPr>
        <w:pStyle w:val="Normal"/>
        <w:rPr/>
      </w:pPr>
      <w:r>
        <w:rPr/>
        <w:t>Целеустрем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CEФC-\аP\-CEФC O\P-–г-CEФC-P-CIгC\-PаK-PBL#</w:t>
      </w:r>
      <w:r>
        <w:rPr/>
        <w:t>*kho a gcig sems g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–г-CEФC-\аP\-CEФC-YаK#</w:t>
      </w:r>
      <w:r>
        <w:rPr/>
        <w:t>*Он целенаправленный</w:t>
      </w:r>
    </w:p>
    <w:p>
      <w:pPr>
        <w:pStyle w:val="Normal"/>
        <w:rPr/>
      </w:pPr>
      <w:r>
        <w:rPr/>
        <w:t>Целиком, вес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D\-Iа#</w:t>
      </w:r>
      <w:r>
        <w:rPr/>
        <w:t>*las ka de lings te mo rang rang gi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A-Kа-ZФD\-Iа-Pг-YD-YD-CФ\-…\-M-YаK#</w:t>
      </w:r>
      <w:r>
        <w:rPr/>
        <w:t>*Эту работу целиком сделала она сама.</w:t>
      </w:r>
    </w:p>
    <w:p>
      <w:pPr>
        <w:pStyle w:val="Normal"/>
        <w:rPr/>
      </w:pPr>
      <w:r>
        <w:rPr/>
        <w:t>Целить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Op\-</w:t>
      </w:r>
      <w:r>
        <w:rPr/>
        <w:t>*khos so btad nas me mda'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\г-OIK-L\-Pа-PKW-O›O-M-YаK#</w:t>
      </w:r>
      <w:r>
        <w:rPr/>
        <w:t>*Он прицелился и выстрелил.</w:t>
      </w:r>
    </w:p>
    <w:p>
      <w:pPr>
        <w:pStyle w:val="Normal"/>
        <w:rPr/>
      </w:pPr>
      <w:r>
        <w:rPr/>
        <w:t>Целое число (мате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‰D\#</w:t>
      </w:r>
    </w:p>
    <w:p>
      <w:pPr>
        <w:pStyle w:val="Normal"/>
        <w:rPr/>
      </w:pPr>
      <w:r>
        <w:rPr/>
        <w:t>Целостность (территориальн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ЃгL-F-RD-#</w:t>
      </w:r>
      <w:r>
        <w:rPr/>
        <w:t>*nga tshos rgyal khab kyi sa khyon cha tshang la srung skyob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›Z-BO-ЂФ-\-ЃгL-F-RD-Z-’ЬD-џгO-…аK-KCг\-YаK#</w:t>
      </w:r>
      <w:r>
        <w:rPr/>
        <w:t>*Мы должны охранять территориальную целостность нации.</w:t>
      </w:r>
    </w:p>
    <w:p>
      <w:pPr>
        <w:pStyle w:val="Normal"/>
        <w:rPr/>
      </w:pPr>
      <w:r>
        <w:rPr/>
        <w:t>Целостность, честность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OVD-Mг# ЊD-Mг# ›O-PKЬL-Dг-kгC-PаK-M#</w:t>
      </w:r>
      <w:r>
        <w:rPr/>
        <w:t>*kho mi gzhung bzang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CUЬD-OVD-Mг-Uа-ЊC-YаK#</w:t>
      </w:r>
      <w:r>
        <w:rPr/>
        <w:t>*Он - очень целостная личность.</w:t>
      </w:r>
    </w:p>
    <w:p>
      <w:pPr>
        <w:pStyle w:val="Normal"/>
        <w:rPr/>
      </w:pPr>
      <w:r>
        <w:rPr/>
        <w:t>Ц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KгL#</w:t>
      </w:r>
      <w:r>
        <w:rPr/>
        <w:t>*kho'i dmigs don 'gru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PФC\-KгL-W‰ЬO-M-YаK#</w:t>
      </w:r>
      <w:r>
        <w:rPr/>
        <w:t>*Он достиг цели.</w:t>
      </w:r>
    </w:p>
    <w:p>
      <w:pPr>
        <w:pStyle w:val="Normal"/>
        <w:rPr/>
      </w:pPr>
      <w:r>
        <w:rPr/>
        <w:t>Цель, миш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аL# WOаP#</w:t>
      </w:r>
      <w:r>
        <w:rPr/>
        <w:t>*rgyang 'be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D-WOаL#</w:t>
      </w:r>
    </w:p>
    <w:p>
      <w:pPr>
        <w:pStyle w:val="Normal"/>
        <w:rPr/>
      </w:pPr>
      <w:r>
        <w:rPr/>
        <w:t>Цель, устремл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ФC\-XЧZ-</w:t>
      </w:r>
      <w:r>
        <w:rPr/>
        <w:t>*khyed rang bod la phebs yag gi dmigs yul ga re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OгK-Z-NаO\-XC-CФ-KPФC\-XЧZ-C-Yа-YаK#</w:t>
      </w:r>
      <w:r>
        <w:rPr/>
        <w:t>*Какова цель твоей поездки в Тибет?</w:t>
      </w:r>
    </w:p>
    <w:p>
      <w:pPr>
        <w:pStyle w:val="Normal"/>
        <w:rPr/>
      </w:pPr>
      <w:r>
        <w:rPr/>
        <w:t>Це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Y-WKP#</w:t>
      </w:r>
      <w:r>
        <w:rPr/>
        <w:t>*'bi lar s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Ф-ZY-\#</w:t>
      </w:r>
    </w:p>
    <w:p>
      <w:pPr>
        <w:pStyle w:val="Normal"/>
        <w:rPr/>
      </w:pPr>
      <w:r>
        <w:rPr/>
        <w:t>Ц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# YФL-M#</w:t>
      </w:r>
      <w:r>
        <w:rPr/>
        <w:t>*'di la gong ga tshad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-CгD-C-RK-YаK#</w:t>
      </w:r>
      <w:r>
        <w:rPr/>
        <w:t>*Какая цена за это?</w:t>
      </w:r>
    </w:p>
    <w:p>
      <w:pPr>
        <w:pStyle w:val="Normal"/>
        <w:rPr/>
      </w:pPr>
      <w:r>
        <w:rPr/>
        <w:t>Цена фиксирован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L-NO-CгD-RK#</w:t>
      </w:r>
      <w:r>
        <w:rPr/>
        <w:t>*khrom th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P-JD</w:t>
      </w:r>
      <w:r>
        <w:rPr/>
        <w:t>*Рыночная цена</w:t>
      </w:r>
    </w:p>
    <w:p>
      <w:pPr>
        <w:pStyle w:val="Normal"/>
        <w:rPr/>
      </w:pPr>
      <w:r>
        <w:rPr/>
        <w:t>Цена, стоим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JD-# CгD-JD-#</w:t>
      </w:r>
      <w:r>
        <w:rPr/>
        <w:t>*kha gdan gyi rin thang cha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CKL-‚Ф-YФL-JD-FC-[C</w:t>
      </w:r>
      <w:r>
        <w:rPr/>
        <w:t>*Цены на ковры упали.</w:t>
      </w:r>
    </w:p>
    <w:p>
      <w:pPr>
        <w:pStyle w:val="Normal"/>
        <w:rPr/>
      </w:pPr>
      <w:r>
        <w:rPr/>
        <w:t>Ценз, оговорка, условия соответств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L-љаL# F-љаL#</w:t>
      </w:r>
      <w:r>
        <w:rPr/>
        <w:t>*srid 'dzin byed yag la mthun rkyen ga re dgo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ФL-…аK-XC-Z-PJШL-љаL-C-Yа-KCг\-M-YаK#</w:t>
      </w:r>
      <w:r>
        <w:rPr/>
        <w:t>*Какой ценз для того, чтобы быть президентом.</w:t>
      </w:r>
    </w:p>
    <w:p>
      <w:pPr>
        <w:pStyle w:val="Normal"/>
        <w:rPr/>
      </w:pPr>
      <w:r>
        <w:rPr/>
        <w:t>Ценз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џгL-OAC-zгP#</w:t>
      </w:r>
      <w:r>
        <w:rPr/>
        <w:t>*kho tshos gsar 'gyur skyon zhib bkag bsdom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C\Y-W‚ЬY-џгL-UФO-OAC-OzгP\-…\-M-YаK#</w:t>
      </w:r>
      <w:r>
        <w:rPr/>
        <w:t>*Они цензировали новости.</w:t>
      </w:r>
    </w:p>
    <w:p>
      <w:pPr>
        <w:pStyle w:val="Normal"/>
        <w:rPr/>
      </w:pPr>
      <w:r>
        <w:rPr/>
        <w:t>Ценить, дорож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гD-FаL-Mг-…\#</w:t>
      </w:r>
      <w:r>
        <w:rPr/>
        <w:t>*kho tshos zhing ga la mthong chen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C-Z-PJгD-FаL-Mг-…аK-ЂФ-WKЬC</w:t>
      </w:r>
      <w:r>
        <w:rPr/>
        <w:t>*Они высоко ценят обрабатываемые земли.</w:t>
      </w:r>
    </w:p>
    <w:p>
      <w:pPr>
        <w:pStyle w:val="Normal"/>
        <w:rPr/>
      </w:pPr>
      <w:r>
        <w:rPr/>
        <w:t>Цен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Cа-PRL#</w:t>
      </w:r>
      <w:r>
        <w:rPr/>
        <w:t>*shes yon slob sbyong gi dge mtshan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XгL-™гO-ўгD-CФ-KCа-PRL-C-Yа-YаK#</w:t>
      </w:r>
      <w:r>
        <w:rPr/>
        <w:t>*Какова ценность образования?</w:t>
      </w:r>
    </w:p>
    <w:p>
      <w:pPr>
        <w:pStyle w:val="Normal"/>
        <w:rPr/>
      </w:pPr>
      <w:r>
        <w:rPr/>
        <w:t>Ценный (бесце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JD-ЏZ-O#</w:t>
      </w:r>
      <w:r>
        <w:rPr/>
        <w:t>*rin thang bral ba'i ri m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L-JD-ЏZ-OWФ-YФ-Pг</w:t>
      </w:r>
      <w:r>
        <w:rPr/>
        <w:t>*Ценная картина</w:t>
      </w:r>
    </w:p>
    <w:p>
      <w:pPr>
        <w:pStyle w:val="Normal"/>
        <w:rPr/>
      </w:pPr>
      <w:r>
        <w:rPr/>
        <w:t>Ценный (о человек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-XгK-M#</w:t>
      </w:r>
      <w:r>
        <w:rPr/>
        <w:t>*phan thogs yod pa'i grogs p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L-JгC\-XгK-MWФ-‰гC\-Mг</w:t>
      </w:r>
      <w:r>
        <w:rPr/>
        <w:t>*Ценный друг</w:t>
      </w:r>
    </w:p>
    <w:p>
      <w:pPr>
        <w:pStyle w:val="Normal"/>
        <w:rPr/>
      </w:pPr>
      <w:r>
        <w:rPr/>
        <w:t>Цент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ЂФZ# KOЧ\#</w:t>
      </w:r>
      <w:r>
        <w:rPr/>
        <w:t>*dngul khang grong khyer gyi dkyil la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BD-‰гD-ЃаY-‚Ф-KЂФZ-Z-WKЬC</w:t>
      </w:r>
      <w:r>
        <w:rPr/>
        <w:t>*Банк находится в центре города.</w:t>
      </w:r>
    </w:p>
    <w:p>
      <w:pPr>
        <w:pStyle w:val="Normal"/>
        <w:rPr/>
      </w:pPr>
      <w:r>
        <w:rPr/>
        <w:t>Центр отды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WBгY-\WФ-RдC\-BD-#</w:t>
      </w:r>
      <w:r>
        <w:rPr/>
        <w:t>*rtsed g.yengs tshogs khang/ rtsed rol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аK-CXаD\-RдC\-BD-# iаK-YгZ-BD-#</w:t>
      </w:r>
    </w:p>
    <w:p>
      <w:pPr>
        <w:pStyle w:val="Normal"/>
        <w:rPr/>
      </w:pPr>
      <w:r>
        <w:rPr/>
        <w:t>Централи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ФC-zЬK-…\#</w:t>
      </w:r>
    </w:p>
    <w:p>
      <w:pPr>
        <w:pStyle w:val="Normal"/>
        <w:rPr/>
      </w:pPr>
      <w:r>
        <w:rPr/>
        <w:t>Центральное правитель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\-CUЬD-#</w:t>
      </w:r>
    </w:p>
    <w:p>
      <w:pPr>
        <w:pStyle w:val="Normal"/>
        <w:rPr/>
      </w:pPr>
      <w:r>
        <w:rPr/>
        <w:t>Центральные районы (вглубь от границ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MWФ-CUЬD-#</w:t>
      </w:r>
      <w:r>
        <w:rPr/>
        <w:t>*sa cha'i gz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FWФ-CUЬD-#</w:t>
      </w:r>
    </w:p>
    <w:p>
      <w:pPr>
        <w:pStyle w:val="Normal"/>
        <w:rPr/>
      </w:pPr>
      <w:r>
        <w:rPr/>
        <w:t>Центр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‡ЬD-K…D-# KOЧ\#</w:t>
      </w:r>
      <w:r>
        <w:rPr/>
        <w:t>*dbus gzh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\-CUЬD-#</w:t>
      </w:r>
      <w:r>
        <w:rPr/>
        <w:t>*Центральное правление.</w:t>
      </w:r>
    </w:p>
    <w:p>
      <w:pPr>
        <w:pStyle w:val="Normal"/>
        <w:rPr/>
      </w:pPr>
      <w:r>
        <w:rPr/>
        <w:t>Центральный Тиб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OЧ\-CQD-#</w:t>
      </w:r>
    </w:p>
    <w:p>
      <w:pPr>
        <w:pStyle w:val="Normal"/>
        <w:rPr/>
      </w:pPr>
      <w:r>
        <w:rPr/>
        <w:t>Центральный, основ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д-O# pа-O#</w:t>
      </w:r>
      <w:r>
        <w:rPr/>
        <w:t>*don gnad gtso b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CLK-CQд-Oг#</w:t>
      </w:r>
      <w:r>
        <w:rPr/>
        <w:t>*Центральный вопрос.</w:t>
      </w:r>
    </w:p>
    <w:p>
      <w:pPr>
        <w:pStyle w:val="Normal"/>
        <w:rPr/>
      </w:pPr>
      <w:r>
        <w:rPr/>
        <w:t>Цену назнач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O›O#</w:t>
      </w:r>
      <w:r>
        <w:rPr/>
        <w:t>*khos sgor mo lnga brgyab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vгY-Pг-m-O›O-M-YаK#</w:t>
      </w:r>
      <w:r>
        <w:rPr/>
        <w:t>*Они запросили пять долларов.</w:t>
      </w:r>
    </w:p>
    <w:p>
      <w:pPr>
        <w:pStyle w:val="Normal"/>
        <w:rPr/>
      </w:pPr>
      <w:r>
        <w:rPr/>
        <w:t>Цену под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|Y#</w:t>
      </w:r>
      <w:r>
        <w:rPr/>
        <w:t>*gong 'ph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WNY</w:t>
      </w:r>
      <w:r>
        <w:rPr/>
        <w:t>*Подняться (о цене) (п.)</w:t>
      </w:r>
    </w:p>
    <w:p>
      <w:pPr>
        <w:pStyle w:val="Normal"/>
        <w:rPr/>
      </w:pPr>
      <w:r>
        <w:rPr/>
        <w:t>Цену, сбавля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OEC</w:t>
      </w:r>
      <w:r>
        <w:rPr/>
        <w:t>*gong c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D-FC</w:t>
      </w:r>
      <w:r>
        <w:rPr/>
        <w:t>*Падать (о цене) (п.)</w:t>
      </w:r>
    </w:p>
    <w:p>
      <w:pPr>
        <w:pStyle w:val="Normal"/>
        <w:rPr/>
      </w:pPr>
      <w:r>
        <w:rPr/>
        <w:t>Це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ЬC-nC</w:t>
      </w:r>
      <w:r>
        <w:rPr/>
        <w:t>*dbyug lcag gzh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…ЬC-nC-CUЬ\#</w:t>
      </w:r>
      <w:r>
        <w:rPr/>
        <w:t>*Молотить цепом (а.)</w:t>
      </w:r>
    </w:p>
    <w:p>
      <w:pPr>
        <w:pStyle w:val="Normal"/>
        <w:rPr/>
      </w:pPr>
      <w:r>
        <w:rPr/>
        <w:t>Цеп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JC</w:t>
      </w:r>
      <w:r>
        <w:rPr/>
        <w:t>*khos khyi lcags thag gis bta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ЃФ-nC\-JC-CФ\-OIC\-M-YаK#</w:t>
      </w:r>
      <w:r>
        <w:rPr/>
        <w:t>*Он посадил собаку на цепь.</w:t>
      </w:r>
    </w:p>
    <w:p>
      <w:pPr>
        <w:pStyle w:val="Normal"/>
        <w:rPr/>
      </w:pPr>
      <w:r>
        <w:rPr/>
        <w:t>Церемониймейс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K-vгWФ-ЎФ-ЃO#</w:t>
      </w:r>
    </w:p>
    <w:p>
      <w:pPr>
        <w:pStyle w:val="Normal"/>
        <w:rPr/>
      </w:pPr>
      <w:r>
        <w:rPr/>
        <w:t>Церемо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K-vг#</w:t>
      </w:r>
      <w:r>
        <w:rPr/>
        <w:t>*sgo 'byed mdzad sg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-W…аK-PSK-vг#</w:t>
      </w:r>
      <w:r>
        <w:rPr/>
        <w:t>*Церемония открытия</w:t>
      </w:r>
    </w:p>
    <w:p>
      <w:pPr>
        <w:pStyle w:val="Normal"/>
        <w:rPr/>
      </w:pPr>
      <w:r>
        <w:rPr/>
        <w:t>Церко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а-[ЬWФ-PFгK-BD-#</w:t>
      </w:r>
    </w:p>
    <w:p>
      <w:pPr>
        <w:pStyle w:val="Normal"/>
        <w:rPr/>
      </w:pPr>
      <w:r>
        <w:rPr/>
        <w:t>Цикл (из 12 лет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г-WBгY-OEЧ-CHФ\#</w:t>
      </w:r>
      <w:r>
        <w:rPr/>
        <w:t>*r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O-…ЬD-#</w:t>
      </w:r>
      <w:r>
        <w:rPr/>
        <w:t>*Цикл (из 60 лет)</w:t>
      </w:r>
    </w:p>
    <w:p>
      <w:pPr>
        <w:pStyle w:val="Normal"/>
        <w:rPr/>
      </w:pPr>
      <w:r>
        <w:rPr/>
        <w:t>Цикл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RЧO#</w:t>
      </w:r>
    </w:p>
    <w:p>
      <w:pPr>
        <w:pStyle w:val="Normal"/>
        <w:rPr/>
      </w:pPr>
      <w:r>
        <w:rPr/>
        <w:t>Цин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Ф-R#</w:t>
      </w:r>
    </w:p>
    <w:p>
      <w:pPr>
        <w:pStyle w:val="Normal"/>
        <w:rPr/>
      </w:pPr>
      <w:r>
        <w:rPr/>
        <w:t>Цирк*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-iZ-W€O-yгL#</w:t>
      </w:r>
    </w:p>
    <w:p>
      <w:pPr>
        <w:pStyle w:val="Normal"/>
        <w:rPr/>
      </w:pPr>
      <w:r>
        <w:rPr/>
        <w:t>Цирку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Y-JФC-Xг-…K#</w:t>
      </w:r>
    </w:p>
    <w:p>
      <w:pPr>
        <w:pStyle w:val="Normal"/>
        <w:rPr/>
      </w:pPr>
      <w:r>
        <w:rPr/>
        <w:t>Цистер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ҐгP#</w:t>
      </w:r>
    </w:p>
    <w:p>
      <w:pPr>
        <w:pStyle w:val="Normal"/>
        <w:rPr/>
      </w:pPr>
      <w:r>
        <w:rPr/>
        <w:t>Цит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WЊаL#</w:t>
      </w:r>
      <w:r>
        <w:rPr/>
        <w:t>*kho'i deb nang la 'dreng mang po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KаO-LD-Z-WЊаD-PD-Mг-WKЬC</w:t>
      </w:r>
      <w:r>
        <w:rPr/>
        <w:t>*В его книге есть много цитат.</w:t>
      </w:r>
    </w:p>
    <w:p>
      <w:pPr>
        <w:pStyle w:val="Normal"/>
        <w:rPr/>
      </w:pPr>
      <w:r>
        <w:rPr/>
        <w:t>Ци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ЊD\# ZЧD-WЊаL-…\#</w:t>
      </w:r>
      <w:r>
        <w:rPr/>
        <w:t>*khos tshag dpar nas lung dra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C-KMY-L\-ZЧD-ЊD\-[C</w:t>
      </w:r>
      <w:r>
        <w:rPr/>
        <w:t>*Он взял цитату из газеты.</w:t>
      </w:r>
    </w:p>
    <w:p>
      <w:pPr>
        <w:pStyle w:val="Normal"/>
        <w:rPr/>
      </w:pPr>
      <w:r>
        <w:rPr/>
        <w:t>Цифербл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W#</w:t>
      </w:r>
    </w:p>
    <w:p>
      <w:pPr>
        <w:pStyle w:val="Normal"/>
        <w:rPr/>
      </w:pPr>
      <w:r>
        <w:rPr/>
        <w:t>Циф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AФ</w:t>
      </w:r>
    </w:p>
    <w:p>
      <w:pPr>
        <w:pStyle w:val="Normal"/>
        <w:rPr/>
      </w:pPr>
      <w:r>
        <w:rPr/>
        <w:t>Цыпл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zа#</w:t>
      </w:r>
      <w:r>
        <w:rPr/>
        <w:t>*bya gso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…-C\г-BD-#</w:t>
      </w:r>
      <w:r>
        <w:rPr/>
        <w:t>*Птицеферма</w:t>
      </w:r>
    </w:p>
    <w:p>
      <w:pPr>
        <w:pStyle w:val="Normal"/>
        <w:rPr/>
      </w:pPr>
      <w:r>
        <w:rPr/>
        <w:t>Чад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#</w:t>
      </w:r>
      <w:r>
        <w:rPr/>
        <w:t>*kho la phru gu gnyi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ЋЬ-CЬ-CHФ\-WKЬC</w:t>
      </w:r>
      <w:r>
        <w:rPr/>
        <w:t>*У него дав чада.</w:t>
      </w:r>
    </w:p>
    <w:p>
      <w:pPr>
        <w:pStyle w:val="Normal"/>
        <w:rPr/>
      </w:pPr>
      <w:r>
        <w:rPr/>
        <w:t>Чаев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Y\-KDЧZ#</w:t>
      </w:r>
      <w:r>
        <w:rPr/>
        <w:t>*ngas kho la gsol ras dngul sprad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Bг-Z-C\гZ-Y\-KDЧZ-§K-M-XФL#</w:t>
      </w:r>
      <w:r>
        <w:rPr/>
        <w:t>*Я дал ему на чай.</w:t>
      </w:r>
    </w:p>
    <w:p>
      <w:pPr>
        <w:pStyle w:val="Normal"/>
        <w:rPr/>
      </w:pPr>
      <w:r>
        <w:rPr/>
        <w:t>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# C\гZ-G#</w:t>
      </w:r>
      <w:r>
        <w:rPr/>
        <w:t>*ja bzos/ ja bsrus/ ja bsru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OVг\# G-O’Ь\# G-O’ЬO\#</w:t>
      </w:r>
      <w:r>
        <w:rPr/>
        <w:t>*Приготовить чай; Смешать чай (с молоком) (а.); Смешать чай (с молоком) (а.)</w:t>
      </w:r>
    </w:p>
    <w:p>
      <w:pPr>
        <w:pStyle w:val="Normal"/>
        <w:rPr/>
      </w:pPr>
      <w:r>
        <w:rPr/>
        <w:t>Чай и заку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Z-G-UZ-IгC</w:t>
      </w:r>
    </w:p>
    <w:p>
      <w:pPr>
        <w:pStyle w:val="Normal"/>
        <w:rPr/>
      </w:pPr>
      <w:r>
        <w:rPr/>
        <w:t>Чай ч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°D\#</w:t>
      </w:r>
    </w:p>
    <w:p>
      <w:pPr>
        <w:pStyle w:val="Normal"/>
        <w:rPr/>
      </w:pPr>
      <w:r>
        <w:rPr/>
        <w:t>Чайная плант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UФD-#</w:t>
      </w:r>
      <w:r>
        <w:rPr/>
        <w:t>*ja sh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[ФD-#</w:t>
      </w:r>
      <w:r>
        <w:rPr/>
        <w:t>*Чайный куст</w:t>
      </w:r>
    </w:p>
    <w:p>
      <w:pPr>
        <w:pStyle w:val="Normal"/>
        <w:rPr/>
      </w:pPr>
      <w:r>
        <w:rPr/>
        <w:t>Чайная, чайха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BD-#</w:t>
      </w:r>
    </w:p>
    <w:p>
      <w:pPr>
        <w:pStyle w:val="Normal"/>
        <w:rPr/>
      </w:pPr>
      <w:r>
        <w:rPr/>
        <w:t>Чай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C-pФY#</w:t>
      </w:r>
      <w:r>
        <w:rPr/>
        <w:t>*ja tsh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RC\#</w:t>
      </w:r>
      <w:r>
        <w:rPr/>
        <w:t>*Чайное ситечко</w:t>
      </w:r>
    </w:p>
    <w:p>
      <w:pPr>
        <w:pStyle w:val="Normal"/>
        <w:rPr/>
      </w:pPr>
      <w:r>
        <w:rPr/>
        <w:t>Чайник (завароч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PKгD-#</w:t>
      </w:r>
      <w:r>
        <w:rPr/>
        <w:t>*ja kheb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BаO\</w:t>
      </w:r>
      <w:r>
        <w:rPr/>
        <w:t>*Утепление на чайник для заваривания чая</w:t>
      </w:r>
    </w:p>
    <w:p>
      <w:pPr>
        <w:pStyle w:val="Normal"/>
        <w:rPr/>
      </w:pPr>
      <w:r>
        <w:rPr/>
        <w:t>Чакраварти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Zг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OWФ-›Z-Mг#</w:t>
      </w:r>
    </w:p>
    <w:p>
      <w:pPr>
        <w:pStyle w:val="Normal"/>
        <w:rPr/>
      </w:pPr>
      <w:r>
        <w:rPr/>
        <w:t>Ч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г-VD\#</w:t>
      </w:r>
      <w:r>
        <w:rPr/>
        <w:t>*dkyil khr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ЂФZ-€г#</w:t>
      </w:r>
      <w:r>
        <w:rPr/>
        <w:t>*Котел</w:t>
      </w:r>
    </w:p>
    <w:p>
      <w:pPr>
        <w:pStyle w:val="Normal"/>
        <w:rPr/>
      </w:pPr>
      <w:r>
        <w:rPr/>
        <w:t>Ча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#</w:t>
      </w:r>
      <w:r>
        <w:rPr/>
        <w:t>*nga chu tshod gnyis kyi nang la yong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FЧ-RдK-CHФ\-ЂФ-LD-Z-XгD-CФ-XФL#</w:t>
      </w:r>
      <w:r>
        <w:rPr/>
        <w:t>*Я приду через два часа.</w:t>
      </w:r>
    </w:p>
    <w:p>
      <w:pPr>
        <w:pStyle w:val="Normal"/>
        <w:rPr/>
      </w:pPr>
      <w:r>
        <w:rPr/>
        <w:t>Часов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ХK-OVг-PBL#</w:t>
      </w:r>
    </w:p>
    <w:p>
      <w:pPr>
        <w:pStyle w:val="Normal"/>
        <w:rPr/>
      </w:pPr>
      <w:r>
        <w:rPr/>
        <w:t>Част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[\#</w:t>
      </w:r>
      <w:r>
        <w:rPr/>
        <w:t>*rdul gyi cha sh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ЬZ-‚Ф-F-[\</w:t>
      </w:r>
      <w:r>
        <w:rPr/>
        <w:t>*Пылинка</w:t>
      </w:r>
    </w:p>
    <w:p>
      <w:pPr>
        <w:pStyle w:val="Normal"/>
        <w:rPr/>
      </w:pPr>
      <w:r>
        <w:rPr/>
        <w:t>Частица (гра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ЋK#</w:t>
      </w:r>
    </w:p>
    <w:p>
      <w:pPr>
        <w:pStyle w:val="Normal"/>
        <w:rPr/>
      </w:pPr>
      <w:r>
        <w:rPr/>
        <w:t>Частичная занят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Z\#</w:t>
      </w:r>
      <w:r>
        <w:rPr/>
        <w:t>*khos zhor las byed k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гY-Z\-…аK-ЂФ-XгK-M-YаK#</w:t>
      </w:r>
      <w:r>
        <w:rPr/>
        <w:t>*Он имеет на работе частичную занятость.</w:t>
      </w:r>
    </w:p>
    <w:p>
      <w:pPr>
        <w:pStyle w:val="Normal"/>
        <w:rPr/>
      </w:pPr>
      <w:r>
        <w:rPr/>
        <w:t>Части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#</w:t>
      </w:r>
      <w:r>
        <w:rPr/>
        <w:t>*kho mig tog tsam long b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C-IгC-QP-ZгD-O-YаK#</w:t>
      </w:r>
      <w:r>
        <w:rPr/>
        <w:t>*Он частично слеп.</w:t>
      </w:r>
    </w:p>
    <w:p>
      <w:pPr>
        <w:pStyle w:val="Normal"/>
        <w:rPr/>
      </w:pPr>
      <w:r>
        <w:rPr/>
        <w:t>Частная торгов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RдD-#</w:t>
      </w:r>
    </w:p>
    <w:p>
      <w:pPr>
        <w:pStyle w:val="Normal"/>
        <w:rPr/>
      </w:pPr>
      <w:r>
        <w:rPr/>
        <w:t>Частная шко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‚Ф-™гO-№#</w:t>
      </w:r>
      <w:r>
        <w:rPr/>
        <w:t>*sger k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BC</w:t>
      </w:r>
      <w:r>
        <w:rPr/>
        <w:t>*Частный сектор</w:t>
      </w:r>
    </w:p>
    <w:p>
      <w:pPr>
        <w:pStyle w:val="Normal"/>
        <w:rPr/>
      </w:pPr>
      <w:r>
        <w:rPr/>
        <w:t>Частная, конфиденциальная встре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PGZ#</w:t>
      </w:r>
      <w:r>
        <w:rPr/>
        <w:t>*sger mjal zh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PGZ-UЬ\</w:t>
      </w:r>
      <w:r>
        <w:rPr/>
        <w:t>*Просить о частном визите (а.)</w:t>
      </w:r>
    </w:p>
    <w:p>
      <w:pPr>
        <w:pStyle w:val="Normal"/>
        <w:rPr/>
      </w:pPr>
      <w:r>
        <w:rPr/>
        <w:t>Частное (матем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г\-F#</w:t>
      </w:r>
    </w:p>
    <w:p>
      <w:pPr>
        <w:pStyle w:val="Normal"/>
        <w:rPr/>
      </w:pPr>
      <w:r>
        <w:rPr/>
        <w:t>Частное вла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KOD-#</w:t>
      </w:r>
      <w:r>
        <w:rPr/>
        <w:t>*sger gyi rgya n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‚Ф-›-LгY</w:t>
      </w:r>
      <w:r>
        <w:rPr/>
        <w:t>*Частная собственность (вещи)</w:t>
      </w:r>
    </w:p>
    <w:p>
      <w:pPr>
        <w:pStyle w:val="Normal"/>
        <w:rPr/>
      </w:pPr>
      <w:r>
        <w:rPr/>
        <w:t>Частное предприят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WSХL-Bа-Z\#</w:t>
      </w:r>
      <w:r>
        <w:rPr/>
        <w:t>*bod la sger 'dzin khe las yod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Z-vаY-WSФL-Bа-Z\-XгK-M-YаK-M\#</w:t>
      </w:r>
      <w:r>
        <w:rPr/>
        <w:t>*В Тибете есть частные предприятия?</w:t>
      </w:r>
    </w:p>
    <w:p>
      <w:pPr>
        <w:pStyle w:val="Normal"/>
        <w:rPr/>
      </w:pPr>
      <w:r>
        <w:rPr/>
        <w:t>Частное собственность (право распоряжатьс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WSХL#</w:t>
      </w:r>
      <w:r>
        <w:rPr/>
        <w:t>*sger gi 'dzin db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CФ-WSФL-KOD</w:t>
      </w:r>
    </w:p>
    <w:p>
      <w:pPr>
        <w:pStyle w:val="Normal"/>
        <w:rPr/>
      </w:pPr>
      <w:r>
        <w:rPr/>
        <w:t>Частным образом, по секрет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Y-Z#</w:t>
      </w:r>
      <w:r>
        <w:rPr/>
        <w:t>*kho sger la l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vаY-Z-ZO#</w:t>
      </w:r>
      <w:r>
        <w:rPr/>
        <w:t>*Скажи ему наедине.</w:t>
      </w:r>
    </w:p>
    <w:p>
      <w:pPr>
        <w:pStyle w:val="Normal"/>
        <w:rPr/>
      </w:pPr>
      <w:r>
        <w:rPr/>
        <w:t>Час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D-\а#</w:t>
      </w:r>
      <w:r>
        <w:rPr/>
        <w:t>*nga rgya gar la yang se 'gro gi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›-CY-Z-XD-\а-W‰г-CФ-XгK#</w:t>
      </w:r>
      <w:r>
        <w:rPr/>
        <w:t>*Я часто бываю в Индии.</w:t>
      </w:r>
    </w:p>
    <w:p>
      <w:pPr>
        <w:pStyle w:val="Normal"/>
        <w:rPr/>
      </w:pPr>
      <w:r>
        <w:rPr/>
        <w:t>Частота пульс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WNY-JаD\#</w:t>
      </w:r>
    </w:p>
    <w:p>
      <w:pPr>
        <w:pStyle w:val="Normal"/>
        <w:rPr/>
      </w:pPr>
      <w:r>
        <w:rPr/>
        <w:t>Частый, густ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C-Mг#</w:t>
      </w:r>
      <w:r>
        <w:rPr/>
        <w:t>*shing nags mthun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LC\-PJШD-Mг#</w:t>
      </w:r>
      <w:r>
        <w:rPr/>
        <w:t>*Густой лес.</w:t>
      </w:r>
    </w:p>
    <w:p>
      <w:pPr>
        <w:pStyle w:val="Normal"/>
        <w:rPr/>
      </w:pPr>
      <w:r>
        <w:rPr/>
        <w:t>Ча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-ZC</w:t>
      </w:r>
      <w:r>
        <w:rPr/>
        <w:t>*'phrul 'khor de la lhu lag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Kа-Z-tЬ-ZC-PD-Mг-WKЬC</w:t>
      </w:r>
      <w:r>
        <w:rPr/>
        <w:t>*В машине много частей.</w:t>
      </w:r>
    </w:p>
    <w:p>
      <w:pPr>
        <w:pStyle w:val="Normal"/>
        <w:rPr/>
      </w:pPr>
      <w:r>
        <w:rPr/>
        <w:t>Часть (отдел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-ZC</w:t>
      </w:r>
      <w:r>
        <w:rPr/>
        <w:t>*las khung de la le lag man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BЬD-Kа-Z-Zа-ZC-PD-Mг-WKЬC</w:t>
      </w:r>
      <w:r>
        <w:rPr/>
        <w:t>*В канцелярии много отделов</w:t>
      </w:r>
    </w:p>
    <w:p>
      <w:pPr>
        <w:pStyle w:val="Normal"/>
        <w:rPr/>
      </w:pPr>
      <w:r>
        <w:rPr/>
        <w:t>Часть (участок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-[\#</w:t>
      </w:r>
      <w:r>
        <w:rPr/>
        <w:t>*khang pa'i cha shas shig mes 'tshi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WФ-F-[\-[ФC-Pа\-WRФC\-[C</w:t>
      </w:r>
      <w:r>
        <w:rPr/>
        <w:t>*Часть дома сгорела.</w:t>
      </w:r>
    </w:p>
    <w:p>
      <w:pPr>
        <w:pStyle w:val="Normal"/>
        <w:rPr/>
      </w:pPr>
      <w:r>
        <w:rPr/>
        <w:t>Ча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RдK#</w:t>
      </w:r>
      <w:r>
        <w:rPr/>
        <w:t>*glog 'gul chu tsh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CЬZ-FЧ-RдK#</w:t>
      </w:r>
      <w:r>
        <w:rPr/>
        <w:t>*Электрические часы</w:t>
      </w:r>
    </w:p>
    <w:p>
      <w:pPr>
        <w:pStyle w:val="Normal"/>
        <w:rPr/>
      </w:pPr>
      <w:r>
        <w:rPr/>
        <w:t>Часы наручны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‚гL-FЧ-RдK#</w:t>
      </w:r>
      <w:r>
        <w:rPr/>
        <w:t>*khos lag gyon chu tshod gsar pa zhig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C-‚гL-FЧ-RдK-C\Y-M-UФC-Hг\-[C</w:t>
      </w:r>
      <w:r>
        <w:rPr/>
        <w:t>*Он купил новые наручные часы.</w:t>
      </w:r>
    </w:p>
    <w:p>
      <w:pPr>
        <w:pStyle w:val="Normal"/>
        <w:rPr/>
      </w:pPr>
      <w:r>
        <w:rPr/>
        <w:t>Чахотка, туберкуле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-LK#</w:t>
      </w:r>
    </w:p>
    <w:p>
      <w:pPr>
        <w:pStyle w:val="Normal"/>
        <w:rPr/>
      </w:pPr>
      <w:r>
        <w:rPr/>
        <w:t>Чаша (миска) деревян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гY-M-</w:t>
      </w:r>
      <w:r>
        <w:rPr/>
        <w:t>*dkar y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XгZ-</w:t>
      </w:r>
      <w:r>
        <w:rPr/>
        <w:t>*Фарфоровая посуда</w:t>
      </w:r>
    </w:p>
    <w:p>
      <w:pPr>
        <w:pStyle w:val="Normal"/>
        <w:rPr/>
      </w:pPr>
      <w:r>
        <w:rPr/>
        <w:t>Чаша для подаян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ЬD-OVаK#</w:t>
      </w:r>
    </w:p>
    <w:p>
      <w:pPr>
        <w:pStyle w:val="Normal"/>
        <w:rPr/>
      </w:pPr>
      <w:r>
        <w:rPr/>
        <w:t>Ча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C</w:t>
      </w:r>
      <w:r>
        <w:rPr/>
        <w:t>*ja dka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KAY#</w:t>
      </w:r>
      <w:r>
        <w:rPr/>
        <w:t>*Чашка чайная</w:t>
      </w:r>
    </w:p>
    <w:p>
      <w:pPr>
        <w:pStyle w:val="Normal"/>
        <w:rPr/>
      </w:pPr>
      <w:r>
        <w:rPr/>
        <w:t>Чашка фарфоров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XгZ#</w:t>
      </w:r>
      <w:r>
        <w:rPr/>
        <w:t>*shing p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ФD-NгY#</w:t>
      </w:r>
      <w:r>
        <w:rPr/>
        <w:t>*Деревянная чашка</w:t>
      </w:r>
    </w:p>
    <w:p>
      <w:pPr>
        <w:pStyle w:val="Normal"/>
        <w:rPr/>
      </w:pPr>
      <w:r>
        <w:rPr/>
        <w:t>Чаще всего, обы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Y-OID-RD-P#</w:t>
      </w:r>
      <w:r>
        <w:rPr/>
        <w:t>*tshig 'di spyir btang tshang mas bed spyod byed ky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WKФ-ЎФY-OID-RD-P\-OаK-ЎгK-…аK-ЂФ-YаK#</w:t>
      </w:r>
      <w:r>
        <w:rPr/>
        <w:t>*Обычно употребляется это слово.</w:t>
      </w:r>
    </w:p>
    <w:p>
      <w:pPr>
        <w:pStyle w:val="Normal"/>
        <w:rPr/>
      </w:pPr>
      <w:r>
        <w:rPr/>
        <w:t>Чей, ког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WФ#</w:t>
      </w:r>
      <w:r>
        <w:rPr/>
        <w:t>*deb 'di su'i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-\ЧWФ-YаK#</w:t>
      </w:r>
      <w:r>
        <w:rPr/>
        <w:t>*Чья эта книга?</w:t>
      </w:r>
    </w:p>
    <w:p>
      <w:pPr>
        <w:pStyle w:val="Normal"/>
        <w:rPr/>
      </w:pPr>
      <w:r>
        <w:rPr/>
        <w:t>Чеканить, печатать деньг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ЧZ-KMY-O›O#</w:t>
      </w:r>
    </w:p>
    <w:p>
      <w:pPr>
        <w:pStyle w:val="Normal"/>
        <w:rPr/>
      </w:pPr>
      <w:r>
        <w:rPr/>
        <w:t>Человек принимающий лекар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Ф-~L-V-PBL#</w:t>
      </w:r>
    </w:p>
    <w:p>
      <w:pPr>
        <w:pStyle w:val="Normal"/>
        <w:rPr/>
      </w:pPr>
      <w:r>
        <w:rPr/>
        <w:t>Человек, отдельное лиц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#</w:t>
      </w:r>
      <w:r>
        <w:rPr/>
        <w:t>*mi re la deb re spr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а-Z-KаO-Yа-§гK#</w:t>
      </w:r>
      <w:r>
        <w:rPr/>
        <w:t>*Раздай каждому человеку по книге.</w:t>
      </w:r>
    </w:p>
    <w:p>
      <w:pPr>
        <w:pStyle w:val="Normal"/>
        <w:rPr/>
      </w:pPr>
      <w:r>
        <w:rPr/>
        <w:t>Человекоубий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\гK-XC</w:t>
      </w:r>
      <w:r>
        <w:rPr/>
        <w:t>*mi gsod yag de yag po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C\гK-XC-Kа-XC-Mг-P-YаK#</w:t>
      </w:r>
      <w:r>
        <w:rPr/>
        <w:t>*Убивать - плохо.</w:t>
      </w:r>
    </w:p>
    <w:p>
      <w:pPr>
        <w:pStyle w:val="Normal"/>
        <w:rPr/>
      </w:pPr>
      <w:r>
        <w:rPr/>
        <w:t>Человеческая жиз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WФ-WRд-O#</w:t>
      </w:r>
      <w:r>
        <w:rPr/>
        <w:t>*mi'i r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WФ-YФC\#</w:t>
      </w:r>
      <w:r>
        <w:rPr/>
        <w:t>*Человеческая раса</w:t>
      </w:r>
    </w:p>
    <w:p>
      <w:pPr>
        <w:pStyle w:val="Normal"/>
        <w:rPr/>
      </w:pPr>
      <w:r>
        <w:rPr/>
        <w:t>Человеческие пра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O-PФWФ-JгO-JD-#</w:t>
      </w:r>
    </w:p>
    <w:p>
      <w:pPr>
        <w:pStyle w:val="Normal"/>
        <w:rPr/>
      </w:pPr>
      <w:r>
        <w:rPr/>
        <w:t>Челове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WФ#</w:t>
      </w:r>
      <w:r>
        <w:rPr/>
        <w:t>*mi'i rang gsh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WФ-YD-C[Ф\#</w:t>
      </w:r>
      <w:r>
        <w:rPr/>
        <w:t>*Человеческая натура.</w:t>
      </w:r>
    </w:p>
    <w:p>
      <w:pPr>
        <w:pStyle w:val="Normal"/>
        <w:rPr/>
      </w:pPr>
      <w:r>
        <w:rPr/>
        <w:t>Челове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г-O-PФWФ-YФC\#</w:t>
      </w:r>
    </w:p>
    <w:p>
      <w:pPr>
        <w:pStyle w:val="Normal"/>
        <w:rPr/>
      </w:pPr>
      <w:r>
        <w:rPr/>
        <w:t>Челю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P-YЧ\#</w:t>
      </w:r>
      <w:r>
        <w:rPr/>
        <w:t>*'gram rus yas ma/ 'gram rus mas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P-YЧ\-X\-P# W‰P-YЧ\-P\-P#</w:t>
      </w:r>
      <w:r>
        <w:rPr/>
        <w:t>*Верхняя челюсть; нижняя челюсть.</w:t>
      </w:r>
    </w:p>
    <w:p>
      <w:pPr>
        <w:pStyle w:val="Normal"/>
        <w:rPr/>
      </w:pPr>
      <w:r>
        <w:rPr/>
        <w:t>Чем (сравн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#</w:t>
      </w:r>
      <w:r>
        <w:rPr/>
        <w:t>*'di de las yag p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а-Z\-XC-M-WKЬC</w:t>
      </w:r>
      <w:r>
        <w:rPr/>
        <w:t>*Это лучше, чем то.</w:t>
      </w:r>
    </w:p>
    <w:p>
      <w:pPr>
        <w:pStyle w:val="Normal"/>
        <w:rPr/>
      </w:pPr>
      <w:r>
        <w:rPr/>
        <w:t>Чемод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vP# Cг\-vP# L-OVW-WGЧC-vP#</w:t>
      </w:r>
      <w:r>
        <w:rPr/>
        <w:t xml:space="preserve"> (вежл.)*lag 'be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WOаC</w:t>
      </w:r>
      <w:r>
        <w:rPr/>
        <w:t>*Чемоданчик (кейс)</w:t>
      </w:r>
    </w:p>
    <w:p>
      <w:pPr>
        <w:pStyle w:val="Normal"/>
        <w:rPr/>
      </w:pPr>
      <w:r>
        <w:rPr/>
        <w:t>Чингис Х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ФD-Cа-\а-BÁL#</w:t>
      </w:r>
    </w:p>
    <w:p>
      <w:pPr>
        <w:pStyle w:val="Normal"/>
        <w:rPr/>
      </w:pPr>
      <w:r>
        <w:rPr/>
        <w:t>Черви (масть в карт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eгC</w:t>
      </w:r>
      <w:r>
        <w:rPr/>
        <w:t>*kham bu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P-OЧ#</w:t>
      </w:r>
    </w:p>
    <w:p>
      <w:pPr>
        <w:pStyle w:val="Normal"/>
        <w:rPr/>
      </w:pPr>
      <w:r>
        <w:rPr/>
        <w:t>Черв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#</w:t>
      </w:r>
    </w:p>
    <w:p>
      <w:pPr>
        <w:pStyle w:val="Normal"/>
        <w:rPr/>
      </w:pPr>
      <w:r>
        <w:rPr/>
        <w:t>Черед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Pг\-…\-</w:t>
      </w:r>
      <w:r>
        <w:rPr/>
        <w:t>*khos tshos gro dang nas btab yag re mos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Rд\-‰г-KD-L\-OIO-XC-Yа-Pг\-…\-M-YаK#</w:t>
      </w:r>
      <w:r>
        <w:rPr/>
        <w:t>*Они сеяли ячмень и пшеницу поочередно.</w:t>
      </w:r>
    </w:p>
    <w:p>
      <w:pPr>
        <w:pStyle w:val="Normal"/>
        <w:rPr/>
      </w:pPr>
      <w:r>
        <w:rPr/>
        <w:t>Чередовать посадки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а-Pг\-…\-OIO#</w:t>
      </w:r>
    </w:p>
    <w:p>
      <w:pPr>
        <w:pStyle w:val="Normal"/>
        <w:rPr/>
      </w:pPr>
      <w:r>
        <w:rPr/>
        <w:t>Через (напроти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Y-„гC\-</w:t>
      </w:r>
      <w:r>
        <w:rPr/>
        <w:t>*chu de'i phar phyogs la za khang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аWФ-NY-„гC\-Z-V-BD-EФC-WKЬC</w:t>
      </w:r>
      <w:r>
        <w:rPr/>
        <w:t>*На той стороне реки есть ресторан.</w:t>
      </w:r>
    </w:p>
    <w:p>
      <w:pPr>
        <w:pStyle w:val="Normal"/>
        <w:rPr/>
      </w:pPr>
      <w:r>
        <w:rPr/>
        <w:t>Через, по ход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ЬK#</w:t>
      </w:r>
      <w:r>
        <w:rPr/>
        <w:t>*nga tsos lha sa brgyud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Qд\-t-\-O›ЬK-„ФL-M-XФL#</w:t>
      </w:r>
      <w:r>
        <w:rPr/>
        <w:t>*Мы проезжали через Лхасу.</w:t>
      </w:r>
    </w:p>
    <w:p>
      <w:pPr>
        <w:pStyle w:val="Normal"/>
        <w:rPr/>
      </w:pPr>
      <w:r>
        <w:rPr/>
        <w:t>Через, посл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\#</w:t>
      </w:r>
      <w:r>
        <w:rPr/>
        <w:t>*kho skar ma bcu nas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uY-P-OEЧ-L\-XгD-CФ-YаK#</w:t>
      </w:r>
      <w:r>
        <w:rPr/>
        <w:t>*Он придет через десять минут.</w:t>
      </w:r>
    </w:p>
    <w:p>
      <w:pPr>
        <w:pStyle w:val="Normal"/>
        <w:rPr/>
      </w:pPr>
      <w:r>
        <w:rPr/>
        <w:t>Через, с остановкой 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›ЬK-L\#</w:t>
      </w:r>
      <w:r>
        <w:rPr/>
        <w:t>*nga tshos rgya gar brgyud nas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›-CY-O›ЬK-L\-„ФL-M-XФL#</w:t>
      </w:r>
      <w:r>
        <w:rPr/>
        <w:t>*Мы проехали через Индию.</w:t>
      </w:r>
    </w:p>
    <w:p>
      <w:pPr>
        <w:pStyle w:val="Normal"/>
        <w:rPr/>
      </w:pPr>
      <w:r>
        <w:rPr/>
        <w:t>Череп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г-YЧ\#</w:t>
      </w:r>
    </w:p>
    <w:p>
      <w:pPr>
        <w:pStyle w:val="Normal"/>
        <w:rPr/>
      </w:pPr>
      <w:r>
        <w:rPr/>
        <w:t>Черепа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Ч\-}Z#</w:t>
      </w:r>
    </w:p>
    <w:p>
      <w:pPr>
        <w:pStyle w:val="Normal"/>
        <w:rPr/>
      </w:pPr>
      <w:r>
        <w:rPr/>
        <w:t>Череп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-CXP#</w:t>
      </w:r>
    </w:p>
    <w:p>
      <w:pPr>
        <w:pStyle w:val="Normal"/>
        <w:rPr/>
      </w:pPr>
      <w:r>
        <w:rPr/>
        <w:t>Чересчу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PRY#</w:t>
      </w:r>
      <w:r>
        <w:rPr/>
        <w:t>*'di khyad mtshar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ЃK-PRY-UФC-YаK#</w:t>
      </w:r>
      <w:r>
        <w:rPr/>
        <w:t>*Это чересчур.</w:t>
      </w:r>
    </w:p>
    <w:p>
      <w:pPr>
        <w:pStyle w:val="Normal"/>
        <w:rPr/>
      </w:pPr>
      <w:r>
        <w:rPr/>
        <w:t>Черни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R# „C-{C</w:t>
      </w:r>
      <w:r>
        <w:rPr/>
        <w:t xml:space="preserve"> (вежл.)*snag sny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C-xЬC</w:t>
      </w:r>
      <w:r>
        <w:rPr/>
        <w:t>*Чернила и перо.</w:t>
      </w:r>
    </w:p>
    <w:p>
      <w:pPr>
        <w:pStyle w:val="Normal"/>
        <w:rPr/>
      </w:pPr>
      <w:r>
        <w:rPr/>
        <w:t>Черниль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C-OЧP#</w:t>
      </w:r>
      <w:r>
        <w:rPr/>
        <w:t>*snag ri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C-YФ\#</w:t>
      </w:r>
      <w:r>
        <w:rPr/>
        <w:t>*Рисунки чернилами</w:t>
      </w:r>
    </w:p>
    <w:p>
      <w:pPr>
        <w:pStyle w:val="Normal"/>
        <w:rPr/>
      </w:pPr>
      <w:r>
        <w:rPr/>
        <w:t>Чер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K-Y-OID-#</w:t>
      </w:r>
    </w:p>
    <w:p>
      <w:pPr>
        <w:pStyle w:val="Normal"/>
        <w:rPr/>
      </w:pPr>
      <w:r>
        <w:rPr/>
        <w:t>Черно-белая фотограф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KЂЬ\-P#</w:t>
      </w:r>
      <w:r>
        <w:rPr/>
        <w:t>*tshos gzhi med pa'i glog brny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\-CUФ-PаK-MWФ-•гC-OcL-</w:t>
      </w:r>
      <w:r>
        <w:rPr/>
        <w:t>*Черно-белое кино</w:t>
      </w:r>
    </w:p>
    <w:p>
      <w:pPr>
        <w:pStyle w:val="Normal"/>
        <w:rPr/>
      </w:pPr>
      <w:r>
        <w:rPr/>
        <w:t>Чернов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L-ЏФ\#</w:t>
      </w:r>
      <w:r>
        <w:rPr/>
        <w:t>*'di zin bri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VФL-ЏФ\-YаK#</w:t>
      </w:r>
      <w:r>
        <w:rPr/>
        <w:t>*Это черновик.</w:t>
      </w:r>
    </w:p>
    <w:p>
      <w:pPr>
        <w:pStyle w:val="Normal"/>
        <w:rPr/>
      </w:pPr>
      <w:r>
        <w:rPr/>
        <w:t>Черновой, приблизите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O-QP#</w:t>
      </w:r>
      <w:r>
        <w:rPr/>
        <w:t>*'di zin dris rob tsam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VФL-ЊФ\-YгO-QP-UФC-YаK#</w:t>
      </w:r>
      <w:r>
        <w:rPr/>
        <w:t>*Это приблизительный набросок.</w:t>
      </w:r>
    </w:p>
    <w:p>
      <w:pPr>
        <w:pStyle w:val="Normal"/>
        <w:rPr/>
      </w:pPr>
      <w:r>
        <w:rPr/>
        <w:t>Чернорабоч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Z-iдZ-O#</w:t>
      </w:r>
    </w:p>
    <w:p>
      <w:pPr>
        <w:pStyle w:val="Normal"/>
        <w:rPr/>
      </w:pPr>
      <w:r>
        <w:rPr/>
        <w:t>Чер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Mг-</w:t>
      </w:r>
    </w:p>
    <w:p>
      <w:pPr>
        <w:pStyle w:val="Normal"/>
        <w:rPr/>
      </w:pPr>
      <w:r>
        <w:rPr/>
        <w:t>Черный ры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RдD-</w:t>
      </w:r>
      <w:r>
        <w:rPr/>
        <w:t>*ngas 'di nag tshong nas nyos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-WKФ-LC-RдD-L\-Hг\-M-XФL#</w:t>
      </w:r>
      <w:r>
        <w:rPr/>
        <w:t>*Я купил это на черном рынке.</w:t>
      </w:r>
    </w:p>
    <w:p>
      <w:pPr>
        <w:pStyle w:val="Normal"/>
        <w:rPr/>
      </w:pPr>
      <w:r>
        <w:rPr/>
        <w:t>Черный х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C-vг#</w:t>
      </w:r>
    </w:p>
    <w:p>
      <w:pPr>
        <w:pStyle w:val="Normal"/>
        <w:rPr/>
      </w:pPr>
      <w:r>
        <w:rPr/>
        <w:t>Черный 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°D\#</w:t>
      </w:r>
      <w:r>
        <w:rPr/>
        <w:t>*nyi hong gi j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]гD-CФ-G</w:t>
      </w:r>
    </w:p>
    <w:p>
      <w:pPr>
        <w:pStyle w:val="Normal"/>
        <w:rPr/>
      </w:pPr>
      <w:r>
        <w:rPr/>
        <w:t>Черпак, большая лож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C</w:t>
      </w:r>
      <w:r>
        <w:rPr/>
        <w:t>*skyog gis 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C-CФ\-–ЬC\#</w:t>
      </w:r>
      <w:r>
        <w:rPr/>
        <w:t>*Черпать (а.)</w:t>
      </w:r>
    </w:p>
    <w:p>
      <w:pPr>
        <w:pStyle w:val="Normal"/>
        <w:rPr/>
      </w:pPr>
      <w:r>
        <w:rPr/>
        <w:t>Черствый, засохш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\-M-PФL-M#</w:t>
      </w:r>
      <w:r>
        <w:rPr/>
        <w:t>*bag leb sos pa min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C-ZаO-\г\-M-PФL-M</w:t>
      </w:r>
      <w:r>
        <w:rPr/>
        <w:t>*Черствый хлеб</w:t>
      </w:r>
    </w:p>
    <w:p>
      <w:pPr>
        <w:pStyle w:val="Normal"/>
        <w:rPr/>
      </w:pPr>
      <w:r>
        <w:rPr/>
        <w:t>Чертеж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Y-YФ\-PB\-M#</w:t>
      </w:r>
    </w:p>
    <w:p>
      <w:pPr>
        <w:pStyle w:val="Normal"/>
        <w:rPr/>
      </w:pPr>
      <w:r>
        <w:rPr/>
        <w:t>Чесать шер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[K-O›O#</w:t>
      </w:r>
      <w:r>
        <w:rPr/>
        <w:t>*bal shad 'phrul 'kho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[K-WЋЬZ-WBгY</w:t>
      </w:r>
      <w:r>
        <w:rPr/>
        <w:t>*Чесальная машина</w:t>
      </w:r>
    </w:p>
    <w:p>
      <w:pPr>
        <w:pStyle w:val="Normal"/>
        <w:rPr/>
      </w:pPr>
      <w:r>
        <w:rPr/>
        <w:t>Чес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C-M#</w:t>
      </w:r>
    </w:p>
    <w:p>
      <w:pPr>
        <w:pStyle w:val="Normal"/>
        <w:rPr/>
      </w:pPr>
      <w:r>
        <w:rPr/>
        <w:t>Чесо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-O#</w:t>
      </w:r>
      <w:r>
        <w:rPr/>
        <w:t>*shu ba do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-O-KгL</w:t>
      </w:r>
      <w:r>
        <w:rPr/>
        <w:t>*Иметь чесотку (п.)</w:t>
      </w:r>
    </w:p>
    <w:p>
      <w:pPr>
        <w:pStyle w:val="Normal"/>
        <w:rPr/>
      </w:pPr>
      <w:r>
        <w:rPr/>
        <w:t>Чести быть 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Pг\#</w:t>
      </w:r>
      <w:r>
        <w:rPr/>
        <w:t>*nga mas rgyas spros byed yag la a mos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–-P\-›\-§г\-…аK-XC-Z-–г-Pг\-PаK#</w:t>
      </w:r>
      <w:r>
        <w:rPr/>
        <w:t>*Я не в чести у лам, живущих в роскоши.</w:t>
      </w:r>
    </w:p>
    <w:p>
      <w:pPr>
        <w:pStyle w:val="Normal"/>
        <w:rPr/>
      </w:pPr>
      <w:r>
        <w:rPr/>
        <w:t>Честная торговл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-RD-ЊD-xгP\#</w:t>
      </w:r>
    </w:p>
    <w:p>
      <w:pPr>
        <w:pStyle w:val="Normal"/>
        <w:rPr/>
      </w:pPr>
      <w:r>
        <w:rPr/>
        <w:t>Честно, по-настоящем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Mг-…\#</w:t>
      </w:r>
      <w:r>
        <w:rPr/>
        <w:t>*khos las ka drang po byas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A-ЊD-Mг-…\-…аK-ЂФ-WKЬC</w:t>
      </w:r>
      <w:r>
        <w:rPr/>
        <w:t>*Он честно работает.</w:t>
      </w:r>
    </w:p>
    <w:p>
      <w:pPr>
        <w:pStyle w:val="Normal"/>
        <w:rPr/>
      </w:pPr>
      <w:r>
        <w:rPr/>
        <w:t>Честность, правдив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Mг-…аK-XC</w:t>
      </w:r>
      <w:r>
        <w:rPr/>
        <w:t>*drang po byed yag de gal chen po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Mг-…аK-XC-Kа-CZ-FаL-Mг-YаK#</w:t>
      </w:r>
      <w:r>
        <w:rPr/>
        <w:t>*Честность - очень важна.</w:t>
      </w:r>
    </w:p>
    <w:p>
      <w:pPr>
        <w:pStyle w:val="Normal"/>
        <w:rPr/>
      </w:pPr>
      <w:r>
        <w:rPr/>
        <w:t>Ч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D-Mг#</w:t>
      </w:r>
      <w:r>
        <w:rPr/>
        <w:t>*kho mi drang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ЊD-Mг-Uа-ЊC-YаK#</w:t>
      </w:r>
      <w:r>
        <w:rPr/>
        <w:t>*Он - очень честный человек.</w:t>
      </w:r>
    </w:p>
    <w:p>
      <w:pPr>
        <w:pStyle w:val="Normal"/>
        <w:rPr/>
      </w:pPr>
      <w:r>
        <w:rPr/>
        <w:t>Честолюбивый, тщесла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PJгD-FаL-Mг#</w:t>
      </w:r>
    </w:p>
    <w:p>
      <w:pPr>
        <w:pStyle w:val="Normal"/>
        <w:rPr/>
      </w:pPr>
      <w:r>
        <w:rPr/>
        <w:t>Чета, пара супружес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W-RD-#</w:t>
      </w:r>
    </w:p>
    <w:p>
      <w:pPr>
        <w:pStyle w:val="Normal"/>
        <w:rPr/>
      </w:pPr>
      <w:r>
        <w:rPr/>
        <w:t>Четвер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NЧY-OЧ#</w:t>
      </w:r>
    </w:p>
    <w:p>
      <w:pPr>
        <w:pStyle w:val="Normal"/>
        <w:rPr/>
      </w:pPr>
      <w:r>
        <w:rPr/>
        <w:t>Четвероногое животно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D-OUФ#</w:t>
      </w:r>
      <w:r>
        <w:rPr/>
        <w:t>*khyi rkang bzhi'i gra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_D-OUФWФ-‰\-YаK#</w:t>
      </w:r>
      <w:r>
        <w:rPr/>
        <w:t>*Собаки - четвероногие животные.</w:t>
      </w:r>
    </w:p>
    <w:p>
      <w:pPr>
        <w:pStyle w:val="Normal"/>
        <w:rPr/>
      </w:pPr>
      <w:r>
        <w:rPr/>
        <w:t>Четверти бе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ФL-MY-uY-P-OEг-m-#</w:t>
      </w:r>
      <w:r>
        <w:rPr/>
        <w:t>*lnga pa zin par skar ma bco lng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-M-VФL-MY-uY-P-OEг-m-YаK#</w:t>
      </w:r>
      <w:r>
        <w:rPr/>
        <w:t>*Без четверти пять.</w:t>
      </w:r>
    </w:p>
    <w:p>
      <w:pPr>
        <w:pStyle w:val="Normal"/>
        <w:rPr/>
      </w:pPr>
      <w:r>
        <w:rPr/>
        <w:t>Четвер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-M#</w:t>
      </w:r>
      <w:r>
        <w:rPr/>
        <w:t>*nga la bzhi cha gcig sprod d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Z-OUФ-F-CEФC-§гK-KD-#</w:t>
      </w:r>
      <w:r>
        <w:rPr/>
        <w:t>*Дай те мне одну четвертую часть.</w:t>
      </w:r>
    </w:p>
    <w:p>
      <w:pPr>
        <w:pStyle w:val="Normal"/>
        <w:rPr/>
      </w:pPr>
      <w:r>
        <w:rPr/>
        <w:t>Четверть (о време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K-M-uY-P-OEг-m-#</w:t>
      </w:r>
    </w:p>
    <w:p>
      <w:pPr>
        <w:pStyle w:val="Normal"/>
        <w:rPr/>
      </w:pPr>
      <w:r>
        <w:rPr/>
        <w:t>Четверть (четвертая часть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-F#</w:t>
      </w:r>
      <w:r>
        <w:rPr/>
        <w:t>*bzhi cha gsum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-F-C\ЧP</w:t>
      </w:r>
      <w:r>
        <w:rPr/>
        <w:t>*Три четверти</w:t>
      </w:r>
    </w:p>
    <w:p>
      <w:pPr>
        <w:pStyle w:val="Normal"/>
        <w:rPr/>
      </w:pPr>
      <w:r>
        <w:rPr/>
        <w:t>Чет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аD-O# „C-WЋаD-#</w:t>
      </w:r>
      <w:r>
        <w:rPr/>
        <w:t xml:space="preserve"> (вежл.)</w:t>
      </w:r>
    </w:p>
    <w:p>
      <w:pPr>
        <w:pStyle w:val="Normal"/>
        <w:rPr/>
      </w:pPr>
      <w:r>
        <w:rPr/>
        <w:t>Четыр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#</w:t>
      </w:r>
      <w:r>
        <w:rPr/>
        <w:t>*dus bzh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OUФ#</w:t>
      </w:r>
      <w:r>
        <w:rPr/>
        <w:t>*Четыре времени года.</w:t>
      </w:r>
    </w:p>
    <w:p>
      <w:pPr>
        <w:pStyle w:val="Normal"/>
        <w:rPr/>
      </w:pPr>
      <w:r>
        <w:rPr/>
        <w:t>Четыре времени г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OUФ#</w:t>
      </w:r>
    </w:p>
    <w:p>
      <w:pPr>
        <w:pStyle w:val="Normal"/>
        <w:rPr/>
      </w:pPr>
      <w:r>
        <w:rPr/>
        <w:t>Четырес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Ф-O›#</w:t>
      </w:r>
    </w:p>
    <w:p>
      <w:pPr>
        <w:pStyle w:val="Normal"/>
        <w:rPr/>
      </w:pPr>
      <w:r>
        <w:rPr/>
        <w:t>Четырехуголь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K…ФO\-‰Ь-OUФ#</w:t>
      </w:r>
    </w:p>
    <w:p>
      <w:pPr>
        <w:pStyle w:val="Normal"/>
        <w:rPr/>
      </w:pPr>
      <w:r>
        <w:rPr/>
        <w:t>Четырнадц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OUФ#</w:t>
      </w:r>
    </w:p>
    <w:p>
      <w:pPr>
        <w:pStyle w:val="Normal"/>
        <w:rPr/>
      </w:pPr>
      <w:r>
        <w:rPr/>
        <w:t>Чех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O\#</w:t>
      </w:r>
    </w:p>
    <w:p>
      <w:pPr>
        <w:pStyle w:val="Normal"/>
        <w:rPr/>
      </w:pPr>
      <w:r>
        <w:rPr/>
        <w:t>Чечев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L-P#</w:t>
      </w:r>
    </w:p>
    <w:p>
      <w:pPr>
        <w:pStyle w:val="Normal"/>
        <w:rPr/>
      </w:pPr>
      <w:r>
        <w:rPr/>
        <w:t>Чешу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WФ-MC\-YФ\#</w:t>
      </w:r>
      <w:r>
        <w:rPr/>
        <w:t>*nya p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-MC\#</w:t>
      </w:r>
      <w:r>
        <w:rPr/>
        <w:t>*Чешуя</w:t>
      </w:r>
    </w:p>
    <w:p>
      <w:pPr>
        <w:pStyle w:val="Normal"/>
        <w:rPr/>
      </w:pPr>
      <w:r>
        <w:rPr/>
        <w:t>Чили (перец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ФZ-~L#</w:t>
      </w:r>
      <w:r>
        <w:rPr/>
        <w:t>*dmar tsh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R#</w:t>
      </w:r>
    </w:p>
    <w:p>
      <w:pPr>
        <w:pStyle w:val="Normal"/>
        <w:rPr/>
      </w:pPr>
      <w:r>
        <w:rPr/>
        <w:t>Чинить, ремон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OEг\-O›O# UФC-C\г-…\#</w:t>
      </w:r>
      <w:r>
        <w:rPr/>
        <w:t>*khos thab la bzo bco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O-Z-OVг-OEг\-O›O-\гD-#</w:t>
      </w:r>
      <w:r>
        <w:rPr/>
        <w:t>*Он отремонтировал печь.</w:t>
      </w:r>
    </w:p>
    <w:p>
      <w:pPr>
        <w:pStyle w:val="Normal"/>
        <w:rPr/>
      </w:pPr>
      <w:r>
        <w:rPr/>
        <w:t>Чинов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…аK-M#</w:t>
      </w:r>
      <w:r>
        <w:rPr/>
        <w:t>*gzhung gi las bye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CФ-Z\-…аK-M</w:t>
      </w:r>
      <w:r>
        <w:rPr/>
        <w:t>*Государственные чиновники</w:t>
      </w:r>
    </w:p>
    <w:p>
      <w:pPr>
        <w:pStyle w:val="Normal"/>
        <w:rPr/>
      </w:pPr>
      <w:r>
        <w:rPr/>
        <w:t>Числительное, им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D-AФ#</w:t>
      </w:r>
      <w:r>
        <w:rPr/>
        <w:t>*bod pa'i ang k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MWФ-^D-AФ</w:t>
      </w:r>
      <w:r>
        <w:rPr/>
        <w:t>*Тибетские имена числительные.</w:t>
      </w:r>
    </w:p>
    <w:p>
      <w:pPr>
        <w:pStyle w:val="Normal"/>
        <w:rPr/>
      </w:pPr>
      <w:r>
        <w:rPr/>
        <w:t>Число, да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а\-M# ЎФ-Rб\#</w:t>
      </w:r>
      <w:r>
        <w:rPr/>
        <w:t>*de ring tshes pa ga tshod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Rб\-M-C-RдK-YаK#</w:t>
      </w:r>
      <w:r>
        <w:rPr/>
        <w:t>*Какое сегодня число?</w:t>
      </w:r>
    </w:p>
    <w:p>
      <w:pPr>
        <w:pStyle w:val="Normal"/>
        <w:rPr/>
      </w:pPr>
      <w:r>
        <w:rPr/>
        <w:t>Число, кол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-HЬD-#</w:t>
      </w:r>
      <w:r>
        <w:rPr/>
        <w:t>*mi mang nyung la btas nas kha lag bzo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PD-HЬD-Z-OI\-L\-B-ZC-OVг-KCг\-YаK#</w:t>
      </w:r>
      <w:r>
        <w:rPr/>
        <w:t>*Надо готовить еду по количеству людей.</w:t>
      </w:r>
    </w:p>
    <w:p>
      <w:pPr>
        <w:pStyle w:val="Normal"/>
        <w:rPr/>
      </w:pPr>
      <w:r>
        <w:rPr/>
        <w:t>Чист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P-OVг\#</w:t>
      </w:r>
      <w:r>
        <w:rPr/>
        <w:t>*bsod nams kyis las khungs gtsang ma bzo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гK-LP\-ЂФ\-Z\-BЬD\-CQD-P-OVг\-\гD-#</w:t>
      </w:r>
      <w:r>
        <w:rPr/>
        <w:t>*Сенам вычистил офис.</w:t>
      </w:r>
    </w:p>
    <w:p>
      <w:pPr>
        <w:pStyle w:val="Normal"/>
        <w:rPr/>
      </w:pPr>
      <w:r>
        <w:rPr/>
        <w:t>Чистить (лошадь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P-OVг\#</w:t>
      </w:r>
      <w:r>
        <w:rPr/>
        <w:t>*kho tshos rta nyin ltar gtsang ma bz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d-HФL-pY-CQD-P-OVг\-[C</w:t>
      </w:r>
      <w:r>
        <w:rPr/>
        <w:t>*Они чистят лошадь каждый день.</w:t>
      </w:r>
    </w:p>
    <w:p>
      <w:pPr>
        <w:pStyle w:val="Normal"/>
        <w:rPr/>
      </w:pPr>
      <w:r>
        <w:rPr/>
        <w:t>Чистить зубы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O‡Ь\#</w:t>
      </w:r>
    </w:p>
    <w:p>
      <w:pPr>
        <w:pStyle w:val="Normal"/>
        <w:rPr/>
      </w:pPr>
      <w:r>
        <w:rPr/>
        <w:t>Чис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L-ЎгK-KC-KаY#</w:t>
      </w:r>
      <w:r>
        <w:rPr/>
        <w:t>*kun spyod dag ther las 'gu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L-ЎгK-KC-JаY-Z\-WCЬZ</w:t>
      </w:r>
      <w:r>
        <w:rPr/>
        <w:t>*Компания за чистоту</w:t>
      </w:r>
    </w:p>
    <w:p>
      <w:pPr>
        <w:pStyle w:val="Normal"/>
        <w:rPr/>
      </w:pPr>
      <w:r>
        <w:rPr/>
        <w:t>Чистка обув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ЧY-iХ#</w:t>
      </w:r>
    </w:p>
    <w:p>
      <w:pPr>
        <w:pStyle w:val="Normal"/>
        <w:rPr/>
      </w:pPr>
      <w:r>
        <w:rPr/>
        <w:t>Чистку проводить (полит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L-ЎгK-KC-KаY-…\#</w:t>
      </w:r>
    </w:p>
    <w:p>
      <w:pPr>
        <w:pStyle w:val="Normal"/>
        <w:rPr/>
      </w:pPr>
      <w:r>
        <w:rPr/>
        <w:t>Чистокров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C\-CQD-P#</w:t>
      </w:r>
    </w:p>
    <w:p>
      <w:pPr>
        <w:pStyle w:val="Normal"/>
        <w:rPr/>
      </w:pPr>
      <w:r>
        <w:rPr/>
        <w:t>Чистописание, почер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CVЧC\#</w:t>
      </w:r>
      <w:r>
        <w:rPr/>
        <w:t>*yig gzugs ya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CVЧC\-XC-Mг#</w:t>
      </w:r>
      <w:r>
        <w:rPr/>
        <w:t>*Хороший почерк.</w:t>
      </w:r>
    </w:p>
    <w:p>
      <w:pPr>
        <w:pStyle w:val="Normal"/>
        <w:rPr/>
      </w:pPr>
      <w:r>
        <w:rPr/>
        <w:t>Чистосердечно, от всего серд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CEФC-\аP\-CEФC-CФ\#</w:t>
      </w:r>
      <w:r>
        <w:rPr/>
        <w:t>*kho tshos tshogs pa la a gcig sems gcig gis rgyab skyor bya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RдC\-M-Z-–г-CEФC-\аP\-CEФC-CФ\-›O-џгY-…\-[C</w:t>
      </w:r>
      <w:r>
        <w:rPr/>
        <w:t>*Они поддерживали партию всей душой.</w:t>
      </w:r>
    </w:p>
    <w:p>
      <w:pPr>
        <w:pStyle w:val="Normal"/>
        <w:rPr/>
      </w:pPr>
      <w:r>
        <w:rPr/>
        <w:t>Чистосердечный, прям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JгL-Mг#</w:t>
      </w:r>
      <w:r>
        <w:rPr/>
        <w:t>*kho kha tho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JгL-Mг-WKЬC</w:t>
      </w:r>
      <w:r>
        <w:rPr/>
        <w:t>*Он откровенный.</w:t>
      </w:r>
    </w:p>
    <w:p>
      <w:pPr>
        <w:pStyle w:val="Normal"/>
        <w:rPr/>
      </w:pPr>
      <w:r>
        <w:rPr/>
        <w:t>Чи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P#</w:t>
      </w:r>
      <w:r>
        <w:rPr/>
        <w:t>*mgron khang de gtsang los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‰гL-BD-Kа-CQD-Zг\-WKЬC</w:t>
      </w:r>
      <w:r>
        <w:rPr/>
        <w:t>*Насколько чист этот отель.</w:t>
      </w:r>
    </w:p>
    <w:p>
      <w:pPr>
        <w:pStyle w:val="Normal"/>
        <w:rPr/>
      </w:pPr>
      <w:r>
        <w:rPr/>
        <w:t>Чистый (доход), нет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OzгP\#</w:t>
      </w:r>
      <w:r>
        <w:rPr/>
        <w:t>*mtha' bsdoms yong 'b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W-OzгP\-XгD-WOO</w:t>
      </w:r>
      <w:r>
        <w:rPr/>
        <w:t>*Чистый доход</w:t>
      </w:r>
    </w:p>
    <w:p>
      <w:pPr>
        <w:pStyle w:val="Normal"/>
        <w:rPr/>
      </w:pPr>
      <w:r>
        <w:rPr/>
        <w:t>Чистый (о жидкостя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\-P#</w:t>
      </w:r>
    </w:p>
    <w:p>
      <w:pPr>
        <w:pStyle w:val="Normal"/>
        <w:rPr/>
      </w:pPr>
      <w:r>
        <w:rPr/>
        <w:t>Чистый (о металлах, твердых телах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K-PаK-M#</w:t>
      </w:r>
      <w:r>
        <w:rPr/>
        <w:t>*gser lhad med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tK-PаK-M</w:t>
      </w:r>
      <w:r>
        <w:rPr/>
        <w:t>*Чистое золото</w:t>
      </w:r>
    </w:p>
    <w:p>
      <w:pPr>
        <w:pStyle w:val="Normal"/>
        <w:rPr/>
      </w:pPr>
      <w:r>
        <w:rPr/>
        <w:t>Чистый (о помыслах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QD-P#</w:t>
      </w:r>
      <w:r>
        <w:rPr/>
        <w:t>*kho'i sems gtsang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\аP\-CQD-P-YаK#</w:t>
      </w:r>
      <w:r>
        <w:rPr/>
        <w:t>*У него чистый ум.</w:t>
      </w:r>
    </w:p>
    <w:p>
      <w:pPr>
        <w:pStyle w:val="Normal"/>
        <w:rPr/>
      </w:pPr>
      <w:r>
        <w:rPr/>
        <w:t>Чистый (о цвете)*[при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љD-#</w:t>
      </w:r>
      <w:r>
        <w:rPr/>
        <w:t>*dmar rky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Y-љD</w:t>
      </w:r>
      <w:r>
        <w:rPr/>
        <w:t>*Чисто-красный</w:t>
      </w:r>
    </w:p>
    <w:p>
      <w:pPr>
        <w:pStyle w:val="Normal"/>
        <w:rPr/>
      </w:pPr>
      <w:r>
        <w:rPr/>
        <w:t>Чистый, без примесе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K-PаK#</w:t>
      </w:r>
    </w:p>
    <w:p>
      <w:pPr>
        <w:pStyle w:val="Normal"/>
        <w:rPr/>
      </w:pPr>
      <w:r>
        <w:rPr/>
        <w:t>Чистый, высококачеств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Ь\-KC-Mг#</w:t>
      </w:r>
      <w:r>
        <w:rPr/>
        <w:t>*gser spus dag p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аY-|Ь\-KC-Mг#</w:t>
      </w:r>
      <w:r>
        <w:rPr/>
        <w:t>*Чистое золото.</w:t>
      </w:r>
    </w:p>
    <w:p>
      <w:pPr>
        <w:pStyle w:val="Normal"/>
        <w:rPr/>
      </w:pPr>
      <w:r>
        <w:rPr/>
        <w:t>Чистый, стопроцен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K-PаK#</w:t>
      </w:r>
      <w:r>
        <w:rPr/>
        <w:t>*'di gser lhad med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C\аY-tK-PаK-YаK-M\#</w:t>
      </w:r>
      <w:r>
        <w:rPr/>
        <w:t>*Это чистое золото?</w:t>
      </w:r>
    </w:p>
    <w:p>
      <w:pPr>
        <w:pStyle w:val="Normal"/>
        <w:rPr/>
      </w:pPr>
      <w:r>
        <w:rPr/>
        <w:t>Читате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гC-PBL#</w:t>
      </w:r>
      <w:r>
        <w:rPr/>
        <w:t>*tshad deb )g mkhan tsh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K-KаO-”гC-PBL-Rд</w:t>
      </w:r>
      <w:r>
        <w:rPr/>
        <w:t>*Читатели журнала</w:t>
      </w:r>
    </w:p>
    <w:p>
      <w:pPr>
        <w:pStyle w:val="Normal"/>
        <w:rPr/>
      </w:pPr>
      <w:r>
        <w:rPr/>
        <w:t>Чи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”гC\# oC\-”гC-CLD-#</w:t>
      </w:r>
      <w:r>
        <w:rPr/>
        <w:t xml:space="preserve"> (вежл.)*khos yi ge b)g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XФ-Cа-O”гC\-\гD-#</w:t>
      </w:r>
      <w:r>
        <w:rPr/>
        <w:t>*Он прочитал письмо.</w:t>
      </w:r>
    </w:p>
    <w:p>
      <w:pPr>
        <w:pStyle w:val="Normal"/>
        <w:rPr/>
      </w:pPr>
      <w:r>
        <w:rPr/>
        <w:t>Читать лекцию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аC\-ўY-O[K# —-C\ЧD\#</w:t>
      </w:r>
      <w:r>
        <w:rPr/>
        <w:t xml:space="preserve"> (вежл.)</w:t>
      </w:r>
    </w:p>
    <w:p>
      <w:pPr>
        <w:pStyle w:val="Normal"/>
        <w:rPr/>
      </w:pPr>
      <w:r>
        <w:rPr/>
        <w:t>Чих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O-ЏФK-O›O#</w:t>
      </w:r>
      <w:r>
        <w:rPr/>
        <w:t>*kho hab brid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]O-ЏФK-O›O-\гD-#</w:t>
      </w:r>
      <w:r>
        <w:rPr/>
        <w:t>*Он чихнул.</w:t>
      </w:r>
    </w:p>
    <w:p>
      <w:pPr>
        <w:pStyle w:val="Normal"/>
        <w:rPr/>
      </w:pPr>
      <w:r>
        <w:rPr/>
        <w:t>Член (клуб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PФ#</w:t>
      </w:r>
      <w:r>
        <w:rPr/>
        <w:t>*kho gzhon nu tshogs pa'i tshogs m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UгL-LЬ-RдC\-MWФ-RдC\-PФ-YаK#</w:t>
      </w:r>
      <w:r>
        <w:rPr/>
        <w:t>*Он член молодежной ассоциации.</w:t>
      </w:r>
    </w:p>
    <w:p>
      <w:pPr>
        <w:pStyle w:val="Normal"/>
        <w:rPr/>
      </w:pPr>
      <w:r>
        <w:rPr/>
        <w:t>Членский взно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C\-KDЧZ#</w:t>
      </w:r>
    </w:p>
    <w:p>
      <w:pPr>
        <w:pStyle w:val="Normal"/>
        <w:rPr/>
      </w:pPr>
      <w:r>
        <w:rPr/>
        <w:t>Члены семь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PФ# PФ-RD-#</w:t>
      </w:r>
      <w:r>
        <w:rPr/>
        <w:t>*nga'i mi tshang la nang mi mi lnga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WФ-PФ-RD-Z-LD-PФ-PФ-m-XгK#</w:t>
      </w:r>
      <w:r>
        <w:rPr/>
        <w:t>*В моей семье пять членов.</w:t>
      </w:r>
    </w:p>
    <w:p>
      <w:pPr>
        <w:pStyle w:val="Normal"/>
        <w:rPr/>
      </w:pPr>
      <w:r>
        <w:rPr/>
        <w:t>Чрезвычай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а-P-’ФK-MWФ#</w:t>
      </w:r>
      <w:r>
        <w:rPr/>
        <w:t>*'di dpe ma srid pa'i chung chun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KMа-P-’ФK-MWФ-FЧD-FЧD-YаK#</w:t>
      </w:r>
      <w:r>
        <w:rPr/>
        <w:t>*Этот крайне мал.</w:t>
      </w:r>
    </w:p>
    <w:p>
      <w:pPr>
        <w:pStyle w:val="Normal"/>
        <w:rPr/>
      </w:pPr>
      <w:r>
        <w:rPr/>
        <w:t>Чрезвычайный, неприкасае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ЊC</w:t>
      </w:r>
      <w:r>
        <w:rPr/>
        <w:t>*dza drag skyop gso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ЊC-џгM-C\г#</w:t>
      </w:r>
      <w:r>
        <w:rPr/>
        <w:t>*Экстренные фонды помощи.</w:t>
      </w:r>
    </w:p>
    <w:p>
      <w:pPr>
        <w:pStyle w:val="Normal"/>
        <w:rPr/>
      </w:pPr>
      <w:r>
        <w:rPr/>
        <w:t>Чтить, благогов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O-FаL-Mг-…\#</w:t>
      </w:r>
      <w:r>
        <w:rPr/>
        <w:t>*kho tshos ma der rtsa ba chen po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–-P-KаY-i-O-FаL-Mг-…\-M-YаK#</w:t>
      </w:r>
      <w:r>
        <w:rPr/>
        <w:t>*Они высоко чтили этого Ламу.</w:t>
      </w:r>
    </w:p>
    <w:p>
      <w:pPr>
        <w:pStyle w:val="Normal"/>
        <w:rPr/>
      </w:pPr>
      <w:r>
        <w:rPr/>
        <w:t>Ч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# EФ# CD-#</w:t>
      </w:r>
      <w:r>
        <w:rPr/>
        <w:t>*khos ga re zer g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-Yа-VаY-‚Ф-WKЬC</w:t>
      </w:r>
      <w:r>
        <w:rPr/>
        <w:t>*Что он говорит?</w:t>
      </w:r>
    </w:p>
    <w:p>
      <w:pPr>
        <w:pStyle w:val="Normal"/>
        <w:rPr/>
      </w:pPr>
      <w:r>
        <w:rPr/>
        <w:t>Что бы 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--</w:t>
      </w:r>
      <w:r>
        <w:rPr/>
        <w:t>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LWФ#</w:t>
      </w:r>
      <w:r>
        <w:rPr/>
        <w:t>*khos ga re lab na'i nga yid ches m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-Yа-ZO-LWФ-D-XФK-Fа\-PаK#</w:t>
      </w:r>
      <w:r>
        <w:rPr/>
        <w:t>*Что бы он ни говорил, я не верю.</w:t>
      </w:r>
    </w:p>
    <w:p>
      <w:pPr>
        <w:pStyle w:val="Normal"/>
        <w:rPr/>
      </w:pPr>
      <w:r>
        <w:rPr/>
        <w:t>Что бы там ни бы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XгK-LWФ#</w:t>
      </w:r>
    </w:p>
    <w:p>
      <w:pPr>
        <w:pStyle w:val="Normal"/>
        <w:rPr/>
      </w:pPr>
      <w:r>
        <w:rPr/>
        <w:t>Что до...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Ф-</w:t>
      </w:r>
      <w:r>
        <w:rPr/>
        <w:t>*lha sa ni yar rgas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\-LФ-XY-`\-…ЬD-[C</w:t>
      </w:r>
      <w:r>
        <w:rPr/>
        <w:t>*Что касается Лхасы, она стала лучше.</w:t>
      </w:r>
    </w:p>
    <w:p>
      <w:pPr>
        <w:pStyle w:val="Normal"/>
        <w:rPr/>
      </w:pPr>
      <w:r>
        <w:rPr/>
        <w:t>Что касаетс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гY-Z#</w:t>
      </w:r>
      <w:r>
        <w:rPr/>
        <w:t>*nga tsho'i 'char gzhi'i skor la dang po nga tsho rgyal sa la 'gro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WФ-WFY-CUФWФ-uгY-Z-KD-Mг-D-Rд-›Z-\-Z-W‰г-KCг\-YаK#</w:t>
      </w:r>
      <w:r>
        <w:rPr/>
        <w:t>*Что касается нашего плана, сперва нам надо посетить столицу.</w:t>
      </w:r>
    </w:p>
    <w:p>
      <w:pPr>
        <w:pStyle w:val="Normal"/>
        <w:rPr/>
      </w:pPr>
      <w:r>
        <w:rPr/>
        <w:t>Что-либ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</w:t>
      </w:r>
      <w:r>
        <w:rPr/>
        <w:t>[глагол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WФ-</w:t>
      </w:r>
      <w:r>
        <w:rPr/>
        <w:t>*khyed rang la ga re dgos pa gnang na'i rdo rje la gsu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Z-C-Yа-KCг\-M-CLD-LWФ-eг-bа-Z-C\ЧD-YгC\-CLD-#</w:t>
      </w:r>
      <w:r>
        <w:rPr/>
        <w:t>*Обо всем, что вам нужно спрашивайте Дордже.</w:t>
      </w:r>
    </w:p>
    <w:p>
      <w:pPr>
        <w:pStyle w:val="Normal"/>
        <w:rPr/>
      </w:pPr>
      <w:r>
        <w:rPr/>
        <w:t>Что-либо, что бы н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Yа-WKЬC-LWФ#</w:t>
      </w:r>
      <w:r>
        <w:rPr/>
        <w:t>*khyed rang la dgos yag ga re 'dug na'i gsung rogs gn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аK-YD-Z-KCг\-XC-C-Yа-WKЬC-LWФ-C\ЧD-YгC\-CLD-#</w:t>
      </w:r>
      <w:r>
        <w:rPr/>
        <w:t>*Говорите, если вам что-то нужно.</w:t>
      </w:r>
    </w:p>
    <w:p>
      <w:pPr>
        <w:pStyle w:val="Normal"/>
        <w:rPr/>
      </w:pPr>
      <w:r>
        <w:rPr/>
        <w:t>Что-нибу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-XD-#</w:t>
      </w:r>
      <w:r>
        <w:rPr/>
        <w:t>*kha sa khyed rang gis gang yang gzigs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\-ЃаK-YD-CФ\-CD-XD-CVФC\-M\#</w:t>
      </w:r>
      <w:r>
        <w:rPr/>
        <w:t>*Вы вчера купили что-нибудь?</w:t>
      </w:r>
    </w:p>
    <w:p>
      <w:pPr>
        <w:pStyle w:val="Normal"/>
        <w:rPr/>
      </w:pPr>
      <w:r>
        <w:rPr/>
        <w:t>Что-то врод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\#</w:t>
      </w:r>
      <w:r>
        <w:rPr/>
        <w:t>*'di bod pa'i kha lag gi gras s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гK-MWФ-B-ZC-CФ-‰\-[ФC-YаK#</w:t>
      </w:r>
      <w:r>
        <w:rPr/>
        <w:t>*Это - типа тибетская пища.</w:t>
      </w:r>
    </w:p>
    <w:p>
      <w:pPr>
        <w:pStyle w:val="Normal"/>
        <w:rPr/>
      </w:pPr>
      <w:r>
        <w:rPr/>
        <w:t>Что-то е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L-KC</w:t>
      </w:r>
      <w:r>
        <w:rPr/>
        <w:t>*khyod rang ca lag gzhan dag nyo dgos yod p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E-ZC-CUL-KC-Hг-KCг\-XгK-M\#</w:t>
      </w:r>
      <w:r>
        <w:rPr/>
        <w:t>*Вы хотите купить еще что-нибудь?</w:t>
      </w:r>
    </w:p>
    <w:p>
      <w:pPr>
        <w:pStyle w:val="Normal"/>
        <w:rPr/>
      </w:pPr>
      <w:r>
        <w:rPr/>
        <w:t>Что-то не 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гL#</w:t>
      </w:r>
      <w:r>
        <w:rPr/>
        <w:t>*'di la kyo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Z-ЂгL-UФC-YаK#</w:t>
      </w:r>
      <w:r>
        <w:rPr/>
        <w:t>*Здесь что-то не то.</w:t>
      </w:r>
    </w:p>
    <w:p>
      <w:pPr>
        <w:pStyle w:val="Normal"/>
        <w:rPr/>
      </w:pPr>
      <w:r>
        <w:rPr/>
        <w:t>Что-то, что-либ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ФC</w:t>
      </w:r>
      <w:r>
        <w:rPr/>
        <w:t>*ci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ФC-…ЬD-[C</w:t>
      </w:r>
      <w:r>
        <w:rPr/>
        <w:t>*Что-то произошло.</w:t>
      </w:r>
    </w:p>
    <w:p>
      <w:pPr>
        <w:pStyle w:val="Normal"/>
        <w:rPr/>
      </w:pPr>
      <w:r>
        <w:rPr/>
        <w:t>Чувства задеть, обидеться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Z-O›O#</w:t>
      </w:r>
      <w:r>
        <w:rPr/>
        <w:t>*kho'i skad cha de nga'i sems la brgyab byu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uK-F-Kа-DWФ-\аP\-Z-O›O-…ЬD-#</w:t>
      </w:r>
      <w:r>
        <w:rPr/>
        <w:t>*Его слова задели меня за живое.</w:t>
      </w:r>
    </w:p>
    <w:p>
      <w:pPr>
        <w:pStyle w:val="Normal"/>
        <w:rPr/>
      </w:pPr>
      <w:r>
        <w:rPr/>
        <w:t>Чувствительный, раним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MC\-’O-Mг#</w:t>
      </w:r>
      <w:r>
        <w:rPr/>
        <w:t>*kho sems pags ba po c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\аP\-MC\-’O-Mг-EФ-WKЬC</w:t>
      </w:r>
      <w:r>
        <w:rPr/>
        <w:t>*Он обидчивый.</w:t>
      </w:r>
    </w:p>
    <w:p>
      <w:pPr>
        <w:pStyle w:val="Normal"/>
        <w:rPr/>
      </w:pPr>
      <w:r>
        <w:rPr/>
        <w:t>Чувство собственного достоинств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|гO\-M#</w:t>
      </w:r>
    </w:p>
    <w:p>
      <w:pPr>
        <w:pStyle w:val="Normal"/>
        <w:rPr/>
      </w:pPr>
      <w:r>
        <w:rPr/>
        <w:t>Чувствова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дY-{D-#</w:t>
      </w:r>
      <w:r>
        <w:rPr/>
        <w:t>*kho la khang pa'i nang la mi yod pa'i tshor snan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BD-MWФ-LD-Z-PФ-XгK-MWФ-RдY-{D-…ЬD-[C</w:t>
      </w:r>
      <w:r>
        <w:rPr/>
        <w:t>*Он почувствовал, что кто-то в доме.</w:t>
      </w:r>
    </w:p>
    <w:p>
      <w:pPr>
        <w:pStyle w:val="Normal"/>
        <w:rPr/>
      </w:pPr>
      <w:r>
        <w:rPr/>
        <w:t>Чувствовать аромат, вдыхать запах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B#</w:t>
      </w:r>
      <w:r>
        <w:rPr/>
        <w:t>*khyod rang dri ma kha gi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ЊФ-P-B-CФ-WKЬC-C\</w:t>
      </w:r>
      <w:r>
        <w:rPr/>
        <w:t>?*Ты почувствовал аромат?</w:t>
      </w:r>
    </w:p>
    <w:p>
      <w:pPr>
        <w:pStyle w:val="Normal"/>
        <w:rPr/>
      </w:pPr>
      <w:r>
        <w:rPr/>
        <w:t>Чувствовать запах дыма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-ЊФ-B#</w:t>
      </w:r>
      <w:r>
        <w:rPr/>
        <w:t>*'dir du dri kh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Y-KЬ-ЊФ-B-CФ-WKЬC</w:t>
      </w:r>
      <w:r>
        <w:rPr/>
        <w:t>*Здесь чувствуется запах дыма.</w:t>
      </w:r>
    </w:p>
    <w:p>
      <w:pPr>
        <w:pStyle w:val="Normal"/>
        <w:rPr/>
      </w:pPr>
      <w:r>
        <w:rPr/>
        <w:t>Чувствовать отвращени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D-Mг-…\#</w:t>
      </w:r>
      <w:r>
        <w:rPr/>
        <w:t>*khos skye dman la sdang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џа-KPL-Z-zD-Mг-…аK-ЂФ-WKЬC</w:t>
      </w:r>
      <w:r>
        <w:rPr/>
        <w:t>*Он не любит женщин.</w:t>
      </w:r>
    </w:p>
    <w:p>
      <w:pPr>
        <w:pStyle w:val="Normal"/>
        <w:rPr/>
      </w:pPr>
      <w:r>
        <w:rPr/>
        <w:t>Чувствующее сущ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EL#</w:t>
      </w:r>
      <w:r>
        <w:rPr/>
        <w:t>*nga sems can tshang mar snying rje y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\аP\-EL-RD-PY-xФD-bа-XгK#</w:t>
      </w:r>
      <w:r>
        <w:rPr/>
        <w:t>*Я имею сострадание ко всем чувствующим существам.</w:t>
      </w:r>
    </w:p>
    <w:p>
      <w:pPr>
        <w:pStyle w:val="Normal"/>
        <w:rPr/>
      </w:pPr>
      <w:r>
        <w:rPr/>
        <w:t>Чугунолитейный зав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ЬY-nC\-OVг-№#</w:t>
      </w:r>
    </w:p>
    <w:p>
      <w:pPr>
        <w:pStyle w:val="Normal"/>
        <w:rPr/>
      </w:pPr>
      <w:r>
        <w:rPr/>
        <w:t>Чудакова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PRY#</w:t>
      </w:r>
      <w:r>
        <w:rPr/>
        <w:t>*kho mi khyad mtshar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ЃK-PRY-UФC-WKЬC</w:t>
      </w:r>
      <w:r>
        <w:rPr/>
        <w:t>*Он - странный человек.</w:t>
      </w:r>
    </w:p>
    <w:p>
      <w:pPr>
        <w:pStyle w:val="Normal"/>
        <w:rPr/>
      </w:pPr>
      <w:r>
        <w:rPr/>
        <w:t>Чудесным образ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-WЋЬZ-‚Ф-JгC-L\#</w:t>
      </w:r>
      <w:r>
        <w:rPr/>
        <w:t>*khos rdzu 'phrul gyi thog nas bro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jШ-WЋЬZ-‚Ф-JгC-L\-Џг\-M-YаK#</w:t>
      </w:r>
      <w:r>
        <w:rPr/>
        <w:t>*Он исчез чудесным образом.</w:t>
      </w:r>
    </w:p>
    <w:p>
      <w:pPr>
        <w:pStyle w:val="Normal"/>
        <w:rPr/>
      </w:pPr>
      <w:r>
        <w:rPr/>
        <w:t>Чуд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K-PRY#</w:t>
      </w:r>
      <w:r>
        <w:rPr/>
        <w:t>*ming khyad mtshar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ЃK-PRY-UФC</w:t>
      </w:r>
      <w:r>
        <w:rPr/>
        <w:t>*Диковинное имя</w:t>
      </w:r>
    </w:p>
    <w:p>
      <w:pPr>
        <w:pStyle w:val="Normal"/>
        <w:rPr/>
      </w:pPr>
      <w:r>
        <w:rPr/>
        <w:t>Чуд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-WЋЬZ#</w:t>
      </w:r>
      <w:r>
        <w:rPr/>
        <w:t>*ma rdzu 'phrul bstan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-P-jШ-WЋЬZ-OyL-\гD-#</w:t>
      </w:r>
      <w:r>
        <w:rPr/>
        <w:t>*Лама показал чудо.</w:t>
      </w:r>
    </w:p>
    <w:p>
      <w:pPr>
        <w:pStyle w:val="Normal"/>
        <w:rPr/>
      </w:pPr>
      <w:r>
        <w:rPr/>
        <w:t>Чужак, приш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PФ#</w:t>
      </w:r>
    </w:p>
    <w:p>
      <w:pPr>
        <w:pStyle w:val="Normal"/>
        <w:rPr/>
      </w:pPr>
      <w:r>
        <w:rPr/>
        <w:t>Чуждый обыча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-›Z-‚Ф-ZЧC\-’гZ-</w:t>
      </w:r>
    </w:p>
    <w:p>
      <w:pPr>
        <w:pStyle w:val="Normal"/>
        <w:rPr/>
      </w:pPr>
      <w:r>
        <w:rPr/>
        <w:t>Чул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ЧP-\Ч-ZЧ#</w:t>
      </w:r>
    </w:p>
    <w:p>
      <w:pPr>
        <w:pStyle w:val="Normal"/>
        <w:rPr/>
      </w:pPr>
      <w:r>
        <w:rPr/>
        <w:t>Чумаз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#</w:t>
      </w:r>
      <w:r>
        <w:rPr/>
        <w:t>*kho btso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QдC-M-YаK#</w:t>
      </w:r>
      <w:r>
        <w:rPr/>
        <w:t>*Он грязный.</w:t>
      </w:r>
    </w:p>
    <w:p>
      <w:pPr>
        <w:pStyle w:val="Normal"/>
        <w:rPr/>
      </w:pPr>
      <w:r>
        <w:rPr/>
        <w:t>Чуток, несколь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[\#</w:t>
      </w:r>
      <w:r>
        <w:rPr/>
        <w:t>*kho la rta kha shas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d-B-[\-WKЬC</w:t>
      </w:r>
      <w:r>
        <w:rPr/>
        <w:t>*У него несколько коней.</w:t>
      </w:r>
    </w:p>
    <w:p>
      <w:pPr>
        <w:pStyle w:val="Normal"/>
        <w:rPr/>
      </w:pPr>
      <w:r>
        <w:rPr/>
        <w:t>Чуть-чуть, каплю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гC-QP# ЋD-OЧ# EЧD-VK#</w:t>
      </w:r>
      <w:r>
        <w:rPr/>
        <w:t>*khos chang tog tsam bt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FD-IгC-QP-OIЬD-[C</w:t>
      </w:r>
      <w:r>
        <w:rPr/>
        <w:t>*Он выпил немного пива.</w:t>
      </w:r>
    </w:p>
    <w:p>
      <w:pPr>
        <w:pStyle w:val="Normal"/>
        <w:rPr/>
      </w:pPr>
      <w:r>
        <w:rPr/>
        <w:t>Чуять, нюх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P-O{гP\#</w:t>
      </w:r>
      <w:r>
        <w:rPr/>
        <w:t>*khyi des dug slog la dri ma bsnom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Kа\-KЬC-™гC-Z-ЊФ-P-O{гP\-\гD-#</w:t>
      </w:r>
      <w:r>
        <w:rPr/>
        <w:t>*Собака обнюхала одежду.</w:t>
      </w:r>
    </w:p>
    <w:p>
      <w:pPr>
        <w:pStyle w:val="Normal"/>
        <w:rPr/>
      </w:pPr>
      <w:r>
        <w:rPr/>
        <w:t>Ша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P-M#</w:t>
      </w:r>
      <w:r>
        <w:rPr/>
        <w:t>*kho gom pa gnyis brgyab nas ri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CгP-M-CHФ\-O›O-L\-YФZ-\гD-#</w:t>
      </w:r>
      <w:r>
        <w:rPr/>
        <w:t>*Он сделал два шага и упал.</w:t>
      </w:r>
    </w:p>
    <w:p>
      <w:pPr>
        <w:pStyle w:val="Normal"/>
        <w:rPr/>
      </w:pPr>
      <w:r>
        <w:rPr/>
        <w:t>Шаг быстр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Mг#</w:t>
      </w:r>
      <w:r>
        <w:rPr/>
        <w:t>*nga tshos gom pa mgyogs po brgyab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CгP-M-P‚гC\-Mг-O›O-M-XФL#</w:t>
      </w:r>
      <w:r>
        <w:rPr/>
        <w:t>*Мы шли быстрым шагом.</w:t>
      </w:r>
    </w:p>
    <w:p>
      <w:pPr>
        <w:pStyle w:val="Normal"/>
        <w:rPr/>
      </w:pPr>
      <w:r>
        <w:rPr/>
        <w:t>Шаг за шаг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\# CгP-M-YФP-Mг\-…\#</w:t>
      </w:r>
      <w:r>
        <w:rPr/>
        <w:t>*kho tshos 'di rim pas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WKФ-YФP-M\-O›O-\гD-#</w:t>
      </w:r>
      <w:r>
        <w:rPr/>
        <w:t>*Они строили это шаг за шагом.</w:t>
      </w:r>
    </w:p>
    <w:p>
      <w:pPr>
        <w:pStyle w:val="Normal"/>
        <w:rPr/>
      </w:pPr>
      <w:r>
        <w:rPr/>
        <w:t>Шаг медл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Y-Mг#</w:t>
      </w:r>
    </w:p>
    <w:p>
      <w:pPr>
        <w:pStyle w:val="Normal"/>
        <w:rPr/>
      </w:pPr>
      <w:r>
        <w:rPr/>
        <w:t>Шаг, поступь ров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Zг\-xгP\-Mг#</w:t>
      </w:r>
      <w:r>
        <w:rPr/>
        <w:t>*khos gom pa mgyogs los snyom po zhig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CгP-M-P‚гC\-Zг\-xгP-Mг-UФC-O›O-\гD-#</w:t>
      </w:r>
      <w:r>
        <w:rPr/>
        <w:t>*Он шел ровным шагом.</w:t>
      </w:r>
    </w:p>
    <w:p>
      <w:pPr>
        <w:pStyle w:val="Normal"/>
        <w:rPr/>
      </w:pPr>
      <w:r>
        <w:rPr/>
        <w:t>Шак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ЎD-#</w:t>
      </w:r>
    </w:p>
    <w:p>
      <w:pPr>
        <w:pStyle w:val="Normal"/>
        <w:rPr/>
      </w:pPr>
      <w:r>
        <w:rPr/>
        <w:t>Шалить, проделки устра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гY-OEг\-iб\#</w:t>
      </w:r>
      <w:r>
        <w:rPr/>
        <w:t>*kyag kyag byas/ bstan bshig rtse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ЂC-ЂC-…\# OyL-O[ФC-iа\#</w:t>
      </w:r>
    </w:p>
    <w:p>
      <w:pPr>
        <w:pStyle w:val="Normal"/>
        <w:rPr/>
      </w:pPr>
      <w:r>
        <w:rPr/>
        <w:t>Шаловл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ҐФC-Hа\-Mг#</w:t>
      </w:r>
      <w:r>
        <w:rPr/>
        <w:t>*phru gu de sgrig nyes po zhed po c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Kа-ҐФC-Hа\-Mг-UаK-Mг-EФ-WKЬC</w:t>
      </w:r>
      <w:r>
        <w:rPr/>
        <w:t>*Этот ребенок очень непослушный.</w:t>
      </w:r>
    </w:p>
    <w:p>
      <w:pPr>
        <w:pStyle w:val="Normal"/>
        <w:rPr/>
      </w:pPr>
      <w:r>
        <w:rPr/>
        <w:t>Шал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г-CVL#</w:t>
      </w:r>
    </w:p>
    <w:p>
      <w:pPr>
        <w:pStyle w:val="Normal"/>
        <w:rPr/>
      </w:pPr>
      <w:r>
        <w:rPr/>
        <w:t>Шам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M# t-NаO\-PBL#</w:t>
      </w:r>
      <w:r>
        <w:rPr/>
        <w:t>*lha 'beb chos lu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WOаO-Fг\-ZЧC\</w:t>
      </w:r>
      <w:r>
        <w:rPr/>
        <w:t>*Шаманизм</w:t>
      </w:r>
    </w:p>
    <w:p>
      <w:pPr>
        <w:pStyle w:val="Normal"/>
        <w:rPr/>
      </w:pPr>
      <w:r>
        <w:rPr/>
        <w:t>Шампу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~L-[P-MЧWЬ#</w:t>
      </w:r>
    </w:p>
    <w:p>
      <w:pPr>
        <w:pStyle w:val="Normal"/>
        <w:rPr/>
      </w:pPr>
      <w:r>
        <w:rPr/>
        <w:t>Шанс, вероятно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Vг-p#</w:t>
      </w:r>
      <w:r>
        <w:rPr/>
        <w:t>*kho yong yag gi bzo lta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XгD-XC-CФ-OVг-p-C-WЊ-WKЬC</w:t>
      </w:r>
      <w:r>
        <w:rPr/>
        <w:t>*Каковы шансы, что он придет?</w:t>
      </w:r>
    </w:p>
    <w:p>
      <w:pPr>
        <w:pStyle w:val="Normal"/>
        <w:rPr/>
      </w:pPr>
      <w:r>
        <w:rPr/>
        <w:t>Шанта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C\-OeЬD\-OEгP-WЋгC-</w:t>
      </w:r>
      <w:r>
        <w:rPr/>
        <w:t>*sdigs brdungs bcom 'phrog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C\-OeЬD\-OEгP-WЋгC-…\#</w:t>
      </w:r>
      <w:r>
        <w:rPr/>
        <w:t>*Шантажировать</w:t>
      </w:r>
    </w:p>
    <w:p>
      <w:pPr>
        <w:pStyle w:val="Normal"/>
        <w:rPr/>
      </w:pPr>
      <w:r>
        <w:rPr/>
        <w:t>Ша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NЧC-</w:t>
      </w:r>
      <w:r>
        <w:rPr/>
        <w:t>*lgang phug la phu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D-NЧC-Z-NЧ-O›O#</w:t>
      </w:r>
      <w:r>
        <w:rPr/>
        <w:t>*Надуть баллон</w:t>
      </w:r>
    </w:p>
    <w:p>
      <w:pPr>
        <w:pStyle w:val="Normal"/>
        <w:rPr/>
      </w:pPr>
      <w:r>
        <w:rPr/>
        <w:t>Шар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-O[ФC-YФ-Pг#</w:t>
      </w:r>
    </w:p>
    <w:p>
      <w:pPr>
        <w:pStyle w:val="Normal"/>
        <w:rPr/>
      </w:pPr>
      <w:r>
        <w:rPr/>
        <w:t>Шарлатан (врач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ШL-P#</w:t>
      </w:r>
      <w:r>
        <w:rPr/>
        <w:t>*kho am chi rdzus m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P-FФ-jШ\-P-YаK#</w:t>
      </w:r>
      <w:r>
        <w:rPr/>
        <w:t>*Он - шарлатан.</w:t>
      </w:r>
    </w:p>
    <w:p>
      <w:pPr>
        <w:pStyle w:val="Normal"/>
        <w:rPr/>
      </w:pPr>
      <w:r>
        <w:rPr/>
        <w:t>Шарнир, петля (оконная), ось, соедин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O-ўY#</w:t>
      </w:r>
    </w:p>
    <w:p>
      <w:pPr>
        <w:pStyle w:val="Normal"/>
        <w:rPr/>
      </w:pPr>
      <w:r>
        <w:rPr/>
        <w:t>Шарф толс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‡Ф\-PJШC-Mг#</w:t>
      </w:r>
    </w:p>
    <w:p>
      <w:pPr>
        <w:pStyle w:val="Normal"/>
        <w:rPr/>
      </w:pPr>
      <w:r>
        <w:rPr/>
        <w:t>Шарф, галсту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K‡Ф\#</w:t>
      </w:r>
      <w:r>
        <w:rPr/>
        <w:t>*kha bt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OIC\</w:t>
      </w:r>
      <w:r>
        <w:rPr/>
        <w:t>*Тибетский ритуальный шарф</w:t>
      </w:r>
    </w:p>
    <w:p>
      <w:pPr>
        <w:pStyle w:val="Normal"/>
        <w:rPr/>
      </w:pPr>
      <w:r>
        <w:rPr/>
        <w:t>Шататься, двигаться с трудом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ЃгY#</w:t>
      </w:r>
      <w:r>
        <w:rPr/>
        <w:t>*kho 'khyor nas ril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ЃгY-L\-YФZ-\гD-#</w:t>
      </w:r>
      <w:r>
        <w:rPr/>
        <w:t>*Он пошатнулся и упал.</w:t>
      </w:r>
    </w:p>
    <w:p>
      <w:pPr>
        <w:pStyle w:val="Normal"/>
        <w:rPr/>
      </w:pPr>
      <w:r>
        <w:rPr/>
        <w:t>Шатающийся, готовый упа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P-Pа-XгP-Pа#</w:t>
      </w:r>
      <w:r>
        <w:rPr/>
        <w:t>*gzhung yam me yom me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XP-Pа-XгP-Pа-UФC</w:t>
      </w:r>
      <w:r>
        <w:rPr/>
        <w:t>*Готовое упасть правительство</w:t>
      </w:r>
    </w:p>
    <w:p>
      <w:pPr>
        <w:pStyle w:val="Normal"/>
        <w:rPr/>
      </w:pPr>
      <w:r>
        <w:rPr/>
        <w:t>Шатающийся, неустойчи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C-CФ-[ФC-CФ#</w:t>
      </w:r>
      <w:r>
        <w:rPr/>
        <w:t>*rgya cog de shag gi shig gi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EгC-Kа-[C-CФ-[ФC-CФ-UФC-WKЬC</w:t>
      </w:r>
      <w:r>
        <w:rPr/>
        <w:t>*Этот стол неустойчивый.</w:t>
      </w:r>
    </w:p>
    <w:p>
      <w:pPr>
        <w:pStyle w:val="Normal"/>
        <w:rPr/>
      </w:pPr>
      <w:r>
        <w:rPr/>
        <w:t>Шаткий, непрочный (о вещ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P-Pа-XгP-Pа#</w:t>
      </w:r>
      <w:r>
        <w:rPr/>
        <w:t>*zam pa yam me yom me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M-XP-Pа-XгP-Pа-UФC</w:t>
      </w:r>
      <w:r>
        <w:rPr/>
        <w:t>*Шаткий мост</w:t>
      </w:r>
    </w:p>
    <w:p>
      <w:pPr>
        <w:pStyle w:val="Normal"/>
        <w:rPr/>
      </w:pPr>
      <w:r>
        <w:rPr/>
        <w:t>Шафра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Fа-[-uP#</w:t>
      </w:r>
    </w:p>
    <w:p>
      <w:pPr>
        <w:pStyle w:val="Normal"/>
        <w:rPr/>
      </w:pPr>
      <w:r>
        <w:rPr/>
        <w:t>Шах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Y-B#</w:t>
      </w:r>
      <w:r>
        <w:rPr/>
        <w:t>*kho tshos bod la gter kha 'don gy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гK-Z-CIаY-B-WKгL-‚Ф-XгK-M-YаK#</w:t>
      </w:r>
      <w:r>
        <w:rPr/>
        <w:t>*Они разрабатывают шахты в Тибете.</w:t>
      </w:r>
    </w:p>
    <w:p>
      <w:pPr>
        <w:pStyle w:val="Normal"/>
        <w:rPr/>
      </w:pPr>
      <w:r>
        <w:rPr/>
        <w:t>Шах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Y-Z\-OVг-M#</w:t>
      </w:r>
    </w:p>
    <w:p>
      <w:pPr>
        <w:pStyle w:val="Normal"/>
        <w:rPr/>
      </w:pPr>
      <w:r>
        <w:rPr/>
        <w:t>Шваб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uЬK-„C\-P#</w:t>
      </w:r>
      <w:r>
        <w:rPr/>
        <w:t>*ras skud phyags mas 'phya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\-uЬK-„C\-P\-W„C\#</w:t>
      </w:r>
      <w:r>
        <w:rPr/>
        <w:t>*Мыть пол шваброй (а.)</w:t>
      </w:r>
    </w:p>
    <w:p>
      <w:pPr>
        <w:pStyle w:val="Normal"/>
        <w:rPr/>
      </w:pPr>
      <w:r>
        <w:rPr/>
        <w:t>Швейная мастерск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P-Z\-RдD-BD-#</w:t>
      </w:r>
    </w:p>
    <w:p>
      <w:pPr>
        <w:pStyle w:val="Normal"/>
        <w:rPr/>
      </w:pPr>
      <w:r>
        <w:rPr/>
        <w:t>Швейная машин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P-OЧ-WBгY-Zг#</w:t>
      </w:r>
      <w:r>
        <w:rPr/>
        <w:t>*'khor tshem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RаP-O›O</w:t>
      </w:r>
      <w:r>
        <w:rPr/>
        <w:t>*Шить на швейной машине (а.)</w:t>
      </w:r>
    </w:p>
    <w:p>
      <w:pPr>
        <w:pStyle w:val="Normal"/>
        <w:rPr/>
      </w:pPr>
      <w:r>
        <w:rPr/>
        <w:t>Шевелить, двигать (рукой, пальцем...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ЬP-ЂгC</w:t>
      </w:r>
      <w:r>
        <w:rPr/>
        <w:t>*khyod rang gi ma mo sgul kyag gtong thub kyi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гK-YD-CФ-PS</w:t>
      </w:r>
      <w:r>
        <w:rPr/>
        <w:t>u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Pг-vЬZ-ЂC-CIгD-JШO-ЂФ-WKЬC-C\</w:t>
      </w:r>
      <w:r>
        <w:rPr/>
        <w:t>?*Вы можете пошевелить пальцами.</w:t>
      </w:r>
    </w:p>
    <w:p>
      <w:pPr>
        <w:pStyle w:val="Normal"/>
        <w:rPr/>
      </w:pPr>
      <w:r>
        <w:rPr/>
        <w:t>Шел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WЬ-QХ# KY-Cг\#</w:t>
      </w:r>
      <w:r>
        <w:rPr/>
        <w:t>*gos c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г\-EL</w:t>
      </w:r>
      <w:r>
        <w:rPr/>
        <w:t>*Шелковая парча</w:t>
      </w:r>
    </w:p>
    <w:p>
      <w:pPr>
        <w:pStyle w:val="Normal"/>
        <w:rPr/>
      </w:pPr>
      <w:r>
        <w:rPr/>
        <w:t>Шелковая ни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uЬK#</w:t>
      </w:r>
      <w:r>
        <w:rPr/>
        <w:t>*dar 'bu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WOЧ</w:t>
      </w:r>
      <w:r>
        <w:rPr/>
        <w:t>*Шелкопряд</w:t>
      </w:r>
    </w:p>
    <w:p>
      <w:pPr>
        <w:pStyle w:val="Normal"/>
        <w:rPr/>
      </w:pPr>
      <w:r>
        <w:rPr/>
        <w:t>Шелковица (дерево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Y-WOЧ-[ФD-#</w:t>
      </w:r>
    </w:p>
    <w:p>
      <w:pPr>
        <w:pStyle w:val="Normal"/>
        <w:rPr/>
      </w:pPr>
      <w:r>
        <w:rPr/>
        <w:t>Шелковый, послу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-HL-Mг#</w:t>
      </w:r>
      <w:r>
        <w:rPr/>
        <w:t>*kho kha la nya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B-Z-HL-Mг-Uа-ЊC-WKЬC</w:t>
      </w:r>
      <w:r>
        <w:rPr/>
        <w:t>*Он совсем ручной.</w:t>
      </w:r>
    </w:p>
    <w:p>
      <w:pPr>
        <w:pStyle w:val="Normal"/>
        <w:rPr/>
      </w:pPr>
      <w:r>
        <w:rPr/>
        <w:t>Шелу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M#</w:t>
      </w:r>
      <w:r>
        <w:rPr/>
        <w:t>*pags pa bshu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M-O[Ь\#</w:t>
      </w:r>
      <w:r>
        <w:rPr/>
        <w:t>*Шелушить, очищать (а.)</w:t>
      </w:r>
    </w:p>
    <w:p>
      <w:pPr>
        <w:pStyle w:val="Normal"/>
        <w:rPr/>
      </w:pPr>
      <w:r>
        <w:rPr/>
        <w:t>Шер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M#</w:t>
      </w:r>
    </w:p>
    <w:p>
      <w:pPr>
        <w:pStyle w:val="Normal"/>
        <w:rPr/>
      </w:pPr>
      <w:r>
        <w:rPr/>
        <w:t>Шер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#</w:t>
      </w:r>
      <w:r>
        <w:rPr/>
        <w:t>*bal bre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ЏаC\</w:t>
      </w:r>
      <w:r>
        <w:rPr/>
        <w:t>*Стричь шерсть (а.)</w:t>
      </w:r>
    </w:p>
    <w:p>
      <w:pPr>
        <w:pStyle w:val="Normal"/>
        <w:rPr/>
      </w:pPr>
      <w:r>
        <w:rPr/>
        <w:t>Шерсть пряс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OAZ#</w:t>
      </w:r>
    </w:p>
    <w:p>
      <w:pPr>
        <w:pStyle w:val="Normal"/>
        <w:rPr/>
      </w:pPr>
      <w:r>
        <w:rPr/>
        <w:t>Шерстяная одеж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-F-OZ-XФL-MWФ-KЬC-™гC</w:t>
      </w:r>
      <w:r>
        <w:rPr/>
        <w:t>*bal 'khel thags bzo grw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Z-WBаZ-JC\-OVг-№</w:t>
      </w:r>
      <w:r>
        <w:rPr/>
        <w:t>*Шерстяное производство</w:t>
      </w:r>
    </w:p>
    <w:p>
      <w:pPr>
        <w:pStyle w:val="Normal"/>
        <w:rPr/>
      </w:pPr>
      <w:r>
        <w:rPr/>
        <w:t>Шерш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D-P#</w:t>
      </w:r>
    </w:p>
    <w:p>
      <w:pPr>
        <w:pStyle w:val="Normal"/>
        <w:rPr/>
      </w:pPr>
      <w:r>
        <w:rPr/>
        <w:t>Шест, жерд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ЬC-M#</w:t>
      </w:r>
      <w:r>
        <w:rPr/>
        <w:t>*gur rgyug/,ka r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Y-›ЬC A-Y#</w:t>
      </w:r>
      <w:r>
        <w:rPr/>
        <w:t>*Шест для палатки</w:t>
      </w:r>
    </w:p>
    <w:p>
      <w:pPr>
        <w:pStyle w:val="Normal"/>
        <w:rPr/>
      </w:pPr>
      <w:r>
        <w:rPr/>
        <w:t>Шестерня, зубчатая передач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EL-WBгY-Zг#</w:t>
      </w:r>
      <w:r>
        <w:rPr/>
        <w:t>*so 'khor/ 'gir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WBгY# WCФY-WBгY#</w:t>
      </w:r>
    </w:p>
    <w:p>
      <w:pPr>
        <w:pStyle w:val="Normal"/>
        <w:rPr/>
      </w:pPr>
      <w:r>
        <w:rPr/>
        <w:t>Шест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C</w:t>
      </w:r>
      <w:r>
        <w:rPr/>
        <w:t>*ldab drug/ drug ld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O-ЊЬC ЊЬC-qO#</w:t>
      </w:r>
      <w:r>
        <w:rPr/>
        <w:t>*Шестикратный</w:t>
      </w:r>
    </w:p>
    <w:p>
      <w:pPr>
        <w:pStyle w:val="Normal"/>
        <w:rPr/>
      </w:pPr>
      <w:r>
        <w:rPr/>
        <w:t>Шесть тысяч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C-yгD-#</w:t>
      </w:r>
    </w:p>
    <w:p>
      <w:pPr>
        <w:pStyle w:val="Normal"/>
        <w:rPr/>
      </w:pPr>
      <w:r>
        <w:rPr/>
        <w:t>Шестьдеся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C-EЧ#</w:t>
      </w:r>
      <w:r>
        <w:rPr/>
        <w:t>*drug cu re dr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C-EЧ-Yа-ЊЬC</w:t>
      </w:r>
      <w:r>
        <w:rPr/>
        <w:t>*Шестьдесят шесть</w:t>
      </w:r>
    </w:p>
    <w:p>
      <w:pPr>
        <w:pStyle w:val="Normal"/>
        <w:rPr/>
      </w:pPr>
      <w:r>
        <w:rPr/>
        <w:t>Шестьс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ЬC-O›#</w:t>
      </w:r>
      <w:r>
        <w:rPr/>
        <w:t>*bcu drug p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Ч-ЊЬC-M</w:t>
      </w:r>
      <w:r>
        <w:rPr/>
        <w:t>*Шестнадцать</w:t>
      </w:r>
    </w:p>
    <w:p>
      <w:pPr>
        <w:pStyle w:val="Normal"/>
        <w:rPr/>
      </w:pPr>
      <w:r>
        <w:rPr/>
        <w:t>Ш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# PCЬZ#</w:t>
      </w:r>
      <w:r>
        <w:rPr/>
        <w:t xml:space="preserve"> (вежл.)*mjing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GФD-M#</w:t>
      </w:r>
      <w:r>
        <w:rPr/>
        <w:t>*Задняя часть шеи</w:t>
      </w:r>
    </w:p>
    <w:p>
      <w:pPr>
        <w:pStyle w:val="Normal"/>
        <w:rPr/>
      </w:pPr>
      <w:r>
        <w:rPr/>
        <w:t>Шигадз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A-iб#</w:t>
      </w:r>
    </w:p>
    <w:p>
      <w:pPr>
        <w:pStyle w:val="Normal"/>
        <w:rPr/>
      </w:pPr>
      <w:r>
        <w:rPr/>
        <w:t>Ш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-OVг-KгK-Mг#</w:t>
      </w:r>
    </w:p>
    <w:p>
      <w:pPr>
        <w:pStyle w:val="Normal"/>
        <w:rPr/>
      </w:pPr>
      <w:r>
        <w:rPr/>
        <w:t>Шикарный, ст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°D-KгK-R-Mг#</w:t>
      </w:r>
      <w:r>
        <w:rPr/>
        <w:t>*mo dwang dod tsha po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°D-KгK-R-Mг-UаK-Mг-EФC-WKЬC</w:t>
      </w:r>
      <w:r>
        <w:rPr/>
        <w:t>*Он очень элегантная.</w:t>
      </w:r>
    </w:p>
    <w:p>
      <w:pPr>
        <w:pStyle w:val="Normal"/>
        <w:rPr/>
      </w:pPr>
      <w:r>
        <w:rPr/>
        <w:t>Шина (колес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КWФ-W‚ФC-WBгY#</w:t>
      </w:r>
      <w:r>
        <w:rPr/>
        <w:t>*mo a a'i 'gyig 'khor brje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WФ-W‚ФC-WBгY-Obа\</w:t>
      </w:r>
      <w:r>
        <w:rPr/>
        <w:t>*Поменять шину (а.)</w:t>
      </w:r>
    </w:p>
    <w:p>
      <w:pPr>
        <w:pStyle w:val="Normal"/>
        <w:rPr/>
      </w:pPr>
      <w:r>
        <w:rPr/>
        <w:t>Шип, колю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бY-P#</w:t>
      </w:r>
      <w:r>
        <w:rPr/>
        <w:t>*'tsher ma z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аY-P-VЧC</w:t>
      </w:r>
      <w:r>
        <w:rPr/>
        <w:t>*Уколоться колючкой (п.)</w:t>
      </w:r>
    </w:p>
    <w:p>
      <w:pPr>
        <w:pStyle w:val="Normal"/>
        <w:rPr/>
      </w:pPr>
      <w:r>
        <w:rPr/>
        <w:t>Шир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D-C</w:t>
      </w:r>
      <w:r>
        <w:rPr/>
        <w:t>*'di phi a i gsum gyi zheng g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NФ-</w:t>
      </w:r>
      <w:r>
        <w:rPr>
          <w:rFonts w:eastAsia="TibetanMachine" w:cs="TibetanMachine" w:ascii="TibetanMachine" w:hAnsi="TibetanMachine"/>
          <w:spacing w:val="-60"/>
          <w:sz w:val="40"/>
          <w:szCs w:val="40"/>
          <w:lang w:val="en-US"/>
        </w:rPr>
        <w:t>I</w:t>
      </w:r>
      <w:r>
        <w:rPr>
          <w:rFonts w:eastAsia="Symbol" w:cs="Symbol" w:ascii="Symbol" w:hAnsi="Symbol"/>
          <w:spacing w:val="-60"/>
          <w:position w:val="-4"/>
        </w:rPr>
        <w:t>.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^Ф-C\ЧP-‚Ф-UаD-C-YаK#</w:t>
      </w:r>
      <w:r>
        <w:rPr/>
        <w:t>*Это три фута шириной.</w:t>
      </w:r>
    </w:p>
    <w:p>
      <w:pPr>
        <w:pStyle w:val="Normal"/>
        <w:rPr/>
      </w:pPr>
      <w:r>
        <w:rPr/>
        <w:t>Ширина (размер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D-C-Fа-FЧD-# UаD-RK#</w:t>
      </w:r>
      <w:r>
        <w:rPr/>
        <w:t>*chu de'i zheng ga che chung ga 'dra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Ч-KаWФ-UаD-C-Fа-FЧD-C-WЊ-WKЬC</w:t>
      </w:r>
      <w:r>
        <w:rPr/>
        <w:t>*Какая ширина этой реки?</w:t>
      </w:r>
    </w:p>
    <w:p>
      <w:pPr>
        <w:pStyle w:val="Normal"/>
        <w:rPr/>
      </w:pPr>
      <w:r>
        <w:rPr/>
        <w:t>Широкая улыбка, усме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RK-RK#</w:t>
      </w:r>
      <w:r>
        <w:rPr/>
        <w:t>*gad tshad tshad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K-RK-RK-…\#</w:t>
      </w:r>
      <w:r>
        <w:rPr/>
        <w:t>*Скалить зубы.</w:t>
      </w:r>
    </w:p>
    <w:p>
      <w:pPr>
        <w:pStyle w:val="Normal"/>
        <w:rPr/>
      </w:pPr>
      <w:r>
        <w:rPr/>
        <w:t>Широ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аD-C-FаL-Mг# ›-FаL-Mг#</w:t>
      </w:r>
      <w:r>
        <w:rPr/>
        <w:t>*lam khag zheng ga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UаD-C-FаL-Mг-WKЬC</w:t>
      </w:r>
      <w:r>
        <w:rPr/>
        <w:t>*Эта дорога широкая.</w:t>
      </w:r>
    </w:p>
    <w:p>
      <w:pPr>
        <w:pStyle w:val="Normal"/>
        <w:rPr/>
      </w:pPr>
      <w:r>
        <w:rPr/>
        <w:t>Широких взглядов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–г-›-FаL-Mг-</w:t>
      </w:r>
    </w:p>
    <w:p>
      <w:pPr>
        <w:pStyle w:val="Normal"/>
        <w:rPr/>
      </w:pPr>
      <w:r>
        <w:rPr/>
        <w:t>Широко открытый (о глазах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EаY-Yа#</w:t>
      </w:r>
    </w:p>
    <w:p>
      <w:pPr>
        <w:pStyle w:val="Normal"/>
        <w:rPr/>
      </w:pPr>
      <w:r>
        <w:rPr/>
        <w:t>Широко, повсемест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FаL-Mг#</w:t>
      </w:r>
      <w:r>
        <w:rPr/>
        <w:t>*'di bod nang la bed spyod rgya chen po gton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OгK-LD-Z-OаK-ЎгK-›-FаL-Mг-CIгD-CФ-WKЬC</w:t>
      </w:r>
      <w:r>
        <w:rPr/>
        <w:t>*Это широко используется в Тибете.</w:t>
      </w:r>
    </w:p>
    <w:p>
      <w:pPr>
        <w:pStyle w:val="Normal"/>
        <w:rPr/>
      </w:pPr>
      <w:r>
        <w:rPr/>
        <w:t>Широкомасштабный, повсемес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\-C-Z# XгD\-ЃO#</w:t>
      </w:r>
      <w:r>
        <w:rPr/>
        <w:t>*ga sa ga la zing 'phyang byu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-\-C-Z-VФD-W„D-…ЬD-[C</w:t>
      </w:r>
      <w:r>
        <w:rPr/>
        <w:t>*Происходило широкое возмущение.</w:t>
      </w:r>
    </w:p>
    <w:p>
      <w:pPr>
        <w:pStyle w:val="Normal"/>
        <w:rPr/>
      </w:pPr>
      <w:r>
        <w:rPr/>
        <w:t>Широта (геогр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аK-JФC</w:t>
      </w:r>
      <w:r>
        <w:rPr/>
        <w:t>*phred thig nyi shu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аK-JФC-HФ-[Ь-M#</w:t>
      </w:r>
      <w:r>
        <w:rPr/>
        <w:t>*20-я широта</w:t>
      </w:r>
    </w:p>
    <w:p>
      <w:pPr>
        <w:pStyle w:val="Normal"/>
        <w:rPr/>
      </w:pPr>
      <w:r>
        <w:rPr/>
        <w:t>Шить (о портном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P-OЧ-O›O#</w:t>
      </w:r>
      <w:r>
        <w:rPr/>
        <w:t>*tshem bu ba de tshem bu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аP-OЧ-O-Kа-RаP-OЧ-›C-CФ-WKЬC</w:t>
      </w:r>
      <w:r>
        <w:rPr/>
        <w:t>*Портной шьет.</w:t>
      </w:r>
    </w:p>
    <w:p>
      <w:pPr>
        <w:pStyle w:val="Normal"/>
        <w:rPr/>
      </w:pPr>
      <w:r>
        <w:rPr/>
        <w:t>Шить, приши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бP\#</w:t>
      </w:r>
      <w:r>
        <w:rPr/>
        <w:t>*khos stod thung zhig btsem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гK-JШD-UФC-OQаP\-[C</w:t>
      </w:r>
      <w:r>
        <w:rPr/>
        <w:t>*Он зашил рубашку.</w:t>
      </w:r>
    </w:p>
    <w:p>
      <w:pPr>
        <w:pStyle w:val="Normal"/>
        <w:rPr/>
      </w:pPr>
      <w:r>
        <w:rPr/>
        <w:t>Шифер, сла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P-M#</w:t>
      </w:r>
    </w:p>
    <w:p>
      <w:pPr>
        <w:pStyle w:val="Normal"/>
        <w:rPr/>
      </w:pPr>
      <w:r>
        <w:rPr/>
        <w:t>Шиф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dC\#</w:t>
      </w:r>
      <w:r>
        <w:rPr/>
        <w:t>*dmag mi tshor gsang rtags gsar pa zhig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RдY-C\D-dC\-C\Y-M-UФC-XгK-M-YаK#</w:t>
      </w:r>
      <w:r>
        <w:rPr/>
        <w:t>*Армия имеет новый шифр.</w:t>
      </w:r>
    </w:p>
    <w:p>
      <w:pPr>
        <w:pStyle w:val="Normal"/>
        <w:rPr/>
      </w:pPr>
      <w:r>
        <w:rPr/>
        <w:t>Шифровать, код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D-XФC-Z-O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#</w:t>
      </w:r>
    </w:p>
    <w:p>
      <w:pPr>
        <w:pStyle w:val="Normal"/>
        <w:rPr/>
      </w:pPr>
      <w:r>
        <w:rPr/>
        <w:t>Шка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-P# ›-JШY# H-C</w:t>
      </w:r>
    </w:p>
    <w:p>
      <w:pPr>
        <w:pStyle w:val="Normal"/>
        <w:rPr/>
      </w:pPr>
      <w:r>
        <w:rPr/>
        <w:t>Школ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#</w:t>
      </w:r>
      <w:r>
        <w:rPr/>
        <w:t>*kho slob grwa la 'gro gi yod pa red pa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™гO-№-Z-W‰г-CФ-XгK-M-YаK-M\#</w:t>
      </w:r>
      <w:r>
        <w:rPr/>
        <w:t>*Он ходит в школу?</w:t>
      </w:r>
    </w:p>
    <w:p>
      <w:pPr>
        <w:pStyle w:val="Normal"/>
        <w:rPr/>
      </w:pPr>
      <w:r>
        <w:rPr/>
        <w:t>Школа (высшая), коллед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‰-FаL-Pг#</w:t>
      </w:r>
    </w:p>
    <w:p>
      <w:pPr>
        <w:pStyle w:val="Normal"/>
        <w:rPr/>
      </w:pPr>
      <w:r>
        <w:rPr/>
        <w:t>Школа (монашеск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RD-#</w:t>
      </w:r>
    </w:p>
    <w:p>
      <w:pPr>
        <w:pStyle w:val="Normal"/>
        <w:rPr/>
      </w:pPr>
      <w:r>
        <w:rPr/>
        <w:t>Школа начальна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-YФP-™гO-№#</w:t>
      </w:r>
    </w:p>
    <w:p>
      <w:pPr>
        <w:pStyle w:val="Normal"/>
        <w:rPr/>
      </w:pPr>
      <w:r>
        <w:rPr/>
        <w:t>Школа, стиль, направление*[гл.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\#</w:t>
      </w:r>
      <w:r>
        <w:rPr/>
        <w:t>*ri mo 'bri stangs shig/ nang pa'i chos lugs la lta ba 'dzin stangs mang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-Pг-WЏФ-yD\-[ФC LD-MWФ-Fг\-ZЧC\-Z-p-O-WSФL-yD\-PD-Mг-XгK-M-YаK#</w:t>
      </w:r>
      <w:r>
        <w:rPr/>
        <w:t>*Школа живописи. В Буддизме много школ.</w:t>
      </w:r>
    </w:p>
    <w:p>
      <w:pPr>
        <w:pStyle w:val="Normal"/>
        <w:rPr/>
      </w:pPr>
      <w:r>
        <w:rPr/>
        <w:t>Школьная фо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WФ-ҐФC-F\#</w:t>
      </w:r>
    </w:p>
    <w:p>
      <w:pPr>
        <w:pStyle w:val="Normal"/>
        <w:rPr/>
      </w:pPr>
      <w:r>
        <w:rPr/>
        <w:t>Шку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</w:t>
      </w:r>
      <w:r>
        <w:rPr/>
        <w:t>[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M</w:t>
      </w:r>
      <w:r>
        <w:rPr/>
        <w:t>]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#</w:t>
      </w:r>
      <w:r>
        <w:rPr/>
        <w:t>*dom pa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P-MC\</w:t>
      </w:r>
      <w:r>
        <w:rPr/>
        <w:t>*Шкура медведя.</w:t>
      </w:r>
    </w:p>
    <w:p>
      <w:pPr>
        <w:pStyle w:val="Normal"/>
        <w:rPr/>
      </w:pPr>
      <w:r>
        <w:rPr/>
        <w:t>Шкура, кож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M#</w:t>
      </w:r>
    </w:p>
    <w:p>
      <w:pPr>
        <w:pStyle w:val="Normal"/>
        <w:rPr/>
      </w:pPr>
      <w:r>
        <w:rPr/>
        <w:t>Шкурка (абразив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\C</w:t>
      </w:r>
    </w:p>
    <w:p>
      <w:pPr>
        <w:pStyle w:val="Normal"/>
        <w:rPr/>
      </w:pPr>
      <w:r>
        <w:rPr/>
        <w:t>Шлагбау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OAC-XC</w:t>
      </w:r>
      <w:r>
        <w:rPr/>
        <w:t>*lam khag bkag yag bzo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P-BC-OAC-XC-OVг\</w:t>
      </w:r>
      <w:r>
        <w:rPr/>
        <w:t>*Перегораживать дорогу.</w:t>
      </w:r>
    </w:p>
    <w:p>
      <w:pPr>
        <w:pStyle w:val="Normal"/>
        <w:rPr/>
      </w:pPr>
      <w:r>
        <w:rPr/>
        <w:t>Шла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аY-eгWФ-tC-Yг#</w:t>
      </w:r>
    </w:p>
    <w:p>
      <w:pPr>
        <w:pStyle w:val="Normal"/>
        <w:rPr/>
      </w:pPr>
      <w:r>
        <w:rPr/>
        <w:t>Шланг, резинов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‚ФC-PKгD-#</w:t>
      </w:r>
    </w:p>
    <w:p>
      <w:pPr>
        <w:pStyle w:val="Normal"/>
        <w:rPr/>
      </w:pPr>
      <w:r>
        <w:rPr/>
        <w:t>Шлем, кас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C</w:t>
      </w:r>
    </w:p>
    <w:p>
      <w:pPr>
        <w:pStyle w:val="Normal"/>
        <w:rPr/>
      </w:pPr>
      <w:r>
        <w:rPr/>
        <w:t>Шлеп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Z-nC-CUЬ\#</w:t>
      </w:r>
      <w:r>
        <w:rPr/>
        <w:t>*khos phru gu'i rkub la thal lcag gzhus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ЋЬ-CЬWФ-_ЬO-Z-JZ-nC-CUЬ\-\гD-#</w:t>
      </w:r>
      <w:r>
        <w:rPr/>
        <w:t>*Он отшлепал ребенка по ягодицам.</w:t>
      </w:r>
    </w:p>
    <w:p>
      <w:pPr>
        <w:pStyle w:val="Normal"/>
        <w:rPr/>
      </w:pPr>
      <w:r>
        <w:rPr/>
        <w:t>Шлюпка, ял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FЧD-#</w:t>
      </w:r>
    </w:p>
    <w:p>
      <w:pPr>
        <w:pStyle w:val="Normal"/>
        <w:rPr/>
      </w:pPr>
      <w:r>
        <w:rPr/>
        <w:t>Шлюха, потаску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-`гK-Mг#</w:t>
      </w:r>
      <w:r>
        <w:rPr/>
        <w:t>*mo rtsa rgod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i-`гK-Mг-UФC-WKЬC</w:t>
      </w:r>
      <w:r>
        <w:rPr/>
        <w:t>*Она шлюха.</w:t>
      </w:r>
    </w:p>
    <w:p>
      <w:pPr>
        <w:pStyle w:val="Normal"/>
        <w:rPr/>
      </w:pPr>
      <w:r>
        <w:rPr/>
        <w:t>Шля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Pг# KOЧ-і#</w:t>
      </w:r>
      <w:r>
        <w:rPr/>
        <w:t xml:space="preserve"> (вежл.)*zhwa mo g.yogs/ zhwa mo g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Pг-CXгC\# і-Pг-CгL#</w:t>
      </w:r>
      <w:r>
        <w:rPr/>
        <w:t>*Одеть шапку (на другого); надеть шапку (на себя) (а.)</w:t>
      </w:r>
    </w:p>
    <w:p>
      <w:pPr>
        <w:pStyle w:val="Normal"/>
        <w:rPr/>
      </w:pPr>
      <w:r>
        <w:rPr/>
        <w:t>Шляпный мас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і-OVг-O#</w:t>
      </w:r>
    </w:p>
    <w:p>
      <w:pPr>
        <w:pStyle w:val="Normal"/>
        <w:rPr/>
      </w:pPr>
      <w:r>
        <w:rPr/>
        <w:t>Шнап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ЃЬK#</w:t>
      </w:r>
    </w:p>
    <w:p>
      <w:pPr>
        <w:pStyle w:val="Normal"/>
        <w:rPr/>
      </w:pPr>
      <w:r>
        <w:rPr/>
        <w:t>Шнур, верев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C-M#</w:t>
      </w:r>
      <w:r>
        <w:rPr/>
        <w:t>*gur t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ЬY-JC</w:t>
      </w:r>
      <w:r>
        <w:rPr/>
        <w:t>*Веревки для палатки</w:t>
      </w:r>
    </w:p>
    <w:p>
      <w:pPr>
        <w:pStyle w:val="Normal"/>
        <w:rPr/>
      </w:pPr>
      <w:r>
        <w:rPr/>
        <w:t>Шнур, рем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D-JC</w:t>
      </w:r>
    </w:p>
    <w:p>
      <w:pPr>
        <w:pStyle w:val="Normal"/>
        <w:rPr/>
      </w:pPr>
      <w:r>
        <w:rPr/>
        <w:t>Шнур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Y-ҐгC</w:t>
      </w:r>
      <w:r>
        <w:rPr/>
        <w:t>*'jur sgro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ЧY-ҐгC-O›O#</w:t>
      </w:r>
      <w:r>
        <w:rPr/>
        <w:t>*Завязывать шнурки (а.)</w:t>
      </w:r>
    </w:p>
    <w:p>
      <w:pPr>
        <w:pStyle w:val="Normal"/>
        <w:rPr/>
      </w:pPr>
      <w:r>
        <w:rPr/>
        <w:t>Шнурок для боти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ЧY-ҐгC</w:t>
      </w:r>
      <w:r>
        <w:rPr/>
        <w:t>*jur sgrog brgyab/ jur sgrog bsh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ЧY-ҐгC-O›O# GЧY-ҐгC-O[ФC\#</w:t>
      </w:r>
      <w:r>
        <w:rPr/>
        <w:t>*Завязывать шнурки; развязывать шнурки (а.)</w:t>
      </w:r>
    </w:p>
    <w:p>
      <w:pPr>
        <w:pStyle w:val="Normal"/>
        <w:rPr/>
      </w:pPr>
      <w:r>
        <w:rPr/>
        <w:t>Ш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P-PRP\#</w:t>
      </w:r>
    </w:p>
    <w:p>
      <w:pPr>
        <w:pStyle w:val="Normal"/>
        <w:rPr/>
      </w:pPr>
      <w:r>
        <w:rPr/>
        <w:t>Шов (хирург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P-OЧ#</w:t>
      </w:r>
      <w:r>
        <w:rPr/>
        <w:t>*khos rma la tshem bu brgyab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h-Z-RаP-OЧ-O›O-\гD-#</w:t>
      </w:r>
      <w:r>
        <w:rPr/>
        <w:t>*Он наложил шов на рану.</w:t>
      </w:r>
    </w:p>
    <w:p>
      <w:pPr>
        <w:pStyle w:val="Normal"/>
        <w:rPr/>
      </w:pPr>
      <w:r>
        <w:rPr/>
        <w:t>Шов (хирург.) сним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P-OЧ-O‡гZ#</w:t>
      </w:r>
    </w:p>
    <w:p>
      <w:pPr>
        <w:pStyle w:val="Normal"/>
        <w:rPr/>
      </w:pPr>
      <w:r>
        <w:rPr/>
        <w:t>Шовин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гD-UаL-…\#</w:t>
      </w:r>
      <w:r>
        <w:rPr/>
        <w:t>*sho' bin ring lu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Wг-OФL-YФD-ZЧC\#</w:t>
      </w:r>
    </w:p>
    <w:p>
      <w:pPr>
        <w:pStyle w:val="Normal"/>
        <w:rPr/>
      </w:pPr>
      <w:r>
        <w:rPr/>
        <w:t>Шомп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ФP-WOФC Pа-PKWФ-nC\-PKW#</w:t>
      </w:r>
      <w:r>
        <w:rPr/>
        <w:t>*mdel rdzong brgyab/ rdzas rdzong brgya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аZ-jгD-O›O# j\-jгD-O›O#</w:t>
      </w:r>
      <w:r>
        <w:rPr/>
        <w:t>*Засовывать пулю; засовывать порох в ствол шомполом (а.)</w:t>
      </w:r>
    </w:p>
    <w:p>
      <w:pPr>
        <w:pStyle w:val="Normal"/>
        <w:rPr/>
      </w:pPr>
      <w:r>
        <w:rPr/>
        <w:t>Шор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-JШD-NЧ-„аK#</w:t>
      </w:r>
    </w:p>
    <w:p>
      <w:pPr>
        <w:pStyle w:val="Normal"/>
        <w:rPr/>
      </w:pPr>
      <w:r>
        <w:rPr/>
        <w:t>Шоу, пок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-Pг#</w:t>
      </w:r>
      <w:r>
        <w:rPr/>
        <w:t>*ltad mo de yag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K-Pг-Kа-XC-Mг-WKЬC</w:t>
      </w:r>
      <w:r>
        <w:rPr/>
        <w:t>*Шоу было хорошим.</w:t>
      </w:r>
    </w:p>
    <w:p>
      <w:pPr>
        <w:pStyle w:val="Normal"/>
        <w:rPr/>
      </w:pPr>
      <w:r>
        <w:rPr/>
        <w:t>Шпиль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¤-ZФL#</w:t>
      </w:r>
    </w:p>
    <w:p>
      <w:pPr>
        <w:pStyle w:val="Normal"/>
        <w:rPr/>
      </w:pPr>
      <w:r>
        <w:rPr/>
        <w:t>Шпилька, скреп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CVаY#</w:t>
      </w:r>
      <w:r>
        <w:rPr/>
        <w:t>*shog lhe 'di khyad de mnyam du khab gzer rgyo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гC-tа-WKФ-ЃK-Kа-PHP-KЬ-BO-CVаY-›гO</w:t>
      </w:r>
      <w:r>
        <w:rPr/>
        <w:t>*Скрепи эти листы вместе.</w:t>
      </w:r>
    </w:p>
    <w:p>
      <w:pPr>
        <w:pStyle w:val="Normal"/>
        <w:rPr/>
      </w:pPr>
      <w:r>
        <w:rPr/>
        <w:t>Шпин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гWг-RZ#</w:t>
      </w:r>
    </w:p>
    <w:p>
      <w:pPr>
        <w:pStyle w:val="Normal"/>
        <w:rPr/>
      </w:pPr>
      <w:r>
        <w:rPr/>
        <w:t>Шпи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M# HЬZ-P#</w:t>
      </w:r>
      <w:r>
        <w:rPr/>
        <w:t>*khos slob grwa ba'i nang la so pa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™гO-№-OWФ-LD-Z-\г-M-…\-M-YаK#</w:t>
      </w:r>
      <w:r>
        <w:rPr/>
        <w:t>*Он шпионил за студентами.</w:t>
      </w:r>
    </w:p>
    <w:p>
      <w:pPr>
        <w:pStyle w:val="Normal"/>
        <w:rPr/>
      </w:pPr>
      <w:r>
        <w:rPr/>
        <w:t>Шпиона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HЬZ#</w:t>
      </w:r>
      <w:r>
        <w:rPr/>
        <w:t>*so nyul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-HЬZ-…\#</w:t>
      </w:r>
      <w:r>
        <w:rPr/>
        <w:t>*Заниматься шпионажем.</w:t>
      </w:r>
    </w:p>
    <w:p>
      <w:pPr>
        <w:pStyle w:val="Normal"/>
        <w:rPr/>
      </w:pPr>
      <w:r>
        <w:rPr/>
        <w:t>Шпор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ФD-nC\#</w:t>
      </w:r>
    </w:p>
    <w:p>
      <w:pPr>
        <w:pStyle w:val="Normal"/>
        <w:rPr/>
      </w:pPr>
      <w:r>
        <w:rPr/>
        <w:t>Шпри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O-PKW#</w:t>
      </w:r>
    </w:p>
    <w:p>
      <w:pPr>
        <w:pStyle w:val="Normal"/>
        <w:rPr/>
      </w:pPr>
      <w:r>
        <w:rPr/>
        <w:t>Шпулька, катуш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K-M-K‡Ф-WBгY#</w:t>
      </w:r>
    </w:p>
    <w:p>
      <w:pPr>
        <w:pStyle w:val="Normal"/>
        <w:rPr/>
      </w:pPr>
      <w:r>
        <w:rPr/>
        <w:t>Шриф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KMY#</w:t>
      </w:r>
    </w:p>
    <w:p>
      <w:pPr>
        <w:pStyle w:val="Normal"/>
        <w:rPr/>
      </w:pPr>
      <w:r>
        <w:rPr/>
        <w:t>Штаб-квартира, главное упра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Cг-€ФK-Z\-BD-#</w:t>
      </w:r>
      <w:r>
        <w:rPr/>
        <w:t>*bka' bkod khang/ spyi khyab las khun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W-OAгK-BD-# ЎФ-ЃO-Z\-BЬD\#</w:t>
      </w:r>
    </w:p>
    <w:p>
      <w:pPr>
        <w:pStyle w:val="Normal"/>
        <w:rPr/>
      </w:pPr>
      <w:r>
        <w:rPr/>
        <w:t>Штат, личный соста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…аK-M#</w:t>
      </w:r>
      <w:r>
        <w:rPr/>
        <w:t>*khos las byed pa tsho tshogs 'dur bkon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Z\-…аK-M-Rд-RдC\-WKЬY-OAгD\-[C</w:t>
      </w:r>
      <w:r>
        <w:rPr/>
        <w:t>*Он созвал собрание личного состава.</w:t>
      </w:r>
    </w:p>
    <w:p>
      <w:pPr>
        <w:pStyle w:val="Normal"/>
        <w:rPr/>
      </w:pPr>
      <w:r>
        <w:rPr/>
        <w:t>Штатски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PФL-MWФ-PФ#</w:t>
      </w:r>
      <w:r>
        <w:rPr/>
        <w:t>*dmag mi min pa'i mi mang po bsad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PФ-PФL-MWФ-PФ-PD-Mг-O\K-[C</w:t>
      </w:r>
      <w:r>
        <w:rPr/>
        <w:t>*Было убито много гражданских.</w:t>
      </w:r>
    </w:p>
    <w:p>
      <w:pPr>
        <w:pStyle w:val="Normal"/>
        <w:rPr/>
      </w:pPr>
      <w:r>
        <w:rPr/>
        <w:t>Штоп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гC\#</w:t>
      </w:r>
      <w:r>
        <w:rPr/>
        <w:t>*khos nga'i u mu su lu bsgro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WФ-^Ч-PЧ-\Ч-ZЧ-OҐгC\-M-YаK#</w:t>
      </w:r>
      <w:r>
        <w:rPr/>
        <w:t>*Он починил мои носки.</w:t>
      </w:r>
    </w:p>
    <w:p>
      <w:pPr>
        <w:pStyle w:val="Normal"/>
        <w:rPr/>
      </w:pPr>
      <w:r>
        <w:rPr/>
        <w:t>Штопать, чин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ҐгC\#</w:t>
      </w:r>
    </w:p>
    <w:p>
      <w:pPr>
        <w:pStyle w:val="Normal"/>
        <w:rPr/>
      </w:pPr>
      <w:r>
        <w:rPr/>
        <w:t>Штор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RЧO#</w:t>
      </w:r>
      <w:r>
        <w:rPr/>
        <w:t>*rlung 'tshub b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˜ЬD-WRЧO-O›O</w:t>
      </w:r>
      <w:r>
        <w:rPr/>
        <w:t>*Штормить (п.)</w:t>
      </w:r>
    </w:p>
    <w:p>
      <w:pPr>
        <w:pStyle w:val="Normal"/>
        <w:rPr/>
      </w:pPr>
      <w:r>
        <w:rPr/>
        <w:t>Штраф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\-M#</w:t>
      </w:r>
      <w:r>
        <w:rPr/>
        <w:t>*kho tshos kho la a sgor lnga nyes pa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-Z-^-vгY-m-Hа\-M-OID-M-YаK#</w:t>
      </w:r>
      <w:r>
        <w:rPr/>
        <w:t>*Они оштрафовали его на пять долларов.</w:t>
      </w:r>
    </w:p>
    <w:p>
      <w:pPr>
        <w:pStyle w:val="Normal"/>
        <w:rPr/>
      </w:pPr>
      <w:r>
        <w:rPr/>
        <w:t>Штрейкбрех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O[гZ-Z\-PJШK-…аK-PBL#</w:t>
      </w:r>
    </w:p>
    <w:p>
      <w:pPr>
        <w:pStyle w:val="Normal"/>
        <w:rPr/>
      </w:pPr>
      <w:r>
        <w:rPr/>
        <w:t>Штукату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аO\-UZ-CIгD-PBL#</w:t>
      </w:r>
    </w:p>
    <w:p>
      <w:pPr>
        <w:pStyle w:val="Normal"/>
        <w:rPr/>
      </w:pPr>
      <w:r>
        <w:rPr/>
        <w:t>Штукату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аO\-UZ#</w:t>
      </w:r>
      <w:r>
        <w:rPr/>
        <w:t>*ldebs zhal bta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qаO\-UZ-OID</w:t>
      </w:r>
      <w:r>
        <w:rPr/>
        <w:t>*Штукатурить (а.)</w:t>
      </w:r>
    </w:p>
    <w:p>
      <w:pPr>
        <w:pStyle w:val="Normal"/>
        <w:rPr/>
      </w:pPr>
      <w:r>
        <w:rPr/>
        <w:t>Штурва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Zг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WBгY#</w:t>
      </w:r>
    </w:p>
    <w:p>
      <w:pPr>
        <w:pStyle w:val="Normal"/>
        <w:rPr/>
      </w:pPr>
      <w:r>
        <w:rPr/>
        <w:t>Шуб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MC\-RC</w:t>
      </w:r>
    </w:p>
    <w:p>
      <w:pPr>
        <w:pStyle w:val="Normal"/>
        <w:rPr/>
      </w:pPr>
      <w:r>
        <w:rPr/>
        <w:t>Шум, грохо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EгY#</w:t>
      </w:r>
      <w:r>
        <w:rPr/>
        <w:t>*za khang de'i nang la skad cor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BD-KаWФ-LD-Z-uK-EгY-UаK-Mг-EФC-WKЬC</w:t>
      </w:r>
      <w:r>
        <w:rPr/>
        <w:t>*В ресторане был сильный шум.</w:t>
      </w:r>
    </w:p>
    <w:p>
      <w:pPr>
        <w:pStyle w:val="Normal"/>
        <w:rPr/>
      </w:pPr>
      <w:r>
        <w:rPr/>
        <w:t>Шуме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EгY-O›O#</w:t>
      </w:r>
      <w:r>
        <w:rPr/>
        <w:t>*slob grwa ba tshos skad cor zhed po cig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™гO-№-O-Rд\-uK-EгY-UаK-Mг-EФC-›C-CФ-WKЬC</w:t>
      </w:r>
      <w:r>
        <w:rPr/>
        <w:t>*Студенты сильно шумят.</w:t>
      </w:r>
    </w:p>
    <w:p>
      <w:pPr>
        <w:pStyle w:val="Normal"/>
        <w:rPr/>
      </w:pPr>
      <w:r>
        <w:rPr/>
        <w:t>Шумливый (как ребенок)*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Ь-CЬ-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RЧO-Mг#</w:t>
      </w:r>
    </w:p>
    <w:p>
      <w:pPr>
        <w:pStyle w:val="Normal"/>
        <w:rPr/>
      </w:pPr>
      <w:r>
        <w:rPr/>
        <w:t>Шу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EгY-R-Mг# ^P-EгC-R-Mг#</w:t>
      </w:r>
      <w:r>
        <w:rPr/>
        <w:t>*za khang 'di skad cor tsh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-BD-WKФ-uK-EгY-R-Mг-WKЬC</w:t>
      </w:r>
      <w:r>
        <w:rPr/>
        <w:t>*Этот ресторан шумный</w:t>
      </w:r>
    </w:p>
    <w:p>
      <w:pPr>
        <w:pStyle w:val="Normal"/>
        <w:rPr/>
      </w:pPr>
      <w:r>
        <w:rPr/>
        <w:t>Шумным бы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O›O#</w:t>
      </w:r>
      <w:r>
        <w:rPr/>
        <w:t>*'phrul 'khor des skad zhe drag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ЋЬZ-WBгY-Kа\-uK-Uа-ЊC-›C-CФ-WKЬC</w:t>
      </w:r>
      <w:r>
        <w:rPr/>
        <w:t>*Этот механизм очень шумит.</w:t>
      </w:r>
    </w:p>
    <w:p>
      <w:pPr>
        <w:pStyle w:val="Normal"/>
        <w:rPr/>
      </w:pPr>
      <w:r>
        <w:rPr/>
        <w:t>Шунья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гD-M-HФK#</w:t>
      </w:r>
    </w:p>
    <w:p>
      <w:pPr>
        <w:pStyle w:val="Normal"/>
        <w:rPr/>
      </w:pPr>
      <w:r>
        <w:rPr/>
        <w:t>Шутливый, весел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-O[ФC-R-Mг#</w:t>
      </w:r>
    </w:p>
    <w:p>
      <w:pPr>
        <w:pStyle w:val="Normal"/>
        <w:rPr/>
      </w:pPr>
      <w:r>
        <w:rPr/>
        <w:t>Шутник, насмеш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yL-O[ФC-R-Mг#</w:t>
      </w:r>
      <w:r>
        <w:rPr/>
        <w:t>*kho dngos gnas bstan bshig tsha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Dг\-CL\-OyL-O[ФC-R-Mг-WKЬC</w:t>
      </w:r>
      <w:r>
        <w:rPr/>
        <w:t>*Он - настоящий весельчак.</w:t>
      </w:r>
    </w:p>
    <w:p>
      <w:pPr>
        <w:pStyle w:val="Normal"/>
        <w:rPr/>
      </w:pPr>
      <w:r>
        <w:rPr/>
        <w:t>Щад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б-JY-OID-#</w:t>
      </w:r>
      <w:r>
        <w:rPr/>
        <w:t>*kho tshos btson pa tsho tshe thar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OQдL-M-Rд-Rа-JY-OID-[C</w:t>
      </w:r>
      <w:r>
        <w:rPr/>
        <w:t>*Они пощадили жизни заключенных.</w:t>
      </w:r>
    </w:p>
    <w:p>
      <w:pPr>
        <w:pStyle w:val="Normal"/>
        <w:rPr/>
      </w:pPr>
      <w:r>
        <w:rPr/>
        <w:t>Щебенка, галь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г-“ЬC</w:t>
      </w:r>
    </w:p>
    <w:p>
      <w:pPr>
        <w:pStyle w:val="Normal"/>
        <w:rPr/>
      </w:pPr>
      <w:r>
        <w:rPr/>
        <w:t>Щедрый, великодуш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C-M-[гC-Mг# CIгD-NгK-FаL-Mг# \аP\-OVD-Mг#</w:t>
      </w:r>
      <w:r>
        <w:rPr/>
        <w:t>*kho lag pa shog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C-M-[гC-Mг-Uа-ЊC-YаK#</w:t>
      </w:r>
      <w:r>
        <w:rPr/>
        <w:t>*Он благородный.</w:t>
      </w:r>
    </w:p>
    <w:p>
      <w:pPr>
        <w:pStyle w:val="Normal"/>
        <w:rPr/>
      </w:pPr>
      <w:r>
        <w:rPr/>
        <w:t>Ще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P-M#</w:t>
      </w:r>
    </w:p>
    <w:p>
      <w:pPr>
        <w:pStyle w:val="Normal"/>
        <w:rPr/>
      </w:pPr>
      <w:r>
        <w:rPr/>
        <w:t>Щекот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Ф-QХ-AЬ-ZЧ-O\C\#</w:t>
      </w:r>
      <w:r>
        <w:rPr/>
        <w:t>*khos nga la i tsi ku lu bsags byun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D-Z-^Ф-QФ-AЬ-ZЧ-O\C\-…ЬD</w:t>
      </w:r>
      <w:r>
        <w:rPr/>
        <w:t>*Он щекотал меня.</w:t>
      </w:r>
    </w:p>
    <w:p>
      <w:pPr>
        <w:pStyle w:val="Normal"/>
        <w:rPr/>
      </w:pPr>
      <w:r>
        <w:rPr/>
        <w:t>Щекотливым, смешливым быть, бояться щекотки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Ф-QХ-AЬ-ZЧ-V#</w:t>
      </w:r>
      <w:r>
        <w:rPr/>
        <w:t>*nga i tsi ku lu zhe drag za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^Ф-QФ-AЬ-ZЧ-Uа-ЊC-V-CФ-WKЬC</w:t>
      </w:r>
      <w:r>
        <w:rPr/>
        <w:t>*Я очень боюсь щекотки.</w:t>
      </w:r>
    </w:p>
    <w:p>
      <w:pPr>
        <w:pStyle w:val="Normal"/>
        <w:rPr/>
      </w:pPr>
      <w:r>
        <w:rPr/>
        <w:t>Щелкать (пальцами)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-CгZ-OIO#</w:t>
      </w:r>
    </w:p>
    <w:p>
      <w:pPr>
        <w:pStyle w:val="Normal"/>
        <w:rPr/>
      </w:pPr>
      <w:r>
        <w:rPr/>
        <w:t>Щелоч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-І-EL-</w:t>
      </w:r>
    </w:p>
    <w:p>
      <w:pPr>
        <w:pStyle w:val="Normal"/>
        <w:rPr/>
      </w:pPr>
      <w:r>
        <w:rPr/>
        <w:t>Щ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ЃФ-ЋЬC ^-XгWг#</w:t>
      </w:r>
    </w:p>
    <w:p>
      <w:pPr>
        <w:pStyle w:val="Normal"/>
        <w:rPr/>
      </w:pPr>
      <w:r>
        <w:rPr/>
        <w:t>Щети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</w:t>
      </w:r>
      <w:r>
        <w:rPr/>
        <w:t>*ze lan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а-ZD\-</w:t>
      </w:r>
      <w:r>
        <w:rPr/>
        <w:t>*Ощетиниться, подняться дыбом (п.)</w:t>
      </w:r>
    </w:p>
    <w:p>
      <w:pPr>
        <w:pStyle w:val="Normal"/>
        <w:rPr/>
      </w:pPr>
      <w:r>
        <w:rPr/>
        <w:t>Щет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-WKг#</w:t>
      </w:r>
    </w:p>
    <w:p>
      <w:pPr>
        <w:pStyle w:val="Normal"/>
        <w:rPr/>
      </w:pPr>
      <w:r>
        <w:rPr/>
        <w:t>Щипцы, клещ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P-M#</w:t>
      </w:r>
      <w:r>
        <w:rPr/>
        <w:t>*star ga gcog y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Y-C-CEгC-XC</w:t>
      </w:r>
      <w:r>
        <w:rPr/>
        <w:t>*Щипцы для орехов</w:t>
      </w:r>
    </w:p>
    <w:p>
      <w:pPr>
        <w:pStyle w:val="Normal"/>
        <w:rPr/>
      </w:pPr>
      <w:r>
        <w:rPr/>
        <w:t>Щит (вооружени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ЧO#</w:t>
      </w:r>
    </w:p>
    <w:p>
      <w:pPr>
        <w:pStyle w:val="Normal"/>
        <w:rPr/>
      </w:pPr>
      <w:r>
        <w:rPr/>
        <w:t>Щитовидная желез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s-O#</w:t>
      </w:r>
    </w:p>
    <w:p>
      <w:pPr>
        <w:pStyle w:val="Normal"/>
        <w:rPr/>
      </w:pPr>
      <w:r>
        <w:rPr/>
        <w:t>Эваку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WKгL-XC</w:t>
      </w:r>
    </w:p>
    <w:p>
      <w:pPr>
        <w:pStyle w:val="Normal"/>
        <w:rPr/>
      </w:pPr>
      <w:r>
        <w:rPr/>
        <w:t>Эваку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OIгL#</w:t>
      </w:r>
      <w:r>
        <w:rPr/>
        <w:t>*kho tshos khang pa'i nang nas mi bto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D-MWФ-LD-L\-PФ-OIгL-M-YаK#</w:t>
      </w:r>
      <w:r>
        <w:rPr/>
        <w:t>*Они эвакуировали людей из дома.</w:t>
      </w:r>
    </w:p>
    <w:p>
      <w:pPr>
        <w:pStyle w:val="Normal"/>
        <w:rPr/>
      </w:pPr>
      <w:r>
        <w:rPr/>
        <w:t>Эверест (гора)*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D\-YФ-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г-Pг-•D-P#</w:t>
      </w:r>
    </w:p>
    <w:p>
      <w:pPr>
        <w:pStyle w:val="Normal"/>
        <w:rPr/>
      </w:pPr>
      <w:r>
        <w:rPr/>
        <w:t>Эволю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W‚ЬY#</w:t>
      </w:r>
      <w:r>
        <w:rPr/>
        <w:t>*rim pas yar rgyas/ rim pas sgyur bc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\-XY-›\# YФP-M\-</w:t>
      </w:r>
      <w:r>
        <w:rPr>
          <w:rFonts w:eastAsia="TibetanMachine" w:cs="TibetanMachine" w:ascii="TibetanMachine" w:hAnsi="TibetanMachine"/>
          <w:spacing w:val="-18"/>
          <w:sz w:val="40"/>
          <w:szCs w:val="40"/>
          <w:lang w:val="en-US"/>
        </w:rPr>
        <w:t>v</w:t>
      </w:r>
      <w:r>
        <w:rPr>
          <w:rFonts w:eastAsia="TibetanMachine" w:cs="TibetanMachine" w:ascii="TibetanMachine" w:hAnsi="TibetanMachine"/>
          <w:spacing w:val="-18"/>
          <w:position w:val="-6"/>
          <w:sz w:val="40"/>
          <w:szCs w:val="40"/>
          <w:lang w:val="en-US"/>
        </w:rPr>
        <w:t>Ж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ЭY-OEг\#</w:t>
      </w:r>
    </w:p>
    <w:p>
      <w:pPr>
        <w:pStyle w:val="Normal"/>
        <w:rPr/>
      </w:pPr>
      <w:r>
        <w:rPr/>
        <w:t>Эвфем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WЊ-FC\-Mг#</w:t>
      </w:r>
    </w:p>
    <w:p>
      <w:pPr>
        <w:pStyle w:val="Normal"/>
        <w:rPr/>
      </w:pPr>
      <w:r>
        <w:rPr/>
        <w:t>Эго, 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KC D-#</w:t>
      </w:r>
    </w:p>
    <w:p>
      <w:pPr>
        <w:pStyle w:val="Normal"/>
        <w:rPr/>
      </w:pPr>
      <w:r>
        <w:rPr/>
        <w:t>Эго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[аK-YФD-ZЧC\#</w:t>
      </w:r>
    </w:p>
    <w:p>
      <w:pPr>
        <w:pStyle w:val="Normal"/>
        <w:rPr/>
      </w:pPr>
      <w:r>
        <w:rPr/>
        <w:t>Эгоистический, эгоцентр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[аK-FаL-Mг#</w:t>
      </w:r>
      <w:r>
        <w:rPr/>
        <w:t>*kho rang shed chen po zhe dr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D-[аK-FаL-Mг-Uа-ЊC-YаK#</w:t>
      </w:r>
      <w:r>
        <w:rPr/>
        <w:t>*Он очень эгоцентричен.</w:t>
      </w:r>
    </w:p>
    <w:p>
      <w:pPr>
        <w:pStyle w:val="Normal"/>
        <w:rPr/>
      </w:pPr>
      <w:r>
        <w:rPr/>
        <w:t>Эгоист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CQд-OVЧD-#</w:t>
      </w:r>
      <w:r>
        <w:rPr/>
        <w:t>*mo rang gtso bzung byed mkh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-YD-CQд-OVЧD-…аK-PBL-UФC-YаK#</w:t>
      </w:r>
      <w:r>
        <w:rPr/>
        <w:t>*Она эгоистка.</w:t>
      </w:r>
    </w:p>
    <w:p>
      <w:pPr>
        <w:pStyle w:val="Normal"/>
        <w:rPr/>
      </w:pPr>
      <w:r>
        <w:rPr/>
        <w:t>Эгоцентр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D-[аK-R-Mг# YD-WKгK-FаL-Mг#</w:t>
      </w:r>
      <w:r>
        <w:rPr/>
        <w:t>*kho rang shed tsha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YD-[аK-R-Mг-UФC-WKЬC</w:t>
      </w:r>
      <w:r>
        <w:rPr/>
        <w:t>*Он эгоистичный.</w:t>
      </w:r>
    </w:p>
    <w:p>
      <w:pPr>
        <w:pStyle w:val="Normal"/>
        <w:rPr/>
      </w:pPr>
      <w:r>
        <w:rPr/>
        <w:t>Экв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ЋаK-JФC</w:t>
      </w:r>
    </w:p>
    <w:p>
      <w:pPr>
        <w:pStyle w:val="Normal"/>
        <w:rPr/>
      </w:pPr>
      <w:r>
        <w:rPr/>
        <w:t>Экзаме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C-RK#</w:t>
      </w:r>
      <w:r>
        <w:rPr/>
        <w:t>*rgan lags kyis yig tshad che mo zhig btang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`L-ZC\-ЂФ\-XФC-RK-Fа-Pг-UФC-OID-\гD-#</w:t>
      </w:r>
      <w:r>
        <w:rPr/>
        <w:t>*Учитель дал большую контрольную работу.</w:t>
      </w:r>
    </w:p>
    <w:p>
      <w:pPr>
        <w:pStyle w:val="Normal"/>
        <w:rPr/>
      </w:pPr>
      <w:r>
        <w:rPr/>
        <w:t>Экзо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PRL#</w:t>
      </w:r>
    </w:p>
    <w:p>
      <w:pPr>
        <w:pStyle w:val="Normal"/>
        <w:rPr/>
      </w:pPr>
      <w:r>
        <w:rPr/>
        <w:t>Экипаж, коман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\-PФ#</w:t>
      </w:r>
      <w:r>
        <w:rPr/>
        <w:t>*gru gzings las mi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Ь-CVФD\-Z\-PФ#</w:t>
      </w:r>
      <w:r>
        <w:rPr/>
        <w:t>*Экипаж корабля</w:t>
      </w:r>
    </w:p>
    <w:p>
      <w:pPr>
        <w:pStyle w:val="Normal"/>
        <w:rPr/>
      </w:pPr>
      <w:r>
        <w:rPr/>
        <w:t>Экипаж, средство передвиж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BгY-Mг#</w:t>
      </w:r>
      <w:r>
        <w:rPr/>
        <w:t>*mkha' dbyings 'khor l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W-K…ФD\-WBгY-Zг</w:t>
      </w:r>
      <w:r>
        <w:rPr/>
        <w:t>*Космический аппарат</w:t>
      </w:r>
    </w:p>
    <w:p>
      <w:pPr>
        <w:pStyle w:val="Normal"/>
        <w:rPr/>
      </w:pPr>
      <w:r>
        <w:rPr/>
        <w:t>Экипированный хорош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-W‰ФC\-Mг#</w:t>
      </w:r>
      <w:r>
        <w:rPr/>
        <w:t>*ngo log pa tsho gra 'grigs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г-ZгC-M-Rд-‰-W‰ФC\-Mг-WKЬC</w:t>
      </w:r>
      <w:r>
        <w:rPr/>
        <w:t>*Повстанцы были хорошо экипированы.</w:t>
      </w:r>
    </w:p>
    <w:p>
      <w:pPr>
        <w:pStyle w:val="Normal"/>
        <w:rPr/>
      </w:pPr>
      <w:r>
        <w:rPr/>
        <w:t>Эконом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YФC-CL\#</w:t>
      </w:r>
      <w:r>
        <w:rPr/>
        <w:t>*dpal 'byor gyi 'thab rts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‚Ф-WJO-iгK#</w:t>
      </w:r>
      <w:r>
        <w:rPr/>
        <w:t>*Экономическая борьба.</w:t>
      </w:r>
    </w:p>
    <w:p>
      <w:pPr>
        <w:pStyle w:val="Normal"/>
        <w:rPr/>
      </w:pPr>
      <w:r>
        <w:rPr/>
        <w:t>Экономика товаров широкого потребл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VгC-FЧD-OWФ-KMZ-W…гY#</w:t>
      </w:r>
    </w:p>
    <w:p>
      <w:pPr>
        <w:pStyle w:val="Normal"/>
        <w:rPr/>
      </w:pPr>
      <w:r>
        <w:rPr/>
        <w:t>Экономи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гL-FЧD-…\#</w:t>
      </w:r>
      <w:r>
        <w:rPr/>
        <w:t>*nga tshos gron chung byed dgo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\-‰гL-FЧD-…аK-KCг\-YаK#</w:t>
      </w:r>
      <w:r>
        <w:rPr/>
        <w:t>*Нам приходится экономить.</w:t>
      </w:r>
    </w:p>
    <w:p>
      <w:pPr>
        <w:pStyle w:val="Normal"/>
        <w:rPr/>
      </w:pPr>
      <w:r>
        <w:rPr/>
        <w:t>Экономить, отклад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C\#</w:t>
      </w:r>
      <w:r>
        <w:rPr/>
        <w:t>*khos dngul zhe drag bsa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KDЧZ-Uа-ЊC-O\C\-[C</w:t>
      </w:r>
      <w:r>
        <w:rPr/>
        <w:t>*Он накопил много денег.</w:t>
      </w:r>
    </w:p>
    <w:p>
      <w:pPr>
        <w:pStyle w:val="Normal"/>
        <w:rPr/>
      </w:pPr>
      <w:r>
        <w:rPr/>
        <w:t>Экономить, сильно отказывать себе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EC-Mг-…\#</w:t>
      </w:r>
      <w:r>
        <w:rPr/>
        <w:t>*kho lto chas za yag la gcag po byed ky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г-F\-V-XC-Z-CEC-Mг-…аK-ЂФ-WKЬC</w:t>
      </w:r>
      <w:r>
        <w:rPr/>
        <w:t>*Он экономит на пище.</w:t>
      </w:r>
    </w:p>
    <w:p>
      <w:pPr>
        <w:pStyle w:val="Normal"/>
        <w:rPr/>
      </w:pPr>
      <w:r>
        <w:rPr/>
        <w:t>Экономические ресур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W…ЬD-BЬD\#</w:t>
      </w:r>
    </w:p>
    <w:p>
      <w:pPr>
        <w:pStyle w:val="Normal"/>
        <w:rPr/>
      </w:pPr>
      <w:r>
        <w:rPr/>
        <w:t>Экономический рос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XY-›\#</w:t>
      </w:r>
    </w:p>
    <w:p>
      <w:pPr>
        <w:pStyle w:val="Normal"/>
        <w:rPr/>
      </w:pPr>
      <w:r>
        <w:rPr/>
        <w:t>Экономический, эконом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Z-W…гY-</w:t>
      </w:r>
      <w:r>
        <w:rPr/>
        <w:t>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‚Ф-</w:t>
      </w:r>
      <w:r>
        <w:rPr/>
        <w:t>)*kho tshos dpal 'byor gyi don dag la khang pa de btsong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KMZ-W…гY-‚Ф-KгL-KC-Z-BD-M-Kа-OQдD\-M-YаK#</w:t>
      </w:r>
      <w:r>
        <w:rPr/>
        <w:t>*Они продали дом по экономическим соображениям.</w:t>
      </w:r>
    </w:p>
    <w:p>
      <w:pPr>
        <w:pStyle w:val="Normal"/>
        <w:rPr/>
      </w:pPr>
      <w:r>
        <w:rPr/>
        <w:t>Экран, шир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\D-#</w:t>
      </w:r>
    </w:p>
    <w:p>
      <w:pPr>
        <w:pStyle w:val="Normal"/>
        <w:rPr/>
      </w:pPr>
      <w:r>
        <w:rPr/>
        <w:t>Экс- (прежн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ЧY-M#</w:t>
      </w:r>
      <w:r>
        <w:rPr/>
        <w:t>*srid 'dzin zur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’ФK-WSФL-VЧY-M#</w:t>
      </w:r>
      <w:r>
        <w:rPr/>
        <w:t>*Экс-президент</w:t>
      </w:r>
    </w:p>
    <w:p>
      <w:pPr>
        <w:pStyle w:val="Normal"/>
        <w:rPr/>
      </w:pPr>
      <w:r>
        <w:rPr/>
        <w:t>Экскремент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C-M# џC-M#</w:t>
      </w:r>
    </w:p>
    <w:p>
      <w:pPr>
        <w:pStyle w:val="Normal"/>
        <w:rPr/>
      </w:pPr>
      <w:r>
        <w:rPr/>
        <w:t>Экскурс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uгY#</w:t>
      </w:r>
      <w:r>
        <w:rPr/>
        <w:t>*lha skor la ph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-uгY-Z-„ФL#</w:t>
      </w:r>
      <w:r>
        <w:rPr/>
        <w:t>*Ходить на экскурсию (а.)</w:t>
      </w:r>
    </w:p>
    <w:p>
      <w:pPr>
        <w:pStyle w:val="Normal"/>
        <w:rPr/>
      </w:pPr>
      <w:r>
        <w:rPr/>
        <w:t>Экскурсовод, ги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{а-[L#</w:t>
      </w:r>
    </w:p>
    <w:p>
      <w:pPr>
        <w:pStyle w:val="Normal"/>
        <w:rPr/>
      </w:pPr>
      <w:r>
        <w:rPr/>
        <w:t>Экспед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Y-WRдZ-W‰ЬZ-OUЬK#</w:t>
      </w:r>
      <w:r>
        <w:rPr/>
        <w:t>*dmag 'thab 'grul bzhu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WJO-W‰ЬZ-OUЬK#</w:t>
      </w:r>
      <w:r>
        <w:rPr/>
        <w:t>*Военная экспедиция</w:t>
      </w:r>
    </w:p>
    <w:p>
      <w:pPr>
        <w:pStyle w:val="Normal"/>
        <w:rPr/>
      </w:pPr>
      <w:r>
        <w:rPr/>
        <w:t>Эксперим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p#</w:t>
      </w:r>
      <w:r>
        <w:rPr/>
        <w:t>*rdul phran tshod lt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ЬZ-ЋL-RдK-p</w:t>
      </w:r>
      <w:r>
        <w:rPr/>
        <w:t>*Атомный эксперимент</w:t>
      </w:r>
    </w:p>
    <w:p>
      <w:pPr>
        <w:pStyle w:val="Normal"/>
        <w:rPr/>
      </w:pPr>
      <w:r>
        <w:rPr/>
        <w:t>Эксперимента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K-pWФ#</w:t>
      </w:r>
      <w:r>
        <w:rPr/>
        <w:t>*'di tshod lta'i zhing rw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RдK-pWФ-UФD-µ-UФC-YаK#</w:t>
      </w:r>
      <w:r>
        <w:rPr/>
        <w:t>*Это экспериментальная форма.</w:t>
      </w:r>
    </w:p>
    <w:p>
      <w:pPr>
        <w:pStyle w:val="Normal"/>
        <w:rPr/>
      </w:pPr>
      <w:r>
        <w:rPr/>
        <w:t>Эксперт, умел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B\-M#</w:t>
      </w:r>
      <w:r>
        <w:rPr/>
        <w:t>*khong shing bzo mkhas pa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[ФD-OVг-PB\-M-UФC-YаK#</w:t>
      </w:r>
      <w:r>
        <w:rPr/>
        <w:t>*Он - искусный работник по дереву.</w:t>
      </w:r>
    </w:p>
    <w:p>
      <w:pPr>
        <w:pStyle w:val="Normal"/>
        <w:rPr/>
      </w:pPr>
      <w:r>
        <w:rPr/>
        <w:t>Эксплуата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Ь-CUгC</w:t>
      </w:r>
      <w:r>
        <w:rPr/>
        <w:t>*bshu gzhog myong mkhan gral ri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Ь-CUгC-†гD-PBL-‰Z-YФP#</w:t>
      </w:r>
      <w:r>
        <w:rPr/>
        <w:t>*Эксплуатируемый класс.</w:t>
      </w:r>
    </w:p>
    <w:p>
      <w:pPr>
        <w:pStyle w:val="Normal"/>
        <w:rPr/>
      </w:pPr>
      <w:r>
        <w:rPr/>
        <w:t>Эксплуатировать, использ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[Ь-CUгC-…\#</w:t>
      </w:r>
      <w:r>
        <w:rPr/>
        <w:t>*kho tshos zhing pa tshor bshu gzho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UФD-M-RдY-O[Ь-CUгC-…\-M-YаK#</w:t>
      </w:r>
      <w:r>
        <w:rPr/>
        <w:t>*Они эксплуатировали крестьян.</w:t>
      </w:r>
    </w:p>
    <w:p>
      <w:pPr>
        <w:pStyle w:val="Normal"/>
        <w:rPr/>
      </w:pPr>
      <w:r>
        <w:rPr/>
        <w:t>Экспози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P\-yгL#</w:t>
      </w:r>
      <w:r>
        <w:rPr/>
        <w:t>*'grems ston kh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‰аP\-yгL-BD-#</w:t>
      </w:r>
      <w:r>
        <w:rPr/>
        <w:t>*Выставочный зал.</w:t>
      </w:r>
    </w:p>
    <w:p>
      <w:pPr>
        <w:pStyle w:val="Normal"/>
        <w:rPr/>
      </w:pPr>
      <w:r>
        <w:rPr/>
        <w:t>Экспор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RдD-KDг\-VгC</w:t>
      </w:r>
      <w:r>
        <w:rPr/>
        <w:t>*ja dang tsha rgya gar gyi phyi tshong dngos za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G-KD-R-›-CY-‚Ф-„Ф-RдD-KDг\-VC-YаK#</w:t>
      </w:r>
      <w:r>
        <w:rPr/>
        <w:t>*Чай да соль - вот экспорт Индии.</w:t>
      </w:r>
    </w:p>
    <w:p>
      <w:pPr>
        <w:pStyle w:val="Normal"/>
        <w:rPr/>
      </w:pPr>
      <w:r>
        <w:rPr/>
        <w:t>Экспортир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„ФY-RдD-…\#</w:t>
      </w:r>
      <w:r>
        <w:rPr/>
        <w:t>*kho tshos rum gdan phyi tshong byas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YЧP-CKL-„Ф-RдD-…\-M-YаK#</w:t>
      </w:r>
      <w:r>
        <w:rPr/>
        <w:t>*Они экспортировали ковры.</w:t>
      </w:r>
    </w:p>
    <w:p>
      <w:pPr>
        <w:pStyle w:val="Normal"/>
        <w:rPr/>
      </w:pPr>
      <w:r>
        <w:rPr/>
        <w:t>Экспресс (скор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[г\# †ЬY-P‚гC\#</w:t>
      </w:r>
      <w:r>
        <w:rPr/>
        <w:t>*ril li mgyogs shos s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Z-ZФ-P‚гC\-[г\-[ФC</w:t>
      </w:r>
      <w:r>
        <w:rPr/>
        <w:t>*Скорый поезд.</w:t>
      </w:r>
    </w:p>
    <w:p>
      <w:pPr>
        <w:pStyle w:val="Normal"/>
        <w:rPr/>
      </w:pPr>
      <w:r>
        <w:rPr/>
        <w:t>Экспресс-почт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‚гC\-ЁC</w:t>
      </w:r>
      <w:r>
        <w:rPr/>
        <w:t>*khos sgril sgril de mgyogs sbrag la btang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ҐФZ-ҐФZ-Kа-P‚гC\-ЁC-Z-OID-[C</w:t>
      </w:r>
      <w:r>
        <w:rPr/>
        <w:t>*Они послали пакет экспресс-почтой.</w:t>
      </w:r>
    </w:p>
    <w:p>
      <w:pPr>
        <w:pStyle w:val="Normal"/>
        <w:rPr/>
      </w:pPr>
      <w:r>
        <w:rPr/>
        <w:t>Экспроприировать, конфиско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ЬD-OUа\-OID-#</w:t>
      </w:r>
      <w:r>
        <w:rPr/>
        <w:t>*kho tshos kho'i mkhar dbang gzhung bzhes bta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BгWФ-PBY-KOD-CUЬD-OUа\-OID-M-YаK#</w:t>
      </w:r>
      <w:r>
        <w:rPr/>
        <w:t>*Они конфисковали его имущество.</w:t>
      </w:r>
    </w:p>
    <w:p>
      <w:pPr>
        <w:pStyle w:val="Normal"/>
        <w:rPr/>
      </w:pPr>
      <w:r>
        <w:rPr/>
        <w:t>Экстрен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Qд-Oг#</w:t>
      </w:r>
      <w:r>
        <w:rPr/>
        <w:t>*don dag gtso bo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L-KC-CQд-Oг-C-Yа-YаK#</w:t>
      </w:r>
      <w:r>
        <w:rPr/>
        <w:t>*Экстренные дела.</w:t>
      </w:r>
    </w:p>
    <w:p>
      <w:pPr>
        <w:pStyle w:val="Normal"/>
        <w:rPr/>
      </w:pPr>
      <w:r>
        <w:rPr/>
        <w:t>Эксцентр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-PRL# X-PRL-Mг#</w:t>
      </w:r>
      <w:r>
        <w:rPr/>
        <w:t>*kho mi ya mtshan zhed po c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PФ-X-PRL-UаK-Mг-EФC-WKЬC</w:t>
      </w:r>
      <w:r>
        <w:rPr/>
        <w:t>*Он - очень странный человек.</w:t>
      </w:r>
    </w:p>
    <w:p>
      <w:pPr>
        <w:pStyle w:val="Normal"/>
        <w:rPr/>
      </w:pPr>
      <w:r>
        <w:rPr/>
        <w:t>Эластич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HL-Mг#</w:t>
      </w:r>
      <w:r>
        <w:rPr/>
        <w:t>*ko ba 'di mnyen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г-O-WKФ-PHаL-Mг-Uа-ЊC-WKЬC</w:t>
      </w:r>
      <w:r>
        <w:rPr/>
        <w:t>*Эта кожа очень эластичная.</w:t>
      </w:r>
    </w:p>
    <w:p>
      <w:pPr>
        <w:pStyle w:val="Normal"/>
        <w:rPr/>
      </w:pPr>
      <w:r>
        <w:rPr/>
        <w:t>Электр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Z\-PB\-M#</w:t>
      </w:r>
    </w:p>
    <w:p>
      <w:pPr>
        <w:pStyle w:val="Normal"/>
        <w:rPr/>
      </w:pPr>
      <w:r>
        <w:rPr/>
        <w:t>Электрическая энер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</w:t>
      </w:r>
      <w:r>
        <w:rPr/>
        <w:t>*'di glog gis 'gro gi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•гC-CФ\-W‰г-CФ-XгK-M-YаK#</w:t>
      </w:r>
      <w:r>
        <w:rPr/>
        <w:t>*Это движет электроэнергия.</w:t>
      </w:r>
    </w:p>
    <w:p>
      <w:pPr>
        <w:pStyle w:val="Normal"/>
        <w:rPr/>
      </w:pPr>
      <w:r>
        <w:rPr/>
        <w:t>Электр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</w:t>
      </w:r>
      <w:r>
        <w:rPr/>
        <w:t>*glog 'gul thi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CЬZ-JФY#</w:t>
      </w:r>
      <w:r>
        <w:rPr/>
        <w:t>*Электрический звонок.</w:t>
      </w:r>
    </w:p>
    <w:p>
      <w:pPr>
        <w:pStyle w:val="Normal"/>
        <w:rPr/>
      </w:pPr>
      <w:r>
        <w:rPr/>
        <w:t>Электричеств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</w:t>
      </w:r>
      <w:r>
        <w:rPr/>
        <w:t>*glog bto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IгL#</w:t>
      </w:r>
      <w:r>
        <w:rPr/>
        <w:t>*Производить электричество.</w:t>
      </w:r>
    </w:p>
    <w:p>
      <w:pPr>
        <w:pStyle w:val="Normal"/>
        <w:rPr/>
      </w:pPr>
      <w:r>
        <w:rPr/>
        <w:t>Электри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CЬZ-YФ-ZФ#</w:t>
      </w:r>
      <w:r>
        <w:rPr/>
        <w:t>*glog 'gul me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CЬZ-Pа-WBгY#</w:t>
      </w:r>
      <w:r>
        <w:rPr/>
        <w:t>*Электропоезд.</w:t>
      </w:r>
    </w:p>
    <w:p>
      <w:pPr>
        <w:pStyle w:val="Normal"/>
        <w:rPr/>
      </w:pPr>
      <w:r>
        <w:rPr/>
        <w:t>Электр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{а#</w:t>
      </w:r>
    </w:p>
    <w:p>
      <w:pPr>
        <w:pStyle w:val="Normal"/>
        <w:rPr/>
      </w:pPr>
      <w:r>
        <w:rPr/>
        <w:t>Электролам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OUЬ#</w:t>
      </w:r>
      <w:r>
        <w:rPr/>
        <w:t>*glog 'o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гK#</w:t>
      </w:r>
      <w:r>
        <w:rPr/>
        <w:t>*Электрический свет.</w:t>
      </w:r>
    </w:p>
    <w:p>
      <w:pPr>
        <w:pStyle w:val="Normal"/>
        <w:rPr/>
      </w:pPr>
      <w:r>
        <w:rPr/>
        <w:t>Электромагнит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[ЬC\-BO-ZаL#</w:t>
      </w:r>
    </w:p>
    <w:p>
      <w:pPr>
        <w:pStyle w:val="Normal"/>
        <w:rPr/>
      </w:pPr>
      <w:r>
        <w:rPr/>
        <w:t>Электромель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CЬZ-„а-WJC-WЋЬZ-WBгY#</w:t>
      </w:r>
      <w:r>
        <w:rPr/>
        <w:t>*la btang/*—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-Z-OID-#</w:t>
      </w:r>
      <w:r>
        <w:rPr/>
        <w:t>*Молоть (а.)</w:t>
      </w:r>
    </w:p>
    <w:p>
      <w:pPr>
        <w:pStyle w:val="Normal"/>
        <w:rPr/>
      </w:pPr>
      <w:r>
        <w:rPr/>
        <w:t>Электромо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CЬZ-P-WBгY#</w:t>
      </w:r>
    </w:p>
    <w:p>
      <w:pPr>
        <w:pStyle w:val="Normal"/>
        <w:rPr/>
      </w:pPr>
      <w:r>
        <w:rPr/>
        <w:t>Электр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eЬZ#</w:t>
      </w:r>
      <w:r>
        <w:rPr/>
        <w:t>*glog rdul che shel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eЬZ-Fа-[аZ#</w:t>
      </w:r>
      <w:r>
        <w:rPr/>
        <w:t>*Электронный микроскоп.</w:t>
      </w:r>
    </w:p>
    <w:p>
      <w:pPr>
        <w:pStyle w:val="Normal"/>
        <w:rPr/>
      </w:pPr>
      <w:r>
        <w:rPr/>
        <w:t>Электроэнер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CФ-LЬ\-[ЬC\#</w:t>
      </w:r>
      <w:r>
        <w:rPr/>
        <w:t>*glog bya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…K#</w:t>
      </w:r>
      <w:r>
        <w:rPr/>
        <w:t>*Электрооборудование.</w:t>
      </w:r>
    </w:p>
    <w:p>
      <w:pPr>
        <w:pStyle w:val="Normal"/>
        <w:rPr/>
      </w:pPr>
      <w:r>
        <w:rPr/>
        <w:t>Эмаль, глазу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iХ#</w:t>
      </w:r>
      <w:r>
        <w:rPr/>
        <w:t>*tshon rtsi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L-iФ-OID-#</w:t>
      </w:r>
      <w:r>
        <w:rPr/>
        <w:t>*Красить эмалью.</w:t>
      </w:r>
    </w:p>
    <w:p>
      <w:pPr>
        <w:pStyle w:val="Normal"/>
        <w:rPr/>
      </w:pPr>
      <w:r>
        <w:rPr/>
        <w:t>Эмбарго, запрещ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Z\-OAC-WCгC</w:t>
      </w:r>
      <w:r>
        <w:rPr/>
        <w:t>*tshong las bkag 'gog by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дD-Z\-OAC-WCгC-…\#</w:t>
      </w:r>
      <w:r>
        <w:rPr/>
        <w:t>*Налагать эмбарго (а.).</w:t>
      </w:r>
    </w:p>
    <w:p>
      <w:pPr>
        <w:pStyle w:val="Normal"/>
        <w:rPr/>
      </w:pPr>
      <w:r>
        <w:rPr/>
        <w:t>Эмблема, симво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C\-P#</w:t>
      </w:r>
      <w:r>
        <w:rPr/>
        <w:t>*grwa'i rtags m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№WФ-dC\-P#</w:t>
      </w:r>
      <w:r>
        <w:rPr/>
        <w:t>*Школьная эмблема.</w:t>
      </w:r>
    </w:p>
    <w:p>
      <w:pPr>
        <w:pStyle w:val="Normal"/>
        <w:rPr/>
      </w:pPr>
      <w:r>
        <w:rPr/>
        <w:t>Эмигрант, переселе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Ф\-FC\-Z-W‰г-PBL#</w:t>
      </w:r>
      <w:r>
        <w:rPr/>
        <w:t>*kho a mi ri kar gzhis chags la phyi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^-PФ-YФ-AY-CUФ\-FC\-Z-„ФL-M-YаK#</w:t>
      </w:r>
      <w:r>
        <w:rPr/>
        <w:t>*Он переселился в Америку.</w:t>
      </w:r>
    </w:p>
    <w:p>
      <w:pPr>
        <w:pStyle w:val="Normal"/>
        <w:rPr/>
      </w:pPr>
      <w:r>
        <w:rPr/>
        <w:t>Эмиссар, аген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Ь-RO#</w:t>
      </w:r>
    </w:p>
    <w:p>
      <w:pPr>
        <w:pStyle w:val="Normal"/>
        <w:rPr/>
      </w:pPr>
      <w:r>
        <w:rPr/>
        <w:t>Эмо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Ь-[а\#</w:t>
      </w:r>
      <w:r>
        <w:rPr/>
        <w:t>*khos 'du shes yod pa'i rnam gyur ston gyi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WKЬ-[а\-XгK-MWФ-fP-‚ЬY-yгL-‚Ф-PФ-WKЬC</w:t>
      </w:r>
      <w:r>
        <w:rPr/>
        <w:t>*Он не показывает эмоциональных проявлений.</w:t>
      </w:r>
    </w:p>
    <w:p>
      <w:pPr>
        <w:pStyle w:val="Normal"/>
        <w:rPr/>
      </w:pPr>
      <w:r>
        <w:rPr/>
        <w:t>Эмпириз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†гD-YФD-ZЧC\#</w:t>
      </w:r>
    </w:p>
    <w:p>
      <w:pPr>
        <w:pStyle w:val="Normal"/>
        <w:rPr/>
      </w:pPr>
      <w:r>
        <w:rPr/>
        <w:t>Эмпир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JгC</w:t>
      </w:r>
      <w:r>
        <w:rPr/>
        <w:t>*dngos thog zhib 'j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Dг\-JгC-UФO-WGЧC</w:t>
      </w:r>
      <w:r>
        <w:rPr/>
        <w:t>*Эмпирическое исследование</w:t>
      </w:r>
    </w:p>
    <w:p>
      <w:pPr>
        <w:pStyle w:val="Normal"/>
        <w:rPr/>
      </w:pPr>
      <w:r>
        <w:rPr/>
        <w:t>Энергичн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ЬY-OiдL-…\# ]ЬY-JC</w:t>
      </w:r>
      <w:r>
        <w:rPr/>
        <w:t>*khos hur brtson byas las ka byas pa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]ЬY-OiгL-…\-Z\-A-…\-M-YаK</w:t>
      </w:r>
      <w:r>
        <w:rPr/>
        <w:t>*Они работали энергично.</w:t>
      </w:r>
    </w:p>
    <w:p>
      <w:pPr>
        <w:pStyle w:val="Normal"/>
        <w:rPr/>
      </w:pPr>
      <w:r>
        <w:rPr/>
        <w:t>Энергичный, работящ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ЬY-OiдL-EL#</w:t>
      </w:r>
      <w:r>
        <w:rPr/>
        <w:t>*khong dbu khrid hur brtson can zh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-KOЧ-€ФK-]ЬY-OiгL-EL-UФC-YаK#</w:t>
      </w:r>
      <w:r>
        <w:rPr/>
        <w:t>*Он - энергичный лидер.</w:t>
      </w:r>
    </w:p>
    <w:p>
      <w:pPr>
        <w:pStyle w:val="Normal"/>
        <w:rPr/>
      </w:pPr>
      <w:r>
        <w:rPr/>
        <w:t>Энергичный, силь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[ЬC\-qL-MWФ#</w:t>
      </w:r>
      <w:r>
        <w:rPr/>
        <w:t>*nus shugs ldan pa'i phar rgol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[ЬC\-qL-MWФ-NY-`гZ</w:t>
      </w:r>
      <w:r>
        <w:rPr/>
        <w:t>*Сильная атака</w:t>
      </w:r>
    </w:p>
    <w:p>
      <w:pPr>
        <w:pStyle w:val="Normal"/>
        <w:rPr/>
      </w:pPr>
      <w:r>
        <w:rPr/>
        <w:t>Энер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Ь\-[ЬC\#</w:t>
      </w:r>
      <w:r>
        <w:rPr/>
        <w:t>*kho la nus shugs m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Z-LЬ\-[ЬC\-PФ-WKЬC</w:t>
      </w:r>
      <w:r>
        <w:rPr/>
        <w:t>*У него нет энергии.</w:t>
      </w:r>
    </w:p>
    <w:p>
      <w:pPr>
        <w:pStyle w:val="Normal"/>
        <w:rPr/>
      </w:pPr>
      <w:r>
        <w:rPr/>
        <w:t>Энтом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-’ФL-YФC-CL\#</w:t>
      </w:r>
      <w:r>
        <w:rPr/>
        <w:t>*'bu srin rig gnas mkha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OЧ-’ФL-YФC-CL\-PB\-M#</w:t>
      </w:r>
      <w:r>
        <w:rPr/>
        <w:t>*Энтомолог.</w:t>
      </w:r>
    </w:p>
    <w:p>
      <w:pPr>
        <w:pStyle w:val="Normal"/>
        <w:rPr/>
      </w:pPr>
      <w:r>
        <w:rPr/>
        <w:t>Энтузиазм, воодушевл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P\-[ЬC\#</w:t>
      </w:r>
      <w:r>
        <w:rPr/>
        <w:t>*ba gcig gi rjes la kho tsho sems shugs cha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O-CEФC-CФ-bа\-Z-Bг-Rд-\аP\-[ЬC\-FC-M-YаK#</w:t>
      </w:r>
      <w:r>
        <w:rPr/>
        <w:t>*Через месяц они лишились энтузиазма.</w:t>
      </w:r>
    </w:p>
    <w:p>
      <w:pPr>
        <w:pStyle w:val="Normal"/>
        <w:rPr/>
      </w:pPr>
      <w:r>
        <w:rPr/>
        <w:t>Энциклопед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а\-…-AЬL-OIЬ\-KаO-JаY#</w:t>
      </w:r>
    </w:p>
    <w:p>
      <w:pPr>
        <w:pStyle w:val="Normal"/>
        <w:rPr/>
      </w:pPr>
      <w:r>
        <w:rPr/>
        <w:t>Эпидем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\# YФP\-LK# LK-YФP\#</w:t>
      </w:r>
      <w:r>
        <w:rPr/>
        <w:t>*nyin kho tshos rims na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—-HФL-Bг-Rд\-YФP\-L-M-YаK#</w:t>
      </w:r>
      <w:r>
        <w:rPr/>
        <w:t>*У них была эпидемия в прошлом году.</w:t>
      </w:r>
    </w:p>
    <w:p>
      <w:pPr>
        <w:pStyle w:val="Normal"/>
        <w:rPr/>
      </w:pPr>
      <w:r>
        <w:rPr/>
        <w:t>Эпилепт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CVаY-XгK-MWФ-PФ#</w:t>
      </w:r>
    </w:p>
    <w:p>
      <w:pPr>
        <w:pStyle w:val="Normal"/>
        <w:rPr/>
      </w:pPr>
      <w:r>
        <w:rPr/>
        <w:t>Эпилептический припад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›Z-CVаY#</w:t>
      </w:r>
      <w:r>
        <w:rPr/>
        <w:t>*kho sgal gzer yang se rgyag gi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vZ-CVаY-XD-\а-›C-CФ-WKЬC</w:t>
      </w:r>
      <w:r>
        <w:rPr/>
        <w:t>*У него часто случаются эпилептические припадки.</w:t>
      </w:r>
    </w:p>
    <w:p>
      <w:pPr>
        <w:pStyle w:val="Normal"/>
        <w:rPr/>
      </w:pPr>
      <w:r>
        <w:rPr/>
        <w:t>Эполе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MЧD-dC\#</w:t>
      </w:r>
    </w:p>
    <w:p>
      <w:pPr>
        <w:pStyle w:val="Normal"/>
        <w:rPr/>
      </w:pPr>
      <w:r>
        <w:rPr/>
        <w:t>Эпоха, времена (исторический период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uO\#</w:t>
      </w:r>
      <w:r>
        <w:rPr/>
        <w:t>*sangs rgyas bzhugs pa'i dus skabs kyi ring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D\-›\-OUЬC\-MWФ-KЬ\-uO\-ЂФ-YФD-Z</w:t>
      </w:r>
      <w:r>
        <w:rPr/>
        <w:t>*Во времена жизни Будды</w:t>
      </w:r>
    </w:p>
    <w:p>
      <w:pPr>
        <w:pStyle w:val="Normal"/>
        <w:rPr/>
      </w:pPr>
      <w:r>
        <w:rPr/>
        <w:t>Эпоха, кальп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uZ-M#</w:t>
      </w:r>
    </w:p>
    <w:p>
      <w:pPr>
        <w:pStyle w:val="Normal"/>
        <w:rPr/>
      </w:pPr>
      <w:r>
        <w:rPr/>
        <w:t>Эра, эпох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YO\#</w:t>
      </w:r>
      <w:r>
        <w:rPr/>
        <w:t>*nye ba'i dus rab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а-OWФ-KЬ\-YO\#</w:t>
      </w:r>
      <w:r>
        <w:rPr/>
        <w:t>*Современная эпоха.</w:t>
      </w:r>
    </w:p>
    <w:p>
      <w:pPr>
        <w:pStyle w:val="Normal"/>
        <w:rPr/>
      </w:pPr>
      <w:r>
        <w:rPr/>
        <w:t>Эроз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V-XC</w:t>
      </w:r>
      <w:r>
        <w:rPr/>
        <w:t>*gchar pas sa za yag de nyen ga che ba zhig red/*(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Y-M\-</w:t>
      </w:r>
      <w:r>
        <w:rPr/>
        <w:t>)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V-XC-Kа-HаL-C-Fа-O-UФC-YаK#</w:t>
      </w:r>
      <w:r>
        <w:rPr/>
        <w:t>*Эрозия дождем - большая опасность.</w:t>
      </w:r>
    </w:p>
    <w:p>
      <w:pPr>
        <w:pStyle w:val="Normal"/>
        <w:rPr/>
      </w:pPr>
      <w:r>
        <w:rPr/>
        <w:t>Эрот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FC\#</w:t>
      </w:r>
      <w:r>
        <w:rPr/>
        <w:t>*'dod chags glog brnya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гK-FC\-•гC-OcL#</w:t>
      </w:r>
      <w:r>
        <w:rPr/>
        <w:t>*Эротический фильм.</w:t>
      </w:r>
    </w:p>
    <w:p>
      <w:pPr>
        <w:pStyle w:val="Normal"/>
        <w:rPr/>
      </w:pPr>
      <w:r>
        <w:rPr/>
        <w:t>Эскалато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•гC-WCЬZ-u\-WSбC</w:t>
      </w:r>
    </w:p>
    <w:p>
      <w:pPr>
        <w:pStyle w:val="Normal"/>
        <w:rPr/>
      </w:pPr>
      <w:r>
        <w:rPr/>
        <w:t>Эски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\-OVг</w:t>
      </w:r>
      <w:r>
        <w:rPr/>
        <w:t>*'di ris bzo snying rje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YФ\-OVг-xФD-bа-Mг-UФC-WKЬC</w:t>
      </w:r>
      <w:r>
        <w:rPr/>
        <w:t>*Это прекрасный эскиз.</w:t>
      </w:r>
    </w:p>
    <w:p>
      <w:pPr>
        <w:pStyle w:val="Normal"/>
        <w:rPr/>
      </w:pPr>
      <w:r>
        <w:rPr/>
        <w:t>Эстафетные гон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K-›ЬC-iZ-W‰L#</w:t>
      </w:r>
      <w:r>
        <w:rPr/>
        <w:t>*mthud rgyug rtsed 'gran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JШK-›ЬC-iаK-W‰L</w:t>
      </w:r>
    </w:p>
    <w:p>
      <w:pPr>
        <w:pStyle w:val="Normal"/>
        <w:rPr/>
      </w:pPr>
      <w:r>
        <w:rPr/>
        <w:t>Эстрада, сцен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ФD-F#</w:t>
      </w:r>
    </w:p>
    <w:p>
      <w:pPr>
        <w:pStyle w:val="Normal"/>
        <w:rPr/>
      </w:pPr>
      <w:r>
        <w:rPr/>
        <w:t>Эта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\#</w:t>
      </w:r>
      <w:r>
        <w:rPr/>
        <w:t>*khang pa thog sa gnyis yod pa zh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D-M-JгC-\-CHФ\-XгK-M-UФC</w:t>
      </w:r>
      <w:r>
        <w:rPr/>
        <w:t>*Двухэтажный дом</w:t>
      </w:r>
    </w:p>
    <w:p>
      <w:pPr>
        <w:pStyle w:val="Normal"/>
        <w:rPr/>
      </w:pPr>
      <w:r>
        <w:rPr/>
        <w:t>Эталон для подража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C-KMа-p-XC</w:t>
      </w:r>
      <w:r>
        <w:rPr/>
        <w:t>*kho'i spyod pa de mig dpe lta yag cig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ЎгK-M-Kа-PФC-KMа-p-XC-EФC-YаK#</w:t>
      </w:r>
      <w:r>
        <w:rPr/>
        <w:t>*Его поведение - эталон для подражания.</w:t>
      </w:r>
    </w:p>
    <w:p>
      <w:pPr>
        <w:pStyle w:val="Normal"/>
        <w:rPr/>
      </w:pPr>
      <w:r>
        <w:rPr/>
        <w:t>Этап, пери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\-YO\#</w:t>
      </w:r>
      <w:r>
        <w:rPr/>
        <w:t>*bkas bkod rgyud 'dzin gyi dus rabs ring l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A\-OAгK-›ЬK-WSФL-‚Ф-KЬ\-YO\-YФD-Z</w:t>
      </w:r>
      <w:r>
        <w:rPr/>
        <w:t>*В стадию феодализма</w:t>
      </w:r>
    </w:p>
    <w:p>
      <w:pPr>
        <w:pStyle w:val="Normal"/>
        <w:rPr/>
      </w:pPr>
      <w:r>
        <w:rPr/>
        <w:t>Э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-Rд#</w:t>
      </w:r>
      <w:r>
        <w:rPr/>
        <w:t>*deb 'di tsho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WKФ-Rд</w:t>
      </w:r>
      <w:r>
        <w:rPr/>
        <w:t>*Эти книги</w:t>
      </w:r>
    </w:p>
    <w:p>
      <w:pPr>
        <w:pStyle w:val="Normal"/>
        <w:rPr/>
      </w:pPr>
      <w:r>
        <w:rPr/>
        <w:t>Этикетка, ярл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D-…D-#</w:t>
      </w:r>
      <w:r>
        <w:rPr/>
        <w:t>*deb de la ming byang 'dug g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O-Kа-Z-PФD-…D-WKЬC-C\</w:t>
      </w:r>
      <w:r>
        <w:rPr/>
        <w:t>?*У этой книги есть ярлычок?</w:t>
      </w:r>
    </w:p>
    <w:p>
      <w:pPr>
        <w:pStyle w:val="Normal"/>
        <w:rPr/>
      </w:pPr>
      <w:r>
        <w:rPr/>
        <w:t>Этим вечером, сегодня вече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г-KCгD-#</w:t>
      </w:r>
      <w:r>
        <w:rPr/>
        <w:t>*kho do dgong yong gi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г-KCгD-XгD-CФ-YаK#</w:t>
      </w:r>
      <w:r>
        <w:rPr/>
        <w:t>*Он придет сегодня вечером.</w:t>
      </w:r>
    </w:p>
    <w:p>
      <w:pPr>
        <w:pStyle w:val="Normal"/>
        <w:rPr/>
      </w:pPr>
      <w:r>
        <w:rPr/>
        <w:t>Этим утром, сегодня утро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YD-#</w:t>
      </w:r>
    </w:p>
    <w:p>
      <w:pPr>
        <w:pStyle w:val="Normal"/>
        <w:rPr/>
      </w:pPr>
      <w:r>
        <w:rPr/>
        <w:t>Этимолог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ХC-KгL-W…ЬD-BЬD\#</w:t>
      </w:r>
    </w:p>
    <w:p>
      <w:pPr>
        <w:pStyle w:val="Normal"/>
        <w:rPr/>
      </w:pPr>
      <w:r>
        <w:rPr/>
        <w:t>Этнические особенност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-ЂФ-ЃK-FгK#</w:t>
      </w:r>
      <w:r>
        <w:rPr/>
        <w:t>*grang nyung mi ri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‰D-HЬD-PФ-YФC\#</w:t>
      </w:r>
      <w:r>
        <w:rPr/>
        <w:t>*Этническое меньшинство.</w:t>
      </w:r>
    </w:p>
    <w:p>
      <w:pPr>
        <w:pStyle w:val="Normal"/>
        <w:rPr/>
      </w:pPr>
      <w:r>
        <w:rPr/>
        <w:t>Этничес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Ф-YФC\#</w:t>
      </w:r>
      <w:r>
        <w:rPr/>
        <w:t>*a mi ri ka'i nang la mi rigs tsho 'dus mang po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^-PФ-YФ-AWФ-LD-Z-PФ-YФC\-Rд-WKЬ\-PD-Mг-XгK-M-YаK#</w:t>
      </w:r>
      <w:r>
        <w:rPr/>
        <w:t>*В Америке много этнических групп.</w:t>
      </w:r>
    </w:p>
    <w:p>
      <w:pPr>
        <w:pStyle w:val="Normal"/>
        <w:rPr/>
      </w:pPr>
      <w:r>
        <w:rPr/>
        <w:t>Этот год, на этот го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Zг# WKФ-Zг#</w:t>
      </w:r>
    </w:p>
    <w:p>
      <w:pPr>
        <w:pStyle w:val="Normal"/>
        <w:rPr/>
      </w:pPr>
      <w:r>
        <w:rPr/>
        <w:t>Этот раз, на этот раз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Yа\#</w:t>
      </w:r>
      <w:r>
        <w:rPr/>
        <w:t>*da res nga 'gro gi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-Yа\-D-W‰г-CФ-XФL#</w:t>
      </w:r>
      <w:r>
        <w:rPr/>
        <w:t>*Сейчас я пойду.</w:t>
      </w:r>
    </w:p>
    <w:p>
      <w:pPr>
        <w:pStyle w:val="Normal"/>
        <w:rPr/>
      </w:pPr>
      <w:r>
        <w:rPr/>
        <w:t>Этот, эт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KФ#</w:t>
      </w:r>
    </w:p>
    <w:p>
      <w:pPr>
        <w:pStyle w:val="Normal"/>
        <w:rPr/>
      </w:pPr>
      <w:r>
        <w:rPr/>
        <w:t>Эффект, результат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ЬC\-љаL#</w:t>
      </w:r>
      <w:r>
        <w:rPr/>
        <w:t>*dmag gis nga tsho'i 'tsho ba'i thog la shugs rkyen ga re byung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PC-CФ\-D-RдWФ-WRд-OWФ-JгC-Z-[ЬC\-љаL-C-Yа-…ЬD-M-YаK#</w:t>
      </w:r>
      <w:r>
        <w:rPr/>
        <w:t>*Какой эффект оказала война на наш уровень жизни?</w:t>
      </w:r>
    </w:p>
    <w:p>
      <w:pPr>
        <w:pStyle w:val="Normal"/>
        <w:rPr/>
      </w:pPr>
      <w:r>
        <w:rPr/>
        <w:t>Эффективный, спос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GгL-Mг#</w:t>
      </w:r>
      <w:r>
        <w:rPr/>
        <w:t>*kho 'jo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WGгL-Mг-WKЬC</w:t>
      </w:r>
      <w:r>
        <w:rPr/>
        <w:t>*Он способный.</w:t>
      </w:r>
    </w:p>
    <w:p>
      <w:pPr>
        <w:pStyle w:val="Normal"/>
        <w:rPr/>
      </w:pPr>
      <w:r>
        <w:rPr/>
        <w:t>Эффектно, захватывающ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]-Z\-XC CUL-KD-PФ-WЊ-O#</w:t>
      </w:r>
      <w:r>
        <w:rPr/>
        <w:t>*khos ri mo ha las yag cig bris gi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YФ-Pг-]-Z\-XC-EФC-ЏФ\-CФ\</w:t>
      </w:r>
      <w:r>
        <w:rPr/>
        <w:t>*Он рисует броско</w:t>
      </w:r>
    </w:p>
    <w:p>
      <w:pPr>
        <w:pStyle w:val="Normal"/>
        <w:rPr/>
      </w:pPr>
      <w:r>
        <w:rPr/>
        <w:t>Эх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-F#</w:t>
      </w:r>
      <w:r>
        <w:rPr/>
        <w:t>*brag cha 'kho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ЏC-F-WBгY#</w:t>
      </w:r>
      <w:r>
        <w:rPr/>
        <w:t>*Отражаться эхом (п.)</w:t>
      </w:r>
    </w:p>
    <w:p>
      <w:pPr>
        <w:pStyle w:val="Normal"/>
        <w:rPr/>
      </w:pPr>
      <w:r>
        <w:rPr/>
        <w:t>Эшелон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#</w:t>
      </w:r>
      <w:r>
        <w:rPr/>
        <w:t>*rim pa mtho sh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YФP-M-PJг-[г\#</w:t>
      </w:r>
      <w:r>
        <w:rPr/>
        <w:t>*Верхний эшелон.</w:t>
      </w:r>
    </w:p>
    <w:p>
      <w:pPr>
        <w:pStyle w:val="Normal"/>
        <w:rPr/>
      </w:pPr>
      <w:r>
        <w:rPr/>
        <w:t>Эакулировать, извергать (п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ФC-Zа-KгL#</w:t>
      </w:r>
    </w:p>
    <w:p>
      <w:pPr>
        <w:pStyle w:val="Normal"/>
        <w:rPr/>
      </w:pPr>
      <w:r>
        <w:rPr/>
        <w:t>Юа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гL#</w:t>
      </w:r>
    </w:p>
    <w:p>
      <w:pPr>
        <w:pStyle w:val="Normal"/>
        <w:rPr/>
      </w:pPr>
      <w:r>
        <w:rPr/>
        <w:t>Юб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~K-CXгC\# ~K-C[P#</w:t>
      </w:r>
      <w:r>
        <w:rPr/>
        <w:t>*mos smad g.yogs gsar pa zhig nyo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г\-~K-CXгC\-C\Y-M-UФC-Hг\-[C</w:t>
      </w:r>
      <w:r>
        <w:rPr/>
        <w:t>*Она купила новую юбку.</w:t>
      </w:r>
    </w:p>
    <w:p>
      <w:pPr>
        <w:pStyle w:val="Normal"/>
        <w:rPr/>
      </w:pPr>
      <w:r>
        <w:rPr/>
        <w:t>Ювели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OVг-O#</w:t>
      </w:r>
    </w:p>
    <w:p>
      <w:pPr>
        <w:pStyle w:val="Normal"/>
        <w:rPr/>
      </w:pPr>
      <w:r>
        <w:rPr/>
        <w:t>Ювелирные издел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Ћ-›L# ›L-F#</w:t>
      </w:r>
    </w:p>
    <w:p>
      <w:pPr>
        <w:pStyle w:val="Normal"/>
        <w:rPr/>
      </w:pPr>
      <w:r>
        <w:rPr/>
        <w:t>Юг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#</w:t>
      </w:r>
      <w:r>
        <w:rPr/>
        <w:t>*kho'i khang pa lha la yod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WФ-BD-M-t-Z-XгK-M-YаK#</w:t>
      </w:r>
      <w:r>
        <w:rPr/>
        <w:t>*Его дом на юге.</w:t>
      </w:r>
    </w:p>
    <w:p>
      <w:pPr>
        <w:pStyle w:val="Normal"/>
        <w:rPr/>
      </w:pPr>
      <w:r>
        <w:rPr/>
        <w:t>Юго-запа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-LЬO#</w:t>
      </w:r>
    </w:p>
    <w:p>
      <w:pPr>
        <w:pStyle w:val="Normal"/>
        <w:rPr/>
      </w:pPr>
      <w:r>
        <w:rPr/>
        <w:t>Юго-вос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-[Y#</w:t>
      </w:r>
      <w:r>
        <w:rPr/>
        <w:t>*shar gling lho sh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•ФD-tг-[Y</w:t>
      </w:r>
      <w:r>
        <w:rPr/>
        <w:t>*Юго-восточная Азия</w:t>
      </w:r>
    </w:p>
    <w:p>
      <w:pPr>
        <w:pStyle w:val="Normal"/>
        <w:rPr/>
      </w:pPr>
      <w:r>
        <w:rPr/>
        <w:t>Южная Амери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-^-Pа-IФ-A#</w:t>
      </w:r>
      <w:r>
        <w:rPr/>
        <w:t>*shar ling lho rgyu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[Y-ZФD-tг-›ЬK</w:t>
      </w:r>
      <w:r>
        <w:rPr/>
        <w:t>*Южная Азия</w:t>
      </w:r>
    </w:p>
    <w:p>
      <w:pPr>
        <w:pStyle w:val="Normal"/>
        <w:rPr/>
      </w:pPr>
      <w:r>
        <w:rPr/>
        <w:t>Южное полушар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WФ-Cг-ZWФ-tг-„гC\#</w:t>
      </w:r>
      <w:r>
        <w:rPr/>
        <w:t>*lho phyog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-„гC\#</w:t>
      </w:r>
      <w:r>
        <w:rPr/>
        <w:t>*Южное направление</w:t>
      </w:r>
    </w:p>
    <w:p>
      <w:pPr>
        <w:pStyle w:val="Normal"/>
        <w:rPr/>
      </w:pPr>
      <w:r>
        <w:rPr/>
        <w:t>Юж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tг-„гC\#</w:t>
      </w:r>
      <w:r>
        <w:rPr/>
        <w:t>*bod lho phyog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гK-tг-„гC\</w:t>
      </w:r>
      <w:r>
        <w:rPr/>
        <w:t>*Южный Тибет</w:t>
      </w:r>
    </w:p>
    <w:p>
      <w:pPr>
        <w:pStyle w:val="Normal"/>
        <w:rPr/>
      </w:pPr>
      <w:r>
        <w:rPr/>
        <w:t>Южный полюс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SP-•ФD-tг-PJW#</w:t>
      </w:r>
    </w:p>
    <w:p>
      <w:pPr>
        <w:pStyle w:val="Normal"/>
        <w:rPr/>
      </w:pPr>
      <w:r>
        <w:rPr/>
        <w:t>Юмористический, смешн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dL-O[ФC-R-Mг#</w:t>
      </w:r>
      <w:r>
        <w:rPr/>
        <w:t>*kho brtan bshig tsha po zhe dra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OdL-O[ФC-R-Mг-Uа-ЊC-WKЬC</w:t>
      </w:r>
      <w:r>
        <w:rPr/>
        <w:t>*Он очень смешной.</w:t>
      </w:r>
    </w:p>
    <w:p>
      <w:pPr>
        <w:pStyle w:val="Normal"/>
        <w:rPr/>
      </w:pPr>
      <w:r>
        <w:rPr/>
        <w:t>Юноша, молодо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UгL-LЬ#</w:t>
      </w:r>
    </w:p>
    <w:p>
      <w:pPr>
        <w:pStyle w:val="Normal"/>
        <w:rPr/>
      </w:pPr>
      <w:r>
        <w:rPr/>
        <w:t>Юпитер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VW-NЧY-OЧ#</w:t>
      </w:r>
    </w:p>
    <w:p>
      <w:pPr>
        <w:pStyle w:val="Normal"/>
        <w:rPr/>
      </w:pPr>
      <w:r>
        <w:rPr/>
        <w:t>Юридическая систе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ЧC\#</w:t>
      </w:r>
      <w:r>
        <w:rPr/>
        <w:t>*khrims lugs 'brel yod don rts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ЧC\-WЏаZ-XгK-KгL-i#</w:t>
      </w:r>
      <w:r>
        <w:rPr/>
        <w:t>*Юридический вопрос</w:t>
      </w:r>
    </w:p>
    <w:p>
      <w:pPr>
        <w:pStyle w:val="Normal"/>
        <w:rPr/>
      </w:pPr>
      <w:r>
        <w:rPr/>
        <w:t>Юридический, правово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ЧC\-uгY#</w:t>
      </w:r>
      <w:r>
        <w:rPr/>
        <w:t>*khrims lugs skor gyi slob deb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ZЧC\-uгY-‚Ф-™гO-KаO#</w:t>
      </w:r>
      <w:r>
        <w:rPr/>
        <w:t>*Правовой учебник</w:t>
      </w:r>
    </w:p>
    <w:p>
      <w:pPr>
        <w:pStyle w:val="Normal"/>
        <w:rPr/>
      </w:pPr>
      <w:r>
        <w:rPr/>
        <w:t>Юридический, суде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ФP\-KD-PJШL-MWФ#</w:t>
      </w:r>
    </w:p>
    <w:p>
      <w:pPr>
        <w:pStyle w:val="Normal"/>
        <w:rPr/>
      </w:pPr>
      <w:r>
        <w:rPr/>
        <w:t>Юрисдикц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D\# PDW-BгD\#</w:t>
      </w:r>
      <w:r>
        <w:rPr/>
        <w:t>*nga tsho dbus gzhung gi khongs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Rд-KOЧ\-CUЬD-CФ-BгD\-YаK#</w:t>
      </w:r>
      <w:r>
        <w:rPr/>
        <w:t>*Мы под юрисдикцией Центрального Правительства.</w:t>
      </w:r>
    </w:p>
    <w:p>
      <w:pPr>
        <w:pStyle w:val="Normal"/>
        <w:rPr/>
      </w:pPr>
      <w:r>
        <w:rPr/>
        <w:t>Юрта (монгольская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гC-CЬY#</w:t>
      </w:r>
    </w:p>
    <w:p>
      <w:pPr>
        <w:pStyle w:val="Normal"/>
        <w:rPr/>
      </w:pPr>
      <w:r>
        <w:rPr/>
        <w:t>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# OKC ЋL# Bг-Oг# CЬ\-M#</w:t>
      </w:r>
      <w:r>
        <w:rPr/>
        <w:t>*nga rang r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YD-YD-#</w:t>
      </w:r>
      <w:r>
        <w:rPr/>
        <w:t>*Я сам</w:t>
      </w:r>
    </w:p>
    <w:p>
      <w:pPr>
        <w:pStyle w:val="Normal"/>
        <w:rPr/>
      </w:pPr>
      <w:r>
        <w:rPr/>
        <w:t>Я (инструментальный, творительный падеж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\#</w:t>
      </w:r>
    </w:p>
    <w:p>
      <w:pPr>
        <w:pStyle w:val="Normal"/>
        <w:rPr/>
      </w:pPr>
      <w:r>
        <w:rPr/>
        <w:t>Я сам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YD-YD-#</w:t>
      </w:r>
      <w:r>
        <w:rPr/>
        <w:t>*nga rang rang phyin pa y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D-YD-YD-„ФL-M-XФL#</w:t>
      </w:r>
      <w:r>
        <w:rPr/>
        <w:t>*Я пошел сам.</w:t>
      </w:r>
    </w:p>
    <w:p>
      <w:pPr>
        <w:pStyle w:val="Normal"/>
        <w:rPr/>
      </w:pPr>
      <w:r>
        <w:rPr/>
        <w:t>Яблок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AЬ-[Ь# OUа\-[Ь#</w:t>
      </w:r>
      <w:r>
        <w:rPr/>
        <w:t xml:space="preserve"> (вежл.)</w:t>
      </w:r>
    </w:p>
    <w:p>
      <w:pPr>
        <w:pStyle w:val="Normal"/>
        <w:rPr/>
      </w:pPr>
      <w:r>
        <w:rPr/>
        <w:t>Яблочко (мишен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C-JФC</w:t>
      </w:r>
    </w:p>
    <w:p>
      <w:pPr>
        <w:pStyle w:val="Normal"/>
        <w:rPr/>
      </w:pPr>
      <w:r>
        <w:rPr/>
        <w:t>Ягнен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ZЧ-CЬ# ZЧC-ЋЬC</w:t>
      </w:r>
    </w:p>
    <w:p>
      <w:pPr>
        <w:pStyle w:val="Normal"/>
        <w:rPr/>
      </w:pPr>
      <w:r>
        <w:rPr/>
        <w:t>Ягод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\аWЬ-</w:t>
      </w:r>
    </w:p>
    <w:p>
      <w:pPr>
        <w:pStyle w:val="Normal"/>
        <w:rPr/>
      </w:pPr>
      <w:r>
        <w:rPr/>
        <w:t>Ягодиц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_ЬO-</w:t>
      </w:r>
    </w:p>
    <w:p>
      <w:pPr>
        <w:pStyle w:val="Normal"/>
        <w:rPr/>
      </w:pPr>
      <w:r>
        <w:rPr/>
        <w:t>Я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</w:t>
      </w:r>
      <w:r>
        <w:rPr/>
        <w:t>*dug btang/ dug pho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OID-# KЬC-NгC</w:t>
      </w:r>
      <w:r>
        <w:rPr/>
        <w:t>*Отравить (а.); отравиться (п.)</w:t>
      </w:r>
    </w:p>
    <w:p>
      <w:pPr>
        <w:pStyle w:val="Normal"/>
        <w:rPr/>
      </w:pPr>
      <w:r>
        <w:rPr/>
        <w:t>Яд (змеи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ЭZ-\гWФ-KЬC-FЧ#</w:t>
      </w:r>
    </w:p>
    <w:p>
      <w:pPr>
        <w:pStyle w:val="Normal"/>
        <w:rPr/>
      </w:pPr>
      <w:r>
        <w:rPr/>
        <w:t>Ядерное оруж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ЬZ-ЋL-PRдL-F#</w:t>
      </w:r>
      <w:r>
        <w:rPr/>
        <w:t>*rdul phran tshod lta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eЬZ-ЋL-RдK-p</w:t>
      </w:r>
      <w:r>
        <w:rPr/>
        <w:t>*Ядерный тест</w:t>
      </w:r>
    </w:p>
    <w:p>
      <w:pPr>
        <w:pStyle w:val="Normal"/>
        <w:rPr/>
      </w:pPr>
      <w:r>
        <w:rPr/>
        <w:t>Ядовитая зме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ЁЭZ#</w:t>
      </w:r>
    </w:p>
    <w:p>
      <w:pPr>
        <w:pStyle w:val="Normal"/>
        <w:rPr/>
      </w:pPr>
      <w:r>
        <w:rPr/>
        <w:t>Ядовит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XгK-MWФ#</w:t>
      </w:r>
      <w:r>
        <w:rPr/>
        <w:t>*dug rlangs/ dug yod pa'i rtsi shi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˜D\# KЬC-XгK-MWФ-iФ-[ФD-#</w:t>
      </w:r>
      <w:r>
        <w:rPr/>
        <w:t>*Ядовитый газ, ядовитое растение</w:t>
      </w:r>
    </w:p>
    <w:p>
      <w:pPr>
        <w:pStyle w:val="Normal"/>
        <w:rPr/>
      </w:pPr>
      <w:r>
        <w:rPr/>
        <w:t>Ядр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CгD-</w:t>
      </w:r>
      <w:r>
        <w:rPr/>
        <w:t>(большое)*lcags ril g}Error†{ebe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C\-YФZ-</w:t>
      </w:r>
      <w:r>
        <w:rPr/>
        <w:t>(малое)</w:t>
      </w:r>
    </w:p>
    <w:p>
      <w:pPr>
        <w:pStyle w:val="Normal"/>
        <w:rPr/>
      </w:pPr>
      <w:r>
        <w:rPr/>
        <w:t>Ядро семь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-P-OЧ-ЋЬC-PHP-zгK-ЃФP-RD-#</w:t>
      </w:r>
    </w:p>
    <w:p>
      <w:pPr>
        <w:pStyle w:val="Normal"/>
        <w:rPr/>
      </w:pPr>
      <w:r>
        <w:rPr/>
        <w:t>Язва, надоедливый челове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ЧL-Mг#</w:t>
      </w:r>
      <w:r>
        <w:rPr/>
        <w:t>*kho dngos gnas sun po zhig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KDг\-CL\-\ЧL-Mг-UФC-WKЬC</w:t>
      </w:r>
      <w:r>
        <w:rPr/>
        <w:t>*Он - настоящая язва.</w:t>
      </w:r>
    </w:p>
    <w:p>
      <w:pPr>
        <w:pStyle w:val="Normal"/>
        <w:rPr/>
      </w:pPr>
      <w:r>
        <w:rPr/>
        <w:t>Язвительный (о разговоре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ШO-Mг#</w:t>
      </w:r>
      <w:r>
        <w:rPr/>
        <w:t>*khos skad cha rtsub po zhig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iШO-Mг-UФC-O[K-\гD-#-</w:t>
      </w:r>
      <w:r>
        <w:rPr/>
        <w:t>*Он ехидно говорил.</w:t>
      </w:r>
    </w:p>
    <w:p>
      <w:pPr>
        <w:pStyle w:val="Normal"/>
        <w:rPr/>
      </w:pPr>
      <w:r>
        <w:rPr/>
        <w:t>Язы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а# oC\#</w:t>
      </w:r>
      <w:r>
        <w:rPr/>
        <w:t xml:space="preserve"> (вежл.)*lce msna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nа-P{Y</w:t>
      </w:r>
      <w:r>
        <w:rPr/>
        <w:t>*Высунуть язык (а.)</w:t>
      </w:r>
    </w:p>
    <w:p>
      <w:pPr>
        <w:pStyle w:val="Normal"/>
        <w:rPr/>
      </w:pPr>
      <w:r>
        <w:rPr/>
        <w:t>Язык (письмен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#</w:t>
      </w:r>
      <w:r>
        <w:rPr/>
        <w:t>*skad yi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XФC</w:t>
      </w:r>
      <w:r>
        <w:rPr/>
        <w:t>*Устный и письменный язык.</w:t>
      </w:r>
    </w:p>
    <w:p>
      <w:pPr>
        <w:pStyle w:val="Normal"/>
        <w:rPr/>
      </w:pPr>
      <w:r>
        <w:rPr/>
        <w:t>Язык (разговорны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#</w:t>
      </w:r>
      <w:r>
        <w:rPr/>
        <w:t>*de skad ga re re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uK-C-Yа-YаK#</w:t>
      </w:r>
      <w:r>
        <w:rPr/>
        <w:t>*Что это за язык?</w:t>
      </w:r>
    </w:p>
    <w:p>
      <w:pPr>
        <w:pStyle w:val="Normal"/>
        <w:rPr/>
      </w:pPr>
      <w:r>
        <w:rPr/>
        <w:t>Язык жестов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ЬC-Oe#</w:t>
      </w:r>
      <w:r>
        <w:rPr/>
        <w:t>*brda skad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-uK#</w:t>
      </w:r>
    </w:p>
    <w:p>
      <w:pPr>
        <w:pStyle w:val="Normal"/>
        <w:rPr/>
      </w:pPr>
      <w:r>
        <w:rPr/>
        <w:t>Язык международного обще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ЎФ-uK#</w:t>
      </w:r>
    </w:p>
    <w:p>
      <w:pPr>
        <w:pStyle w:val="Normal"/>
        <w:rPr/>
      </w:pPr>
      <w:r>
        <w:rPr/>
        <w:t>Языкове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e-§гK-YФC-CL\#</w:t>
      </w:r>
      <w:r>
        <w:rPr/>
        <w:t>*skad yig rig gna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K-XФC-YФC-CL\#</w:t>
      </w:r>
      <w:r>
        <w:rPr/>
        <w:t>*Лингвистика</w:t>
      </w:r>
    </w:p>
    <w:p>
      <w:pPr>
        <w:pStyle w:val="Normal"/>
        <w:rPr/>
      </w:pPr>
      <w:r>
        <w:rPr/>
        <w:t>Языч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”-”г#</w:t>
      </w:r>
    </w:p>
    <w:p>
      <w:pPr>
        <w:pStyle w:val="Normal"/>
        <w:rPr/>
      </w:pPr>
      <w:r>
        <w:rPr/>
        <w:t>Яичники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Z-€C-CФ-{гK#</w:t>
      </w:r>
    </w:p>
    <w:p>
      <w:pPr>
        <w:pStyle w:val="Normal"/>
        <w:rPr/>
      </w:pPr>
      <w:r>
        <w:rPr/>
        <w:t>Яичн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D-Oaг\-M#</w:t>
      </w:r>
      <w:r>
        <w:rPr/>
        <w:t>*sgong sre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’аC</w:t>
      </w:r>
      <w:r>
        <w:rPr/>
        <w:t>*Омлет</w:t>
      </w:r>
    </w:p>
    <w:p>
      <w:pPr>
        <w:pStyle w:val="Normal"/>
        <w:rPr/>
      </w:pPr>
      <w:r>
        <w:rPr/>
        <w:t>Яичница-болтунь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WЏ\#</w:t>
      </w:r>
      <w:r>
        <w:rPr/>
        <w:t>*sgong nga phyed sre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D-„аK-’аC</w:t>
      </w:r>
      <w:r>
        <w:rPr/>
        <w:t>*Яичница-глазунья</w:t>
      </w:r>
    </w:p>
    <w:p>
      <w:pPr>
        <w:pStyle w:val="Normal"/>
        <w:rPr/>
      </w:pPr>
      <w:r>
        <w:rPr/>
        <w:t>Яичный желто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аY-§ФL#</w:t>
      </w:r>
    </w:p>
    <w:p>
      <w:pPr>
        <w:pStyle w:val="Normal"/>
        <w:rPr/>
      </w:pPr>
      <w:r>
        <w:rPr/>
        <w:t>Яйц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D-# OUа\-vгD-#</w:t>
      </w:r>
      <w:r>
        <w:rPr/>
        <w:t xml:space="preserve"> (вежл.)*sgong nga bta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D-OID-#</w:t>
      </w:r>
      <w:r>
        <w:rPr/>
        <w:t>*Откладывать яйца.</w:t>
      </w:r>
    </w:p>
    <w:p>
      <w:pPr>
        <w:pStyle w:val="Normal"/>
        <w:rPr/>
      </w:pPr>
      <w:r>
        <w:rPr/>
        <w:t>Яйцо всмятку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D-„аK-OQд\#</w:t>
      </w:r>
      <w:r>
        <w:rPr/>
        <w:t>*sgong nga sgang btsos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гD-D-vD-OQд\#</w:t>
      </w:r>
      <w:r>
        <w:rPr/>
        <w:t>*Яйцо в крутую.</w:t>
      </w:r>
    </w:p>
    <w:p>
      <w:pPr>
        <w:pStyle w:val="Normal"/>
        <w:rPr/>
      </w:pPr>
      <w:r>
        <w:rPr/>
        <w:t>Я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C</w:t>
      </w:r>
      <w:r>
        <w:rPr/>
        <w:t>*'bri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</w:t>
      </w:r>
      <w:r>
        <w:rPr/>
        <w:t>*Ячиха</w:t>
      </w:r>
    </w:p>
    <w:p>
      <w:pPr>
        <w:pStyle w:val="Normal"/>
        <w:rPr/>
      </w:pPr>
      <w:r>
        <w:rPr/>
        <w:t>Як ди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гD-#</w:t>
      </w:r>
    </w:p>
    <w:p>
      <w:pPr>
        <w:pStyle w:val="Normal"/>
        <w:rPr/>
      </w:pPr>
      <w:r>
        <w:rPr/>
        <w:t>Якор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eг#</w:t>
      </w:r>
      <w:r>
        <w:rPr/>
        <w:t>*gting rdo 'th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IФD-eг-WJФL#</w:t>
      </w:r>
      <w:r>
        <w:rPr/>
        <w:t>*Поднять якорь.</w:t>
      </w:r>
    </w:p>
    <w:p>
      <w:pPr>
        <w:pStyle w:val="Normal"/>
        <w:rPr/>
      </w:pPr>
      <w:r>
        <w:rPr/>
        <w:t>Ям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KгD-#</w:t>
      </w:r>
      <w:r>
        <w:rPr/>
        <w:t>*sa dong brus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\-KгD-ЏЬ\</w:t>
      </w:r>
      <w:r>
        <w:rPr/>
        <w:t>*Копать яму (а.)</w:t>
      </w:r>
    </w:p>
    <w:p>
      <w:pPr>
        <w:pStyle w:val="Normal"/>
        <w:rPr/>
      </w:pPr>
      <w:r>
        <w:rPr/>
        <w:t>Ямоч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Sб\-AгD-#</w:t>
      </w:r>
    </w:p>
    <w:p>
      <w:pPr>
        <w:pStyle w:val="Normal"/>
        <w:rPr/>
      </w:pPr>
      <w:r>
        <w:rPr/>
        <w:t>Янгцзы (ре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-FЧ#</w:t>
      </w:r>
    </w:p>
    <w:p>
      <w:pPr>
        <w:pStyle w:val="Normal"/>
        <w:rPr/>
      </w:pPr>
      <w:r>
        <w:rPr/>
        <w:t>Японец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ML-‚Ф-PФ#</w:t>
      </w:r>
      <w:r>
        <w:rPr/>
        <w:t>*nyi hong ba/ ri p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]гD-O# YФ-MФL#</w:t>
      </w:r>
    </w:p>
    <w:p>
      <w:pPr>
        <w:pStyle w:val="Normal"/>
        <w:rPr/>
      </w:pPr>
      <w:r>
        <w:rPr/>
        <w:t>Япония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-ML#</w:t>
      </w:r>
      <w:r>
        <w:rPr/>
        <w:t>*nyi hong/ ri pin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HФ-]гD-# YФ-MФL#</w:t>
      </w:r>
    </w:p>
    <w:p>
      <w:pPr>
        <w:pStyle w:val="Normal"/>
        <w:rPr/>
      </w:pPr>
      <w:r>
        <w:rPr/>
        <w:t>Ярд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Á-К# WKгP-„аK#</w:t>
      </w:r>
    </w:p>
    <w:p>
      <w:pPr>
        <w:pStyle w:val="Normal"/>
        <w:rPr/>
      </w:pPr>
      <w:r>
        <w:rPr/>
        <w:t>Ярки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гK-FаL-Mг#</w:t>
      </w:r>
      <w:r>
        <w:rPr/>
        <w:t>*de ring nyi ma 'od chen po 'du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а-YФD-HФ-P-WгK-FаL-Mг-WKЬC</w:t>
      </w:r>
      <w:r>
        <w:rPr/>
        <w:t>*Сегодня яркое солнце.</w:t>
      </w:r>
    </w:p>
    <w:p>
      <w:pPr>
        <w:pStyle w:val="Normal"/>
        <w:rPr/>
      </w:pPr>
      <w:r>
        <w:rPr/>
        <w:t>Яркий (свет в доме..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KAY-F-XC-Mг-</w:t>
      </w:r>
    </w:p>
    <w:p>
      <w:pPr>
        <w:pStyle w:val="Normal"/>
        <w:rPr/>
      </w:pPr>
      <w:r>
        <w:rPr/>
        <w:t>Ярмар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Ф-V#</w:t>
      </w:r>
    </w:p>
    <w:p>
      <w:pPr>
        <w:pStyle w:val="Normal"/>
        <w:rPr/>
      </w:pPr>
      <w:r>
        <w:rPr/>
        <w:t>Ярмо (для быка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W-[ФD-#</w:t>
      </w:r>
    </w:p>
    <w:p>
      <w:pPr>
        <w:pStyle w:val="Normal"/>
        <w:rPr/>
      </w:pPr>
      <w:r>
        <w:rPr/>
        <w:t>Ярус, этаж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\#</w:t>
      </w:r>
      <w:r>
        <w:rPr/>
        <w:t>*thog sa gnyis pa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JгC-\-CHФ\-M#</w:t>
      </w:r>
      <w:r>
        <w:rPr/>
        <w:t>*Второй этаж.</w:t>
      </w:r>
    </w:p>
    <w:p>
      <w:pPr>
        <w:pStyle w:val="Normal"/>
        <w:rPr/>
      </w:pPr>
      <w:r>
        <w:rPr/>
        <w:t>Ясли (детский сад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OЧ-C\г-BD-#</w:t>
      </w:r>
    </w:p>
    <w:p>
      <w:pPr>
        <w:pStyle w:val="Normal"/>
        <w:rPr/>
      </w:pPr>
      <w:r>
        <w:rPr/>
        <w:t>Ясно показывать (а.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fP-M-OyL#</w:t>
      </w:r>
      <w:r>
        <w:rPr/>
        <w:t>*kho tshos rgyal por kha gtad gcog yag gi rnam pa bstan pa red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›Z-MгY-B-CIK-CEгC-XC-CФ-fP-M-OyL-M-YаK#</w:t>
      </w:r>
      <w:r>
        <w:rPr/>
        <w:t>*Они ясно показали, что против царя.</w:t>
      </w:r>
    </w:p>
    <w:p>
      <w:pPr>
        <w:pStyle w:val="Normal"/>
        <w:rPr/>
      </w:pPr>
      <w:r>
        <w:rPr/>
        <w:t>Ясновидение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PDгL-[а\#</w:t>
      </w:r>
    </w:p>
    <w:p>
      <w:pPr>
        <w:pStyle w:val="Normal"/>
        <w:rPr/>
      </w:pPr>
      <w:r>
        <w:rPr/>
        <w:t>Яс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Mг#</w:t>
      </w:r>
      <w:r>
        <w:rPr/>
        <w:t>*yi ge 'di tsho gsal po mi 'du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XФ-Cа-WKФ-Rд-C\Z-Mг-PФ-WKЬC</w:t>
      </w:r>
      <w:r>
        <w:rPr/>
        <w:t>*Эти буквы не ясны.</w:t>
      </w:r>
    </w:p>
    <w:p>
      <w:pPr>
        <w:pStyle w:val="Normal"/>
        <w:rPr/>
      </w:pPr>
      <w:r>
        <w:rPr/>
        <w:t>Ясный (яркий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\Z-Mг# KAY-PKD\-FаL-Mг#</w:t>
      </w:r>
    </w:p>
    <w:p>
      <w:pPr>
        <w:pStyle w:val="Normal"/>
        <w:rPr/>
      </w:pPr>
      <w:r>
        <w:rPr/>
        <w:t>Ясный, точный, подробный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UФO-C\Z#</w:t>
      </w:r>
      <w:r>
        <w:rPr/>
        <w:t>*khos skad cha zhib gsal bshad song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\-uK-F-UФO-C\Z-O[K-\гD-#</w:t>
      </w:r>
      <w:r>
        <w:rPr/>
        <w:t>*Он сделал ясное заявление.</w:t>
      </w:r>
    </w:p>
    <w:p>
      <w:pPr>
        <w:pStyle w:val="Normal"/>
        <w:rPr/>
      </w:pPr>
      <w:r>
        <w:rPr/>
        <w:t>Ястреб, хищн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€#</w:t>
      </w:r>
    </w:p>
    <w:p>
      <w:pPr>
        <w:pStyle w:val="Normal"/>
        <w:rPr/>
      </w:pPr>
      <w:r>
        <w:rPr/>
        <w:t>Ячейка (сети)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Њ-PФC</w:t>
      </w:r>
    </w:p>
    <w:p>
      <w:pPr>
        <w:pStyle w:val="Normal"/>
        <w:rPr/>
      </w:pPr>
      <w:r>
        <w:rPr/>
        <w:t>Ячий пастух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C-OjХ#</w:t>
      </w:r>
      <w:r>
        <w:rPr/>
        <w:t>*g.yag rgyab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C-›O</w:t>
      </w:r>
      <w:r>
        <w:rPr/>
        <w:t>*Ячья поклажа</w:t>
      </w:r>
    </w:p>
    <w:p>
      <w:pPr>
        <w:pStyle w:val="Normal"/>
        <w:rPr/>
      </w:pPr>
      <w:r>
        <w:rPr/>
        <w:t>Ячменная мук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\-„а#</w:t>
      </w:r>
    </w:p>
    <w:p>
      <w:pPr>
        <w:pStyle w:val="Normal"/>
        <w:rPr/>
      </w:pPr>
      <w:r>
        <w:rPr/>
        <w:t>Ячмень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\# WЏЬ#</w:t>
      </w:r>
      <w:r>
        <w:rPr/>
        <w:t>*nas rts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L\-iP#</w:t>
      </w:r>
      <w:r>
        <w:rPr/>
        <w:t>*Ячменная цампа</w:t>
      </w:r>
    </w:p>
    <w:p>
      <w:pPr>
        <w:pStyle w:val="Normal"/>
        <w:rPr/>
      </w:pPr>
      <w:r>
        <w:rPr/>
        <w:t>Ячмень, фурункул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HL-WOЧY#</w:t>
      </w:r>
    </w:p>
    <w:p>
      <w:pPr>
        <w:pStyle w:val="Normal"/>
        <w:rPr/>
      </w:pPr>
      <w:r>
        <w:rPr/>
        <w:t>Ячье масл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-PY#</w:t>
      </w:r>
      <w:r>
        <w:rPr/>
        <w:t>*'bri phyur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WЏФ-„ЬY#</w:t>
      </w:r>
      <w:r>
        <w:rPr/>
        <w:t>*Ячий сыр</w:t>
      </w:r>
    </w:p>
    <w:p>
      <w:pPr>
        <w:pStyle w:val="Normal"/>
        <w:rPr/>
      </w:pPr>
      <w:r>
        <w:rPr/>
        <w:t>Ячье мясо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RC-[#</w:t>
      </w:r>
      <w:r>
        <w:rPr/>
        <w:t>*g.yag rn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CXC-fC</w:t>
      </w:r>
      <w:r>
        <w:rPr/>
        <w:t>*Ячий хвост</w:t>
      </w:r>
    </w:p>
    <w:p>
      <w:pPr>
        <w:pStyle w:val="Normal"/>
        <w:rPr/>
      </w:pPr>
      <w:r>
        <w:rPr/>
        <w:t>Ячьи волосы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ХK-M#</w:t>
      </w:r>
      <w:r>
        <w:rPr/>
        <w:t>*sbra gur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-CЬY</w:t>
      </w:r>
      <w:r>
        <w:rPr/>
        <w:t>*Палатка из волос яка</w:t>
      </w:r>
    </w:p>
    <w:p>
      <w:pPr>
        <w:pStyle w:val="Normal"/>
        <w:rPr/>
      </w:pPr>
      <w:r>
        <w:rPr/>
        <w:t>Ящерица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iD-M-B-YZ#</w:t>
      </w:r>
    </w:p>
    <w:p>
      <w:pPr>
        <w:pStyle w:val="Normal"/>
        <w:rPr/>
      </w:pPr>
      <w:r>
        <w:rPr/>
        <w:t>Я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-ҐгP#</w:t>
      </w:r>
      <w:r>
        <w:rPr/>
        <w:t>*kho tshos sgam sgrom nang la sol ba blugs shag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Bг-Rд\-vP-ҐгP-LD-Z-\гZ-O-–ЬC\-[C</w:t>
      </w:r>
      <w:r>
        <w:rPr/>
        <w:t>*Они складывали уголь в ящик.</w:t>
      </w:r>
    </w:p>
    <w:p>
      <w:pPr>
        <w:pStyle w:val="Normal"/>
        <w:rPr/>
      </w:pPr>
      <w:r>
        <w:rPr/>
        <w:t>Ящик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vP#</w:t>
      </w:r>
      <w:r>
        <w:rPr/>
        <w:t>*sbrag sgam/*</w:t>
      </w:r>
      <w:r>
        <w:rPr>
          <w:rFonts w:eastAsia="TibetanMachine" w:cs="TibetanMachine" w:ascii="TibetanMachine" w:hAnsi="TibetanMachine"/>
          <w:sz w:val="40"/>
          <w:szCs w:val="40"/>
          <w:lang w:val="en-US"/>
        </w:rPr>
        <w:t>ЁC-vP#</w:t>
      </w:r>
      <w:r>
        <w:rPr/>
        <w:t>*Ящик почтов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betanMachin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4:17:00Z</dcterms:created>
  <dc:creator>Melvyn C.Goldshtein</dc:creator>
  <dc:description>���������� � ����������� �������� ��������� � 1996-1998 ����� � ����������� ������� �������������� ����������� ��������� �������
elista_kibi@geocities.com</dc:description>
  <dc:language>en-US</dc:language>
  <cp:lastModifiedBy>������� ��������� �������</cp:lastModifiedBy>
  <dcterms:modified xsi:type="dcterms:W3CDTF">2000-03-17T00:46:00Z</dcterms:modified>
  <cp:revision>18</cp:revision>
  <dc:subject/>
  <dc:title>������-��������� ������� ������������ �����</dc:title>
</cp:coreProperties>
</file>